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STABILITE DES CONSTRUCTIONS BOIS - MAQUETTE PEDAGOGIQUE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1 - Principe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Aborder les principes de stabilisation des constructions bois (poutre au vent, palée de stabilité, contreventement) à l'aide d'une maquette pédagogique permettant de mettre en œuvre des situations divers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- Présentation de la maquette pédagogiqu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027930" cy="278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" t="7085" r="2687" b="5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1195" cy="210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omposition :</w:t>
        <w:tab/>
        <w:t>5 portiques (poteaux + moises), barres bi articulées, 3 pannes par travé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L'ensemble est assemblé par des petites équerres et fixé sur un support CP 1700 x 60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Les poteaux, moises et pannes sont percées (ø4) pour recevoir les équerres et des systèmes de </w:t>
        <w:tab/>
        <w:tab/>
        <w:tab/>
        <w:t xml:space="preserve">stabilisation : diaphragme, diagonales, liens, verticaux pleins(voir ci dessous). L'ensemble des </w:t>
        <w:tab/>
        <w:tab/>
        <w:tab/>
        <w:t>liaisons est assuré par des boulons ø3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ptif :</w:t>
        <w:tab/>
        <w:t>poteau 12 x 20 x 3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95885</wp:posOffset>
                </wp:positionV>
                <wp:extent cx="2381250" cy="13512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351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drawing>
                                <wp:inline distT="0" distB="0" distL="0" distR="0">
                                  <wp:extent cx="2196465" cy="12585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1886" t="27801" r="20338" b="284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6465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06.4pt;mso-wrap-distance-left:9.05pt;mso-wrap-distance-right:9.05pt;mso-wrap-distance-top:0pt;mso-wrap-distance-bottom:0pt;margin-top:7.5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drawing>
                          <wp:inline distT="0" distB="0" distL="0" distR="0">
                            <wp:extent cx="2196465" cy="125857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1886" t="27801" r="20338" b="284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6465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moises 12 x 20 x 5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pannes 12 x 20 x 36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équerres métalliques 25 x 25 x 10 (ép. 2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133090" cy="38836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26060</wp:posOffset>
                </wp:positionV>
                <wp:extent cx="2743200" cy="1031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Le contreventement en toiture pourra être assuré par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des diaphragmes CP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des grandes diagonales (alu, 15 x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des petites diagonales (alu 15 x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.2pt;mso-wrap-distance-left:9.05pt;mso-wrap-distance-right:9.05pt;mso-wrap-distance-top:0pt;mso-wrap-distance-bottom:0pt;margin-top:17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Le contreventement en toiture pourra être assuré par :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des diaphragmes CP5 m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des grandes diagonales (alu, 15 x 2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des petites diagonales (alu 15 x 2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2967355</wp:posOffset>
                </wp:positionV>
                <wp:extent cx="2752090" cy="1380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Le contreventement en pignon et en façade pourra être assuré par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des verticaux pleins CP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des grandes diagonales (alu, 15 x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des petites diagonales (alu 15 x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des liens (alu 15 x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233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Le contreventement en pignon et en façade pourra être assuré par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- des verticaux pleins CP5 m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des grandes diagonales (alu, 15 x 2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des petites diagonales (alu 15 x 2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des liens (alu 15 x 2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6271260" cy="25044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3- Plans de fabrication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ir fichier Cadwork et pdf ci joint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4- Exemples d'exploitation pédagogiqu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te tenu de son caractère modulable, il sera possible de définir des situations pédagogiques variées. Quelques exemples sont présentés ci-dessous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MPLE 1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655060" cy="20243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94" t="7085" r="2687" b="5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539750</wp:posOffset>
                </wp:positionV>
                <wp:extent cx="2409190" cy="7004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e système n'est pas équipé de stabilités. Il s'agira d'appréhender l'instabilité des porteurs dans les deux directions principales de la constru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5.15pt;mso-wrap-distance-left:9.05pt;mso-wrap-distance-right:9.05pt;mso-wrap-distance-top:0pt;mso-wrap-distance-bottom:0pt;margin-top:42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e système n'est pas équipé de stabilités. Il s'agira d'appréhender l'instabilité des porteurs dans les deux directions principales de la constru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EMPLE 2 :</w:t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48260</wp:posOffset>
                </wp:positionV>
                <wp:extent cx="2409190" cy="808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Le système est équipé des stabilités ci contr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Est ce suffisant 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e gabarit intérieur ne doit pas être modifi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Proposer une solution stable, et expériment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3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Le système est équipé des stabilités ci contr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Est ce suffisant ?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e gabarit intérieur ne doit pas être modifi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Proposer une solution stable, et expériment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999865" cy="17881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EMPLE 3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128270</wp:posOffset>
                </wp:positionV>
                <wp:extent cx="2409190" cy="8089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Le système est équipé des stabilités ci cont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Est ce suffisant 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e gabarit intérieur ne doit pas être modifi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Proposer une solution stable, et expériment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0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Le système est équipé des stabilités ci contre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Est ce suffisant ?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e gabarit intérieur ne doit pas être modifié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Proposer une solution stable, et expériment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004310" cy="2112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EMPLE 4 :</w:t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49530</wp:posOffset>
                </wp:positionV>
                <wp:extent cx="2409190" cy="8089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ommenter les stabilités en toiture PAV proposées ci desso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Est ce suffisant 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e gabarit intérieur ne doit pas être modifi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Proposer une solution stable, et expériment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3.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Commenter les stabilités en toiture PAV proposées ci dessou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Est ce suffisant ?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e gabarit intérieur ne doit pas être modifié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Proposer une solution stable, et expériment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6281420" cy="19926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EMPLE 5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128270</wp:posOffset>
                </wp:positionV>
                <wp:extent cx="2409190" cy="8089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a PAV ci dessous a été réalis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ommenter son fonctionn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Proposer et expérimenter des solutions de palées de stabilité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e gabarit intérieur ne doit pas être modifi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Proposer une solution stable, et expériment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0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a PAV ci dessous a été réalisé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Commenter son fonctionn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Proposer et expérimenter des solutions de palées de stabilité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e gabarit intérieur ne doit pas être modifié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Proposer une solution stable, et expériment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65115" cy="29006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EMPLE 6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128270</wp:posOffset>
                </wp:positionV>
                <wp:extent cx="2409190" cy="8089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es stabilités des parois sont disposées selon le schéma ci-cont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ommenter son fonctionn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roposer et expérimenter des solutions de stabilité de la toi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e gabarit intérieur ne doit pas être modifi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Proposer une solution stable, et expériment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0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es stabilités des parois sont disposées selon le schéma ci-contr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Commenter son fonctionnement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Proposer et expérimenter des solutions de stabilité de la toitur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e gabarit intérieur ne doit pas être modifié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Proposer une solution stable, et expériment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681220" cy="263144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080" w:right="926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  <w:szCs w:val="20"/>
      </w:rPr>
      <w:t xml:space="preserve">STABILITE DES CONSTRUCTIONS BOIS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55:00Z</dcterms:created>
  <dc:creator>VINCENT TASTET</dc:creator>
  <dc:description/>
  <cp:keywords/>
  <dc:language>en-US</dc:language>
  <cp:lastModifiedBy>VTASTET</cp:lastModifiedBy>
  <cp:lastPrinted>2014-06-27T15:22:00Z</cp:lastPrinted>
  <dcterms:modified xsi:type="dcterms:W3CDTF">2014-06-29T09:16:00Z</dcterms:modified>
  <cp:revision>7</cp:revision>
  <dc:subject/>
  <dc:title/>
</cp:coreProperties>
</file>