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3705</wp:posOffset>
                </wp:positionH>
                <wp:positionV relativeFrom="paragraph">
                  <wp:posOffset>-469900</wp:posOffset>
                </wp:positionV>
                <wp:extent cx="666877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éthode de réglage de l’entrefer d’un frein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29.2pt;mso-wrap-distance-left:9.05pt;mso-wrap-distance-right:9.05pt;mso-wrap-distance-top:0pt;mso-wrap-distance-bottom:0pt;margin-top:-37pt;mso-position-vertical-relative:text;margin-left:-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éthode de réglage de l’entrefer d’un frein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ise en situation :</w:t>
      </w:r>
    </w:p>
    <w:p>
      <w:pPr>
        <w:pStyle w:val="Normal"/>
        <w:rPr/>
      </w:pPr>
      <w:r>
        <w:rPr/>
        <w:t xml:space="preserve">A l’atelier  sur tout système à organe tournant, lorsque l’opérateur coupe l’énergie électrique, d’une manière ou d’une autre (pédale d’arrêt, arrêt d’urgence, ouverture de carter) tout élément tournant </w:t>
      </w:r>
      <w:r>
        <w:rPr>
          <w:u w:val="single"/>
        </w:rPr>
        <w:t>doit</w:t>
      </w:r>
      <w:r>
        <w:rPr/>
        <w:t xml:space="preserve"> être arrêté.</w:t>
      </w:r>
    </w:p>
    <w:p>
      <w:pPr>
        <w:pStyle w:val="TextBody"/>
        <w:rPr/>
      </w:pPr>
      <w:r>
        <w:rPr/>
        <w:t>La mise hors énergie électrique doit conduire à un freinage de l’élément tournant. (voir schéma électriq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blème :</w:t>
      </w:r>
    </w:p>
    <w:p>
      <w:pPr>
        <w:pStyle w:val="Normal"/>
        <w:rPr/>
      </w:pPr>
      <w:r>
        <w:rPr/>
        <w:t xml:space="preserve">Le système de freinage proposé  est celui d’une fraiseuse. Le moteur d’entraînement de la boîte de vitesse est équipé d’un freinage par non alimentation de l’électroaimant. </w:t>
      </w:r>
    </w:p>
    <w:p>
      <w:pPr>
        <w:pStyle w:val="Normal"/>
        <w:rPr>
          <w:b/>
          <w:b/>
        </w:rPr>
      </w:pPr>
      <w:r>
        <w:rPr/>
        <w:t xml:space="preserve">On appelle ce procédé : </w:t>
      </w:r>
      <w:r>
        <w:rPr>
          <w:b/>
          <w:color w:val="FF0000"/>
        </w:rPr>
        <w:t>la logique positive.</w:t>
      </w:r>
    </w:p>
    <w:p>
      <w:pPr>
        <w:pStyle w:val="Normal"/>
        <w:rPr/>
      </w:pPr>
      <w:r>
        <w:rPr/>
        <w:t>Lorsque le moteur est alimenté, les trois électroaimants le sont aussi. Ce qui permet le dégagement du ferrodo par rapport à l’organe disque fixé sur le rotor.</w:t>
      </w:r>
    </w:p>
    <w:p>
      <w:pPr>
        <w:pStyle w:val="Normal"/>
        <w:rPr/>
      </w:pPr>
      <w:r>
        <w:rPr/>
        <w:t xml:space="preserve">Afin que les électroaimants fonctionnent correctement, le constructeur préconise un jeu de l’entrefer de </w:t>
      </w:r>
      <w:r>
        <w:rPr>
          <w:color w:val="FF0000"/>
        </w:rPr>
        <w:t>0.5mm à 0.7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4385</wp:posOffset>
                </wp:positionH>
                <wp:positionV relativeFrom="paragraph">
                  <wp:posOffset>107315</wp:posOffset>
                </wp:positionV>
                <wp:extent cx="3148965" cy="31927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3192840"/>
                          <a:chOff x="0" y="0"/>
                          <a:chExt cx="3148920" cy="319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18320" cy="31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606040" y="513000"/>
                            <a:ext cx="2170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7120" y="2894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615240"/>
                            <a:ext cx="3258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39744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6080" y="1121400"/>
                            <a:ext cx="434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119952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5pt;margin-top:8.45pt;width:247.95pt;height:251.4pt" coordorigin="5251,169" coordsize="4959,5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1;top:169;width:4910;height:502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9355,977" to="9696,14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40;top:62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00,1138" to="9012,1707" stroked="t" o:allowincell="f" style="position:absolute">
                  <v:stroke color="whit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101;top:79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158,1935" to="8841,2333" stroked="t" o:allowincell="f" style="position:absolute;flip:y">
                  <v:stroke color="whit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645;top:205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éthode de réglage :</w:t>
      </w:r>
    </w:p>
    <w:p>
      <w:pPr>
        <w:pStyle w:val="Normal"/>
        <w:rPr/>
      </w:pPr>
      <w:r>
        <w:rPr/>
        <w:t xml:space="preserve">Pour gagner du temps sur le réglage, une méthode s’impose : </w:t>
      </w:r>
      <w:r>
        <w:rPr>
          <w:b/>
          <w:color w:val="FF0000"/>
        </w:rPr>
        <w:t>Les chaînes de cot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Etablir la chaîne de cote liée au jeu Ja</w:t>
      </w:r>
      <w:r>
        <w:rPr/>
        <w:t>. On considèrera que la pièce 1 et la pièce 2 sont une seule et même pièce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En fonction du jeu maxi, déterminer la cote de réglage.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 xml:space="preserve">Desserer l’écrou « a » jusqu’à obtenir la cote voulue à l’aide du </w:t>
      </w:r>
      <w:r>
        <w:rPr>
          <w:color w:val="FF0000"/>
          <w:u w:val="single"/>
        </w:rPr>
        <w:t>pied à coulisse</w:t>
      </w:r>
      <w:r>
        <w:rPr>
          <w:color w:val="FF0000"/>
        </w:rPr>
        <w:t>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Serrer l’écrou « b » 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Serrer le contre-écrou « c » pour sceller le réglag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5515</wp:posOffset>
                </wp:positionH>
                <wp:positionV relativeFrom="paragraph">
                  <wp:posOffset>43180</wp:posOffset>
                </wp:positionV>
                <wp:extent cx="723900" cy="2135505"/>
                <wp:effectExtent l="5080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2135520"/>
                          <a:chOff x="0" y="0"/>
                          <a:chExt cx="723960" cy="21355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79920" cy="209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39280"/>
                            <a:ext cx="140400" cy="112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39280"/>
                            <a:ext cx="381600" cy="112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0"/>
                            <a:ext cx="60480" cy="213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5pt;margin-top:3.4pt;width:57pt;height:168.15pt" coordorigin="1489,68" coordsize="1140,3363">
                <v:rect id="shape_0" fillcolor="white" stroked="t" o:allowincell="f" style="position:absolute;left:1489;top:101;width:125;height:3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5;top:917;width:220;height:17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2;top:917;width:600;height:17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4;top:68;width:94;height:3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8140</wp:posOffset>
                </wp:positionH>
                <wp:positionV relativeFrom="paragraph">
                  <wp:posOffset>48260</wp:posOffset>
                </wp:positionV>
                <wp:extent cx="3620135" cy="2282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2282040"/>
                          <a:chOff x="0" y="0"/>
                          <a:chExt cx="3620160" cy="2282040"/>
                        </a:xfrm>
                      </wpg:grpSpPr>
                      <wps:wsp>
                        <wps:cNvSpPr/>
                        <wps:spPr>
                          <a:xfrm flipH="1">
                            <a:off x="1882080" y="471240"/>
                            <a:ext cx="5428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181080"/>
                            <a:ext cx="108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ctroaim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254160"/>
                            <a:ext cx="6152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0"/>
                            <a:ext cx="542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73080"/>
                            <a:ext cx="72360" cy="166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88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rro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7040" y="1918800"/>
                            <a:ext cx="5428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46080"/>
                            <a:ext cx="7599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 Ferro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1520280"/>
                            <a:ext cx="10857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 électroaim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6800" y="1774080"/>
                            <a:ext cx="542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3.8pt;width:285.05pt;height:179.7pt" coordorigin="-564,76" coordsize="5701,3594">
                <v:line id="shape_0" from="2400,818" to="3254,15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2;top:361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ctroaim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,476" to="1716,1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1;top:76;width:8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375;top:191;width:113;height:262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77,1160" to="1374,1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64;top:931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rro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,3098" to="1545,33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64;top:2983;width:1196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 Ferro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470;width:170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 électroaim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8,2870" to="3482,30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0580</wp:posOffset>
                </wp:positionH>
                <wp:positionV relativeFrom="paragraph">
                  <wp:posOffset>113665</wp:posOffset>
                </wp:positionV>
                <wp:extent cx="2352675" cy="325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3 = a1 + Ja + 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5.65pt;mso-wrap-distance-left:9.05pt;mso-wrap-distance-right:9.05pt;mso-wrap-distance-top:0pt;mso-wrap-distance-bottom:0pt;margin-top:8.95pt;mso-position-vertical-relative:text;margin-left:2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3 = a1 + Ja + 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685</wp:posOffset>
                </wp:positionH>
                <wp:positionV relativeFrom="paragraph">
                  <wp:posOffset>130810</wp:posOffset>
                </wp:positionV>
                <wp:extent cx="0" cy="144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10.3pt" to="91.55pt,12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810</wp:posOffset>
                </wp:positionH>
                <wp:positionV relativeFrom="paragraph">
                  <wp:posOffset>367665</wp:posOffset>
                </wp:positionV>
                <wp:extent cx="0" cy="355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8.95pt" to="80.3pt,56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760</wp:posOffset>
                </wp:positionH>
                <wp:positionV relativeFrom="paragraph">
                  <wp:posOffset>723265</wp:posOffset>
                </wp:positionV>
                <wp:extent cx="400050" cy="38481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56.95pt" to="80.25pt,87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760</wp:posOffset>
                </wp:positionH>
                <wp:positionV relativeFrom="paragraph">
                  <wp:posOffset>1108075</wp:posOffset>
                </wp:positionV>
                <wp:extent cx="0" cy="9182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87.25pt" to="48.8pt,159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130810</wp:posOffset>
                </wp:positionV>
                <wp:extent cx="0" cy="740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0.3pt" to="97.25pt,6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5075</wp:posOffset>
                </wp:positionH>
                <wp:positionV relativeFrom="paragraph">
                  <wp:posOffset>854710</wp:posOffset>
                </wp:positionV>
                <wp:extent cx="270510" cy="40132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67.3pt" to="118.5pt,98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5585</wp:posOffset>
                </wp:positionH>
                <wp:positionV relativeFrom="paragraph">
                  <wp:posOffset>1256030</wp:posOffset>
                </wp:positionV>
                <wp:extent cx="0" cy="3257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98.9pt" to="118.55pt,124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025</wp:posOffset>
                </wp:positionH>
                <wp:positionV relativeFrom="paragraph">
                  <wp:posOffset>130810</wp:posOffset>
                </wp:positionV>
                <wp:extent cx="0" cy="7404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0.3pt" to="125.75pt,6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1310</wp:posOffset>
                </wp:positionH>
                <wp:positionV relativeFrom="paragraph">
                  <wp:posOffset>871220</wp:posOffset>
                </wp:positionV>
                <wp:extent cx="571500" cy="3556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68.6pt" to="170.25pt,9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810</wp:posOffset>
                </wp:positionH>
                <wp:positionV relativeFrom="paragraph">
                  <wp:posOffset>1226820</wp:posOffset>
                </wp:positionV>
                <wp:extent cx="0" cy="7994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96.6pt" to="170.3pt,159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335</wp:posOffset>
                </wp:positionH>
                <wp:positionV relativeFrom="paragraph">
                  <wp:posOffset>1463675</wp:posOffset>
                </wp:positionV>
                <wp:extent cx="5143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15.25pt" to="91.5pt,115.2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4950</wp:posOffset>
                </wp:positionH>
                <wp:positionV relativeFrom="paragraph">
                  <wp:posOffset>1463675</wp:posOffset>
                </wp:positionV>
                <wp:extent cx="6572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15.25pt" to="170.2pt,115.2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760</wp:posOffset>
                </wp:positionH>
                <wp:positionV relativeFrom="paragraph">
                  <wp:posOffset>1759585</wp:posOffset>
                </wp:positionV>
                <wp:extent cx="15430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138.55pt" to="170.25pt,138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1260</wp:posOffset>
                </wp:positionH>
                <wp:positionV relativeFrom="paragraph">
                  <wp:posOffset>1433830</wp:posOffset>
                </wp:positionV>
                <wp:extent cx="314325" cy="59055"/>
                <wp:effectExtent l="5715" t="7620" r="1397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9040"/>
                        </a:xfrm>
                        <a:prstGeom prst="rightArrow">
                          <a:avLst>
                            <a:gd name="adj1" fmla="val 50000"/>
                            <a:gd name="adj2" fmla="val 13307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93.8pt;margin-top:112.9pt;width:24.7pt;height:4.6pt;mso-wrap-style:none;v-text-anchor:middle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915</wp:posOffset>
                </wp:positionH>
                <wp:positionV relativeFrom="paragraph">
                  <wp:posOffset>1200150</wp:posOffset>
                </wp:positionV>
                <wp:extent cx="432435" cy="3714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9.25pt;mso-wrap-distance-left:9.05pt;mso-wrap-distance-right:9.05pt;mso-wrap-distance-top:0pt;mso-wrap-distance-bottom:0pt;margin-top:94.5pt;mso-position-vertical-relative:text;margin-left: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7035</wp:posOffset>
                </wp:positionH>
                <wp:positionV relativeFrom="paragraph">
                  <wp:posOffset>1226820</wp:posOffset>
                </wp:positionV>
                <wp:extent cx="487680" cy="3714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9.25pt;mso-wrap-distance-left:9.05pt;mso-wrap-distance-right:9.05pt;mso-wrap-distance-top:0pt;mso-wrap-distance-bottom:0pt;margin-top:96.6pt;mso-position-vertical-relative:text;margin-left:1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1255</wp:posOffset>
                </wp:positionH>
                <wp:positionV relativeFrom="paragraph">
                  <wp:posOffset>1525905</wp:posOffset>
                </wp:positionV>
                <wp:extent cx="495300" cy="37846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8pt;mso-wrap-distance-left:9.05pt;mso-wrap-distance-right:9.05pt;mso-wrap-distance-top:0pt;mso-wrap-distance-bottom:0pt;margin-top:120.15pt;mso-position-vertical-relative:text;margin-left: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1260</wp:posOffset>
                </wp:positionH>
                <wp:positionV relativeFrom="paragraph">
                  <wp:posOffset>1195070</wp:posOffset>
                </wp:positionV>
                <wp:extent cx="394335" cy="29273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3.05pt;mso-wrap-distance-left:9.05pt;mso-wrap-distance-right:9.05pt;mso-wrap-distance-top:0pt;mso-wrap-distance-bottom:0pt;margin-top:94.1pt;mso-position-vertical-relative:text;margin-left: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6240</wp:posOffset>
                </wp:positionH>
                <wp:positionV relativeFrom="paragraph">
                  <wp:posOffset>8890</wp:posOffset>
                </wp:positionV>
                <wp:extent cx="3402330" cy="12668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ô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ontrôle doit être effectué pour être sûr que le réglage obtenu soit dans les tolérances préconisées par le construct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sera fait à l’aide du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jeu de cales d’épaisseur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99.75pt;mso-wrap-distance-left:9.05pt;mso-wrap-distance-right:9.05pt;mso-wrap-distance-top:0pt;mso-wrap-distance-bottom:0pt;margin-top:0.7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ô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ontrôle doit être effectué pour être sûr que le réglage obtenu soit dans les tolérances préconisées par le construct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sera fait à l’aide du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>jeu de cales d’épaisseur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9:51:00Z</dcterms:created>
  <dc:creator>Administrateur</dc:creator>
  <dc:description/>
  <cp:keywords/>
  <dc:language>en-US</dc:language>
  <cp:lastModifiedBy>Benoit</cp:lastModifiedBy>
  <cp:lastPrinted>2005-02-07T09:20:00Z</cp:lastPrinted>
  <dcterms:modified xsi:type="dcterms:W3CDTF">2014-09-29T12:46:00Z</dcterms:modified>
  <cp:revision>6</cp:revision>
  <dc:subject/>
  <dc:title/>
</cp:coreProperties>
</file>