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3705</wp:posOffset>
                </wp:positionH>
                <wp:positionV relativeFrom="paragraph">
                  <wp:posOffset>-469900</wp:posOffset>
                </wp:positionV>
                <wp:extent cx="666877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éthode de réglage de l’entrefer d’un frein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1pt;height:29.2pt;mso-wrap-distance-left:9.05pt;mso-wrap-distance-right:9.05pt;mso-wrap-distance-top:0pt;mso-wrap-distance-bottom:0pt;margin-top:-37pt;mso-position-vertical-relative:text;margin-left:-34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éthode de réglage de l’entrefer d’un frein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ise en situation :</w:t>
      </w:r>
    </w:p>
    <w:p>
      <w:pPr>
        <w:pStyle w:val="Normal"/>
        <w:rPr/>
      </w:pPr>
      <w:r>
        <w:rPr/>
        <w:t xml:space="preserve">A l’atelier  sur tout système à organe tournant, lorsque l’opérateur coupe l’énergie électrique, d’une manière ou d’une autre (pédale d’arrêt, arrêt d’urgence, ouverture de carter) tout élément tournant </w:t>
      </w:r>
      <w:r>
        <w:rPr>
          <w:u w:val="single"/>
        </w:rPr>
        <w:t>doit</w:t>
      </w:r>
      <w:r>
        <w:rPr/>
        <w:t xml:space="preserve"> être arrêté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8255</wp:posOffset>
                </wp:positionV>
                <wp:extent cx="58997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65pt" to="464.8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86360</wp:posOffset>
                </wp:positionV>
                <wp:extent cx="58997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8pt" to="464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blème :</w:t>
      </w:r>
    </w:p>
    <w:p>
      <w:pPr>
        <w:pStyle w:val="Normal"/>
        <w:rPr/>
      </w:pPr>
      <w:r>
        <w:rPr/>
        <w:t xml:space="preserve">Le système de freinage proposé  est celui d’une fraiseuse. Le moteur d’entraînement de la boîte de vitesse est équipé d’un freinage par non alimentation de l’électroaimant. </w:t>
      </w:r>
    </w:p>
    <w:p>
      <w:pPr>
        <w:pStyle w:val="Normal"/>
        <w:rPr>
          <w:b/>
          <w:b/>
          <w:color w:val="FF0000"/>
        </w:rPr>
      </w:pPr>
      <w:r>
        <w:rPr/>
        <w:t xml:space="preserve">On appelle ce procédé : 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0830</wp:posOffset>
                </wp:positionH>
                <wp:positionV relativeFrom="paragraph">
                  <wp:posOffset>151130</wp:posOffset>
                </wp:positionV>
                <wp:extent cx="34023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1.9pt" to="390.7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Lorsque le moteur est alimenté, les trois électroaimant le sont aussi. Ce qui permet le dégagement du ferrodo par rapport à l’organe disque fixé sur le rotor.</w:t>
      </w:r>
    </w:p>
    <w:p>
      <w:pPr>
        <w:pStyle w:val="Normal"/>
        <w:rPr>
          <w:color w:val="FF0000"/>
        </w:rPr>
      </w:pPr>
      <w:r>
        <w:rPr/>
        <w:t xml:space="preserve">Afin que les électroaimants fonctionnent correctement, le constructeur préconise un jeu de l’entrefer de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5515</wp:posOffset>
                </wp:positionH>
                <wp:positionV relativeFrom="paragraph">
                  <wp:posOffset>76835</wp:posOffset>
                </wp:positionV>
                <wp:extent cx="24250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6.05pt" to="265.3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4385</wp:posOffset>
                </wp:positionH>
                <wp:positionV relativeFrom="paragraph">
                  <wp:posOffset>107315</wp:posOffset>
                </wp:positionV>
                <wp:extent cx="3148965" cy="31927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3192840"/>
                          <a:chOff x="0" y="0"/>
                          <a:chExt cx="3148920" cy="3192840"/>
                        </a:xfrm>
                      </wpg:grpSpPr>
                      <pic:pic xmlns:pic="http://schemas.openxmlformats.org/drawingml/2006/picture">
                        <pic:nvPicPr>
                          <pic:cNvPr id="0" name="Photo%20fre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18320" cy="31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606040" y="513000"/>
                            <a:ext cx="2170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7120" y="2894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615240"/>
                            <a:ext cx="3258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39744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6080" y="1121400"/>
                            <a:ext cx="4345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119952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5pt;margin-top:8.45pt;width:247.95pt;height:251.4pt" coordorigin="5251,169" coordsize="4959,5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hoto%20frein" stroked="f" o:allowincell="f" style="position:absolute;left:5251;top:169;width:4910;height:502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9355,977" to="9696,14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40;top:625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00,1138" to="9012,1707" stroked="t" o:allowincell="f" style="position:absolute">
                  <v:stroke color="whit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101;top:795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158,1935" to="8841,2333" stroked="t" o:allowincell="f" style="position:absolute;flip:y">
                  <v:stroke color="whit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645;top:2058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éthode de réglage :</w:t>
      </w:r>
    </w:p>
    <w:p>
      <w:pPr>
        <w:pStyle w:val="Normal"/>
        <w:rPr/>
      </w:pPr>
      <w:r>
        <w:rPr/>
        <w:t xml:space="preserve">Pour gagner du temps sur le réglage, une méthode s’impose :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8345</wp:posOffset>
                </wp:positionH>
                <wp:positionV relativeFrom="paragraph">
                  <wp:posOffset>75565</wp:posOffset>
                </wp:positionV>
                <wp:extent cx="22440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5.95pt" to="234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420</wp:posOffset>
                </wp:positionH>
                <wp:positionV relativeFrom="paragraph">
                  <wp:posOffset>128905</wp:posOffset>
                </wp:positionV>
                <wp:extent cx="2823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0.15pt" to="236.8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n considèrera que la pièce 1 cet la pièce 2 sont une seule et même piè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115570</wp:posOffset>
                </wp:positionV>
                <wp:extent cx="2895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9.1pt" to="248.2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810</wp:posOffset>
                </wp:positionH>
                <wp:positionV relativeFrom="paragraph">
                  <wp:posOffset>54610</wp:posOffset>
                </wp:positionV>
                <wp:extent cx="2895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4.3pt" to="248.2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810</wp:posOffset>
                </wp:positionH>
                <wp:positionV relativeFrom="paragraph">
                  <wp:posOffset>168910</wp:posOffset>
                </wp:positionV>
                <wp:extent cx="2931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3.3pt" to="251.1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05</wp:posOffset>
                </wp:positionH>
                <wp:positionV relativeFrom="paragraph">
                  <wp:posOffset>144145</wp:posOffset>
                </wp:positionV>
                <wp:extent cx="2931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1.35pt" to="253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</wp:posOffset>
                </wp:positionH>
                <wp:positionV relativeFrom="paragraph">
                  <wp:posOffset>10795</wp:posOffset>
                </wp:positionV>
                <wp:extent cx="2931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0.85pt" to="253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58420</wp:posOffset>
                </wp:positionV>
                <wp:extent cx="6261735" cy="12668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ô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ontrôle doit être effectué pour être sûr que le réglage obtenu soit dans les tolérances préconisées par le construct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sera fait à l’aide du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99.75pt;mso-wrap-distance-left:9.05pt;mso-wrap-distance-right:9.05pt;mso-wrap-distance-top:0pt;mso-wrap-distance-bottom:0pt;margin-top:4.6pt;mso-position-vertical-relative:text;margin-left:-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ô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contrôle doit être effectué pour être sûr que le réglage obtenu soit dans les tolérances préconisées par le construct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sera fait à l’aide du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8440</wp:posOffset>
                </wp:positionH>
                <wp:positionV relativeFrom="paragraph">
                  <wp:posOffset>123190</wp:posOffset>
                </wp:positionV>
                <wp:extent cx="285940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9.7pt" to="342.3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-393700</wp:posOffset>
                </wp:positionV>
                <wp:extent cx="5537835" cy="44157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880" cy="4415760"/>
                          <a:chOff x="0" y="0"/>
                          <a:chExt cx="5537880" cy="4415760"/>
                        </a:xfrm>
                      </wpg:grpSpPr>
                      <pic:pic xmlns:pic="http://schemas.openxmlformats.org/drawingml/2006/picture">
                        <pic:nvPicPr>
                          <pic:cNvPr id="1" name="Photo%20fre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6880" y="0"/>
                            <a:ext cx="3330000" cy="32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402360" y="1737360"/>
                            <a:ext cx="7239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5600" y="1954440"/>
                            <a:ext cx="133920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ussée mécanique pour le freinage : ress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895120"/>
                            <a:ext cx="173736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lasque support des électroaim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84560" y="2569680"/>
                            <a:ext cx="6152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4760" y="2931120"/>
                            <a:ext cx="65160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9280" y="3728160"/>
                            <a:ext cx="12668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Electroaima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33680" y="2858760"/>
                            <a:ext cx="36180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4053960"/>
                            <a:ext cx="866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tref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2967840"/>
                            <a:ext cx="21708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5360" y="4016880"/>
                            <a:ext cx="615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3075840"/>
                            <a:ext cx="506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3619440"/>
                            <a:ext cx="7239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upport ferro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0480" y="2569680"/>
                            <a:ext cx="4705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967840"/>
                            <a:ext cx="3981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66000"/>
                            <a:ext cx="115812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entilateur et disque de fr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85280" y="469800"/>
                            <a:ext cx="253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687600"/>
                            <a:ext cx="3258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8520" y="181080"/>
                            <a:ext cx="14839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rgane de réglage de l’entref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31pt;width:436.05pt;height:347.7pt" coordorigin="7,-620" coordsize="8721,6954">
                <v:shape id="shape_0" ID="Photo%20frein" stroked="f" o:allowincell="f" style="position:absolute;left:805;top:-620;width:5243;height:51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365,2116" to="6504,25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04;top:2458;width:2108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ussée mécanique pour le freinage : ress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3939;width:273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lasque support des électroaim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2,3427" to="5990,41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2,3996" to="5307,54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50;top:5251;width:199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Electroaima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7,3882" to="4566,564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10;top:5764;width:136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tref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7,4054" to="3768,56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13;top:5706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9,4224" to="3426,50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60;top:5080;width:113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upport ferro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5,3427" to="2685,4224" stroked="t" o:allowincell="f" style="position:absolute;flip:y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4054" to="2114,46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;top:4681;width:182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entilateur et disque de fr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3,120" to="5421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6,463" to="5078,1032" stroked="t" o:allowincell="f" style="position:absolute;flip:x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95;top:-335;width:233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rgane de réglage de l’entref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1710</wp:posOffset>
                </wp:positionH>
                <wp:positionV relativeFrom="paragraph">
                  <wp:posOffset>4540250</wp:posOffset>
                </wp:positionV>
                <wp:extent cx="3620135" cy="2350135"/>
                <wp:effectExtent l="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2350080"/>
                          <a:chOff x="0" y="0"/>
                          <a:chExt cx="3620160" cy="2350080"/>
                        </a:xfrm>
                      </wpg:grpSpPr>
                      <wpg:grpSp>
                        <wpg:cNvGrpSpPr/>
                        <wpg:grpSpPr>
                          <a:xfrm>
                            <a:off x="1303560" y="0"/>
                            <a:ext cx="723960" cy="2135520"/>
                          </a:xfrm>
                        </wpg:grpSpPr>
                        <wps:wsp>
                          <wps:cNvSpPr/>
                          <wps:spPr>
                            <a:xfrm>
                              <a:off x="0" y="20880"/>
                              <a:ext cx="79920" cy="209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539280"/>
                              <a:ext cx="140400" cy="112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539280"/>
                              <a:ext cx="381600" cy="112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0"/>
                              <a:ext cx="60480" cy="213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040"/>
                            <a:ext cx="3620160" cy="2282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82080" y="471240"/>
                              <a:ext cx="54288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3320" y="180720"/>
                              <a:ext cx="10857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lectroaim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3040" y="253800"/>
                              <a:ext cx="61524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0"/>
                              <a:ext cx="5428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oc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1200" y="73080"/>
                              <a:ext cx="72360" cy="166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68832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2880"/>
                              <a:ext cx="9050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erro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97040" y="1918800"/>
                              <a:ext cx="5428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5720"/>
                              <a:ext cx="759960" cy="43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upport Ferro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0" y="1519920"/>
                              <a:ext cx="108576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upport électroaim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26800" y="1774080"/>
                              <a:ext cx="5428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pt;margin-top:357.5pt;width:285.05pt;height:185.05pt" coordorigin="1546,7150" coordsize="5701,3701">
                <v:group id="shape_0" style="position:absolute;left:3599;top:7150;width:1140;height:3363">
                  <v:rect id="shape_0" fillcolor="white" stroked="t" o:allowincell="f" style="position:absolute;left:3599;top:7183;width:125;height:32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25;top:7999;width:220;height:17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42;top:7999;width:600;height:17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44;top:7150;width:94;height:3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546;top:7257;width:5701;height:3594">
                  <v:line id="shape_0" from="4510,7999" to="5364,868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52;top:7542;width:170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lectroaim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58,7657" to="3826,82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59;top:7257;width:85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oc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t" o:allowincell="f" style="position:absolute;left:3485;top:7372;width:113;height:26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2687,8341" to="3484,83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46;top:8112;width:142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erro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01,10279" to="3655,105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46;top:10164;width:1196;height: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upport Ferrod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7;top:9651;width:170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upport électroaim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8,10051" to="5592,1022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7170</wp:posOffset>
                </wp:positionH>
                <wp:positionV relativeFrom="paragraph">
                  <wp:posOffset>3920490</wp:posOffset>
                </wp:positionV>
                <wp:extent cx="6306820" cy="2984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éma technolog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23.5pt;mso-wrap-distance-left:9.05pt;mso-wrap-distance-right:9.05pt;mso-wrap-distance-top:0pt;mso-wrap-distance-bottom:0pt;margin-top:308.7pt;mso-position-vertical-relative:text;margin-left:-17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chéma technolo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05:00Z</dcterms:created>
  <dc:creator>Administrateur</dc:creator>
  <dc:description/>
  <dc:language>en-US</dc:language>
  <cp:lastModifiedBy>Administrateur</cp:lastModifiedBy>
  <cp:lastPrinted>2005-02-01T22:30:00Z</cp:lastPrinted>
  <dcterms:modified xsi:type="dcterms:W3CDTF">2005-02-01T21:30:00Z</dcterms:modified>
  <cp:revision>3</cp:revision>
  <dc:subject/>
  <dc:title/>
</cp:coreProperties>
</file>