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70"/>
        <w:gridCol w:w="1578"/>
        <w:gridCol w:w="3741"/>
      </w:tblGrid>
      <w:tr>
        <w:trPr/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adémie 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n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ssion 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TS ÉLECTROTECHNIQUE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blissemen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cée Joliot Cu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nes</w:t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reuve E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 technique industr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Dossier_Projet"/>
            <w:r>
              <w:rPr>
                <w:rFonts w:cs="Arial" w:ascii="Arial" w:hAnsi="Arial"/>
                <w:b/>
                <w:sz w:val="22"/>
                <w:szCs w:val="22"/>
              </w:rPr>
              <w:t>DOSSIER PROJET</w:t>
            </w:r>
            <w:bookmarkEnd w:id="0"/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 pédagogique :</w:t>
            </w:r>
            <w:r>
              <w:rPr>
                <w:rFonts w:cs="Arial" w:ascii="Arial" w:hAnsi="Arial"/>
                <w:sz w:val="16"/>
                <w:szCs w:val="16"/>
              </w:rPr>
              <w:t xml:space="preserve"> Souligner le nom du chef de proj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OLLIVIER Al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- HOUEE Patri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BEAU Mich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OUDIC Yv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itre : Solaire VEZIN</w:t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enaires du projet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e de VEZIN le COQU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’étudiants :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nt estimé du projet : 5000 €</w:t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de financement : Mairie de VEZIN le COQUE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ologie du proje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struction ou rénovation d’un système inclus dans une chaîne de fabric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struction ou rénovation d’une machine de produ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eption ou modification d’une installation électrique d’une infrastruc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highlight w:val="black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eption ou modification d’une installation électrique d’un bâtiment tertiaire ou industri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eption ou amélioration d’un produit de consomm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Élaboration ou amélioration de servic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ntation du proje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’agit de réaliser une installation permettant aux élèves et aux visiteurs de la médiathèque d’être sensibiliser aux économies d’énergie  à travers l’utilisation de l’énergie photovoltaique, voir éolienne, et utiliser cette énergie pour alimenter une pompe qui sert à fournir l’eau des toilettes de la médiathèque à partir des eaux de pluies stockées dans une cuve de récupér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jet es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é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é sous réserves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us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andations (en cas de réserves ou de refus)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 : </w:t>
              <w:tab/>
              <w:tab/>
              <w:tab/>
              <w:tab/>
              <w:tab/>
              <w:tab/>
              <w:t>Les IA-IPR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FINITION DE LA DEMANDE</w:t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if du projet : Réaliser une installation permettant de récupérer les informations concernant les consommations et de les afficher sur un panneau indicateur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Réaliser l’étude de la faisabilité d’installer une éolien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dentification de la valeur ajoutée </w:t>
            </w:r>
            <w:r>
              <w:rPr>
                <w:rFonts w:cs="Arial" w:ascii="Arial" w:hAnsi="Arial"/>
                <w:sz w:val="22"/>
                <w:szCs w:val="22"/>
              </w:rPr>
              <w:t xml:space="preserve">: Réaliser une installation permettant de récupérer toutes les informations et les afficher sur un panneau indicateu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njeux. :</w:t>
            </w:r>
            <w:r>
              <w:rPr>
                <w:rFonts w:cs="Arial" w:ascii="Arial" w:hAnsi="Arial"/>
                <w:sz w:val="22"/>
                <w:szCs w:val="22"/>
              </w:rPr>
              <w:t xml:space="preserve"> Permettre aux élèves de l’école Tabarly (du CP au CM2) de pouvoir effectuer des mesures sur les consommations d’eau, d’électricité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rmettre au visiteurs de la médiathèque d’être sensibiliser aux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économies d’énergie, aux ENR et de voir concrètement ce qui est faisab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8" w:hRule="atLeast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optique du proje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on des procédés et de leurs agencement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oir document </w:t>
            </w:r>
            <w:r>
              <w:rPr>
                <w:rFonts w:cs="Arial" w:ascii="Arial" w:hAnsi="Arial"/>
                <w:sz w:val="22"/>
                <w:szCs w:val="22"/>
              </w:rPr>
              <w:t xml:space="preserve"> (Synoptiqu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du ou des process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Voir dossier joint.</w:t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hier des charge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  <w:tab w:val="left" w:pos="2835" w:leader="none"/>
                <w:tab w:val="left" w:pos="3402" w:leader="none"/>
                <w:tab w:val="left" w:pos="3969" w:leader="none"/>
                <w:tab w:val="left" w:pos="4537" w:leader="none"/>
                <w:tab w:val="left" w:pos="5104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Les panneaux photovoltaïques sont installés en terrasse . La puissance crête du système sera d’environ 300 Wc. Le stockage de l’énergie se fait par batteries. Une cuve de 7500 l d’eau de pluie est enterrée et sert à alimenter les toilettes de la médiathèque. Une pompe est alimentée par l’intermédiaire d’un onduleur avec l’énergie fournit par les batterie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  <w:tab w:val="left" w:pos="2835" w:leader="none"/>
                <w:tab w:val="left" w:pos="3402" w:leader="none"/>
                <w:tab w:val="left" w:pos="3969" w:leader="none"/>
                <w:tab w:val="left" w:pos="4537" w:leader="none"/>
                <w:tab w:val="left" w:pos="510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  <w:tab w:val="left" w:pos="2835" w:leader="none"/>
                <w:tab w:val="left" w:pos="3402" w:leader="none"/>
                <w:tab w:val="left" w:pos="3969" w:leader="none"/>
                <w:tab w:val="left" w:pos="4537" w:leader="none"/>
                <w:tab w:val="left" w:pos="5104" w:leader="none"/>
              </w:tabs>
              <w:spacing w:lineRule="auto" w:line="360"/>
              <w:rPr/>
            </w:pPr>
            <w:r>
              <w:rPr/>
              <w:t>Réalisation d’un panneau indicateur avec toutes les informations nécessaires sur l’installatio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  <w:tab w:val="left" w:pos="2835" w:leader="none"/>
                <w:tab w:val="left" w:pos="3402" w:leader="none"/>
                <w:tab w:val="left" w:pos="3969" w:leader="none"/>
                <w:tab w:val="left" w:pos="4537" w:leader="none"/>
                <w:tab w:val="left" w:pos="5104" w:leader="none"/>
              </w:tabs>
              <w:spacing w:lineRule="auto" w:line="360"/>
              <w:rPr/>
            </w:pPr>
            <w:r>
              <w:rPr/>
              <w:t xml:space="preserve">a) Un système de mesure des performances et de comptabilisation des énergies sera installé sur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  <w:tab w:val="left" w:pos="2835" w:leader="none"/>
                <w:tab w:val="left" w:pos="3402" w:leader="none"/>
                <w:tab w:val="left" w:pos="3969" w:leader="none"/>
                <w:tab w:val="left" w:pos="4537" w:leader="none"/>
                <w:tab w:val="left" w:pos="5104" w:leader="none"/>
              </w:tabs>
              <w:spacing w:lineRule="auto" w:line="360"/>
              <w:rPr/>
            </w:pPr>
            <w:r>
              <w:rPr/>
              <w:t>le système.</w:t>
            </w:r>
          </w:p>
          <w:p>
            <w:pPr>
              <w:pStyle w:val="TextBodyIndent"/>
              <w:tabs>
                <w:tab w:val="clear" w:pos="641"/>
                <w:tab w:val="left" w:pos="45" w:leader="none"/>
                <w:tab w:val="left" w:pos="567" w:leader="none"/>
                <w:tab w:val="left" w:pos="1134" w:leader="none"/>
                <w:tab w:val="left" w:pos="1702" w:leader="none"/>
                <w:tab w:val="left" w:pos="1985" w:leader="none"/>
                <w:tab w:val="left" w:pos="2835" w:leader="none"/>
                <w:tab w:val="left" w:pos="3969" w:leader="none"/>
                <w:tab w:val="left" w:pos="4537" w:leader="none"/>
                <w:tab w:val="left" w:pos="5104" w:leader="none"/>
              </w:tabs>
              <w:rPr/>
            </w:pPr>
            <w:r>
              <w:rPr/>
              <w:t>b) Des appareils de mesurages instantanés seront installés, permettant une visualisation rapide des signaux électriques principaux.</w:t>
            </w:r>
          </w:p>
          <w:p>
            <w:pPr>
              <w:pStyle w:val="TextBodyIndent"/>
              <w:rPr/>
            </w:pPr>
            <w:r>
              <w:rPr/>
              <w:t>c) Des appareils de mesurages instantanés seront installés, permettant une visualisation rapide des consommations d’eau, ainsi que le nombre de litres dans la cuve de stockag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  <w:tab w:val="left" w:pos="1702" w:leader="none"/>
                <w:tab w:val="left" w:pos="2835" w:leader="none"/>
                <w:tab w:val="left" w:pos="3969" w:leader="none"/>
                <w:tab w:val="left" w:pos="4537" w:leader="none"/>
                <w:tab w:val="left" w:pos="5104" w:leader="none"/>
              </w:tabs>
              <w:spacing w:lineRule="auto" w:line="360"/>
              <w:ind w:left="540" w:hanging="540"/>
              <w:rPr/>
            </w:pPr>
            <w:r>
              <w:rPr/>
              <w:t>d) L’ensemble du système doit répondre aux normes en vigueur concernant la protection des personnes et des bien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) Réaliser une étude de la faisabilité d’installer une éolienne en complément des panneaux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olaires pour alimenter la pompe et un panneau de signalisation lumineux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360"/>
        <w:gridCol w:w="371"/>
        <w:gridCol w:w="360"/>
        <w:gridCol w:w="360"/>
        <w:gridCol w:w="386"/>
      </w:tblGrid>
      <w:tr>
        <w:trPr>
          <w:trHeight w:val="706" w:hRule="atLeast"/>
          <w:cantSplit w:val="true"/>
        </w:trPr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 INDIVIDUEL DES TÂCHES</w:t>
            </w:r>
          </w:p>
        </w:tc>
        <w:tc>
          <w:tcPr>
            <w:tcW w:w="327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Étudiant  </w:t>
            </w:r>
            <w:r>
              <w:rPr>
                <w:rFonts w:cs="Arial" w:ascii="Arial" w:hAnsi="Arial"/>
                <w:sz w:val="22"/>
                <w:szCs w:val="22"/>
              </w:rPr>
              <w:t>: A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TÂches proposÉes</w:t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étences mises en œuvre</w:t>
            </w:r>
          </w:p>
        </w:tc>
      </w:tr>
      <w:tr>
        <w:trPr>
          <w:trHeight w:val="689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du projet 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0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7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32</w:t>
            </w:r>
          </w:p>
        </w:tc>
      </w:tr>
      <w:tr>
        <w:trPr>
          <w:trHeight w:val="1134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Analyser la demande concernant le proje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Estimer les délais d’approvisionnement pour le matérie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Analyse comparée des coûts du matériel pour la partie électriqu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</w:tr>
      <w:tr>
        <w:trPr>
          <w:trHeight w:val="637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ion du projet 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0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33</w:t>
            </w:r>
          </w:p>
        </w:tc>
      </w:tr>
      <w:tr>
        <w:trPr>
          <w:trHeight w:val="1134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Réaliser les schémas électriques de l’armoire et des différents constituan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Identifier les paramètres de réglage des différents constituan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Cs w:val="28"/>
              </w:rPr>
              <w:t xml:space="preserve"> Animer des réunion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Cs w:val="28"/>
              </w:rPr>
              <w:t>Suivre la réalisation du proje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</w:tr>
      <w:tr>
        <w:trPr>
          <w:trHeight w:val="620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œuvre du projet 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1</w:t>
            </w:r>
          </w:p>
        </w:tc>
      </w:tr>
      <w:tr>
        <w:trPr>
          <w:trHeight w:val="620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Réaliser le câblage électrique de l’armoire et du panneau indicateu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Mettre en œuvre des moyens de mesurage au niveau du panneau indicateur (appareils de tableau) et de l’armo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gler les paramètr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360"/>
        <w:gridCol w:w="371"/>
        <w:gridCol w:w="360"/>
        <w:gridCol w:w="360"/>
        <w:gridCol w:w="386"/>
      </w:tblGrid>
      <w:tr>
        <w:trPr>
          <w:trHeight w:val="706" w:hRule="atLeast"/>
          <w:cantSplit w:val="true"/>
        </w:trPr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 INDIVIDUEL DES TÂCHES</w:t>
            </w:r>
          </w:p>
        </w:tc>
        <w:tc>
          <w:tcPr>
            <w:tcW w:w="327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Étudiant </w:t>
            </w:r>
            <w:r>
              <w:rPr>
                <w:rFonts w:cs="Arial" w:ascii="Arial" w:hAnsi="Arial"/>
                <w:sz w:val="22"/>
                <w:szCs w:val="22"/>
              </w:rPr>
              <w:t xml:space="preserve"> : B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TÂches proposÉes</w:t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étences mises en œuvre</w:t>
            </w:r>
          </w:p>
        </w:tc>
      </w:tr>
      <w:tr>
        <w:trPr>
          <w:trHeight w:val="689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du projet 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0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7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32</w:t>
            </w:r>
          </w:p>
        </w:tc>
      </w:tr>
      <w:tr>
        <w:trPr>
          <w:trHeight w:val="1134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Analyser la demande concernant le proje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Analyse comparée des coûts concernant la partie consommation d’ea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Estimer les délais d’approvisionnement pour le matérie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</w:tr>
      <w:tr>
        <w:trPr>
          <w:trHeight w:val="637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ion du projet 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0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33</w:t>
            </w:r>
          </w:p>
        </w:tc>
      </w:tr>
      <w:tr>
        <w:trPr>
          <w:trHeight w:val="1134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Réaliser les plans du panneau indicateur ( mécanique et sérigraphie 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Respecter la procédure de mise en œuvre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dentifier les paramètres de réglage des appareils utilisé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Arial" w:ascii="Arial" w:hAnsi="Arial"/>
                <w:szCs w:val="28"/>
              </w:rPr>
              <w:t>Animer des réunion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Cs w:val="28"/>
              </w:rPr>
              <w:t>Suivre la réalisation du proje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</w:tr>
      <w:tr>
        <w:trPr>
          <w:trHeight w:val="620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œuvre du projet 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1</w:t>
            </w:r>
          </w:p>
        </w:tc>
      </w:tr>
      <w:tr>
        <w:trPr>
          <w:trHeight w:val="620" w:hRule="atLeast"/>
          <w:cantSplit w:val="true"/>
        </w:trPr>
        <w:tc>
          <w:tcPr>
            <w:tcW w:w="8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Réaliser le câblage électrique au niveau du panneau indicateur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</w:rPr>
              <w:t>Interpréter les résultats d’essa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égler les paramèt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" w:leader="none"/>
        <w:tab w:val="left" w:pos="567" w:leader="none"/>
        <w:tab w:val="left" w:pos="641" w:leader="none"/>
        <w:tab w:val="left" w:pos="1702" w:leader="none"/>
        <w:tab w:val="left" w:pos="1985" w:leader="none"/>
        <w:tab w:val="left" w:pos="2835" w:leader="none"/>
        <w:tab w:val="left" w:pos="3969" w:leader="none"/>
        <w:tab w:val="left" w:pos="4537" w:leader="none"/>
        <w:tab w:val="left" w:pos="5104" w:leader="none"/>
      </w:tabs>
      <w:spacing w:lineRule="auto" w:line="360"/>
      <w:ind w:left="499" w:hanging="49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8:54:00Z</dcterms:created>
  <dc:creator>Recotorat</dc:creator>
  <dc:description/>
  <dc:language>en-US</dc:language>
  <cp:lastModifiedBy>.</cp:lastModifiedBy>
  <cp:lastPrinted>2007-10-20T14:44:00Z</cp:lastPrinted>
  <dcterms:modified xsi:type="dcterms:W3CDTF">2011-03-17T11:24:00Z</dcterms:modified>
  <cp:revision>18</cp:revision>
  <dc:subject/>
  <dc:title>Académie : Rennes</dc:title>
</cp:coreProperties>
</file>