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 planning correspond à un emploi du temps étudiant comme suit 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 groupe 1 : 4H le lundi après-midi (3 semaines sur 4) et 4+(1) H le jeudi après-midi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- groupe 2 : 4H le mardi matin (3 semaines sur 4) et 4+(1) H le jeudi après-midi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Période de formation sur le chantier : du 17/09/07 au 26/10/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 TP de génie électrique, 4 TP sur la planification et l’organisation de chanti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628765" cy="2261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Période d’évaluation du chantier : du 05/11/07 au 21/12/0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groupes sont reformés en fonction du positionnement des étudiants par rapport au CC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ndant que le premier groupe est en CCF sur le chantier, le second groupe travaille sur une série de 4 TP de génie électriq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628765" cy="2602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8"/>
      <w:gridCol w:w="1489"/>
      <w:gridCol w:w="1931"/>
      <w:gridCol w:w="2700"/>
    </w:tblGrid>
    <w:tr>
      <w:trPr>
        <w:trHeight w:val="350" w:hRule="atLeast"/>
      </w:trPr>
      <w:tc>
        <w:tcPr>
          <w:tcW w:w="3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Académie :</w:t>
          </w:r>
        </w:p>
      </w:tc>
      <w:tc>
        <w:tcPr>
          <w:tcW w:w="34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BTS ELECTROTECHNIQUE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3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tablissement :</w:t>
          </w:r>
        </w:p>
      </w:tc>
      <w:tc>
        <w:tcPr>
          <w:tcW w:w="34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Session : </w:t>
          </w:r>
        </w:p>
      </w:tc>
      <w:tc>
        <w:tcPr>
          <w:tcW w:w="270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PLANIFICATION</w:t>
          </w:r>
        </w:p>
      </w:tc>
    </w:tr>
    <w:tr>
      <w:trPr/>
      <w:tc>
        <w:tcPr>
          <w:tcW w:w="465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A0A0A0" w:val="clear"/>
        </w:tcPr>
        <w:p>
          <w:pPr>
            <w:pStyle w:val="Header"/>
            <w:jc w:val="center"/>
            <w:rPr/>
          </w:pPr>
          <w:r>
            <w:rPr/>
            <w:t xml:space="preserve">Sous épreuve E61 </w:t>
          </w:r>
        </w:p>
        <w:p>
          <w:pPr>
            <w:pStyle w:val="Header"/>
            <w:jc w:val="center"/>
            <w:rPr/>
          </w:pPr>
          <w:r>
            <w:rPr/>
            <w:t>« Organisation de chantier »</w:t>
          </w:r>
        </w:p>
      </w:tc>
      <w:tc>
        <w:tcPr>
          <w:tcW w:w="463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6:15:00Z</dcterms:created>
  <dc:creator/>
  <dc:description/>
  <cp:keywords/>
  <dc:language>en-US</dc:language>
  <cp:lastModifiedBy>michel</cp:lastModifiedBy>
  <dcterms:modified xsi:type="dcterms:W3CDTF">2008-02-26T22:16:00Z</dcterms:modified>
  <cp:revision>9</cp:revision>
  <dc:subject/>
  <dc:title>Planning du 1/10/07 au 26/10/07</dc:title>
</cp:coreProperties>
</file>