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ICHE DE RECEPTION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Sous épreuve E61 </w:t>
            </w:r>
          </w:p>
          <w:p>
            <w:pPr>
              <w:pStyle w:val="Header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  <w:p>
            <w:pPr>
              <w:pStyle w:val="Header"/>
              <w:jc w:val="center"/>
              <w:rPr/>
            </w:pPr>
            <w:r>
              <w:rPr/>
              <w:t>CHANTIER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50"/>
        <w:gridCol w:w="1204"/>
        <w:gridCol w:w="834"/>
        <w:gridCol w:w="1425"/>
      </w:tblGrid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Recet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ité de l’appareillag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0_1985744313"/>
            <w:bookmarkStart w:id="1" w:name="__Fieldmark__0_1985744313"/>
            <w:bookmarkEnd w:id="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" w:name="__Fieldmark__1_1985744313"/>
            <w:bookmarkStart w:id="3" w:name="__Fieldmark__1_1985744313"/>
            <w:bookmarkEnd w:id="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upports de barres,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1985744313"/>
            <w:bookmarkStart w:id="5" w:name="__Fieldmark__2_1985744313"/>
            <w:bookmarkEnd w:id="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1985744313"/>
            <w:bookmarkStart w:id="7" w:name="__Fieldmark__3_1985744313"/>
            <w:bookmarkEnd w:id="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formité des sections de barres, de câbles et de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1985744313"/>
            <w:bookmarkStart w:id="9" w:name="__Fieldmark__4_1985744313"/>
            <w:bookmarkEnd w:id="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1985744313"/>
            <w:bookmarkStart w:id="11" w:name="__Fieldmark__5_1985744313"/>
            <w:bookmarkEnd w:id="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1985744313"/>
            <w:bookmarkStart w:id="13" w:name="__Fieldmark__6_1985744313"/>
            <w:bookmarkEnd w:id="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1985744313"/>
            <w:bookmarkStart w:id="15" w:name="__Fieldmark__7_1985744313"/>
            <w:bookmarkEnd w:id="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8_1985744313"/>
            <w:bookmarkStart w:id="17" w:name="__Fieldmark__8_1985744313"/>
            <w:bookmarkEnd w:id="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9_1985744313"/>
            <w:bookmarkStart w:id="19" w:name="__Fieldmark__9_1985744313"/>
            <w:bookmarkEnd w:id="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formité de la mise en oeuv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tage des appareils et de leurs suppo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10_1985744313"/>
            <w:bookmarkStart w:id="21" w:name="__Fieldmark__10_1985744313"/>
            <w:bookmarkEnd w:id="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11_1985744313"/>
            <w:bookmarkStart w:id="23" w:name="__Fieldmark__11_1985744313"/>
            <w:bookmarkEnd w:id="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 : serrage, sertissage (cosses, bornes)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12_1985744313"/>
            <w:bookmarkStart w:id="25" w:name="__Fieldmark__12_1985744313"/>
            <w:bookmarkEnd w:id="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13_1985744313"/>
            <w:bookmarkStart w:id="27" w:name="__Fieldmark__13_1985744313"/>
            <w:bookmarkEnd w:id="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 : rayon de courbure, absence de détériora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14_1985744313"/>
            <w:bookmarkStart w:id="29" w:name="__Fieldmark__14_1985744313"/>
            <w:bookmarkEnd w:id="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15_1985744313"/>
            <w:bookmarkStart w:id="31" w:name="__Fieldmark__15_1985744313"/>
            <w:bookmarkEnd w:id="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age des barres, câbles et fil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16_1985744313"/>
            <w:bookmarkStart w:id="33" w:name="__Fieldmark__16_1985744313"/>
            <w:bookmarkEnd w:id="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17_1985744313"/>
            <w:bookmarkStart w:id="35" w:name="__Fieldmark__17_1985744313"/>
            <w:bookmarkEnd w:id="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18_1985744313"/>
            <w:bookmarkStart w:id="37" w:name="__Fieldmark__18_1985744313"/>
            <w:bookmarkEnd w:id="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19_1985744313"/>
            <w:bookmarkStart w:id="39" w:name="__Fieldmark__19_1985744313"/>
            <w:bookmarkEnd w:id="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électriqu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che contrôle valid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20_1985744313"/>
            <w:bookmarkStart w:id="41" w:name="__Fieldmark__20_1985744313"/>
            <w:bookmarkEnd w:id="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21_1985744313"/>
            <w:bookmarkStart w:id="43" w:name="__Fieldmark__21_1985744313"/>
            <w:bookmarkEnd w:id="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formité fonctionnel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quipement de puissan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22_1985744313"/>
            <w:bookmarkStart w:id="45" w:name="__Fieldmark__22_1985744313"/>
            <w:bookmarkEnd w:id="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23_1985744313"/>
            <w:bookmarkStart w:id="47" w:name="__Fieldmark__23_1985744313"/>
            <w:bookmarkEnd w:id="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lais de protect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24_1985744313"/>
            <w:bookmarkStart w:id="49" w:name="__Fieldmark__24_1985744313"/>
            <w:bookmarkEnd w:id="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25_1985744313"/>
            <w:bookmarkStart w:id="51" w:name="__Fieldmark__25_1985744313"/>
            <w:bookmarkEnd w:id="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areillage de mesur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26_1985744313"/>
            <w:bookmarkStart w:id="53" w:name="__Fieldmark__26_1985744313"/>
            <w:bookmarkEnd w:id="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27_1985744313"/>
            <w:bookmarkStart w:id="55" w:name="__Fieldmark__27_1985744313"/>
            <w:bookmarkEnd w:id="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isme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28_1985744313"/>
            <w:bookmarkStart w:id="57" w:name="__Fieldmark__28_1985744313"/>
            <w:bookmarkEnd w:id="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29_1985744313"/>
            <w:bookmarkStart w:id="59" w:name="__Fieldmark__29_1985744313"/>
            <w:bookmarkEnd w:id="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upervision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30_1985744313"/>
            <w:bookmarkStart w:id="61" w:name="__Fieldmark__30_1985744313"/>
            <w:bookmarkEnd w:id="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31_1985744313"/>
            <w:bookmarkStart w:id="63" w:name="__Fieldmark__31_1985744313"/>
            <w:bookmarkEnd w:id="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32_1985744313"/>
            <w:bookmarkStart w:id="65" w:name="__Fieldmark__32_1985744313"/>
            <w:bookmarkEnd w:id="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33_1985744313"/>
            <w:bookmarkStart w:id="67" w:name="__Fieldmark__33_1985744313"/>
            <w:bookmarkEnd w:id="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 FAVORAB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68" w:name="__Fieldmark__34_1985744313"/>
            <w:bookmarkStart w:id="69" w:name="__Fieldmark__34_1985744313"/>
            <w:bookmarkEnd w:id="6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 sans réserve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70" w:name="__Fieldmark__35_1985744313"/>
            <w:bookmarkStart w:id="71" w:name="__Fieldmark__35_1985744313"/>
            <w:bookmarkEnd w:id="7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 sous réserves exposées aux annexes réf :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72" w:name="__Fieldmark__36_1985744313"/>
            <w:bookmarkStart w:id="73" w:name="__Fieldmark__36_1985744313"/>
            <w:bookmarkEnd w:id="73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é pour les motifs exposés aux annexes réf 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50:00Z</dcterms:created>
  <dc:creator/>
  <dc:description/>
  <cp:keywords/>
  <dc:language>en-US</dc:language>
  <cp:lastModifiedBy>michel</cp:lastModifiedBy>
  <dcterms:modified xsi:type="dcterms:W3CDTF">2008-02-17T21:23:00Z</dcterms:modified>
  <cp:revision>4</cp:revision>
  <dc:subject/>
  <dc:title/>
</cp:coreProperties>
</file>