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125845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B.T.S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ELECTROTECHNIQUE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36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ssion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45.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sz w:val="32"/>
                        </w:rPr>
                        <w:t xml:space="preserve">B.T.S  </w:t>
                      </w:r>
                      <w:r>
                        <w:rPr>
                          <w:b/>
                          <w:bCs/>
                          <w:sz w:val="32"/>
                        </w:rPr>
                        <w:t>ELECTROTECHNIQUE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36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ss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2795905" cy="10083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100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cadémi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ablissement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15pt;height:79.4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cadémie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tablissement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81915</wp:posOffset>
                </wp:positionV>
                <wp:extent cx="2973705" cy="1018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018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et prénom du candida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4.15pt;height:80.2pt;mso-wrap-distance-left:9.05pt;mso-wrap-distance-right:9.05pt;mso-wrap-distance-top:0pt;mso-wrap-distance-bottom:0pt;margin-top:6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 et prénom du candida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140335</wp:posOffset>
                </wp:positionV>
                <wp:extent cx="38950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11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Dénomination du chantier :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-611505</wp:posOffset>
                </wp:positionV>
                <wp:extent cx="6125845" cy="9848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9848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IVRET D’EVALUATION DE LA SOUS-EPREUVE E61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«  Organisation de Chantier 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2.35pt;height:77.55pt;mso-wrap-distance-left:9.05pt;mso-wrap-distance-right:9.05pt;mso-wrap-distance-top:0pt;mso-wrap-distance-bottom:0pt;margin-top:-48.15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IVRET D’EVALUATION DE LA SOUS-EPREUVE E61</w:t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«  Organisation de Chantier »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Description du chanti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-62865</wp:posOffset>
                </wp:positionV>
                <wp:extent cx="5952490" cy="3209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52.7pt;mso-wrap-distance-left:9.05pt;mso-wrap-distance-right:9.05pt;mso-wrap-distance-top:0pt;mso-wrap-distance-bottom:0pt;margin-top:-4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260"/>
        <w:gridCol w:w="3266"/>
      </w:tblGrid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Académie 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TS ELECTROTECHNIQU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Nom 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Etablissement 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Session : 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Prénom :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jc w:val="center"/>
              <w:rPr/>
            </w:pPr>
            <w:r>
              <w:rPr/>
              <w:t xml:space="preserve">Fiche d’évaluation </w:t>
            </w:r>
          </w:p>
          <w:p>
            <w:pPr>
              <w:pStyle w:val="Header"/>
              <w:jc w:val="center"/>
              <w:rPr/>
            </w:pPr>
            <w:r>
              <w:rPr/>
              <w:t>Sous épreuve E61 « Organisation de chantier »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Dénomination du chantier :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rganisation et planification de chanti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482"/>
      </w:tblGrid>
      <w:tr>
        <w:trPr/>
        <w:tc>
          <w:tcPr>
            <w:tcW w:w="8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sation et Planification de chantie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âches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essionnelles</w:t>
            </w:r>
          </w:p>
        </w:tc>
        <w:tc>
          <w:tcPr>
            <w:tcW w:w="83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3.1 : Programmer et assurer le suivi de la réalisation de prototypes et d'essa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3.2 : Assurer le suivi de l'ensemble du cycle achat-vente, depuis la prescription jusqu'à la factur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3.3 : Organiser l'ordonnancement, la logistique et la gestion des flux de matière d'œuvre, à partir des prévisions de commande et des moyens matériels disponibl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3.4 : Préparer, planifier l'intervention sur un chantier, une installation ou un équipe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3.6 : Rechercher et décider du recours à la sous-traita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étences associées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0" w:name="__Fieldmark__0_2108954827"/>
            <w:bookmarkStart w:id="1" w:name="__Fieldmark__0_2108954827"/>
            <w:bookmarkEnd w:id="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7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terminer les différentes tâch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2" w:name="__Fieldmark__1_2108954827"/>
            <w:bookmarkStart w:id="3" w:name="__Fieldmark__1_2108954827"/>
            <w:bookmarkEnd w:id="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fier les tâch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4" w:name="__Fieldmark__2_2108954827"/>
            <w:bookmarkStart w:id="5" w:name="__Fieldmark__2_2108954827"/>
            <w:bookmarkEnd w:id="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r un plan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laboration du planning prévisionnel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cument d’évaluation : planning prévisionnel global et individuel, fiche de réservation de matériels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360"/>
        <w:gridCol w:w="360"/>
        <w:gridCol w:w="360"/>
        <w:gridCol w:w="36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és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ères d’évaluation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éciation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coupage du chantier en tâch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découpage est cohér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ification des tâch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ordonnancement des tâches est correc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tion des durées par tâch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durées estimées permettent de respecter les délais de réalis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ffectation des ressource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répartition des ressources est approprié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190"/>
      </w:tblGrid>
      <w:tr>
        <w:trPr/>
        <w:tc>
          <w:tcPr>
            <w:tcW w:w="97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PPRECIATIONS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aire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 des professeurs :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te intermédiaire :      / 2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260"/>
        <w:gridCol w:w="3266"/>
      </w:tblGrid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Académie 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TS ELECTROTECHNIQU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Nom 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Etablissement 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Session : 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Prénom :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jc w:val="center"/>
              <w:rPr/>
            </w:pPr>
            <w:r>
              <w:rPr/>
              <w:t xml:space="preserve">Fiche d’évaluation </w:t>
            </w:r>
          </w:p>
          <w:p>
            <w:pPr>
              <w:pStyle w:val="Header"/>
              <w:jc w:val="center"/>
              <w:rPr/>
            </w:pPr>
            <w:r>
              <w:rPr/>
              <w:t>Sous épreuve E61 « Organisation de chantier »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Dénomination du chantier 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ilotage et suivi de la réalisa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482"/>
      </w:tblGrid>
      <w:tr>
        <w:trPr/>
        <w:tc>
          <w:tcPr>
            <w:tcW w:w="8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lotage et suivi de la réalisation de chantie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âches professionnelles</w:t>
            </w:r>
          </w:p>
        </w:tc>
        <w:tc>
          <w:tcPr>
            <w:tcW w:w="83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1.4 : Réaliser les dossiers techniques de fabrication et d'exécution de chanti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3.5 : Suivre les coûts, les délais et la qualité de réalisation, dans le cadre d'une gestion de proj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4.1 : Assurer une responsabilité hiérarchique dans le cadre d'un projet ou d'une réalis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6.1 : Organiser des interventions de maintenance, locales ou à distan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étences associées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3_2108954827"/>
            <w:bookmarkStart w:id="7" w:name="__Fieldmark__3_2108954827"/>
            <w:bookmarkEnd w:id="7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7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voir une procéd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4_2108954827"/>
            <w:bookmarkStart w:id="9" w:name="__Fieldmark__4_2108954827"/>
            <w:bookmarkEnd w:id="9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rcer une responsabilité hiérarchiq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Elaboration des procédures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cument d’évaluation : fiches de travaux, consignes de sécurité, liste du matériel nécessaire au chantier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360"/>
        <w:gridCol w:w="360"/>
        <w:gridCol w:w="360"/>
        <w:gridCol w:w="36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és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ères d’évaluation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éciation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servation du matérie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fiches de réservation sont correctement établi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e en compte de la sécurit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consignes de sécurité sont établies pour chaque intervena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ôle des constituant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constituants sont contrôlés et répertorié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laboration des fiches de travaux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fiches de travaux sont établies pour chaque intervena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nimation du chantier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Document d’évaluation : planning réactualisé, bilan personnel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360"/>
        <w:gridCol w:w="360"/>
        <w:gridCol w:w="360"/>
        <w:gridCol w:w="36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és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ères d’évaluation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éciation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adrement du chanti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consignes de sécurité sont respecté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ivi de la qualité des travau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travaux sont réalisés suivant les règles de l’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ivi de l’avancement du chanti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mise à jour du planning est effectué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ransmission des consigne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s consignes aux exécutants sont clairement énoncées et respectée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190"/>
      </w:tblGrid>
      <w:tr>
        <w:trPr/>
        <w:tc>
          <w:tcPr>
            <w:tcW w:w="97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PPRECIATIONS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aire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 des professeurs :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te intermédiaire :      / 2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260"/>
        <w:gridCol w:w="3266"/>
      </w:tblGrid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Académie 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TS ELECTROTECHNIQU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Nom 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Etablissement 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Session : 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Prénom :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jc w:val="center"/>
              <w:rPr/>
            </w:pPr>
            <w:r>
              <w:rPr/>
              <w:t xml:space="preserve">Fiche d’évaluation </w:t>
            </w:r>
          </w:p>
          <w:p>
            <w:pPr>
              <w:pStyle w:val="Header"/>
              <w:jc w:val="center"/>
              <w:rPr/>
            </w:pPr>
            <w:r>
              <w:rPr/>
              <w:t>Sous épreuve E61 « Organisation de chantier »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Dénomination du chantier 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éception et contrôle du chanti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482"/>
      </w:tblGrid>
      <w:tr>
        <w:trPr/>
        <w:tc>
          <w:tcPr>
            <w:tcW w:w="82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ception et contrôle d’un chantie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âches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essionnelles</w:t>
            </w:r>
          </w:p>
        </w:tc>
        <w:tc>
          <w:tcPr>
            <w:tcW w:w="83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6.2 : Réaliser les réglages, corrections, expertises et dépannages sur une install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7.4 : Informer le client sur l'état d'avancement des travau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étences associées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5_2108954827"/>
            <w:bookmarkStart w:id="11" w:name="__Fieldmark__5_2108954827"/>
            <w:bookmarkEnd w:id="11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7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ôler la conformité d'un produit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6_2108954827"/>
            <w:bookmarkStart w:id="13" w:name="__Fieldmark__6_2108954827"/>
            <w:bookmarkEnd w:id="13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onnancer des opérations de maintenance</w:t>
            </w:r>
          </w:p>
        </w:tc>
      </w:tr>
      <w:tr>
        <w:trPr>
          <w:trHeight w:val="551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7_2108954827"/>
            <w:bookmarkStart w:id="15" w:name="__Fieldmark__7_2108954827"/>
            <w:bookmarkEnd w:id="15"/>
            <w:r/>
            <w:r>
              <w:rPr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ir sur une installati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éception du chantier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Document d’évaluation : fiche recette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360"/>
        <w:gridCol w:w="360"/>
        <w:gridCol w:w="360"/>
        <w:gridCol w:w="36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és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ères d’évaluation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éciation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se en servi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a mise en service est réalisée en sécurit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ôle de la réalisation fina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réalisation est conforme aux exigences du cahier des charg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ôle de la conformit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écarts sont clairement notés et commenté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eption du chanti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procédure de réception est respecté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190"/>
      </w:tblGrid>
      <w:tr>
        <w:trPr/>
        <w:tc>
          <w:tcPr>
            <w:tcW w:w="97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PPRECIATIONS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aire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 des professeurs :</w:t>
            </w:r>
          </w:p>
        </w:tc>
        <w:tc>
          <w:tcPr>
            <w:tcW w:w="3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te intermédiaire :      / 2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10"/>
      </w:tblGrid>
      <w:tr>
        <w:trPr/>
        <w:tc>
          <w:tcPr>
            <w:tcW w:w="97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PPRECIATION GENERAL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aire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m des professeurs :</w:t>
            </w:r>
          </w:p>
        </w:tc>
        <w:tc>
          <w:tcPr>
            <w:tcW w:w="2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 :      / 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7:12:00Z</dcterms:created>
  <dc:creator/>
  <dc:description/>
  <cp:keywords/>
  <dc:language>en-US</dc:language>
  <cp:lastModifiedBy>michel</cp:lastModifiedBy>
  <dcterms:modified xsi:type="dcterms:W3CDTF">2008-02-26T22:50:00Z</dcterms:modified>
  <cp:revision>5</cp:revision>
  <dc:subject/>
  <dc:title>fiche évaluation</dc:title>
</cp:coreProperties>
</file>