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16"/>
        </w:rPr>
      </w:pPr>
      <w:r>
        <w:rPr>
          <w:b/>
          <w:bCs/>
          <w:color w:val="336699"/>
          <w:sz w:val="16"/>
          <w:szCs w:val="20"/>
        </w:rPr>
        <w:t>CODE DU TRAVAIL</w:t>
      </w:r>
      <w:r>
        <w:rPr>
          <w:color w:val="336699"/>
          <w:sz w:val="16"/>
          <w:szCs w:val="20"/>
        </w:rPr>
        <w:br/>
      </w:r>
      <w:r>
        <w:rPr>
          <w:b/>
          <w:bCs/>
          <w:color w:val="336699"/>
          <w:sz w:val="16"/>
          <w:szCs w:val="20"/>
        </w:rPr>
        <w:t>(Partie Réglementaire - Décrets en Conseil d'État)</w:t>
      </w:r>
    </w:p>
    <w:p>
      <w:pPr>
        <w:pStyle w:val="NormalWeb"/>
        <w:spacing w:before="0" w:after="0"/>
        <w:jc w:val="center"/>
        <w:rPr>
          <w:sz w:val="16"/>
        </w:rPr>
      </w:pPr>
      <w:r>
        <w:rPr>
          <w:b/>
          <w:bCs/>
          <w:color w:val="336699"/>
          <w:sz w:val="16"/>
          <w:szCs w:val="20"/>
        </w:rPr>
        <w:t>Chapitre préliminaire : Principes de prévention</w:t>
      </w:r>
    </w:p>
    <w:p>
      <w:pPr>
        <w:pStyle w:val="Normal"/>
        <w:rPr>
          <w:sz w:val="16"/>
        </w:rPr>
      </w:pPr>
      <w:r>
        <w:rPr>
          <w:sz w:val="16"/>
        </w:rPr>
      </w:r>
    </w:p>
    <w:p>
      <w:pPr>
        <w:pStyle w:val="NormalWeb"/>
        <w:spacing w:before="0" w:after="0"/>
        <w:jc w:val="center"/>
        <w:rPr>
          <w:sz w:val="16"/>
        </w:rPr>
      </w:pPr>
      <w:r>
        <w:rPr>
          <w:b/>
          <w:bCs/>
          <w:color w:val="336699"/>
          <w:sz w:val="16"/>
          <w:szCs w:val="15"/>
        </w:rPr>
        <w:t>Article R230-1</w:t>
      </w:r>
    </w:p>
    <w:p>
      <w:pPr>
        <w:pStyle w:val="Normal"/>
        <w:jc w:val="center"/>
        <w:rPr>
          <w:sz w:val="16"/>
        </w:rPr>
      </w:pPr>
      <w:r>
        <w:rPr>
          <w:i/>
          <w:iCs/>
          <w:sz w:val="16"/>
        </w:rPr>
        <w:t>(inséré par Décret nº 2001-1016 du 5 novembre 2001 art. 1 Journal Officiel du 7 novembre 2001)</w:t>
      </w:r>
    </w:p>
    <w:p>
      <w:pPr>
        <w:pStyle w:val="NormalWeb"/>
        <w:spacing w:before="0" w:after="0"/>
        <w:rPr>
          <w:sz w:val="16"/>
        </w:rPr>
      </w:pPr>
      <w:r>
        <w:rPr>
          <w:sz w:val="16"/>
        </w:rPr>
        <w:br/>
        <w:t>   L'employeur transcrit et met à jour dans un document unique les résultats de l'évaluation des risques pour la sécurité et la santé des travailleurs à laquelle il doit procéder en application du paragraphe III (a) de l'article L. 230-2. Cette évaluation comporte un inventaire des risques identifiés dans chaque unité de travail de l'entreprise ou de l'établissement.</w:t>
        <w:br/>
        <w:t>   La mise à jour est effectuée au moins chaque année ainsi que lors de toute décision d'aménagement important modifiant les conditions d'hygiène et de sécurité ou les conditions de travail, au sens du septième alinéa de l'article L. 236-2, ou lorsqu'une information supplémentaire concernant l'évaluation d'un risque dans une unité de travail est recueillie.</w:t>
        <w:br/>
        <w:t>   Dans les établissements visés au premier alinéa de l'article L. 236-1, cette transcription des résultats de l'évaluation des risques est utilisée pour l'établissement des documents mentionnés au premier alinéa de l'article L. 236-4.</w:t>
        <w:br/>
        <w:t>   Le document mentionné au premier alinéa du présent article est tenu à la disposition des membres du comité d'hygiène, de sécurité et des conditions de travail ou des instances qui en tiennent lieu, des délégués du personnel ou, à défaut, des personnes soumises à un risque pour leur sécurité ou leur santé, ainsi que du médecin du travail.</w:t>
        <w:br/>
        <w:t>   Il est également tenu, sur leur demande, à la disposition de l'inspecteur ou du contrôleur du travail ou des agents des services de prévention des organismes de sécurité sociale et des organismes mentionnés au 4º de l'article L. 231-2.</w:t>
      </w:r>
    </w:p>
    <w:p>
      <w:pPr>
        <w:pStyle w:val="NormalWeb"/>
        <w:spacing w:before="0" w:after="0"/>
        <w:rPr>
          <w:sz w:val="16"/>
        </w:rPr>
      </w:pPr>
      <w:r>
        <w:rPr>
          <w:sz w:val="16"/>
        </w:rPr>
      </w:r>
    </w:p>
    <w:p>
      <w:pPr>
        <w:pStyle w:val="NormalWeb"/>
        <w:spacing w:before="0" w:after="0"/>
        <w:jc w:val="center"/>
        <w:rPr>
          <w:sz w:val="16"/>
        </w:rPr>
      </w:pPr>
      <w:r>
        <w:rPr>
          <w:b/>
          <w:bCs/>
          <w:color w:val="336699"/>
          <w:sz w:val="16"/>
          <w:szCs w:val="20"/>
        </w:rPr>
        <w:t>Sous-section 1 : Principes de classement des substances et des préparations dangereuses</w:t>
      </w:r>
    </w:p>
    <w:p>
      <w:pPr>
        <w:pStyle w:val="Normal"/>
        <w:rPr>
          <w:sz w:val="16"/>
        </w:rPr>
      </w:pPr>
      <w:r>
        <w:rPr>
          <w:sz w:val="16"/>
        </w:rPr>
      </w:r>
    </w:p>
    <w:p>
      <w:pPr>
        <w:pStyle w:val="NormalWeb"/>
        <w:spacing w:before="0" w:after="0"/>
        <w:jc w:val="center"/>
        <w:rPr>
          <w:sz w:val="16"/>
        </w:rPr>
      </w:pPr>
      <w:r>
        <w:rPr>
          <w:b/>
          <w:bCs/>
          <w:color w:val="336699"/>
          <w:sz w:val="16"/>
          <w:szCs w:val="15"/>
        </w:rPr>
        <w:t>Article R231-51</w:t>
      </w:r>
    </w:p>
    <w:p>
      <w:pPr>
        <w:pStyle w:val="Normal"/>
        <w:jc w:val="center"/>
        <w:rPr>
          <w:sz w:val="16"/>
        </w:rPr>
      </w:pPr>
      <w:r>
        <w:rPr>
          <w:i/>
          <w:iCs/>
          <w:sz w:val="16"/>
        </w:rPr>
        <w:t>(Décret nº 79-230 du 20 mars 1979 Journal Officiel du 22 mars 1979 date d'entrée en vigueur 1er octobre)</w:t>
      </w:r>
    </w:p>
    <w:p>
      <w:pPr>
        <w:pStyle w:val="Normal"/>
        <w:jc w:val="center"/>
        <w:rPr>
          <w:sz w:val="16"/>
        </w:rPr>
      </w:pPr>
      <w:r>
        <w:rPr>
          <w:i/>
          <w:iCs/>
          <w:sz w:val="16"/>
        </w:rPr>
        <w:t>(Décret nº 86-570 du 14 mars 1986 art. 1 Journal Officiel du 18 mars 1986)</w:t>
      </w:r>
    </w:p>
    <w:p>
      <w:pPr>
        <w:pStyle w:val="Normal"/>
        <w:jc w:val="center"/>
        <w:rPr>
          <w:sz w:val="16"/>
        </w:rPr>
      </w:pPr>
      <w:r>
        <w:rPr>
          <w:i/>
          <w:iCs/>
          <w:sz w:val="16"/>
        </w:rPr>
        <w:t>(Décret nº 92-1261 du 3 décembre 1992 art. 3 Journal Officiel du 5 décembre 1992 en vigueur le 1er janvier 1993)</w:t>
      </w:r>
    </w:p>
    <w:p>
      <w:pPr>
        <w:pStyle w:val="Normal"/>
        <w:jc w:val="center"/>
        <w:rPr>
          <w:sz w:val="16"/>
        </w:rPr>
      </w:pPr>
      <w:r>
        <w:rPr>
          <w:i/>
          <w:iCs/>
          <w:sz w:val="16"/>
        </w:rPr>
        <w:t>(Décret nº 94-181 du 1 mars 1994 art. 1 Journal Officiel du 2 mars 1994)</w:t>
      </w:r>
    </w:p>
    <w:p>
      <w:pPr>
        <w:pStyle w:val="Normal"/>
        <w:rPr>
          <w:sz w:val="16"/>
        </w:rPr>
      </w:pPr>
      <w:r>
        <w:rPr>
          <w:sz w:val="16"/>
        </w:rPr>
        <w:br/>
        <w:t>   Au sens de la présente section, on entend par "substances" les éléments chimiques et leurs composés tels qu'ils se présentent à l'état naturel ou tels qu'ils sont obtenus par tout procédé de production contenant éventuellement tout additif nécessaire pour préserver la stabilité du produit et toute impureté résultant du procédé, à l'exclusion de tout solvant pouvant être séparé sans affecter la stabilité de la substance ni modifier sa composition.</w:t>
        <w:br/>
        <w:br/>
        <w:t>   On entend par "préparations" les mélanges ou solutions composés de deux substances ou plus.</w:t>
        <w:br/>
        <w:t>   Sont considérées comme "dangereuses" au sens de la présente section les substances et préparations correspondant aux catégories suivantes :</w:t>
        <w:br/>
        <w:t>   a) Explosibles : substances et préparations solides, liquides, pâteuses ou gélatineuses qui, même sans intervention d'oxygène atmosphérique, peuvent présenter une réaction exothermique avec développement rapide de gaz et qui, dans des conditions d'essais déterminées, détonent, déflagrent rapidement ou, sous l'effet de la chaleur, explosent en cas de confinement partiel ;</w:t>
        <w:br/>
        <w:t>   b) Comburantes : substances et préparations qui, au contact d'autres substances, notamment inflammables, présentent une réaction fortement exothermique ;</w:t>
        <w:br/>
        <w:t>   c) Extrêmement inflammables : substances et préparations liquides dont le point d'éclair est extrêmement bas et le point d'ébullition bas, ainsi que substances et préparations gazeuses qui, à température et pression ambiantes, sont inflammables à l'air ;</w:t>
        <w:br/>
        <w:t>   d) Facilement inflammables : substances et préparations :</w:t>
        <w:br/>
        <w:t>   - qui peuvent s'échauffer au point de s'enflammer à l'air à température ambiante sans apport d'énergie ;</w:t>
        <w:br/>
        <w:t>   - à l'état solide, qui peuvent s'enflammer facilement par une brève action d'une source d'inflammation et continuer à brûler ou à se consumer après l'éloignement de cette source ;</w:t>
        <w:br/>
        <w:t>   - à l'état liquide, dont le point d'éclair est très bas ;</w:t>
        <w:br/>
        <w:t>   - ou qui, au contact de l'eau ou de l'air humide, produisent des gaz extrêmement inflammables en quantités dangereuses ;</w:t>
        <w:br/>
        <w:t>   e) Inflammables : substances et préparations liquides, dont le point d'éclair est bas ;</w:t>
        <w:br/>
        <w:t>   f) Très toxiques : substances et préparations qui, par inhalation, ingestion ou pénétration cutanée en très petites quantités, entraînent la mort ou des risques aigus ou chroniques ;</w:t>
        <w:br/>
        <w:t>   g) Toxiques : substances et préparations qui, par inhalation, ingestion ou pénétration cutanée en petites quantités, entraînent la mort ou des risques aigus ou chroniques ;</w:t>
        <w:br/>
        <w:t>   h) Nocives : substances et préparations qui, par inhalation, ingestion ou pénétration cutanée, peuvent entraîner la mort ou des risques aigus ou chroniques ;</w:t>
        <w:br/>
        <w:t>   i) Corrosives : substances et préparations qui, en contact avec des tissus vivants, peuvent exercer une action destructrice sur ces derniers ;</w:t>
        <w:br/>
        <w:br/>
        <w:t>   j) Irritantes : substances et préparations non corrosives qui, par contact immédiat, prolongé ou répété avec la peau ou les muqueuses, peuvent provoquer une réaction inflammatoire ;</w:t>
        <w:br/>
        <w:t>   k) Sensibilisantes : substances et préparations qui, par inhalation ou pénétration cutanée, peuvent donner lieu à une réaction d'hypersensibilité telle qu'une exposition ultérieure à la substance ou à la préparation produit des effets indésirables caractéristiques ;</w:t>
        <w:br/>
        <w:t>   l) Cancérogènes : substances et préparations qui, par inhalation, ingestion ou pénétration cutanée, peuvent produire le cancer ou en augmenter la fréquence ;</w:t>
        <w:br/>
        <w:t>   m) Mutagènes : substances et préparations qui, par inhalation, ingestion ou pénétration cutanée, peuvent produire des défauts génétiques héréditaires ou en augmenter la fréquence ;</w:t>
        <w:br/>
        <w:t>   n) Toxiques pour la reproduction : substances et préparations qui, par inhalation, ingestion ou pénétration cutanée, peuvent produire ou augmenter la fréquence d'effets indésirables non héréditaires dans la progéniture ou porter atteinte aux fonctions ou capacités reproductives ;</w:t>
        <w:br/>
        <w:t>   o) Dangereuses pour l'environnement : substances et préparations qui, si elles entraient dans l'environnement, présenteraient ou pourraient présenter un risque immédiat ou différé pour une ou plusieurs de ses composantes.</w:t>
        <w:br/>
        <w:t>   Des arrêtés des ministres chargés du travail, de l'industrie, de l'environnement, de la santé, de la consommation et de l'agriculture fixent les modalités et les critères de classement des substances et des préparations dans les catégories mentionnées ci-dessus et déterminent le classement, le symbole d'identification et l'indication du danger de chacune de ces catégories ainsi que les phrases types mentionnant les risques particuliers et les conseils de prudence.</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2 : Déclaration des substances et préparations</w:t>
      </w:r>
    </w:p>
    <w:p>
      <w:pPr>
        <w:pStyle w:val="Normal"/>
        <w:rPr>
          <w:sz w:val="16"/>
        </w:rPr>
      </w:pPr>
      <w:r>
        <w:rPr>
          <w:sz w:val="16"/>
        </w:rPr>
      </w:r>
    </w:p>
    <w:p>
      <w:pPr>
        <w:pStyle w:val="NormalWeb"/>
        <w:spacing w:before="0" w:after="0"/>
        <w:jc w:val="center"/>
        <w:rPr>
          <w:sz w:val="16"/>
        </w:rPr>
      </w:pPr>
      <w:r>
        <w:rPr>
          <w:b/>
          <w:bCs/>
          <w:color w:val="336699"/>
          <w:sz w:val="16"/>
          <w:szCs w:val="15"/>
        </w:rPr>
        <w:t>Article R231-52</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2 Journal Officiel du 2 mars 1994)</w:t>
      </w:r>
    </w:p>
    <w:p>
      <w:pPr>
        <w:pStyle w:val="Normal"/>
        <w:rPr>
          <w:sz w:val="16"/>
        </w:rPr>
      </w:pPr>
      <w:r>
        <w:rPr>
          <w:sz w:val="16"/>
        </w:rPr>
        <w:br/>
        <w:t>   I. - Le présent I s'applique, sous réserve de l'article R. 231-52-2, aux substances chimiques qui n'ont pas fait l'objet d'une mise sur le marché d'un État membre de la Communauté européenne avant le 18 septembre 1981 et ne figurent pas dans l'inventaire européen des substances commerciales existantes publié au Journal officiel des communautés européennes du 15 juin 1990.</w:t>
        <w:br/>
        <w:t>   Indépendamment de la déclaration prévue à l'article 3 de la loi nº 77-771 du 12 juillet 1977 sur le contrôle des produits chimiques, tout fabricant ou importateur d'une telle substance chimique doit fournir à un organisme agréé par le ministre chargé du travail et par le ministre chargé de l'agriculture les informations mentionnées au troisième alinéa de l'article L. 231-7 avant de mettre cette substance sur le marché soit en l'état, soit au sein d'une préparation lorsque cette substance ou cette préparation est susceptible d'être utilisée dans les établissements soumis aux dispositions du titre III du livre II du présent code.</w:t>
        <w:br/>
        <w:t>   Au sens de la présente sous-section, toute mise à disposition des tiers est considérée comme une mise sur le marché, y compris lorsqu'il s'agit d'une importation sur le territoire douanier de la Communauté européenne.</w:t>
        <w:br/>
        <w:t>   Au sens de la présente sous-section, on entend par déclaration, la fourniture à l'organisme agréé des informations visées aux articles R. 231-52-3 et R. 231-52-4.</w:t>
        <w:br/>
        <w:t>   Pour les substances fabriquées dans la Communauté européenne, le déclarant est le fabricant qui met une substance sur le marché, en tant que telle ou incorporée dans une préparation.</w:t>
        <w:br/>
        <w:t>   Pour les substances fabriquées en dehors de la Communauté européenne, le déclarant est, soit une personne établie dans la Communauté et responsable de la mise sur le marché de cette substance en tant que telle ou incorporée dans une préparation, soit la personne qui, établie dans la Communauté, est désignée à cet effet par le fabricant comme son unique représentant.</w:t>
        <w:br/>
        <w:t>   Toute personne qui met sur le marché français une substance déjà mise sur le marché d'un État membre de la Communauté européenne doit être en mesure de justifier que cette substance a fait l'objet d'une déclaration conforme aux règles qui ont été édictées pour l'application des directives du Conseil de la Communauté européenne.</w:t>
        <w:br/>
        <w:t>   II. - L'obligation de fourniture d'informations édictée au quatrième alinéa de l'article L. 231-7 s'impose, dans les conditions fixées à l'article R. 231-52-7, pour toute substance ou préparation dangereuse destinée à être utilisée dans des établissements mentionnés à l'article L. 231-1.</w:t>
      </w:r>
    </w:p>
    <w:p>
      <w:pPr>
        <w:pStyle w:val="Normal"/>
        <w:rPr>
          <w:sz w:val="16"/>
        </w:rPr>
      </w:pPr>
      <w:r>
        <w:rPr>
          <w:sz w:val="16"/>
        </w:rPr>
      </w:r>
    </w:p>
    <w:p>
      <w:pPr>
        <w:pStyle w:val="NormalWeb"/>
        <w:spacing w:before="0" w:after="0"/>
        <w:jc w:val="center"/>
        <w:rPr>
          <w:sz w:val="16"/>
        </w:rPr>
      </w:pPr>
      <w:r>
        <w:rPr>
          <w:b/>
          <w:bCs/>
          <w:color w:val="336699"/>
          <w:sz w:val="16"/>
          <w:szCs w:val="15"/>
        </w:rPr>
        <w:t>Article R231-52-1</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3 Journal Officiel du 2 mars 1994)</w:t>
      </w:r>
    </w:p>
    <w:p>
      <w:pPr>
        <w:pStyle w:val="Normal"/>
        <w:rPr>
          <w:sz w:val="16"/>
        </w:rPr>
      </w:pPr>
      <w:r>
        <w:rPr>
          <w:sz w:val="16"/>
        </w:rPr>
        <w:br/>
        <w:t>   Les organismes agréés prévus aux troisième et quatrième alinéas de l'article L. 231-7 sont désignés par arrêtés des ministres chargés du travail et de l'agriculture après avis du Conseil supérieur de la prévention des risques professionnels et de la Commission nationale d'hygiène et de sécurité du travail en agriculture. L'arrêté d'agrément fixe les modalités techniques d'exécution de la mission de ces organismes.</w:t>
        <w:br/>
        <w:br/>
        <w:t>   L'agrément peut être retiré dans les mêmes formes, après que l'organisme agréé a été appelé à présenter ses observations, lorsque celui-ci ne se conforme pas aux prescriptions réglementaires en vigueur ou qu'il n'est plus en mesure d'assurer sa mission.</w:t>
      </w:r>
    </w:p>
    <w:p>
      <w:pPr>
        <w:pStyle w:val="Normal"/>
        <w:rPr>
          <w:sz w:val="16"/>
        </w:rPr>
      </w:pPr>
      <w:r>
        <w:rPr>
          <w:sz w:val="16"/>
        </w:rPr>
      </w:r>
    </w:p>
    <w:p>
      <w:pPr>
        <w:pStyle w:val="NormalWeb"/>
        <w:spacing w:before="0" w:after="0"/>
        <w:jc w:val="center"/>
        <w:rPr>
          <w:sz w:val="16"/>
        </w:rPr>
      </w:pPr>
      <w:r>
        <w:rPr>
          <w:b/>
          <w:bCs/>
          <w:color w:val="336699"/>
          <w:sz w:val="16"/>
          <w:szCs w:val="15"/>
        </w:rPr>
        <w:t>Article R231-52-2</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4 Journal Officiel du 2 mars 1994)</w:t>
      </w:r>
    </w:p>
    <w:p>
      <w:pPr>
        <w:pStyle w:val="Normal"/>
        <w:rPr>
          <w:sz w:val="16"/>
        </w:rPr>
      </w:pPr>
      <w:r>
        <w:rPr>
          <w:sz w:val="16"/>
        </w:rPr>
        <w:br/>
        <w:t>   I. - Les dispositions du I de l'article R. 231-52 ne s'appliquent pas aux substances suivantes :</w:t>
        <w:br/>
        <w:t>   1º Substances chimiques qui ne sont utilisées que comme ingrédients actifs pour les médicaments à usage humain ou vétérinaire, mentionnés à l'article L. 511 du code de la santé publique ;</w:t>
        <w:br/>
        <w:t>   2º Substances chimiques contenues dans des produits cosmétiques et substances cosmétiques destinés à l'utilisateur final, au sens de l'article L. 658-1 du code de la santé publique ;</w:t>
        <w:br/>
        <w:t>   3º Substances chimiques qui ne sont présentes que dans les déchets définis par la loi nº 75-633 du 15 juillet 1975 ;</w:t>
        <w:br/>
        <w:t>   4º Substances chimiques exclusivement utilisées dans l'alimentation animale ;</w:t>
        <w:br/>
        <w:t>   5º Substances chimiques qui ne sont utilisées que comme ingrédients actifs de produits antiparasitaires à usage agricole au sens de la loi du 2 novembre 1943 validée et modifiée, ou de produits assimilés ;</w:t>
        <w:br/>
        <w:t>   6º Substances radioactives auxquelles s'applique le décret nº 86-1103 du 2 octobre 1986 ;</w:t>
        <w:br/>
        <w:t>   7º Substances chimiques exclusivement utilisées comme additifs ou comme arômes alimentaires.</w:t>
        <w:br/>
        <w:t>   II. - Les dispositions du II de l'article R. 231-52 ne s'appliquent pas aux substances et aux préparations suivantes :</w:t>
        <w:br/>
        <w:t>   1º Produits radioactifs auxquels s'applique le décret nº 86-1103 du 2 octobre 1986 ;</w:t>
        <w:br/>
        <w:t>   2º Déchets définis par la loi nº 75-633 du 15 juillet 1975 ;</w:t>
        <w:br/>
        <w:t>   3º Médicaments à usage humain ou vétérinaire mentionnés à l'article L. 511 du code de la santé publique et produits cosmétiques mentionnés à l'article L. 658-1 du même code ;</w:t>
        <w:br/>
        <w:t>   4º Produits antiparasitaires à usage agricole au sens de la loi du 2 novembre 1943 validée et modifiée ou produits assimilés ;</w:t>
        <w:br/>
        <w:t>   5º Munitions, matières explosives et explosifs ;</w:t>
        <w:br/>
        <w:t>   6º Denrées alimentaires destinées au consommateur final ;</w:t>
        <w:br/>
        <w:t>   7º Aliments pour animaux destinés au consommateur final ;</w:t>
        <w:br/>
        <w:t>   8º Matières fertilisantes et supports de culture au sens de la loi nº 79-595 du 13 juillet 1979.</w:t>
      </w:r>
    </w:p>
    <w:p>
      <w:pPr>
        <w:pStyle w:val="Normal"/>
        <w:rPr>
          <w:sz w:val="16"/>
        </w:rPr>
      </w:pPr>
      <w:r>
        <w:rPr>
          <w:sz w:val="16"/>
        </w:rPr>
      </w:r>
    </w:p>
    <w:p>
      <w:pPr>
        <w:pStyle w:val="NormalWeb"/>
        <w:spacing w:before="0" w:after="0"/>
        <w:jc w:val="center"/>
        <w:rPr>
          <w:sz w:val="16"/>
        </w:rPr>
      </w:pPr>
      <w:r>
        <w:rPr>
          <w:b/>
          <w:bCs/>
          <w:color w:val="336699"/>
          <w:sz w:val="16"/>
          <w:szCs w:val="15"/>
        </w:rPr>
        <w:t>Article R231-52-3</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6 Journal Officiel du 2 mars 1994)</w:t>
      </w:r>
    </w:p>
    <w:p>
      <w:pPr>
        <w:pStyle w:val="Normal"/>
        <w:rPr>
          <w:sz w:val="16"/>
        </w:rPr>
      </w:pPr>
      <w:r>
        <w:rPr>
          <w:sz w:val="16"/>
        </w:rPr>
        <w:br/>
        <w:t>   I. - Les informations mentionnées au I de l'article R. 231-52 doivent être fournies à l'organisme agréé prévu au troisième alinéa de l'article L. 231-7 avant la mise sur le marché de la substance.</w:t>
        <w:br/>
        <w:t>   Elles comprennent :</w:t>
        <w:br/>
        <w:t>   a) Un dossier technique permettant d'apprécier les risques imputables à la substance. Ce dossier comprend l'identité du fabricant et du déclarant, l'identité de la substance et des informations relatives à sa production, à ses utilisations, aux méthodes et précautions à prendre, aux mesures d'urgence et à l'emballage, à ses propriétés physico-chimiques, toxicologiques et écotoxicologiques et aux possibilités de la rendre inoffensive.</w:t>
        <w:br/>
        <w:t>   Un arrêté des ministres chargés du travail et de l'agriculture précise le contenu du dossier, la nature des études et des essais portant sur la substance ainsi que les conditions dans lesquelles ils doivent être pratiqués ;</w:t>
        <w:br/>
        <w:t>   b) Une déclaration concernant les effets défavorables de la substance en fonction des différentes utilisations prévisibles ;</w:t>
        <w:br/>
        <w:t>   c) S'il y a lieu, une proposition de classement et d'étiquetage appropriée aux dangers présentés par la substance ;</w:t>
        <w:br/>
        <w:t>   d) Si la substance est classée dangereuse, une fiche de données de sécurité ;</w:t>
        <w:br/>
        <w:t>   e) Dans le cas d'une substance fabriquée hors de la Communauté européenne, l'attestation éventuelle du fabricant désignant le déclarant comme son représentant unique ;</w:t>
        <w:br/>
        <w:t>   f) Une demande motivée du déclarant s'il désire que l'organisme agréé ne communique pas son identité à d'autres déclarants de la même substance, conformément à la procédure prévue au II de l'article R. 231-52-6, pendant une période maximale d'un an à compter de la déclaration ;</w:t>
        <w:br/>
        <w:t>   g) Dans le cas d'une substance déjà déclarée, les résultats des essais complémentaires. Ces essais peuvent être effectués à la demande de l'organisme agréé dès lors que la quantité de cette substance mise sur le marché atteint ou dépasse 10 tonnes par an par fabricant ou 50 tonnes au total par fabricant ; ils sont obligatoires dès lors que la quantité de substance mise sur le marché atteint 100 tonnes par an par fabricant ou 500 tonnes au total par fabricant.</w:t>
        <w:br/>
        <w:t>   Pour une substance fabriquée en dehors de la Communauté par un fabricant unique et pour laquelle plusieurs déclarations sont intervenues, l'organisme agréé informe chacun des déclarants en France de l'identité des autres déclarants afin que les essais complémentaires prévus à l'alinéa précédent soient réalisés sous leur responsabilité collective.</w:t>
        <w:br/>
        <w:t>   La nature et les modalités de ces essais complémentaires sont précisées, en fonction des quantités mises sur le marché, par arrêté des ministres chargés du travail et de l'agriculture.</w:t>
        <w:br/>
        <w:br/>
        <w:t>   II - S'il n'est pas possible techniquement ou s'il ne paraît pas nécessaire de fournir une information, les raisons devront en être indiquées.</w:t>
        <w:br/>
        <w:br/>
        <w:t>   III - Le déclarant doit également joindre aux informations et propositions ci-dessus énumérées tous autres éléments dont il dispose et qui seraient utiles à l'appréciation des risques encourus par les travailleurs, notamment les résultats d'essais sur le métabolisme, sur la toxicité chronique ou sur d'autres effets à long terme si ces essais ont été réalisés.</w:t>
      </w:r>
    </w:p>
    <w:p>
      <w:pPr>
        <w:pStyle w:val="Normal"/>
        <w:rPr>
          <w:sz w:val="16"/>
        </w:rPr>
      </w:pPr>
      <w:r>
        <w:rPr>
          <w:sz w:val="16"/>
        </w:rPr>
      </w:r>
    </w:p>
    <w:p>
      <w:pPr>
        <w:pStyle w:val="NormalWeb"/>
        <w:spacing w:before="0" w:after="0"/>
        <w:jc w:val="center"/>
        <w:rPr>
          <w:sz w:val="16"/>
        </w:rPr>
      </w:pPr>
      <w:r>
        <w:rPr>
          <w:b/>
          <w:bCs/>
          <w:color w:val="336699"/>
          <w:sz w:val="16"/>
          <w:szCs w:val="15"/>
        </w:rPr>
        <w:t>Article R231-52-4</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6 Journal Officiel du 2 mars 1994)</w:t>
      </w:r>
    </w:p>
    <w:p>
      <w:pPr>
        <w:pStyle w:val="Normal"/>
        <w:rPr>
          <w:sz w:val="16"/>
        </w:rPr>
      </w:pPr>
      <w:r>
        <w:rPr>
          <w:sz w:val="16"/>
        </w:rPr>
        <w:br/>
        <w:t>   I. - Dans le cas des substances mises sur le marché en quantités inférieures à une tonne par an et par fabriquant mais égales ou supérieures à 100 kg par an et par fabricant, les informations à fournir par le déclarant comprennent :</w:t>
        <w:br/>
        <w:t>   1º Un dossier technique réduit permettant d'apprécier les risques imputables à la substance. Ce dossier comprend l'identité du fabricant et du déclarant, l'identité de la substance et des informations relatives à sa production, à ses utilisations, aux méthodes et précautions à prendre, aux mesures d'urgence et à l'emballage, à ses propriétés physico-chimiques, toxicologiques et écotoxicologiques.</w:t>
        <w:br/>
        <w:t>   Les éléments de ce dossier et les conditions dans lesquelles les études et les essais portant sur la substance doivent être pratiqués, sont précisés par arrêté des ministres chargés du travail et de l'agriculture.</w:t>
        <w:br/>
        <w:t>   2º Les renseignements mentionnés aux b, c, d, e et f du I de l'article R. 231-52-3 ci-dessus.</w:t>
        <w:br/>
        <w:br/>
        <w:t>   II. - Dans le cas des substances mises sur le marché en quantités inférieures à 100 kg et supérieures à 10 kg par an et par fabricant, un arrêté des ministres chargés du travail et de l'agriculture fixe la nature des informations qui devront figurer dans le dossier technique réduit à présenter ainsi que les conditions dans lesquelles les études et les essais portant sur la substance doivent être pratiqués.</w:t>
        <w:br/>
        <w:br/>
        <w:t>   III. - Lorsque les substances visées au II ci-dessus ne sont utilisées qu'à des fins de recherche et de développement scientifiques et sous contrôle, le fabricant ou l'importateur n'est pas obligé de faire une déclaration mais doit tenir un registre dans lequel figure l'identité de la substance, les données d'étiquetage, les quantités mises sur le marché et la liste des destinataires de la substance. Ce registre est tenu à la disposition de l'organisme agréé prévu au troisième alinéa de l'article L. 231-7, des inspecteurs du travail et des médecins inspecteurs du travail.</w:t>
        <w:br/>
        <w:t>   On entend par "recherche et développement scientifiques", au sens de la présente sous-section, l'expérimentation scientifique, l'analyse ou la recherche chimique sous conditions contrôlées ; cette définition comprend la détermination des propriétés intrinsèques, des performances et de l'efficacité ainsi que les recherches scientifiques relatives au développement du produit.</w:t>
        <w:br/>
        <w:br/>
        <w:t>   IV. - Les déclarations prévues aux alinéas I et II ci-dessus doivent être complétées, en tant que de besoin, lorsque les quantités fixées aux dits alinéas par fabricant et par an sont atteintes ou que les quantités totales mises sur le marché par fabricant atteignent respectivement 5 tonnes ou 500 kg.</w:t>
        <w:br/>
        <w:br/>
        <w:t>   V. - Pour l'application de la présente sous-section, sont dispensées de déclaration les substances suivantes :</w:t>
        <w:br/>
        <w:t>   1º Les polymères composés à raison de moins de 2 p. 100 d'une substance sous forme liée qui ne figure pas dans l'inventaire européen mentionné au I de l'article R. 231-52.</w:t>
        <w:br/>
        <w:t>   Est considérée comme polymère une substance constituée de molécules se caractérisant par une séquence d'un ou plusieurs types d'unités monomères, contenant une simple majorité pondérale de molécules comprenant au moins trois unités monomères liées par liaison covalente à au moins une autre unité monomère ou à une autre substance réactive et constituée de moins d'une simple majorité pondérale de molécules de même poids moléculaire.</w:t>
        <w:br/>
        <w:t>   En outre, les différences de poids moléculaires des molécules constituant le polymère ne doivent, pour l'essentiel, résulter que de la différence du nombre d'unités monomères qu'elles contiennent. On entend par "unité monomère" la forme du monomère dans le polymère après réaction.</w:t>
        <w:br/>
        <w:t>   2º Les substances mises sur le marché à des fins de recherche et de développement de production, en quantités limitées à ces besoins, et destinées à des utilisateurs enregistrés et en nombre limité.</w:t>
        <w:br/>
        <w:t>   Au sens de la présente sous-section, on entend par "recherche et développement de production" les opérations au cours desquelles les domaines d'application de la substance sont testés par des productions pilotes ou des essais de production.</w:t>
        <w:br/>
        <w:t>   Dans ce cas, le fabricant ou l'importateur communique à l'organisme agréé l'identité des substances, leurs données d'étiquetage, les quantités nécessaires en les justifiant, la liste des utilisateurs et le programme de recherche et de développement. En outre, il doit s'engager à ce que la substance ou la préparation à laquelle elle est éventuellement incorporée ne soit manipulée que par le personnel des utilisateurs et qu'elle ne soit pas mise, sous quelque forme que ce soit, à la disposition du public.</w:t>
        <w:br/>
        <w:br/>
        <w:t>   L'organisme agréé peut, s'il l'estime nécessaire, demander que lui soit communiqué, tout ou partie des informations prévues au présent article et, s'il y a lieu, proposer aux ministres chargés du travail ou de l'agriculture de prendre les mesures nécessaires, notamment celles prévues à l'article R. 231-57.</w:t>
        <w:br/>
        <w:t>   En tout état de cause, l'exemption de déclaration est limitée à une année ; toutefois, sur demande motivée du fabricant ou de l'importateur et après avis de l'organisme agréé, elle peut être prorogée d'une année par les ministres chargés du travail et de l'agriculture.</w:t>
      </w:r>
    </w:p>
    <w:p>
      <w:pPr>
        <w:pStyle w:val="Normal"/>
        <w:rPr>
          <w:sz w:val="16"/>
        </w:rPr>
      </w:pPr>
      <w:r>
        <w:rPr>
          <w:sz w:val="16"/>
        </w:rPr>
      </w:r>
    </w:p>
    <w:p>
      <w:pPr>
        <w:pStyle w:val="NormalWeb"/>
        <w:spacing w:before="0" w:after="0"/>
        <w:jc w:val="center"/>
        <w:rPr>
          <w:sz w:val="16"/>
        </w:rPr>
      </w:pPr>
      <w:r>
        <w:rPr>
          <w:b/>
          <w:bCs/>
          <w:color w:val="336699"/>
          <w:sz w:val="16"/>
          <w:szCs w:val="15"/>
        </w:rPr>
        <w:t>Article R231-52-5</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6 Journal Officiel du 2 mars 1994)</w:t>
      </w:r>
    </w:p>
    <w:p>
      <w:pPr>
        <w:pStyle w:val="Normal"/>
        <w:rPr>
          <w:sz w:val="16"/>
        </w:rPr>
      </w:pPr>
      <w:r>
        <w:rPr>
          <w:sz w:val="16"/>
        </w:rPr>
        <w:br/>
        <w:t>   Les substances auxquelles s'appliquent les dispositions de l'article R. 231-52-4 doivent, dans la mesure où leurs propriétés dangereuses sont connues du déclarant, être emballées et étiquetées en fonction de ces propriétés et dans des conditions conformes aux dispositions réglementaires prises en application de l'article L. 231-6. Lorsque les essais et recherches sont en cours, l'étiquette doit en outre porter la mention : "Attention : substance non encore testée complètement". L'étiquetage doit être rédigé en français.</w:t>
        <w:br/>
        <w:t>   En outre, en ce qui concerne les substances mentionnées aux III et V de l'article R. 231-52-4 et considérées, sur la base des connaissances disponibles, comme étant très toxiques, toxiques, cancérogènes, toxiques pour la reproduction ou mutagènes, le fabricant ou l'importateur doit communiquer à l'organisme agréé :</w:t>
        <w:br/>
        <w:t>   1º Les méthodes et précautions à prendre en ce qui concerne l'usage, le transport, la manipulation et le stockage de la substance ou des préparations qui la contiennent ;</w:t>
        <w:br/>
        <w:t>   2º Les mesures à prendre en cas d'incendie, de contact avec l'eau, de dispersion accidentelle ou d'accident de personne ;</w:t>
        <w:br/>
        <w:t>   3º Les données relatives à la toxicité aiguë lorsqu'elles sont disponibles.</w:t>
      </w:r>
    </w:p>
    <w:p>
      <w:pPr>
        <w:pStyle w:val="Normal"/>
        <w:rPr>
          <w:sz w:val="16"/>
        </w:rPr>
      </w:pPr>
      <w:r>
        <w:rPr>
          <w:sz w:val="16"/>
        </w:rPr>
      </w:r>
    </w:p>
    <w:p>
      <w:pPr>
        <w:pStyle w:val="NormalWeb"/>
        <w:spacing w:before="0" w:after="0"/>
        <w:jc w:val="center"/>
        <w:rPr>
          <w:sz w:val="16"/>
        </w:rPr>
      </w:pPr>
      <w:r>
        <w:rPr>
          <w:b/>
          <w:bCs/>
          <w:color w:val="336699"/>
          <w:sz w:val="16"/>
          <w:szCs w:val="15"/>
        </w:rPr>
        <w:t>Article R231-52-6</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6 Journal Officiel du 2 mars 1994)</w:t>
      </w:r>
    </w:p>
    <w:p>
      <w:pPr>
        <w:pStyle w:val="Normal"/>
        <w:rPr>
          <w:sz w:val="16"/>
        </w:rPr>
      </w:pPr>
      <w:r>
        <w:rPr>
          <w:sz w:val="16"/>
        </w:rPr>
        <w:br/>
        <w:t>   I. Lorsqu'une substance a déjà fait l'objet d'une déclaration dans un des États membres de la Communauté européenne, le déclarant en France peut, sous réserve de l'accord écrit d'un précédent déclarant, se référer, pour la constitution du dossier technique prévu au I de l'article R. 231-52-3 ou au I et II de l'article R. 231-52-4, aux résultats des essais et études effectués par ce dernier, en ce qui concerne les propriétés physico-chimiques, les études toxicologiques et, si elles existent, les études écotoxicologiques.</w:t>
        <w:br/>
        <w:t>   Il devra toutefois apporter la preuve que la substance en cause est la même que la précédente, tant par son degré de pureté que par la nature de ses impuretés.</w:t>
        <w:br/>
        <w:t>   II. Lorsque la déclaration d'une substance effectuée en application de l'article R. 231-52-3 et du I de l'article R. 231-52-4 implique la réalisation d'essais sur des animaux vertébrés, le déclarant demande à l'organisme agréé prévu au troisième alinéa de l'article L. 231-7, si la substance qu'il entend déclarer a déjà fait l'objet d'une déclaration ainsi que le nom et les références du premier déclarant ou, en cas de refus de celui-ci en vertu du f du I de l'article R. 231-52-3, d'un autre déclarant.</w:t>
        <w:br/>
        <w:t>   A l'appui de cette demande, il doit fournir des pièces attestant qu'il a l'intention de mettre la substance sur le marché et doit en indiquer les quantités correspondantes.</w:t>
        <w:br/>
        <w:t>   Si la réponse de l'organisme agréé est favorable et sous réserve que le précédent déclarant n'ait pas lui-même bénéficié de la mesure prévue au f du I de l'article R. 231-52-3, le nouveau déclarant peut conclure avec son prédécesseur un accord lui permettant d'utiliser toutes les informations provenant des essais sur les animaux vertébrés.</w:t>
        <w:br/>
        <w:t>   III. Lorsque plus de dix ans se sont écoulés après la première déclaration régulière d'une substance dans un État membre de la Communauté européenne, le déclarant en France de cette substance est seulement tenu de présenter un dossier technique restreint dont la composition est précisée par un arrêté des ministres chargés du travail et de l'agriculture.</w:t>
      </w:r>
    </w:p>
    <w:p>
      <w:pPr>
        <w:pStyle w:val="Normal"/>
        <w:rPr>
          <w:sz w:val="16"/>
        </w:rPr>
      </w:pPr>
      <w:r>
        <w:rPr>
          <w:sz w:val="16"/>
        </w:rPr>
      </w:r>
    </w:p>
    <w:p>
      <w:pPr>
        <w:pStyle w:val="NormalWeb"/>
        <w:spacing w:before="0" w:after="0"/>
        <w:jc w:val="center"/>
        <w:rPr>
          <w:sz w:val="16"/>
        </w:rPr>
      </w:pPr>
      <w:r>
        <w:rPr>
          <w:b/>
          <w:bCs/>
          <w:color w:val="336699"/>
          <w:sz w:val="16"/>
          <w:szCs w:val="15"/>
        </w:rPr>
        <w:t>Article R231-52-7</w:t>
      </w:r>
    </w:p>
    <w:p>
      <w:pPr>
        <w:pStyle w:val="Normal"/>
        <w:jc w:val="center"/>
        <w:rPr>
          <w:sz w:val="16"/>
        </w:rPr>
      </w:pPr>
      <w:r>
        <w:rPr>
          <w:i/>
          <w:iCs/>
          <w:sz w:val="16"/>
        </w:rPr>
        <w:t>(Décret nº 92-1261 du 3 décembre 1992 art. 1 Journal Officiel du 5 décembre 1992 en vigueur le 1er janvier 1993)</w:t>
      </w:r>
    </w:p>
    <w:p>
      <w:pPr>
        <w:pStyle w:val="Normal"/>
        <w:rPr>
          <w:sz w:val="16"/>
        </w:rPr>
      </w:pPr>
      <w:r>
        <w:rPr>
          <w:sz w:val="16"/>
        </w:rPr>
      </w:r>
    </w:p>
    <w:p>
      <w:pPr>
        <w:pStyle w:val="Normal"/>
        <w:jc w:val="center"/>
        <w:rPr>
          <w:sz w:val="16"/>
        </w:rPr>
      </w:pPr>
      <w:r>
        <w:rPr>
          <w:i/>
          <w:iCs/>
          <w:sz w:val="16"/>
        </w:rPr>
        <w:t>(Décret nº 94-181 du 1 mars 1994 art. 6 Journal Officiel du 2 mars 1994)</w:t>
      </w:r>
    </w:p>
    <w:p>
      <w:pPr>
        <w:pStyle w:val="Normal"/>
        <w:rPr>
          <w:sz w:val="16"/>
        </w:rPr>
      </w:pPr>
      <w:r>
        <w:rPr>
          <w:sz w:val="16"/>
        </w:rPr>
        <w:br/>
        <w:t>   I. - Dans les trente jours qui suivent la première mise sur le marché d'une substance ou d'une préparation visée au II de l'article R. 231-52 et considérée comme très toxique, toxique ou corrosive, au sens de l'article R. 231-51, le responsable de la mise sur le marché adresse à l'organisme agréé prévu au quatrième alinéa de l'article L. 231-7 les informations nécessaires à la prévention des risques induits par ce produit et au traitement des intoxications.</w:t>
        <w:br/>
        <w:t>   La nature des informations fournies, qui comprennent notamment la composition chimique et la fiche de données de sécurité ou les informations correspondantes visées à l'article R. 231-53, est précisée par arrêté des ministres chargés du travail, de l'agriculture et de la santé.</w:t>
        <w:br/>
        <w:t>   Une fois par an, les responsables de la mise sur le marché adressent, s'il y a lieu, à l'organisme agréé une liste actualisée de ces substances et préparations qui sont présentes sur le marché, ainsi que les fiches de données de sécurité ou les informations correspondantes.</w:t>
        <w:br/>
        <w:t>   Sur demande de l'organisme agréé et dans des délais fixés par celui-ci en fonction des circonstances, en particulier de l'urgence, ils sont en outre tenus de fournir, pour toute substance ou préparation figurant sur la liste, les éléments complémentaires nécessaires à l'appréciation du risque et indispensables au médecin dans le cadre de son intervention.</w:t>
        <w:br/>
        <w:br/>
        <w:t>   II. -  Dans le cas d'une substance mise sur le marché sous un nom commercial ou d'une préparation mentionnée au II de l'article R. 231-52 mais non visée au I ci-dessus, le responsable de la mise sur le marché fournit, dans les délais fixés par l'organisme agréé et sur sa demande, tous les éléments propres à prévenir les risques résultant de l'utilisation de la substance ou de la préparation considérée, en particulier la fiche de données de sécurité ou les informations correspondantes visées à l'article R. 231-53 ci-dessous.</w:t>
        <w:br/>
        <w:t>   Les responsables de la mise sur le marché sont en outre tenus d'informer chaque année l'organisme agréé du retrait du marché des substances ou des préparations pour lesquelles une déclaration a été effectuée en vertu de l'alinéa précédent.</w:t>
        <w:br/>
        <w:t>   III. - Les informations reçues en application des I et II ci-dessus ne peuvent être utilisées que pour répondre à des demandes de renseignements émanant de tiers en vue de prévenir les risques professionnels imputables à ces produits ou d'assurer le traitement des affections induites.</w:t>
        <w:br/>
        <w:t>   IV. - Si le responsable de la mise sur le marché ne peut pas fournir, dans les délais impartis, tout ou partie des informations mentionnées aux I et II ci-dessus, ils doivent indiquer à l'organisme agréé le nom du responsable qui est en mesure de le faire.</w:t>
        <w:br/>
        <w:t>   V. - Si le responsable de la mise sur le marché conteste la demande de l'organisme agréé mentionnée aux I et II ci-dessus, il en saisit le ministre chargé du travail et envoie copie de son recours à l'organisme agréé. Le ministre chargé du travail statue et notifie sa décision dans un délai de quinze jours au responsable de la mise sur le marché et à l'organisme agréé. A défaut de notification dans ce délai, la contestation est réputée rejetée.</w:t>
        <w:br/>
        <w:t>   VI. - Toute personne qui a fourni des informations mentionnées aux I et II ci-dessus bénéficie, pour celles-ci, d'un droit d'accès et, s'il y a lieu, de rectification auprès de l'organisme agréé.</w:t>
      </w:r>
    </w:p>
    <w:p>
      <w:pPr>
        <w:pStyle w:val="Normal"/>
        <w:rPr>
          <w:sz w:val="16"/>
        </w:rPr>
      </w:pPr>
      <w:r>
        <w:rPr>
          <w:sz w:val="16"/>
        </w:rPr>
      </w:r>
    </w:p>
    <w:p>
      <w:pPr>
        <w:pStyle w:val="NormalWeb"/>
        <w:spacing w:before="0" w:after="0"/>
        <w:jc w:val="center"/>
        <w:rPr>
          <w:sz w:val="16"/>
        </w:rPr>
      </w:pPr>
      <w:r>
        <w:rPr>
          <w:b/>
          <w:bCs/>
          <w:color w:val="336699"/>
          <w:sz w:val="16"/>
          <w:szCs w:val="15"/>
        </w:rPr>
        <w:t>Article R231-52-8</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8 Journal Officiel du 2 mars 1994)</w:t>
      </w:r>
    </w:p>
    <w:p>
      <w:pPr>
        <w:pStyle w:val="Normal"/>
        <w:rPr>
          <w:sz w:val="16"/>
        </w:rPr>
      </w:pPr>
      <w:r>
        <w:rPr>
          <w:sz w:val="16"/>
        </w:rPr>
        <w:br/>
        <w:t>   I. Les personnes ayant fourni des informations en application des articles R. 231-52-3 à R. 231-52-7 font connaître, le cas échéant, à l'organisme agréé prévu au troisième ou au quatrième alinéa de l'article L. 231-7, selon le cas, celles des informations mentionnées aux articles R. 231-52-3, R. 231-52-4 (I, II et IV), R. 231-52-7 et R. 231-52-12, dont la diffusion leur apparaîtrait de nature à entraîner la divulgation de secrets industriels et commerciaux.</w:t>
        <w:br/>
        <w:t>   II. En ce qui concerne les substances déclarées en application de l'article R. 231-52-3, ne relève pas de la divulgation du secret industriel et commercial la communication des éléments suivants :</w:t>
        <w:br/>
        <w:t>   1º Le nom commercial de la substance ;</w:t>
        <w:br/>
        <w:t>   2º Le nom du fabricant et du déclarant ;</w:t>
        <w:br/>
        <w:t>   3º Les propriétés physico-chimiques de la substance ;</w:t>
        <w:br/>
        <w:t>   4º Les possibilités de rendre inoffensive la substance ;</w:t>
        <w:br/>
        <w:t>   5º Le résumé des résultats des essais toxicologiques et écotoxicologiques ;</w:t>
        <w:br/>
        <w:t>   6º Le degré de pureté de la substance et l'identité des impuretés ou des additifs considérés comme dangereux au sens de l'article R. 231-51 si ces éléments sont indispensables pour le classement et l'étiquetage de la substance ;</w:t>
        <w:br/>
        <w:t>   7º Les méthodes et les précautions recommandées relatives à la manipulation, au stockage, au transport, à la prévention des incendies et des autres dangers que peut présenter la substance, aux mesures d'urgence à prendre en cas de dispersion accidentelle et en cas d'accident de personne ;</w:t>
        <w:br/>
        <w:t>   8º Les informations contenues dans la fiche de données de sécurité ;</w:t>
        <w:br/>
        <w:t>   9º Dans le cas de substances dangereuses classées et étiquetées en application de l'article L. 231-6, les méthodes d'analyse permettant de les détecter dans l'environnement et de déterminer l'exposition directe de l'homme.</w:t>
        <w:br/>
        <w:t>   Si, ultérieurement, le déclarant, le fabricant ou l'importateur rend lui-même publiques des informations auparavant confidentielles, il est tenu d'en informer l'organisme agréé prévu au troisième alinéa de l'article L. 231-7.</w:t>
        <w:br/>
        <w:t>   Pour les autres informations, l'organisme agréé mentionné ci-dessus décide de celles qui relèvent du secret industriel et commercial ; il en informe le déclarant ; si ce dernier conteste la décision de l'organisme agréé, il saisit, dans les quinze jours de la notification de cette décision, le ministre chargé du travail et envoie copie de son recours à l'organisme agréé. Ce recours est suspensif mais n'interrompt pas la procédure de mise sur le marché de la substance.</w:t>
        <w:br/>
        <w:t>   Le ministre chargé du travail informe le requérant et l'organisme agréé de sa décision dans un délai de deux mois à compter de la réception du recours. L'absence de réponse à l'expiration de ce délai vaut rejet de la demande.</w:t>
        <w:br/>
        <w:t>   III. Les dispositions du I et II ci-dessus ne peuvent faire obstacle à la fourniture des renseignements prévus à l'article R. 231-52-15 ni à l'application des dispositions réglementaires prévues au premier alinéa de l'article L. 231-7.</w:t>
      </w:r>
    </w:p>
    <w:p>
      <w:pPr>
        <w:pStyle w:val="Normal"/>
        <w:rPr>
          <w:sz w:val="16"/>
        </w:rPr>
      </w:pPr>
      <w:r>
        <w:rPr>
          <w:sz w:val="16"/>
        </w:rPr>
      </w:r>
    </w:p>
    <w:p>
      <w:pPr>
        <w:pStyle w:val="NormalWeb"/>
        <w:spacing w:before="0" w:after="0"/>
        <w:jc w:val="center"/>
        <w:rPr>
          <w:sz w:val="16"/>
        </w:rPr>
      </w:pPr>
      <w:r>
        <w:rPr>
          <w:b/>
          <w:bCs/>
          <w:color w:val="336699"/>
          <w:sz w:val="16"/>
          <w:szCs w:val="15"/>
        </w:rPr>
        <w:t>Article R231-52-9</w:t>
      </w:r>
    </w:p>
    <w:p>
      <w:pPr>
        <w:pStyle w:val="Normal"/>
        <w:jc w:val="center"/>
        <w:rPr>
          <w:sz w:val="16"/>
        </w:rPr>
      </w:pPr>
      <w:r>
        <w:rPr>
          <w:i/>
          <w:iCs/>
          <w:sz w:val="16"/>
        </w:rPr>
        <w:t>(inséré par Décret nº 92-1261 du 3 décembre 1992 art. 1 Journal Officiel du 5 décembre 1992 en vigueur le 1er janvier 1993)</w:t>
      </w:r>
    </w:p>
    <w:p>
      <w:pPr>
        <w:pStyle w:val="Normal"/>
        <w:rPr>
          <w:sz w:val="16"/>
        </w:rPr>
      </w:pPr>
      <w:r>
        <w:rPr>
          <w:sz w:val="16"/>
        </w:rPr>
        <w:br/>
        <w:t>   Les pièces à fournir en application des articles R. 231-52-3 à R. 231-52-8 inclus doivent être rédigées en langue française.</w:t>
      </w:r>
    </w:p>
    <w:p>
      <w:pPr>
        <w:pStyle w:val="Normal"/>
        <w:rPr>
          <w:sz w:val="16"/>
        </w:rPr>
      </w:pPr>
      <w:r>
        <w:rPr>
          <w:sz w:val="16"/>
        </w:rPr>
      </w:r>
    </w:p>
    <w:p>
      <w:pPr>
        <w:pStyle w:val="NormalWeb"/>
        <w:spacing w:before="0" w:after="0"/>
        <w:jc w:val="center"/>
        <w:rPr>
          <w:sz w:val="16"/>
        </w:rPr>
      </w:pPr>
      <w:r>
        <w:rPr>
          <w:b/>
          <w:bCs/>
          <w:color w:val="336699"/>
          <w:sz w:val="16"/>
          <w:szCs w:val="15"/>
        </w:rPr>
        <w:t>Article R231-52-10</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9 Journal Officiel du 2 mars 1994)</w:t>
      </w:r>
    </w:p>
    <w:p>
      <w:pPr>
        <w:pStyle w:val="Normal"/>
        <w:rPr>
          <w:sz w:val="16"/>
        </w:rPr>
      </w:pPr>
      <w:r>
        <w:rPr>
          <w:sz w:val="16"/>
        </w:rPr>
        <w:br/>
        <w:t>   I. - Les déclarations effectuées en application de l'article R. 231-52-3 sont adressées en deux exemplaires par lettre recommandée avec avis de réception par le déclarant à l'organisme agréé prévu au troisième alinéa de l'article L. 231-7. L'organisme agréé fait connaître, par écrit, au déclarant dans un délai de soixante jours si le dossier est recevable. Si le dossier est accepté, l'organisme agréé informe le déclarant du numéro officiel qui a été attribué à sa déclaration. A défaut de réponse dans ce délai, le dossier est considéré comme recevable et la substance peut faire l'objet d'une mise sur le marché.</w:t>
        <w:br/>
        <w:t>   II. - Si l'organisme agréé estime le dossier irrecevable, il demande au fabricant ou à l'importateur de le rectifier ou de le compléter. L'organisme agréé adresse au ministre chargé du travail copie de sa demande de rectification ou de complément avec un exemplaire du dossier. Si le déclarant conteste la demande de l'organisme agréé, il saisit, dans les huit jours de la réception de cette demande, le ministre chargé du travail et envoie copie de son recours à l'organisme agréé.</w:t>
        <w:br/>
        <w:t>   Le ministre chargé du travail statue et notifie, dans un délai de quinze jours, sa décision au déclarant et à l'organisme agréé. L'absence de réponse à l'expiration de ce délai vaut rejet du recours.</w:t>
        <w:br/>
        <w:t>   L'organisme agréé dispose d'un délai maximal de trente jours pour faire connaître par écrit au déclarant si le dossier rectifié ou complété est recevable. A défaut de réponse dans ce délai, le dossier est considéré comme recevable et la substance peut être mise sur le marché.</w:t>
        <w:br/>
        <w:t>   III. - En tout état de cause, la substance ne peut être mise sur le marché que soixante jours après réception par l'organisme agréé d'un dossier recevable.</w:t>
      </w:r>
    </w:p>
    <w:p>
      <w:pPr>
        <w:pStyle w:val="Normal"/>
        <w:rPr>
          <w:sz w:val="16"/>
        </w:rPr>
      </w:pPr>
      <w:r>
        <w:rPr>
          <w:sz w:val="16"/>
        </w:rPr>
      </w:r>
    </w:p>
    <w:p>
      <w:pPr>
        <w:pStyle w:val="NormalWeb"/>
        <w:spacing w:before="0" w:after="0"/>
        <w:jc w:val="center"/>
        <w:rPr>
          <w:sz w:val="16"/>
        </w:rPr>
      </w:pPr>
      <w:r>
        <w:rPr>
          <w:b/>
          <w:bCs/>
          <w:color w:val="336699"/>
          <w:sz w:val="16"/>
          <w:szCs w:val="15"/>
        </w:rPr>
        <w:t>Article R231-52-11</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9 Journal Officiel du 2 mars 1994)</w:t>
      </w:r>
    </w:p>
    <w:p>
      <w:pPr>
        <w:pStyle w:val="Normal"/>
        <w:rPr>
          <w:sz w:val="16"/>
        </w:rPr>
      </w:pPr>
      <w:r>
        <w:rPr>
          <w:sz w:val="16"/>
        </w:rPr>
        <w:br/>
        <w:t>   I.  Les déclarations et communications effectuées en application de l'article R. 231-52-4 (I et II) sont adressées par le déclarant à l'organisme agréé prévu au troisième alinéa de l'article L. 231-7 en deux exemplaires par lettre recommandée avec demande d'avis de réception. L'organisme agréé dispose d'un délai maximal de trente jours pour faire connaître par écrit au déclarant si le dossier est recevable. A défaut de réponse dans ce délai, le dossier est considéré comme recevable et la substance peut faire l'objet d'une mise sur le marché.</w:t>
        <w:br/>
        <w:t>   Toutefois, lorsque l'organisme agréé informe le déclarant que son dossier est recevable, la mise sur le marché de la substance intervient au plus tôt quinze jours après la réception de ce dossier.</w:t>
        <w:br/>
        <w:t>   II.  Si l'organisme agréé estime le dossier irrecevable, il demande au déclarant de le rectifier ou de le compléter, et il adresse au ministre chargé du travail copie de sa demande de rectification ou de complément avec un exemplaire du dossier. Si le fabricant ou l'importateur conteste la demande de l'organisme agréé, il saisit, dans les huit jours de la réception de cette demande, le ministre chargé du travail et envoie copie de son recours à l'organisme agréé.</w:t>
        <w:br/>
        <w:t>   Le ministre chargé du travail statue et notifie, dans un délai de quinze jours, sa décision au déclarant et à l'organisme agréé. L'absence de réponse à l'expiration de ce délai vaut rejet du recours.</w:t>
        <w:br/>
        <w:t>   En tout état de cause, l'organisme agréé dispose d'un délai maximal de trente jours pour faire connaître par écrit au déclarant si le dossier rectifié ou complété est recevable. A défaut de réponse dans ce délai, le dossier est considéré comme recevable et la substance peut faire l'objet d'une mise sur le marché.</w:t>
        <w:br/>
        <w:t>   Toutefois, lorsque l'organisme agréé informe le déclarant que son dossier est recevable, la mise sur le marché de la substance intervient au plus tôt quinze jours après réception des éléments permettant de rendre le dossier recevable.</w:t>
        <w:br/>
        <w:t>   III.  Dans les trente jours après réception d'un dossier recevable, l'organisme agréé communique au déclarant le numéro officiel attribué à sa déclaration.</w:t>
      </w:r>
    </w:p>
    <w:p>
      <w:pPr>
        <w:pStyle w:val="Normal"/>
        <w:rPr>
          <w:sz w:val="16"/>
        </w:rPr>
      </w:pPr>
      <w:r>
        <w:rPr>
          <w:sz w:val="16"/>
        </w:rPr>
      </w:r>
    </w:p>
    <w:p>
      <w:pPr>
        <w:pStyle w:val="NormalWeb"/>
        <w:spacing w:before="0" w:after="0"/>
        <w:jc w:val="center"/>
        <w:rPr>
          <w:sz w:val="16"/>
        </w:rPr>
      </w:pPr>
      <w:r>
        <w:rPr>
          <w:b/>
          <w:bCs/>
          <w:color w:val="336699"/>
          <w:sz w:val="16"/>
          <w:szCs w:val="15"/>
        </w:rPr>
        <w:t>Article R231-52-12</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9 Journal Officiel du 2 mars 1994)</w:t>
      </w:r>
    </w:p>
    <w:p>
      <w:pPr>
        <w:pStyle w:val="Normal"/>
        <w:rPr>
          <w:sz w:val="16"/>
        </w:rPr>
      </w:pPr>
      <w:r>
        <w:rPr>
          <w:sz w:val="16"/>
        </w:rPr>
        <w:br/>
        <w:t>   I.  Le déclarant doit informer l'organisme agréé prévu au troisième alinéa de l'article L. 231-7 de tout élément de nature à modifier les informations initialement fournies en application de l'article R. 231-52-3 et du I de l'article R. 231-52-4, notamment :</w:t>
        <w:br/>
        <w:t>   1º Des modifications des quantités annuelles ou cumulées qu'il a mises sur le marché ou, dans le cas d'une substance fabriquée en dehors de la Communauté européenne, les modifications des quantités annuelles ou cumulées mises sur le marché par l'ensemble des importateurs de cette substance en France ;</w:t>
        <w:br/>
        <w:t>   2º Des faits nouveaux découlant soit de l'amélioration des connaissances scientifiques et techniques, soit de l'observation des effets de la substance sur les travailleurs ou sur l'environnement ;</w:t>
        <w:br/>
        <w:t>   3º Des utilisations nouvelles de la substance résultant notamment de son incorporation à des préparations dont il aurait connaissance ;</w:t>
        <w:br/>
        <w:t>   4º Des modifications des propriétés de la substance commercialisée, en ce qui concerne en particulier les impuretés qu'elle contient ;</w:t>
        <w:br/>
        <w:t>   5º De tout changement de situation le concernant.</w:t>
        <w:br/>
        <w:t>   II.  Tout importateur d'une substance fabriquée en dehors de la Communauté européenne doit s'assurer, s'il y a lieu, que le représentant unique du fabricant mentionné au e du I de l'article R. 231-52-3 dispose d'informations à jour sur les quantités de la substance mise sur le marché communautaire.</w:t>
      </w:r>
    </w:p>
    <w:p>
      <w:pPr>
        <w:pStyle w:val="Normal"/>
        <w:rPr>
          <w:sz w:val="16"/>
        </w:rPr>
      </w:pPr>
      <w:r>
        <w:rPr>
          <w:sz w:val="16"/>
        </w:rPr>
      </w:r>
    </w:p>
    <w:p>
      <w:pPr>
        <w:pStyle w:val="NormalWeb"/>
        <w:spacing w:before="0" w:after="0"/>
        <w:jc w:val="center"/>
        <w:rPr>
          <w:sz w:val="16"/>
        </w:rPr>
      </w:pPr>
      <w:r>
        <w:rPr>
          <w:b/>
          <w:bCs/>
          <w:color w:val="336699"/>
          <w:sz w:val="16"/>
          <w:szCs w:val="15"/>
        </w:rPr>
        <w:t>Article R231-52-13</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10 Journal Officiel du 2 mars 1994)</w:t>
      </w:r>
    </w:p>
    <w:p>
      <w:pPr>
        <w:pStyle w:val="Normal"/>
        <w:rPr>
          <w:sz w:val="16"/>
        </w:rPr>
      </w:pPr>
      <w:r>
        <w:rPr>
          <w:sz w:val="16"/>
        </w:rPr>
        <w:br/>
        <w:t>   Dans un délai d'un mois à compter de la date à laquelle le dossier a été reconnu recevable l'organisme agréé adresse au ministre chargé du travail avec son avis préliminaire un exemplaire du dossier ou des compléments fournis par le déclarant.</w:t>
        <w:br/>
        <w:t>   S'il apparaît que la substance ou la préparation est susceptible de présenter un danger grave pour les travailleurs, le ministre peut prendre toutes dispositions conservatoires dans les formes prévues à l'article R. 231-57.</w:t>
      </w:r>
    </w:p>
    <w:p>
      <w:pPr>
        <w:pStyle w:val="Normal"/>
        <w:rPr>
          <w:sz w:val="16"/>
        </w:rPr>
      </w:pPr>
      <w:r>
        <w:rPr>
          <w:sz w:val="16"/>
        </w:rPr>
      </w:r>
    </w:p>
    <w:p>
      <w:pPr>
        <w:pStyle w:val="NormalWeb"/>
        <w:spacing w:before="0" w:after="0"/>
        <w:jc w:val="center"/>
        <w:rPr>
          <w:sz w:val="16"/>
        </w:rPr>
      </w:pPr>
      <w:r>
        <w:rPr>
          <w:b/>
          <w:bCs/>
          <w:color w:val="336699"/>
          <w:sz w:val="16"/>
          <w:szCs w:val="15"/>
        </w:rPr>
        <w:t>Article R231-52-14</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11 Journal Officiel du 2 mars 1994)</w:t>
      </w:r>
    </w:p>
    <w:p>
      <w:pPr>
        <w:pStyle w:val="Normal"/>
        <w:rPr>
          <w:sz w:val="16"/>
        </w:rPr>
      </w:pPr>
      <w:r>
        <w:rPr>
          <w:sz w:val="16"/>
        </w:rPr>
        <w:br/>
        <w:t>   L'organisme agréé prévu au troisième alinéa de l'article L. 231-7 peut demander au déclarant des informations complémentaires afin d'évaluer le danger que peuvent causer les substances mentionnées aux articles R. 231-52-3 et R. 231-52-4, notamment celles des informations recueillies à la suite des essais complémentaires prévus au g du I de l'article R. 231-52-3.</w:t>
        <w:br/>
        <w:t>   L'organisme agréé peut également procéder ou faire procéder à la charge du déclarant dûment prévenu à des essais permettant de contrôler les informations fournies ou à des essais complémentaires et demander la fourniture des quantités nécessaires pour procéder à des vérifications. A cet effet, le déclarant est tenu de fournir, à la demande de l'organisme agréé, des échantillons de la substance.</w:t>
        <w:br/>
        <w:t>   En cas de contestation sur la nature ou l'importance des essais à effectuer ou des renseignements à fournir, le déclarant saisit le ministre chargé du travail qui statue et notifie sa décision au déclarant, d'une part, à l'organisme agréé, d'autre part.</w:t>
        <w:br/>
        <w:t>   Sans préjudice d'informations complémentaires qui pourraient être recueillies ultérieurement en application des alinéas précédents, l'organisme agréé porte à la connaissance du ministre chargé du travail, dans un délai d'un an à compter de la date à laquelle le dossier a été reconnu recevable, le résultat de ses études avec son avis et lui propose éventuellement les dispositions à prendre pour les substances visées à l'article R. 231-52-3.</w:t>
      </w:r>
    </w:p>
    <w:p>
      <w:pPr>
        <w:pStyle w:val="Normal"/>
        <w:rPr>
          <w:sz w:val="16"/>
        </w:rPr>
      </w:pPr>
      <w:r>
        <w:rPr>
          <w:sz w:val="16"/>
        </w:rPr>
      </w:r>
    </w:p>
    <w:p>
      <w:pPr>
        <w:pStyle w:val="NormalWeb"/>
        <w:spacing w:before="0" w:after="0"/>
        <w:jc w:val="center"/>
        <w:rPr>
          <w:sz w:val="16"/>
        </w:rPr>
      </w:pPr>
      <w:r>
        <w:rPr>
          <w:b/>
          <w:bCs/>
          <w:color w:val="336699"/>
          <w:sz w:val="16"/>
          <w:szCs w:val="15"/>
        </w:rPr>
        <w:t>Article R231-52-15</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11 Journal Officiel du 2 mars 1994)</w:t>
      </w:r>
    </w:p>
    <w:p>
      <w:pPr>
        <w:pStyle w:val="Normal"/>
        <w:rPr>
          <w:sz w:val="16"/>
        </w:rPr>
      </w:pPr>
      <w:r>
        <w:rPr>
          <w:sz w:val="16"/>
        </w:rPr>
        <w:br/>
        <w:t>   Les organismes agréés prévus aux troisième et quatrième alinéas de l'article L. 231-7 assurent la conservation et l'exploitation des informations et dossiers qu'ils reçoivent. Les ministres chargés du travail et de l'agriculture fixent, par arrêté, les conditions dans lesquelles les organismes exercent cette mission.</w:t>
      </w:r>
    </w:p>
    <w:p>
      <w:pPr>
        <w:pStyle w:val="Normal"/>
        <w:rPr>
          <w:sz w:val="16"/>
        </w:rPr>
      </w:pPr>
      <w:r>
        <w:rPr>
          <w:sz w:val="16"/>
        </w:rPr>
      </w:r>
    </w:p>
    <w:p>
      <w:pPr>
        <w:pStyle w:val="NormalWeb"/>
        <w:spacing w:before="0" w:after="0"/>
        <w:jc w:val="center"/>
        <w:rPr>
          <w:sz w:val="16"/>
        </w:rPr>
      </w:pPr>
      <w:r>
        <w:rPr>
          <w:b/>
          <w:bCs/>
          <w:color w:val="336699"/>
          <w:sz w:val="16"/>
          <w:szCs w:val="15"/>
        </w:rPr>
        <w:t>Article R231-52-16</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94 art. 12 Journal Officiel du 2 mars 1994)</w:t>
      </w:r>
    </w:p>
    <w:p>
      <w:pPr>
        <w:pStyle w:val="Normal"/>
        <w:jc w:val="center"/>
        <w:rPr>
          <w:sz w:val="16"/>
        </w:rPr>
      </w:pPr>
      <w:r>
        <w:rPr>
          <w:i/>
          <w:iCs/>
          <w:sz w:val="16"/>
        </w:rPr>
        <w:t>(Décret nº 94-181 du 1 mars 1994 art. 13 Journal Officiel du 2 mars 1994)</w:t>
      </w:r>
    </w:p>
    <w:p>
      <w:pPr>
        <w:pStyle w:val="Normal"/>
        <w:rPr>
          <w:sz w:val="16"/>
        </w:rPr>
      </w:pPr>
      <w:r>
        <w:rPr>
          <w:sz w:val="16"/>
        </w:rPr>
        <w:br/>
        <w:t>   I. Les organismes agréés sont habilités à fournir à toutes personnes qui en font la demande et qui sont concernées par la protection des travailleurs, notamment aux médecins du travail et aux membres des comités d'hygiène, de sécurité et des conditions de travail, les renseignements qu'ils détiennent relatifs aux dangers que présente une substance ou une préparation qui la contient, aux précautions à prendre dans son emploi, son stockage, son transport ou son élimination et à la nature et la teneur de toute substance dangereuse contenue dans une préparation, à l'exclusion des informations relevant du secret industriel et commercial.</w:t>
        <w:br/>
        <w:t>   II. L'organisme agréé prévu au troisième alinéa de l'article L. 231-7 est habilité à fournir aux inspecteurs du travail et aux médecins inspecteurs du travail, tout renseignement qu'il détient sur les substances.</w:t>
        <w:br/>
        <w:t>   III. L'organisme agréé prévu au quatrième alinéa de l'article L. 231-7 est habilité à communiquer les renseignements qu'il détient correspondant aux prescriptions du I ci-dessus.</w:t>
        <w:br/>
        <w:t>   Il est également habilité à fournir aux inspecteurs du travail, aux médecins inspecteurs du travail, aux ingénieurs-conseils des caisses régionales de l'assurance maladie mentionnés à l'article R. 422-4 du code de la sécurité sociale et aux agents chargés du contrôle de la prévention, agréés et assermentés, mentionnés à l'article 1244-3 (deuxième alinéa) du code rural tout renseignement qu'il détient sur la composition des préparations. Il est également habilité à fournir ces mêmes renseignements aux chefs des centres de traitement des intoxications prévus par l'article L. 658-3 du code de la santé publique qui sont tenus de garder le secret dans les conditions fixées par l'article 7 du décret nº 77-1558 du 28 décembre 1977, aux médecins des centres anti-poisons inscrits sur la liste prévue à l'article L. 711-9 du code de la santé publique, et, en cas d'intoxication concernant le public, aux médecins inspecteurs de la santé publique ainsi qu'aux ingénieurs sanitaires. Les demandes de renseignements au titre du présent alinéa sont faites par écrit à l'organisme agréé qui les enregistre.</w:t>
      </w:r>
    </w:p>
    <w:p>
      <w:pPr>
        <w:pStyle w:val="Normal"/>
        <w:rPr>
          <w:sz w:val="16"/>
        </w:rPr>
      </w:pPr>
      <w:r>
        <w:rPr>
          <w:sz w:val="16"/>
        </w:rPr>
      </w:r>
    </w:p>
    <w:p>
      <w:pPr>
        <w:pStyle w:val="NormalWeb"/>
        <w:spacing w:before="0" w:after="0"/>
        <w:jc w:val="center"/>
        <w:rPr>
          <w:sz w:val="16"/>
        </w:rPr>
      </w:pPr>
      <w:r>
        <w:rPr>
          <w:b/>
          <w:bCs/>
          <w:color w:val="336699"/>
          <w:sz w:val="16"/>
          <w:szCs w:val="15"/>
        </w:rPr>
        <w:t>Article R231-52-17</w:t>
      </w:r>
    </w:p>
    <w:p>
      <w:pPr>
        <w:pStyle w:val="Normal"/>
        <w:jc w:val="center"/>
        <w:rPr>
          <w:sz w:val="16"/>
        </w:rPr>
      </w:pPr>
      <w:r>
        <w:rPr>
          <w:i/>
          <w:iCs/>
          <w:sz w:val="16"/>
        </w:rPr>
        <w:t>(Décret nº 92-1261 du 3 décembre 1992 art. 1 Journal Officiel du 5 décembre 1992 en vigueur le 1er janvier 1993)</w:t>
      </w:r>
    </w:p>
    <w:p>
      <w:pPr>
        <w:pStyle w:val="Normal"/>
        <w:jc w:val="center"/>
        <w:rPr>
          <w:sz w:val="16"/>
        </w:rPr>
      </w:pPr>
      <w:r>
        <w:rPr>
          <w:i/>
          <w:iCs/>
          <w:sz w:val="16"/>
        </w:rPr>
        <w:t>(Décret nº 94-181 du 1 mars 1944 art. 12 Journal Officiel du 2 mars 1994)</w:t>
      </w:r>
    </w:p>
    <w:p>
      <w:pPr>
        <w:pStyle w:val="Normal"/>
        <w:jc w:val="center"/>
        <w:rPr>
          <w:sz w:val="16"/>
        </w:rPr>
      </w:pPr>
      <w:r>
        <w:rPr>
          <w:i/>
          <w:iCs/>
          <w:sz w:val="16"/>
        </w:rPr>
        <w:t>(Décret nº 94-181 du 1 mars 1994 art. 12 Journal Officiel du 2 mars 1994)</w:t>
      </w:r>
    </w:p>
    <w:p>
      <w:pPr>
        <w:pStyle w:val="Normal"/>
        <w:rPr>
          <w:sz w:val="16"/>
        </w:rPr>
      </w:pPr>
      <w:r>
        <w:rPr>
          <w:sz w:val="16"/>
        </w:rPr>
        <w:br/>
        <w:t xml:space="preserve">   Les organismes agréés au sens des troisième et quatrième alinéas de l'article L. 231-7 et les autorités administratives prennent toutes dispositions utiles pour que les informations reconnues par eux ou par l'autorité compétente d'un État membre des communautés européennes comme relevant du secret industriel et commercial ne soient accessibles qu'aux personnes qu'ils ont désignées pour en assurer la garde et qui sont astreintes au secret . </w:t>
      </w:r>
    </w:p>
    <w:p>
      <w:pPr>
        <w:pStyle w:val="Normal"/>
        <w:rPr>
          <w:sz w:val="16"/>
        </w:rPr>
      </w:pPr>
      <w:r>
        <w:rPr>
          <w:sz w:val="16"/>
        </w:rPr>
      </w:r>
    </w:p>
    <w:p>
      <w:pPr>
        <w:pStyle w:val="NormalWeb"/>
        <w:spacing w:before="0" w:after="0"/>
        <w:jc w:val="center"/>
        <w:rPr>
          <w:sz w:val="16"/>
        </w:rPr>
      </w:pPr>
      <w:r>
        <w:rPr>
          <w:b/>
          <w:bCs/>
          <w:color w:val="336699"/>
          <w:sz w:val="16"/>
          <w:szCs w:val="15"/>
        </w:rPr>
        <w:t>Article R231-52-18</w:t>
      </w:r>
    </w:p>
    <w:p>
      <w:pPr>
        <w:pStyle w:val="Normal"/>
        <w:jc w:val="center"/>
        <w:rPr>
          <w:sz w:val="16"/>
        </w:rPr>
      </w:pPr>
      <w:r>
        <w:rPr>
          <w:i/>
          <w:iCs/>
          <w:sz w:val="16"/>
        </w:rPr>
        <w:t>(inséré par Décret nº 94-181 du 1 mars 1994 art. 12 Journal Officiel du 2 mars 1994)</w:t>
      </w:r>
    </w:p>
    <w:p>
      <w:pPr>
        <w:pStyle w:val="TextBody"/>
        <w:rPr/>
      </w:pPr>
      <w:r>
        <w:rPr/>
        <w:br/>
        <w:t>   En application de l'article L. 231-7 (sixième alinéa), les fabricants et importateurs versent à l'organisme agréé au sens du troisième alinéa dudit article et pour chaque dossier qu'ils présentent une redevance forfaitaire destinée à la couverture de ses frais en vue d'assurer l'exploitation des informations fournies.</w:t>
        <w:br/>
        <w:t>   En vue de la conservation et de l'exploitation des informations fournies en application des troisième et quatrième alinéas de l'article L. 231-7, les fabricants, les importateurs ou les vendeurs versent une redevance aux organismes agréés visés à l'article R. 231-52-15.</w:t>
        <w:br/>
        <w:t>   Le montant des redevances visées aux alinéas précédents est fixé par arrêté du ministre chargé du travail. La justification du paiement des redevances est jointe au dossier fourni en application de l'article R. 231-52-1.</w:t>
      </w:r>
    </w:p>
    <w:p>
      <w:pPr>
        <w:pStyle w:val="Normal"/>
        <w:rPr>
          <w:sz w:val="16"/>
        </w:rPr>
      </w:pPr>
      <w:r>
        <w:rPr>
          <w:sz w:val="16"/>
        </w:rPr>
      </w:r>
    </w:p>
    <w:p>
      <w:pPr>
        <w:pStyle w:val="Normal"/>
        <w:rPr>
          <w:sz w:val="16"/>
        </w:rPr>
      </w:pPr>
      <w:r>
        <w:rPr>
          <w:sz w:val="16"/>
        </w:rPr>
      </w:r>
    </w:p>
    <w:p>
      <w:pPr>
        <w:pStyle w:val="Normal"/>
        <w:rPr>
          <w:sz w:val="16"/>
        </w:rPr>
      </w:pPr>
      <w:r>
        <w:br w:type="column"/>
      </w:r>
      <w:r>
        <w:rPr>
          <w:sz w:val="16"/>
        </w:rPr>
      </w:r>
    </w:p>
    <w:p>
      <w:pPr>
        <w:pStyle w:val="NormalWeb"/>
        <w:spacing w:before="0" w:after="0"/>
        <w:jc w:val="center"/>
        <w:rPr>
          <w:sz w:val="16"/>
        </w:rPr>
      </w:pPr>
      <w:r>
        <w:rPr>
          <w:rFonts w:eastAsia="Arial"/>
          <w:b/>
          <w:bCs/>
          <w:color w:val="336699"/>
          <w:sz w:val="16"/>
          <w:szCs w:val="20"/>
        </w:rPr>
        <w:t xml:space="preserve"> </w:t>
      </w:r>
      <w:r>
        <w:rPr>
          <w:b/>
          <w:bCs/>
          <w:color w:val="336699"/>
          <w:sz w:val="16"/>
          <w:szCs w:val="20"/>
        </w:rPr>
        <w:t>Sous-section 3 : Information sur les risques présentés par les produits chimiques</w:t>
      </w:r>
    </w:p>
    <w:p>
      <w:pPr>
        <w:pStyle w:val="Normal"/>
        <w:rPr>
          <w:sz w:val="16"/>
        </w:rPr>
      </w:pPr>
      <w:r>
        <w:rPr>
          <w:sz w:val="16"/>
        </w:rPr>
      </w:r>
    </w:p>
    <w:p>
      <w:pPr>
        <w:pStyle w:val="NormalWeb"/>
        <w:spacing w:before="0" w:after="0"/>
        <w:jc w:val="center"/>
        <w:rPr>
          <w:sz w:val="16"/>
        </w:rPr>
      </w:pPr>
      <w:r>
        <w:rPr>
          <w:b/>
          <w:bCs/>
          <w:color w:val="336699"/>
          <w:sz w:val="16"/>
          <w:szCs w:val="15"/>
        </w:rPr>
        <w:t>Article R231-53</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Décret nº 86-570 du 14 mars 1986 art. 2 Journal Officiel du 18 mars 1986)</w:t>
      </w:r>
    </w:p>
    <w:p>
      <w:pPr>
        <w:pStyle w:val="Normal"/>
        <w:jc w:val="center"/>
        <w:rPr>
          <w:sz w:val="16"/>
        </w:rPr>
      </w:pPr>
      <w:r>
        <w:rPr>
          <w:i/>
          <w:iCs/>
          <w:sz w:val="16"/>
        </w:rPr>
        <w:t>(Décret nº 92-1261 du 3 décembre 1992 art. 2, art. 4 Journal Officiel du 5 décembre 1992 en vigueur le 1er janvier 1993)</w:t>
      </w:r>
    </w:p>
    <w:p>
      <w:pPr>
        <w:pStyle w:val="Normal"/>
        <w:rPr>
          <w:sz w:val="16"/>
        </w:rPr>
      </w:pPr>
      <w:r>
        <w:rPr>
          <w:sz w:val="16"/>
        </w:rPr>
        <w:br/>
        <w:t>   Les fabricants, importateurs ou vendeurs portent à la connaissance des chefs d'établissement et travailleurs indépendants utilisateurs de substances ou préparations dangereuses les renseignements nécessaires à la prévention et à la sécurité par une fiche de données de sécurité concernant lesdits produits tels qu'ils sont mis sur le marché. Ces fiches de données de sécurité doivent être transmises par le chef d'établissement au médecin du travail.</w:t>
        <w:br/>
        <w:t>   Le présent article n'est pas applicable aux formes massives non dispersables des métaux et de leurs alliages ainsi qu'à celles des polymérisats et des élastomères.</w:t>
        <w:br/>
        <w:br/>
        <w:t>   En outre, sauf dans le cas où le chef d'établissement ou le travailleur indépendant utilisateur de ces produits en fait explicitement la demande, la fourniture d'une fiche de données n'est pas obligatoire pour les produits dangereux visés au I de l'article L. 626-1 du code de la santé publique dès lors que leur mise sur le marché est assortie d'informations permettant d'assurer la sécurité et de préserver la santé des utilisateurs.</w:t>
        <w:br/>
        <w:t>   La fiche de données de sécurité doit comporter les indications suivantes :</w:t>
        <w:br/>
        <w:t>    1. L'identification du produit chimique et de la personne, physique ou morale, responsable de sa mise sur le marché ;</w:t>
        <w:br/>
        <w:t>    2. Les informations sur les composants, notamment leur concentration ou leur gamme de concentration, nécessaires à l'appréciation des risques ;</w:t>
        <w:br/>
        <w:t>    3. L'identification des dangers ;</w:t>
        <w:br/>
        <w:t>    4. La description des premiers secours à porter en cas d'urgence ;</w:t>
        <w:br/>
        <w:t>    5. Les mesures de lutte contre l'incendie ;</w:t>
        <w:br/>
        <w:t>    6. Les mesures à prendre en cas de dispersion accidentelle ;</w:t>
        <w:br/>
        <w:t>    7. Les précautions de stockage, d'emploi et de manipulation ;</w:t>
        <w:br/>
        <w:t>    8. Les procédures de contrôle de l'exposition des travailleurs et les caractéristiques des équipements de protection individuelle adéquats ;</w:t>
        <w:br/>
        <w:t>    9. Les propriétés physico-chimiques ;</w:t>
        <w:br/>
        <w:t>   10. La stabilité du produit et sa réactivité ;</w:t>
        <w:br/>
        <w:t>   11. Les informations toxicologiques ;</w:t>
        <w:br/>
        <w:t>   12. Les informations écotoxicologiques ;</w:t>
        <w:br/>
        <w:t>   13. Des informations sur les possibilités d'élimination des déchets ;</w:t>
        <w:br/>
        <w:t>   14. Les informations relatives au transport ;</w:t>
        <w:br/>
        <w:t>   15. Les informations réglementaires relatives en particulier au classement et à l'étiquetage du produit ;</w:t>
        <w:br/>
        <w:t>   16. Toutes autres informations disponibles pouvant contribuer à la sécurité ou à la santé des travailleurs.</w:t>
        <w:br/>
        <w:t>   La fiche de données de sécurité, actualisée en tant que de besoin, est datée et fournie gratuitement à ses destinataires au moment de la première livraison et, par la suite, après toute révision comportant de nouvelles informations significatives sur le produit, sur ses propriétés ou sur les précautions à prendre lors de sa manipulation.</w:t>
        <w:br/>
        <w:br/>
        <w:t>   La nouvelle version d'une fiche de données de sécurité, qui doit être identifiée en tant que telle, est fournie gratuitement à tous les chefs d'établissement ou travailleurs indépendants qui, dans les douze mois précédant la révision, ont reçu de leur fournisseur la substance ou la préparation dangereuse concernée.</w:t>
        <w:br/>
        <w:t>   Un arrêté des ministres chargés du travail et de l'agriculture précisera les modalités de transmission et d'élaboration de la fiche de données de sécurité.</w:t>
      </w:r>
    </w:p>
    <w:p>
      <w:pPr>
        <w:pStyle w:val="Normal"/>
        <w:rPr>
          <w:sz w:val="16"/>
        </w:rPr>
      </w:pPr>
      <w:r>
        <w:rPr>
          <w:sz w:val="16"/>
        </w:rPr>
      </w:r>
    </w:p>
    <w:p>
      <w:pPr>
        <w:pStyle w:val="NormalWeb"/>
        <w:spacing w:before="0" w:after="0"/>
        <w:jc w:val="center"/>
        <w:rPr>
          <w:sz w:val="16"/>
        </w:rPr>
      </w:pPr>
      <w:r>
        <w:rPr>
          <w:b/>
          <w:bCs/>
          <w:color w:val="336699"/>
          <w:sz w:val="16"/>
          <w:szCs w:val="15"/>
        </w:rPr>
        <w:t>Article R231-53-1</w:t>
      </w:r>
    </w:p>
    <w:p>
      <w:pPr>
        <w:pStyle w:val="Normal"/>
        <w:jc w:val="center"/>
        <w:rPr>
          <w:sz w:val="16"/>
        </w:rPr>
      </w:pPr>
      <w:r>
        <w:rPr>
          <w:i/>
          <w:iCs/>
          <w:sz w:val="16"/>
        </w:rPr>
        <w:t>(inséré par Décret nº 92-1261 du 3 décembre 1992 art. 2, art. 4 III Journal Officiel du 5 décembre 1992 en vigueur le 1er janvier 1993)</w:t>
      </w:r>
    </w:p>
    <w:p>
      <w:pPr>
        <w:pStyle w:val="Normal"/>
        <w:rPr>
          <w:sz w:val="16"/>
        </w:rPr>
      </w:pPr>
      <w:r>
        <w:rPr>
          <w:sz w:val="16"/>
        </w:rPr>
        <w:br/>
        <w:t>   Dans tous les cas où est intervenu un règlement ou un arrêté pris par application des articles L. 231-7 et R. 231-57, les fabricants, importateurs ou vendeurs sont tenus de prendre toutes dispositions pour informer les utilisateurs.</w:t>
      </w:r>
    </w:p>
    <w:p>
      <w:pPr>
        <w:pStyle w:val="NormalWeb"/>
        <w:spacing w:before="0" w:after="0"/>
        <w:jc w:val="center"/>
        <w:rPr>
          <w:b/>
          <w:b/>
          <w:bCs/>
          <w:color w:val="336699"/>
          <w:sz w:val="16"/>
          <w:szCs w:val="20"/>
        </w:rPr>
      </w:pPr>
      <w:r>
        <w:rPr>
          <w:b/>
          <w:bCs/>
          <w:color w:val="336699"/>
          <w:sz w:val="16"/>
          <w:szCs w:val="20"/>
        </w:rPr>
      </w:r>
    </w:p>
    <w:p>
      <w:pPr>
        <w:pStyle w:val="NormalWeb"/>
        <w:spacing w:before="0" w:after="0"/>
        <w:jc w:val="center"/>
        <w:rPr>
          <w:sz w:val="16"/>
        </w:rPr>
      </w:pPr>
      <w:r>
        <w:rPr>
          <w:b/>
          <w:bCs/>
          <w:color w:val="336699"/>
          <w:sz w:val="16"/>
          <w:szCs w:val="20"/>
        </w:rPr>
        <w:t>Sous-section 4 : Règles générales de prévention du risque chimique</w:t>
      </w:r>
    </w:p>
    <w:p>
      <w:pPr>
        <w:pStyle w:val="Normal"/>
        <w:rPr>
          <w:sz w:val="16"/>
        </w:rPr>
      </w:pPr>
      <w:r>
        <w:rPr>
          <w:sz w:val="16"/>
        </w:rPr>
      </w:r>
    </w:p>
    <w:p>
      <w:pPr>
        <w:pStyle w:val="NormalWeb"/>
        <w:spacing w:before="0" w:after="0"/>
        <w:jc w:val="center"/>
        <w:rPr>
          <w:sz w:val="16"/>
        </w:rPr>
      </w:pPr>
      <w:r>
        <w:rPr>
          <w:b/>
          <w:bCs/>
          <w:color w:val="336699"/>
          <w:sz w:val="16"/>
          <w:szCs w:val="15"/>
        </w:rPr>
        <w:t>Article R231-54</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Décret nº 86-570 du 14 mars 1986 art. 3 Journal Officiel du 18 mars 1986)</w:t>
      </w:r>
    </w:p>
    <w:p>
      <w:pPr>
        <w:pStyle w:val="Normal"/>
        <w:jc w:val="center"/>
        <w:rPr>
          <w:sz w:val="16"/>
        </w:rPr>
      </w:pPr>
      <w:r>
        <w:rPr>
          <w:i/>
          <w:iCs/>
          <w:sz w:val="16"/>
        </w:rPr>
        <w:t>(Décret nº 86-570 du 14 mars 1986 art. 3 Journal Officiel du 18 mars 1986)</w:t>
      </w:r>
    </w:p>
    <w:p>
      <w:pPr>
        <w:pStyle w:val="Normal"/>
        <w:jc w:val="center"/>
        <w:rPr>
          <w:sz w:val="16"/>
        </w:rPr>
      </w:pPr>
      <w:r>
        <w:rPr>
          <w:i/>
          <w:iCs/>
          <w:sz w:val="16"/>
        </w:rPr>
        <w:t>(Décret nº 92-1261 du 3 décembre 1992 art. 5 Journal Officiel du 5 décembre 1992 en vigueur le 1er janvier 1993)</w:t>
      </w:r>
    </w:p>
    <w:p>
      <w:pPr>
        <w:pStyle w:val="Normal"/>
        <w:rPr>
          <w:sz w:val="16"/>
        </w:rPr>
      </w:pPr>
      <w:r>
        <w:rPr>
          <w:sz w:val="16"/>
        </w:rPr>
        <w:br/>
        <w:t>   La prévention du risque chimique est fondée sur la limitation de l'utilisation des substances ou des préparations chimiques dangereuses, sur celle du nombre de travailleurs exposés à leur action et sur la mise en place de mesures préventives collectives ou, à défaut, individuelles, adaptées aux risques encourus.</w:t>
      </w:r>
    </w:p>
    <w:p>
      <w:pPr>
        <w:pStyle w:val="Normal"/>
        <w:rPr>
          <w:sz w:val="16"/>
        </w:rPr>
      </w:pPr>
      <w:r>
        <w:rPr>
          <w:sz w:val="16"/>
        </w:rPr>
      </w:r>
    </w:p>
    <w:p>
      <w:pPr>
        <w:pStyle w:val="NormalWeb"/>
        <w:spacing w:before="0" w:after="0"/>
        <w:jc w:val="center"/>
        <w:rPr>
          <w:sz w:val="16"/>
        </w:rPr>
      </w:pPr>
      <w:r>
        <w:rPr>
          <w:b/>
          <w:bCs/>
          <w:color w:val="336699"/>
          <w:sz w:val="16"/>
          <w:szCs w:val="15"/>
        </w:rPr>
        <w:t>Article R231-54-1</w:t>
      </w:r>
    </w:p>
    <w:p>
      <w:pPr>
        <w:pStyle w:val="Normal"/>
        <w:jc w:val="center"/>
        <w:rPr>
          <w:sz w:val="16"/>
        </w:rPr>
      </w:pPr>
      <w:r>
        <w:rPr>
          <w:i/>
          <w:iCs/>
          <w:sz w:val="16"/>
        </w:rPr>
        <w:t>(Décret nº 86-570 du 14 mars 1986 art. 4 Journal Officiel du 18 mars 1986)</w:t>
      </w:r>
    </w:p>
    <w:p>
      <w:pPr>
        <w:pStyle w:val="Normal"/>
        <w:jc w:val="center"/>
        <w:rPr>
          <w:sz w:val="16"/>
        </w:rPr>
      </w:pPr>
      <w:r>
        <w:rPr>
          <w:i/>
          <w:iCs/>
          <w:sz w:val="16"/>
        </w:rPr>
        <w:t>(Décret nº 92-1261 du 3 décembre 1992 art. 5 Journal Officiel du 5 décembre 1992 en vigueur le 1er janvier 1993)</w:t>
      </w:r>
    </w:p>
    <w:p>
      <w:pPr>
        <w:pStyle w:val="Normal"/>
        <w:rPr>
          <w:sz w:val="16"/>
        </w:rPr>
      </w:pPr>
      <w:r>
        <w:rPr>
          <w:sz w:val="16"/>
        </w:rPr>
        <w:br/>
        <w:t>   Pour toute activité susceptible de présenter un risque d'exposition à des substances ou à des préparations chimiques dangereuses au sens de l'article R. 231-51, le chef d'établissement doit procéder, conformément aux dispositions du III de l'article L. 230-2 du présent code, à l'évaluation des risques encourus pour la santé et la sécurité des travailleurs. Cette évaluation est renouvelée périodiquement et à l'occasion de toute modification des conditions pouvant affecter la santé et la sécurité ; elle doit porter sur les niveaux d'exposition collectifs et individuels et indiquer les méthodes envisagées pour les réduire.</w:t>
      </w:r>
    </w:p>
    <w:p>
      <w:pPr>
        <w:pStyle w:val="Normal"/>
        <w:rPr>
          <w:sz w:val="16"/>
        </w:rPr>
      </w:pPr>
      <w:r>
        <w:rPr>
          <w:sz w:val="16"/>
        </w:rPr>
      </w:r>
    </w:p>
    <w:p>
      <w:pPr>
        <w:pStyle w:val="NormalWeb"/>
        <w:spacing w:before="0" w:after="0"/>
        <w:jc w:val="center"/>
        <w:rPr>
          <w:sz w:val="16"/>
        </w:rPr>
      </w:pPr>
      <w:r>
        <w:rPr>
          <w:b/>
          <w:bCs/>
          <w:color w:val="336699"/>
          <w:sz w:val="16"/>
          <w:szCs w:val="15"/>
        </w:rPr>
        <w:t>Article R231-54-2</w:t>
      </w:r>
    </w:p>
    <w:p>
      <w:pPr>
        <w:pStyle w:val="Normal"/>
        <w:jc w:val="center"/>
        <w:rPr>
          <w:sz w:val="16"/>
        </w:rPr>
      </w:pPr>
      <w:r>
        <w:rPr>
          <w:i/>
          <w:iCs/>
          <w:sz w:val="16"/>
        </w:rPr>
        <w:t>(Décret nº 86-570 du 14 mars 1986 art. 4 Journal Officiel du 18 mars 1986)</w:t>
      </w:r>
    </w:p>
    <w:p>
      <w:pPr>
        <w:pStyle w:val="Normal"/>
        <w:jc w:val="center"/>
        <w:rPr>
          <w:sz w:val="16"/>
        </w:rPr>
      </w:pPr>
      <w:r>
        <w:rPr>
          <w:i/>
          <w:iCs/>
          <w:sz w:val="16"/>
        </w:rPr>
        <w:t>(Décret nº 92-1261 du 3 décembre 1992 art. 5 Journal Officiel du 5 décembre 1992 en vigueur le 1er janvier 1993)</w:t>
      </w:r>
    </w:p>
    <w:p>
      <w:pPr>
        <w:pStyle w:val="Normal"/>
        <w:rPr>
          <w:sz w:val="16"/>
        </w:rPr>
      </w:pPr>
      <w:r>
        <w:rPr>
          <w:sz w:val="16"/>
        </w:rPr>
        <w:br/>
        <w:t>   Les emplacements de travail où sont utilisées les substances ou préparations chimiques dangereuses définies à l'article R. 231-51 doivent être équipés de moyens efficaces assurant l'évacuation des vapeurs, des gaz, des aérosols ou des poussières.</w:t>
      </w:r>
    </w:p>
    <w:p>
      <w:pPr>
        <w:pStyle w:val="Normal"/>
        <w:rPr>
          <w:sz w:val="16"/>
        </w:rPr>
      </w:pPr>
      <w:r>
        <w:rPr>
          <w:sz w:val="16"/>
        </w:rPr>
      </w:r>
    </w:p>
    <w:p>
      <w:pPr>
        <w:pStyle w:val="NormalWeb"/>
        <w:spacing w:before="0" w:after="0"/>
        <w:jc w:val="center"/>
        <w:rPr>
          <w:sz w:val="16"/>
        </w:rPr>
      </w:pPr>
      <w:r>
        <w:rPr>
          <w:b/>
          <w:bCs/>
          <w:color w:val="336699"/>
          <w:sz w:val="16"/>
          <w:szCs w:val="15"/>
        </w:rPr>
        <w:t>Article R231-54-3</w:t>
      </w:r>
    </w:p>
    <w:p>
      <w:pPr>
        <w:pStyle w:val="Normal"/>
        <w:jc w:val="center"/>
        <w:rPr>
          <w:sz w:val="16"/>
        </w:rPr>
      </w:pPr>
      <w:r>
        <w:rPr>
          <w:i/>
          <w:iCs/>
          <w:sz w:val="16"/>
        </w:rPr>
        <w:t>(Décret nº 86-570 du 14 mars 1986 art. 4 Journal Officiel du 18 mars 1986)</w:t>
      </w:r>
    </w:p>
    <w:p>
      <w:pPr>
        <w:pStyle w:val="Normal"/>
        <w:jc w:val="center"/>
        <w:rPr>
          <w:sz w:val="16"/>
        </w:rPr>
      </w:pPr>
      <w:r>
        <w:rPr>
          <w:i/>
          <w:iCs/>
          <w:sz w:val="16"/>
        </w:rPr>
        <w:t>(Décret nº 92-1261 du 3 décembre 1992 art. 5 Journal Officiel du 5 décembre 1992 en vigueur le 1er janvier 1993)</w:t>
      </w:r>
    </w:p>
    <w:p>
      <w:pPr>
        <w:pStyle w:val="Normal"/>
        <w:rPr>
          <w:sz w:val="16"/>
        </w:rPr>
      </w:pPr>
      <w:r>
        <w:rPr>
          <w:sz w:val="16"/>
        </w:rPr>
        <w:br/>
        <w:t>   Les installations et les appareils de protection collective doivent être régulièrement vérifiés et maintenus en parfait état de fonctionnement. Les résultats des vérifications sont tenus à la disposition de l'inspecteur du travail, des agents des services de prévention des organismes de sécurité sociale, du médecin du travail et des membres du comité d'hygiène, de sécurité et des conditions de travail ou, à défaut, des délégués du personnel.</w:t>
        <w:br/>
        <w:t>   En outre, une notice, établie par l'employeur après avis du comité d'hygiène, de sécurité et des conditions de travail ou, à défaut, des délégués du personnel, fixe les procédures à mettre en oeuvre pour assurer la surveillance et la maintenance des installations de protection collective.</w:t>
      </w:r>
    </w:p>
    <w:p>
      <w:pPr>
        <w:pStyle w:val="Normal"/>
        <w:rPr>
          <w:sz w:val="16"/>
        </w:rPr>
      </w:pPr>
      <w:r>
        <w:rPr>
          <w:sz w:val="16"/>
        </w:rPr>
      </w:r>
    </w:p>
    <w:p>
      <w:pPr>
        <w:pStyle w:val="NormalWeb"/>
        <w:spacing w:before="0" w:after="0"/>
        <w:jc w:val="center"/>
        <w:rPr>
          <w:sz w:val="16"/>
        </w:rPr>
      </w:pPr>
      <w:r>
        <w:rPr>
          <w:b/>
          <w:bCs/>
          <w:color w:val="336699"/>
          <w:sz w:val="16"/>
          <w:szCs w:val="15"/>
        </w:rPr>
        <w:t>Article R231-54-4</w:t>
      </w:r>
    </w:p>
    <w:p>
      <w:pPr>
        <w:pStyle w:val="Normal"/>
        <w:jc w:val="center"/>
        <w:rPr>
          <w:sz w:val="16"/>
        </w:rPr>
      </w:pPr>
      <w:r>
        <w:rPr>
          <w:i/>
          <w:iCs/>
          <w:sz w:val="16"/>
        </w:rPr>
        <w:t>(Décret nº 86-570 du 14 mars 1986 art. 4 Journal Officiel du 18 mars 1986)</w:t>
      </w:r>
    </w:p>
    <w:p>
      <w:pPr>
        <w:pStyle w:val="Normal"/>
        <w:jc w:val="center"/>
        <w:rPr>
          <w:sz w:val="16"/>
        </w:rPr>
      </w:pPr>
      <w:r>
        <w:rPr>
          <w:i/>
          <w:iCs/>
          <w:sz w:val="16"/>
        </w:rPr>
        <w:t>(Décret nº 92-1261 du 3 décembre 1992 art. 5 Journal Officiel du 5 décembre 1992 en vigueur le 1er janvier 1993)</w:t>
      </w:r>
    </w:p>
    <w:p>
      <w:pPr>
        <w:pStyle w:val="Normal"/>
        <w:rPr>
          <w:sz w:val="16"/>
        </w:rPr>
      </w:pPr>
      <w:r>
        <w:rPr>
          <w:sz w:val="16"/>
        </w:rPr>
        <w:br/>
        <w:t>   Des appareils de protection individuels adaptés aux risques encourus sont mis à la disposition des travailleurs susceptibles d'être exposés à l'action des substances ou des préparations chimiques dangereuses.</w:t>
        <w:br/>
        <w:t>   Le personnel d'intervention ou de secours dont la présence est indispensable en cas de dispersion accidentelle dans les locaux de travail de substances ou de préparations chimiques dangereuses doit être équipé de moyens de protection corporelle adaptés aux risques encourus et, s'il y a lieu, d'appareils de protection respiratoire isolants.</w:t>
      </w:r>
    </w:p>
    <w:p>
      <w:pPr>
        <w:pStyle w:val="Normal"/>
        <w:rPr>
          <w:sz w:val="16"/>
        </w:rPr>
      </w:pPr>
      <w:r>
        <w:rPr>
          <w:sz w:val="16"/>
        </w:rPr>
      </w:r>
    </w:p>
    <w:p>
      <w:pPr>
        <w:pStyle w:val="NormalWeb"/>
        <w:spacing w:before="0" w:after="0"/>
        <w:jc w:val="center"/>
        <w:rPr>
          <w:sz w:val="16"/>
        </w:rPr>
      </w:pPr>
      <w:r>
        <w:rPr>
          <w:b/>
          <w:bCs/>
          <w:color w:val="336699"/>
          <w:sz w:val="16"/>
          <w:szCs w:val="15"/>
        </w:rPr>
        <w:t>Article R231-54-5</w:t>
      </w:r>
    </w:p>
    <w:p>
      <w:pPr>
        <w:pStyle w:val="Normal"/>
        <w:jc w:val="center"/>
        <w:rPr>
          <w:sz w:val="16"/>
        </w:rPr>
      </w:pPr>
      <w:r>
        <w:rPr>
          <w:i/>
          <w:iCs/>
          <w:sz w:val="16"/>
        </w:rPr>
        <w:t>(Décret nº 86-570 du 14 mars 1986 art. 4 Journal Officiel du 18 mars 1986)</w:t>
      </w:r>
    </w:p>
    <w:p>
      <w:pPr>
        <w:pStyle w:val="Normal"/>
        <w:rPr>
          <w:sz w:val="16"/>
        </w:rPr>
      </w:pPr>
      <w:r>
        <w:rPr>
          <w:sz w:val="16"/>
        </w:rPr>
      </w:r>
    </w:p>
    <w:p>
      <w:pPr>
        <w:pStyle w:val="Normal"/>
        <w:jc w:val="center"/>
        <w:rPr>
          <w:sz w:val="16"/>
        </w:rPr>
      </w:pPr>
      <w:r>
        <w:rPr>
          <w:i/>
          <w:iCs/>
          <w:sz w:val="16"/>
        </w:rPr>
        <w:t>(Décret nº 92-1261 du 3 décembre 1992 art. 5 Journal Officiel du 5 décembre 1992 en vigueur le 1er janvier 1993)</w:t>
      </w:r>
    </w:p>
    <w:p>
      <w:pPr>
        <w:pStyle w:val="Normal"/>
        <w:rPr>
          <w:sz w:val="16"/>
        </w:rPr>
      </w:pPr>
      <w:r>
        <w:rPr>
          <w:sz w:val="16"/>
        </w:rPr>
        <w:br/>
        <w:t>   L'employeur est tenu d'établir une notice pour chaque poste de travail exposant les travailleurs à des substances ou des préparations chimiques dangereuses ; cette notice est destinée à les informer des risques auxquels leur travail peut les exposer et des dispositions prises pour les éviter.</w:t>
      </w:r>
    </w:p>
    <w:p>
      <w:pPr>
        <w:pStyle w:val="Normal"/>
        <w:rPr>
          <w:sz w:val="16"/>
        </w:rPr>
      </w:pPr>
      <w:r>
        <w:rPr>
          <w:sz w:val="16"/>
        </w:rPr>
      </w:r>
    </w:p>
    <w:p>
      <w:pPr>
        <w:pStyle w:val="NormalWeb"/>
        <w:spacing w:before="0" w:after="0"/>
        <w:jc w:val="center"/>
        <w:rPr>
          <w:sz w:val="16"/>
        </w:rPr>
      </w:pPr>
      <w:r>
        <w:rPr>
          <w:b/>
          <w:bCs/>
          <w:color w:val="336699"/>
          <w:sz w:val="16"/>
          <w:szCs w:val="15"/>
        </w:rPr>
        <w:t>Article R231-54-6</w:t>
      </w:r>
    </w:p>
    <w:p>
      <w:pPr>
        <w:pStyle w:val="Normal"/>
        <w:jc w:val="center"/>
        <w:rPr>
          <w:sz w:val="16"/>
        </w:rPr>
      </w:pPr>
      <w:r>
        <w:rPr>
          <w:i/>
          <w:iCs/>
          <w:sz w:val="16"/>
        </w:rPr>
        <w:t>(Décret nº 86-570 du 14 mars 1986 art. 4 Journal Officiel du 18 mars 1986)</w:t>
      </w:r>
    </w:p>
    <w:p>
      <w:pPr>
        <w:pStyle w:val="Normal"/>
        <w:jc w:val="center"/>
        <w:rPr>
          <w:sz w:val="16"/>
        </w:rPr>
      </w:pPr>
      <w:r>
        <w:rPr>
          <w:i/>
          <w:iCs/>
          <w:sz w:val="16"/>
        </w:rPr>
        <w:t>(Décret nº 92-1261 du 3 décembre 1992 art. 5 Journal Officiel du 5 décembre 1992 en vigueur le 1er janvier 1993)</w:t>
      </w:r>
    </w:p>
    <w:p>
      <w:pPr>
        <w:pStyle w:val="Normal"/>
        <w:rPr>
          <w:sz w:val="16"/>
        </w:rPr>
      </w:pPr>
      <w:r>
        <w:rPr>
          <w:sz w:val="16"/>
        </w:rPr>
        <w:br/>
        <w:t>   Lorsque des valeurs limites pour une substance ou une préparation dangereuse ont été fixées conformément aux prescriptions prévues au 1º et 2º de l'article R. 232-5-5, le chef d'établissement doit en contrôler régulièrement le respect.</w:t>
        <w:br/>
        <w:t>   Tout dépassement de ces valeurs doit sans délai entraîner un nouveau contrôle et, s'il est confirmé, la mise en oeuvre des mesures propres à remédier à la situation.</w:t>
      </w:r>
    </w:p>
    <w:p>
      <w:pPr>
        <w:pStyle w:val="Normal"/>
        <w:rPr>
          <w:sz w:val="16"/>
        </w:rPr>
      </w:pPr>
      <w:r>
        <w:rPr>
          <w:sz w:val="16"/>
        </w:rPr>
      </w:r>
    </w:p>
    <w:p>
      <w:pPr>
        <w:pStyle w:val="NormalWeb"/>
        <w:spacing w:before="0" w:after="0"/>
        <w:jc w:val="center"/>
        <w:rPr>
          <w:sz w:val="16"/>
        </w:rPr>
      </w:pPr>
      <w:r>
        <w:rPr>
          <w:b/>
          <w:bCs/>
          <w:color w:val="336699"/>
          <w:sz w:val="16"/>
          <w:szCs w:val="15"/>
        </w:rPr>
        <w:t>Article R231-54-7</w:t>
      </w:r>
    </w:p>
    <w:p>
      <w:pPr>
        <w:pStyle w:val="Normal"/>
        <w:jc w:val="center"/>
        <w:rPr>
          <w:sz w:val="16"/>
        </w:rPr>
      </w:pPr>
      <w:r>
        <w:rPr>
          <w:i/>
          <w:iCs/>
          <w:sz w:val="16"/>
        </w:rPr>
        <w:t>(inséré par Décret nº 92-1261 du 3 décembre 1992 art. 5 Journal Officiel du 5 décembre 1992 en vigueur le 1er janvier 1993)</w:t>
      </w:r>
    </w:p>
    <w:p>
      <w:pPr>
        <w:pStyle w:val="Normal"/>
        <w:rPr>
          <w:sz w:val="16"/>
        </w:rPr>
      </w:pPr>
      <w:r>
        <w:rPr>
          <w:sz w:val="16"/>
        </w:rPr>
        <w:br/>
        <w:t>   L'accès des locaux de travail dans lesquels la concentration dans l'air de substances ou de préparations dangereuses est susceptible de dépasser les valeurs fixées en application de l'article R. 232-5-5 doit être limité aux personnes dont la fonction l'exige.</w:t>
        <w:br/>
        <w:t>   Ces locaux doivent en outre être dotés d'une signalisation comportant des panneaux informant d'un éventuel risque et rappelant l'interdiction d'y pénétrer sans motif de service.</w:t>
      </w:r>
    </w:p>
    <w:p>
      <w:pPr>
        <w:pStyle w:val="Normal"/>
        <w:rPr>
          <w:sz w:val="16"/>
        </w:rPr>
      </w:pPr>
      <w:r>
        <w:rPr>
          <w:sz w:val="16"/>
        </w:rPr>
      </w:r>
    </w:p>
    <w:p>
      <w:pPr>
        <w:pStyle w:val="NormalWeb"/>
        <w:spacing w:before="0" w:after="0"/>
        <w:jc w:val="center"/>
        <w:rPr>
          <w:sz w:val="16"/>
        </w:rPr>
      </w:pPr>
      <w:r>
        <w:rPr>
          <w:b/>
          <w:bCs/>
          <w:color w:val="336699"/>
          <w:sz w:val="16"/>
          <w:szCs w:val="15"/>
        </w:rPr>
        <w:t>Article R231-54-8</w:t>
      </w:r>
    </w:p>
    <w:p>
      <w:pPr>
        <w:pStyle w:val="Normal"/>
        <w:jc w:val="center"/>
        <w:rPr>
          <w:sz w:val="16"/>
        </w:rPr>
      </w:pPr>
      <w:r>
        <w:rPr>
          <w:i/>
          <w:iCs/>
          <w:sz w:val="16"/>
        </w:rPr>
        <w:t>(inséré par Décret nº 92-1261 du 3 décembre 1992 art. 5 Journal Officiel du 5 décembre 1992 en vigueur le 1er janvier 1993)</w:t>
      </w:r>
    </w:p>
    <w:p>
      <w:pPr>
        <w:pStyle w:val="Normal"/>
        <w:rPr>
          <w:sz w:val="16"/>
        </w:rPr>
      </w:pPr>
      <w:r>
        <w:rPr>
          <w:sz w:val="16"/>
        </w:rPr>
        <w:br/>
        <w:t>   I. - Une signalisation de sécurité appropriée doit être mise en place dans les locaux de travail où sont utilisées des substances ou des préparations chimiques dangereuses, afin d'informer les travailleurs de l'existence d'un risque d'émissions accidentelles, dangereuses pour la santé.</w:t>
        <w:br/>
        <w:t>   II. - En cas d'incident ou d'accident de fonctionnement des installations et des appareils de protection collective, susceptible d'entraîner une exposition importante des travailleurs, le personnel non indispensable à la sécurité de marche des installations ou aux interventions nécessaires pour remédier à la pollution éventuelle doit être évacué de la zone à risque.</w:t>
        <w:br/>
        <w:t>   Ce personnel ne peut être autorisé à revenir sur les lieux que lorsque l'air présente l'état de pureté suffisant.</w:t>
      </w:r>
    </w:p>
    <w:p>
      <w:pPr>
        <w:pStyle w:val="Normal"/>
        <w:rPr>
          <w:sz w:val="16"/>
        </w:rPr>
      </w:pPr>
      <w:r>
        <w:rPr>
          <w:sz w:val="16"/>
        </w:rPr>
      </w:r>
    </w:p>
    <w:p>
      <w:pPr>
        <w:pStyle w:val="NormalWeb"/>
        <w:spacing w:before="0" w:after="0"/>
        <w:jc w:val="center"/>
        <w:rPr>
          <w:sz w:val="16"/>
        </w:rPr>
      </w:pPr>
      <w:r>
        <w:rPr>
          <w:b/>
          <w:bCs/>
          <w:color w:val="336699"/>
          <w:sz w:val="16"/>
          <w:szCs w:val="15"/>
        </w:rPr>
        <w:t>Article R231-54-9</w:t>
      </w:r>
    </w:p>
    <w:p>
      <w:pPr>
        <w:pStyle w:val="Normal"/>
        <w:jc w:val="center"/>
        <w:rPr>
          <w:sz w:val="16"/>
        </w:rPr>
      </w:pPr>
      <w:r>
        <w:rPr>
          <w:i/>
          <w:iCs/>
          <w:sz w:val="16"/>
        </w:rPr>
        <w:t>(inséré par Décret nº 92-1261 du 3 décembre 1992 art. 2 Journal Officiel du 5 décembre 1992 en vigueur le 1er janvier 1993)</w:t>
      </w:r>
    </w:p>
    <w:p>
      <w:pPr>
        <w:pStyle w:val="Normal"/>
        <w:rPr>
          <w:sz w:val="16"/>
        </w:rPr>
      </w:pPr>
      <w:r>
        <w:rPr>
          <w:sz w:val="16"/>
        </w:rPr>
        <w:br/>
        <w:t>   Des arrêtés du ministre chargé du travail pris après avis du conseil supérieur de la prévention des risques professionnels peuvent prescrire pour certaines des substances ou préparations régies par les règlements prévus à l'article L. 231-7 que des prélèvements et analyses seront effectués à la charge des fabricants, importateurs ou vendeurs, par les laboratoires agréés par le ministre chargé du travail en application de l'article L. 231-7 (5e alinéa). Ces arrêtés fixent éventuellement la périodicité de ces prélèvements et analyses.</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5 : Contrôles du risque chimique sur les lieux de travail</w:t>
      </w:r>
    </w:p>
    <w:p>
      <w:pPr>
        <w:pStyle w:val="Normal"/>
        <w:rPr>
          <w:sz w:val="16"/>
        </w:rPr>
      </w:pPr>
      <w:r>
        <w:rPr>
          <w:sz w:val="16"/>
        </w:rPr>
      </w:r>
    </w:p>
    <w:p>
      <w:pPr>
        <w:pStyle w:val="NormalWeb"/>
        <w:spacing w:before="0" w:after="0"/>
        <w:jc w:val="center"/>
        <w:rPr>
          <w:sz w:val="16"/>
        </w:rPr>
      </w:pPr>
      <w:r>
        <w:rPr>
          <w:b/>
          <w:bCs/>
          <w:color w:val="336699"/>
          <w:sz w:val="16"/>
          <w:szCs w:val="15"/>
        </w:rPr>
        <w:t>Article R231-55</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Décret nº 92-1261 du 3 décembre 1992 art. 6 Journal Officiel du 5 décembre 1992 en vigueur en vigueur le 1er janvier 1993)</w:t>
      </w:r>
    </w:p>
    <w:p>
      <w:pPr>
        <w:pStyle w:val="Normal"/>
        <w:rPr>
          <w:sz w:val="16"/>
        </w:rPr>
      </w:pPr>
      <w:r>
        <w:rPr>
          <w:sz w:val="16"/>
        </w:rPr>
        <w:br/>
        <w:t>   Les contrôles techniques destinés à vérifier le respect des valeurs limites de concentration fixées en application de l'article L. 231-7 pour certaines substances ou préparations chimiques dangereuses telles que certains gaz, aérosols liquides, vapeurs ou poussières sont effectués par des organismes agréés par arrêté des ministres chargés du travail et de l'agriculture.</w:t>
        <w:br/>
        <w:t>   Cet arrêté fixe la durée et les conditions de l'agrément.</w:t>
        <w:br/>
        <w:t>   Ces organismes, dont le personnel est tenu au secret professionnel, doivent être indépendants des établissements qu'ils contrôlent et présenter la qualité technique requise pour les mesures pratiquées.</w:t>
        <w:br/>
        <w:t>   Leur agrément est révocable.</w:t>
      </w:r>
    </w:p>
    <w:p>
      <w:pPr>
        <w:pStyle w:val="Normal"/>
        <w:rPr>
          <w:sz w:val="16"/>
        </w:rPr>
      </w:pPr>
      <w:r>
        <w:rPr>
          <w:sz w:val="16"/>
        </w:rPr>
      </w:r>
    </w:p>
    <w:p>
      <w:pPr>
        <w:pStyle w:val="NormalWeb"/>
        <w:spacing w:before="0" w:after="0"/>
        <w:jc w:val="center"/>
        <w:rPr>
          <w:sz w:val="16"/>
        </w:rPr>
      </w:pPr>
      <w:r>
        <w:rPr>
          <w:b/>
          <w:bCs/>
          <w:color w:val="336699"/>
          <w:sz w:val="16"/>
          <w:szCs w:val="15"/>
        </w:rPr>
        <w:t>Article R231-55-1</w:t>
      </w:r>
    </w:p>
    <w:p>
      <w:pPr>
        <w:pStyle w:val="Normal"/>
        <w:jc w:val="center"/>
        <w:rPr>
          <w:sz w:val="16"/>
        </w:rPr>
      </w:pPr>
      <w:r>
        <w:rPr>
          <w:i/>
          <w:iCs/>
          <w:sz w:val="16"/>
        </w:rPr>
        <w:t>(Décret nº 92-1261 du 3 décembre 1992 art. 6 Journal Officiel du 5 décembre 1992 en vigueur en vigueur le 1er janvier 1993)</w:t>
      </w:r>
    </w:p>
    <w:p>
      <w:pPr>
        <w:pStyle w:val="Normal"/>
        <w:jc w:val="center"/>
        <w:rPr>
          <w:sz w:val="16"/>
        </w:rPr>
      </w:pPr>
      <w:r>
        <w:rPr>
          <w:i/>
          <w:iCs/>
          <w:sz w:val="16"/>
        </w:rPr>
        <w:t>(Décret nº 2001-532 du 20 juin 2001 art. 64 Journal Officiel du 22 juin 2001)</w:t>
      </w:r>
    </w:p>
    <w:p>
      <w:pPr>
        <w:pStyle w:val="Normal"/>
        <w:rPr>
          <w:sz w:val="16"/>
        </w:rPr>
      </w:pPr>
      <w:r>
        <w:rPr>
          <w:sz w:val="16"/>
        </w:rPr>
        <w:br/>
        <w:t>   Sans préjudice des compléments qu'il peut être amené à fournir en application de dispositions réglementaires spécifiques à certaines substances ou préparations chimiques dangereuses, tout organisme qui sollicite un agrément doit adresser au ministre chargé du travail une demande assortie d'un dossier comprenant au moins les éléments suivants :</w:t>
        <w:br/>
        <w:t>   a) Raison sociale et identité de son responsable ;</w:t>
        <w:br/>
        <w:t>   b) Matériel dont il dispose pour réaliser les mesures ainsi que les procédures et protocoles de prélèvement et d'analyse mis en oeuvre ;</w:t>
        <w:br/>
        <w:t>   c) Qualification et effectif du personnel chargé des contrôles ;</w:t>
        <w:br/>
        <w:t>   d) Expérience acquise dans le domaine considéré ;</w:t>
        <w:br/>
        <w:t>   e) Tarif des honoraires et des frais de déplacement.</w:t>
        <w:br/>
        <w:t>   Le ministre chargé du travail ou le ministre chargé de l'agriculture peut, dans des conditions fixées par arrêté, subordonner l'octroi de l'agrément à un contrôle préalable de qualité de l'organisme demandeur. Il peut également, à tout moment, soumettre l'organisme à des tests concernant la qualité des mesures effectuées.</w:t>
        <w:br/>
        <w:t>   Les organismes agréés sont tenus de fournir chaque année un bilan de leur activité.</w:t>
        <w:br/>
        <w:t>   Le silence gardé pendant plus de quatre mois sur une demande d'agrément vaut décision de rejet.</w:t>
      </w:r>
    </w:p>
    <w:p>
      <w:pPr>
        <w:pStyle w:val="Normal"/>
        <w:rPr>
          <w:sz w:val="16"/>
        </w:rPr>
      </w:pPr>
      <w:r>
        <w:rPr>
          <w:sz w:val="16"/>
        </w:rPr>
      </w:r>
    </w:p>
    <w:p>
      <w:pPr>
        <w:pStyle w:val="NormalWeb"/>
        <w:spacing w:before="0" w:after="0"/>
        <w:jc w:val="center"/>
        <w:rPr>
          <w:sz w:val="16"/>
        </w:rPr>
      </w:pPr>
      <w:r>
        <w:rPr>
          <w:b/>
          <w:bCs/>
          <w:color w:val="336699"/>
          <w:sz w:val="16"/>
          <w:szCs w:val="15"/>
        </w:rPr>
        <w:t>Article R231-55-2</w:t>
      </w:r>
    </w:p>
    <w:p>
      <w:pPr>
        <w:pStyle w:val="Normal"/>
        <w:jc w:val="center"/>
        <w:rPr>
          <w:sz w:val="16"/>
        </w:rPr>
      </w:pPr>
      <w:r>
        <w:rPr>
          <w:i/>
          <w:iCs/>
          <w:sz w:val="16"/>
        </w:rPr>
        <w:t>(inséré par Décret nº 92-1261 du 3 décembre 1992 art. 6 Journal Officiel du 5 décembre 1992 en vigueur en vigueur le 1er janvier 1993)</w:t>
      </w:r>
    </w:p>
    <w:p>
      <w:pPr>
        <w:pStyle w:val="Normal"/>
        <w:rPr>
          <w:sz w:val="16"/>
        </w:rPr>
      </w:pPr>
      <w:r>
        <w:rPr>
          <w:sz w:val="16"/>
        </w:rPr>
        <w:br/>
        <w:t>   Par dérogation aux dispositions de l'article R. 231-55, les contrôles mentionnés audit article peuvent être réalisés par les chefs d'établissement eux-mêmes s'ils bénéficient d'une autorisation appropriée délivrée, dans des conditions définies par arrêté des ministres chargés du travail et de l'agriculture, par le directeur départemental du travail et de l'emploi ou le chef du service départemental du travail, de l'emploi et de la politique sociale agricoles.</w:t>
        <w:br/>
        <w:t>   Tout chef d'établissement sollicitant l'autorisation doit adresser au directeur départemental du travail et de l'emploi une demande assortie d'un dossier comprenant les éléments suivants :</w:t>
        <w:br/>
        <w:t>   a) Raison sociale de l'établissement et identité de son responsable ;</w:t>
        <w:br/>
        <w:t>   b) Matériel dont il dispose pour réaliser les mesures ainsi que les procédures et protocoles de prélèvement et d'analyse mis en oeuvre ;</w:t>
        <w:br/>
        <w:t>   c) Qualification et effectif du personnel chargé des contrôles ;</w:t>
        <w:br/>
        <w:t>   d) Expérience acquise dans le domaine considéré.</w:t>
        <w:br/>
        <w:t>   L'octroi de l'autorisation est subordonné, dans des conditions fixées par arrêté, à la vérification préalable de la capacité de l'établissement demandeur à effectuer les contrôles. L'établissement peut à tout moment être soumis à des tests concernant la qualité et la fiabilité des mesures effectuées.</w:t>
      </w:r>
    </w:p>
    <w:p>
      <w:pPr>
        <w:pStyle w:val="Normal"/>
        <w:rPr>
          <w:sz w:val="16"/>
        </w:rPr>
      </w:pPr>
      <w:r>
        <w:rPr>
          <w:sz w:val="16"/>
        </w:rPr>
      </w:r>
    </w:p>
    <w:p>
      <w:pPr>
        <w:pStyle w:val="NormalWeb"/>
        <w:spacing w:before="0" w:after="0"/>
        <w:jc w:val="center"/>
        <w:rPr>
          <w:sz w:val="16"/>
        </w:rPr>
      </w:pPr>
      <w:r>
        <w:rPr>
          <w:b/>
          <w:bCs/>
          <w:color w:val="336699"/>
          <w:sz w:val="16"/>
          <w:szCs w:val="15"/>
        </w:rPr>
        <w:t>Article R231-55-3</w:t>
      </w:r>
    </w:p>
    <w:p>
      <w:pPr>
        <w:pStyle w:val="Normal"/>
        <w:jc w:val="center"/>
        <w:rPr>
          <w:sz w:val="16"/>
        </w:rPr>
      </w:pPr>
      <w:r>
        <w:rPr>
          <w:i/>
          <w:iCs/>
          <w:sz w:val="16"/>
        </w:rPr>
        <w:t>(inséré par Décret nº 92-1261 du 3 décembre 1992 art. 2, art. 6 Journal Officiel du 5 décembre 1992 en vigueur le 1er janvier 1993)</w:t>
      </w:r>
    </w:p>
    <w:p>
      <w:pPr>
        <w:pStyle w:val="Normal"/>
        <w:rPr>
          <w:sz w:val="16"/>
        </w:rPr>
      </w:pPr>
      <w:r>
        <w:rPr>
          <w:sz w:val="16"/>
        </w:rPr>
        <w:br/>
        <w:t>   Pour l'application de l'article L. 231-7 (7e alinéa), un arrêté du ministre chargé du travail et du ministre chargé de l'agriculture, pris sur avis du conseil supérieur de la prévention des risques professionnels, fixe les modalités d'agrément des organismes chargés d'effectuer les analyses des produits visés par cet article.</w:t>
        <w:br/>
        <w:t>   Le ministre chargé du travail et le ministre chargé de l'agriculture établissent une liste d'organismes agréés en précisant pour chacun d'eux les types d'analyses qu'il est susceptible d'effectuer et les conditions auxquelles l'agrément est éventuellement soumis. L'agrément est révocable.</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6 : Règles particulières de prévention à prendre contre les risques d'exposition aux agents cancérogènes, mutagènes ou toxiques pour la reproduction</w:t>
      </w:r>
    </w:p>
    <w:p>
      <w:pPr>
        <w:pStyle w:val="Normal"/>
        <w:rPr>
          <w:sz w:val="16"/>
        </w:rPr>
      </w:pPr>
      <w:r>
        <w:rPr>
          <w:sz w:val="16"/>
        </w:rPr>
      </w:r>
    </w:p>
    <w:p>
      <w:pPr>
        <w:pStyle w:val="NormalWeb"/>
        <w:spacing w:before="0" w:after="0"/>
        <w:jc w:val="center"/>
        <w:rPr>
          <w:sz w:val="16"/>
        </w:rPr>
      </w:pPr>
      <w:r>
        <w:rPr>
          <w:b/>
          <w:bCs/>
          <w:color w:val="336699"/>
          <w:sz w:val="16"/>
          <w:szCs w:val="15"/>
        </w:rPr>
        <w:t>Article R231-56</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Décret nº 86-570 du 14 mars 1986 art. 5 Journal Officiel du 18 mars 1986)</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2 Journal Officiel du 3 février 2001)</w:t>
      </w:r>
    </w:p>
    <w:p>
      <w:pPr>
        <w:pStyle w:val="Normal"/>
        <w:rPr>
          <w:sz w:val="16"/>
        </w:rPr>
      </w:pPr>
      <w:r>
        <w:rPr>
          <w:sz w:val="16"/>
        </w:rPr>
        <w:br/>
        <w:t>   Sans préjudice des mesures particulières prises en application des articles L. 231-2 et L. 231-7 pour certains agents ou procédés cancérogènes, mutagènes ou toxiques pour la reproduction, les prescriptions de la présente sous-section sont applicables aux activités dans lesquelles les travailleurs sont exposés ou susceptibles d'être exposés au cours de leur travail à des agents cancérogènes mutagènes ou toxiques pour la reproduction.</w:t>
        <w:br/>
        <w:t>   Pour l'application de la présente sous-section, est considérée comme agent cancérogène, mutagène ou toxique pour la reproduction toute substance ou toute préparation visée au 1 de l'article R. 231-51 pour laquelle l'étiquetage, prévu par l'article L. 231-6, comporte une mention indiquant explicitement son caractère cancérogène, mutagène ou toxique pour la reproduction ainsi que toute substance, toute préparation ou tout procédé défini comme tel par arrêté des ministres chargés du travail et de l'agriculture.</w:t>
        <w:br/>
        <w:t>   Pour l'application de la présente sous-section, est considérée comme valeur limite d'exposition professionnelle, sauf indication contraire, la limite de la moyenne pondérée en fonction du temps de la concentration d'un agent cancérogène, mutagène ou toxique pour la reproduction dans l'air de la zone de respiration d'un travailleur au cours d'une période de référence déterminée.</w:t>
        <w:br/>
        <w:t>   Les dispositions de la présente sous-section, à l'exception des articles R. 231-56-1, I, alinéa 3, R. 231-56-3, III, b, g, h, R. 231-56-4-1, R. 231-56-5, alinéas 4 et 5, à R. 231-56-12, s'appliquent aux travailleurs indépendants et aux employeurs, lorsqu'ils interviennent sur chantier, dans les conditions visées à l'article L. 235-18.</w:t>
      </w:r>
    </w:p>
    <w:p>
      <w:pPr>
        <w:pStyle w:val="Normal"/>
        <w:rPr>
          <w:sz w:val="16"/>
        </w:rPr>
      </w:pPr>
      <w:r>
        <w:rPr>
          <w:sz w:val="16"/>
        </w:rPr>
      </w:r>
    </w:p>
    <w:p>
      <w:pPr>
        <w:pStyle w:val="NormalWeb"/>
        <w:spacing w:before="0" w:after="0"/>
        <w:jc w:val="center"/>
        <w:rPr>
          <w:sz w:val="16"/>
        </w:rPr>
      </w:pPr>
      <w:r>
        <w:rPr>
          <w:b/>
          <w:bCs/>
          <w:color w:val="336699"/>
          <w:sz w:val="16"/>
          <w:szCs w:val="15"/>
        </w:rPr>
        <w:t>Article R231-56-1</w:t>
      </w:r>
    </w:p>
    <w:p>
      <w:pPr>
        <w:pStyle w:val="Normal"/>
        <w:jc w:val="center"/>
        <w:rPr>
          <w:sz w:val="16"/>
        </w:rPr>
      </w:pPr>
      <w:r>
        <w:rPr>
          <w:i/>
          <w:iCs/>
          <w:sz w:val="16"/>
        </w:rPr>
        <w:t>(Décret nº 92-1261 du 3 décembre 1992 art. 7 Journal Officiel du 5 décembre 1992 en vigueur le 1er janvier 1993)</w:t>
      </w:r>
    </w:p>
    <w:p>
      <w:pPr>
        <w:pStyle w:val="Normal"/>
        <w:rPr>
          <w:sz w:val="16"/>
        </w:rPr>
      </w:pPr>
      <w:r>
        <w:rPr>
          <w:sz w:val="16"/>
        </w:rPr>
      </w:r>
    </w:p>
    <w:p>
      <w:pPr>
        <w:pStyle w:val="Normal"/>
        <w:jc w:val="center"/>
        <w:rPr>
          <w:sz w:val="16"/>
        </w:rPr>
      </w:pPr>
      <w:r>
        <w:rPr>
          <w:i/>
          <w:iCs/>
          <w:sz w:val="16"/>
        </w:rPr>
        <w:t>(Décret nº 2001-97 du 1 février 2001 art. 1 art. 3 Journal Officiel du 3 février 2001)</w:t>
      </w:r>
    </w:p>
    <w:p>
      <w:pPr>
        <w:pStyle w:val="Normal"/>
        <w:rPr>
          <w:sz w:val="16"/>
        </w:rPr>
      </w:pPr>
      <w:r>
        <w:rPr>
          <w:sz w:val="16"/>
        </w:rPr>
        <w:br/>
        <w:t>   I. - Sans préjudice des dispositions des articles R. 231-54 et R. 231-54-1, l'employeur est tenu, pour toute activité susceptible de présenter un risque d'exposition à des agents cancérogènes, mutagènes ou toxiques pour la reproduction d'évaluer la nature, le degré et la durée de l'exposition des travailleurs afin de pouvoir apprécier tout risque concernant leur sécurité ou leur santé et de définir les mesures de prévention à prendre. Un arrêté des ministres chargés du travail et de l'agriculture pourra préciser les conditions de cette évaluation.</w:t>
        <w:br/>
        <w:t>   Cette appréciation doit être renouvelée régulièrement, notamment pour prendre en compte l'évolution des connaissances sur les produits utilisés et lors de tout changement des conditions pouvant affecter l'exposition des travailleurs aux agents cancérogènes, mutagènes ou toxiques pour la reproduction.</w:t>
        <w:br/>
        <w:t>   L'employeur doit tenir à la disposition des membres du comité d'hygiène, de sécurité et des conditions de travail ou, à défaut, des délégués du personnel, ainsi que du médecin du travail, de l'inspecteur du travail et des agents des services de prévention des organismes de sécurité sociale les éléments ayant servi à cette appréciation.</w:t>
        <w:br/>
        <w:t>   II. - Lors de l'appréciation du risque, toutes les expositions susceptibles de mettre en danger la santé ou la sécurité des salariés doivent être prises en compte, y compris l'absorption percutanée ou transcutanée.</w:t>
      </w:r>
    </w:p>
    <w:p>
      <w:pPr>
        <w:pStyle w:val="Normal"/>
        <w:rPr>
          <w:sz w:val="16"/>
        </w:rPr>
      </w:pPr>
      <w:r>
        <w:rPr>
          <w:sz w:val="16"/>
        </w:rPr>
      </w:r>
    </w:p>
    <w:p>
      <w:pPr>
        <w:pStyle w:val="NormalWeb"/>
        <w:spacing w:before="0" w:after="0"/>
        <w:jc w:val="center"/>
        <w:rPr>
          <w:sz w:val="16"/>
        </w:rPr>
      </w:pPr>
      <w:r>
        <w:rPr>
          <w:b/>
          <w:bCs/>
          <w:color w:val="336699"/>
          <w:sz w:val="16"/>
          <w:szCs w:val="15"/>
        </w:rPr>
        <w:t>Article R231-56-2</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4 I Journal Officiel du 3 février 2001)</w:t>
      </w:r>
    </w:p>
    <w:p>
      <w:pPr>
        <w:pStyle w:val="Normal"/>
        <w:rPr>
          <w:sz w:val="16"/>
        </w:rPr>
      </w:pPr>
      <w:r>
        <w:rPr>
          <w:sz w:val="16"/>
        </w:rPr>
        <w:br/>
        <w:t>   I. - L'employeur est tenu de réduire l'utilisation d'un agent cancérogène, mutagène ou toxique pour la reproduction sur le lieu de travail lorsqu'elle est susceptible de conduire à une exposition, notamment en le remplaçant, dans la mesure où cela est techniquement possible, par une substance, une préparation ou un procédé qui, dans ses conditions d'emploi, n'est pas ou est moins dangereux pour la santé ou la sécurité des travailleurs.</w:t>
        <w:br/>
        <w:t>   II. - L'employeur fournit, sur sa demande, à l'inspecteur du travail le résultat de ses investigations.</w:t>
      </w:r>
    </w:p>
    <w:p>
      <w:pPr>
        <w:pStyle w:val="Normal"/>
        <w:rPr>
          <w:sz w:val="16"/>
        </w:rPr>
      </w:pPr>
      <w:r>
        <w:rPr>
          <w:sz w:val="16"/>
        </w:rPr>
      </w:r>
    </w:p>
    <w:p>
      <w:pPr>
        <w:pStyle w:val="NormalWeb"/>
        <w:spacing w:before="0" w:after="0"/>
        <w:jc w:val="center"/>
        <w:rPr>
          <w:sz w:val="16"/>
        </w:rPr>
      </w:pPr>
      <w:r>
        <w:rPr>
          <w:b/>
          <w:bCs/>
          <w:color w:val="336699"/>
          <w:sz w:val="16"/>
          <w:szCs w:val="15"/>
        </w:rPr>
        <w:t>Article R231-56-3</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4 Journal Officiel du 3 février 2001)</w:t>
      </w:r>
    </w:p>
    <w:p>
      <w:pPr>
        <w:pStyle w:val="Normal"/>
        <w:rPr>
          <w:sz w:val="16"/>
        </w:rPr>
      </w:pPr>
      <w:r>
        <w:rPr>
          <w:sz w:val="16"/>
        </w:rPr>
        <w:br/>
        <w:t>   I. - Si les résultats de l'évaluation mentionnée au I de l'article R. 231-56-1 révèlent un risque concernant la sécurité ou la santé des travailleurs, l'exposition des travailleurs doit être évitée.</w:t>
        <w:br/>
        <w:t>   II. - Si le remplacement de l'agent cancérogène, mutagène ou toxique pour la reproduction par une substance, une préparation ou un procédé sans danger ou moins dangereux pour la sécurité ou la santé n'est pas réalisable, l'employeur prend les dispositions nécessaires pour que la production et l'utilisation de l'agent cancérogène, mutagène ou toxique pour la reproduction aient lieu dans un système clos.</w:t>
        <w:br/>
        <w:t>   Si l'application d'un système clos n'est pas réalisable, l'employeur fait en sorte que le niveau d'exposition des travailleurs soit réduit à un niveau aussi bas qu'il est techniquement possible.</w:t>
        <w:br/>
        <w:t>   III. - Dans tous les cas d'utilisation d'un agent cancérogène, mutagène ou toxique pour la reproduction l'employeur applique les mesures suivantes :</w:t>
        <w:br/>
        <w:t>   a) Limitation des quantités d'un agent cancérogène, mutagène ou toxique pour la reproduction sur le lieu de travail ;</w:t>
        <w:br/>
        <w:t>   b) Limitation du nombre de travailleurs exposés ou susceptibles de l'être ;</w:t>
        <w:br/>
        <w:t>   c) Mise au point de processus de travail et de mesures techniques permettant d'éviter ou de minimiser le dégagement d'agents cancérogènes, mutagènes ou toxiques pour la reproduction ;</w:t>
        <w:br/>
        <w:t>   d) Evacuation des agents cancérogènes, mutagènes ou toxiques pour la reproduction conformément aux dispositions de l'article R. 232-5-7 ;</w:t>
        <w:br/>
        <w:t>   e) Utilisation de méthodes appropriées de mesure des agents cancérogènes, mutagènes ou toxiques pour la reproduction en particulier pour la détection précoce des expositions anormales résultant d'un événement imprévisible ou d'un accident ;</w:t>
        <w:br/>
        <w:br/>
        <w:t>   f) Application de procédures et de méthodes de travail appropriées ;</w:t>
        <w:br/>
        <w:t>   g) Mesures de protection collectives ou, lorsque l'exposition ne peut être évitée par d'autres moyens, mesures de protection individuelles ;</w:t>
        <w:br/>
        <w:t>   h) Mesures d'hygiène, notamment de nettoyage régulier des sols, murs et autres surfaces conformément aux prescriptions de l'article R. 232-1-14 ;</w:t>
        <w:br/>
        <w:t>   i) Information des travailleurs ;</w:t>
        <w:br/>
        <w:t>   j) Délimitation des zones à risque et utilisation de signaux adéquats d'avertissement et de sécurité, y compris les signaux "défense de fumer" dans les zones où les travailleurs sont exposés ou susceptibles d'être exposés à des agents cancérogènes, mutagènes ou toxiques pour la reproduction ;</w:t>
        <w:br/>
        <w:t>   k) Mise en place de dispositifs pour les cas d'urgence susceptibles d'entraîner des expositions anormalement élevées, en particulier lors d'éventuelles ruptures du confinement des systèmes clos ;</w:t>
        <w:br/>
        <w:t>   l) Utilisation de moyens permettant le stockage, la manipulation et le transport sans risque des produits cancérogènes, mutagènes ou toxiques pour la reproduction notamment par l'emploi de récipients hermétiques étiquetés de manière claire, nette et visible ;</w:t>
        <w:br/>
        <w:t>   m) Collecte, stockage et évacuation sûrs des déchets.</w:t>
      </w:r>
    </w:p>
    <w:p>
      <w:pPr>
        <w:pStyle w:val="Normal"/>
        <w:rPr>
          <w:sz w:val="16"/>
        </w:rPr>
      </w:pPr>
      <w:r>
        <w:rPr>
          <w:sz w:val="16"/>
        </w:rPr>
      </w:r>
    </w:p>
    <w:p>
      <w:pPr>
        <w:pStyle w:val="NormalWeb"/>
        <w:spacing w:before="0" w:after="0"/>
        <w:jc w:val="center"/>
        <w:rPr>
          <w:sz w:val="16"/>
        </w:rPr>
      </w:pPr>
      <w:r>
        <w:rPr>
          <w:b/>
          <w:bCs/>
          <w:color w:val="336699"/>
          <w:sz w:val="16"/>
          <w:szCs w:val="15"/>
        </w:rPr>
        <w:t>Article R231-56-4</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5 Journal Officiel du 3 février 2001)</w:t>
      </w:r>
    </w:p>
    <w:p>
      <w:pPr>
        <w:pStyle w:val="Normal"/>
        <w:rPr>
          <w:sz w:val="16"/>
        </w:rPr>
      </w:pPr>
      <w:r>
        <w:rPr>
          <w:sz w:val="16"/>
        </w:rPr>
        <w:br/>
        <w:t>   Si les résultats de l'évaluation prévue au I de l'article R. 231-56-1 révèlent un risque pour la sécurité ou la santé des travailleurs, l'employeur tient à la disposition de l'inspecteur du travail et des agents des services de prévention des organismes de sécurité sociale, des travailleurs exposés, des médecins du travail, du médecin inspecteur régional du travail et de la main-d'oeuvre et des membres du comité d'hygiène, de sécurité et des conditions de travail ou, à défaut, des délégués du personnel des informations appropriées sur :</w:t>
        <w:br/>
        <w:t>   a) Les activités ou les procédés industriels mis en oeuvre, y compris les raisons pour lesquelles des agents cancérogènes, mutagènes ou toxiques pour la reproduction sont utilisés ;</w:t>
        <w:br/>
        <w:t>   b) Les quantités fabriquées ou utilisées de substances ou préparations qui contiennent des agents cancérogènes mutagènes ou toxiques pour la reproduction ;</w:t>
        <w:br/>
        <w:t>   c) Le nombre de travailleurs exposés ;</w:t>
        <w:br/>
        <w:t>   d) Les mesures de prévention prises ;</w:t>
        <w:br/>
        <w:t>   e) Le type d'équipement de protection à utiliser ;</w:t>
        <w:br/>
        <w:t>   f) La nature et le degré de l'exposition, notamment sa durée ;</w:t>
        <w:br/>
        <w:t>   g) Les cas de substitution par un autre produit.</w:t>
      </w:r>
    </w:p>
    <w:p>
      <w:pPr>
        <w:pStyle w:val="Normal"/>
        <w:rPr>
          <w:sz w:val="16"/>
        </w:rPr>
      </w:pPr>
      <w:r>
        <w:rPr>
          <w:sz w:val="16"/>
        </w:rPr>
      </w:r>
    </w:p>
    <w:p>
      <w:pPr>
        <w:pStyle w:val="NormalWeb"/>
        <w:spacing w:before="0" w:after="0"/>
        <w:jc w:val="center"/>
        <w:rPr>
          <w:sz w:val="16"/>
        </w:rPr>
      </w:pPr>
      <w:r>
        <w:rPr>
          <w:b/>
          <w:bCs/>
          <w:color w:val="336699"/>
          <w:sz w:val="16"/>
          <w:szCs w:val="15"/>
        </w:rPr>
        <w:t>Article R231-56-4-1</w:t>
      </w:r>
    </w:p>
    <w:p>
      <w:pPr>
        <w:pStyle w:val="Normal"/>
        <w:jc w:val="center"/>
        <w:rPr>
          <w:sz w:val="16"/>
        </w:rPr>
      </w:pPr>
      <w:r>
        <w:rPr>
          <w:i/>
          <w:iCs/>
          <w:sz w:val="16"/>
        </w:rPr>
        <w:t>(Décret nº 2001-97 du 1 février 2001 art. 6 Journal Officiel du 3 février 2001)</w:t>
      </w:r>
    </w:p>
    <w:p>
      <w:pPr>
        <w:pStyle w:val="Normal"/>
        <w:jc w:val="center"/>
        <w:rPr>
          <w:sz w:val="16"/>
        </w:rPr>
      </w:pPr>
      <w:r>
        <w:rPr>
          <w:i/>
          <w:iCs/>
          <w:sz w:val="16"/>
        </w:rPr>
        <w:t>(Décret nº 2001-532 du 20 juin 2001 art. 65 Journal Officiel du 22 juin 2001)</w:t>
      </w:r>
    </w:p>
    <w:p>
      <w:pPr>
        <w:pStyle w:val="Normal"/>
        <w:rPr>
          <w:sz w:val="16"/>
        </w:rPr>
      </w:pPr>
      <w:r>
        <w:rPr>
          <w:sz w:val="16"/>
        </w:rPr>
        <w:br/>
        <w:t>   I. - Les contrôles techniques destinés à vérifier le respect des valeurs limites doivent être effectués au moins une fois par an par un organisme agréé par arrêté des ministres chargés du travail et de l'agriculture dans les conditions prévues aux articles R. 231-55 et R. 231-55-1.</w:t>
        <w:br/>
        <w:t>   Le silence gardé pendant plus de quatre mois sur une demande d'agrément visée à l'alinéa précédent vaut décision de rejet.</w:t>
        <w:br/>
        <w:t>   Les prélèvements sont faits sur des postes de travail en situation significative de l'exposition habituelle. La stratégie de prélèvement est établie par l'employeur, après avis de l'organisme agréé prévu ci-dessus, du médecin du travail, du comité d'hygiène, de sécurité et des conditions de travail ou, à défaut, des délégués du personnel.</w:t>
        <w:br/>
        <w:t>   II. - Le dépassement des valeurs limites fixées par décret en application du 2º de l'article L. 231-2 et de l'article L. 231-7 doit sans délai entraîner un nouveau contrôle dans les mêmes conditions ; si le dépassement est confirmé, le travail doit être arrêté aux postes de travail concernés jusqu'à la mise en oeuvre des mesures propres à remédier à la situation.</w:t>
        <w:br/>
        <w:t>   III. - Toute modification des installations ou des conditions de fabrication susceptible d'avoir un effet sur les émissions d'agents cancérogènes, mutagènes ou toxiques pour la reproduction doit être suivie d'un nouveau contrôle dans un délai de quinze jours.</w:t>
        <w:br/>
        <w:t>   IV. - Les résultats de l'ensemble de ces contrôles sont communiqués par le chef d'établissement au médecin du travail et au comité d'hygiène, de sécurité et des conditions de travail ou, à défaut, aux délégués du personnel. Ils sont tenus à la disposition de l'inspecteur du travail, du médecin inspecteur du travail ainsi que des agents des services de prévention des organismes de sécurité sociale.</w:t>
      </w:r>
    </w:p>
    <w:p>
      <w:pPr>
        <w:pStyle w:val="Normal"/>
        <w:rPr>
          <w:sz w:val="16"/>
        </w:rPr>
      </w:pPr>
      <w:r>
        <w:rPr>
          <w:sz w:val="16"/>
        </w:rPr>
      </w:r>
    </w:p>
    <w:p>
      <w:pPr>
        <w:pStyle w:val="NormalWeb"/>
        <w:spacing w:before="0" w:after="0"/>
        <w:jc w:val="center"/>
        <w:rPr>
          <w:sz w:val="16"/>
        </w:rPr>
      </w:pPr>
      <w:r>
        <w:rPr>
          <w:b/>
          <w:bCs/>
          <w:color w:val="336699"/>
          <w:sz w:val="16"/>
          <w:szCs w:val="15"/>
        </w:rPr>
        <w:t>Article R231-56-5</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7 Journal Officiel du 3 février 2001)</w:t>
      </w:r>
    </w:p>
    <w:p>
      <w:pPr>
        <w:pStyle w:val="Normal"/>
        <w:rPr>
          <w:sz w:val="16"/>
        </w:rPr>
      </w:pPr>
      <w:r>
        <w:rPr>
          <w:sz w:val="16"/>
        </w:rPr>
        <w:br/>
        <w:t>   Les travailleurs doivent être informés par l'employeur des incidents ou des accidents susceptibles d'entraîner une exposition anormale.</w:t>
        <w:br/>
        <w:t>   Jusqu'au rétablissement de la situation normale et tant que les causes de l'exposition anormale ne sont pas éliminées, seuls les travailleurs indispensables pour l'exécution des réparations et d'autres travaux nécessaires sont autorisés à travailler dans la zone affectée par l'incident ou l'accident.</w:t>
        <w:br/>
        <w:t>   L'employeur met en outre à la disposition des travailleurs concernés un vêtement de protection et un équipement individuel de protection respiratoire et doit veiller à ce qu'ils soient effectivement portés. En tout état de cause, l'exposition des travailleurs ne peut pas être permanente et doit être limitée pour chacun au strict nécessaire.</w:t>
        <w:br/>
        <w:t>   Les travailleurs non protégés ne sont pas autorisés à travailler dans la zone affectée.</w:t>
        <w:br/>
        <w:t>   Afin de maintenir ou restaurer les conditions de salubrité dans cette zone, l'élimination des agents cancérogènes, mutagènes ou toxiques pour la reproduction doit s'effectuer sans créer de nouveaux risques pour les travailleurs de l'établissement ou l'environnement de ce même établissement.</w:t>
      </w:r>
    </w:p>
    <w:p>
      <w:pPr>
        <w:pStyle w:val="Normal"/>
        <w:rPr>
          <w:sz w:val="16"/>
        </w:rPr>
      </w:pPr>
      <w:r>
        <w:rPr>
          <w:sz w:val="16"/>
        </w:rPr>
      </w:r>
    </w:p>
    <w:p>
      <w:pPr>
        <w:pStyle w:val="NormalWeb"/>
        <w:spacing w:before="0" w:after="0"/>
        <w:jc w:val="center"/>
        <w:rPr>
          <w:sz w:val="16"/>
        </w:rPr>
      </w:pPr>
      <w:r>
        <w:rPr>
          <w:b/>
          <w:bCs/>
          <w:color w:val="336699"/>
          <w:sz w:val="16"/>
          <w:szCs w:val="15"/>
        </w:rPr>
        <w:t>Article R231-56-6</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8 Journal Officiel du 3 février 2001)</w:t>
      </w:r>
    </w:p>
    <w:p>
      <w:pPr>
        <w:pStyle w:val="Normal"/>
        <w:rPr>
          <w:sz w:val="16"/>
        </w:rPr>
      </w:pPr>
      <w:r>
        <w:rPr>
          <w:sz w:val="16"/>
        </w:rPr>
        <w:br/>
        <w:t>   I. - Pour certaines activités telles que l'entretien, pour lesquelles la possibilité d'une augmentation sensible de l'exposition est prévisible et à l'égard desquelles toutes les possibilités de prendre d'autres mesures techniques de prévention sont déjà épuisées, le chef d'établissement détermine, après avis du médecin du travail, du comité d'hygiène, de sécurité et des conditions de travail ou, à défaut, des délégués du personnel, les mesures nécessaires pour réduire le plus possible la durée d'exposition des travailleurs et pour assurer leur protection durant ces activités.</w:t>
        <w:br/>
        <w:t>   Le chef d'établissement met à disposition des travailleurs concernés un vêtement de protection et un équipement individuel de protection respiratoire et veille à ce qu'ils soient effectivement portés aussi longtemps que l'exposition persiste ; celle-ci ne peut pas être permanente et est limitée pour chaque travailleur au strict nécessaire.</w:t>
        <w:br/>
        <w:t>   II. - Les mesures appropriées sont prises pour que les zones où se déroulent les activités visées au I ci-dessus soient clairement délimitées et signalées et pour que leur accès soit interdit à toute personne non autorisée.</w:t>
      </w:r>
    </w:p>
    <w:p>
      <w:pPr>
        <w:pStyle w:val="Normal"/>
        <w:rPr>
          <w:sz w:val="16"/>
        </w:rPr>
      </w:pPr>
      <w:r>
        <w:rPr>
          <w:sz w:val="16"/>
        </w:rPr>
      </w:r>
    </w:p>
    <w:p>
      <w:pPr>
        <w:pStyle w:val="NormalWeb"/>
        <w:spacing w:before="0" w:after="0"/>
        <w:jc w:val="center"/>
        <w:rPr>
          <w:sz w:val="16"/>
        </w:rPr>
      </w:pPr>
      <w:r>
        <w:rPr>
          <w:b/>
          <w:bCs/>
          <w:color w:val="336699"/>
          <w:sz w:val="16"/>
          <w:szCs w:val="15"/>
        </w:rPr>
        <w:t>Article R231-56-7</w:t>
      </w:r>
    </w:p>
    <w:p>
      <w:pPr>
        <w:pStyle w:val="Normal"/>
        <w:jc w:val="center"/>
        <w:rPr>
          <w:sz w:val="16"/>
        </w:rPr>
      </w:pPr>
      <w:r>
        <w:rPr>
          <w:i/>
          <w:iCs/>
          <w:sz w:val="16"/>
        </w:rPr>
        <w:t>(Décret nº 92-1261 du 3 décembre 1992 art. 7 Journal Officiel du 5 décembre 1992 en vigueur le 1er janvier 1993)</w:t>
      </w:r>
    </w:p>
    <w:p>
      <w:pPr>
        <w:pStyle w:val="Normal"/>
        <w:rPr>
          <w:sz w:val="16"/>
        </w:rPr>
      </w:pPr>
      <w:r>
        <w:rPr>
          <w:sz w:val="16"/>
        </w:rPr>
      </w:r>
    </w:p>
    <w:p>
      <w:pPr>
        <w:pStyle w:val="Normal"/>
        <w:jc w:val="center"/>
        <w:rPr>
          <w:sz w:val="16"/>
        </w:rPr>
      </w:pPr>
      <w:r>
        <w:rPr>
          <w:i/>
          <w:iCs/>
          <w:sz w:val="16"/>
        </w:rPr>
        <w:t>(Décret nº 2001-97 du 1 février 2001 art. 1 Journal Officiel du 3 février 2001)</w:t>
      </w:r>
    </w:p>
    <w:p>
      <w:pPr>
        <w:pStyle w:val="Normal"/>
        <w:rPr>
          <w:sz w:val="16"/>
        </w:rPr>
      </w:pPr>
      <w:r>
        <w:rPr>
          <w:sz w:val="16"/>
        </w:rPr>
        <w:br/>
        <w:t>   Au vu des résultats de l'appréciation faite conformément à l'article R. 231-56-1, les mesures appropriées sont prises par l'employeur pour que les zones où se déroulent les activités révélant un risque pour la sécurité ou la santé ne puissent être accessibles à d'autres travailleurs que ceux qui, en raison de leur travail ou de leur fonction, sont amenés à y pénétrer.</w:t>
      </w:r>
    </w:p>
    <w:p>
      <w:pPr>
        <w:pStyle w:val="Normal"/>
        <w:rPr>
          <w:sz w:val="16"/>
        </w:rPr>
      </w:pPr>
      <w:r>
        <w:rPr>
          <w:sz w:val="16"/>
        </w:rPr>
      </w:r>
    </w:p>
    <w:p>
      <w:pPr>
        <w:pStyle w:val="NormalWeb"/>
        <w:spacing w:before="0" w:after="0"/>
        <w:jc w:val="center"/>
        <w:rPr>
          <w:sz w:val="16"/>
        </w:rPr>
      </w:pPr>
      <w:r>
        <w:rPr>
          <w:b/>
          <w:bCs/>
          <w:color w:val="336699"/>
          <w:sz w:val="16"/>
          <w:szCs w:val="15"/>
        </w:rPr>
        <w:t>Article R231-56-8</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9 Journal Officiel du 3 février 2001)</w:t>
      </w:r>
    </w:p>
    <w:p>
      <w:pPr>
        <w:pStyle w:val="Normal"/>
        <w:rPr>
          <w:sz w:val="16"/>
        </w:rPr>
      </w:pPr>
      <w:r>
        <w:rPr>
          <w:sz w:val="16"/>
        </w:rPr>
        <w:br/>
        <w:t>   Sans préjudice des dispositions des articles R. 232-2 à R. 232-2-7, le chef d'établissement est tenu, pour toutes les activités pour lesquelles il existe un risque de contamination par des agents cancérogènes, mutagènes ou toxiques pour la reproduction de prendre les mesures appropriées suivantes :</w:t>
        <w:br/>
        <w:t>   a) Veiller à ce que les travailleurs ne mangent pas, ne boivent pas et ne fument pas dans les zones de travail concernées ;</w:t>
        <w:br/>
        <w:t>   b) Fournir des vêtements de protection ou tous autres vêtements appropriés, les placer dans un endroit déterminé, les vérifier et les nettoyer, si possible avant et, en tout cas, après chaque utilisation et les réparer ou remplacer s'ils sont défectueux conformément aux dispositions de l'article R. 233-42 ;</w:t>
        <w:br/>
        <w:t>   c) Veiller à ce que les travailleurs ne sortent pas de l'établissement avec les équipements de protection individuelle ou les vêtements de travail.</w:t>
        <w:br/>
        <w:t>   d) Lorsque l'entretien de ces équipements est assuré à l'extérieur de l'entreprise, le chef d'établissement chargé du transport et de l'entretien doit être informé de l'existence et de la nature de la contamination, conformément aux dispositions de l'article R. 237-2.</w:t>
      </w:r>
    </w:p>
    <w:p>
      <w:pPr>
        <w:pStyle w:val="Normal"/>
        <w:rPr>
          <w:sz w:val="16"/>
        </w:rPr>
      </w:pPr>
      <w:r>
        <w:rPr>
          <w:sz w:val="16"/>
        </w:rPr>
      </w:r>
    </w:p>
    <w:p>
      <w:pPr>
        <w:pStyle w:val="NormalWeb"/>
        <w:spacing w:before="0" w:after="0"/>
        <w:jc w:val="center"/>
        <w:rPr>
          <w:sz w:val="16"/>
        </w:rPr>
      </w:pPr>
      <w:r>
        <w:rPr>
          <w:b/>
          <w:bCs/>
          <w:color w:val="336699"/>
          <w:sz w:val="16"/>
          <w:szCs w:val="15"/>
        </w:rPr>
        <w:t>Article R231-56-9</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10 Journal Officiel du 3 février 2001)</w:t>
      </w:r>
    </w:p>
    <w:p>
      <w:pPr>
        <w:pStyle w:val="Normal"/>
        <w:rPr>
          <w:sz w:val="16"/>
        </w:rPr>
      </w:pPr>
      <w:r>
        <w:rPr>
          <w:sz w:val="16"/>
        </w:rPr>
        <w:br/>
        <w:t>   I. - En application des articles L. 231-3-1 et L. 231-3-2, le chef d'établissement organise, en liaison avec le comité d'hygiène, de sécurité et des conditions de travail ou, à défaut, les délégués du personnel et le médecin du travail, la formation à la sécurité et l'information des travailleurs susceptibles d'être exposés à l'action d'agents cancérogènes, mutagènes ou toxiques pour la reproduction notamment en ce qui concerne les risques potentiels pour la santé, y compris les risques additionnels dus à la consommation du tabac, les précautions à prendre pour prévenir l'exposition, les prescriptions en matière d'hygiène, le port et l'emploi des équipements et des vêtements de protection, les mesures à prendre par les travailleurs, notamment par le personnel d'intervention, en cas d'incident et pour la prévention d'incidents.</w:t>
        <w:br/>
        <w:t>   La formation à la sécurité et l'information doivent être adaptées à l'évolution des risques et à l'apparition de risques nouveaux. Elles sont répétées régulièrement. En tout état de cause, elles doivent favoriser une application des règles de prévention adaptée à l'évolution des connaissances et des techniques.</w:t>
        <w:br/>
        <w:t>   Cette information des travailleurs porte sur les effets potentiellement néfastes de l'exposition à ces substances chimiques sur la fertilité, sur l'embryon en particulier lors du début de la grossesse, sur le fœtus et pour l'enfant en cas d'allaitement. Elle doit sensibiliser les femmes quant à la nécessité de déclarer le plus précocement possible leur état de grossesse et les informer sur les mesures prévues aux articles L. 122-25-1 et R. 231-56-12.</w:t>
        <w:br/>
        <w:t>   II. - En outre, le chef d'établissement est tenu d'informer les travailleurs de la présence d'agents cancérogènes, mutagènes ou toxiques pour la reproduction dans les installations, et il doit veiller à ce que les récipients annexes qui contiennent de tels agents soient étiquetés de manière claire et lisible. Le danger est signalé par tout moyen approprié.</w:t>
      </w:r>
    </w:p>
    <w:p>
      <w:pPr>
        <w:pStyle w:val="Normal"/>
        <w:rPr>
          <w:sz w:val="16"/>
        </w:rPr>
      </w:pPr>
      <w:r>
        <w:rPr>
          <w:sz w:val="16"/>
        </w:rPr>
      </w:r>
    </w:p>
    <w:p>
      <w:pPr>
        <w:pStyle w:val="NormalWeb"/>
        <w:spacing w:before="0" w:after="0"/>
        <w:jc w:val="center"/>
        <w:rPr>
          <w:sz w:val="16"/>
        </w:rPr>
      </w:pPr>
      <w:r>
        <w:rPr>
          <w:b/>
          <w:bCs/>
          <w:color w:val="336699"/>
          <w:sz w:val="16"/>
          <w:szCs w:val="15"/>
        </w:rPr>
        <w:t>Article R231-56-10</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11 Journal Officiel du 3 février 2001)</w:t>
      </w:r>
    </w:p>
    <w:p>
      <w:pPr>
        <w:pStyle w:val="Normal"/>
        <w:rPr>
          <w:sz w:val="16"/>
        </w:rPr>
      </w:pPr>
      <w:r>
        <w:rPr>
          <w:sz w:val="16"/>
        </w:rPr>
        <w:br/>
        <w:t>   I. - Les travailleurs et les membres du comité d'hygiène, de sécurité et des conditions de travail ou, à défaut, les délégués du personnel doivent pouvoir vérifier que les dispositions de la présente sous-section sont appliquées notamment en ce qui concerne, d'une part, les conséquences sur la sécurité et la santé des choix et de l'utilisation des vêtements et des équipements de protection et, d'autre part, les mesures mentionnées au premier alinéa du I de l'article R. 231-56-6.</w:t>
        <w:br/>
        <w:t>   II. - Les travailleurs et les membres du comité d'hygiène, de sécurité et des conditions de travail ou, à défaut, les délégués du personnel, ainsi que le médecin du travail, sont informés le plus rapidement possible des expositions anormales, y compris celles qui sont mentionnées à l'article R. 231-56-6, de leurs causes et des mesures prises ou à prendre pour y remédier.</w:t>
        <w:br/>
        <w:t>   III. - L'employeur tient une liste actualisée des travailleurs employés dans les activités pour lesquelles l'évaluation des risques prévue au I de l'article R. 231-56-1 met en évidence un risque concernant la sécurité ou la santé en précisant la nature de l'exposition et sa durée, ainsi que son degré tel qu'il est connu par les résultats des contrôles effectués.</w:t>
        <w:br/>
        <w:t>   L'employeur établit pour chacun de ces travailleurs une fiche d'exposition comprenant les informations suivantes :</w:t>
        <w:br/>
        <w:t>   a) La nature du travail effectué, les caractéristiques des produits, les périodes d'exposition et les autres risques ou nuisances d'origine chimique, physique ou biologique du poste de travail ;</w:t>
        <w:br/>
        <w:t>   b) Les dates et les résultats des contrôles de l'exposition individuelle au poste de travail ainsi que la durée et l'importance des expositions accidentelles.</w:t>
        <w:br/>
        <w:t>   IV. - Chaque travailleur concerné est informé de l'existence de la fiche d'exposition et a accès aux informations le concernant. Le double de cette fiche est transmis au médecin du travail.</w:t>
        <w:br/>
        <w:t>   V. - Sans préjudice des dispositions prises en application de l'article L. 236-3, les informations mentionnées au présent article sont recensées par poste de travail et tenues à disposition des membres du comité d'hygiène, de sécurité et des conditions de travail ou, à défaut, des délégués du personnel.</w:t>
      </w:r>
    </w:p>
    <w:p>
      <w:pPr>
        <w:pStyle w:val="Normal"/>
        <w:rPr>
          <w:sz w:val="16"/>
        </w:rPr>
      </w:pPr>
      <w:r>
        <w:rPr>
          <w:sz w:val="16"/>
        </w:rPr>
      </w:r>
    </w:p>
    <w:p>
      <w:pPr>
        <w:pStyle w:val="NormalWeb"/>
        <w:spacing w:before="0" w:after="0"/>
        <w:jc w:val="center"/>
        <w:rPr>
          <w:sz w:val="16"/>
        </w:rPr>
      </w:pPr>
      <w:r>
        <w:rPr>
          <w:b/>
          <w:bCs/>
          <w:color w:val="336699"/>
          <w:sz w:val="16"/>
          <w:szCs w:val="15"/>
        </w:rPr>
        <w:t>Article R231-56-11</w:t>
      </w:r>
    </w:p>
    <w:p>
      <w:pPr>
        <w:pStyle w:val="Normal"/>
        <w:jc w:val="center"/>
        <w:rPr>
          <w:sz w:val="16"/>
        </w:rPr>
      </w:pPr>
      <w:r>
        <w:rPr>
          <w:i/>
          <w:iCs/>
          <w:sz w:val="16"/>
        </w:rPr>
        <w:t>(Décret nº 92-1261 du 3 décembre 1992 art. 7 Journal Officiel du 5 décembre 1992 en vigueur le 1er janvier 1993)</w:t>
      </w:r>
    </w:p>
    <w:p>
      <w:pPr>
        <w:pStyle w:val="Normal"/>
        <w:jc w:val="center"/>
        <w:rPr>
          <w:sz w:val="16"/>
        </w:rPr>
      </w:pPr>
      <w:r>
        <w:rPr>
          <w:i/>
          <w:iCs/>
          <w:sz w:val="16"/>
        </w:rPr>
        <w:t>(Décret nº 2001-97 du 1 février 2001 art. 1 art. 12 Journal Officiel du 3 février 2001)</w:t>
      </w:r>
    </w:p>
    <w:p>
      <w:pPr>
        <w:pStyle w:val="Normal"/>
        <w:rPr>
          <w:sz w:val="16"/>
        </w:rPr>
      </w:pPr>
      <w:r>
        <w:rPr>
          <w:sz w:val="16"/>
        </w:rPr>
        <w:br/>
        <w:t>   I. - a) Un travailleur ne peut être affecté à des travaux l'exposant à un agent cancérogène, mutagène ou toxique pour la reproduction que s'il a fait l'objet d'un examen préalable par le médecin du travail et si la fiche d'aptitude, établie en application de l'article R. 241-57 du présent code ou du I de l'article 40 du décret nº 82-397 du 11 mai 1982 relatif à l'organisation et au fonctionnement des services médicaux du travail en agriculture, s'il s'agit d'un salarié agricole, atteste qu'il ne présente pas de contre-indication médicale à ces travaux.</w:t>
        <w:br/>
        <w:t>   Cette fiche indique la date de l'étude du poste de travail et celle de la dernière mise à jour de la fiche d'entreprise.</w:t>
        <w:br/>
        <w:t>   L'examen médical pratiqué en application des dispositions de l'alinéa précédent comprend un examen clinique général et, selon la nature de l'exposition, un ou plusieurs examens spécialisés complémentaires auxquels le médecin du travail procède ou fait procéder. Ces examens sont à la charge de l'employeur.</w:t>
        <w:br/>
        <w:t>   Cette fiche d'aptitude est renouvelée au moins une fois par an, après examen par le médecin du travail.</w:t>
        <w:br/>
        <w:t>   Chaque travailleur est informé par le médecin du travail des résultats et de l'interprétation des examens médicaux et complémentaires dont il a bénéficié.</w:t>
        <w:br/>
        <w:t>   Le travailleur ou l'employeur peut contester les mentions portées sur la fiche d'aptitude, dans les quinze jours qui suivent sa délivrance, auprès de l'inspecteur du travail. Ce dernier statue après avis conforme du médecin inspecteur régional du travail et de la main-d’œuvre, qui peut faire pratiquer, aux frais de l'employeur, des examens complémentaires par les spécialistes de son choix.</w:t>
        <w:br/>
        <w:t>   Les instructions techniques précisant les modalités des examens des médecins du travail assurant la surveillance médicale des travailleurs exposés à des agents cancérogènes, mutagènes ou toxiques pour la reproduction sont définies, en tant que de besoin, par arrêté des ministres chargés du travail et de l'agriculture.</w:t>
        <w:br/>
        <w:t>   b) En dehors des visites périodiques, l'employeur est tenu de faire examiner par le médecin du travail tout travailleur qui se déclare incommodé par des travaux qu'il exécute. Cet examen peut être réalisé à l'initiative du travailleur.</w:t>
        <w:br/>
        <w:t>   c) Le médecin du travail est informé par l'employeur des absences pour cause de maladie d'une durée supérieure à dix jours des travailleurs exposés aux agents cancérogènes, mutagènes ou toxiques pour la reproduction.</w:t>
        <w:br/>
        <w:br/>
        <w:t>   II. - a) Si un travailleur est atteint soit d'une maladie professionnelle, soit d'une anomalie susceptible de résulter d'une exposition à des agents cancérogènes ou mutagènes, tout le personnel ayant subi une exposition comparable sur le même lieu de travail fait l'objet d'un examen médical, assorti éventuellement d'examens complémentaires.</w:t>
        <w:br/>
        <w:t>   b) Si un travailleur présente une maladie ou une anomalie susceptible de résulter d'une exposition à des agents toxiques pour la reproduction, le médecin du travail apprécie quels examens mettre en oeuvre pour le personnel ayant subi une exposition comparable.</w:t>
        <w:br/>
        <w:t>   Dans tous ces cas, conformément aux dispositions de l'article R. 231-56-1 ci-dessus, en vue d'assurer une meilleure protection de la santé et de la sécurité des travailleurs, une nouvelle évaluation des risques est effectuée.</w:t>
        <w:br/>
        <w:br/>
        <w:t>   III. - Le médecin du travail constitue et tient, pour chacun des travailleurs exposés, un dossier individuel contenant :</w:t>
        <w:br/>
        <w:t>   1º Le double de la fiche d'exposition prévue au III de l'article R. 231-56-10 ;</w:t>
        <w:br/>
        <w:t>   2º Les dates et les résultats des examens médicaux complémentaires pratiqués.</w:t>
        <w:br/>
        <w:br/>
        <w:t>   IV. - Ce dossier doit être conservé pendant au moins cinquante ans après la fin de la période d'exposition.</w:t>
        <w:br/>
        <w:t>   Ce dossier est communiqué, sur sa demande, au médecin inspecteur régional du travail et de la main-d’œuvre et peut être adressé, avec l'accord du travailleur, au médecin choisi par celui-ci.</w:t>
        <w:br/>
        <w:t>   Si l'établissement vient à disparaître ou si le travailleur change d'établissement, l'ensemble du dossier est transmis au médecin inspecteur régional du travail et de la main-d'oeuvre, à charge pour celui-ci de l'adresser, à la demande du travailleur, au médecin du travail désormais compétent.</w:t>
        <w:br/>
        <w:br/>
        <w:t>   V. - Une attestation d'exposition aux agents cancérogènes, mutagènes ou toxiques pour la reproduction est remplie par l'employeur et le médecin du travail dans les conditions fixées par arrêté conjoint des ministres chargés du travail et de l'agriculture. Elle est remise au travailleur à son départ de l'établissement, quel qu'en soit le motif.</w:t>
      </w:r>
    </w:p>
    <w:p>
      <w:pPr>
        <w:pStyle w:val="Normal"/>
        <w:rPr>
          <w:sz w:val="16"/>
        </w:rPr>
      </w:pPr>
      <w:r>
        <w:rPr>
          <w:sz w:val="16"/>
        </w:rPr>
      </w:r>
    </w:p>
    <w:p>
      <w:pPr>
        <w:pStyle w:val="NormalWeb"/>
        <w:spacing w:before="0" w:after="0"/>
        <w:jc w:val="center"/>
        <w:rPr>
          <w:sz w:val="16"/>
        </w:rPr>
      </w:pPr>
      <w:r>
        <w:rPr>
          <w:b/>
          <w:bCs/>
          <w:color w:val="336699"/>
          <w:sz w:val="16"/>
          <w:szCs w:val="15"/>
        </w:rPr>
        <w:t>Article R231-56-12</w:t>
      </w:r>
    </w:p>
    <w:p>
      <w:pPr>
        <w:pStyle w:val="Normal"/>
        <w:jc w:val="center"/>
        <w:rPr>
          <w:sz w:val="16"/>
        </w:rPr>
      </w:pPr>
      <w:r>
        <w:rPr>
          <w:i/>
          <w:iCs/>
          <w:sz w:val="16"/>
        </w:rPr>
        <w:t>(inséré par Décret nº 2001-97 du 1 février 2001 art. 13 Journal Officiel du 3 février 2001)</w:t>
      </w:r>
    </w:p>
    <w:p>
      <w:pPr>
        <w:pStyle w:val="Normal"/>
        <w:rPr>
          <w:sz w:val="16"/>
        </w:rPr>
      </w:pPr>
      <w:r>
        <w:rPr>
          <w:sz w:val="16"/>
        </w:rPr>
        <w:br/>
        <w:t>   Les femmes enceintes et les femmes allaitantes ne peuvent être affectées ou maintenues à des postes de travail les exposant à des agents avérés toxiques pour la reproduction.</w:t>
      </w:r>
    </w:p>
    <w:p>
      <w:pPr>
        <w:pStyle w:val="Normal"/>
        <w:rPr>
          <w:sz w:val="16"/>
        </w:rPr>
      </w:pPr>
      <w:r>
        <w:rPr>
          <w:sz w:val="16"/>
        </w:rPr>
      </w:r>
    </w:p>
    <w:p>
      <w:pPr>
        <w:pStyle w:val="NormalWeb"/>
        <w:spacing w:before="0" w:after="0"/>
        <w:jc w:val="center"/>
        <w:rPr>
          <w:sz w:val="16"/>
        </w:rPr>
      </w:pPr>
      <w:r>
        <w:rPr>
          <w:b/>
          <w:bCs/>
          <w:color w:val="336699"/>
          <w:sz w:val="16"/>
          <w:szCs w:val="20"/>
        </w:rPr>
        <w:t>Sous-section 7 : Dispositions d'urgence</w:t>
      </w:r>
    </w:p>
    <w:p>
      <w:pPr>
        <w:pStyle w:val="Normal"/>
        <w:rPr>
          <w:sz w:val="16"/>
        </w:rPr>
      </w:pPr>
      <w:r>
        <w:rPr>
          <w:sz w:val="16"/>
        </w:rPr>
      </w:r>
    </w:p>
    <w:p>
      <w:pPr>
        <w:pStyle w:val="NormalWeb"/>
        <w:spacing w:before="0" w:after="0"/>
        <w:jc w:val="center"/>
        <w:rPr>
          <w:sz w:val="16"/>
        </w:rPr>
      </w:pPr>
      <w:r>
        <w:rPr>
          <w:b/>
          <w:bCs/>
          <w:color w:val="336699"/>
          <w:sz w:val="16"/>
          <w:szCs w:val="15"/>
        </w:rPr>
        <w:t>Article R231-57</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Décret nº 86-570 du 14 mars 1986 art. 6 Journal Officiel du 18 mars 1986)</w:t>
      </w:r>
    </w:p>
    <w:p>
      <w:pPr>
        <w:pStyle w:val="Normal"/>
        <w:jc w:val="center"/>
        <w:rPr>
          <w:sz w:val="16"/>
        </w:rPr>
      </w:pPr>
      <w:r>
        <w:rPr>
          <w:i/>
          <w:iCs/>
          <w:sz w:val="16"/>
        </w:rPr>
        <w:t>(Décret nº 92-1261 du 3 décembre 1992 art. 2, art. 8 Journal Officiel du 5 décembre 1992 en vigueur le 1er janvier 1993)</w:t>
      </w:r>
    </w:p>
    <w:p>
      <w:pPr>
        <w:pStyle w:val="Normal"/>
        <w:rPr>
          <w:sz w:val="16"/>
        </w:rPr>
      </w:pPr>
      <w:r>
        <w:rPr>
          <w:sz w:val="16"/>
        </w:rPr>
        <w:br/>
        <w:t>   En cas d'urgence motivée par un grave danger pour les travailleurs, le ministre chargé du travail peut, par arrêtés, limiter, réglementer ou interdire la commercialisation ou l'utilisation à quelque titre que ce soit ainsi que l'emploi de la substance ou préparation dangereuse, sans recueillir l'avis du conseil supérieur de la prévention des risques professionnels. La durée de validité de ces arrêtés ne peut excéder six mois non renouvelables. Elle peut toutefois être portée à douze mois après avis du conseil supérieur de la prévention des risques professionnels.</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8 : Dispositions spécifiques à certains agents chimiques dangereux</w:t>
      </w:r>
    </w:p>
    <w:p>
      <w:pPr>
        <w:pStyle w:val="Normal"/>
        <w:rPr>
          <w:sz w:val="16"/>
        </w:rPr>
      </w:pPr>
      <w:r>
        <w:rPr>
          <w:sz w:val="16"/>
        </w:rPr>
      </w:r>
    </w:p>
    <w:p>
      <w:pPr>
        <w:pStyle w:val="NormalWeb"/>
        <w:spacing w:before="0" w:after="0"/>
        <w:jc w:val="center"/>
        <w:rPr>
          <w:sz w:val="16"/>
        </w:rPr>
      </w:pPr>
      <w:r>
        <w:rPr>
          <w:b/>
          <w:bCs/>
          <w:color w:val="336699"/>
          <w:sz w:val="16"/>
          <w:szCs w:val="15"/>
        </w:rPr>
        <w:t>Article R231-58</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Décret nº 92-1261 du 3 décembre 1992 art. 2, art. 9 Journal Officiel du 5 décembre 1992 en vigueur le 1er janvier 1993)</w:t>
      </w:r>
    </w:p>
    <w:p>
      <w:pPr>
        <w:pStyle w:val="Normal"/>
        <w:jc w:val="center"/>
        <w:rPr>
          <w:sz w:val="16"/>
        </w:rPr>
      </w:pPr>
      <w:r>
        <w:rPr>
          <w:i/>
          <w:iCs/>
          <w:sz w:val="16"/>
        </w:rPr>
        <w:t>(Décret nº 2001-97 du 1 février 2001 art. 14 II Journal Officiel du 3 février 2001)</w:t>
      </w:r>
    </w:p>
    <w:p>
      <w:pPr>
        <w:pStyle w:val="Normal"/>
        <w:jc w:val="center"/>
        <w:rPr>
          <w:sz w:val="16"/>
        </w:rPr>
      </w:pPr>
      <w:r>
        <w:rPr>
          <w:i/>
          <w:iCs/>
          <w:sz w:val="16"/>
        </w:rPr>
        <w:t>(Décret nº 2001-97 du 1 février 2001 art. 14 III Journal Officiel du 3 février 2001)</w:t>
      </w:r>
    </w:p>
    <w:p>
      <w:pPr>
        <w:pStyle w:val="Normal"/>
        <w:rPr>
          <w:sz w:val="16"/>
        </w:rPr>
      </w:pPr>
      <w:r>
        <w:rPr>
          <w:sz w:val="16"/>
        </w:rPr>
        <w:br/>
        <w:t>   Les concentrations en benzène et en chlorure de vinyle présents dans l'atmosphère des lieux de travail ne doivent pas dépasser les valeurs limites d'exposition professionnelle définies ci-après :</w:t>
        <w:br/>
        <w:br/>
        <w:t>DÉNOMINATION : Benzène.</w:t>
        <w:br/>
        <w:t>NUMÉRO inventaire européen (1) : 200-753-7</w:t>
        <w:br/>
        <w:t>NUMÉRO inventaire CAS (2) : 71-43-2</w:t>
        <w:br/>
        <w:t>VALEURS LIMITES mg/m3 (3) : 3,25</w:t>
        <w:br/>
        <w:t>VALEURS LIMITES ppm (4) : 1</w:t>
        <w:br/>
        <w:t>OBSERVATIONS : Peau (5)</w:t>
        <w:br/>
        <w:t>MESURES transitoires : Valeur limite (6) : 3 ppm (9,75 mg/m3) jusqu'au 27 juin 2003</w:t>
        <w:br/>
        <w:br/>
        <w:t>DENOMINATION : Chlorure de vinyle monomère (7).</w:t>
        <w:br/>
        <w:t>NUMÉRO inventaire européen (1) : 200-831-0</w:t>
        <w:br/>
        <w:t>NUMÉRO inventaire CAS (2) : 75-01-4</w:t>
        <w:br/>
        <w:t>VALEURS LIMITES mg/m3 (3) : 2,59</w:t>
        <w:br/>
        <w:t>VALEURS LIMITES ppm (4) : 1</w:t>
        <w:br/>
        <w:br/>
        <w:t>   (1) Inventaire européen des produits chimiques commercialisés (Einecs).</w:t>
        <w:br/>
        <w:t>   (2) Numéro du Chemical Abstract Service (American Chemical Society).</w:t>
        <w:br/>
        <w:t>   (3) mg/m3 : milligrammes par mètre cube d'air à 20 ºC et 101,3 kPa (760 mm de mercure).</w:t>
        <w:br/>
        <w:t>   (4) ppm : parties par million en volume dans l'air (ml/m3).</w:t>
        <w:br/>
        <w:t>   (5) Une pénétration cutanée s'ajoutant à l'inhalation réglementée est possible.</w:t>
        <w:br/>
        <w:t>   (6) Mesurées ou calculées par rapport à une période de huit heures.</w:t>
        <w:br/>
        <w:t>   (7) La valeur limite est mesurée ou calculée par rapport à une période de huit heures.</w:t>
      </w:r>
    </w:p>
    <w:p>
      <w:pPr>
        <w:pStyle w:val="Normal"/>
        <w:rPr>
          <w:sz w:val="16"/>
        </w:rPr>
      </w:pPr>
      <w:r>
        <w:rPr>
          <w:sz w:val="16"/>
        </w:rPr>
      </w:r>
    </w:p>
    <w:p>
      <w:pPr>
        <w:pStyle w:val="NormalWeb"/>
        <w:spacing w:before="0" w:after="0"/>
        <w:jc w:val="center"/>
        <w:rPr>
          <w:sz w:val="16"/>
        </w:rPr>
      </w:pPr>
      <w:r>
        <w:rPr>
          <w:b/>
          <w:bCs/>
          <w:color w:val="336699"/>
          <w:sz w:val="16"/>
          <w:szCs w:val="15"/>
        </w:rPr>
        <w:t>Article R231-58-1</w:t>
      </w:r>
    </w:p>
    <w:p>
      <w:pPr>
        <w:pStyle w:val="Normal"/>
        <w:jc w:val="center"/>
        <w:rPr>
          <w:sz w:val="16"/>
        </w:rPr>
      </w:pPr>
      <w:r>
        <w:rPr>
          <w:i/>
          <w:iCs/>
          <w:sz w:val="16"/>
        </w:rPr>
        <w:t>(Décret nº 92-1261 du 3 décembre 1992 art. 2, art. 9 Journal Officiel du 5 décembre 1992 en vigueur le 1er janvier 1993)</w:t>
      </w:r>
    </w:p>
    <w:p>
      <w:pPr>
        <w:pStyle w:val="Normal"/>
        <w:jc w:val="center"/>
        <w:rPr>
          <w:sz w:val="16"/>
        </w:rPr>
      </w:pPr>
      <w:r>
        <w:rPr>
          <w:i/>
          <w:iCs/>
          <w:sz w:val="16"/>
        </w:rPr>
        <w:t>(Décret nº 2001-97 du 1 février 2001 art. 14 II Journal Officiel du 3 février 2001)</w:t>
      </w:r>
    </w:p>
    <w:p>
      <w:pPr>
        <w:pStyle w:val="Normal"/>
        <w:jc w:val="center"/>
        <w:rPr>
          <w:sz w:val="16"/>
        </w:rPr>
      </w:pPr>
      <w:r>
        <w:rPr>
          <w:i/>
          <w:iCs/>
          <w:sz w:val="16"/>
        </w:rPr>
        <w:t>(Décret nº 2001-97 du 1 février 2001 art. 14 III Journal Officiel du 3 février 2001)</w:t>
      </w:r>
    </w:p>
    <w:p>
      <w:pPr>
        <w:pStyle w:val="Normal"/>
        <w:rPr>
          <w:sz w:val="16"/>
        </w:rPr>
      </w:pPr>
      <w:r>
        <w:rPr>
          <w:sz w:val="16"/>
        </w:rPr>
        <w:br/>
        <w:t>   Les modalités de prélèvement, les méthodes et moyens à mettre en oeuvre pour mesurer les concentrations dans l'air des agents chimiques dangereux ainsi que les caractéristiques et conditions d'utilisation des équipements de protection individuelle contre ces agents sont fixés par arrêté des ministres chargés du travail et de l'agriculture.</w:t>
      </w:r>
    </w:p>
    <w:p>
      <w:pPr>
        <w:pStyle w:val="Normal"/>
        <w:rPr>
          <w:sz w:val="16"/>
        </w:rPr>
      </w:pPr>
      <w:r>
        <w:rPr>
          <w:sz w:val="16"/>
        </w:rPr>
      </w:r>
    </w:p>
    <w:p>
      <w:pPr>
        <w:pStyle w:val="NormalWeb"/>
        <w:spacing w:before="0" w:after="0"/>
        <w:jc w:val="center"/>
        <w:rPr>
          <w:sz w:val="16"/>
        </w:rPr>
      </w:pPr>
      <w:r>
        <w:rPr>
          <w:b/>
          <w:bCs/>
          <w:color w:val="336699"/>
          <w:sz w:val="16"/>
          <w:szCs w:val="15"/>
        </w:rPr>
        <w:t>Article R231-58-2</w:t>
      </w:r>
    </w:p>
    <w:p>
      <w:pPr>
        <w:pStyle w:val="Normal"/>
        <w:jc w:val="center"/>
        <w:rPr>
          <w:sz w:val="16"/>
        </w:rPr>
      </w:pPr>
      <w:r>
        <w:rPr>
          <w:i/>
          <w:iCs/>
          <w:sz w:val="16"/>
        </w:rPr>
        <w:t>(Décret nº 92-1261 du 3 décembre 1992 art. 2, art. 9 Journal Officiel du 5 décembre 1992 en vigueur le 1er janvier 1993)</w:t>
      </w:r>
    </w:p>
    <w:p>
      <w:pPr>
        <w:pStyle w:val="Normal"/>
        <w:jc w:val="center"/>
        <w:rPr>
          <w:sz w:val="16"/>
        </w:rPr>
      </w:pPr>
      <w:r>
        <w:rPr>
          <w:i/>
          <w:iCs/>
          <w:sz w:val="16"/>
        </w:rPr>
        <w:t>(Décret nº 2001-97 du 1 février 2001 art. 14 II Journal Officiel du 3 février 2001)</w:t>
      </w:r>
    </w:p>
    <w:p>
      <w:pPr>
        <w:pStyle w:val="Normal"/>
        <w:jc w:val="center"/>
        <w:rPr>
          <w:sz w:val="16"/>
        </w:rPr>
      </w:pPr>
      <w:r>
        <w:rPr>
          <w:i/>
          <w:iCs/>
          <w:sz w:val="16"/>
        </w:rPr>
        <w:t>(Décret nº 2001-97 du 1 février 2001 art. 14 III Journal Officiel du 3 février 2001)</w:t>
      </w:r>
    </w:p>
    <w:p>
      <w:pPr>
        <w:pStyle w:val="Normal"/>
        <w:rPr>
          <w:sz w:val="16"/>
        </w:rPr>
      </w:pPr>
      <w:r>
        <w:rPr>
          <w:sz w:val="16"/>
        </w:rPr>
        <w:br/>
        <w:t>   Il est interdit d'employer des dissolvants ou diluants renfermant, en poids, plus de 0,1 % de benzène, sauf lorsqu'ils sont utilisés en vase clos. Cette interdiction s'applique dans les mêmes conditions à toute préparation notamment aux carburants, utilisés comme dissolvants ou diluants.</w:t>
        <w:br/>
        <w:t>   Les femmes enceintes et les femmes allaitantes ne peuvent être affectées ou maintenues à des postes de travail les exposant au benzène.</w:t>
      </w:r>
    </w:p>
    <w:p>
      <w:pPr>
        <w:pStyle w:val="Normal"/>
        <w:rPr>
          <w:sz w:val="16"/>
        </w:rPr>
      </w:pPr>
      <w:r>
        <w:rPr>
          <w:sz w:val="16"/>
        </w:rPr>
      </w:r>
    </w:p>
    <w:p>
      <w:pPr>
        <w:pStyle w:val="NormalWeb"/>
        <w:spacing w:before="0" w:after="0"/>
        <w:jc w:val="center"/>
        <w:rPr>
          <w:sz w:val="16"/>
        </w:rPr>
      </w:pPr>
      <w:r>
        <w:rPr>
          <w:b/>
          <w:bCs/>
          <w:color w:val="336699"/>
          <w:sz w:val="16"/>
          <w:szCs w:val="15"/>
        </w:rPr>
        <w:t>Article R231-58-3</w:t>
      </w:r>
    </w:p>
    <w:p>
      <w:pPr>
        <w:pStyle w:val="Normal"/>
        <w:jc w:val="center"/>
        <w:rPr>
          <w:sz w:val="16"/>
        </w:rPr>
      </w:pPr>
      <w:r>
        <w:rPr>
          <w:i/>
          <w:iCs/>
          <w:sz w:val="16"/>
        </w:rPr>
        <w:t>(inséré par Décret nº 2001-97 du 1 février 2001 art. 14 III Journal Officiel du 3 février 2001)</w:t>
      </w:r>
    </w:p>
    <w:p>
      <w:pPr>
        <w:pStyle w:val="Normal"/>
        <w:rPr>
          <w:sz w:val="16"/>
        </w:rPr>
      </w:pPr>
      <w:r>
        <w:rPr>
          <w:sz w:val="16"/>
        </w:rPr>
        <w:br/>
        <w:t>   Les jeunes de moins de dix-huit ans ne peuvent être affectés à des postes les exposant au chlorure de vinyle monomère. Ils ne peuvent être exposés au benzène que pour les besoins de leur formation professionnelle.</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9 : Mesures d'application</w:t>
      </w:r>
    </w:p>
    <w:p>
      <w:pPr>
        <w:pStyle w:val="Normal"/>
        <w:rPr>
          <w:sz w:val="16"/>
        </w:rPr>
      </w:pPr>
      <w:r>
        <w:rPr>
          <w:sz w:val="16"/>
        </w:rPr>
      </w:r>
    </w:p>
    <w:p>
      <w:pPr>
        <w:pStyle w:val="NormalWeb"/>
        <w:spacing w:before="0" w:after="0"/>
        <w:jc w:val="center"/>
        <w:rPr>
          <w:sz w:val="16"/>
        </w:rPr>
      </w:pPr>
      <w:r>
        <w:rPr>
          <w:b/>
          <w:bCs/>
          <w:color w:val="336699"/>
          <w:sz w:val="16"/>
          <w:szCs w:val="15"/>
        </w:rPr>
        <w:t>Article R231-59</w:t>
      </w:r>
    </w:p>
    <w:p>
      <w:pPr>
        <w:pStyle w:val="Normal"/>
        <w:jc w:val="center"/>
        <w:rPr>
          <w:sz w:val="16"/>
        </w:rPr>
      </w:pPr>
      <w:r>
        <w:rPr>
          <w:i/>
          <w:iCs/>
          <w:sz w:val="16"/>
        </w:rPr>
        <w:t>(Décret nº 79-230 du 20 mars 1979 Journal Officiel du 22 mars 1979 date d'entrée en vigueur le 1er octobre)</w:t>
      </w:r>
    </w:p>
    <w:p>
      <w:pPr>
        <w:pStyle w:val="Normal"/>
        <w:jc w:val="center"/>
        <w:rPr>
          <w:sz w:val="16"/>
        </w:rPr>
      </w:pPr>
      <w:r>
        <w:rPr>
          <w:i/>
          <w:iCs/>
          <w:sz w:val="16"/>
        </w:rPr>
        <w:t>(inséré par Décret nº 2001-97 du 1 février 2001 art. 14 I, II Journal Officiel du 3 février 2001)</w:t>
      </w:r>
    </w:p>
    <w:p>
      <w:pPr>
        <w:pStyle w:val="Normal"/>
        <w:rPr>
          <w:sz w:val="16"/>
        </w:rPr>
      </w:pPr>
      <w:r>
        <w:rPr>
          <w:sz w:val="16"/>
        </w:rPr>
        <w:br/>
        <w:t>   Lorsque l'inspecteur du travail met le chef d'établissement en demeure de faire procéder à des analyses en application de l'article L. 231-7 (7e alinéa), il fixe le délai dans lequel les résultats de ces analyses devront lui être adressés par le chef d'établissement.</w:t>
        <w:br/>
        <w:t>   Le chef d'établissement choisit un organisme compétent sur la liste prévue à l'article R. 231-55-3 ci-dessus. Le prélèvement des échantillons de produits à analyser et leur expédition à l'organisme agréé choisi sont effectués sous le contrôle de l'inspecteur du travail.</w:t>
        <w:br/>
        <w:t>   Les résultats des analyses sont adressés par le chef d'établissement à l'inspecteur du travail, qui en transmet copie au médecin inspecteur du travail et à l'organisme désigné en application de l'article R. 231-52-15.</w:t>
      </w:r>
    </w:p>
    <w:p>
      <w:pPr>
        <w:pStyle w:val="Normal"/>
        <w:rPr>
          <w:sz w:val="16"/>
        </w:rPr>
      </w:pPr>
      <w:r>
        <w:rPr>
          <w:sz w:val="16"/>
        </w:rPr>
      </w:r>
    </w:p>
    <w:p>
      <w:pPr>
        <w:pStyle w:val="NormalWeb"/>
        <w:spacing w:before="0" w:after="0"/>
        <w:jc w:val="center"/>
        <w:rPr>
          <w:sz w:val="16"/>
        </w:rPr>
      </w:pPr>
      <w:r>
        <w:rPr>
          <w:b/>
          <w:bCs/>
          <w:color w:val="336699"/>
          <w:sz w:val="16"/>
          <w:szCs w:val="15"/>
        </w:rPr>
        <w:t>Article R231-59-1</w:t>
      </w:r>
    </w:p>
    <w:p>
      <w:pPr>
        <w:pStyle w:val="Normal"/>
        <w:jc w:val="center"/>
        <w:rPr>
          <w:sz w:val="16"/>
        </w:rPr>
      </w:pPr>
      <w:r>
        <w:rPr>
          <w:i/>
          <w:iCs/>
          <w:sz w:val="16"/>
        </w:rPr>
        <w:t>(inséré par Décret nº 2001-97 du 1 février 2001 art. 14 I, II Journal Officiel du 3 février 2001)</w:t>
      </w:r>
    </w:p>
    <w:p>
      <w:pPr>
        <w:pStyle w:val="Normal"/>
        <w:rPr>
          <w:sz w:val="16"/>
        </w:rPr>
      </w:pPr>
      <w:r>
        <w:rPr>
          <w:sz w:val="16"/>
        </w:rPr>
        <w:br/>
        <w:t>   S'il conteste la nature ou l'importance des analyses demandées ou le délai qui lui est imposé par l'inspecteur du travail, le chef d'établissement peut adresser, dans les huit jours de la mise en demeure , un recours au directeur départemental du travail et de l'emploi , ou au fonctionnaire assimilé. Le recours est suspensif ; toutefois, il ne fait pas obstacle à l'exécution du prélèvement.</w:t>
      </w:r>
    </w:p>
    <w:p>
      <w:pPr>
        <w:pStyle w:val="Normal"/>
        <w:rPr>
          <w:sz w:val="16"/>
        </w:rPr>
      </w:pPr>
      <w:r>
        <w:rPr>
          <w:sz w:val="16"/>
        </w:rPr>
      </w:r>
    </w:p>
    <w:p>
      <w:pPr>
        <w:pStyle w:val="NormalWeb"/>
        <w:spacing w:before="0" w:after="0"/>
        <w:jc w:val="center"/>
        <w:rPr>
          <w:sz w:val="16"/>
        </w:rPr>
      </w:pPr>
      <w:r>
        <w:rPr>
          <w:b/>
          <w:bCs/>
          <w:color w:val="336699"/>
          <w:sz w:val="16"/>
          <w:szCs w:val="15"/>
        </w:rPr>
        <w:t>Article R231-59-2</w:t>
      </w:r>
    </w:p>
    <w:p>
      <w:pPr>
        <w:pStyle w:val="Normal"/>
        <w:jc w:val="center"/>
        <w:rPr>
          <w:sz w:val="16"/>
        </w:rPr>
      </w:pPr>
      <w:r>
        <w:rPr>
          <w:i/>
          <w:iCs/>
          <w:sz w:val="16"/>
        </w:rPr>
        <w:t>(Décret nº 2001-97 du 1 février 2001 art. 14 I, II Journal Officiel du 3 février 2001)</w:t>
      </w:r>
    </w:p>
    <w:p>
      <w:pPr>
        <w:pStyle w:val="Normal"/>
        <w:rPr>
          <w:sz w:val="16"/>
        </w:rPr>
      </w:pPr>
      <w:r>
        <w:rPr>
          <w:sz w:val="16"/>
        </w:rPr>
        <w:br/>
        <w:t>   Pour l'application de la présente section, lorsque les substances ou préparations mentionnées à l'article L. 231-7 sont utilisées principalement dans des établissements et exploitations agricoles, le ministre chargé de l'agriculture et la commission nationale d'hygiène et de sécurité du travail en agriculture sont substitués au ministre chargé du travail et au conseil supérieur de la prévention des risques professionnels.</w:t>
      </w:r>
    </w:p>
    <w:p>
      <w:pPr>
        <w:pStyle w:val="Normal"/>
        <w:rPr>
          <w:sz w:val="16"/>
        </w:rPr>
      </w:pPr>
      <w:r>
        <w:br w:type="column"/>
      </w:r>
      <w:r>
        <w:rPr>
          <w:sz w:val="16"/>
        </w:rPr>
      </w:r>
    </w:p>
    <w:p>
      <w:pPr>
        <w:pStyle w:val="NormalWeb"/>
        <w:spacing w:before="0" w:after="0"/>
        <w:jc w:val="center"/>
        <w:rPr>
          <w:sz w:val="16"/>
        </w:rPr>
      </w:pPr>
      <w:r>
        <w:rPr>
          <w:b/>
          <w:bCs/>
          <w:color w:val="336699"/>
          <w:sz w:val="16"/>
          <w:szCs w:val="20"/>
        </w:rPr>
        <w:t>CODE DU TRAVAIL</w:t>
      </w:r>
      <w:r>
        <w:rPr>
          <w:color w:val="336699"/>
          <w:sz w:val="16"/>
          <w:szCs w:val="20"/>
        </w:rPr>
        <w:br/>
      </w:r>
      <w:r>
        <w:rPr>
          <w:b/>
          <w:bCs/>
          <w:color w:val="336699"/>
          <w:sz w:val="16"/>
          <w:szCs w:val="20"/>
        </w:rPr>
        <w:t>(Partie Réglementaire - Décrets en Conseil État)</w:t>
      </w:r>
    </w:p>
    <w:p>
      <w:pPr>
        <w:pStyle w:val="NormalWeb"/>
        <w:spacing w:before="0" w:after="0"/>
        <w:jc w:val="center"/>
        <w:rPr>
          <w:sz w:val="16"/>
        </w:rPr>
      </w:pPr>
      <w:r>
        <w:rPr>
          <w:b/>
          <w:bCs/>
          <w:color w:val="336699"/>
          <w:sz w:val="16"/>
          <w:szCs w:val="20"/>
        </w:rPr>
        <w:t>Sous-section 2 : Ambiance thermique</w:t>
      </w:r>
    </w:p>
    <w:p>
      <w:pPr>
        <w:pStyle w:val="Normal"/>
        <w:rPr>
          <w:sz w:val="16"/>
        </w:rPr>
      </w:pPr>
      <w:r>
        <w:rPr>
          <w:sz w:val="16"/>
        </w:rPr>
      </w:r>
    </w:p>
    <w:p>
      <w:pPr>
        <w:pStyle w:val="NormalWeb"/>
        <w:spacing w:before="0" w:after="0"/>
        <w:jc w:val="center"/>
        <w:rPr>
          <w:sz w:val="16"/>
        </w:rPr>
      </w:pPr>
      <w:r>
        <w:rPr>
          <w:b/>
          <w:bCs/>
          <w:color w:val="336699"/>
          <w:sz w:val="16"/>
          <w:szCs w:val="15"/>
        </w:rPr>
        <w:t>Article R232-6</w:t>
      </w:r>
    </w:p>
    <w:p>
      <w:pPr>
        <w:pStyle w:val="Normal"/>
        <w:jc w:val="center"/>
        <w:rPr>
          <w:sz w:val="16"/>
        </w:rPr>
      </w:pPr>
      <w:r>
        <w:rPr>
          <w:i/>
          <w:iCs/>
          <w:sz w:val="16"/>
        </w:rPr>
        <w:t>(Décret nº 83-721 du 2 août 1983 art. 1, Journal Officiel du 5 août 1983 date d'entrée en vigueur 1 AOÛT 1985)</w:t>
      </w:r>
    </w:p>
    <w:p>
      <w:pPr>
        <w:pStyle w:val="Normal"/>
        <w:jc w:val="center"/>
        <w:rPr>
          <w:sz w:val="16"/>
        </w:rPr>
      </w:pPr>
      <w:r>
        <w:rPr>
          <w:i/>
          <w:iCs/>
          <w:sz w:val="16"/>
        </w:rPr>
        <w:t>(Décret nº 87-809 du 1 octobre 1987 art. 1 III Journal Officiel du 3 octobre 1987)</w:t>
      </w:r>
    </w:p>
    <w:p>
      <w:pPr>
        <w:pStyle w:val="Normal"/>
        <w:jc w:val="center"/>
        <w:rPr>
          <w:sz w:val="16"/>
        </w:rPr>
      </w:pPr>
      <w:r>
        <w:rPr>
          <w:i/>
          <w:iCs/>
          <w:sz w:val="16"/>
        </w:rPr>
        <w:t>(Décret nº 87-809 du 1 octobre 1987 art. 1 I, IV, VI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Les locaux fermés affectés au travail doivent être chauffés pendant la saison froide.</w:t>
        <w:br/>
        <w:t>   Le chauffage doit être assuré de telle façon qu'il maintienne une température convenable et ne donne lieu à aucune émanation délétère.</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6-1</w:t>
      </w:r>
    </w:p>
    <w:p>
      <w:pPr>
        <w:pStyle w:val="Normal"/>
        <w:jc w:val="center"/>
        <w:rPr>
          <w:sz w:val="16"/>
        </w:rPr>
      </w:pPr>
      <w:r>
        <w:rPr>
          <w:i/>
          <w:iCs/>
          <w:sz w:val="16"/>
        </w:rPr>
        <w:t>(Décret nº 83-721 du 2 août 1983 art. 1, Journal Officiel du 5 août 1983 date d'entrée en vigueur 1 AOÛT 1985)</w:t>
      </w:r>
    </w:p>
    <w:p>
      <w:pPr>
        <w:pStyle w:val="Normal"/>
        <w:jc w:val="center"/>
        <w:rPr>
          <w:sz w:val="16"/>
        </w:rPr>
      </w:pPr>
      <w:r>
        <w:rPr>
          <w:i/>
          <w:iCs/>
          <w:sz w:val="16"/>
        </w:rPr>
        <w:t>(Décret nº 87-809 du 1 octobre 1987 art. 1 III Journal Officiel du 3 octobre 1987)</w:t>
      </w:r>
    </w:p>
    <w:p>
      <w:pPr>
        <w:pStyle w:val="Normal"/>
        <w:jc w:val="center"/>
        <w:rPr>
          <w:sz w:val="16"/>
        </w:rPr>
      </w:pPr>
      <w:r>
        <w:rPr>
          <w:i/>
          <w:iCs/>
          <w:sz w:val="16"/>
        </w:rPr>
        <w:t>(Décret nº 92-333 du 31 mars 1992 art. 1, art. 2 II, art. 8 Journal Officiel du 1er avril 1992 en vigueur le 1er janvier 1996)</w:t>
      </w:r>
    </w:p>
    <w:p>
      <w:pPr>
        <w:pStyle w:val="Normal"/>
        <w:rPr>
          <w:sz w:val="16"/>
        </w:rPr>
      </w:pPr>
      <w:r>
        <w:rPr>
          <w:sz w:val="16"/>
        </w:rPr>
        <w:br/>
        <w:t>   La température des locaux annexes, tels que locaux de restauration, locaux de repos, locaux pour le personnel en service de permanence, locaux sanitaires et locaux de premiers secours, doit répondre à la destination spécifique de ces locaux.</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3 : Éclairage</w:t>
      </w:r>
    </w:p>
    <w:p>
      <w:pPr>
        <w:pStyle w:val="Normal"/>
        <w:rPr>
          <w:sz w:val="16"/>
        </w:rPr>
      </w:pPr>
      <w:r>
        <w:rPr>
          <w:sz w:val="16"/>
        </w:rPr>
      </w:r>
    </w:p>
    <w:p>
      <w:pPr>
        <w:pStyle w:val="NormalWeb"/>
        <w:spacing w:before="0" w:after="0"/>
        <w:jc w:val="center"/>
        <w:rPr>
          <w:sz w:val="16"/>
        </w:rPr>
      </w:pPr>
      <w:r>
        <w:rPr>
          <w:b/>
          <w:bCs/>
          <w:color w:val="336699"/>
          <w:sz w:val="16"/>
          <w:szCs w:val="15"/>
        </w:rPr>
        <w:t>Article R232-7</w:t>
      </w:r>
    </w:p>
    <w:p>
      <w:pPr>
        <w:pStyle w:val="Normal"/>
        <w:jc w:val="center"/>
        <w:rPr>
          <w:sz w:val="16"/>
        </w:rPr>
      </w:pPr>
      <w:r>
        <w:rPr>
          <w:i/>
          <w:iCs/>
          <w:sz w:val="16"/>
        </w:rPr>
        <w:t>(Décret nº 87-809 du 1 octobre 1987 art. 1 I Journal Officiel du 3 octobre 1987)</w:t>
      </w:r>
    </w:p>
    <w:p>
      <w:pPr>
        <w:pStyle w:val="Normal"/>
        <w:jc w:val="center"/>
        <w:rPr>
          <w:sz w:val="16"/>
        </w:rPr>
      </w:pPr>
      <w:r>
        <w:rPr>
          <w:i/>
          <w:iCs/>
          <w:sz w:val="16"/>
        </w:rPr>
        <w:t>(Décret nº 87-809 du 1 octobre 1987 art. 1 I, III, VI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La présente sous-section fixe les règles relatives à l'éclairage et à l'éclairement :</w:t>
        <w:br/>
        <w:t>   1º Des locaux affectés au travail et de leurs dépendances, notamment les passages et escaliers ;</w:t>
        <w:br/>
        <w:t>   2º Des espaces extérieurs où sont effectués des travaux permanents ;</w:t>
        <w:br/>
        <w:t>   3º Des zones et voies de circulation extérieures empruntées de façon habituelle pendant les heures de travail.</w:t>
        <w:br/>
        <w:br/>
        <w:t>   *NOTA - Code du travail R232-12-3 : dispositions particulières aux établissements agricoles.</w:t>
        <w:br/>
        <w:t xml:space="preserve">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7-1</w:t>
      </w:r>
    </w:p>
    <w:p>
      <w:pPr>
        <w:pStyle w:val="Normal"/>
        <w:jc w:val="center"/>
        <w:rPr>
          <w:sz w:val="16"/>
        </w:rPr>
      </w:pPr>
      <w:r>
        <w:rPr>
          <w:i/>
          <w:iCs/>
          <w:sz w:val="16"/>
        </w:rPr>
        <w:t>(Décret nº 87-809 du 1 octobre 1987 art. 1 I, III, VII Journal Officiel du 3 octobre 1987)</w:t>
      </w:r>
    </w:p>
    <w:p>
      <w:pPr>
        <w:pStyle w:val="Normal"/>
        <w:jc w:val="center"/>
        <w:rPr>
          <w:sz w:val="16"/>
        </w:rPr>
      </w:pPr>
      <w:r>
        <w:rPr>
          <w:i/>
          <w:iCs/>
          <w:sz w:val="16"/>
        </w:rPr>
        <w:t>(Décret nº 92-333 du 31 mars 1992 art. 1, art. 2 II, art. 8 Journal Officiel du 1er avril 1992 en vigueur le 1er janvier 1996)</w:t>
      </w:r>
    </w:p>
    <w:p>
      <w:pPr>
        <w:pStyle w:val="Normal"/>
        <w:rPr>
          <w:sz w:val="16"/>
        </w:rPr>
      </w:pPr>
      <w:r>
        <w:rPr>
          <w:sz w:val="16"/>
        </w:rPr>
        <w:br/>
        <w:t>   L'éclairage doit être conçu et réalisé de manière à éviter la fatigue visuelle, ainsi que les affections de la vue qui en résultent, et permettre de déceler les risques perceptibles par la vue.</w:t>
        <w:br/>
        <w:t>   Les locaux de travail doivent autant que possible disposer d'une lumière naturelle suffisante.</w:t>
        <w:br/>
        <w:br/>
        <w:t>   *NOTA - Code du travail R232-12-3 : dispositions particulières aux établissements agricoles.</w:t>
        <w:br/>
        <w:t xml:space="preserve">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7-2</w:t>
      </w:r>
    </w:p>
    <w:p>
      <w:pPr>
        <w:pStyle w:val="Normal"/>
        <w:jc w:val="center"/>
        <w:rPr>
          <w:sz w:val="16"/>
        </w:rPr>
      </w:pPr>
      <w:r>
        <w:rPr>
          <w:i/>
          <w:iCs/>
          <w:sz w:val="16"/>
        </w:rPr>
        <w:t>(Décret nº 87-809 du 1 octobre 1987 art. 1 I, III, VII et art. 6 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Pendant la présence du personnel dans les lieux définis à l'article R. 232-7, les niveaux d'éclairement mesurés au plan de travail ou, à défaut, au sol, doivent être au moins égaux aux valeurs indiquées dans le tableau ci-après :</w:t>
        <w:br/>
        <w:t>   Locaux affectés au travail et leurs dépendances :</w:t>
        <w:br/>
        <w:t>Voies de circulation intérieure</w:t>
        <w:br/>
        <w:t>   Valeurs minimales d'éclairement : 40 lux.</w:t>
        <w:br/>
        <w:br/>
        <w:t>   Locaux affectés au travail et leurs dépendances :</w:t>
        <w:br/>
        <w:t>Escaliers et entrepôts</w:t>
        <w:br/>
        <w:t>   Valeurs minimales d'éclairement : 60 lux.</w:t>
        <w:br/>
        <w:br/>
        <w:t>   Locaux affectés au travail et leurs dépendances :</w:t>
        <w:br/>
        <w:t>Locaux de travail, vestiaires, sanitaires</w:t>
        <w:br/>
        <w:t>   Valeurs minimales d'éclairement : 120 lux.</w:t>
        <w:br/>
        <w:br/>
        <w:t>   Locaux affectés au travail et leurs dépendances :</w:t>
        <w:br/>
        <w:t>Locaux aveugles affectés à un travail permanent</w:t>
        <w:br/>
        <w:t>   Valeurs minimales d'éclairement : 200 lux.</w:t>
        <w:br/>
        <w:br/>
        <w:t>   Espaces extérieurs :</w:t>
        <w:br/>
        <w:t>Zones et voies de circulation extérieures</w:t>
        <w:br/>
        <w:t>   Valeurs minimales d'éclairement : 10 lux.</w:t>
        <w:br/>
        <w:br/>
        <w:t>   Espaces extérieurs :</w:t>
        <w:br/>
        <w:t>Espaces extérieurs où sont effectués des travaux à caractère permanent</w:t>
        <w:br/>
        <w:t>   Valeurs minimales d'éclairement : 40 lux.</w:t>
        <w:br/>
        <w:br/>
        <w:t>   Dans les zones de travail, le niveau d'éclairement doit en outre être adapté à la nature et à la précision des travaux à exécuter.</w:t>
        <w:br/>
        <w:br/>
        <w:t>   *NOTA - Code du travail R232-12-3 : dispositions particulières aux établissements agricoles.</w:t>
        <w:br/>
        <w:t>   Code du travail R232-13 : application de la procédure de mise en demeure prévue à l'article L231-4.</w:t>
        <w:br/>
        <w:t xml:space="preserve">   Circulaire du 11 avril 1984 : commentaire technique.* </w:t>
      </w:r>
    </w:p>
    <w:p>
      <w:pPr>
        <w:pStyle w:val="Normal"/>
        <w:rPr>
          <w:sz w:val="16"/>
        </w:rPr>
      </w:pPr>
      <w:r>
        <w:rPr>
          <w:sz w:val="16"/>
        </w:rPr>
      </w:r>
    </w:p>
    <w:p>
      <w:pPr>
        <w:pStyle w:val="NormalWeb"/>
        <w:spacing w:before="0" w:after="0"/>
        <w:jc w:val="center"/>
        <w:rPr>
          <w:sz w:val="16"/>
        </w:rPr>
      </w:pPr>
      <w:r>
        <w:rPr>
          <w:b/>
          <w:bCs/>
          <w:color w:val="336699"/>
          <w:sz w:val="16"/>
          <w:szCs w:val="15"/>
        </w:rPr>
        <w:t>Article R232-7-3</w:t>
      </w:r>
    </w:p>
    <w:p>
      <w:pPr>
        <w:pStyle w:val="Normal"/>
        <w:jc w:val="center"/>
        <w:rPr>
          <w:sz w:val="16"/>
        </w:rPr>
      </w:pPr>
      <w:r>
        <w:rPr>
          <w:i/>
          <w:iCs/>
          <w:sz w:val="16"/>
        </w:rPr>
        <w:t>(Décret nº 87-809 du 1 octobre 1987 art. 1 I, III, VI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En éclairage artificiel, le rapport des niveaux d'éclairement, dans un même local, entre celui de la zone de travail et l'éclairement général doit être compris entre 1 et 5 ; il en est de même pour le rapport des niveaux d'éclairement entre les locaux contigus en communication.</w:t>
        <w:br/>
        <w:br/>
        <w:t>   *NOTA - Code du travail R232-12-3 : dispositions particulières aux établissements agricoles.</w:t>
        <w:br/>
        <w:t>   Code du travail R232-13 : application de la procédure de mise en demeure prévue à l'article L231-4.</w:t>
        <w:br/>
        <w:t>   Code du travail R232-7-10 : dispositions non applicables sur les chantiers du bâtiment et des travaux publics définis à l'article 1er du décret 65-48 du 8 janvier 1965.</w:t>
        <w:br/>
        <w:t xml:space="preserve">   Circulaire du 11 avril 1984 : commentaire technique.* </w:t>
      </w:r>
    </w:p>
    <w:p>
      <w:pPr>
        <w:pStyle w:val="Normal"/>
        <w:rPr>
          <w:sz w:val="16"/>
        </w:rPr>
      </w:pPr>
      <w:r>
        <w:rPr>
          <w:sz w:val="16"/>
        </w:rPr>
      </w:r>
    </w:p>
    <w:p>
      <w:pPr>
        <w:pStyle w:val="NormalWeb"/>
        <w:spacing w:before="0" w:after="0"/>
        <w:jc w:val="center"/>
        <w:rPr>
          <w:sz w:val="16"/>
        </w:rPr>
      </w:pPr>
      <w:r>
        <w:rPr>
          <w:b/>
          <w:bCs/>
          <w:color w:val="336699"/>
          <w:sz w:val="16"/>
          <w:szCs w:val="15"/>
        </w:rPr>
        <w:t>Article R232-7-4</w:t>
      </w:r>
    </w:p>
    <w:p>
      <w:pPr>
        <w:pStyle w:val="Normal"/>
        <w:jc w:val="center"/>
        <w:rPr>
          <w:sz w:val="16"/>
        </w:rPr>
      </w:pPr>
      <w:r>
        <w:rPr>
          <w:i/>
          <w:iCs/>
          <w:sz w:val="16"/>
        </w:rPr>
        <w:t>(Décret nº 87-809 du 1 octobre 1987 art. 1 I, III, VI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Les postes de travail situés à l'intérieur des locaux de travail doivent être protégés du rayonnement solaire gênant soit par la conception des ouvertures, soit par des protections fixes ou mobiles appropriées.</w:t>
        <w:br/>
        <w:br/>
        <w:t>   *NOTA - Code du travail R232-12-3 : dispositions particulières aux établissements agricoles.</w:t>
        <w:br/>
        <w:t>   Code du travail R232-13 : application de la procédure de mise en demeure prévue à l'article L231-4.</w:t>
        <w:br/>
        <w:t>   Code du travail R232-7-10 : dispositions non applicables sur les chantiers du bâtiment et des travaux publics définis à l'article 1er du décret 65-48 du 8 janvier 1965.</w:t>
        <w:br/>
        <w:t xml:space="preserve">   Circulaire du 11 avril 1984 : commentaire technique.* </w:t>
      </w:r>
    </w:p>
    <w:p>
      <w:pPr>
        <w:pStyle w:val="Normal"/>
        <w:rPr>
          <w:sz w:val="16"/>
        </w:rPr>
      </w:pPr>
      <w:r>
        <w:rPr>
          <w:sz w:val="16"/>
        </w:rPr>
      </w:r>
    </w:p>
    <w:p>
      <w:pPr>
        <w:pStyle w:val="NormalWeb"/>
        <w:spacing w:before="0" w:after="0"/>
        <w:jc w:val="center"/>
        <w:rPr>
          <w:sz w:val="16"/>
        </w:rPr>
      </w:pPr>
      <w:r>
        <w:rPr>
          <w:b/>
          <w:bCs/>
          <w:color w:val="336699"/>
          <w:sz w:val="16"/>
          <w:szCs w:val="15"/>
        </w:rPr>
        <w:t>Article R232-7-5</w:t>
      </w:r>
    </w:p>
    <w:p>
      <w:pPr>
        <w:pStyle w:val="Normal"/>
        <w:jc w:val="center"/>
        <w:rPr>
          <w:sz w:val="16"/>
        </w:rPr>
      </w:pPr>
      <w:r>
        <w:rPr>
          <w:i/>
          <w:iCs/>
          <w:sz w:val="16"/>
        </w:rPr>
        <w:t>(Décret nº 87-809 du 1 octobre 1987 art. 1 I, III, VI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Les dispositions appropriées doivent être prises pour protéger les travailleurs contre l'éblouissement et la fatigue visuelle provoqués par des surfaces à forte luminance ou par des rapports de luminance trop importants entre surfaces voisines.</w:t>
        <w:br/>
        <w:t>   Les sources d'éclairage doivent avoir une qualité de rendu des couleurs en rapport avec l'activité prévue et elles ne doivent pas compromettre la sécurité du personnel.</w:t>
        <w:br/>
        <w:t>   Les phénomènes de fluctuation de la lumière ne doivent pas être perceptibles et ne doivent pas provoquer d'effet stroboscopique.</w:t>
        <w:br/>
        <w:br/>
        <w:t>   *NOTA - Code du travail R232-12-3 : dispositions particulières aux établissements agricoles.</w:t>
        <w:br/>
        <w:t>   Code du travail R232-13 : application de la procédure de mise en demeure prévue à l'article L231-4.</w:t>
        <w:br/>
        <w:t>   Code du travail R232-7-10 : dispositions non applicables sur les chantiers du bâtiment et des travaux publics définis à l'article 1er du décret 65-48 du 8 janvier 1965.</w:t>
        <w:br/>
        <w:t xml:space="preserve">   Circulaire du 11 avril 1984 : commentaire technique.* </w:t>
      </w:r>
    </w:p>
    <w:p>
      <w:pPr>
        <w:pStyle w:val="Normal"/>
        <w:rPr>
          <w:sz w:val="16"/>
        </w:rPr>
      </w:pPr>
      <w:r>
        <w:rPr>
          <w:sz w:val="16"/>
        </w:rPr>
      </w:r>
    </w:p>
    <w:p>
      <w:pPr>
        <w:pStyle w:val="NormalWeb"/>
        <w:spacing w:before="0" w:after="0"/>
        <w:jc w:val="center"/>
        <w:rPr>
          <w:sz w:val="16"/>
        </w:rPr>
      </w:pPr>
      <w:r>
        <w:rPr>
          <w:b/>
          <w:bCs/>
          <w:color w:val="336699"/>
          <w:sz w:val="16"/>
          <w:szCs w:val="15"/>
        </w:rPr>
        <w:t>Article R232-7-6</w:t>
      </w:r>
    </w:p>
    <w:p>
      <w:pPr>
        <w:pStyle w:val="Normal"/>
        <w:jc w:val="center"/>
        <w:rPr>
          <w:sz w:val="16"/>
        </w:rPr>
      </w:pPr>
      <w:r>
        <w:rPr>
          <w:i/>
          <w:iCs/>
          <w:sz w:val="16"/>
        </w:rPr>
        <w:t>(Décret nº 87-809 du 1 octobre 1987 art. 1 I, III, VI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Toutes dispositions doivent être prises afin que les travailleurs ne puissent se trouver incommodés par les effets thermiques dus au rayonnement des sources d'éclairage mises en oeuvre.</w:t>
        <w:br/>
        <w:t>   Les sources d'éclairage doivent être aménagées ou installées de façon à éviter tout risque de brûlure.</w:t>
        <w:br/>
        <w:br/>
        <w:t>   *NOTA - Code du travail R232-12-3 : dispositions particulières aux établissements agricoles.</w:t>
        <w:br/>
        <w:t>   Code du travail R232-13 : application de la procédure de mise en demeure prévue à l'article L231-4.</w:t>
        <w:br/>
        <w:t xml:space="preserve">   Circulaire du 11 avril 1984 : commentaire technique.* </w:t>
      </w:r>
    </w:p>
    <w:p>
      <w:pPr>
        <w:pStyle w:val="Normal"/>
        <w:rPr>
          <w:sz w:val="16"/>
        </w:rPr>
      </w:pPr>
      <w:r>
        <w:rPr>
          <w:sz w:val="16"/>
        </w:rPr>
      </w:r>
    </w:p>
    <w:p>
      <w:pPr>
        <w:pStyle w:val="NormalWeb"/>
        <w:spacing w:before="0" w:after="0"/>
        <w:jc w:val="center"/>
        <w:rPr>
          <w:sz w:val="16"/>
        </w:rPr>
      </w:pPr>
      <w:r>
        <w:rPr>
          <w:b/>
          <w:bCs/>
          <w:color w:val="336699"/>
          <w:sz w:val="16"/>
          <w:szCs w:val="15"/>
        </w:rPr>
        <w:t>Article R232-7-7</w:t>
      </w:r>
    </w:p>
    <w:p>
      <w:pPr>
        <w:pStyle w:val="Normal"/>
        <w:jc w:val="center"/>
        <w:rPr>
          <w:sz w:val="16"/>
        </w:rPr>
      </w:pPr>
      <w:r>
        <w:rPr>
          <w:i/>
          <w:iCs/>
          <w:sz w:val="16"/>
        </w:rPr>
        <w:t>(Décret nº 87-809 du 1 octobre 1987 art. 1 I, III, VII Journal Officiel du 3 octobre 1987)</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Les organes de commande d'éclairage doivent être d'accès facile. Dans les locaux aveugles, ils doivent être munis de voyants lumineux.</w:t>
        <w:br/>
        <w:br/>
        <w:t>   *NOTA - Code du travail R232-12-3 : dispositions particulières aux établissements agricoles.</w:t>
        <w:br/>
        <w:t>   Code du travail R232-13 : application de la procédure de mise en demeure prévue à l'article L231-4.</w:t>
        <w:br/>
        <w:t>   Code du travail R232-7-10 : dispositions non applicables sur les chantiers du bâtiment et des travaux publics définis à l'article 1er du décret 65-48 du 8 janvier 1965.</w:t>
        <w:br/>
        <w:t xml:space="preserve">   Circulaire du 11 avril 1984 : commentaire technique.* </w:t>
      </w:r>
    </w:p>
    <w:p>
      <w:pPr>
        <w:pStyle w:val="Normal"/>
        <w:rPr>
          <w:sz w:val="16"/>
        </w:rPr>
      </w:pPr>
      <w:r>
        <w:rPr>
          <w:sz w:val="16"/>
        </w:rPr>
      </w:r>
    </w:p>
    <w:p>
      <w:pPr>
        <w:pStyle w:val="NormalWeb"/>
        <w:spacing w:before="0" w:after="0"/>
        <w:jc w:val="center"/>
        <w:rPr>
          <w:sz w:val="16"/>
        </w:rPr>
      </w:pPr>
      <w:r>
        <w:rPr>
          <w:b/>
          <w:bCs/>
          <w:color w:val="336699"/>
          <w:sz w:val="16"/>
          <w:szCs w:val="15"/>
        </w:rPr>
        <w:t>Article R232-7-8</w:t>
      </w:r>
    </w:p>
    <w:p>
      <w:pPr>
        <w:pStyle w:val="Normal"/>
        <w:jc w:val="center"/>
        <w:rPr>
          <w:sz w:val="16"/>
        </w:rPr>
      </w:pPr>
      <w:r>
        <w:rPr>
          <w:i/>
          <w:iCs/>
          <w:sz w:val="16"/>
        </w:rPr>
        <w:t>(Décret nº 87-809 du 1 octobre 1987 art. 1 I, III, VII et art. 6 II Journal Officiel du 3 octobre 1987)</w:t>
      </w:r>
    </w:p>
    <w:p>
      <w:pPr>
        <w:pStyle w:val="Normal"/>
        <w:rPr>
          <w:sz w:val="16"/>
        </w:rPr>
      </w:pPr>
      <w:r>
        <w:rPr>
          <w:sz w:val="16"/>
        </w:rPr>
      </w:r>
    </w:p>
    <w:p>
      <w:pPr>
        <w:pStyle w:val="Normal"/>
        <w:jc w:val="center"/>
        <w:rPr>
          <w:sz w:val="16"/>
        </w:rPr>
      </w:pPr>
      <w:r>
        <w:rPr>
          <w:i/>
          <w:iCs/>
          <w:sz w:val="16"/>
        </w:rPr>
        <w:t>(Décret nº 92-333 du 31 mars 1992 art. 1 I Journal Officiel du 1er avril 1992)</w:t>
      </w:r>
    </w:p>
    <w:p>
      <w:pPr>
        <w:pStyle w:val="Normal"/>
        <w:rPr>
          <w:sz w:val="16"/>
        </w:rPr>
      </w:pPr>
      <w:r>
        <w:rPr>
          <w:sz w:val="16"/>
        </w:rPr>
        <w:br/>
        <w:t>   Le matériel d'éclairage doit pouvoir être entretenu aisément.</w:t>
        <w:br/>
        <w:t>   Le chef d'établissement fixe les règles d'entretien périodique du matériel en vue d'assurer la correcte application des dispositions des articles R. 232-7-2, R. 232-7-3, R. 232-7-5 et R. 232-7-7.</w:t>
        <w:br/>
        <w:t>   Les règles d'entretien sont consignées dans un document qui est communiqué aux membres du comité d'hygiène, de sécurité et des conditions de travail ou, à défaut, aux délégués du personnel.</w:t>
        <w:br/>
        <w:br/>
        <w:t>   *NOTA - Code du travail R232-12-3 : dispositions particulières aux établissements agricoles.</w:t>
        <w:br/>
        <w:t>    Code du travail R232-13 : application de la procédure de mise en demeure prévue à l'article L231-4.</w:t>
        <w:br/>
        <w:t xml:space="preserve">    Circulaire du 11 avril 1984 : commentaire technique.* </w:t>
      </w:r>
    </w:p>
    <w:p>
      <w:pPr>
        <w:pStyle w:val="Normal"/>
        <w:rPr>
          <w:sz w:val="16"/>
        </w:rPr>
      </w:pPr>
      <w:r>
        <w:rPr>
          <w:sz w:val="16"/>
        </w:rPr>
      </w:r>
    </w:p>
    <w:p>
      <w:pPr>
        <w:pStyle w:val="NormalWeb"/>
        <w:spacing w:before="0" w:after="0"/>
        <w:jc w:val="center"/>
        <w:rPr>
          <w:sz w:val="16"/>
        </w:rPr>
      </w:pPr>
      <w:r>
        <w:rPr>
          <w:b/>
          <w:bCs/>
          <w:color w:val="336699"/>
          <w:sz w:val="16"/>
          <w:szCs w:val="15"/>
        </w:rPr>
        <w:t>Article R232-7-9</w:t>
      </w:r>
    </w:p>
    <w:p>
      <w:pPr>
        <w:pStyle w:val="Normal"/>
        <w:jc w:val="center"/>
        <w:rPr>
          <w:sz w:val="16"/>
        </w:rPr>
      </w:pPr>
      <w:r>
        <w:rPr>
          <w:i/>
          <w:iCs/>
          <w:sz w:val="16"/>
        </w:rPr>
        <w:t>(Décret nº 87-809 du 1 octobre 1987 art. 1 I, III, VII et art. 6 III Journal Officiel du 3 octobre 1987)</w:t>
      </w:r>
    </w:p>
    <w:p>
      <w:pPr>
        <w:pStyle w:val="Normal"/>
        <w:jc w:val="center"/>
        <w:rPr>
          <w:sz w:val="16"/>
        </w:rPr>
      </w:pPr>
      <w:r>
        <w:rPr>
          <w:i/>
          <w:iCs/>
          <w:sz w:val="16"/>
        </w:rPr>
        <w:t>(Décret nº 92-333 du 31 mars 1992 art. 1 I Journal Officiel du 1er avril 1992)</w:t>
      </w:r>
    </w:p>
    <w:p>
      <w:pPr>
        <w:pStyle w:val="Normal"/>
        <w:jc w:val="center"/>
        <w:rPr>
          <w:sz w:val="16"/>
        </w:rPr>
      </w:pPr>
      <w:r>
        <w:rPr>
          <w:i/>
          <w:iCs/>
          <w:sz w:val="16"/>
        </w:rPr>
        <w:t>(Décret nº 2001-532 du 20 juin 2001 art. 67 Journal Officiel du 22 juin 2001)</w:t>
      </w:r>
    </w:p>
    <w:p>
      <w:pPr>
        <w:pStyle w:val="Normal"/>
        <w:rPr>
          <w:sz w:val="16"/>
        </w:rPr>
      </w:pPr>
      <w:r>
        <w:rPr>
          <w:sz w:val="16"/>
        </w:rPr>
        <w:br/>
        <w:t>   L'inspecteur du travail peut prescrire au chef d'établissement de faire procéder à des relevés photométriques par une personne ou un organisme agréé, dans le but de vérifier le respect des dispositions des articles R. 232-7-2, R. 232-7-3 et R. 232-7-5.</w:t>
        <w:br/>
        <w:br/>
        <w:t>   Le chef d'établissement choisit la personne ou l'organisme agréé sur une liste dressée par le ministre chargé du travail et par le ministre de l'agriculture.</w:t>
        <w:br/>
        <w:br/>
        <w:t>   Les résultats des relevés photométriques sont communiqués par le chef d'établissement à l'inspecteur du travail dans les quinze jours suivant la date de la demande de vérification.</w:t>
        <w:br/>
        <w:t>   Les conditions et les modalités de l'agrément prévu par le présent article ainsi que les règles à suivre pour effectuer les relevés photométriques sont fixées par arrêtés du ministre chargé du travail et du ministre de l'agriculture après avis du conseil supérieur de la prévention des risques professionnels et de la commission nationale d'hygiène et de sécurité du travail en agriculture.</w:t>
        <w:br/>
        <w:t>   Le silence gardé pendant plus de quatre mois sur une demande d'agrément vaut décision de rejet.</w:t>
        <w:br/>
        <w:br/>
        <w:t>   *NOTA - Code du travail R232-12-3 : dispositions particulières aux établissements agricoles.</w:t>
        <w:br/>
        <w:t xml:space="preserve">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7-10</w:t>
      </w:r>
    </w:p>
    <w:p>
      <w:pPr>
        <w:pStyle w:val="Normal"/>
        <w:jc w:val="center"/>
        <w:rPr>
          <w:sz w:val="16"/>
        </w:rPr>
      </w:pPr>
      <w:r>
        <w:rPr>
          <w:i/>
          <w:iCs/>
          <w:sz w:val="16"/>
        </w:rPr>
        <w:t>(Décret nº 87-809 du 1 octobre 1987 art. 1 I, III, VII et art. 6 IV Journal Officiel du 3 octobre 1987)</w:t>
      </w:r>
    </w:p>
    <w:p>
      <w:pPr>
        <w:pStyle w:val="Normal"/>
        <w:rPr>
          <w:sz w:val="16"/>
        </w:rPr>
      </w:pPr>
      <w:r>
        <w:rPr>
          <w:sz w:val="16"/>
        </w:rPr>
      </w:r>
    </w:p>
    <w:p>
      <w:pPr>
        <w:pStyle w:val="Normal"/>
        <w:jc w:val="center"/>
        <w:rPr>
          <w:sz w:val="16"/>
        </w:rPr>
      </w:pPr>
      <w:r>
        <w:rPr>
          <w:i/>
          <w:iCs/>
          <w:sz w:val="16"/>
        </w:rPr>
        <w:t>(Décret nº 92-333 du 31 mars 1992 art. 1 I Journal Officiel du 1er avril 1992)</w:t>
      </w:r>
    </w:p>
    <w:p>
      <w:pPr>
        <w:pStyle w:val="Normal"/>
        <w:rPr>
          <w:sz w:val="16"/>
        </w:rPr>
      </w:pPr>
      <w:r>
        <w:rPr>
          <w:sz w:val="16"/>
        </w:rPr>
        <w:br/>
        <w:t>   Les dispositions des articles R. 232-7-3, R. 232-7-4, R. 232-7-5 (1er alinéa) et R. 232-7-7 ne sont pas applicables sur les chantiers du bâtiment et des travaux publics définis à l'article 1er du décret nº 65-48 du 8 janvier 1965.</w:t>
        <w:br/>
        <w:br/>
        <w:t>   *NOTA - Code du travail R232-12-3 : dispositions particulières aux établissements agricoles.</w:t>
        <w:br/>
        <w:t>   Code du travail R232-13 : application de la procédure de mise en demeure prévue à l'article L231-4.</w:t>
        <w:br/>
        <w:t>   Circulaire du 11 avril 1984 : commentaire technique.*</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4 : Prévention des risques dus au bruit</w:t>
      </w:r>
    </w:p>
    <w:p>
      <w:pPr>
        <w:pStyle w:val="Normal"/>
        <w:rPr>
          <w:sz w:val="16"/>
        </w:rPr>
      </w:pPr>
      <w:r>
        <w:rPr>
          <w:sz w:val="16"/>
        </w:rPr>
      </w:r>
    </w:p>
    <w:p>
      <w:pPr>
        <w:pStyle w:val="NormalWeb"/>
        <w:spacing w:before="0" w:after="0"/>
        <w:jc w:val="center"/>
        <w:rPr>
          <w:sz w:val="16"/>
        </w:rPr>
      </w:pPr>
      <w:r>
        <w:rPr>
          <w:b/>
          <w:bCs/>
          <w:color w:val="336699"/>
          <w:sz w:val="16"/>
          <w:szCs w:val="15"/>
        </w:rPr>
        <w:t>Article R232-8</w:t>
      </w:r>
    </w:p>
    <w:p>
      <w:pPr>
        <w:pStyle w:val="Normal"/>
        <w:jc w:val="center"/>
        <w:rPr>
          <w:sz w:val="16"/>
        </w:rPr>
      </w:pPr>
      <w:r>
        <w:rPr>
          <w:i/>
          <w:iCs/>
          <w:sz w:val="16"/>
        </w:rPr>
        <w:t>(Décret nº 87-809 du 1 octobre 1987 art. 1 I Journal Officiel du 3 octobre 1987)</w:t>
      </w:r>
    </w:p>
    <w:p>
      <w:pPr>
        <w:pStyle w:val="Normal"/>
        <w:jc w:val="center"/>
        <w:rPr>
          <w:sz w:val="16"/>
        </w:rPr>
      </w:pPr>
      <w:r>
        <w:rPr>
          <w:i/>
          <w:iCs/>
          <w:sz w:val="16"/>
        </w:rPr>
        <w:t>(Décret nº 87-809 du 1 octobre 1987 art. 1 I, II, VII Journal Officiel du 3 octobre 1987 en vigueur le 1er octobre 1988)</w:t>
      </w:r>
    </w:p>
    <w:p>
      <w:pPr>
        <w:pStyle w:val="Normal"/>
        <w:jc w:val="center"/>
        <w:rPr>
          <w:sz w:val="16"/>
        </w:rPr>
      </w:pPr>
      <w:r>
        <w:rPr>
          <w:i/>
          <w:iCs/>
          <w:sz w:val="16"/>
        </w:rPr>
        <w:t>(Décret nº 88-405 du 21 avril 1988 art. 1 Journal Officiel du 22 avril 1988 en vigueur le 1er janvier 1989)</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Principes généraux de prévention :</w:t>
        <w:br/>
        <w:t>   L'employeur est tenu de réduire le bruit au niveau le plus bas raisonnablement possible compte tenu de l'état des techniques.</w:t>
        <w:br/>
        <w:t>   L'exposition au bruit doit demeurer à un niveau compatible avec la santé des travailleurs, notamment avec la protection de l'ouïe.</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8-1</w:t>
      </w:r>
    </w:p>
    <w:p>
      <w:pPr>
        <w:pStyle w:val="Normal"/>
        <w:jc w:val="center"/>
        <w:rPr>
          <w:sz w:val="16"/>
        </w:rPr>
      </w:pPr>
      <w:r>
        <w:rPr>
          <w:i/>
          <w:iCs/>
          <w:sz w:val="16"/>
        </w:rPr>
        <w:t>(Décret nº 88-405 du 21 avril 1988 art. 1 Journal Officiel du 22 avril 1988 en vigueur le 1er janvier 1989)</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Contrôle de l'exposition au bruit :</w:t>
        <w:br/>
        <w:t>   I. - L'employeur procède à une estimation et, si besoin est, à un mesurage du bruit subi pendant le travail, de façon à identifier les travailleurs pour lesquels l'exposition sonore quotidienne atteint ou dépasse le niveau de 85 dB (A) ou pour lesquels la pression acoustique de crête atteint ou dépasse le niveau de 135 dB.</w:t>
        <w:br/>
        <w:t>   L'employeur effectue, pour ces travailleurs, un mesurage du niveau d'exposition sonore quotidienne et, le cas échéant, du niveau de pression acoustique de crête.</w:t>
        <w:br/>
        <w:t>   L'employeur procède à une nouvelle estimation et, si besoin est, à un nouveau mesurage tous les trois ans et lorsqu'une modification des installations ou des modes de travail est susceptible d'entraîner une élévation des niveaux de bruit.</w:t>
        <w:br/>
        <w:t>   Un arrêté des ministres chargés du travail et de l'agriculture fixe la méthode et l'appareillage qui doivent être utilisés pour le mesurage.</w:t>
        <w:br/>
        <w:br/>
        <w:t>   II. - Le mesurage est prévu dans un document établi par l'employeur. Ce document est soumis pour avis au comité d'hygiène, de sécurité et des conditions de travail, ou, à défaut, aux délégués du personnel, ainsi qu'au médecin du travail .</w:t>
        <w:br/>
        <w:t>   Ce document est réexaminé et éventuellement adapté par l'employeur, lors des modifications des installations ou des modes de travail, ou sur proposition du médecin du travail .</w:t>
        <w:br/>
        <w:t>   Ce document et les avis prévus ci-dessus sont tenus à la disposition de l'inspecteur du travail et des agents du service de prévention des organismes de sécurité sociale.</w:t>
        <w:br/>
        <w:t>   Ils sont également tenus à la disposition des représentants des organismes professionnels d'hygiène, de sécurité et des conditions de travail créés en application du 4º de l'article L. 231-2 pour les entreprises qui en relèvent.</w:t>
        <w:br/>
        <w:br/>
        <w:t>   III. - Les résultats du mesurage sont tenus à la disposition des travailleurs exposés, du médecin du travail, des membres du comité d'hygiène, de sécurité et des conditions de travail ou, à défaut, des délégués du personnel ainsi que de l'inspecteur du travail et des agents du service de prévention des organismes de sécurité sociale.</w:t>
        <w:br/>
        <w:t>   Ils sont également tenus à la disposition des représentants des organismes professionnels d'hygiène, de sécurité et des conditions de travail créés en application du 4º de l'article L. 231-2 pour les entreprises qui en relèvent.</w:t>
        <w:br/>
        <w:t>   Il est fourni aux intéressés les explications nécessaires sur la signification de ces résultats.</w:t>
        <w:br/>
        <w:t>   Les résultats doivent être conservés dans l'entreprise pendant dix ans .</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8-2</w:t>
      </w:r>
    </w:p>
    <w:p>
      <w:pPr>
        <w:pStyle w:val="Normal"/>
        <w:jc w:val="center"/>
        <w:rPr>
          <w:sz w:val="16"/>
        </w:rPr>
      </w:pPr>
      <w:r>
        <w:rPr>
          <w:i/>
          <w:iCs/>
          <w:sz w:val="16"/>
        </w:rPr>
        <w:t>(Décret nº 88-405 du 21 avril 1988 art. 1 Journal Officiel du 22 avril 1988 en vigueur le 1er janvier 1989)</w:t>
      </w:r>
    </w:p>
    <w:p>
      <w:pPr>
        <w:pStyle w:val="Normal"/>
        <w:rPr>
          <w:sz w:val="16"/>
        </w:rPr>
      </w:pPr>
      <w:r>
        <w:rPr>
          <w:sz w:val="16"/>
        </w:rPr>
      </w:r>
    </w:p>
    <w:p>
      <w:pPr>
        <w:pStyle w:val="Normal"/>
        <w:jc w:val="center"/>
        <w:rPr>
          <w:sz w:val="16"/>
        </w:rPr>
      </w:pPr>
      <w:r>
        <w:rPr>
          <w:i/>
          <w:iCs/>
          <w:sz w:val="16"/>
        </w:rPr>
        <w:t>(Décret nº 92-333 du 31 mars 1992 art. 1 I Journal Officiel du 1er avril 1992)</w:t>
      </w:r>
    </w:p>
    <w:p>
      <w:pPr>
        <w:pStyle w:val="Normal"/>
        <w:rPr>
          <w:sz w:val="16"/>
        </w:rPr>
      </w:pPr>
      <w:r>
        <w:rPr>
          <w:sz w:val="16"/>
        </w:rPr>
        <w:br/>
        <w:t>   Prévention technique collective :</w:t>
        <w:br/>
        <w:t>   Lorsque l'exposition sonore quotidienne subie par un travailleur dépasse le niveau de 90 dB (A) ou lorsque la pression acoustique de crête dépasse le niveau de 140 dB, l'employeur établit et met en oeuvre, dans les conditions prévues à l'article L. 236-4, un programme de mesures de nature technique ou d'organisation du travail destiné à réduire l'exposition au bruit.</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8-3</w:t>
      </w:r>
    </w:p>
    <w:p>
      <w:pPr>
        <w:pStyle w:val="Normal"/>
        <w:jc w:val="center"/>
        <w:rPr>
          <w:sz w:val="16"/>
        </w:rPr>
      </w:pPr>
      <w:r>
        <w:rPr>
          <w:i/>
          <w:iCs/>
          <w:sz w:val="16"/>
        </w:rPr>
        <w:t>(Décret nº 88-405 du 21 avril 1988 art. 1 Journal Officiel du 22 avril 1988 en vigueur le 1er janvier 1989)</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Protection individuelle :</w:t>
        <w:br/>
        <w:t>   I. - Lorsque l'exposition sonore quotidienne subie par un travailleur dépasse le niveau de 85 dB (A) ou lorsque la pression acoustique de crête dépasse le niveau de 135 dB, des protecteurs individuels doivent être mis à sa disposition.</w:t>
        <w:br/>
        <w:br/>
        <w:t>   II. - Lorsque l'exposition sonore quotidienne subie par un travailleur dépasse le niveau de 90 dB (A) ou lorsque la pression acoustique de crête dépasse le niveau de 140 dB, l'employeur prend toutes dispositions pour que les protecteurs individuels soient utilisés.</w:t>
        <w:br/>
        <w:br/>
        <w:t>   III. - Les protecteurs individuels doivent être fournis gratuitement par l'employeur à chaque travailleur exposé, les modèles étant choisis par l'employeur après avis des travailleurs concernés et du médecin du travail. Les modèles non jetables doivent être attribués personnellement et entretenus à la charge de l'employeur.</w:t>
        <w:br/>
        <w:t>   Les protecteurs doivent être adaptés au travailleur et à ses conditions de travail. Ils doivent garantir que l'exposition sonore quotidienne résiduelle est inférieure au niveau de 85 dB (A) ou que la pression acoustique de crête résiduelle est inférieure au niveau de 135 dB.</w:t>
        <w:br/>
        <w:br/>
        <w:t>   IV. - Lorsque le port des protecteurs individuels est susceptible d'entraîner un risque d'accident, toutes mesures appropriées, notamment l'emploi de signaux d'avertissement adéquats, doivent être prises.</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8-4</w:t>
      </w:r>
    </w:p>
    <w:p>
      <w:pPr>
        <w:pStyle w:val="Normal"/>
        <w:jc w:val="center"/>
        <w:rPr>
          <w:sz w:val="16"/>
        </w:rPr>
      </w:pPr>
      <w:r>
        <w:rPr>
          <w:i/>
          <w:iCs/>
          <w:sz w:val="16"/>
        </w:rPr>
        <w:t>(Décret nº 88-405 du 21 avril 1988 art. 1 Journal Officiel du 22 avril 1988 en vigueur le 1er janvier 1989)</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Surveillance médicale :</w:t>
        <w:br/>
        <w:t>   I. - Un travailleur ne peut être affecté à des travaux comportant une exposition sonore quotidienne supérieure ou égale au niveau de 85 dB (A), que s'il a fait l'objet d'un examen préalable par le médecin du travail et si la fiche d'aptitude établie en application de l'article R. 241-57 du code du travail ou de l'article 40-1 du décret nº 82-397 du 11 mai 1982 modifié, s'il s'agit d'un salarié agricole, atteste qu'il ne présente pas de contre-indication médicale à ces travaux .</w:t>
        <w:br/>
        <w:br/>
        <w:t>   II. - Les travailleurs mentionnés au I font l'objet d'une surveillance médicale ultérieure qui a notamment pour but de diagnostiquer tout déficit auditif induit par le bruit en vue d'assurer la conservation de la fonction auditive.</w:t>
        <w:br/>
        <w:br/>
        <w:t>   III. - Un arrêté des ministres chargés du travail et de l'agriculture détermine les recommandations et fixe les instructions techniques que doit respecter le médecin du travail lors de son contrôle, notamment la périodicité et la nature des examens.</w:t>
        <w:br/>
        <w:br/>
        <w:t>   IV. - Le travailleur ou l'employeur peut contester les mentions portées sur la fiche d'aptitude, dans les quinze jours qui suivent sa délivrance, auprès de l'inspecteur du travail . Ce dernier statue après avis conforme du médecin inspecteur régional du travail qui peut faire pratiquer, aux frais de l'employeur, des examens complémentaires par les spécialistes de son choix.</w:t>
        <w:br/>
        <w:br/>
        <w:t>   V. - Pour chaque travailleur mentionné au I, le dossier médical prévu à l'article R. 241-56 ou à l'article 39 du décret nº 82-397 du 11 mai 1982 modifié, s'il s'agit d'un salarié agricole, doit contenir :</w:t>
        <w:br/>
        <w:t>   a) Une fiche d'exposition mentionnant les postes de travail occupés, les dates et les résultats des mesurages du niveau d'exposition sonore quotidienne et, s'il y a lieu, du niveau de pression acoustique de crête ;</w:t>
        <w:br/>
        <w:t>   b) Le modèle des protecteurs individuels fournis et l'atténuation du bruit qu'ils apportent ;</w:t>
        <w:br/>
        <w:t>   c) Les dates et les résultats des examens médicaux pratiqués en application des I et II du présent article.</w:t>
        <w:br/>
        <w:br/>
        <w:t>   VI. - Pour chaque travailleur mentionné au I, le dossier médical est conservé pendant dix ans après la cessation de l'exposition. Si le travailleur change d'établissement, un extrait du dossier médical relatif aux risques professionnels est transmis au médecin du travail du nouvel établissement à la demande du salarié.</w:t>
        <w:br/>
        <w:t>   Si l'établissement cesse son activité, le dossier est adressé au médecin-inspecteur régional du travail qui le transmet, à la demande du salarié, au médecin du travail du nouvel établissement où l'intéressé est employé.</w:t>
        <w:br/>
        <w:t>   Après le départ à la retraite du travailleur, son dossier médical est conservé par le service médical du travail du dernier établissement fréquenté.</w:t>
        <w:br/>
        <w:br/>
        <w:t>   VII. - Chaque travailleur est informé par le médecin du travail des résultats des examens médicaux auxquels il a été soumis et de leur interprétation.</w:t>
        <w:br/>
        <w:br/>
        <w:t>   VIII. - Les résultats non nominatifs des examens médicaux sont tenus à la disposition des membres du comité d'hygiène, de sécurité et des conditions de travail ou, à défaut, des délégués du personnel ainsi que de l'inspecteur du travail, des agents du service de prévention des organismes de sécurité sociale et des représentants des organismes professionnels d'hygiène, de sécurité et des conditions de travail créés en application du 4º de l'article L. 231-2 pour les entreprises qui en relèvent.</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8-5</w:t>
      </w:r>
    </w:p>
    <w:p>
      <w:pPr>
        <w:pStyle w:val="Normal"/>
        <w:jc w:val="center"/>
        <w:rPr>
          <w:sz w:val="16"/>
        </w:rPr>
      </w:pPr>
      <w:r>
        <w:rPr>
          <w:i/>
          <w:iCs/>
          <w:sz w:val="16"/>
        </w:rPr>
        <w:t>(Décret nº 88-405 du 21 avril 1988 art. 1 Journal Officiel du 22 avril 1988 en vigueur le 1er janvier 1989)</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Information et formation :</w:t>
        <w:br/>
        <w:t>   I. - Lorsque l'exposition sonore quotidienne subie par un travailleur dépasse le niveau de 85 dB (A) ou lorsque la pression acoustique de crête dépasse le niveau de 135 dB, les travailleurs concernés reçoivent une information et une formation adéquates, avec le concours du médecin du travail, en ce qui concerne :</w:t>
        <w:br/>
        <w:t>   a) Les risques résultant, pour leur ouïe, de l'exposition au bruit ;</w:t>
        <w:br/>
        <w:t>   b) Les moyens mis en oeuvre pour prévenir ces risques, notamment en application de l'article R. 232-8-2 ;</w:t>
        <w:br/>
        <w:t>   c) L'obligation de se conformer aux mesures de prévention et de protection prévues par le règlement intérieur ou les consignes ;</w:t>
        <w:br/>
        <w:t>   d) Le port et les modalités d'utilisation des protecteurs individuels ;</w:t>
        <w:br/>
        <w:t>   e) Le rôle de la surveillance médicale de la fonction auditive.</w:t>
        <w:br/>
        <w:br/>
        <w:t>   II. - Les lieux ou emplacements de travail où l'exposition sonore quotidienne subie par un travailleur ou la pression acoustique de crête sont susceptibles de dépasser respectivement les niveaux de 90 dB (A) et 140 dB font l'objet d'une signalisation appropriée.</w:t>
        <w:br/>
        <w:t>   L'employeur réglemente l'accès des lieux de travail lorsque le risque d'exposition le justifie.</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8-6</w:t>
      </w:r>
    </w:p>
    <w:p>
      <w:pPr>
        <w:pStyle w:val="Normal"/>
        <w:jc w:val="center"/>
        <w:rPr>
          <w:sz w:val="16"/>
        </w:rPr>
      </w:pPr>
      <w:r>
        <w:rPr>
          <w:i/>
          <w:iCs/>
          <w:sz w:val="16"/>
        </w:rPr>
        <w:t>(Décret nº 88-405 du 21 avril 1988 art. 1 Journal Officiel du 22 avril 1988 en vigueur le 1er janvier 1989)</w:t>
      </w:r>
    </w:p>
    <w:p>
      <w:pPr>
        <w:pStyle w:val="Normal"/>
        <w:jc w:val="center"/>
        <w:rPr>
          <w:sz w:val="16"/>
        </w:rPr>
      </w:pPr>
      <w:r>
        <w:rPr>
          <w:i/>
          <w:iCs/>
          <w:sz w:val="16"/>
        </w:rPr>
        <w:t>(Décret nº 92-333 du 31 mars 1992 art. 1 I Journal Officiel du 1er avril 1992)</w:t>
      </w:r>
    </w:p>
    <w:p>
      <w:pPr>
        <w:pStyle w:val="Normal"/>
        <w:rPr>
          <w:sz w:val="16"/>
        </w:rPr>
      </w:pPr>
      <w:r>
        <w:rPr>
          <w:sz w:val="16"/>
        </w:rPr>
        <w:br/>
        <w:t>    Dispositions particulières à certains travaux spécifiques :</w:t>
        <w:br/>
        <w:t>   I. - Pour l'application des articles R. 232-8 à R. 232-8-5 et dans le cas où des travailleurs effectuent des opérations entraînant une variation notable de l'exposition au bruit d'une journée de travail à l'autre, l'inspecteur du travail peut autoriser exceptionnellement, après avis du médecin du travail et du comité d'hygiène, de sécurité et des conditions de travail ou, à défaut, des délégués du personnel, à substituer la valeur moyenne hebdomadaire des expositions sonores quotidiennes à l'exposition sonore quotidienne.</w:t>
        <w:br/>
        <w:br/>
        <w:t>   II. - Dans le cas où il n'est pas possible de réduire, par des mesures techniques ou d'organisation du travail, l'exposition sonore quotidienne subie par un travailleur au-dessous du niveau de 90 dB (A) et où les protecteurs individuels prévus à l'article R. 232-8-3 ne peuvent assurer une exposition sonore résiduelle conforme au III dudit article, l'inspecteur du travail peut accorder des dérogations à cette disposition pour une période ne dépassant pas trois ans . Ces dérogations sont renouvelables.</w:t>
        <w:br/>
        <w:t>   Dans ce cas toutefois des protecteurs individuels procurant le plus haut degré de protection possible doivent être fournis.</w:t>
        <w:br/>
        <w:t>   L'employeur transmet avec sa demande, l'avis du comité d'hygiène, de sécurité et des conditions de travail ou, à défaut, des délégués du personnel ainsi que celui du médecin du travail.</w:t>
        <w:br/>
        <w:t>   Chacune de ces dérogations est assortie de conditions garantissant, compte tenu des circonstances particulières, que les risques supportés sont les plus faibles possibles.</w:t>
        <w:br/>
        <w:br/>
        <w:t xml:space="preserve">   *NOTA - Code du travail R232-13 : application de la procédure de mise en demeure prévue à l'article L231-4.* </w:t>
      </w:r>
    </w:p>
    <w:p>
      <w:pPr>
        <w:pStyle w:val="Normal"/>
        <w:rPr>
          <w:sz w:val="16"/>
        </w:rPr>
      </w:pPr>
      <w:r>
        <w:rPr>
          <w:sz w:val="16"/>
        </w:rPr>
      </w:r>
    </w:p>
    <w:p>
      <w:pPr>
        <w:pStyle w:val="NormalWeb"/>
        <w:spacing w:before="0" w:after="0"/>
        <w:jc w:val="center"/>
        <w:rPr>
          <w:sz w:val="16"/>
        </w:rPr>
      </w:pPr>
      <w:r>
        <w:rPr>
          <w:b/>
          <w:bCs/>
          <w:color w:val="336699"/>
          <w:sz w:val="16"/>
          <w:szCs w:val="15"/>
        </w:rPr>
        <w:t>Article R232-8-7</w:t>
      </w:r>
    </w:p>
    <w:p>
      <w:pPr>
        <w:pStyle w:val="Normal"/>
        <w:jc w:val="center"/>
        <w:rPr>
          <w:sz w:val="16"/>
        </w:rPr>
      </w:pPr>
      <w:r>
        <w:rPr>
          <w:i/>
          <w:iCs/>
          <w:sz w:val="16"/>
        </w:rPr>
        <w:t>(Décret nº 88-405 du 21 avril 1988 art. 1 Journal Officiel du 22 avril 1988 en vigueur le 1er janvier 1989)</w:t>
      </w:r>
    </w:p>
    <w:p>
      <w:pPr>
        <w:pStyle w:val="Normal"/>
        <w:rPr>
          <w:sz w:val="16"/>
        </w:rPr>
      </w:pPr>
      <w:r>
        <w:rPr>
          <w:sz w:val="16"/>
        </w:rPr>
      </w:r>
    </w:p>
    <w:p>
      <w:pPr>
        <w:pStyle w:val="Normal"/>
        <w:jc w:val="center"/>
        <w:rPr>
          <w:sz w:val="16"/>
        </w:rPr>
      </w:pPr>
      <w:r>
        <w:rPr>
          <w:i/>
          <w:iCs/>
          <w:sz w:val="16"/>
        </w:rPr>
        <w:t>(Décret nº 92-333 du 31 mars 1992 art. 1, art. 2 III, art. 8 Journal Officiel du 1er avril 1992 en vigueur le 1er janvier 1993)</w:t>
      </w:r>
    </w:p>
    <w:p>
      <w:pPr>
        <w:pStyle w:val="Normal"/>
        <w:rPr>
          <w:sz w:val="16"/>
        </w:rPr>
      </w:pPr>
      <w:r>
        <w:rPr>
          <w:sz w:val="16"/>
        </w:rPr>
      </w:r>
    </w:p>
    <w:p>
      <w:pPr>
        <w:pStyle w:val="Normal"/>
        <w:jc w:val="center"/>
        <w:rPr>
          <w:sz w:val="16"/>
        </w:rPr>
      </w:pPr>
      <w:r>
        <w:rPr>
          <w:i/>
          <w:iCs/>
          <w:sz w:val="16"/>
        </w:rPr>
        <w:t>(Décret nº 2001-532 du 20 juin 2001 art. 68 Journal Officiel du 22 juin 2001)</w:t>
      </w:r>
    </w:p>
    <w:p>
      <w:pPr>
        <w:pStyle w:val="Normal"/>
        <w:rPr>
          <w:sz w:val="16"/>
        </w:rPr>
      </w:pPr>
      <w:r>
        <w:rPr>
          <w:sz w:val="16"/>
        </w:rPr>
        <w:br/>
        <w:t>   Mises en demeure :</w:t>
        <w:br/>
        <w:t>   I. - L'inspecteur du travail peut mettre en demeure l'employeur de faire procéder à un mesurage de l'exposition au bruit par un organisme agréé choisi par l'employeur sur une liste fixée par arrêté des ministres chargés du travail et de l'agriculture.</w:t>
        <w:br/>
        <w:t>   L'employeur doit être en mesure de justifier qu'il a saisi l'organisme agréé dans les quinze jours suivant la date de mise en demeure et transmet à l'inspecteur du travail les résultats qui lui sont communiqués dans les dix jours qui suivent cette communication.</w:t>
        <w:br/>
        <w:t>   Les modalités de l'agrément sont fixées par arrêté des ministres chargés du travail et de l'agriculture.</w:t>
        <w:br/>
        <w:t>   Le silence gardé pendant plus de quatre mois sur une demande d'agrément vaut décision de rejet.</w:t>
        <w:br/>
        <w:br/>
        <w:t>   II. - Les prescriptions des articles R. 232-8 à R. 232-8-6 donnent lieu à l'application de la procédure de mise en demeure prévue à l'article L. 231-4. Nonobstant les dispositions de l'article R. 232-14, le délai d'exécution est fixé à quinze jours pour l'article R. 232-8-3 et à un mois pour les autres articles de la présente sous-section.</w:t>
        <w:br/>
        <w:br/>
        <w:t>   *NOTA - Code du travail R232-13 : application de la procédure de mise en demeure prévue à l'article L231-4.*</w:t>
      </w:r>
    </w:p>
    <w:p>
      <w:pPr>
        <w:pStyle w:val="NormalWeb"/>
        <w:spacing w:before="0" w:after="0"/>
        <w:jc w:val="center"/>
        <w:rPr>
          <w:sz w:val="16"/>
        </w:rPr>
      </w:pPr>
      <w:r>
        <w:rPr>
          <w:sz w:val="16"/>
        </w:rPr>
      </w:r>
    </w:p>
    <w:p>
      <w:pPr>
        <w:pStyle w:val="NormalWeb"/>
        <w:spacing w:before="0" w:after="0"/>
        <w:jc w:val="center"/>
        <w:rPr>
          <w:sz w:val="16"/>
        </w:rPr>
      </w:pPr>
      <w:r>
        <w:rPr>
          <w:b/>
          <w:bCs/>
          <w:color w:val="336699"/>
          <w:sz w:val="16"/>
          <w:szCs w:val="20"/>
        </w:rPr>
        <w:t>Sous-section 5 : Ambiances particulières</w:t>
      </w:r>
    </w:p>
    <w:p>
      <w:pPr>
        <w:pStyle w:val="Normal"/>
        <w:rPr>
          <w:sz w:val="16"/>
        </w:rPr>
      </w:pPr>
      <w:r>
        <w:rPr>
          <w:sz w:val="16"/>
        </w:rPr>
      </w:r>
    </w:p>
    <w:p>
      <w:pPr>
        <w:pStyle w:val="NormalWeb"/>
        <w:spacing w:before="0" w:after="0"/>
        <w:jc w:val="center"/>
        <w:rPr>
          <w:sz w:val="16"/>
        </w:rPr>
      </w:pPr>
      <w:r>
        <w:rPr>
          <w:b/>
          <w:bCs/>
          <w:color w:val="336699"/>
          <w:sz w:val="16"/>
          <w:szCs w:val="15"/>
        </w:rPr>
        <w:t>Article R232-9</w:t>
      </w:r>
    </w:p>
    <w:p>
      <w:pPr>
        <w:pStyle w:val="Normal"/>
        <w:jc w:val="center"/>
        <w:rPr>
          <w:sz w:val="16"/>
        </w:rPr>
      </w:pPr>
      <w:r>
        <w:rPr>
          <w:i/>
          <w:iCs/>
          <w:sz w:val="16"/>
        </w:rPr>
        <w:t>(Décret nº 87-809 du 1 octobre 1987 art. 1 II Journal Officiel du 3 octobre 1987 en vigueur le 1er octobre 1988)</w:t>
      </w:r>
    </w:p>
    <w:p>
      <w:pPr>
        <w:pStyle w:val="Normal"/>
        <w:rPr>
          <w:sz w:val="16"/>
        </w:rPr>
      </w:pPr>
      <w:r>
        <w:rPr>
          <w:sz w:val="16"/>
        </w:rPr>
      </w:r>
    </w:p>
    <w:p>
      <w:pPr>
        <w:pStyle w:val="Normal"/>
        <w:jc w:val="center"/>
        <w:rPr>
          <w:sz w:val="16"/>
        </w:rPr>
      </w:pPr>
      <w:r>
        <w:rPr>
          <w:i/>
          <w:iCs/>
          <w:sz w:val="16"/>
        </w:rPr>
        <w:t>(Décret nº 87-809 du 1 octobre 1987 art. 1 I, VI, VII Journal Officiel du 3 octobre 1987 en vigueur le 1er octobre 1988)</w:t>
      </w:r>
    </w:p>
    <w:p>
      <w:pPr>
        <w:pStyle w:val="Normal"/>
        <w:rPr>
          <w:sz w:val="16"/>
        </w:rPr>
      </w:pPr>
      <w:r>
        <w:rPr>
          <w:sz w:val="16"/>
        </w:rPr>
      </w:r>
    </w:p>
    <w:p>
      <w:pPr>
        <w:pStyle w:val="Normal"/>
        <w:jc w:val="center"/>
        <w:rPr>
          <w:sz w:val="16"/>
        </w:rPr>
      </w:pPr>
      <w:r>
        <w:rPr>
          <w:i/>
          <w:iCs/>
          <w:sz w:val="16"/>
        </w:rPr>
        <w:t>(Décret nº 92-333 du 31 mars 1992 art. 1 I Journal Officiel du 1er avril 1992)</w:t>
      </w:r>
    </w:p>
    <w:p>
      <w:pPr>
        <w:pStyle w:val="Normal"/>
        <w:rPr>
          <w:sz w:val="16"/>
        </w:rPr>
      </w:pPr>
      <w:r>
        <w:rPr>
          <w:sz w:val="16"/>
        </w:rPr>
        <w:br/>
        <w:t>   L'employeur prend, après avis du médecin du travail et du comité d'hygiène, de sécurité et des conditions de travail ou, à défaut, des délégués du personnel, toutes les dispositions nécessaires pour assurer la protection des travailleurs contre le froid et les intempéries.</w:t>
        <w:br/>
        <w:br/>
        <w:t>   *NOTA - Code du travail R232-13 : application de la procédure de mise en demeure prévue à l'article L231-4.</w:t>
        <w:br/>
        <w:t>   Décret 87-809 du 1er octobre 1987 art. 8 : diffère la date d'entrée en vigueur du présent article.*</w:t>
      </w:r>
    </w:p>
    <w:p>
      <w:pPr>
        <w:pStyle w:val="Normal"/>
        <w:rPr>
          <w:sz w:val="16"/>
        </w:rPr>
      </w:pPr>
      <w:r>
        <w:rPr>
          <w:sz w:val="16"/>
        </w:rPr>
      </w:r>
    </w:p>
    <w:p>
      <w:pPr>
        <w:pStyle w:val="Normal"/>
        <w:rPr>
          <w:sz w:val="16"/>
        </w:rPr>
      </w:pPr>
      <w:r>
        <w:br w:type="column"/>
      </w:r>
      <w:r>
        <w:rPr>
          <w:sz w:val="16"/>
        </w:rPr>
      </w:r>
    </w:p>
    <w:p>
      <w:pPr>
        <w:pStyle w:val="NormalWeb"/>
        <w:spacing w:before="0" w:after="0"/>
        <w:jc w:val="center"/>
        <w:rPr>
          <w:sz w:val="16"/>
        </w:rPr>
      </w:pPr>
      <w:r>
        <w:rPr>
          <w:b/>
          <w:bCs/>
          <w:color w:val="336699"/>
          <w:sz w:val="16"/>
          <w:szCs w:val="20"/>
        </w:rPr>
        <w:t>INCENDIE et CHAUFFAGE</w:t>
      </w:r>
      <w:r>
        <w:rPr>
          <w:color w:val="336699"/>
          <w:sz w:val="16"/>
          <w:szCs w:val="20"/>
        </w:rPr>
        <w:br/>
      </w:r>
      <w:r>
        <w:rPr>
          <w:b/>
          <w:bCs/>
          <w:color w:val="336699"/>
          <w:sz w:val="16"/>
          <w:szCs w:val="20"/>
        </w:rPr>
        <w:t>CODE DU TRAVAIL</w:t>
      </w:r>
      <w:r>
        <w:rPr>
          <w:color w:val="336699"/>
          <w:sz w:val="16"/>
          <w:szCs w:val="20"/>
        </w:rPr>
        <w:br/>
      </w:r>
      <w:r>
        <w:rPr>
          <w:b/>
          <w:bCs/>
          <w:color w:val="336699"/>
          <w:sz w:val="16"/>
          <w:szCs w:val="20"/>
        </w:rPr>
        <w:t>(Partie Réglementaire - Décrets en Conseil État)</w:t>
      </w:r>
    </w:p>
    <w:p>
      <w:pPr>
        <w:pStyle w:val="NormalWeb"/>
        <w:spacing w:before="0" w:after="0"/>
        <w:jc w:val="center"/>
        <w:rPr>
          <w:sz w:val="16"/>
        </w:rPr>
      </w:pPr>
      <w:r>
        <w:rPr>
          <w:b/>
          <w:bCs/>
          <w:color w:val="336699"/>
          <w:sz w:val="16"/>
          <w:szCs w:val="20"/>
        </w:rPr>
        <w:t>Sous-section 1 : Dispositions générales</w:t>
      </w:r>
    </w:p>
    <w:p>
      <w:pPr>
        <w:pStyle w:val="Normal"/>
        <w:rPr>
          <w:sz w:val="16"/>
        </w:rPr>
      </w:pPr>
      <w:r>
        <w:rPr>
          <w:sz w:val="16"/>
        </w:rPr>
      </w:r>
    </w:p>
    <w:p>
      <w:pPr>
        <w:pStyle w:val="NormalWeb"/>
        <w:spacing w:before="0" w:after="0"/>
        <w:jc w:val="center"/>
        <w:rPr>
          <w:sz w:val="16"/>
        </w:rPr>
      </w:pPr>
      <w:r>
        <w:rPr>
          <w:b/>
          <w:bCs/>
          <w:color w:val="336699"/>
          <w:sz w:val="16"/>
          <w:szCs w:val="15"/>
        </w:rPr>
        <w:t>Article R232-12</w:t>
      </w:r>
    </w:p>
    <w:p>
      <w:pPr>
        <w:pStyle w:val="Normal"/>
        <w:jc w:val="center"/>
        <w:rPr>
          <w:sz w:val="16"/>
        </w:rPr>
      </w:pPr>
      <w:r>
        <w:rPr>
          <w:i/>
          <w:iCs/>
          <w:sz w:val="16"/>
        </w:rPr>
        <w:t>(Décret nº 84-1093 du 7 décembre 1984 art. 1 Journal Officiel du 8 décembre 1984 en vigueur le 1er décembre 1986)</w:t>
      </w:r>
    </w:p>
    <w:p>
      <w:pPr>
        <w:pStyle w:val="Normal"/>
        <w:jc w:val="center"/>
        <w:rPr>
          <w:sz w:val="16"/>
        </w:rPr>
      </w:pPr>
      <w:r>
        <w:rPr>
          <w:i/>
          <w:iCs/>
          <w:sz w:val="16"/>
        </w:rPr>
        <w:t>(Décret nº 87-809 du 1 octobre 1987 art. 1 I, art. 4 I, II, art. 7 I Journal Officiel du 3 octobre 1987)</w:t>
      </w:r>
    </w:p>
    <w:p>
      <w:pPr>
        <w:pStyle w:val="Normal"/>
        <w:jc w:val="center"/>
        <w:rPr>
          <w:sz w:val="16"/>
        </w:rPr>
      </w:pPr>
      <w:r>
        <w:rPr>
          <w:i/>
          <w:iCs/>
          <w:sz w:val="16"/>
        </w:rPr>
        <w:t>(Décret nº 92-333 du 31 mars 1992 art. 4 2º Journal Officiel du 1er avril 1992)</w:t>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Les dispositions de la présente section s'appliquent à tous les établissements mentionnés à l'article L. 231-1 à l'exception de ceux qui constituent des immeubles de grande hauteur au sens de l'article R. 122-2 du code de la construction et de l'habitation, pour lesquels des dispositions spécifiques sont applicables.</w:t>
        <w:br/>
        <w:t>   Ces dispositions sont prises sans préjudice des dispositions plus contraignantes prévues pour les établissements recevant du public au sens de l'article R. 123-2 du code de la construction et de l'habitation ou pour les bâtiments d'habitation.</w:t>
        <w:br/>
        <w:t>   L'application des dispositions relatives à la prévention des incendies et à l'évacuation, prévues pour les nouvelles constructions ou les nouveaux aménagements à la section IV du chapitre V du présent titre, dispense de l'application des mesures équivalentes de la présente section.</w:t>
      </w:r>
    </w:p>
    <w:p>
      <w:pPr>
        <w:pStyle w:val="Normal"/>
        <w:rPr>
          <w:sz w:val="16"/>
        </w:rPr>
      </w:pPr>
      <w:r>
        <w:rPr>
          <w:sz w:val="16"/>
        </w:rPr>
      </w:r>
    </w:p>
    <w:p>
      <w:pPr>
        <w:pStyle w:val="NormalWeb"/>
        <w:spacing w:before="0" w:after="0"/>
        <w:jc w:val="center"/>
        <w:rPr>
          <w:sz w:val="16"/>
        </w:rPr>
      </w:pPr>
      <w:r>
        <w:rPr>
          <w:b/>
          <w:bCs/>
          <w:color w:val="336699"/>
          <w:sz w:val="16"/>
          <w:szCs w:val="15"/>
        </w:rPr>
        <w:t>Article R232-12-1</w:t>
      </w:r>
    </w:p>
    <w:p>
      <w:pPr>
        <w:pStyle w:val="Normal"/>
        <w:jc w:val="center"/>
        <w:rPr>
          <w:sz w:val="16"/>
        </w:rPr>
      </w:pPr>
      <w:r>
        <w:rPr>
          <w:i/>
          <w:iCs/>
          <w:sz w:val="16"/>
        </w:rPr>
        <w:t>(Décret nº 87-809 du 1 octobre 1987 art. 4 II Journal Officiel du 3 octobre 1987)</w:t>
      </w:r>
    </w:p>
    <w:p>
      <w:pPr>
        <w:pStyle w:val="Normal"/>
        <w:rPr>
          <w:sz w:val="16"/>
        </w:rPr>
      </w:pPr>
      <w:r>
        <w:rPr>
          <w:sz w:val="16"/>
        </w:rPr>
      </w:r>
    </w:p>
    <w:p>
      <w:pPr>
        <w:pStyle w:val="Normal"/>
        <w:jc w:val="center"/>
        <w:rPr>
          <w:sz w:val="16"/>
        </w:rPr>
      </w:pPr>
      <w:r>
        <w:rPr>
          <w:i/>
          <w:iCs/>
          <w:sz w:val="16"/>
        </w:rPr>
        <w:t>(Décret nº 92-333 du 31 mars 1992 art. 4 2º Journal Officiel du 1er avril 1992)</w:t>
      </w:r>
    </w:p>
    <w:p>
      <w:pPr>
        <w:pStyle w:val="Normal"/>
        <w:rPr>
          <w:sz w:val="16"/>
        </w:rPr>
      </w:pPr>
      <w:r>
        <w:rPr>
          <w:sz w:val="16"/>
        </w:rPr>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L'effectif théorique des personnes susceptibles d'être présentes à prendre en compte pour l'application de la présente section comprend l'effectif du personnel, majoré, le cas échéant, de l'effectif du public susceptible d'être admis et calculé suivant les règles précisées par la réglementation relative à la protection du public contre les risques d'incendie et de panique pour les établissements recevant du public.</w:t>
      </w:r>
    </w:p>
    <w:p>
      <w:pPr>
        <w:pStyle w:val="Normal"/>
        <w:rPr>
          <w:sz w:val="16"/>
        </w:rPr>
      </w:pPr>
      <w:r>
        <w:rPr>
          <w:sz w:val="16"/>
        </w:rPr>
      </w:r>
    </w:p>
    <w:p>
      <w:pPr>
        <w:pStyle w:val="NormalWeb"/>
        <w:spacing w:before="0" w:after="0"/>
        <w:jc w:val="center"/>
        <w:rPr>
          <w:sz w:val="16"/>
        </w:rPr>
      </w:pPr>
      <w:r>
        <w:rPr>
          <w:b/>
          <w:bCs/>
          <w:color w:val="336699"/>
          <w:sz w:val="16"/>
          <w:szCs w:val="20"/>
        </w:rPr>
        <w:t>Sous-section 2 : Dégagements</w:t>
      </w:r>
    </w:p>
    <w:p>
      <w:pPr>
        <w:pStyle w:val="Normal"/>
        <w:rPr>
          <w:sz w:val="16"/>
        </w:rPr>
      </w:pPr>
      <w:r>
        <w:rPr>
          <w:sz w:val="16"/>
        </w:rPr>
      </w:r>
    </w:p>
    <w:p>
      <w:pPr>
        <w:pStyle w:val="NormalWeb"/>
        <w:spacing w:before="0" w:after="0"/>
        <w:jc w:val="center"/>
        <w:rPr>
          <w:sz w:val="16"/>
        </w:rPr>
      </w:pPr>
      <w:r>
        <w:rPr>
          <w:b/>
          <w:bCs/>
          <w:color w:val="336699"/>
          <w:sz w:val="16"/>
          <w:szCs w:val="15"/>
        </w:rPr>
        <w:t>Article R232-12-2</w:t>
      </w:r>
    </w:p>
    <w:p>
      <w:pPr>
        <w:pStyle w:val="Normal"/>
        <w:jc w:val="center"/>
        <w:rPr>
          <w:sz w:val="16"/>
        </w:rPr>
      </w:pPr>
      <w:r>
        <w:rPr>
          <w:i/>
          <w:iCs/>
          <w:sz w:val="16"/>
        </w:rPr>
        <w:t>(Décret nº 87-809 du 1 octobre 1987 art. 4 II Journal Officiel du 3 octobre 1987)</w:t>
      </w:r>
    </w:p>
    <w:p>
      <w:pPr>
        <w:pStyle w:val="Normal"/>
        <w:jc w:val="center"/>
        <w:rPr>
          <w:sz w:val="16"/>
        </w:rPr>
      </w:pPr>
      <w:r>
        <w:rPr>
          <w:i/>
          <w:iCs/>
          <w:sz w:val="16"/>
        </w:rPr>
        <w:t>(Décret nº 92-333 du 31 mars 1992 art. 4 2º Journal Officiel du 1er avril 1992)</w:t>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Les établissements mentionnés à l'article R. 232-12 doivent posséder des dégagements (portes, couloirs, circulations, escaliers, rampes) répartis de manière à permettre une évacuation rapide de tous les occupants dans des conditions de sécurité maximale.</w:t>
        <w:br/>
        <w:t>   Ces dégagements doivent être toujours libres. Aucun objet, marchandise ou matériel ne doit faire obstacle à la circulation des personnes ou réduire la largeur des dégagements au-dessous des minima fixés ci-après.</w:t>
        <w:br/>
        <w:t>   Ces dégagements doivent être disposés de manière à éviter les culs-de-sac.</w:t>
      </w:r>
    </w:p>
    <w:p>
      <w:pPr>
        <w:pStyle w:val="Normal"/>
        <w:rPr>
          <w:sz w:val="16"/>
        </w:rPr>
      </w:pPr>
      <w:r>
        <w:rPr>
          <w:sz w:val="16"/>
        </w:rPr>
      </w:r>
    </w:p>
    <w:p>
      <w:pPr>
        <w:pStyle w:val="NormalWeb"/>
        <w:spacing w:before="0" w:after="0"/>
        <w:jc w:val="center"/>
        <w:rPr>
          <w:sz w:val="16"/>
        </w:rPr>
      </w:pPr>
      <w:r>
        <w:rPr>
          <w:b/>
          <w:bCs/>
          <w:color w:val="336699"/>
          <w:sz w:val="16"/>
          <w:szCs w:val="15"/>
        </w:rPr>
        <w:t>Article R232-12-3</w:t>
      </w:r>
    </w:p>
    <w:p>
      <w:pPr>
        <w:pStyle w:val="Normal"/>
        <w:jc w:val="center"/>
        <w:rPr>
          <w:sz w:val="16"/>
        </w:rPr>
      </w:pPr>
      <w:r>
        <w:rPr>
          <w:i/>
          <w:iCs/>
          <w:sz w:val="16"/>
        </w:rPr>
        <w:t>(Décret nº 87-809 du 1 octobre 1987 art. 4 II, art. 7 II Journal Officiel du 3 octobre 1987)</w:t>
      </w:r>
    </w:p>
    <w:p>
      <w:pPr>
        <w:pStyle w:val="Normal"/>
        <w:jc w:val="center"/>
        <w:rPr>
          <w:sz w:val="16"/>
        </w:rPr>
      </w:pPr>
      <w:r>
        <w:rPr>
          <w:i/>
          <w:iCs/>
          <w:sz w:val="16"/>
        </w:rPr>
        <w:t>(Décret nº 92-333 du 31 mars 1992 art. 4 2º Journal Officiel du 1er avril 1992)</w:t>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Tous les locaux auxquels les travailleurs ont normalement accès doivent être desservis par des dégagements dont le nombre et la largeur exigibles s'établissent comme suit :</w:t>
        <w:br/>
        <w:t> Moins de 21 personnes</w:t>
        <w:br/>
        <w:t>Nombre de dégagements : 1</w:t>
        <w:br/>
        <w:t>Largeur totale cumulée : 0,80 m</w:t>
        <w:br/>
        <w:t> De 21 à 100 personnes</w:t>
        <w:br/>
        <w:t>Nombre de dégagements : 1</w:t>
        <w:br/>
        <w:t>Largeur totale cumulée : 1,50 m</w:t>
        <w:br/>
        <w:t> De 101 à 300 personnes</w:t>
        <w:br/>
        <w:t>Nombre de dégagements : 2</w:t>
        <w:br/>
        <w:t>Largeur totale cumulée : 2 mètres</w:t>
        <w:br/>
        <w:t> De 301 à 500 personnes</w:t>
        <w:br/>
        <w:t>Nombre de dégagements : 2</w:t>
        <w:br/>
        <w:t>Largeur totale cumulée : 2,5 m</w:t>
        <w:br/>
        <w:br/>
        <w:t>   Au-delà des cinq cents premières personnes :</w:t>
        <w:br/>
        <w:t>   a) Le nombre minimum des dégagements doit être augmenté d'une unité par cinq cents personnes ou fraction de cinq cents personnes ;</w:t>
        <w:br/>
        <w:t>   b) La largeur totale des dégagements doit être augmentée de 0,50 mètre par cent personnes ou fraction de cent personnes.</w:t>
        <w:br/>
        <w:t>   La largeur de tout dégagement faisant partie des dégagements réglementaires ne doit jamais être inférieure à 0,80 mètre.</w:t>
      </w:r>
    </w:p>
    <w:p>
      <w:pPr>
        <w:pStyle w:val="Normal"/>
        <w:rPr>
          <w:sz w:val="16"/>
        </w:rPr>
      </w:pPr>
      <w:r>
        <w:rPr>
          <w:sz w:val="16"/>
        </w:rPr>
      </w:r>
    </w:p>
    <w:p>
      <w:pPr>
        <w:pStyle w:val="NormalWeb"/>
        <w:spacing w:before="0" w:after="0"/>
        <w:jc w:val="center"/>
        <w:rPr>
          <w:sz w:val="16"/>
        </w:rPr>
      </w:pPr>
      <w:r>
        <w:rPr>
          <w:b/>
          <w:bCs/>
          <w:color w:val="336699"/>
          <w:sz w:val="16"/>
          <w:szCs w:val="15"/>
        </w:rPr>
        <w:t>Article R232-12-4</w:t>
      </w:r>
    </w:p>
    <w:p>
      <w:pPr>
        <w:pStyle w:val="Normal"/>
        <w:jc w:val="center"/>
        <w:rPr>
          <w:sz w:val="16"/>
        </w:rPr>
      </w:pPr>
      <w:r>
        <w:rPr>
          <w:i/>
          <w:iCs/>
          <w:sz w:val="16"/>
        </w:rPr>
        <w:t>(Décret nº 87-809 du 1 octobre 1987 art. 4 II Journal Officiel du 3 octobre 1987)</w:t>
      </w:r>
    </w:p>
    <w:p>
      <w:pPr>
        <w:pStyle w:val="Normal"/>
        <w:jc w:val="center"/>
        <w:rPr>
          <w:sz w:val="16"/>
        </w:rPr>
      </w:pPr>
      <w:r>
        <w:rPr>
          <w:i/>
          <w:iCs/>
          <w:sz w:val="16"/>
        </w:rPr>
        <w:t>(Décret nº 92-333 du 31 mars 1992 art. 4 2º Journal Officiel du 1er avril 1992)</w:t>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Les portes susceptibles d'être utilisées pour l'évacuation de plus de cinquante personnes doivent s'ouvrir dans le sens de la sortie.</w:t>
        <w:br/>
        <w:t>   Les portes faisant partie des dégagements réglementaires doivent pouvoir s'ouvrir par une manœuvre simple. Toute porte verrouillée doit être manœuvrable de l'intérieur dans les mêmes conditions et sans clé.</w:t>
        <w:br/>
        <w:t>   Les portes coulissantes, à tambour ou s'ouvrant vers le haut ne peuvent constituer des portes de secours. Elles ne sont pas considérées comme des dégagements réglementaires. Toutefois les portes coulissantes motorisées qui, en cas de défaillance du dispositif de commande ou du dispositif d'alimentation, libèrent la largeur totale de la baie par effacement latéral ou par débattement sur l'extérieur par simple poussée peuvent constituer des dégagements réglementaires.</w:t>
        <w:br/>
        <w:t>   L'existence d'ascenseurs, monte-charge, chemins ou tapis roulants ne peut justifier une diminution du nombre et de la largeur des dégagements.</w:t>
      </w:r>
    </w:p>
    <w:p>
      <w:pPr>
        <w:pStyle w:val="Normal"/>
        <w:rPr>
          <w:sz w:val="16"/>
        </w:rPr>
      </w:pPr>
      <w:r>
        <w:rPr>
          <w:sz w:val="16"/>
        </w:rPr>
      </w:r>
    </w:p>
    <w:p>
      <w:pPr>
        <w:pStyle w:val="NormalWeb"/>
        <w:spacing w:before="0" w:after="0"/>
        <w:jc w:val="center"/>
        <w:rPr>
          <w:sz w:val="16"/>
        </w:rPr>
      </w:pPr>
      <w:r>
        <w:rPr>
          <w:b/>
          <w:bCs/>
          <w:color w:val="336699"/>
          <w:sz w:val="16"/>
          <w:szCs w:val="15"/>
        </w:rPr>
        <w:t>Article R232-12-5</w:t>
      </w:r>
    </w:p>
    <w:p>
      <w:pPr>
        <w:pStyle w:val="Normal"/>
        <w:jc w:val="center"/>
        <w:rPr>
          <w:sz w:val="16"/>
        </w:rPr>
      </w:pPr>
      <w:r>
        <w:rPr>
          <w:i/>
          <w:iCs/>
          <w:sz w:val="16"/>
        </w:rPr>
        <w:t>(Décret nº 87-809 du 1 octobre 1987 art. 4 II, art. 7 III Journal Officiel du 3 octobre 1987)</w:t>
      </w:r>
    </w:p>
    <w:p>
      <w:pPr>
        <w:pStyle w:val="Normal"/>
        <w:jc w:val="center"/>
        <w:rPr>
          <w:sz w:val="16"/>
        </w:rPr>
      </w:pPr>
      <w:r>
        <w:rPr>
          <w:i/>
          <w:iCs/>
          <w:sz w:val="16"/>
        </w:rPr>
        <w:t>(Décret nº 92-333 du 31 mars 1992 art. 4 2º Journal Officiel du 1er avril 1992)</w:t>
      </w:r>
    </w:p>
    <w:p>
      <w:pPr>
        <w:pStyle w:val="Normal"/>
        <w:jc w:val="center"/>
        <w:rPr>
          <w:sz w:val="16"/>
        </w:rPr>
      </w:pPr>
      <w:r>
        <w:rPr>
          <w:i/>
          <w:iCs/>
          <w:sz w:val="16"/>
        </w:rPr>
        <w:t>(Décret nº 92-333 du 31 mars 1992 art. 4 3º, art. 8 Journal Officiel du 1er avril 1992)</w:t>
      </w:r>
    </w:p>
    <w:p>
      <w:pPr>
        <w:pStyle w:val="Normal"/>
        <w:jc w:val="center"/>
        <w:rPr>
          <w:sz w:val="16"/>
        </w:rPr>
      </w:pPr>
      <w:r>
        <w:rPr>
          <w:i/>
          <w:iCs/>
          <w:sz w:val="16"/>
        </w:rPr>
        <w:t>(Décret nº 94-346 du 2 mai 1994 art. 1 Journal Officiel du 4 mai 1994)</w:t>
      </w:r>
    </w:p>
    <w:p>
      <w:pPr>
        <w:pStyle w:val="Normal"/>
        <w:rPr>
          <w:sz w:val="16"/>
        </w:rPr>
      </w:pPr>
      <w:r>
        <w:rPr>
          <w:sz w:val="16"/>
        </w:rPr>
        <w:br/>
        <w:t>   Tous les escaliers doivent se prolonger jusqu'au niveau d'évacuation sur l'extérieur. Les parois et les marches ne doivent pas comporter de matériaux de revêtement classés, selon leur réaction au feu, dans une catégorie de rang inférieur à celle précisée par arrêté des ministres chargés du travail et de l'agriculture.</w:t>
        <w:br/>
        <w:t>   Les escaliers doivent être munis de rampe ou de main-courante ; ceux d'une largeur au moins égale à 1,5 mètre en sont munis de chaque côté.</w:t>
        <w:br/>
        <w:t>   Les escaliers desservant les étages doivent être dissociés, au niveau de l'évacuation sur l'extérieur, de ceux desservant les sous-sols.</w:t>
      </w:r>
    </w:p>
    <w:p>
      <w:pPr>
        <w:pStyle w:val="Normal"/>
        <w:rPr>
          <w:sz w:val="16"/>
        </w:rPr>
      </w:pPr>
      <w:r>
        <w:rPr>
          <w:sz w:val="16"/>
        </w:rPr>
      </w:r>
    </w:p>
    <w:p>
      <w:pPr>
        <w:pStyle w:val="NormalWeb"/>
        <w:spacing w:before="0" w:after="0"/>
        <w:jc w:val="center"/>
        <w:rPr>
          <w:sz w:val="16"/>
        </w:rPr>
      </w:pPr>
      <w:r>
        <w:rPr>
          <w:b/>
          <w:bCs/>
          <w:color w:val="336699"/>
          <w:sz w:val="16"/>
          <w:szCs w:val="15"/>
        </w:rPr>
        <w:t>Article R232-12-6</w:t>
      </w:r>
    </w:p>
    <w:p>
      <w:pPr>
        <w:pStyle w:val="Normal"/>
        <w:jc w:val="center"/>
        <w:rPr>
          <w:sz w:val="16"/>
        </w:rPr>
      </w:pPr>
      <w:r>
        <w:rPr>
          <w:i/>
          <w:iCs/>
          <w:sz w:val="16"/>
        </w:rPr>
        <w:t>(Décret nº 87-809 du 1 octobre 1987 art. 4 II, art. 7 IV Journal Officiel du 3 octobre 1987)</w:t>
      </w:r>
    </w:p>
    <w:p>
      <w:pPr>
        <w:pStyle w:val="Normal"/>
        <w:rPr>
          <w:sz w:val="16"/>
        </w:rPr>
      </w:pPr>
      <w:r>
        <w:rPr>
          <w:sz w:val="16"/>
        </w:rPr>
      </w:r>
    </w:p>
    <w:p>
      <w:pPr>
        <w:pStyle w:val="Normal"/>
        <w:jc w:val="center"/>
        <w:rPr>
          <w:sz w:val="16"/>
        </w:rPr>
      </w:pPr>
      <w:r>
        <w:rPr>
          <w:i/>
          <w:iCs/>
          <w:sz w:val="16"/>
        </w:rPr>
        <w:t>(Décret nº 92-333 du 31 mars 1992 art. 4 2º Journal Officiel du 1er avril 1992)</w:t>
      </w:r>
    </w:p>
    <w:p>
      <w:pPr>
        <w:pStyle w:val="Normal"/>
        <w:rPr>
          <w:sz w:val="16"/>
        </w:rPr>
      </w:pPr>
      <w:r>
        <w:rPr>
          <w:sz w:val="16"/>
        </w:rPr>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Les largeurs minimales fixées à l'article R. 232-12-3 sont augmentées de la moitié pour les escaliers desservant les sous-sols.</w:t>
      </w:r>
    </w:p>
    <w:p>
      <w:pPr>
        <w:pStyle w:val="Normal"/>
        <w:rPr>
          <w:sz w:val="16"/>
        </w:rPr>
      </w:pPr>
      <w:r>
        <w:rPr>
          <w:sz w:val="16"/>
        </w:rPr>
      </w:r>
    </w:p>
    <w:p>
      <w:pPr>
        <w:pStyle w:val="NormalWeb"/>
        <w:spacing w:before="0" w:after="0"/>
        <w:jc w:val="center"/>
        <w:rPr>
          <w:sz w:val="16"/>
        </w:rPr>
      </w:pPr>
      <w:r>
        <w:rPr>
          <w:b/>
          <w:bCs/>
          <w:color w:val="336699"/>
          <w:sz w:val="16"/>
          <w:szCs w:val="15"/>
        </w:rPr>
        <w:t>Article R232-12-7</w:t>
      </w:r>
    </w:p>
    <w:p>
      <w:pPr>
        <w:pStyle w:val="Normal"/>
        <w:jc w:val="center"/>
        <w:rPr>
          <w:sz w:val="16"/>
        </w:rPr>
      </w:pPr>
      <w:r>
        <w:rPr>
          <w:i/>
          <w:iCs/>
          <w:sz w:val="16"/>
        </w:rPr>
        <w:t>(Décret nº 87-809 du 1 octobre 1987 art. 4 II, art. 7 V Journal Officiel du 3 octobre 1987)</w:t>
      </w:r>
    </w:p>
    <w:p>
      <w:pPr>
        <w:pStyle w:val="Normal"/>
        <w:rPr>
          <w:sz w:val="16"/>
        </w:rPr>
      </w:pPr>
      <w:r>
        <w:rPr>
          <w:sz w:val="16"/>
        </w:rPr>
      </w:r>
    </w:p>
    <w:p>
      <w:pPr>
        <w:pStyle w:val="Normal"/>
        <w:jc w:val="center"/>
        <w:rPr>
          <w:sz w:val="16"/>
        </w:rPr>
      </w:pPr>
      <w:r>
        <w:rPr>
          <w:i/>
          <w:iCs/>
          <w:sz w:val="16"/>
        </w:rPr>
        <w:t>(Décret nº 92-333 du 31 mars 1992 art. 4 2º Journal Officiel du 1er avril 1992)</w:t>
      </w:r>
    </w:p>
    <w:p>
      <w:pPr>
        <w:pStyle w:val="Normal"/>
        <w:rPr>
          <w:sz w:val="16"/>
        </w:rPr>
      </w:pPr>
      <w:r>
        <w:rPr>
          <w:sz w:val="16"/>
        </w:rPr>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Une signalisation conforme à l'article R. 232-1-13 doit indiquer le chemin vers la sortie la plus rapprochée.</w:t>
        <w:br/>
        <w:t>   Les dégagements qui ne servent pas habituellement de passage pendant la période de travail doivent être signalés par la mention sortie de secours.</w:t>
        <w:br/>
        <w:t>   Les établissements doivent disposer d'un éclairage de sécurité, conforme à la réglementation en vigueur, permettant d'assurer l'évacuation des personnes en cas d'interruption accidentelle de l'éclairage normal.</w:t>
      </w:r>
    </w:p>
    <w:p>
      <w:pPr>
        <w:pStyle w:val="Normal"/>
        <w:rPr>
          <w:sz w:val="16"/>
        </w:rPr>
      </w:pPr>
      <w:r>
        <w:rPr>
          <w:sz w:val="16"/>
        </w:rPr>
      </w:r>
    </w:p>
    <w:p>
      <w:pPr>
        <w:pStyle w:val="Normal"/>
        <w:rPr>
          <w:sz w:val="16"/>
        </w:rPr>
      </w:pPr>
      <w:r>
        <w:rPr>
          <w:sz w:val="16"/>
        </w:rPr>
      </w:r>
    </w:p>
    <w:p>
      <w:pPr>
        <w:pStyle w:val="NormalWeb"/>
        <w:spacing w:before="0" w:after="0"/>
        <w:jc w:val="center"/>
        <w:rPr>
          <w:sz w:val="16"/>
        </w:rPr>
      </w:pPr>
      <w:r>
        <w:rPr>
          <w:b/>
          <w:bCs/>
          <w:color w:val="336699"/>
          <w:sz w:val="16"/>
          <w:szCs w:val="20"/>
        </w:rPr>
        <w:t>Sous-section 3 : Chauffage des locaux</w:t>
      </w:r>
    </w:p>
    <w:p>
      <w:pPr>
        <w:pStyle w:val="Normal"/>
        <w:rPr>
          <w:sz w:val="16"/>
        </w:rPr>
      </w:pPr>
      <w:r>
        <w:rPr>
          <w:sz w:val="16"/>
        </w:rPr>
      </w:r>
    </w:p>
    <w:p>
      <w:pPr>
        <w:pStyle w:val="NormalWeb"/>
        <w:spacing w:before="0" w:after="0"/>
        <w:jc w:val="center"/>
        <w:rPr>
          <w:sz w:val="16"/>
        </w:rPr>
      </w:pPr>
      <w:r>
        <w:rPr>
          <w:b/>
          <w:bCs/>
          <w:color w:val="336699"/>
          <w:sz w:val="16"/>
          <w:szCs w:val="15"/>
        </w:rPr>
        <w:t>Article R232-12-8</w:t>
      </w:r>
    </w:p>
    <w:p>
      <w:pPr>
        <w:pStyle w:val="Normal"/>
        <w:jc w:val="center"/>
        <w:rPr>
          <w:sz w:val="16"/>
        </w:rPr>
      </w:pPr>
      <w:r>
        <w:rPr>
          <w:i/>
          <w:iCs/>
          <w:sz w:val="16"/>
        </w:rPr>
        <w:t>(Décret nº 87-809 du 1 octobre 1987 art. 4 III Journal Officiel du 3 octobre 1987)</w:t>
      </w:r>
    </w:p>
    <w:p>
      <w:pPr>
        <w:pStyle w:val="Normal"/>
        <w:rPr>
          <w:sz w:val="16"/>
        </w:rPr>
      </w:pPr>
      <w:r>
        <w:rPr>
          <w:sz w:val="16"/>
        </w:rPr>
      </w:r>
    </w:p>
    <w:p>
      <w:pPr>
        <w:pStyle w:val="Normal"/>
        <w:jc w:val="center"/>
        <w:rPr>
          <w:sz w:val="16"/>
        </w:rPr>
      </w:pPr>
      <w:r>
        <w:rPr>
          <w:i/>
          <w:iCs/>
          <w:sz w:val="16"/>
        </w:rPr>
        <w:t>(Décret nº 92-333 du 31 mars 1992 art. 4 2º Journal Officiel du 1er avril 1992)</w:t>
      </w:r>
    </w:p>
    <w:p>
      <w:pPr>
        <w:pStyle w:val="Normal"/>
        <w:rPr>
          <w:sz w:val="16"/>
        </w:rPr>
      </w:pPr>
      <w:r>
        <w:rPr>
          <w:sz w:val="16"/>
        </w:rPr>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Les dispositions de la présente sous-section s'appliquent sans préjudice de l'application des réglementations relatives :</w:t>
        <w:br/>
        <w:t>   a) Aux installations fixes destinées au chauffage et à l'alimentation en eau chaude ;</w:t>
        <w:br/>
        <w:t>   b) Aux installations de gaz combustibles et d'hydrocarbures liquéfiés ;</w:t>
        <w:br/>
        <w:t>   c) Au stockage et à l'utilisation des produits pétroliers.</w:t>
      </w:r>
    </w:p>
    <w:p>
      <w:pPr>
        <w:pStyle w:val="Normal"/>
        <w:rPr>
          <w:sz w:val="16"/>
        </w:rPr>
      </w:pPr>
      <w:r>
        <w:rPr>
          <w:sz w:val="16"/>
        </w:rPr>
      </w:r>
    </w:p>
    <w:p>
      <w:pPr>
        <w:pStyle w:val="NormalWeb"/>
        <w:spacing w:before="0" w:after="0"/>
        <w:jc w:val="center"/>
        <w:rPr>
          <w:sz w:val="16"/>
        </w:rPr>
      </w:pPr>
      <w:r>
        <w:rPr>
          <w:b/>
          <w:bCs/>
          <w:color w:val="336699"/>
          <w:sz w:val="16"/>
          <w:szCs w:val="15"/>
        </w:rPr>
        <w:t>Article R232-12-9</w:t>
      </w:r>
    </w:p>
    <w:p>
      <w:pPr>
        <w:pStyle w:val="Normal"/>
        <w:jc w:val="center"/>
        <w:rPr>
          <w:sz w:val="16"/>
        </w:rPr>
      </w:pPr>
      <w:r>
        <w:rPr>
          <w:i/>
          <w:iCs/>
          <w:sz w:val="16"/>
        </w:rPr>
        <w:t>(Décret nº 87-809 du 1 octobre 1987 art. 4 III Journal Officiel du 3 octobre 1987)</w:t>
      </w:r>
    </w:p>
    <w:p>
      <w:pPr>
        <w:pStyle w:val="Normal"/>
        <w:jc w:val="center"/>
        <w:rPr>
          <w:sz w:val="16"/>
        </w:rPr>
      </w:pPr>
      <w:r>
        <w:rPr>
          <w:i/>
          <w:iCs/>
          <w:sz w:val="16"/>
        </w:rPr>
        <w:t>(Décret nº 92-333 du 31 mars 1992 art. 4 2º Journal Officiel du 1er avril 1992)</w:t>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br/>
        <w:t>   L'emploi pour le chauffage de combustibles liquides dont le point éclair est inférieur à 55 ºC est interdit.</w:t>
      </w:r>
    </w:p>
    <w:p>
      <w:pPr>
        <w:pStyle w:val="Normal"/>
        <w:rPr>
          <w:sz w:val="16"/>
        </w:rPr>
      </w:pPr>
      <w:r>
        <w:rPr>
          <w:sz w:val="16"/>
        </w:rPr>
      </w:r>
    </w:p>
    <w:p>
      <w:pPr>
        <w:pStyle w:val="NormalWeb"/>
        <w:spacing w:before="0" w:after="0"/>
        <w:jc w:val="center"/>
        <w:rPr>
          <w:sz w:val="16"/>
        </w:rPr>
      </w:pPr>
      <w:r>
        <w:rPr>
          <w:b/>
          <w:bCs/>
          <w:color w:val="336699"/>
          <w:sz w:val="16"/>
          <w:szCs w:val="15"/>
        </w:rPr>
        <w:t>Article R232-12-10</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Les appareils de production-émission de chaleur, ainsi que leurs tuyaux et cheminées, sont installés de façon à ne pouvoir communiquer le feu aux matériaux de la construction, aux matières et objets susceptibles d'être placés à proximité et aux vêtements du personnel.</w:t>
      </w:r>
    </w:p>
    <w:p>
      <w:pPr>
        <w:pStyle w:val="Normal"/>
        <w:rPr>
          <w:sz w:val="16"/>
        </w:rPr>
      </w:pPr>
      <w:r>
        <w:rPr>
          <w:sz w:val="16"/>
        </w:rPr>
      </w:r>
    </w:p>
    <w:p>
      <w:pPr>
        <w:pStyle w:val="NormalWeb"/>
        <w:spacing w:before="0" w:after="0"/>
        <w:jc w:val="center"/>
        <w:rPr>
          <w:sz w:val="16"/>
        </w:rPr>
      </w:pPr>
      <w:r>
        <w:rPr>
          <w:b/>
          <w:bCs/>
          <w:color w:val="336699"/>
          <w:sz w:val="16"/>
          <w:szCs w:val="15"/>
        </w:rPr>
        <w:t>Article R232-12-11</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Le remplissage des réservoirs des appareils de chauffage ne doit jamais s'effectuer au cours du fonctionnement de l'appareil ou dans une pièce comportant des flammes, des éléments incandescents ou des surfaces portées à plus de 100 ºC.</w:t>
      </w:r>
    </w:p>
    <w:p>
      <w:pPr>
        <w:pStyle w:val="Normal"/>
        <w:rPr>
          <w:sz w:val="16"/>
        </w:rPr>
      </w:pPr>
      <w:r>
        <w:rPr>
          <w:sz w:val="16"/>
        </w:rPr>
      </w:r>
    </w:p>
    <w:p>
      <w:pPr>
        <w:pStyle w:val="NormalWeb"/>
        <w:spacing w:before="0" w:after="0"/>
        <w:jc w:val="center"/>
        <w:rPr>
          <w:sz w:val="16"/>
        </w:rPr>
      </w:pPr>
      <w:r>
        <w:rPr>
          <w:b/>
          <w:bCs/>
          <w:color w:val="336699"/>
          <w:sz w:val="16"/>
          <w:szCs w:val="15"/>
        </w:rPr>
        <w:t>Article R232-12-12</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Les canalisations amenant les liquides ou gaz combustibles aux appareils fixes de production-émission de chaleur doivent être entièrement métalliques et assemblées par soudure. L'emploi des conduites en plomb est interdit.</w:t>
        <w:br/>
        <w:t>   Les circuits alimentant les installations doivent comporter un dispositif d'arrêt d'urgence de l'alimentation en énergie de l'ensemble des appareils. Ce dispositif d'arrêt doit être manœuvrable à partir d'un endroit accessible en permanence et signalé conformément à la réglementation en vigueur.</w:t>
      </w:r>
    </w:p>
    <w:p>
      <w:pPr>
        <w:pStyle w:val="Normal"/>
        <w:rPr>
          <w:sz w:val="16"/>
        </w:rPr>
      </w:pPr>
      <w:r>
        <w:rPr>
          <w:sz w:val="16"/>
        </w:rPr>
      </w:r>
    </w:p>
    <w:p>
      <w:pPr>
        <w:pStyle w:val="NormalWeb"/>
        <w:spacing w:before="0" w:after="0"/>
        <w:jc w:val="center"/>
        <w:rPr>
          <w:sz w:val="16"/>
        </w:rPr>
      </w:pPr>
      <w:r>
        <w:rPr>
          <w:b/>
          <w:bCs/>
          <w:color w:val="336699"/>
          <w:sz w:val="16"/>
          <w:szCs w:val="20"/>
        </w:rPr>
        <w:t>Sous-section 4 : Emploi des matières inflammables</w:t>
      </w:r>
    </w:p>
    <w:p>
      <w:pPr>
        <w:pStyle w:val="Normal"/>
        <w:rPr>
          <w:sz w:val="16"/>
        </w:rPr>
      </w:pPr>
      <w:r>
        <w:rPr>
          <w:sz w:val="16"/>
        </w:rPr>
      </w:r>
    </w:p>
    <w:p>
      <w:pPr>
        <w:pStyle w:val="NormalWeb"/>
        <w:spacing w:before="0" w:after="0"/>
        <w:jc w:val="center"/>
        <w:rPr>
          <w:sz w:val="16"/>
        </w:rPr>
      </w:pPr>
      <w:r>
        <w:rPr>
          <w:b/>
          <w:bCs/>
          <w:color w:val="336699"/>
          <w:sz w:val="16"/>
          <w:szCs w:val="15"/>
        </w:rPr>
        <w:t>Article R232-12-13</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Les dispositions spécifiques relatives aux installations électriques pour les locaux ou les emplacements présentant des dangers d'incendie ou des risques d'explosion sont précisées dans la réglementation relative à la protection des travailleurs dans les établissements qui mettent en oeuvre des courants électriques, prévue par le décret nº 88-1056 du 14 novembre 1988.</w:t>
      </w:r>
    </w:p>
    <w:p>
      <w:pPr>
        <w:pStyle w:val="Normal"/>
        <w:rPr>
          <w:sz w:val="16"/>
        </w:rPr>
      </w:pPr>
      <w:r>
        <w:rPr>
          <w:sz w:val="16"/>
        </w:rPr>
      </w:r>
    </w:p>
    <w:p>
      <w:pPr>
        <w:pStyle w:val="NormalWeb"/>
        <w:spacing w:before="0" w:after="0"/>
        <w:jc w:val="center"/>
        <w:rPr>
          <w:sz w:val="16"/>
        </w:rPr>
      </w:pPr>
      <w:r>
        <w:rPr>
          <w:b/>
          <w:bCs/>
          <w:color w:val="336699"/>
          <w:sz w:val="16"/>
          <w:szCs w:val="15"/>
        </w:rPr>
        <w:t>Article R232-12-14</w:t>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r>
    </w:p>
    <w:p>
      <w:pPr>
        <w:pStyle w:val="Normal"/>
        <w:jc w:val="center"/>
        <w:rPr>
          <w:sz w:val="16"/>
        </w:rPr>
      </w:pPr>
      <w:r>
        <w:rPr>
          <w:i/>
          <w:iCs/>
          <w:sz w:val="16"/>
        </w:rPr>
        <w:t>(Décret nº 94-346 du 2 mai 1994 art. 2 Journal Officiel du 4 mai 1994)</w:t>
      </w:r>
    </w:p>
    <w:p>
      <w:pPr>
        <w:pStyle w:val="Normal"/>
        <w:rPr>
          <w:sz w:val="16"/>
        </w:rPr>
      </w:pPr>
      <w:r>
        <w:rPr>
          <w:sz w:val="16"/>
        </w:rPr>
        <w:br/>
        <w:t>   Les locaux ou les emplacements dans lesquels sont entreposées ou manipulées des substances ou préparations classées explosives, comburantes ou extrêmement inflammables, ainsi que des matières dans un état physique susceptible d'engendrer des risques d'explosion ou d'inflammation instantanée, ne doivent contenir aucune source d'ignition telle que foyer, flamme, appareil pouvant donner lieu à production extérieure d'étincelles ni aucune surface susceptible de provoquer par sa température une auto-inflammation des substances, préparations ou matières précitées.</w:t>
        <w:br/>
        <w:t>   Il est également interdit d'y fumer ; cette interdiction doit faire l'objet d'une signalisation conforme à la réglementation en vigueur.</w:t>
        <w:br/>
        <w:t>   Ces locaux doivent disposer d'une ventilation permanente appropriée.</w:t>
      </w:r>
    </w:p>
    <w:p>
      <w:pPr>
        <w:pStyle w:val="Normal"/>
        <w:rPr>
          <w:sz w:val="16"/>
        </w:rPr>
      </w:pPr>
      <w:r>
        <w:rPr>
          <w:sz w:val="16"/>
        </w:rPr>
      </w:r>
    </w:p>
    <w:p>
      <w:pPr>
        <w:pStyle w:val="NormalWeb"/>
        <w:spacing w:before="0" w:after="0"/>
        <w:jc w:val="center"/>
        <w:rPr>
          <w:sz w:val="16"/>
        </w:rPr>
      </w:pPr>
      <w:r>
        <w:rPr>
          <w:b/>
          <w:bCs/>
          <w:color w:val="336699"/>
          <w:sz w:val="16"/>
          <w:szCs w:val="15"/>
        </w:rPr>
        <w:t>Article R232-12-15</w:t>
      </w:r>
    </w:p>
    <w:p>
      <w:pPr>
        <w:pStyle w:val="Normal"/>
        <w:jc w:val="center"/>
        <w:rPr>
          <w:sz w:val="16"/>
        </w:rPr>
      </w:pPr>
      <w:r>
        <w:rPr>
          <w:i/>
          <w:iCs/>
          <w:sz w:val="16"/>
        </w:rPr>
        <w:t>(Décret nº 92-333 du 31 mars 1992 art. 4 3º, art. 8 Journal Officiel du 1er avril 1992)</w:t>
      </w:r>
    </w:p>
    <w:p>
      <w:pPr>
        <w:pStyle w:val="Normal"/>
        <w:jc w:val="center"/>
        <w:rPr>
          <w:sz w:val="16"/>
        </w:rPr>
      </w:pPr>
      <w:r>
        <w:rPr>
          <w:i/>
          <w:iCs/>
          <w:sz w:val="16"/>
        </w:rPr>
        <w:t>(Décret nº 94-346 du 2 mai 1994 art. 3 Journal Officiel du 4 mai 1994)</w:t>
      </w:r>
    </w:p>
    <w:p>
      <w:pPr>
        <w:pStyle w:val="Normal"/>
        <w:rPr>
          <w:sz w:val="16"/>
        </w:rPr>
      </w:pPr>
      <w:r>
        <w:rPr>
          <w:sz w:val="16"/>
        </w:rPr>
        <w:br/>
        <w:t>   Dans les locaux mentionnés à l'article précédent ainsi que dans ceux où sont entreposées ou manipulées des substances ou préparations classées facilement inflammables, ainsi que des matières dans un état physique tel qu'elles sont susceptibles de prendre feu instantanément au contact d'une flamme ou d'une étincelle et de propager rapidement l'incendie, aucun poste habituel de travail ne doit se trouver à plus de dix mètres d'une issue donnant sur l'extérieur ou sur un local donnant lui-même sur l'extérieur. Les portes de ces locaux doivent s'ouvrir vers l'extérieur.</w:t>
        <w:br/>
        <w:t>   Si les fenêtres de ces locaux sont munies de grilles ou grillages, ceux-ci doivent s'ouvrir très facilement de l'intérieur.</w:t>
        <w:br/>
        <w:t>   Il est interdit de déposer et de laisser séjourner les substances, préparations ou matières visées à l'alinéa premier dans les escaliers, passages et couloirs, sous les escaliers ainsi qu'à proximité des issues des locaux et bâtiments.</w:t>
        <w:br/>
        <w:t>   Les chiffons, cotons et papiers imprégnés de liquides inflammables ou de matières grasses doivent être, après usage, enfermés dans des récipients métalliques clos et étanches.</w:t>
      </w:r>
    </w:p>
    <w:p>
      <w:pPr>
        <w:pStyle w:val="Normal"/>
        <w:rPr>
          <w:sz w:val="16"/>
        </w:rPr>
      </w:pPr>
      <w:r>
        <w:rPr>
          <w:sz w:val="16"/>
        </w:rPr>
      </w:r>
    </w:p>
    <w:p>
      <w:pPr>
        <w:pStyle w:val="NormalWeb"/>
        <w:spacing w:before="0" w:after="0"/>
        <w:jc w:val="center"/>
        <w:rPr>
          <w:sz w:val="16"/>
        </w:rPr>
      </w:pPr>
      <w:r>
        <w:rPr>
          <w:b/>
          <w:bCs/>
          <w:color w:val="336699"/>
          <w:sz w:val="16"/>
          <w:szCs w:val="15"/>
        </w:rPr>
        <w:t>Article R232-12-16</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Un arrêté des ministres chargés du travail et de l'agriculture fixe, en tant que de besoin, les dispositions spécifiques relatives aux installations industrielles utilisant le gaz combustible et les hydrocarbures liquéfiés.</w:t>
      </w:r>
    </w:p>
    <w:p>
      <w:pPr>
        <w:pStyle w:val="Normal"/>
        <w:rPr>
          <w:sz w:val="16"/>
        </w:rPr>
      </w:pPr>
      <w:r>
        <w:rPr>
          <w:sz w:val="16"/>
        </w:rPr>
      </w:r>
    </w:p>
    <w:p>
      <w:pPr>
        <w:pStyle w:val="NormalWeb"/>
        <w:spacing w:before="0" w:after="0"/>
        <w:jc w:val="center"/>
        <w:rPr>
          <w:sz w:val="16"/>
        </w:rPr>
      </w:pPr>
      <w:r>
        <w:rPr>
          <w:b/>
          <w:bCs/>
          <w:color w:val="336699"/>
          <w:sz w:val="16"/>
          <w:szCs w:val="20"/>
        </w:rPr>
        <w:t>Sous-section 5 : Moyens de prévention et de lutte contre l'incendie</w:t>
      </w:r>
    </w:p>
    <w:p>
      <w:pPr>
        <w:pStyle w:val="Normal"/>
        <w:rPr>
          <w:sz w:val="16"/>
        </w:rPr>
      </w:pPr>
      <w:r>
        <w:rPr>
          <w:sz w:val="16"/>
        </w:rPr>
      </w:r>
    </w:p>
    <w:p>
      <w:pPr>
        <w:pStyle w:val="NormalWeb"/>
        <w:spacing w:before="0" w:after="0"/>
        <w:jc w:val="center"/>
        <w:rPr>
          <w:sz w:val="16"/>
        </w:rPr>
      </w:pPr>
      <w:r>
        <w:rPr>
          <w:b/>
          <w:bCs/>
          <w:color w:val="336699"/>
          <w:sz w:val="16"/>
          <w:szCs w:val="15"/>
        </w:rPr>
        <w:t>Article R232-12-17</w:t>
      </w:r>
    </w:p>
    <w:p>
      <w:pPr>
        <w:pStyle w:val="Normal"/>
        <w:jc w:val="center"/>
        <w:rPr>
          <w:sz w:val="16"/>
        </w:rPr>
      </w:pPr>
      <w:r>
        <w:rPr>
          <w:i/>
          <w:iCs/>
          <w:sz w:val="16"/>
        </w:rPr>
        <w:t>(Décret nº 92-333 du 31 mars 1992 art. 4 3º, art. 8 Journal Officiel du 1er avril 1992)</w:t>
      </w:r>
    </w:p>
    <w:p>
      <w:pPr>
        <w:pStyle w:val="Normal"/>
        <w:rPr>
          <w:sz w:val="16"/>
        </w:rPr>
      </w:pPr>
      <w:r>
        <w:rPr>
          <w:sz w:val="16"/>
        </w:rPr>
      </w:r>
    </w:p>
    <w:p>
      <w:pPr>
        <w:pStyle w:val="Normal"/>
        <w:jc w:val="center"/>
        <w:rPr>
          <w:sz w:val="16"/>
        </w:rPr>
      </w:pPr>
      <w:r>
        <w:rPr>
          <w:i/>
          <w:iCs/>
          <w:sz w:val="16"/>
        </w:rPr>
        <w:t>(Décret nº 94-346 du 2 mai 1994 art. 4 Journal Officiel du 4 mai 1994)</w:t>
      </w:r>
    </w:p>
    <w:p>
      <w:pPr>
        <w:pStyle w:val="Normal"/>
        <w:rPr>
          <w:sz w:val="16"/>
        </w:rPr>
      </w:pPr>
      <w:r>
        <w:rPr>
          <w:sz w:val="16"/>
        </w:rPr>
        <w:br/>
        <w:t>   Les chefs d'établissement doivent prendre les mesures nécessaires pour que tout commencement d'incendie puisse être rapidement et efficacement combattu dans l'intérêt du sauvetage du personnel.</w:t>
        <w:br/>
        <w:t>   Le premier secours est assuré par des extincteurs en nombre suffisant et maintenus en bon état de fonctionnement.</w:t>
        <w:br/>
        <w:t>   Il y a au moins un extincteur portatif à eau pulvérisée de 6 litres au minimum pour 200 mètres carrés de plancher, avec un minimum d'un appareil par niveau.</w:t>
        <w:br/>
        <w:t>   Lorsque les locaux présentent des risques d'incendie particuliers, notamment des risques électriques, ils doivent être dotés d'extincteurs dont le nombre et le type sont appropriés aux risques.</w:t>
        <w:br/>
        <w:t>   Les établissements sont équipés, si cela est jugé nécessaire, de robinets d'incendie armés, de colonnes sèches, de colonnes humides, d'installations fixes d'extinction automatique d'incendie ou d'installations de détection automatique d'incendie.</w:t>
        <w:br/>
        <w:t>   Tous les dispositifs non automatiques doivent être d'accès et de manipulation faciles.</w:t>
        <w:br/>
        <w:t>   Dans tous les cas où la nécessité l'impose, une quantité de sable ou de terre meuble proportionnée à l'importance de l'établissement, à la disposition des locaux et à la nature des travaux exécutés est conservée à proximité des emplacements de travail, avec un moyen de projection, pour servir à éteindre un commencement d'incendie.</w:t>
        <w:br/>
        <w:t>   Toutes ces installations doivent faire l'objet d'une signalisation durable, apposée aux endroits appropriés.</w:t>
      </w:r>
    </w:p>
    <w:p>
      <w:pPr>
        <w:pStyle w:val="Normal"/>
        <w:rPr>
          <w:sz w:val="16"/>
        </w:rPr>
      </w:pPr>
      <w:r>
        <w:rPr>
          <w:sz w:val="16"/>
        </w:rPr>
      </w:r>
    </w:p>
    <w:p>
      <w:pPr>
        <w:pStyle w:val="NormalWeb"/>
        <w:spacing w:before="0" w:after="0"/>
        <w:jc w:val="center"/>
        <w:rPr>
          <w:sz w:val="16"/>
        </w:rPr>
      </w:pPr>
      <w:r>
        <w:rPr>
          <w:b/>
          <w:bCs/>
          <w:color w:val="336699"/>
          <w:sz w:val="16"/>
          <w:szCs w:val="15"/>
        </w:rPr>
        <w:t>Article R232-12-18</w:t>
      </w:r>
    </w:p>
    <w:p>
      <w:pPr>
        <w:pStyle w:val="Normal"/>
        <w:jc w:val="center"/>
        <w:rPr>
          <w:sz w:val="16"/>
        </w:rPr>
      </w:pPr>
      <w:r>
        <w:rPr>
          <w:i/>
          <w:iCs/>
          <w:sz w:val="16"/>
        </w:rPr>
        <w:t>(inséré par Décret nº 92-333 du 31 mars 1992 art. 4 3º, art. 8 Journal Officiel du 1er avril 1992 en vigueur le 1er janvier 1996)</w:t>
      </w:r>
    </w:p>
    <w:p>
      <w:pPr>
        <w:pStyle w:val="Normal"/>
        <w:rPr>
          <w:sz w:val="16"/>
        </w:rPr>
      </w:pPr>
      <w:r>
        <w:rPr>
          <w:sz w:val="16"/>
        </w:rPr>
        <w:br/>
        <w:t>   Les établissements où peuvent se trouver occupées ou réunies habituellement plus de cinquante personnes, ainsi que ceux, quelle que soit leur importance, où sont manipulées et mises en oeuvre des matières inflammables citées à l'article R. 232-12-14 doivent être équipés d'un système d'alarme sonore.</w:t>
        <w:br/>
        <w:t>   L'alarme générale doit être donnée par bâtiment si l'établissement comporte plusieurs bâtiments isolés entre eux.</w:t>
        <w:br/>
        <w:t>   Le signal sonore d'alarme générale ne doit pas permettre la confusion avec d'autres signalisations utilisées dans l'établissement. Il doit être audible de tout point du bâtiment pendant le temps nécessaire à l'évacuation, avec une autonomie minimale de cinq minutes.</w:t>
      </w:r>
    </w:p>
    <w:p>
      <w:pPr>
        <w:pStyle w:val="Normal"/>
        <w:rPr>
          <w:sz w:val="16"/>
        </w:rPr>
      </w:pPr>
      <w:r>
        <w:rPr>
          <w:sz w:val="16"/>
        </w:rPr>
      </w:r>
    </w:p>
    <w:p>
      <w:pPr>
        <w:pStyle w:val="NormalWeb"/>
        <w:spacing w:before="0" w:after="0"/>
        <w:jc w:val="center"/>
        <w:rPr>
          <w:sz w:val="16"/>
        </w:rPr>
      </w:pPr>
      <w:r>
        <w:rPr>
          <w:b/>
          <w:bCs/>
          <w:color w:val="336699"/>
          <w:sz w:val="16"/>
          <w:szCs w:val="15"/>
        </w:rPr>
        <w:t>Article R232-12-19</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Des arrêtés des ministres chargés du travail et de l'agriculture peuvent préciser certaines dispositions relatives aux moyens de prévention et de lutte contre l'incendie et rendre obligatoires certaines normes concernant ce matériel.</w:t>
      </w:r>
    </w:p>
    <w:p>
      <w:pPr>
        <w:pStyle w:val="Normal"/>
        <w:rPr>
          <w:sz w:val="16"/>
        </w:rPr>
      </w:pPr>
      <w:r>
        <w:rPr>
          <w:sz w:val="16"/>
        </w:rPr>
      </w:r>
    </w:p>
    <w:p>
      <w:pPr>
        <w:pStyle w:val="NormalWeb"/>
        <w:spacing w:before="0" w:after="0"/>
        <w:jc w:val="center"/>
        <w:rPr>
          <w:sz w:val="16"/>
        </w:rPr>
      </w:pPr>
      <w:r>
        <w:rPr>
          <w:b/>
          <w:bCs/>
          <w:color w:val="336699"/>
          <w:sz w:val="16"/>
          <w:szCs w:val="15"/>
        </w:rPr>
        <w:t>Article R232-12-20</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Dans les établissements mentionnés à l'article R. 232-12-18, une consigne est établie et affichée d'une manière très apparente :</w:t>
        <w:br/>
        <w:t>   a) Dans chaque local pour les locaux dont l'effectif est supérieur à cinq personnes et pour les locaux visés à l'article R. 232-12-15 ;</w:t>
        <w:br/>
        <w:t>   b) Dans chaque local ou dans chaque dégagement desservant un groupe de locaux dans les autres cas.</w:t>
        <w:br/>
        <w:t>   Cette consigne indique le matériel d'extinction et de secours qui se trouve dans le local ou à ses abords. Elle désigne le personnel chargé de mettre ce matériel en action.</w:t>
        <w:br/>
        <w:t>   Elle désigne de même, pour chaque local, les personnes chargées de diriger l'évacuation du personnel et, éventuellement, du public, et, le cas échéant, précise les mesures spécifiques liées à la présence de handicapés.</w:t>
        <w:br/>
        <w:t>   Elle indique les moyens d'alerte et désigne les personnes chargées d'aviser les sapeurs-pompiers dès le début d'un incendie. L'adresse et le numéro d'appel téléphonique du service de secours de premier appel y sont portés en caractères apparents.</w:t>
        <w:br/>
        <w:t>   Elle indique que toute personne apercevant un début d'incendie doit donner l'alarme et mettre en oeuvre les moyens de premier secours, sans attendre l'arrivée du personnel spécialement désigné.</w:t>
      </w:r>
    </w:p>
    <w:p>
      <w:pPr>
        <w:pStyle w:val="Normal"/>
        <w:rPr>
          <w:sz w:val="16"/>
        </w:rPr>
      </w:pPr>
      <w:r>
        <w:rPr>
          <w:sz w:val="16"/>
        </w:rPr>
      </w:r>
    </w:p>
    <w:p>
      <w:pPr>
        <w:pStyle w:val="NormalWeb"/>
        <w:spacing w:before="0" w:after="0"/>
        <w:jc w:val="center"/>
        <w:rPr>
          <w:sz w:val="16"/>
        </w:rPr>
      </w:pPr>
      <w:r>
        <w:rPr>
          <w:b/>
          <w:bCs/>
          <w:color w:val="336699"/>
          <w:sz w:val="16"/>
          <w:szCs w:val="15"/>
        </w:rPr>
        <w:t>Article R232-12-21</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La consigne doit prévoir des essais et visites périodiques du matériel et des exercices au cours desquels le personnel apprend à reconnaître les caractéristiques du signal sonore d'alarme générale, à se servir des moyens de premier secours et à exécuter les diverses manœuvres nécessaires.</w:t>
        <w:br/>
        <w:t>   Ces exercices et essais périodiques doivent avoir lieu au moins tous les six mois. Leur date et les observations auxquelles ils peuvent avoir donné lieu sont consignées sur un registre tenu à la disposition de l'inspecteur du travail.</w:t>
      </w:r>
    </w:p>
    <w:p>
      <w:pPr>
        <w:pStyle w:val="Normal"/>
        <w:rPr>
          <w:sz w:val="16"/>
        </w:rPr>
      </w:pPr>
      <w:r>
        <w:rPr>
          <w:sz w:val="16"/>
        </w:rPr>
      </w:r>
    </w:p>
    <w:p>
      <w:pPr>
        <w:pStyle w:val="NormalWeb"/>
        <w:spacing w:before="0" w:after="0"/>
        <w:jc w:val="center"/>
        <w:rPr>
          <w:sz w:val="16"/>
        </w:rPr>
      </w:pPr>
      <w:r>
        <w:rPr>
          <w:b/>
          <w:bCs/>
          <w:color w:val="336699"/>
          <w:sz w:val="16"/>
          <w:szCs w:val="15"/>
        </w:rPr>
        <w:t>Article R232-12-22</w:t>
      </w:r>
    </w:p>
    <w:p>
      <w:pPr>
        <w:pStyle w:val="Normal"/>
        <w:jc w:val="center"/>
        <w:rPr>
          <w:sz w:val="16"/>
        </w:rPr>
      </w:pPr>
      <w:r>
        <w:rPr>
          <w:i/>
          <w:iCs/>
          <w:sz w:val="16"/>
        </w:rPr>
        <w:t>(inséré par Décret nº 92-333 du 31 mars 1992 art. 4 3º, art. 8 Journal Officiel du 1er avril 1992)</w:t>
      </w:r>
    </w:p>
    <w:p>
      <w:pPr>
        <w:pStyle w:val="Normal"/>
        <w:rPr>
          <w:sz w:val="16"/>
        </w:rPr>
      </w:pPr>
      <w:r>
        <w:rPr>
          <w:sz w:val="16"/>
        </w:rPr>
        <w:br/>
        <w:t>   La consigne pour le cas d'incendie doit être communiquée à l'inspecteur du travail.</w:t>
      </w:r>
    </w:p>
    <w:p>
      <w:pPr>
        <w:pStyle w:val="Normal"/>
        <w:rPr>
          <w:sz w:val="16"/>
        </w:rPr>
      </w:pPr>
      <w:r>
        <w:br w:type="column"/>
      </w:r>
      <w:r>
        <w:rPr>
          <w:sz w:val="16"/>
        </w:rPr>
      </w:r>
    </w:p>
    <w:p>
      <w:pPr>
        <w:pStyle w:val="NormalWeb"/>
        <w:spacing w:before="0" w:after="0"/>
        <w:jc w:val="center"/>
        <w:rPr>
          <w:sz w:val="16"/>
        </w:rPr>
      </w:pPr>
      <w:r>
        <w:rPr>
          <w:b/>
          <w:bCs/>
          <w:color w:val="336699"/>
          <w:sz w:val="16"/>
          <w:szCs w:val="20"/>
        </w:rPr>
        <w:t>CODE DU TRAVAIL</w:t>
      </w:r>
      <w:r>
        <w:rPr>
          <w:color w:val="336699"/>
          <w:sz w:val="16"/>
          <w:szCs w:val="20"/>
        </w:rPr>
        <w:br/>
      </w:r>
      <w:r>
        <w:rPr>
          <w:b/>
          <w:bCs/>
          <w:color w:val="336699"/>
          <w:sz w:val="16"/>
          <w:szCs w:val="20"/>
        </w:rPr>
        <w:t>Section 4 : Travaux interdits aux jeunes travailleurs</w:t>
      </w:r>
    </w:p>
    <w:p>
      <w:pPr>
        <w:pStyle w:val="Normal"/>
        <w:rPr>
          <w:sz w:val="16"/>
        </w:rPr>
      </w:pPr>
      <w:r>
        <w:rPr>
          <w:sz w:val="16"/>
        </w:rPr>
      </w:r>
    </w:p>
    <w:p>
      <w:pPr>
        <w:pStyle w:val="NormalWeb"/>
        <w:spacing w:before="0" w:after="0"/>
        <w:jc w:val="center"/>
        <w:rPr>
          <w:sz w:val="16"/>
        </w:rPr>
      </w:pPr>
      <w:r>
        <w:rPr>
          <w:b/>
          <w:bCs/>
          <w:color w:val="336699"/>
          <w:sz w:val="16"/>
          <w:szCs w:val="15"/>
        </w:rPr>
        <w:t>Article R234-11</w:t>
      </w:r>
    </w:p>
    <w:p>
      <w:pPr>
        <w:pStyle w:val="NormalWeb"/>
        <w:spacing w:before="0" w:after="0"/>
        <w:rPr>
          <w:sz w:val="16"/>
        </w:rPr>
      </w:pPr>
      <w:r>
        <w:rPr>
          <w:sz w:val="16"/>
        </w:rPr>
        <w:t>   </w:t>
      </w:r>
      <w:r>
        <w:rPr>
          <w:sz w:val="16"/>
        </w:rPr>
        <w:t>Il est interdit d'employer les jeunes travailleurs de moins de dix-huit à la réparation, en marche, des machines, mécanismes ou organes.</w:t>
        <w:br/>
        <w:br/>
        <w:t>   Il est également interdit d'admettre des jeunes travailleurs à procéder en marche, sur des transmissions, mécanismes et machines comportant des organes en mouvement, à des opérations de visite ou de vérification, ainsi qu'à des opérations d'entretien telles que : nettoyage, essuyage, époussetage, graissage, applications d'adhésifs, à moins que des dispositifs appropriés ne les mettent à l'abri de tout contact avec les organes en mouvement.</w:t>
        <w:br/>
        <w:br/>
        <w:t>   Il est interdit d'employer ces jeunes travailleurs dans les locaux, ateliers ou chantiers où fonctionnent des transmissions, mécanismes ou machines, lorsque n'ont pas été rendus inaccessibles par des dispositifs appropriés :</w:t>
        <w:br/>
        <w:t>   1. Les organes de commande et de transmission tels que : courroies, câbles, chaînes, bielles, volants, roues, arbres, engrenages, cônes ou cylindres de friction, cames, coulisseaux ;</w:t>
        <w:br/>
        <w:t>   2. Les pièces faisant saillie sur des organes en mouvement, telles que vis d'arrêt, boulons, clavettes, bossages, nervures.</w:t>
      </w:r>
    </w:p>
    <w:p>
      <w:pPr>
        <w:pStyle w:val="Normal"/>
        <w:rPr>
          <w:sz w:val="16"/>
        </w:rPr>
      </w:pPr>
      <w:r>
        <w:rPr>
          <w:sz w:val="16"/>
        </w:rPr>
      </w:r>
    </w:p>
    <w:p>
      <w:pPr>
        <w:pStyle w:val="NormalWeb"/>
        <w:spacing w:before="0" w:after="0"/>
        <w:jc w:val="center"/>
        <w:rPr>
          <w:sz w:val="16"/>
        </w:rPr>
      </w:pPr>
      <w:r>
        <w:rPr>
          <w:b/>
          <w:bCs/>
          <w:color w:val="336699"/>
          <w:sz w:val="16"/>
          <w:szCs w:val="15"/>
        </w:rPr>
        <w:t>Article R234-12</w:t>
      </w:r>
    </w:p>
    <w:p>
      <w:pPr>
        <w:pStyle w:val="NormalWeb"/>
        <w:spacing w:before="0" w:after="0"/>
        <w:rPr>
          <w:sz w:val="16"/>
        </w:rPr>
      </w:pPr>
      <w:r>
        <w:rPr>
          <w:sz w:val="16"/>
        </w:rPr>
        <w:t>   </w:t>
      </w:r>
      <w:r>
        <w:rPr>
          <w:sz w:val="16"/>
        </w:rPr>
        <w:t>Les jeunes travailleurs de moins de dix-huit ans ne peuvent être employés :</w:t>
        <w:br/>
        <w:t>   Au travail des cisailles, presses de toute nature, outils tranchants, autres que ceux mus par la force de l'opérateur lui-même ;</w:t>
        <w:br/>
        <w:t>   Au travail d'alimentation en marche des scies, machines à cylindres, broyeurs, malaxeurs, mus mécaniquement.</w:t>
      </w:r>
    </w:p>
    <w:p>
      <w:pPr>
        <w:pStyle w:val="Normal"/>
        <w:rPr>
          <w:sz w:val="16"/>
        </w:rPr>
      </w:pPr>
      <w:r>
        <w:rPr>
          <w:sz w:val="16"/>
        </w:rPr>
      </w:r>
    </w:p>
    <w:p>
      <w:pPr>
        <w:pStyle w:val="NormalWeb"/>
        <w:spacing w:before="0" w:after="0"/>
        <w:jc w:val="center"/>
        <w:rPr>
          <w:sz w:val="16"/>
        </w:rPr>
      </w:pPr>
      <w:r>
        <w:rPr>
          <w:b/>
          <w:bCs/>
          <w:color w:val="336699"/>
          <w:sz w:val="16"/>
          <w:szCs w:val="15"/>
        </w:rPr>
        <w:t>Article R234-12-1</w:t>
      </w:r>
    </w:p>
    <w:p>
      <w:pPr>
        <w:pStyle w:val="Normal"/>
        <w:jc w:val="center"/>
        <w:rPr>
          <w:sz w:val="16"/>
        </w:rPr>
      </w:pPr>
      <w:r>
        <w:rPr>
          <w:i/>
          <w:iCs/>
          <w:sz w:val="16"/>
        </w:rPr>
        <w:t>(inséré par Décret nº 80-857 du 30 octobre 1980 art. 5 Journal Officiel du 1er novembre date d'entrée en vigueur 1er février 1981)</w:t>
      </w:r>
    </w:p>
    <w:p>
      <w:pPr>
        <w:pStyle w:val="Normal"/>
        <w:rPr>
          <w:sz w:val="16"/>
        </w:rPr>
      </w:pPr>
      <w:r>
        <w:rPr>
          <w:sz w:val="16"/>
        </w:rPr>
        <w:br/>
        <w:t>   Les jeunes travailleurs de moins de dix-huit ans ne peuvent être employés à la conduite de tracteurs agricoles ou forestiers non munis de dispositifs de protection contre le renversement ainsi que des moissonneuses-batteuses et autres machines à usage agricole comportant des fonctions ou mouvements multiples .</w:t>
      </w:r>
    </w:p>
    <w:p>
      <w:pPr>
        <w:pStyle w:val="Normal"/>
        <w:rPr>
          <w:sz w:val="16"/>
        </w:rPr>
      </w:pPr>
      <w:r>
        <w:rPr>
          <w:sz w:val="16"/>
        </w:rPr>
      </w:r>
    </w:p>
    <w:p>
      <w:pPr>
        <w:pStyle w:val="NormalWeb"/>
        <w:spacing w:before="0" w:after="0"/>
        <w:jc w:val="center"/>
        <w:rPr>
          <w:sz w:val="16"/>
        </w:rPr>
      </w:pPr>
      <w:r>
        <w:rPr>
          <w:b/>
          <w:bCs/>
          <w:color w:val="336699"/>
          <w:sz w:val="16"/>
          <w:szCs w:val="15"/>
        </w:rPr>
        <w:t>Article R234-13</w:t>
      </w:r>
    </w:p>
    <w:p>
      <w:pPr>
        <w:pStyle w:val="NormalWeb"/>
        <w:spacing w:before="0" w:after="0"/>
        <w:rPr>
          <w:sz w:val="16"/>
        </w:rPr>
      </w:pPr>
      <w:r>
        <w:rPr>
          <w:sz w:val="16"/>
        </w:rPr>
        <w:t>   </w:t>
      </w:r>
      <w:r>
        <w:rPr>
          <w:sz w:val="16"/>
        </w:rPr>
        <w:t>Les jeunes travailleurs de moins de seize ans ne peuvent être employés à tourner des roues verticales, des treuils ou des poulies destinées à lever des charges ou fardeaux.</w:t>
        <w:br/>
        <w:t>   Il est également interdit d'employer de façon continue les jeunes travailleurs de moins de seize ans au travail des machines mues par des pédales motrices, ainsi qu'au travail des métiers dits "à la main" et des presses de toute nature mues par l'opérateur.</w:t>
      </w:r>
    </w:p>
    <w:p>
      <w:pPr>
        <w:pStyle w:val="Normal"/>
        <w:rPr>
          <w:sz w:val="16"/>
        </w:rPr>
      </w:pPr>
      <w:r>
        <w:rPr>
          <w:sz w:val="16"/>
        </w:rPr>
      </w:r>
    </w:p>
    <w:p>
      <w:pPr>
        <w:pStyle w:val="NormalWeb"/>
        <w:spacing w:before="0" w:after="0"/>
        <w:jc w:val="center"/>
        <w:rPr>
          <w:sz w:val="16"/>
        </w:rPr>
      </w:pPr>
      <w:r>
        <w:rPr>
          <w:b/>
          <w:bCs/>
          <w:color w:val="336699"/>
          <w:sz w:val="16"/>
          <w:szCs w:val="15"/>
        </w:rPr>
        <w:t>Article R234-13-1</w:t>
      </w:r>
    </w:p>
    <w:p>
      <w:pPr>
        <w:pStyle w:val="Normal"/>
        <w:jc w:val="center"/>
        <w:rPr>
          <w:sz w:val="16"/>
        </w:rPr>
      </w:pPr>
      <w:r>
        <w:rPr>
          <w:i/>
          <w:iCs/>
          <w:sz w:val="16"/>
        </w:rPr>
        <w:t>(inséré par Décret nº 80-857 du 30 octobre 1980 art. 6 Journal Officiel du 1er novembre date d'entrée en vigueur 1er février 1981)</w:t>
      </w:r>
    </w:p>
    <w:p>
      <w:pPr>
        <w:pStyle w:val="Normal"/>
        <w:rPr>
          <w:sz w:val="16"/>
        </w:rPr>
      </w:pPr>
      <w:r>
        <w:rPr>
          <w:sz w:val="16"/>
        </w:rPr>
        <w:br/>
        <w:t>   Dans les établissements et exploitations agricoles, il est interdit d'admettre les jeunes travailleurs de moins de seize ans à la conduite de tondeuses et d'engins automoteurs à essieu unique. Dans ces mêmes établissements, les jeunes travailleurs de moins de seize ans ne peuvent être occupés aux travaux dans les puits, conduites de gaz, canaux de fumée, cuves, réservoirs, citernes, fosses et galeries. Les travaux d'élagage et d'éhoupage sont interdits aux jeunes de moins de seize ans .</w:t>
      </w:r>
    </w:p>
    <w:p>
      <w:pPr>
        <w:pStyle w:val="Normal"/>
        <w:rPr>
          <w:sz w:val="16"/>
        </w:rPr>
      </w:pPr>
      <w:r>
        <w:rPr>
          <w:sz w:val="16"/>
        </w:rPr>
      </w:r>
    </w:p>
    <w:p>
      <w:pPr>
        <w:pStyle w:val="NormalWeb"/>
        <w:spacing w:before="0" w:after="0"/>
        <w:jc w:val="center"/>
        <w:rPr>
          <w:sz w:val="16"/>
        </w:rPr>
      </w:pPr>
      <w:r>
        <w:rPr>
          <w:b/>
          <w:bCs/>
          <w:color w:val="336699"/>
          <w:sz w:val="16"/>
          <w:szCs w:val="15"/>
        </w:rPr>
        <w:t>Article R234-14</w:t>
      </w:r>
    </w:p>
    <w:p>
      <w:pPr>
        <w:pStyle w:val="NormalWeb"/>
        <w:spacing w:before="0" w:after="0"/>
        <w:rPr>
          <w:sz w:val="16"/>
        </w:rPr>
      </w:pPr>
      <w:r>
        <w:rPr>
          <w:sz w:val="16"/>
        </w:rPr>
        <w:t>   </w:t>
      </w:r>
      <w:r>
        <w:rPr>
          <w:sz w:val="16"/>
        </w:rPr>
        <w:t>Les jeunes travailleurs ne peuvent être employés à cueillir le verre avant l'âge de seize ans dans les verreries automatiques, et avant l'âge de quinze ans dans les autres verreries.</w:t>
        <w:br/>
        <w:t>   Ils ne peuvent être employés à souffler le verre avant l'âge de seize ans dans les fabriques de bouteilles et les usines de flaconnage et de gobeleterie.</w:t>
        <w:br/>
        <w:br/>
        <w:t>   Toutefois, les jeunes travailleurs n'ayant pas atteint ces âges pourront être occupés au cueillage ou au soufflage dans un but de formation professionnelle et sous réserve de ne pas participer aux équipes de production.</w:t>
        <w:br/>
        <w:br/>
        <w:t>   Les jeunes travailleurs âgés de moins de dix-sept ans ne peuvent être employés à cueillir et souffler dans les fabriques de verre à vitres.</w:t>
        <w:br/>
        <w:t>   Le poids du verre mis en oeuvre par les jeunes travailleurs âgés de moins de dix-sept ans ne peut dépasser un kilogramme, ce poids pourra être dépassé pour un jeune travailleur déterminé, sur avis conforme du médecin du travail.</w:t>
        <w:br/>
        <w:t>   Les jeunes travailleurs âgés de moins de dix-sept ans ne peuvent conduire les machines dans les verreries où la fabrication se fait par procédés mécaniques.</w:t>
        <w:br/>
        <w:br/>
        <w:t>   Pour les emplois de cueilleur-souffleur de verre à vitres, de conducteur de machine de fabrication mécanique, il pourra être accordé une dérogation pour les jeunes travailleurs âgés de plus de seize ans, sur autorisation écrite de l'inspecteur du travail donnée, après enquête et à titre révocable.</w:t>
        <w:br/>
        <w:br/>
        <w:t>   Les jeunes de moins de quinze ans ne peuvent être employés à l'étirage du verre sous forme de tubes ou baguettes qu'à la condition que la charge portée par eux n'excède pas 5 kg, canne comprise.</w:t>
        <w:br/>
        <w:br/>
        <w:t>   Les chefs d'entreprises doivent pourvoir les jeunes travailleurs de moins de dix-huit ans de dispositifs protégeant la face contre le rayonnement des ouvreaux pendant les opérations de cueillage ou de réchauffage des pièces. Ils doivent prescrire l'emploi de ces dispositifs et en assurer l'entretien.</w:t>
      </w:r>
    </w:p>
    <w:p>
      <w:pPr>
        <w:pStyle w:val="Normal"/>
        <w:rPr>
          <w:sz w:val="16"/>
        </w:rPr>
      </w:pPr>
      <w:r>
        <w:rPr>
          <w:sz w:val="16"/>
        </w:rPr>
      </w:r>
    </w:p>
    <w:p>
      <w:pPr>
        <w:pStyle w:val="NormalWeb"/>
        <w:spacing w:before="0" w:after="0"/>
        <w:jc w:val="center"/>
        <w:rPr>
          <w:sz w:val="16"/>
        </w:rPr>
      </w:pPr>
      <w:r>
        <w:rPr>
          <w:b/>
          <w:bCs/>
          <w:color w:val="336699"/>
          <w:sz w:val="16"/>
          <w:szCs w:val="15"/>
        </w:rPr>
        <w:t>Article R234-15</w:t>
      </w:r>
    </w:p>
    <w:p>
      <w:pPr>
        <w:pStyle w:val="NormalWeb"/>
        <w:spacing w:before="0" w:after="0"/>
        <w:rPr>
          <w:sz w:val="16"/>
        </w:rPr>
      </w:pPr>
      <w:r>
        <w:rPr>
          <w:sz w:val="16"/>
        </w:rPr>
        <w:t>   </w:t>
      </w:r>
      <w:r>
        <w:rPr>
          <w:sz w:val="16"/>
        </w:rPr>
        <w:t>Il est interdit d'admettre les jeunes travailleurs de moins de dix-huit ans au service des appareils à vapeur soumis aux prescriptions du décret du 2 avril 1946 portant règlement sur les appareils à vapeur autres que ceux placés à bord des bateaux.</w:t>
      </w:r>
    </w:p>
    <w:p>
      <w:pPr>
        <w:pStyle w:val="Normal"/>
        <w:rPr>
          <w:sz w:val="16"/>
        </w:rPr>
      </w:pPr>
      <w:r>
        <w:rPr>
          <w:sz w:val="16"/>
        </w:rPr>
      </w:r>
    </w:p>
    <w:p>
      <w:pPr>
        <w:pStyle w:val="NormalWeb"/>
        <w:spacing w:before="0" w:after="0"/>
        <w:jc w:val="center"/>
        <w:rPr>
          <w:sz w:val="16"/>
        </w:rPr>
      </w:pPr>
      <w:r>
        <w:rPr>
          <w:b/>
          <w:bCs/>
          <w:color w:val="336699"/>
          <w:sz w:val="16"/>
          <w:szCs w:val="15"/>
        </w:rPr>
        <w:t>Article R234-16</w:t>
      </w:r>
    </w:p>
    <w:p>
      <w:pPr>
        <w:pStyle w:val="NormalWeb"/>
        <w:spacing w:before="0" w:after="0"/>
        <w:rPr>
          <w:sz w:val="16"/>
        </w:rPr>
      </w:pPr>
      <w:r>
        <w:rPr>
          <w:sz w:val="16"/>
        </w:rPr>
        <w:t>   </w:t>
      </w:r>
      <w:r>
        <w:rPr>
          <w:sz w:val="16"/>
        </w:rPr>
        <w:t>IL est interdit de préposer les jeunes travailleurs âgés de moins de seize ans au service :</w:t>
        <w:br/>
        <w:t>   Des appareils de production, d'emmagasinage ou de mise en oeuvre de gaz comprimés, liquéfiés ou dissous, soumis aux prescriptions du décret du 18 janvier 1943 portant règlement sur les appareils à pression de gaz ;</w:t>
        <w:br/>
        <w:t>   Des cuves, bassins, réservoirs, touries ou bonbonnes, contenant des liquides, gaz ou vapeurs inflammables, toxiques, nocifs ou corrosifs soumis aux dispositions de l'arrêté du 15 avril 1945 portant règlement pour le transport des matières dangereuses et des matières infectes (par chemin de fer, par voie de terre et par voie de navigation intérieure) et du décret du 19 novembre 1948 portant règlement d'administration publique relatif à l'importation, au commerce, à la détention et à l'usage des substances vénéneuses.</w:t>
      </w:r>
    </w:p>
    <w:p>
      <w:pPr>
        <w:pStyle w:val="Normal"/>
        <w:rPr>
          <w:sz w:val="16"/>
        </w:rPr>
      </w:pPr>
      <w:r>
        <w:rPr>
          <w:sz w:val="16"/>
        </w:rPr>
      </w:r>
    </w:p>
    <w:p>
      <w:pPr>
        <w:pStyle w:val="NormalWeb"/>
        <w:spacing w:before="0" w:after="0"/>
        <w:jc w:val="center"/>
        <w:rPr>
          <w:sz w:val="16"/>
        </w:rPr>
      </w:pPr>
      <w:r>
        <w:rPr>
          <w:b/>
          <w:bCs/>
          <w:color w:val="336699"/>
          <w:sz w:val="16"/>
          <w:szCs w:val="15"/>
        </w:rPr>
        <w:t>Article R234-17</w:t>
      </w:r>
    </w:p>
    <w:p>
      <w:pPr>
        <w:pStyle w:val="NormalWeb"/>
        <w:spacing w:before="0" w:after="0"/>
        <w:rPr>
          <w:sz w:val="16"/>
        </w:rPr>
      </w:pPr>
      <w:r>
        <w:rPr>
          <w:sz w:val="16"/>
        </w:rPr>
        <w:t>   </w:t>
      </w:r>
      <w:r>
        <w:rPr>
          <w:sz w:val="16"/>
        </w:rPr>
        <w:t>Il est interdit d'employer les jeunes travailleurs de moins de dix-huit ans en qualité de doubleurs dans les ateliers où s'opèrent le laminage et l'étirage de la verge de tréfilerie.</w:t>
        <w:br/>
        <w:t>   Toutefois cette disposition n'est pas applicable dans le cas où les doubleurs sont protégés par des dispositifs appropriés.</w:t>
      </w:r>
    </w:p>
    <w:p>
      <w:pPr>
        <w:pStyle w:val="Normal"/>
        <w:rPr>
          <w:sz w:val="16"/>
        </w:rPr>
      </w:pPr>
      <w:r>
        <w:rPr>
          <w:sz w:val="16"/>
        </w:rPr>
      </w:r>
    </w:p>
    <w:p>
      <w:pPr>
        <w:pStyle w:val="NormalWeb"/>
        <w:spacing w:before="0" w:after="0"/>
        <w:jc w:val="center"/>
        <w:rPr>
          <w:sz w:val="16"/>
        </w:rPr>
      </w:pPr>
      <w:r>
        <w:rPr>
          <w:b/>
          <w:bCs/>
          <w:color w:val="336699"/>
          <w:sz w:val="16"/>
          <w:szCs w:val="15"/>
        </w:rPr>
        <w:t>Article R234-18</w:t>
      </w:r>
    </w:p>
    <w:p>
      <w:pPr>
        <w:pStyle w:val="Normal"/>
        <w:jc w:val="center"/>
        <w:rPr>
          <w:sz w:val="16"/>
        </w:rPr>
      </w:pPr>
      <w:r>
        <w:rPr>
          <w:i/>
          <w:iCs/>
          <w:sz w:val="16"/>
        </w:rPr>
        <w:t>(Décret nº 80-857 du 30 octobre 1980 art. 7 Journal Officiel du 1er novembre date d'entrée en vigueur le 1er février 1981)</w:t>
      </w:r>
    </w:p>
    <w:p>
      <w:pPr>
        <w:pStyle w:val="Normal"/>
        <w:rPr>
          <w:sz w:val="16"/>
        </w:rPr>
      </w:pPr>
      <w:r>
        <w:rPr>
          <w:sz w:val="16"/>
        </w:rPr>
        <w:br/>
        <w:t>   Sur les chantiers de bâtiment et de travaux publics y compris ceux qui dépendent d'un établissement agricole, il est interdit d'employer les jeunes travailleurs de moins de dix-huit ans à des travaux en élévation de quelque nature que ce soit, sans que leur aptitude à ces travaux ait été médicalement constatée.</w:t>
        <w:br/>
        <w:t>   Une consigne écrite détermine les conditions d'emploi et de surveillance des intéressés.</w:t>
        <w:br/>
        <w:t>   Toutes mesures de sécurité doivent être prises conformément aux dispositions législatives et réglementaires ou aux règles de l'art, avant le commencement et au cours de l'exécution de ces travaux.</w:t>
        <w:br/>
        <w:br/>
        <w:t>   Il est également interdit d'employer les jeunes travailleurs de moins de dix-huit ans :</w:t>
        <w:br/>
        <w:t>   Aux travaux à la corde à nœuds, aux sellettes, nacelles suspendues et échafaudages volants, échelles suspendues et plates-formes ;</w:t>
        <w:br/>
        <w:t>   Aux travaux de montage et démontage des échafaudages et de tous autres dispositifs protecteurs ;</w:t>
        <w:br/>
        <w:t>   Aux travaux de montage-levage en élévation ;</w:t>
        <w:br/>
        <w:t>   Aux travaux de montage et démontage d'appareils de levage et à la conduite de ces appareils autres que les élévateurs guidés fonctionnant en cage close. Il ne pourra être confié aux jeunes travailleurs la mission de faire des signaux au conducteur desdits appareils, ainsi que d'arrimer, d'accrocher ou de recevoir les charges en élévation ;</w:t>
        <w:br/>
        <w:t>   A la conduite des engins, véhicules de manutention et de terrassement ;</w:t>
        <w:br/>
        <w:t>   Aux travaux de ponçage et bouchardage de pierres dures ;</w:t>
        <w:br/>
        <w:t>   Aux travaux de démolition ;</w:t>
        <w:br/>
        <w:t>   Aux travaux de percement des galeries souterraines, travaux de terrassement en fouilles étroites et profondes, travaux de boisage de fouilles et galeries, travaux d'étaiement, travaux dans les égouts ;</w:t>
        <w:br/>
        <w:t>   Aux travaux au rocher, notamment perforation et abattage.</w:t>
      </w:r>
    </w:p>
    <w:p>
      <w:pPr>
        <w:pStyle w:val="Normal"/>
        <w:rPr>
          <w:sz w:val="16"/>
        </w:rPr>
      </w:pPr>
      <w:r>
        <w:rPr>
          <w:sz w:val="16"/>
        </w:rPr>
      </w:r>
    </w:p>
    <w:p>
      <w:pPr>
        <w:pStyle w:val="NormalWeb"/>
        <w:spacing w:before="0" w:after="0"/>
        <w:jc w:val="center"/>
        <w:rPr>
          <w:sz w:val="16"/>
        </w:rPr>
      </w:pPr>
      <w:r>
        <w:rPr>
          <w:b/>
          <w:bCs/>
          <w:color w:val="336699"/>
          <w:sz w:val="16"/>
          <w:szCs w:val="15"/>
        </w:rPr>
        <w:t>Article R234-19</w:t>
      </w:r>
    </w:p>
    <w:p>
      <w:pPr>
        <w:pStyle w:val="NormalWeb"/>
        <w:spacing w:before="0" w:after="0"/>
        <w:rPr>
          <w:sz w:val="16"/>
        </w:rPr>
      </w:pPr>
      <w:r>
        <w:rPr>
          <w:sz w:val="16"/>
        </w:rPr>
        <w:t>   </w:t>
      </w:r>
      <w:r>
        <w:rPr>
          <w:sz w:val="16"/>
        </w:rPr>
        <w:t>Il est interdit de laisser les jeunes travailleurs de moins de dix-huit ans  :</w:t>
        <w:br/>
        <w:t>   Accéder à toute zone d'un établissement ou chantier où ils pourraient venir en contact avec des conducteurs nus sous tensions, excepté s'il s'agit d'installations à très basse tension, au sens et sous réserve des prescriptions générales relatives à la protection des travailleurs dans les établissements qui mettent en oeuvre des courants électriques ;</w:t>
        <w:br/>
        <w:t>   Accéder à tout local ou enceinte dans lesquels des machines, transformateurs et appareils électriques de 2e et 3e catégorie sont installés ;</w:t>
        <w:br/>
        <w:t>   Procéder à toute manoeuvre d'appareils généraux de production ou d'alimentation d'un atelier ou d'un ensemble de machines ou d'appareils électriques, quelle que soit la catégorie de la tension mise en oeuvre ;</w:t>
        <w:br/>
        <w:t>   Exécuter tous travaux de surveillance ou d'entretien intéressant des installations électriques dans lesquelles la tension dépasse 600 volts en courant continu et 250 volts en courant alternatif.</w:t>
      </w:r>
    </w:p>
    <w:p>
      <w:pPr>
        <w:pStyle w:val="Normal"/>
        <w:rPr>
          <w:sz w:val="16"/>
        </w:rPr>
      </w:pPr>
      <w:r>
        <w:rPr>
          <w:sz w:val="16"/>
        </w:rPr>
      </w:r>
    </w:p>
    <w:p>
      <w:pPr>
        <w:pStyle w:val="NormalWeb"/>
        <w:spacing w:before="0" w:after="0"/>
        <w:jc w:val="center"/>
        <w:rPr>
          <w:sz w:val="16"/>
        </w:rPr>
      </w:pPr>
      <w:r>
        <w:rPr>
          <w:b/>
          <w:bCs/>
          <w:color w:val="336699"/>
          <w:sz w:val="16"/>
          <w:szCs w:val="15"/>
        </w:rPr>
        <w:t>Article R234-20</w:t>
      </w:r>
    </w:p>
    <w:p>
      <w:pPr>
        <w:pStyle w:val="NormalWeb"/>
        <w:spacing w:before="0" w:after="0"/>
        <w:rPr>
          <w:sz w:val="16"/>
        </w:rPr>
      </w:pPr>
      <w:r>
        <w:rPr>
          <w:sz w:val="16"/>
        </w:rPr>
        <w:t>   </w:t>
      </w:r>
      <w:r>
        <w:rPr>
          <w:sz w:val="16"/>
        </w:rPr>
        <w:t>Il est interdit d'occuper les jeunes travailleurs de moins de dix-huit ans aux travaux énumérés ci-après et de les admettre de manière habituelle dans les locaux affectés à ces travaux :</w:t>
        <w:br/>
        <w:br/>
        <w:t>   Abattage des animaux dans les abattoirs publics et abattoirs privés (tueries particulières d'animaux de boucherie et de charcuterie). Sont exclus de l'interdiction les apprentis dans leur dernière année de contrat ;</w:t>
        <w:br/>
        <w:br/>
        <w:t>   Acide cyanhydrique : fabrication et emploi industriel ;</w:t>
        <w:br/>
        <w:br/>
        <w:t>   Acide fluorhydrique : fabrication et utilisation directe au dépolissage du verre ;</w:t>
        <w:br/>
        <w:br/>
        <w:t>   Acide nitrique fumant : fabrication et manutention ;</w:t>
        <w:br/>
        <w:br/>
        <w:t>   Air comprimé : travaux dans l'air comprimé ;</w:t>
        <w:br/>
        <w:br/>
        <w:t>   Amiante : cadrage, filature et tissage ;</w:t>
        <w:br/>
        <w:br/>
        <w:t>   Arsenic et ses composés oxygénés et sulfurés : fabrication, manipulation et emploi ;</w:t>
        <w:br/>
        <w:br/>
        <w:t>   Chlore : production et emplois dans la fabrication des hypochlorites ainsi que dans le blanchiment de la pâte à papier et de la cellulose ;</w:t>
        <w:br/>
        <w:br/>
        <w:t>   Esters thiophosphoriques : fabrication et conditionnement ;</w:t>
        <w:br/>
        <w:br/>
        <w:t>   Explosifs : fabrication et manipulation des engins, artifices ou objets divers en contenant ;</w:t>
        <w:br/>
        <w:br/>
        <w:t>   Ménageries d'animaux féroces ou venimeux : travaux dans les ménageries ;</w:t>
        <w:br/>
        <w:br/>
        <w:t>   Mercure : tous travaux exposant habituellement aux vapeurs de mercure, notamment la fabrication des thermomètres, des appareils de physique et du matériel électrique ;</w:t>
        <w:br/>
        <w:br/>
        <w:t>   Mercure : fabrication et manipulation des composés toxiques du mercure ; emploi de ces composés aux travaux de secrétage dans l'industrie de la couperie de poils ;</w:t>
        <w:br/>
        <w:br/>
        <w:t>   Métaux en fusion : travaux de coulée. Sont exclus de l'interdiction, les jeunes travailleurs âgés de dix-sept ans révolus ;</w:t>
        <w:br/>
        <w:br/>
        <w:t>   Méthyle : fabrication du bromure de méthyle, opérations de désinsectisation ou désinfection et de remplissage des extincteurs d'incendie à l'aide du bromure de méthyle ;</w:t>
        <w:br/>
        <w:br/>
        <w:t>   Minerais sulfureux : grillage de ces minerais ;</w:t>
        <w:br/>
        <w:br/>
        <w:t>   Nitrocellulose : fabrication et utilisation à la préparation des produits nitrés qui en découlent, notamment celluloïd et collodion ;</w:t>
        <w:br/>
        <w:br/>
        <w:t>   Plomb : travaux suivants exposant à l'action du plomb et de ses composés :</w:t>
        <w:br/>
        <w:t>   Récupération du vieux plomb ;</w:t>
        <w:br/>
        <w:t>   Métallurgie, affinage, fonte du plomb, de ses alliages et des métaux plombifères ;</w:t>
        <w:br/>
        <w:t>   Fabrication et réparation des accumulateurs au plomb ;</w:t>
        <w:br/>
        <w:t>   Trempe au plomb et tréfilage des aciers traités ou enrobés au moyen du plomb ou de ses composés ;</w:t>
        <w:br/>
        <w:t>   Métallisation au plomb par pulvérisation ;</w:t>
        <w:br/>
        <w:t>   Fabrication et manipulation des oxydes et sels de plomb ;</w:t>
        <w:br/>
        <w:t>   Grattage, brûlage, découpage au chalumeau de matières recouvertes de peintures plombifères ;</w:t>
        <w:br/>
        <w:t>   Fabrication et application des émaux contenant des composés du plomb ;</w:t>
        <w:br/>
        <w:t>   Fabrication et manipulation du plomb tétra éthyle ;</w:t>
        <w:br/>
        <w:t>   Radioactivité : travaux exposant à la radioactivité ;</w:t>
        <w:br/>
        <w:t>   Traitement, préparation et emploi des produits radioactifs ;</w:t>
        <w:br/>
        <w:t>   Travaux exposant à l'action des rayons X ;</w:t>
        <w:br/>
        <w:t xml:space="preserve">   Travaux exposant à l'action des radiations ionisantes. </w:t>
        <w:br/>
        <w:t>Silice libre :</w:t>
        <w:br/>
        <w:t>   Travaux exposant à l'action de la silice libre ;</w:t>
        <w:br/>
        <w:t>   Taille à la main, broyage, tamisage, sciage et polissage à sec de roches ou matières contenant de la silice libre ;</w:t>
        <w:br/>
        <w:t>   Démolition des fours industriels comportant des matériaux réfractaires contenant de la silice libre.</w:t>
        <w:br/>
        <w:t>   Nettoyage, décapage et polissage au jet de sable sauf lorsque ces travaux s'effectuent en enceinte étanche dont l'atmosphère chargée de silice libre est parfaitement isolée de l'air ambiant inhalé par l'opérateur.</w:t>
        <w:br/>
        <w:t>   Travaux de ravalement des façades au jet de sable.</w:t>
        <w:br/>
        <w:t>   Nettoyage, ébarbage, roulage, décochage de pièces de fonderie.</w:t>
        <w:br/>
        <w:br/>
        <w:t>   Tétrachloréthane : fabrication et emploi.</w:t>
        <w:br/>
        <w:br/>
        <w:t>   Tétrachlorure de carbone : fabrication et emploi.</w:t>
      </w:r>
    </w:p>
    <w:p>
      <w:pPr>
        <w:pStyle w:val="Normal"/>
        <w:rPr>
          <w:sz w:val="16"/>
        </w:rPr>
      </w:pPr>
      <w:r>
        <w:rPr>
          <w:sz w:val="16"/>
        </w:rPr>
      </w:r>
    </w:p>
    <w:p>
      <w:pPr>
        <w:pStyle w:val="NormalWeb"/>
        <w:spacing w:before="0" w:after="0"/>
        <w:jc w:val="center"/>
        <w:rPr>
          <w:sz w:val="16"/>
        </w:rPr>
      </w:pPr>
      <w:r>
        <w:rPr>
          <w:b/>
          <w:bCs/>
          <w:color w:val="336699"/>
          <w:sz w:val="16"/>
          <w:szCs w:val="15"/>
        </w:rPr>
        <w:t>Article R234-21</w:t>
      </w:r>
    </w:p>
    <w:p>
      <w:pPr>
        <w:pStyle w:val="NormalWeb"/>
        <w:spacing w:before="0" w:after="0"/>
        <w:rPr>
          <w:sz w:val="16"/>
        </w:rPr>
      </w:pPr>
      <w:r>
        <w:rPr>
          <w:sz w:val="16"/>
        </w:rPr>
        <w:t>   </w:t>
      </w:r>
      <w:r>
        <w:rPr>
          <w:sz w:val="16"/>
        </w:rPr>
        <w:t>Il est interdit d'occuper les jeunes travailleurs de moins de dix-huit ans aux travaux énumérés ci-après :</w:t>
        <w:br/>
        <w:t>   (Toutefois, le séjour dans les locaux affectés à ces travaux ne leur est pas interdit).</w:t>
        <w:br/>
        <w:br/>
        <w:t>   Acétylène : surveillance des générateurs fixes d'acétylène.</w:t>
        <w:br/>
        <w:t>   Acide sulfurique fumant ou oléum : fabrication et manutention.</w:t>
        <w:br/>
        <w:t>   Air comprimé : travaux à l'aide d'engins du type marteau piqueur mus à l'air comprimé.</w:t>
        <w:br/>
        <w:t>   Anhydride chromique : fabrication et manutention.</w:t>
        <w:br/>
        <w:t>   Cyanures : manipulation.</w:t>
        <w:br/>
        <w:t>   Fours industriels à mazout : surveillance des brûleurs. Sont exclus de l'interdiction les jeunes travailleurs âgés de dix-sept ans révolus.</w:t>
        <w:br/>
        <w:br/>
        <w:t>   Hydrocarbures aromatiques ; travaux exposant à l'action des dérivés suivants :</w:t>
        <w:br/>
        <w:t>   Dérivés nitrés et chloronitrés des hydrocarbures benzéniques ; dinitrophénol.</w:t>
        <w:br/>
        <w:t>   Aniline et homologues, benzidine et homologues, naphtylamines et homologues.</w:t>
        <w:br/>
        <w:t>   (Toutefois, l'interdiction relative aux dérivés des hydrocarbures aromatiques ne s'applique pas aux cas où les opérations sont faites en appareils clos en marche normale).</w:t>
        <w:br/>
        <w:br/>
        <w:t>   Lithine : fabrication et manipulation.</w:t>
        <w:br/>
        <w:t>   Lithium métal : fabrication et manipulation.</w:t>
        <w:br/>
        <w:t>   Potassium métal : fabrication et manutention.</w:t>
        <w:br/>
        <w:t>   Scellement à l'aide de pistolet à explosion.</w:t>
        <w:br/>
        <w:t>   Sodium métal : fabrication et manutention.</w:t>
        <w:br/>
        <w:t>   Soude caustique : fabrication et manipulation.</w:t>
      </w:r>
    </w:p>
    <w:p>
      <w:pPr>
        <w:pStyle w:val="Normal"/>
        <w:rPr>
          <w:sz w:val="16"/>
        </w:rPr>
      </w:pPr>
      <w:r>
        <w:rPr>
          <w:sz w:val="16"/>
        </w:rPr>
      </w:r>
    </w:p>
    <w:p>
      <w:pPr>
        <w:pStyle w:val="NormalWeb"/>
        <w:spacing w:before="0" w:after="0"/>
        <w:jc w:val="center"/>
        <w:rPr>
          <w:sz w:val="16"/>
        </w:rPr>
      </w:pPr>
      <w:r>
        <w:rPr>
          <w:b/>
          <w:bCs/>
          <w:color w:val="336699"/>
          <w:sz w:val="16"/>
          <w:szCs w:val="15"/>
        </w:rPr>
        <w:t>Article R234-22</w:t>
      </w:r>
    </w:p>
    <w:p>
      <w:pPr>
        <w:pStyle w:val="Normal"/>
        <w:jc w:val="center"/>
        <w:rPr>
          <w:sz w:val="16"/>
        </w:rPr>
      </w:pPr>
      <w:r>
        <w:rPr>
          <w:i/>
          <w:iCs/>
          <w:sz w:val="16"/>
        </w:rPr>
        <w:t>(Décret nº 74-808 du 19 septembre 1974 Journal Officiel du 29 septembre 1974)</w:t>
      </w:r>
    </w:p>
    <w:p>
      <w:pPr>
        <w:pStyle w:val="Normal"/>
        <w:jc w:val="center"/>
        <w:rPr>
          <w:sz w:val="16"/>
        </w:rPr>
      </w:pPr>
      <w:r>
        <w:rPr>
          <w:i/>
          <w:iCs/>
          <w:sz w:val="16"/>
        </w:rPr>
        <w:t>(Décret nº 80-857 du 30 octobre 1980 art. 8 Journal Officiel du 1er novembre date d'entrée en vigueur 1er février 1981)</w:t>
      </w:r>
    </w:p>
    <w:p>
      <w:pPr>
        <w:pStyle w:val="Normal"/>
        <w:jc w:val="center"/>
        <w:rPr>
          <w:sz w:val="16"/>
        </w:rPr>
      </w:pPr>
      <w:r>
        <w:rPr>
          <w:i/>
          <w:iCs/>
          <w:sz w:val="16"/>
        </w:rPr>
        <w:t>(Décret nº 97-503 du 21 mai 1997 art. 13 Journal Officiel du 22 mai 1997)</w:t>
      </w:r>
    </w:p>
    <w:p>
      <w:pPr>
        <w:pStyle w:val="Normal"/>
        <w:rPr>
          <w:sz w:val="16"/>
        </w:rPr>
      </w:pPr>
      <w:r>
        <w:rPr>
          <w:sz w:val="16"/>
        </w:rPr>
        <w:br/>
        <w:t>   Les jeunes travailleurs de moins de dix-huit ans , apprentis munis d'un contrat d'apprentissage, ainsi que les élèves fréquentant les établissements d'enseignement technique y compris les établissements d'enseignement technique agricole, publics ou privés peuvent être autorisés à utiliser au cours de leur formation professionnelle les machines ou appareils dont l'usage est proscrit par les articles précédents. Ces autorisations sont accordées par l'inspecteur du travail, après avis favorable du médecin du travail ou du médecin chargé de la surveillance des élèves ; en outre, une autorisation du professeur ou du moniteur d'atelier est requise pour chaque emploi. L'autorisation est réputée acquise si l'inspecteur du travail n'a pas fait connaître sa décision dans un délai de deux mois à compter de la réception de la demande complète, envoyée par lettre recommandée avec demande d'avis de réception et comportant l'avis favorable du médecin et du professeur ou du moniteur responsable.</w:t>
        <w:br/>
        <w:t>   Des mesures doivent être prises pour assurer l'efficacité du contrôle exercé par le professeur ou le moniteur d'atelier.</w:t>
        <w:br/>
        <w:br/>
        <w:t>   Les dérogations individuelles accordées en vertu du premier alinéa du présent article sont renouvelables chaque année. Elles sont révocables à tout moment si les conditions qui les ont fait accorder cessent d'être remplies.</w:t>
        <w:br/>
        <w:br/>
        <w:t>   Il peut être dérogé dans les mêmes formes et conditions aux interdictions édictées par les articles R. 234-20, R. 234-21.</w:t>
      </w:r>
    </w:p>
    <w:p>
      <w:pPr>
        <w:pStyle w:val="Normal"/>
        <w:rPr>
          <w:sz w:val="16"/>
        </w:rPr>
      </w:pPr>
      <w:r>
        <w:rPr>
          <w:sz w:val="16"/>
        </w:rPr>
      </w:r>
    </w:p>
    <w:p>
      <w:pPr>
        <w:pStyle w:val="NormalWeb"/>
        <w:spacing w:before="0" w:after="0"/>
        <w:jc w:val="center"/>
        <w:rPr>
          <w:sz w:val="16"/>
        </w:rPr>
      </w:pPr>
      <w:r>
        <w:rPr>
          <w:b/>
          <w:bCs/>
          <w:color w:val="336699"/>
          <w:sz w:val="16"/>
          <w:szCs w:val="15"/>
        </w:rPr>
        <w:t>Article R234-23</w:t>
      </w:r>
    </w:p>
    <w:p>
      <w:pPr>
        <w:pStyle w:val="NormalWeb"/>
        <w:spacing w:before="0" w:after="0"/>
        <w:rPr/>
      </w:pPr>
      <w:r>
        <w:rPr/>
        <w:t>   </w:t>
      </w:r>
      <w:r>
        <w:rPr/>
        <w:t>Les jeunes travailleurs munis du certificat d'aptitude professionnelle correspondant à l'activité qu'ils exercent pourront participer aux travaux et être autorisés à utiliser les machines ou appareils mentionnés aux articles précédents sous réserve de l'avis favorable du médecin du travail.</w:t>
      </w:r>
    </w:p>
    <w:sectPr>
      <w:type w:val="nextPage"/>
      <w:pgSz w:orient="landscape" w:w="16838" w:h="11906"/>
      <w:pgMar w:left="510" w:right="726" w:gutter="0" w:header="0" w:top="510" w:footer="0" w:bottom="51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eastAsia="Arial Unicode MS" w:cs="Arial"/>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6:04:00Z</dcterms:created>
  <dc:creator>J. Leblanc</dc:creator>
  <dc:description/>
  <cp:keywords/>
  <dc:language>en-US</dc:language>
  <cp:lastModifiedBy>DESILLIERE</cp:lastModifiedBy>
  <dcterms:modified xsi:type="dcterms:W3CDTF">2007-09-22T16:04:00Z</dcterms:modified>
  <cp:revision>2</cp:revision>
  <dc:subject/>
  <dc:title>CODE DU TRAVAIL</dc:title>
</cp:coreProperties>
</file>