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ATTESTATION DE CONSIGNATION N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3071"/>
        <w:gridCol w:w="3071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Chargé de Travaux, M.</w:t>
              <w:tab/>
              <w:t>…………………………………………………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rgé de l’exécution des travaux sur l’ouvrage …. ………………………………….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l’établissement …………………………………………………………………………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 xml:space="preserve">demande la consignation de : (ouvrage, départ, appareil, etc. …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………………………………………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érations effectuées 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Sépar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Condamn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Signalis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Identification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>Vérification d’absence de tension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Chargé de Consignation, M. …………………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este qu’il a consigné : (ouvrage, départ, appareil, etc.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r l’apposition de sa signature, le chargé de consignation atteste de la réalisation des actions telles qu’elles sont définies ci-dessu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sdetexte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  <w:t>CHARGE DE CONSIGN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valid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85" w:leader="none"/>
              </w:tabs>
              <w:rPr/>
            </w:pPr>
            <w:r>
              <w:rPr/>
              <w:t>Le chargé de travaux doit considérer comme étant en exploitation toute installation autre que celle certifiée par la présente. Par l’apposition de sa signature, le chargé de travaux s’engage à respecter et à faire respecter les prescriptions de sécurité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valid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  <w:t>Le chargé de travaux cité ci-contre est remplacé par un nouveau chargé de travaux. Par apposition de sa signature, le nouveau chargé de travaux atteste qu’il a pris connaissance des ouvrages consignés et des dispositions de sécurité qui lui incombent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NOUVEAU 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prise de fonc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  <w:t>Le chargé de travaux cité ci-contre est remplacé par un nouveau chargé de travaux. Par apposition de sa signature, le nouveau chargé de travaux atteste qu’il a pris connaissance des ouvrages consignés et des dispositions de sécurité qui lui incombent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NOUVEAU 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prise de fonc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  <w:t>Le chargé de travaux cité ci-contre est remplacé par un nouveau chargé de travaux. Par apposition de sa signature, le nouveau chargé de travaux atteste qu’il a pris connaissance des ouvrages consignés et des dispositions de sécurité qui lui incombent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NOUVEAU 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prise de fonc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  <w:t>Le chargé de travaux cité ci-contre est remplacé par un nouveau chargé de travaux. Par apposition de sa signature, le nouveau chargé de travaux atteste qu’il a pris connaissance des ouvrages consignés et des dispositions de sécurité qui lui incombent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NOUVEAU CHARGE DE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:</w:t>
            </w:r>
          </w:p>
          <w:p>
            <w:pPr>
              <w:pStyle w:val="Normal"/>
              <w:rPr/>
            </w:pPr>
            <w:r>
              <w:rPr/>
              <w:t>et heure de prise de fonc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TESTATION DE DECONSIGNATION N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FIN DE TRAVAUX : ATTESTATION DE DECONSIGNATION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MANDE DE DECONSIGNATION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CHARGE DE TRAVAUX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>Nom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et heure de la demand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TTESTATION DE DECONSIGN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GE DE CONSIGN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 et heure de la validat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ature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85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22:29:00Z</dcterms:created>
  <dc:creator/>
  <dc:description/>
  <cp:keywords/>
  <dc:language>en-US</dc:language>
  <cp:lastModifiedBy>michel</cp:lastModifiedBy>
  <dcterms:modified xsi:type="dcterms:W3CDTF">2008-02-17T21:23:00Z</dcterms:modified>
  <cp:revision>4</cp:revision>
  <dc:subject/>
  <dc:title/>
</cp:coreProperties>
</file>