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</w:rPr>
        <w:t>On demande d’établir la planification de la construction d’une maison individuelle (document « Projet_maison simplifié »). La date de début du projet est fixée au 17 juillet 2008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Création du projet</w:t>
      </w:r>
    </w:p>
    <w:p>
      <w:pPr>
        <w:pStyle w:val="Normal"/>
        <w:rPr/>
      </w:pPr>
      <w:r>
        <w:rPr>
          <w:rFonts w:cs="Arial" w:ascii="Arial" w:hAnsi="Arial"/>
        </w:rPr>
        <w:tab/>
        <w:t>1.1 Créer le projet sous le nom « projet_maison.mpp », l’extension .mpp se fait automatiqu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2 renseigner la date de début du proj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 Construction du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1 Entrer le nom des différentes tâches en faisant apparaître les tâches subordonn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OLE_LINK1"/>
      <w:r>
        <w:rPr>
          <w:rFonts w:cs="Arial" w:ascii="Arial" w:hAnsi="Arial"/>
        </w:rPr>
        <w:tab/>
        <w:t>2.2 Renseigner les tâches sur leur durée</w:t>
      </w:r>
      <w:bookmarkEnd w:id="0"/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3 Lier les différentes tâches entre-el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4 Affecter les ressources aux différentes tâ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bookmarkStart w:id="1" w:name="OLE_LINK2"/>
      <w:r>
        <w:rPr>
          <w:rFonts w:cs="Arial" w:ascii="Arial" w:hAnsi="Arial"/>
        </w:rPr>
        <w:t>2.4.1 Créer les ressources dans un nouveau planning « planning_ressources »</w:t>
      </w:r>
    </w:p>
    <w:p>
      <w:pPr>
        <w:pStyle w:val="Normal"/>
        <w:rPr/>
      </w:pPr>
      <w:r>
        <w:rPr>
          <w:rFonts w:cs="Arial" w:ascii="Arial" w:hAnsi="Arial"/>
        </w:rPr>
        <w:t>Pour le terrassement : Ouvrier_1, Ouvrier_2, Ouvrier_3</w:t>
      </w:r>
    </w:p>
    <w:p>
      <w:pPr>
        <w:pStyle w:val="Normal"/>
        <w:rPr/>
      </w:pPr>
      <w:r>
        <w:rPr>
          <w:rFonts w:cs="Arial" w:ascii="Arial" w:hAnsi="Arial"/>
        </w:rPr>
        <w:t>Pour la maçonnerie : Maçon_1, Maçon_2, Maçon_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couverture : Couvreur_1, Couvreur_2, Couvreur_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End w:id="1"/>
      <w:r>
        <w:rPr>
          <w:rFonts w:cs="Arial" w:ascii="Arial" w:hAnsi="Arial"/>
        </w:rPr>
        <w:tab/>
        <w:tab/>
        <w:t>2.4.2 Renseigner les informations pour les res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horaire hebdomadaire est de 35 h/semaine (5 jours de 7h).</w:t>
      </w:r>
    </w:p>
    <w:p>
      <w:pPr>
        <w:pStyle w:val="Normal"/>
        <w:rPr/>
      </w:pPr>
      <w:r>
        <w:rPr>
          <w:rFonts w:cs="Arial" w:ascii="Arial" w:hAnsi="Arial"/>
        </w:rPr>
        <w:t>Le taux horaires est fixé à 35 €/h pour les heures de bases et à 45 €/h pour les heures supplémentaires.</w:t>
      </w:r>
    </w:p>
    <w:p>
      <w:pPr>
        <w:pStyle w:val="Normal"/>
        <w:rPr/>
      </w:pPr>
      <w:r>
        <w:rPr>
          <w:rFonts w:cs="Arial" w:ascii="Arial" w:hAnsi="Arial"/>
        </w:rPr>
        <w:t>L’entreprise de terrassement est fermée les 4 dernières semaines du mois d’août.</w:t>
      </w:r>
    </w:p>
    <w:p>
      <w:pPr>
        <w:pStyle w:val="Normal"/>
        <w:rPr/>
      </w:pPr>
      <w:r>
        <w:rPr>
          <w:rFonts w:cs="Arial" w:ascii="Arial" w:hAnsi="Arial"/>
        </w:rPr>
        <w:t>Les entreprises de maçonnerie et de couverture sont fermées la dernière semaine de juillet et les deux premières du mois d’aoû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que entreprise est fermée entre noël et nouvel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4.3 Affecter les ressources aux différentes tâ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e terrassement : 2 ouvriers à plein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maçonnerie : 3 maçons à plein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couverture : 2 couvreurs à plein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2.4.4 Modifier les ressources pour la tâche « Construction des murs de la maison » en n’affectant que 2 maç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2" w:name="OLE_LINK3"/>
      <w:bookmarkEnd w:id="2"/>
      <w:r>
        <w:rPr>
          <w:rFonts w:cs="Arial" w:ascii="Arial" w:hAnsi="Arial"/>
        </w:rPr>
        <w:tab/>
        <w:t>2.5 Enregistrer la planification init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OLE_LINK3"/>
      <w:bookmarkStart w:id="4" w:name="OLE_LINK3"/>
      <w:bookmarkEnd w:id="4"/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 Suivi du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 Positionner le projet pour vérifier son avancement au 21/07/0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 Etablir le suivi des tâches sachant qu’au 21/07/08 la tâche « Réalisation du chemin d’accès » est effectuée à 100 % mais a duré 2 j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69" w:footer="2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860"/>
      <w:gridCol w:w="2084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HANTIER</w:t>
          </w:r>
        </w:p>
      </w:tc>
      <w:tc>
        <w:tcPr>
          <w:tcW w:w="4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P1 PLANIFICATION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2880"/>
      <w:gridCol w:w="3344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hème Activité de Chantier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>Planification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TS ELECTROTECHNIQU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9:00Z</dcterms:created>
  <dc:creator/>
  <dc:description/>
  <cp:keywords/>
  <dc:language>en-US</dc:language>
  <cp:lastModifiedBy>michel</cp:lastModifiedBy>
  <cp:lastPrinted>2007-09-20T22:40:00Z</cp:lastPrinted>
  <dcterms:modified xsi:type="dcterms:W3CDTF">2008-02-26T22:54:00Z</dcterms:modified>
  <cp:revision>32</cp:revision>
  <dc:subject/>
  <dc:title>TP1 chantier</dc:title>
</cp:coreProperties>
</file>