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ous avez à préparer l’activité de chantier du raccordement d’une soudeuse par point dont le cahier des charges est donné dans le document « chantier_soudeuse.pdf »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_PREPARATION DES PROCEDUR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 Rédaction du PPSP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.1 Prendre connaissance du modèle de PPSPS mis à votre disposition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1.2 Adapter et compléter le PPSPS en fonction du chanti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 Accueil des intervenant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.1 Rédiger la fiche de consigne de sécurité à distribuer à chaque intervenant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.2 Rédiger les fiches de travaux par exécutant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 Réservation de matériel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3.1 Rédiger une fiche de réservation de l’outillage spécifique nécessaire au chantier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3.2 Rédiger une fiche de vérification du matériel et de l’outillage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 Réception du chantie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.1 Rédiger une fiche recette pour la mise sous tension et essai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.2 Rédiger une fiche de réception du chantier.</w:t>
      </w:r>
    </w:p>
    <w:p>
      <w:pPr>
        <w:pStyle w:val="Normal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Normal"/>
        <w:ind w:left="708" w:hanging="0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469" w:footer="26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4860"/>
      <w:gridCol w:w="2084"/>
    </w:tblGrid>
    <w:tr>
      <w:trPr/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CHANTIER</w:t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>TP4 PLANIFICATION</w:t>
          </w:r>
        </w:p>
      </w:tc>
      <w:tc>
        <w:tcPr>
          <w:tcW w:w="20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Page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2880"/>
      <w:gridCol w:w="3344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hème Activité de Chantier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lanification</w:t>
          </w:r>
        </w:p>
      </w:tc>
      <w:tc>
        <w:tcPr>
          <w:tcW w:w="33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BTS ELECTROTECHNIQUE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8:49:00Z</dcterms:created>
  <dc:creator/>
  <dc:description/>
  <cp:keywords/>
  <dc:language>en-US</dc:language>
  <cp:lastModifiedBy>michel</cp:lastModifiedBy>
  <cp:lastPrinted>2007-10-20T19:47:00Z</cp:lastPrinted>
  <dcterms:modified xsi:type="dcterms:W3CDTF">2008-02-28T22:46:00Z</dcterms:modified>
  <cp:revision>56</cp:revision>
  <dc:subject/>
  <dc:title>TP4 chantier</dc:title>
</cp:coreProperties>
</file>