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us avez à préparer l’activité de chantier du raccordement d’une soudeuse par point dont le cahier des charges est donné dans le document « chantier_soudeuse.pdf 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_PLANIFIC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Décomposition du chantier en tâ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antier est prévu pour commencer le mardi 27 novembre 2007. La durée ne doit pas excéder 8 he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chercher les différentes tâches nécessaires à la réalisation du chantier en estimant un temps d’exécution pour chacune d’ell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04"/>
      </w:tblGrid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Intitulé de la tâch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urée estimée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istribution des consignes aux exécutants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15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réparation de la zone d’interventi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2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éplacement de la soudeus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35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u disjoncteur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7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ise en place de l’échafaudag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25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u chemin de câble de descent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9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assage du câbl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13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réparation de la connectiqu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6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ise en place de la soudeus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45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accordement électriqu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5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ssais et mise sous tensi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90 m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composer les tâches en tâches élémentair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04"/>
      </w:tblGrid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Intitulé de la tâch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urée estimée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réparation de la zone d’interventi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2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balisage de la zone du chantier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ise en place du coffret d’alimentation de chantier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age de l’éclairage de substituti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itionnement de l’éclairage de substituti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éplacement de la soudeus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35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Balisage du trajet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éplacement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etrait du balisag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u disjoncteur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7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Consignation du TGBT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épose des plastrons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réparation de la connectiqu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Implantation du disjoncteur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accordement amont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epose plastr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Consignation du disjoncteur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éconsignation du TGBT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Vérification absence de tensi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ise en place de l’échafaudag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25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Amenage des éléments de l’échafaudag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age de l’échafaudag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itionnement de l’échafaudag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u chemin de câble de descent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9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écoupe du chemin de câbl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es éléments de fixati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u chemin de câbl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es tresses d’équipotentialité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assage du câble dans le sous-plafond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13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épose des dalles du sous-plafond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u câbl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ixation du câbl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epose des dalles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réparation de la connectiqu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6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réparation du câbl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es cosses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es manchons isolants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e des repères du câbl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ixation du câble sur chemin de câble de descent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ise en place de la soudeus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45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itionnement de la soudeus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ixation de la soudeus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accordement électriqu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5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accordement sur la soudeus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épose plastron du TGBT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accordement sur le disjoncteur du TGBT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epose plastr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ssais et mise sous tensi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90 mn</w:t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Contrôle de l’isolement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Contrôle de l’équipotentialité du chemin de câbl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Contrôle de la continuité du PE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Déconsignation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Vérification des tensions</w:t>
            </w:r>
          </w:p>
        </w:tc>
        <w:tc>
          <w:tcPr>
            <w:tcW w:w="28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3 Rechercher les tâches pouvant être menées simultanément. 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Disposant de 3 à 4 exécutants pour réaliser le chantier, il est souhaitable de mener deux tâches simultanément afin d’optimiser le temps de travail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« Préparation de la zone d’intervention » et « déplacement de la soudeuse 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« Pose du disjoncteur » et « Mise en place de l’échafaudage 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« Pose du chemin de câble » et « passage du câble 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« Préparation de la connectique » et « mise en place de la soudeuse »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469" w:footer="2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860"/>
      <w:gridCol w:w="2084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HANTIER</w:t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P2 PLANIFICATION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2880"/>
      <w:gridCol w:w="3344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hème Activité de Chantier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lanification</w:t>
          </w:r>
        </w:p>
      </w:tc>
      <w:tc>
        <w:tcPr>
          <w:tcW w:w="3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TS ELECTROTECHN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44:00Z</dcterms:created>
  <dc:creator/>
  <dc:description/>
  <cp:keywords/>
  <dc:language>en-US</dc:language>
  <cp:lastModifiedBy>michel</cp:lastModifiedBy>
  <cp:lastPrinted>2007-10-04T10:36:00Z</cp:lastPrinted>
  <dcterms:modified xsi:type="dcterms:W3CDTF">2008-02-26T22:59:00Z</dcterms:modified>
  <cp:revision>54</cp:revision>
  <dc:subject/>
  <dc:title>TP2 corrigé</dc:title>
</cp:coreProperties>
</file>