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ICHE CONTROLE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Sous épreuve E61 </w:t>
            </w:r>
          </w:p>
          <w:p>
            <w:pPr>
              <w:pStyle w:val="Header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  <w:p>
            <w:pPr>
              <w:pStyle w:val="Header"/>
              <w:jc w:val="center"/>
              <w:rPr/>
            </w:pPr>
            <w:r>
              <w:rPr/>
              <w:t>CHANTIER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709"/>
        <w:gridCol w:w="1204"/>
        <w:gridCol w:w="834"/>
        <w:gridCol w:w="1425"/>
      </w:tblGrid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s et essa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 pour contrôles et essa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églag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0_3581684882"/>
            <w:bookmarkStart w:id="1" w:name="__Fieldmark__0_3581684882"/>
            <w:bookmarkEnd w:id="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" w:name="__Fieldmark__1_3581684882"/>
            <w:bookmarkStart w:id="3" w:name="__Fieldmark__1_3581684882"/>
            <w:bookmarkEnd w:id="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uverture de tous les organes de coup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3581684882"/>
            <w:bookmarkStart w:id="5" w:name="__Fieldmark__2_3581684882"/>
            <w:bookmarkEnd w:id="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3581684882"/>
            <w:bookmarkStart w:id="7" w:name="__Fieldmark__3_3581684882"/>
            <w:bookmarkEnd w:id="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à la mise sous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3581684882"/>
            <w:bookmarkStart w:id="9" w:name="__Fieldmark__4_3581684882"/>
            <w:bookmarkEnd w:id="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3581684882"/>
            <w:bookmarkStart w:id="11" w:name="__Fieldmark__5_3581684882"/>
            <w:bookmarkEnd w:id="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se instruments de contrôles/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3581684882"/>
            <w:bookmarkStart w:id="13" w:name="__Fieldmark__6_3581684882"/>
            <w:bookmarkEnd w:id="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3581684882"/>
            <w:bookmarkStart w:id="15" w:name="__Fieldmark__7_3581684882"/>
            <w:bookmarkEnd w:id="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8_3581684882"/>
            <w:bookmarkStart w:id="17" w:name="__Fieldmark__8_3581684882"/>
            <w:bookmarkEnd w:id="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9_3581684882"/>
            <w:bookmarkStart w:id="19" w:name="__Fieldmark__9_3581684882"/>
            <w:bookmarkEnd w:id="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</w:rPr>
              <w:t>Contrôles visuels avant mise sous tens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paration pour les contrôles et ess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10_3581684882"/>
            <w:bookmarkStart w:id="21" w:name="__Fieldmark__10_3581684882"/>
            <w:bookmarkEnd w:id="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11_3581684882"/>
            <w:bookmarkStart w:id="23" w:name="__Fieldmark__11_3581684882"/>
            <w:bookmarkEnd w:id="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tection contre les contacts direct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12_3581684882"/>
            <w:bookmarkStart w:id="25" w:name="__Fieldmark__12_3581684882"/>
            <w:bookmarkEnd w:id="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13_3581684882"/>
            <w:bookmarkStart w:id="27" w:name="__Fieldmark__13_3581684882"/>
            <w:bookmarkEnd w:id="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ntie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14_3581684882"/>
            <w:bookmarkStart w:id="29" w:name="__Fieldmark__14_3581684882"/>
            <w:bookmarkEnd w:id="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15_3581684882"/>
            <w:bookmarkStart w:id="31" w:name="__Fieldmark__15_3581684882"/>
            <w:bookmarkEnd w:id="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aisons équipotentielles raccordé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16_3581684882"/>
            <w:bookmarkStart w:id="33" w:name="__Fieldmark__16_3581684882"/>
            <w:bookmarkEnd w:id="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17_3581684882"/>
            <w:bookmarkStart w:id="35" w:name="__Fieldmark__17_3581684882"/>
            <w:bookmarkEnd w:id="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sibles en plac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18_3581684882"/>
            <w:bookmarkStart w:id="37" w:name="__Fieldmark__18_3581684882"/>
            <w:bookmarkEnd w:id="3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19_3581684882"/>
            <w:bookmarkStart w:id="39" w:name="__Fieldmark__19_3581684882"/>
            <w:bookmarkEnd w:id="3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hermiques réglé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20_3581684882"/>
            <w:bookmarkStart w:id="41" w:name="__Fieldmark__20_3581684882"/>
            <w:bookmarkEnd w:id="4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21_3581684882"/>
            <w:bookmarkStart w:id="43" w:name="__Fieldmark__21_3581684882"/>
            <w:bookmarkEnd w:id="4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rrêt(s) d’urgence enclenché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22_3581684882"/>
            <w:bookmarkStart w:id="45" w:name="__Fieldmark__22_3581684882"/>
            <w:bookmarkEnd w:id="4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23_3581684882"/>
            <w:bookmarkStart w:id="47" w:name="__Fieldmark__23_3581684882"/>
            <w:bookmarkEnd w:id="4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uplage adéquate transforma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24_3581684882"/>
            <w:bookmarkStart w:id="49" w:name="__Fieldmark__24_3581684882"/>
            <w:bookmarkEnd w:id="4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25_3581684882"/>
            <w:bookmarkStart w:id="51" w:name="__Fieldmark__25_3581684882"/>
            <w:bookmarkEnd w:id="5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cordement appareillage spécifiqu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26_3581684882"/>
            <w:bookmarkStart w:id="53" w:name="__Fieldmark__26_3581684882"/>
            <w:bookmarkEnd w:id="5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27_3581684882"/>
            <w:bookmarkStart w:id="55" w:name="__Fieldmark__27_3581684882"/>
            <w:bookmarkEnd w:id="5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rupteur(s) de sécurité ouvert(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28_3581684882"/>
            <w:bookmarkStart w:id="57" w:name="__Fieldmark__28_3581684882"/>
            <w:bookmarkEnd w:id="5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29_3581684882"/>
            <w:bookmarkStart w:id="59" w:name="__Fieldmark__29_3581684882"/>
            <w:bookmarkEnd w:id="5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blag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30_3581684882"/>
            <w:bookmarkStart w:id="61" w:name="__Fieldmark__30_3581684882"/>
            <w:bookmarkEnd w:id="6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31_3581684882"/>
            <w:bookmarkStart w:id="63" w:name="__Fieldmark__31_3581684882"/>
            <w:bookmarkEnd w:id="6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32_3581684882"/>
            <w:bookmarkStart w:id="65" w:name="__Fieldmark__32_3581684882"/>
            <w:bookmarkEnd w:id="6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33_3581684882"/>
            <w:bookmarkStart w:id="67" w:name="__Fieldmark__33_3581684882"/>
            <w:bookmarkEnd w:id="6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Contrôles et essais avant la mise sous tensio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sol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34_3581684882"/>
            <w:bookmarkStart w:id="69" w:name="__Fieldmark__34_3581684882"/>
            <w:bookmarkEnd w:id="6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35_3581684882"/>
            <w:bookmarkStart w:id="71" w:name="__Fieldmark__35_3581684882"/>
            <w:bookmarkEnd w:id="7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inuité PE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36_3581684882"/>
            <w:bookmarkStart w:id="73" w:name="__Fieldmark__36_3581684882"/>
            <w:bookmarkEnd w:id="7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37_3581684882"/>
            <w:bookmarkStart w:id="75" w:name="__Fieldmark__37_3581684882"/>
            <w:bookmarkEnd w:id="7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inuité liaisons équipotentiell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38_3581684882"/>
            <w:bookmarkStart w:id="77" w:name="__Fieldmark__38_3581684882"/>
            <w:bookmarkEnd w:id="7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39_3581684882"/>
            <w:bookmarkStart w:id="79" w:name="__Fieldmark__39_3581684882"/>
            <w:bookmarkEnd w:id="7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rôles et essais à la mise sous tension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/Ess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ée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 d’alimentation (amont protection génér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40_3581684882"/>
            <w:bookmarkStart w:id="81" w:name="__Fieldmark__40_3581684882"/>
            <w:bookmarkEnd w:id="8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41_3581684882"/>
            <w:bookmarkStart w:id="83" w:name="__Fieldmark__41_3581684882"/>
            <w:bookmarkEnd w:id="8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nsions générées par l’install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42_3581684882"/>
            <w:bookmarkStart w:id="85" w:name="__Fieldmark__42_3581684882"/>
            <w:bookmarkEnd w:id="8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43_3581684882"/>
            <w:bookmarkStart w:id="87" w:name="__Fieldmark__43_3581684882"/>
            <w:bookmarkEnd w:id="8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aisons équipotentielles (mesures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phases </w:t>
            </w:r>
            <w:r>
              <w:rPr>
                <w:rFonts w:cs="Arial" w:ascii="Arial" w:hAnsi="Arial"/>
                <w:sz w:val="20"/>
                <w:szCs w:val="20"/>
              </w:rPr>
              <w:t>/ masse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44_3581684882"/>
            <w:bookmarkStart w:id="89" w:name="__Fieldmark__44_3581684882"/>
            <w:bookmarkEnd w:id="8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45_3581684882"/>
            <w:bookmarkStart w:id="91" w:name="__Fieldmark__45_3581684882"/>
            <w:bookmarkEnd w:id="9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ute de tens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46_3581684882"/>
            <w:bookmarkStart w:id="93" w:name="__Fieldmark__46_3581684882"/>
            <w:bookmarkEnd w:id="9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47_3581684882"/>
            <w:bookmarkStart w:id="95" w:name="__Fieldmark__47_3581684882"/>
            <w:bookmarkEnd w:id="9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ns de rotation moteu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48_3581684882"/>
            <w:bookmarkStart w:id="97" w:name="__Fieldmark__48_3581684882"/>
            <w:bookmarkEnd w:id="9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49_3581684882"/>
            <w:bookmarkStart w:id="99" w:name="__Fieldmark__49_3581684882"/>
            <w:bookmarkEnd w:id="9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ircuit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s de sécurit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50_3581684882"/>
            <w:bookmarkStart w:id="101" w:name="__Fieldmark__50_3581684882"/>
            <w:bookmarkEnd w:id="10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51_3581684882"/>
            <w:bookmarkStart w:id="103" w:name="__Fieldmark__51_3581684882"/>
            <w:bookmarkEnd w:id="10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command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52_3581684882"/>
            <w:bookmarkStart w:id="105" w:name="__Fieldmark__52_3581684882"/>
            <w:bookmarkEnd w:id="10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53_3581684882"/>
            <w:bookmarkStart w:id="107" w:name="__Fieldmark__53_3581684882"/>
            <w:bookmarkEnd w:id="10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s de signalisation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54_3581684882"/>
            <w:bookmarkStart w:id="109" w:name="__Fieldmark__54_3581684882"/>
            <w:bookmarkEnd w:id="10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55_3581684882"/>
            <w:bookmarkStart w:id="111" w:name="__Fieldmark__55_3581684882"/>
            <w:bookmarkEnd w:id="1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ons ou signaux sur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56_3581684882"/>
            <w:bookmarkStart w:id="113" w:name="__Fieldmark__56_3581684882"/>
            <w:bookmarkEnd w:id="1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57_3581684882"/>
            <w:bookmarkStart w:id="115" w:name="__Fieldmark__57_3581684882"/>
            <w:bookmarkEnd w:id="1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trôle des circuits mesur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58_3581684882"/>
            <w:bookmarkStart w:id="117" w:name="__Fieldmark__58_3581684882"/>
            <w:bookmarkEnd w:id="11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59_3581684882"/>
            <w:bookmarkStart w:id="119" w:name="__Fieldmark__59_3581684882"/>
            <w:bookmarkEnd w:id="11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ntrôle fonctionnement appareils spécifiques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et essais des entrées/sorties automat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60_3581684882"/>
            <w:bookmarkStart w:id="121" w:name="__Fieldmark__60_3581684882"/>
            <w:bookmarkEnd w:id="12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61_3581684882"/>
            <w:bookmarkStart w:id="123" w:name="__Fieldmark__61_3581684882"/>
            <w:bookmarkEnd w:id="12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 signal pour appareils de mesur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62_3581684882"/>
            <w:bookmarkStart w:id="125" w:name="__Fieldmark__62_3581684882"/>
            <w:bookmarkEnd w:id="12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63_3581684882"/>
            <w:bookmarkStart w:id="127" w:name="__Fieldmark__63_3581684882"/>
            <w:bookmarkEnd w:id="12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rnier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64_3581684882"/>
            <w:bookmarkStart w:id="129" w:name="__Fieldmark__64_3581684882"/>
            <w:bookmarkEnd w:id="12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65_3581684882"/>
            <w:bookmarkStart w:id="131" w:name="__Fieldmark__65_3581684882"/>
            <w:bookmarkEnd w:id="13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r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66_3581684882"/>
            <w:bookmarkStart w:id="133" w:name="__Fieldmark__66_3581684882"/>
            <w:bookmarkEnd w:id="13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67_3581684882"/>
            <w:bookmarkStart w:id="135" w:name="__Fieldmark__67_3581684882"/>
            <w:bookmarkEnd w:id="13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 : non attend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8:49:00Z</dcterms:created>
  <dc:creator/>
  <dc:description/>
  <cp:keywords/>
  <dc:language>en-US</dc:language>
  <cp:lastModifiedBy>michel</cp:lastModifiedBy>
  <dcterms:modified xsi:type="dcterms:W3CDTF">2008-02-17T21:20:00Z</dcterms:modified>
  <cp:revision>7</cp:revision>
  <dc:subject/>
  <dc:title/>
</cp:coreProperties>
</file>