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z w:val="32"/>
          <w:szCs w:val="32"/>
        </w:rPr>
        <w:t>Fiche N°1 : Modification adresse IP d’un ordinat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4210</wp:posOffset>
                </wp:positionH>
                <wp:positionV relativeFrom="paragraph">
                  <wp:posOffset>-656590</wp:posOffset>
                </wp:positionV>
                <wp:extent cx="570865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7.45pt;mso-wrap-distance-left:9.05pt;mso-wrap-distance-right:9.05pt;mso-wrap-distance-top:0pt;mso-wrap-distance-bottom:0pt;margin-top:-51.7pt;mso-position-vertical-relative:text;margin-left:45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°) Sélectionner avec la souris l’icône voisinage réseau 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85800" cy="611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2274" r="88085" b="63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°) Cliquez avec le bouton droit 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057400" cy="148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3773" r="64213" b="41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°) et choisir « propriétés » 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057400" cy="14230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5052" r="64213" b="41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°) Une nouvelle fenêtre apparaît 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857500" cy="34232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968" t="13083" r="40388" b="7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°) Choisir « </w:t>
      </w:r>
      <w:r>
        <w:rPr>
          <w:rFonts w:cs="Verdana" w:ascii="Verdana" w:hAnsi="Verdana"/>
          <w:b/>
          <w:i/>
          <w:sz w:val="20"/>
          <w:szCs w:val="20"/>
        </w:rPr>
        <w:t>TCP/IP-&gt;Rea………</w:t>
      </w:r>
      <w:r>
        <w:rPr>
          <w:rFonts w:cs="Verdana" w:ascii="Verdana" w:hAnsi="Verdana"/>
          <w:b/>
          <w:sz w:val="20"/>
          <w:szCs w:val="20"/>
        </w:rPr>
        <w:t xml:space="preserve"> » et cliquer sur </w:t>
      </w:r>
      <w:r>
        <w:rPr>
          <w:rFonts w:cs="Verdana" w:ascii="Verdana" w:hAnsi="Verdana"/>
          <w:b/>
          <w:i/>
          <w:sz w:val="20"/>
          <w:szCs w:val="20"/>
        </w:rPr>
        <w:t>« propriétés »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743200" cy="34232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964" t="12995" r="42311" b="7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8605</wp:posOffset>
                </wp:positionV>
                <wp:extent cx="6172200" cy="3420745"/>
                <wp:effectExtent l="0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420720"/>
                          <a:chOff x="0" y="0"/>
                          <a:chExt cx="6172200" cy="342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11953" t="15546" r="26504" b="5247"/>
                          <a:stretch/>
                        </pic:blipFill>
                        <pic:spPr>
                          <a:xfrm>
                            <a:off x="0" y="0"/>
                            <a:ext cx="3547800" cy="342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400480" y="1028880"/>
                            <a:ext cx="182880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571680"/>
                            <a:ext cx="1943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Ici mettre l’adresse IP (suite de 4 octets)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oir feuille de configuration des systèmes ( Fiche N°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171880"/>
                            <a:ext cx="18288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82880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 xml:space="preserve">Le masque de sous réseau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Voir feuille de configuration des systèmes ( Fiche N°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943280"/>
                            <a:ext cx="1028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171880"/>
                            <a:ext cx="1028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15pt;width:486pt;height:269.35pt" coordorigin="0,423" coordsize="9720,53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423;width:5586;height:538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3780,2043" to="6659,3302" stroked="t" o:allowincell="f" style="position:absolute;flip:y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60;top:1323;width:30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Ici mettre l’adresse IP (suite de 4 octets)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oir feuille de configuration des systèmes ( Fiche N°2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780,3843" to="6659,4022" stroked="t" o:allowincell="f" style="position:absolute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3303;width:30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 xml:space="preserve">Le masque de sous réseau 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Voir feuille de configuration des systèmes ( Fiche N°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f" o:allowincell="f" style="position:absolute;left:2340;top:3483;width:1619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340;top:3843;width:1619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b/>
          <w:sz w:val="20"/>
          <w:szCs w:val="20"/>
        </w:rPr>
        <w:t>6°) Une nouvelle fenêtre apparaît 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  <w:fldChar w:fldCharType="begin"/>
    </w:r>
    <w:r>
      <w:rPr>
        <w:sz w:val="20"/>
        <w:i/>
        <w:b/>
        <w:szCs w:val="20"/>
        <w:rFonts w:cs="Verdana" w:ascii="Verdana" w:hAnsi="Verdana"/>
      </w:rPr>
      <w:instrText xml:space="preserve"> FILENAME </w:instrText>
    </w:r>
    <w:r>
      <w:rPr>
        <w:sz w:val="20"/>
        <w:i/>
        <w:b/>
        <w:szCs w:val="20"/>
        <w:rFonts w:cs="Verdana" w:ascii="Verdana" w:hAnsi="Verdana"/>
      </w:rPr>
      <w:fldChar w:fldCharType="separate"/>
    </w:r>
    <w:r>
      <w:rPr>
        <w:sz w:val="20"/>
        <w:i/>
        <w:b/>
        <w:szCs w:val="20"/>
        <w:rFonts w:cs="Verdana" w:ascii="Verdana" w:hAnsi="Verdana"/>
      </w:rPr>
      <w:t>input.doc</w:t>
    </w:r>
    <w:r>
      <w:rPr>
        <w:sz w:val="20"/>
        <w:i/>
        <w:b/>
        <w:szCs w:val="20"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6:34:00Z</dcterms:created>
  <dc:creator>Utilisateur</dc:creator>
  <dc:description/>
  <dc:language>en-US</dc:language>
  <cp:lastModifiedBy>PROFESSEUR </cp:lastModifiedBy>
  <cp:lastPrinted>2006-05-14T17:33:00Z</cp:lastPrinted>
  <dcterms:modified xsi:type="dcterms:W3CDTF">2006-06-24T09:35:00Z</dcterms:modified>
  <cp:revision>3</cp:revision>
  <dc:subject/>
  <dc:title> </dc:title>
</cp:coreProperties>
</file>