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NNAGE SUR HABILIS + ECOLSA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ttez la machine sous tension. Par l’intermédiaire du pupitre de dialogue homme machin (IHM pour Interface Homme Machine), régler les paramètres de temps de malaxage à 300 secondes. Modifier la consigne de température sur le régulateur. Vous pouvez varier cette température de 50°C à 120°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ncer un cycle de séchage et de malaxage en suivant les consignes données par l’IHM. La machine doit se mettre en défaut. Si ce n’est pas le cas, signalez-le au professeur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ous allez devoir 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tater l’état de la machine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valuer les risques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 une analyse globale, mettre en évidence la partie défaillante. (Méthode FAST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r la partie défaillante et classer les hypothèses de pannes par ordre de facilité de test et de probabilité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fectuer les tests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parer la machine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ettre en marche avec les paramètres donnés ci-dessus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Votre titre d’habilitation est le suiv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992"/>
        <w:gridCol w:w="863"/>
        <w:gridCol w:w="2114"/>
        <w:gridCol w:w="283"/>
        <w:gridCol w:w="1418"/>
        <w:gridCol w:w="95"/>
        <w:gridCol w:w="330"/>
        <w:gridCol w:w="832"/>
        <w:gridCol w:w="163"/>
        <w:gridCol w:w="63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rPr/>
            </w:pPr>
            <w:r>
              <w:rPr/>
              <w:t>TITRE D’HABILITATION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om :</w:t>
            </w:r>
          </w:p>
          <w:p>
            <w:pPr>
              <w:pStyle w:val="Normal"/>
              <w:rPr/>
            </w:pPr>
            <w:r>
              <w:rPr/>
              <w:t>Prénom :</w:t>
            </w:r>
          </w:p>
          <w:p>
            <w:pPr>
              <w:pStyle w:val="Normal"/>
              <w:rPr/>
            </w:pPr>
            <w:r>
              <w:rPr/>
              <w:t>Fonction : 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mployeur : Lycée XXXXXX</w:t>
            </w:r>
          </w:p>
          <w:p>
            <w:pPr>
              <w:pStyle w:val="Normal"/>
              <w:rPr/>
            </w:pPr>
            <w:r>
              <w:rPr/>
              <w:t>Affectation : Maintenance Industrielle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ersonnel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Symbole </w:t>
            </w:r>
          </w:p>
        </w:tc>
        <w:tc>
          <w:tcPr>
            <w:tcW w:w="5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hamp d’application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5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’habilitation</w:t>
            </w:r>
          </w:p>
        </w:tc>
        <w:tc>
          <w:tcPr>
            <w:tcW w:w="211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omaine de tension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vrages concernés</w:t>
            </w:r>
          </w:p>
        </w:tc>
        <w:tc>
          <w:tcPr>
            <w:tcW w:w="2053" w:type="dxa"/>
            <w:gridSpan w:val="5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ions</w:t>
            </w:r>
          </w:p>
          <w:p>
            <w:pPr>
              <w:pStyle w:val="Normal"/>
              <w:jc w:val="center"/>
              <w:rPr/>
            </w:pPr>
            <w:r>
              <w:rPr/>
              <w:t>supplémentaires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on électricien habilité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xécutant électricien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1V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elier de maintena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argé de travaux</w:t>
            </w:r>
          </w:p>
          <w:p>
            <w:pPr>
              <w:pStyle w:val="Normal"/>
              <w:rPr/>
            </w:pPr>
            <w:r>
              <w:rPr/>
              <w:t>ou d’interventions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elier de maintena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argé de consignation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Habilités spéciaux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/>
              <w:t>Le titulaire</w:t>
            </w:r>
          </w:p>
        </w:tc>
        <w:tc>
          <w:tcPr>
            <w:tcW w:w="1855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shd w:fill="F2F2F2" w:val="clear"/>
          </w:tcPr>
          <w:p>
            <w:pPr>
              <w:pStyle w:val="Heading1"/>
              <w:rPr/>
            </w:pPr>
            <w:r>
              <w:rPr/>
              <w:t>Pour l’employeur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ate :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ignature :</w:t>
            </w:r>
          </w:p>
        </w:tc>
        <w:tc>
          <w:tcPr>
            <w:tcW w:w="1855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Nom et prénom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Validité : 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5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Fonction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rofesseur</w:t>
            </w:r>
          </w:p>
        </w:tc>
        <w:tc>
          <w:tcPr>
            <w:tcW w:w="2053" w:type="dxa"/>
            <w:gridSpan w:val="5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CONSTATATIONS :</w:t>
      </w:r>
    </w:p>
    <w:p>
      <w:pPr>
        <w:pStyle w:val="Normal"/>
        <w:rPr>
          <w:sz w:val="24"/>
        </w:rPr>
      </w:pPr>
      <w:r>
        <w:rPr>
          <w:sz w:val="24"/>
        </w:rPr>
        <w:t>Constater ce qui marche et ce qui ne marche pas en faisant un bilan des voyants et indicateu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at visuel de la machin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DES RISQUES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étez la feuille jointe en fin de compte ren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 GLOBALE DU SYSTEM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n vous aidant du schéma de puissance, compléter les cases vides de l’analyse par la méthode FAST. Entourer la(es) zones qui vous semblent être défaillant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59450" cy="2849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2849400"/>
                          <a:chOff x="0" y="0"/>
                          <a:chExt cx="5759280" cy="284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9280" cy="28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280" y="743040"/>
                            <a:ext cx="97092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HER DU S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47160"/>
                            <a:ext cx="18187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les sécurités et les aliment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694080"/>
                            <a:ext cx="181872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1438920"/>
                            <a:ext cx="181872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5920" y="2173680"/>
                            <a:ext cx="181872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3120" y="40968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98316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744200"/>
                            <a:ext cx="532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2448000"/>
                            <a:ext cx="532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409680"/>
                            <a:ext cx="720" cy="203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07568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224.35pt" coordorigin="0,0" coordsize="9070,4487">
                <v:rect id="shape_0" stroked="f" o:allowincell="f" style="position:absolute;left:0;top:0;width:9069;height:44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1;top:1170;width:1528;height:1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HER DU S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74;width:2863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les sécurités et les alimentat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1093;width:2863;height:9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2266;width:2863;height:90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3423;width:2863;height:9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7,645" to="3725,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1548" to="3725,15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2747" to="3725,27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3855" to="3725,3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7,645" to="2887,3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2,1694" to="2886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YSE DE LA PARTIE DEFAILLANTE 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us ferez apparaître de façon clair (par un schéma, synoptique, croquis, dessin) tous les éléments qui constituent la(es) fonction(s) défaillante(s). Le but étant d’expliquer ensuite vos hypothèses de panne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59450" cy="434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342680"/>
                          <a:chOff x="0" y="0"/>
                          <a:chExt cx="5759280" cy="4342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592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57240"/>
                            <a:ext cx="5707440" cy="428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pt;height:341.95pt" coordorigin="0,0" coordsize="9070,6839">
                <v:rect id="shape_0" stroked="f" o:allowincell="f" style="position:absolute;left:0;top:0;width:9069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1;top:90;width:8987;height:674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HYPOTHESES :</w:t>
        <w:tab/>
        <w:tab/>
      </w:r>
      <w:r>
        <w:rPr>
          <w:sz w:val="24"/>
          <w:szCs w:val="24"/>
        </w:rPr>
        <w:t>Faire des hypothèses de pannes en fonction de 2 critères 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facilité de tests ; les tests visuels sont rapides : contacteur enclenché, voyant allumé, entrées ou sortie d’API allumé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La probabilité de la panne. </w:t>
      </w:r>
    </w:p>
    <w:p>
      <w:pPr>
        <w:pStyle w:val="Normal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708015" cy="2514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816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75pt;width:449.4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TESTS : </w:t>
      </w:r>
      <w:r>
        <w:rPr>
          <w:sz w:val="24"/>
          <w:szCs w:val="24"/>
        </w:rPr>
        <w:t>Indiquez les tests effectués dans le tableau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Conclure sur chaque test. </w:t>
      </w:r>
      <w:r>
        <w:rPr>
          <w:b/>
          <w:sz w:val="24"/>
          <w:szCs w:val="24"/>
        </w:rPr>
        <w:t>Prendre les précautions nécessaires</w:t>
      </w:r>
      <w:r>
        <w:rPr>
          <w:sz w:val="24"/>
          <w:szCs w:val="24"/>
        </w:rPr>
        <w:t>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260"/>
        <w:gridCol w:w="297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ériel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ultats :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lus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BILAN</w:t>
      </w:r>
      <w:r>
        <w:rPr>
          <w:sz w:val="28"/>
          <w:szCs w:val="28"/>
        </w:rPr>
        <w:t> :</w:t>
      </w:r>
      <w:r>
        <w:rPr>
          <w:sz w:val="24"/>
          <w:szCs w:val="24"/>
        </w:rPr>
        <w:t xml:space="preserve"> Quel est le défaut constaté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REPARATION</w:t>
      </w:r>
      <w:r>
        <w:rPr>
          <w:sz w:val="28"/>
          <w:szCs w:val="28"/>
        </w:rPr>
        <w:t> 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Consignez </w:t>
      </w:r>
      <w:r>
        <w:rPr>
          <w:sz w:val="24"/>
          <w:szCs w:val="24"/>
        </w:rPr>
        <w:t>la machine en présence du professeur. Effectuez la réparation. Déconsigner la machine puis la remettre en marche en réglant les paramètres comme indiqué à la pag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lfcorp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ches du livret de suivi individuel de formation à la prévention des risques électriques :</w:t>
      </w:r>
    </w:p>
    <w:p>
      <w:pPr>
        <w:pStyle w:val="Llfcorp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au B1 B1V :</w:t>
        <w:tab/>
        <w:t>Tâches 1, 2 et 3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Llfcorps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veau BR :</w:t>
        <w:tab/>
        <w:tab/>
        <w:t>Tâche 1 et 2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>
          <w:trHeight w:val="585" w:hRule="atLeast"/>
        </w:trPr>
        <w:tc>
          <w:tcPr>
            <w:tcW w:w="47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jc w:val="center"/>
              <w:rPr>
                <w:rFonts w:ascii="Arial Black" w:hAnsi="Arial Black" w:cs="Arial Black"/>
                <w:b/>
                <w:b/>
                <w:color w:val="FF0000"/>
                <w:sz w:val="40"/>
              </w:rPr>
            </w:pPr>
            <w:r>
              <w:rPr>
                <w:rFonts w:cs="Arial Black" w:ascii="Arial Black" w:hAnsi="Arial Black"/>
                <w:b/>
                <w:color w:val="FF0000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b/>
                <w:b/>
                <w:color w:val="FF0000"/>
                <w:sz w:val="36"/>
              </w:rPr>
            </w:pPr>
            <w:r>
              <w:rPr>
                <w:rFonts w:cs="Arial Black" w:ascii="Arial Black" w:hAnsi="Arial Black"/>
                <w:b/>
                <w:color w:val="FF0000"/>
                <w:sz w:val="36"/>
              </w:rPr>
              <w:t>Analyse des risques</w:t>
            </w:r>
          </w:p>
          <w:p>
            <w:pPr>
              <w:pStyle w:val="Normal"/>
              <w:ind w:left="283" w:hanging="0"/>
              <w:jc w:val="center"/>
              <w:rPr>
                <w:rFonts w:ascii="Arial Black" w:hAnsi="Arial Black" w:cs="Arial Black"/>
                <w:b/>
                <w:b/>
                <w:color w:val="365F91"/>
                <w:sz w:val="36"/>
              </w:rPr>
            </w:pPr>
            <w:r>
              <w:rPr>
                <w:rFonts w:cs="Arial Black" w:ascii="Arial Black" w:hAnsi="Arial Black"/>
                <w:b/>
                <w:color w:val="365F91"/>
                <w:sz w:val="36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Date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Equipement</w:t>
            </w:r>
          </w:p>
        </w:tc>
      </w:tr>
      <w:tr>
        <w:trPr>
          <w:trHeight w:val="675" w:hRule="atLeast"/>
        </w:trPr>
        <w:tc>
          <w:tcPr>
            <w:tcW w:w="47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  <w:sz w:val="16"/>
              </w:rPr>
            </w:pPr>
            <w:r>
              <w:rPr>
                <w:rFonts w:cs="Arial Black" w:ascii="Arial Black" w:hAnsi="Arial Black"/>
                <w:b/>
                <w:color w:val="FF0000"/>
                <w:sz w:val="16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Nom 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Activit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112"/>
        <w:gridCol w:w="1834"/>
        <w:gridCol w:w="1455"/>
        <w:gridCol w:w="1092"/>
        <w:gridCol w:w="1162"/>
        <w:gridCol w:w="1006"/>
        <w:gridCol w:w="1399"/>
        <w:gridCol w:w="3137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– Identifier les dangers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– Estimer les risque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- Prévenir les risques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use du dommag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gereus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pérateur + cau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ènement dangereu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lencheur A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m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si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à 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abil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à 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é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à 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vention existantes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es de prévention à mettre en œuvre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lfcorps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lavika Regular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abilis1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abilis1.do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abilis1.doc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Habilis1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52" w:after="0"/>
      <w:ind w:left="7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2" w:after="0"/>
      <w:ind w:left="7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16" w:hanging="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DejaVu San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i/>
      <w:sz w:val="19"/>
    </w:rPr>
  </w:style>
  <w:style w:type="paragraph" w:styleId="Llfcorps">
    <w:name w:val="llf_corps"/>
    <w:basedOn w:val="Normal"/>
    <w:qFormat/>
    <w:pPr>
      <w:widowControl w:val="false"/>
      <w:suppressAutoHyphens w:val="true"/>
      <w:spacing w:before="0" w:after="57"/>
      <w:ind w:left="283" w:hanging="0"/>
      <w:jc w:val="both"/>
    </w:pPr>
    <w:rPr>
      <w:rFonts w:ascii="Klavika Regular;Times New Roman" w:hAnsi="Klavika Regular;Times New Roman" w:eastAsia="DejaVu Sans" w:cs="Lohit Hindi;Times New Roman"/>
      <w:kern w:val="2"/>
      <w:sz w:val="24"/>
      <w:szCs w:val="24"/>
      <w:lang w:bidi="hi-I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3:54:00Z</dcterms:created>
  <dc:creator>SCOTTO</dc:creator>
  <dc:description/>
  <cp:keywords/>
  <dc:language>en-US</dc:language>
  <cp:lastModifiedBy>RNR STI</cp:lastModifiedBy>
  <cp:lastPrinted>2014-01-17T16:59:00Z</cp:lastPrinted>
  <dcterms:modified xsi:type="dcterms:W3CDTF">2014-04-24T08:18:00Z</dcterms:modified>
  <cp:revision>14</cp:revision>
  <dc:subject/>
  <dc:title>HABILIS + ECOLSAB</dc:title>
</cp:coreProperties>
</file>