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PANNAGE SUR HABILIS + ECOLSA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ttez la machine sous tension. Par l’intermédiaire du pupitre de dialogue homme machin (IHM pour Interface Homme Machine), régler les paramètres de temps de malaxage à 300 secondes. Modifier la consigne de température sur le régulateur. Vous pouvez varier cette température de 50°C à 120°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ncer un cycle de séchage et de malaxage en suivant les consignes données par l’IHM. La machine doit se mettre en défaut. Si ce n’est pas le cas, signalez-le au professeur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Vous allez devoir :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tater l’état de la machine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valuer les risques 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r une analyse globale, mettre en évidence la partie défaillante. (Méthode FAST)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alyser la partie défaillante et classer les hypothèses de pannes par ordre de facilité de test et de probabilité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ffectuer les tests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parer la machine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mettre en marche avec les paramètres donnés ci-dessus.</w:t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Votre titre d’habilitation est le suiv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992"/>
        <w:gridCol w:w="863"/>
        <w:gridCol w:w="2114"/>
        <w:gridCol w:w="283"/>
        <w:gridCol w:w="1418"/>
        <w:gridCol w:w="95"/>
        <w:gridCol w:w="330"/>
        <w:gridCol w:w="832"/>
        <w:gridCol w:w="163"/>
        <w:gridCol w:w="63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ing2"/>
              <w:rPr/>
            </w:pPr>
            <w:r>
              <w:rPr/>
              <w:t>TITRE D’HABILITATION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Nom :</w:t>
            </w:r>
          </w:p>
          <w:p>
            <w:pPr>
              <w:pStyle w:val="Normal"/>
              <w:rPr/>
            </w:pPr>
            <w:r>
              <w:rPr/>
              <w:t>Prénom :</w:t>
            </w:r>
          </w:p>
          <w:p>
            <w:pPr>
              <w:pStyle w:val="Normal"/>
              <w:rPr/>
            </w:pPr>
            <w:r>
              <w:rPr/>
              <w:t>Fonction : 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Employeur : Lycée XXXXXX</w:t>
            </w:r>
          </w:p>
          <w:p>
            <w:pPr>
              <w:pStyle w:val="Normal"/>
              <w:rPr/>
            </w:pPr>
            <w:r>
              <w:rPr/>
              <w:t>Affectation : Maintenance Industriell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Symbole </w:t>
            </w:r>
          </w:p>
        </w:tc>
        <w:tc>
          <w:tcPr>
            <w:tcW w:w="5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Champ d’application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55" w:type="dxa"/>
            <w:gridSpan w:val="2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d’habilitation</w:t>
            </w:r>
          </w:p>
        </w:tc>
        <w:tc>
          <w:tcPr>
            <w:tcW w:w="2114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Domaine de tension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vrages concernés</w:t>
            </w:r>
          </w:p>
        </w:tc>
        <w:tc>
          <w:tcPr>
            <w:tcW w:w="2053" w:type="dxa"/>
            <w:gridSpan w:val="5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cations</w:t>
            </w:r>
          </w:p>
          <w:p>
            <w:pPr>
              <w:pStyle w:val="Normal"/>
              <w:jc w:val="center"/>
              <w:rPr/>
            </w:pPr>
            <w:r>
              <w:rPr/>
              <w:t>supplémentaire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Non électricien habilité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Exécutant électricien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1V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elier de maintena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hargé de travaux</w:t>
            </w:r>
          </w:p>
          <w:p>
            <w:pPr>
              <w:pStyle w:val="Normal"/>
              <w:rPr/>
            </w:pPr>
            <w:r>
              <w:rPr/>
              <w:t>ou d’interventions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elier de maintena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hargé de consignation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Habilités spéciaux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/>
              <w:t>Le titulaire</w:t>
            </w:r>
          </w:p>
        </w:tc>
        <w:tc>
          <w:tcPr>
            <w:tcW w:w="1855" w:type="dxa"/>
            <w:gridSpan w:val="2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/>
            <w:shd w:fill="F2F2F2" w:val="clear"/>
          </w:tcPr>
          <w:p>
            <w:pPr>
              <w:pStyle w:val="Heading1"/>
              <w:rPr/>
            </w:pPr>
            <w:r>
              <w:rPr/>
              <w:t>Pour l’employeur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5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Date :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Signature :</w:t>
            </w:r>
          </w:p>
        </w:tc>
        <w:tc>
          <w:tcPr>
            <w:tcW w:w="1855" w:type="dxa"/>
            <w:gridSpan w:val="2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Nom et prénom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Validité : 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55" w:type="dxa"/>
            <w:gridSpan w:val="2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Fonction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rofesseur</w:t>
            </w:r>
          </w:p>
        </w:tc>
        <w:tc>
          <w:tcPr>
            <w:tcW w:w="2053" w:type="dxa"/>
            <w:gridSpan w:val="5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signature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CONSTATATIONS :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Constater ce qui marche et ce qui ne marche pas en faisant un bilan des voyants et indicateu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tat visuel de la machine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- La température monte. Le régulateur affiche la température demandée. On entend KM3 s’enclencher.</w:t>
      </w:r>
    </w:p>
    <w:p>
      <w:pPr>
        <w:pStyle w:val="Normal"/>
        <w:rPr/>
      </w:pPr>
      <w:r>
        <w:rPr>
          <w:color w:val="FF0000"/>
          <w:sz w:val="24"/>
          <w:szCs w:val="24"/>
        </w:rPr>
        <w:t>- La pale n’est pas descendue dans la cuve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- La pale ne tourne pas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-Le voyant rouge de défaut est allumé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ALUATION DES RISQUES 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létez la feuille jointe en fin de compte rend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ALYSE GLOBALE DU SYSTEME 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En vous aidant du schéma de puissance, compléter les cases vides de l’analyse par la méthode FAST. Entourer la(es) zones qui vous semblent être défaillant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59450" cy="3314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9280" cy="3314160"/>
                          <a:chOff x="0" y="0"/>
                          <a:chExt cx="5759280" cy="3314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5928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3280" y="743040"/>
                            <a:ext cx="970920" cy="75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CHER DU S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47160"/>
                            <a:ext cx="181872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 les sécurités et les alimenta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694080"/>
                            <a:ext cx="1818720" cy="6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hauffer la plaque sous la cu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1438920"/>
                            <a:ext cx="181872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Monter/Descendre le couvercle et la p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173680"/>
                            <a:ext cx="1818720" cy="58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Faire tourner la p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3120" y="40968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98316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1744200"/>
                            <a:ext cx="532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2448000"/>
                            <a:ext cx="532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409680"/>
                            <a:ext cx="720" cy="203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5640" y="107568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08200" y="127080"/>
                            <a:ext cx="1257480" cy="218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Puisque la pale n’est pas descendue, il est normal qu’elle ne tourne p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Il donc probable que la partie défaillante soit la descente de la p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pt;height:260.95pt" coordorigin="0,0" coordsize="9070,5219">
                <v:rect id="shape_0" stroked="f" o:allowincell="f" style="position:absolute;left:0;top:0;width:9069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51;top:1170;width:1528;height:11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CHER DU SA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6;top:74;width:2863;height:8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 les sécurités et les alimentati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6;top:1093;width:2863;height:9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hauffer la plaque sous la cu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6;top:2266;width:2863;height:9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Monter/Descendre le couvercle et la p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6;top:3423;width:2863;height:9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Faire tourner la p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7,645" to="3725,6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7,1548" to="3725,15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7,2747" to="3725,27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7,3855" to="3725,3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7,645" to="2887,3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82,1694" to="2886,16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42;top:200;width:1979;height:3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Puisque la pale n’est pas descendue, il est normal qu’elle ne tourne p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Il donc probable que la partie défaillante soit la descente de la pa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ALYSE DE LA PARTIE DEFAILLANTE : </w:t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75485</wp:posOffset>
            </wp:positionH>
            <wp:positionV relativeFrom="paragraph">
              <wp:posOffset>516255</wp:posOffset>
            </wp:positionV>
            <wp:extent cx="1247775" cy="3200400"/>
            <wp:effectExtent l="0" t="0" r="0" b="0"/>
            <wp:wrapTight wrapText="bothSides">
              <wp:wrapPolygon edited="0">
                <wp:start x="-164" y="-63"/>
                <wp:lineTo x="-164" y="21597"/>
                <wp:lineTo x="21763" y="21597"/>
                <wp:lineTo x="21763" y="-63"/>
                <wp:lineTo x="-164" y="-63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20040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Vous ferez apparaître de façon clair (par un schéma, synoptique, croquis, dessin) tous les éléments qui constituent la(es) fonction(s) défaillante(s). Le but étant d’expliquer ensuite vos hypothèses de pannes.</w:t>
      </w:r>
    </w:p>
    <w:p>
      <w:pPr>
        <w:pStyle w:val="Normal"/>
        <w:rPr>
          <w:color w:val="FF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</wp:posOffset>
            </wp:positionH>
            <wp:positionV relativeFrom="paragraph">
              <wp:posOffset>-9525</wp:posOffset>
            </wp:positionV>
            <wp:extent cx="2000250" cy="3200400"/>
            <wp:effectExtent l="0" t="0" r="0" b="0"/>
            <wp:wrapTight wrapText="bothSides">
              <wp:wrapPolygon edited="0">
                <wp:start x="-100" y="-62"/>
                <wp:lineTo x="-100" y="21598"/>
                <wp:lineTo x="21702" y="21598"/>
                <wp:lineTo x="21702" y="-62"/>
                <wp:lineTo x="-100" y="-62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320040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FF0000"/>
          <w:sz w:val="24"/>
          <w:szCs w:val="24"/>
        </w:rPr>
        <w:t>Le moteur de montée et descente est actionné par KM22 et KM21 et protégé par Q2 et F2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On retrouve Q2 et  F2 qui actionnent le voyant de défaut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KA3 est le relayage du percuteur du fusible de chauffe et KA11 est le relayage du percuteur du fusible de protection du variateur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On remarque de KM21 et KM22 sont OFF. Il est logique que le circuit de commande coupe les bobines des contacteurs en cas de défaut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Le problème vient donc du circuit de puissance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HYPOTHESES :</w:t>
        <w:tab/>
        <w:tab/>
      </w:r>
      <w:r>
        <w:rPr>
          <w:sz w:val="24"/>
          <w:szCs w:val="24"/>
        </w:rPr>
        <w:t>Faire des hypothèses de pannes en fonction de 2 critères 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a facilité de tests ; les tests visuels sont rapides : contacteur enclenché, voyant allumé, entrées ou sortie d’API allumé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La probabilité de la pan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14365" cy="2057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057400"/>
                          <a:chOff x="0" y="0"/>
                          <a:chExt cx="5714280" cy="2057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7142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" y="0"/>
                            <a:ext cx="571068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La panne vient probablement d’un déclenchement de F2 ou de Q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Q2 est un disjoncteur magnétique (court-circuit) =&gt; test visu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F2 relais thermique (surcharge) =&gt; test visuel plus difficile mais possibilité de réarm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Défaillance moteur entrainant un déclenchement de protec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Surcharge moteur entrainant le déclenchement d’une prote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Absence de phase due à une déconnexion ou à la coupure d’un compos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62pt" coordorigin="0,0" coordsize="8999,3240">
                <v:rect id="shape_0" stroked="f" o:allowincell="f" style="position:absolute;left:0;top:1;width:899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;top:0;width:8992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La panne vient probablement d’un déclenchement de F2 ou de Q2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Q2 est un disjoncteur magnétique (court-circuit) =&gt; test visu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F2 relais thermique (surcharge) =&gt; test visuel plus difficile mais possibilité de réarm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Défaillance moteur entrainant un déclenchement de protecti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Surcharge moteur entrainant le déclenchement d’une protec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Absence de phase due à une déconnexion ou à la coupure d’un compos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TESTS :  </w:t>
      </w:r>
      <w:r>
        <w:rPr>
          <w:sz w:val="24"/>
          <w:szCs w:val="24"/>
        </w:rPr>
        <w:t>Indiquez les tests effectués dans le tableau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Conclure sur chaque test. </w:t>
      </w:r>
      <w:r>
        <w:rPr>
          <w:b/>
          <w:sz w:val="24"/>
          <w:szCs w:val="24"/>
        </w:rPr>
        <w:t>Prendre les précautions nécessaires</w:t>
      </w:r>
      <w:r>
        <w:rPr>
          <w:sz w:val="24"/>
          <w:szCs w:val="24"/>
        </w:rPr>
        <w:t xml:space="preserve">. </w:t>
      </w:r>
      <w:r>
        <w:rPr>
          <w:color w:val="FF0000"/>
          <w:sz w:val="24"/>
          <w:szCs w:val="24"/>
        </w:rPr>
        <w:t>(Exemple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2475"/>
        <w:gridCol w:w="2124"/>
      </w:tblGrid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st :                           </w:t>
            </w:r>
            <w:r>
              <w:rPr>
                <w:b/>
                <w:color w:val="FF0000"/>
                <w:sz w:val="24"/>
                <w:szCs w:val="24"/>
              </w:rPr>
              <w:t>Q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tériel : </w:t>
            </w:r>
            <w:r>
              <w:rPr>
                <w:color w:val="FF0000"/>
                <w:sz w:val="24"/>
                <w:szCs w:val="24"/>
              </w:rPr>
              <w:t>Visuel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ésultats : </w:t>
            </w:r>
            <w:r>
              <w:rPr>
                <w:color w:val="FF0000"/>
                <w:sz w:val="24"/>
                <w:szCs w:val="24"/>
              </w:rPr>
              <w:t>ON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clusion : </w:t>
            </w:r>
            <w:r>
              <w:rPr>
                <w:color w:val="FF0000"/>
                <w:sz w:val="24"/>
                <w:szCs w:val="24"/>
              </w:rPr>
              <w:t>Le magnétique n’a pas déclenché, on n’a pas de problème de court-circui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st                          </w:t>
            </w:r>
            <w:r>
              <w:rPr>
                <w:b/>
                <w:color w:val="FF0000"/>
                <w:sz w:val="24"/>
                <w:szCs w:val="24"/>
              </w:rPr>
              <w:t>F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tériel : </w:t>
            </w:r>
            <w:r>
              <w:rPr>
                <w:color w:val="FF0000"/>
                <w:sz w:val="24"/>
                <w:szCs w:val="24"/>
              </w:rPr>
              <w:t>Visuel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ésultats : </w:t>
            </w:r>
            <w:r>
              <w:rPr>
                <w:color w:val="FF0000"/>
                <w:sz w:val="24"/>
                <w:szCs w:val="24"/>
              </w:rPr>
              <w:t>Déclenché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clusion : </w:t>
            </w:r>
            <w:r>
              <w:rPr>
                <w:color w:val="FF0000"/>
                <w:sz w:val="24"/>
                <w:szCs w:val="24"/>
              </w:rPr>
              <w:t>La petite fenêtre est peu visible. On peut constater qu’un réarmement de F2 coupe le voyant de défaut. Le moteur ne redémarre pas et le relais thermique déclenche à nouveau. Comme il n’y a pas de charge (descente), on peut supposer une rupture de phase.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st     </w:t>
            </w:r>
            <w:r>
              <w:rPr>
                <w:color w:val="FF0000"/>
                <w:sz w:val="24"/>
                <w:szCs w:val="24"/>
              </w:rPr>
              <w:t>Rupture de phase test sur phase 1. Nécessité de réarmer le thermiqu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tériel : </w:t>
            </w:r>
            <w:r>
              <w:rPr>
                <w:color w:val="FF0000"/>
                <w:sz w:val="22"/>
                <w:szCs w:val="22"/>
              </w:rPr>
              <w:t>Pince ampèremétriqu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ésultats : : </w:t>
            </w:r>
            <w:r>
              <w:rPr>
                <w:color w:val="FF0000"/>
                <w:sz w:val="24"/>
                <w:szCs w:val="24"/>
              </w:rPr>
              <w:t>I ≠ 0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clusion : </w:t>
            </w:r>
            <w:r>
              <w:rPr>
                <w:color w:val="FF0000"/>
                <w:sz w:val="24"/>
                <w:szCs w:val="24"/>
              </w:rPr>
              <w:t>Cette phase n’est pas coupé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</w:t>
            </w:r>
            <w:r>
              <w:rPr>
                <w:color w:val="FF0000"/>
                <w:sz w:val="24"/>
                <w:szCs w:val="24"/>
              </w:rPr>
              <w:t xml:space="preserve">      Rupture de phase test sur phase 2. Nécessité de réarmer le thermiqu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ériel :</w:t>
            </w:r>
            <w:r>
              <w:rPr>
                <w:color w:val="FF0000"/>
                <w:sz w:val="22"/>
                <w:szCs w:val="22"/>
              </w:rPr>
              <w:t xml:space="preserve"> Pince ampèremétriqu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ésultats : : </w:t>
            </w:r>
            <w:r>
              <w:rPr>
                <w:color w:val="FF0000"/>
                <w:sz w:val="24"/>
                <w:szCs w:val="24"/>
              </w:rPr>
              <w:t>I ≠ 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clusion : </w:t>
            </w:r>
            <w:r>
              <w:rPr>
                <w:color w:val="FF0000"/>
                <w:sz w:val="24"/>
                <w:szCs w:val="24"/>
              </w:rPr>
              <w:t>Cette phase n’est pas coupé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</w:t>
            </w:r>
            <w:r>
              <w:rPr>
                <w:color w:val="FF0000"/>
                <w:sz w:val="24"/>
                <w:szCs w:val="24"/>
              </w:rPr>
              <w:t xml:space="preserve">     Rupture de phase test sur phase 3. Nécessité de réarmer le thermiqu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ériel :</w:t>
            </w:r>
            <w:r>
              <w:rPr>
                <w:color w:val="FF0000"/>
                <w:sz w:val="22"/>
                <w:szCs w:val="22"/>
              </w:rPr>
              <w:t xml:space="preserve"> Pince ampèremétriqu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ésultats : </w:t>
            </w:r>
            <w:r>
              <w:rPr>
                <w:color w:val="FF0000"/>
                <w:sz w:val="24"/>
                <w:szCs w:val="24"/>
              </w:rPr>
              <w:t>I=0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clusion : </w:t>
            </w:r>
            <w:r>
              <w:rPr>
                <w:color w:val="FF0000"/>
                <w:sz w:val="24"/>
                <w:szCs w:val="24"/>
              </w:rPr>
              <w:t>Cette phase est coupée.  =&gt; Il faut faire un test de continuité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st : </w:t>
            </w:r>
            <w:r>
              <w:rPr>
                <w:color w:val="FF0000"/>
                <w:sz w:val="24"/>
                <w:szCs w:val="24"/>
              </w:rPr>
              <w:t>Moteur : Q2 OFF  + VAT sous Q2. Test sur les Bornes B2-7 et B2-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tériel : </w:t>
            </w:r>
            <w:r>
              <w:rPr>
                <w:color w:val="FF0000"/>
                <w:sz w:val="24"/>
                <w:szCs w:val="24"/>
              </w:rPr>
              <w:t>Ohmètr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ésultats : </w:t>
            </w:r>
            <w:r>
              <w:rPr>
                <w:color w:val="FF0000"/>
                <w:sz w:val="24"/>
                <w:szCs w:val="24"/>
              </w:rPr>
              <w:t>Ω=∞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clusion : </w:t>
            </w:r>
            <w:r>
              <w:rPr>
                <w:color w:val="FF0000"/>
                <w:sz w:val="24"/>
                <w:szCs w:val="24"/>
              </w:rPr>
              <w:t>Coupure entre B2-9 et le moteur. Ou bien ce sont les bobinages du moteur qui sont coupés.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st : </w:t>
            </w:r>
            <w:r>
              <w:rPr>
                <w:color w:val="FF0000"/>
                <w:sz w:val="24"/>
                <w:szCs w:val="24"/>
              </w:rPr>
              <w:t xml:space="preserve">Continuité entre B2-9 et le moteur. Ouverture de la PO </w:t>
            </w:r>
            <w:r>
              <w:rPr>
                <w:b/>
                <w:color w:val="FF0000"/>
                <w:sz w:val="24"/>
                <w:szCs w:val="24"/>
              </w:rPr>
              <w:t>=&gt; BRULUR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ériel :</w:t>
            </w:r>
            <w:r>
              <w:rPr>
                <w:color w:val="FF0000"/>
                <w:sz w:val="24"/>
                <w:szCs w:val="24"/>
              </w:rPr>
              <w:t xml:space="preserve"> Ohmètr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sultats :</w:t>
            </w:r>
            <w:r>
              <w:rPr>
                <w:color w:val="FF0000"/>
                <w:sz w:val="24"/>
                <w:szCs w:val="24"/>
              </w:rPr>
              <w:t xml:space="preserve"> Ω=∞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onclusion</w:t>
            </w:r>
            <w:r>
              <w:rPr>
                <w:b/>
                <w:color w:val="FF0000"/>
                <w:sz w:val="24"/>
                <w:szCs w:val="24"/>
              </w:rPr>
              <w:t xml:space="preserve"> Rupture de la liaison entre B2-9 et le moteur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UN FIL DECONNECTE EN SORTIE DE B2-9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ériel :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sultats :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lus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ériel :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sultats :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lus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ériel :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sultats :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lus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BILAN</w:t>
      </w:r>
      <w:r>
        <w:rPr>
          <w:sz w:val="28"/>
          <w:szCs w:val="28"/>
        </w:rPr>
        <w:t> :</w:t>
      </w:r>
      <w:r>
        <w:rPr>
          <w:sz w:val="24"/>
          <w:szCs w:val="24"/>
        </w:rPr>
        <w:t xml:space="preserve"> Quel est le défaut constaté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color w:val="FF0000"/>
          <w:sz w:val="24"/>
          <w:szCs w:val="24"/>
        </w:rPr>
        <w:t>UN FIL DECONNECTE EN SORTIE DE B2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REPARATION</w:t>
      </w:r>
      <w:r>
        <w:rPr>
          <w:sz w:val="28"/>
          <w:szCs w:val="28"/>
        </w:rPr>
        <w:t> 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Consignez </w:t>
      </w:r>
      <w:r>
        <w:rPr>
          <w:sz w:val="24"/>
          <w:szCs w:val="24"/>
        </w:rPr>
        <w:t>la machine en présence du professeur. Effectuez la réparation. Déconsigner la machine puis la remettre en marche en réglant les paramètres comme indiqué à la page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lfcorp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ches du livret de suivi individuel de formation à la prévention des risques électriques :</w:t>
      </w:r>
    </w:p>
    <w:p>
      <w:pPr>
        <w:pStyle w:val="Llfcorps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veau B1 B1V :</w:t>
        <w:tab/>
        <w:t>Tâches 1, 2 et 3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Llfcorps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veau BR :</w:t>
        <w:tab/>
        <w:tab/>
        <w:t>Tâche 1 et 2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  <w:gridCol w:w="4714"/>
      </w:tblGrid>
      <w:tr>
        <w:trPr>
          <w:trHeight w:val="585" w:hRule="atLeast"/>
        </w:trPr>
        <w:tc>
          <w:tcPr>
            <w:tcW w:w="9428" w:type="dxa"/>
            <w:vMerge w:val="restart"/>
            <w:tcBorders/>
          </w:tcPr>
          <w:p>
            <w:pPr>
              <w:pStyle w:val="Normal"/>
              <w:snapToGrid w:val="false"/>
              <w:ind w:left="283" w:hanging="0"/>
              <w:jc w:val="center"/>
              <w:rPr>
                <w:rFonts w:ascii="Arial Black" w:hAnsi="Arial Black" w:cs="Arial Black"/>
                <w:b/>
                <w:b/>
                <w:color w:val="FF0000"/>
                <w:sz w:val="40"/>
              </w:rPr>
            </w:pPr>
            <w:r>
              <w:rPr>
                <w:rFonts w:cs="Arial Black" w:ascii="Arial Black" w:hAnsi="Arial Black"/>
                <w:b/>
                <w:color w:val="FF0000"/>
                <w:sz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Black" w:hAnsi="Arial Black" w:cs="Arial Black"/>
                <w:b/>
                <w:b/>
                <w:color w:val="FF0000"/>
                <w:sz w:val="36"/>
              </w:rPr>
            </w:pPr>
            <w:r>
              <w:rPr>
                <w:rFonts w:cs="Arial Black" w:ascii="Arial Black" w:hAnsi="Arial Black"/>
                <w:b/>
                <w:color w:val="FF0000"/>
                <w:sz w:val="36"/>
              </w:rPr>
              <w:t>Analyse des risques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color w:val="FF0000"/>
                <w:sz w:val="22"/>
              </w:rPr>
            </w:pPr>
            <w:r>
              <w:rPr>
                <w:rFonts w:cs="Arial Black" w:ascii="Arial Black" w:hAnsi="Arial Black"/>
                <w:b/>
                <w:color w:val="FF0000"/>
                <w:sz w:val="22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94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112"/>
        <w:gridCol w:w="1834"/>
        <w:gridCol w:w="1455"/>
        <w:gridCol w:w="1092"/>
        <w:gridCol w:w="1162"/>
        <w:gridCol w:w="1006"/>
        <w:gridCol w:w="1399"/>
        <w:gridCol w:w="3137"/>
      </w:tblGrid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– Identifier les dangers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– Estimer les risque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- Prévenir les risques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ge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use du dommag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gereus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érateur + caus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ènement dangereu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lencheur A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m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ésion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vité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à 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abilité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à 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orité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à 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vention existante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ures de prévention à mettre en œuvre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FF0000"/>
                <w:sz w:val="24"/>
                <w:szCs w:val="24"/>
              </w:rPr>
              <w:t xml:space="preserve">Risque de brûlure au niveau de la cuve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L’opérateur travaille sur la cuv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ontact avec la cuve non refroidi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Brûlur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hermostat de sécurité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En cas d’ouverture de la zone de malaxage, prévoir des habits et gants protecteurs contre les brûlur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nformatio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ttente refroidissement de la cuve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Risque électrique. Armoire non IP2x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L’opérateur travaille au voisinage de tension BT zone 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Manipulation à proximité pour placer un appareil de mesur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Electrisation Electrocution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rotection différentiellle, balisage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ose de nappes isolantes devant le jeu de barr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ort des EPI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lfcorp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418" w:right="1418" w:gutter="0" w:header="720" w:top="141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lavika Regular">
    <w:altName w:val="Times New Roman"/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abilis1.do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abilis1.doc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abilis1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52" w:after="0"/>
      <w:ind w:left="7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52" w:after="0"/>
      <w:ind w:left="74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816" w:hanging="0"/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DejaVu San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i/>
      <w:sz w:val="19"/>
    </w:rPr>
  </w:style>
  <w:style w:type="paragraph" w:styleId="Llfcorps">
    <w:name w:val="llf_corps"/>
    <w:basedOn w:val="Normal"/>
    <w:qFormat/>
    <w:pPr>
      <w:widowControl w:val="false"/>
      <w:suppressAutoHyphens w:val="true"/>
      <w:spacing w:before="0" w:after="57"/>
      <w:ind w:left="283" w:hanging="0"/>
      <w:jc w:val="both"/>
    </w:pPr>
    <w:rPr>
      <w:rFonts w:ascii="Klavika Regular;Times New Roman" w:hAnsi="Klavika Regular;Times New Roman" w:eastAsia="DejaVu Sans" w:cs="Lohit Hindi;Times New Roman"/>
      <w:kern w:val="2"/>
      <w:sz w:val="24"/>
      <w:szCs w:val="24"/>
      <w:lang w:bidi="hi-I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4:08:00Z</dcterms:created>
  <dc:creator>SCOTTO</dc:creator>
  <dc:description/>
  <cp:keywords/>
  <dc:language>en-US</dc:language>
  <cp:lastModifiedBy>RNR STI</cp:lastModifiedBy>
  <cp:lastPrinted>2014-01-17T16:59:00Z</cp:lastPrinted>
  <dcterms:modified xsi:type="dcterms:W3CDTF">2014-04-25T12:49:00Z</dcterms:modified>
  <cp:revision>12</cp:revision>
  <dc:subject/>
  <dc:title>HABILIS + ECOLSAB</dc:title>
</cp:coreProperties>
</file>