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3455</wp:posOffset>
                </wp:positionH>
                <wp:positionV relativeFrom="paragraph">
                  <wp:posOffset>-81280</wp:posOffset>
                </wp:positionV>
                <wp:extent cx="4880610" cy="591185"/>
                <wp:effectExtent l="5080" t="317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0520" cy="59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Compte rendu d'activit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6.65pt;margin-top:-6.4pt;width:384.25pt;height:46.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Compte rendu d'activité</w:t>
                      </w:r>
                    </w:p>
                  </w:txbxContent>
                </v:textbox>
                <v:path textpathok="t"/>
                <v:textpath on="t" fitshape="t" string="Compte rendu d'activité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48.2pt;margin-top:3.45pt;width:77.3pt;height:53.65pt;mso-wrap-style:none;v-text-anchor:middle" type="_x0000_t172">
            <v:path textpathok="t"/>
            <v:textpath on="t" fitshape="t" string="BAC PLP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64"/>
        </w:rPr>
        <w:t xml:space="preserve">                 </w:t>
      </w:r>
      <w:r>
        <w:rPr/>
        <w:t xml:space="preserve"> </w:t>
      </w:r>
      <w:r>
        <w:rPr>
          <w:sz w:val="64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74980</wp:posOffset>
                </wp:positionH>
                <wp:positionV relativeFrom="paragraph">
                  <wp:posOffset>159385</wp:posOffset>
                </wp:positionV>
                <wp:extent cx="6737350" cy="1043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2"/>
                              </w:rPr>
                              <w:t xml:space="preserve">Au cours des différentes périodes de formation en milieu professionnel, le stagiaire sera amené à effectuer différentes activités qui seront en relation avec le contrat de formation en milieu professionnel défini avant l’arrivée du stagiaire avec l’équipe enseignante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2"/>
                              </w:rPr>
                              <w:t>Pour chaque activité significative, le stagiaire doit réaliser « une fiche d’activité en milieu professionnel » dont la trame est donnée ci-dessous. Le tuteur complète la fiche finalisée en indiquant dans la partie réservée : le type d’activité, le positionnement global et ses observ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5pt;height:82.2pt;mso-wrap-distance-left:9.05pt;mso-wrap-distance-right:9.05pt;mso-wrap-distance-top:0pt;mso-wrap-distance-bottom:0pt;margin-top:12.55pt;mso-position-vertical-relative:text;margin-left:-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708"/>
                        <w:rPr/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2"/>
                        </w:rPr>
                        <w:t xml:space="preserve">Au cours des différentes périodes de formation en milieu professionnel, le stagiaire sera amené à effectuer différentes activités qui seront en relation avec le contrat de formation en milieu professionnel défini avant l’arrivée du stagiaire avec l’équipe enseignante.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  <w:i/>
                          <w:i/>
                          <w:sz w:val="20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2"/>
                        </w:rPr>
                        <w:t>Pour chaque activité significative, le stagiaire doit réaliser « une fiche d’activité en milieu professionnel » dont la trame est donnée ci-dessous. Le tuteur complète la fiche finalisée en indiquant dans la partie réservée : le type d’activité, le positionnement global et ses observ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0</wp:posOffset>
                </wp:positionH>
                <wp:positionV relativeFrom="paragraph">
                  <wp:posOffset>13335</wp:posOffset>
                </wp:positionV>
                <wp:extent cx="325755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Date(s) de l’activité 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8pt;mso-wrap-distance-left:9.05pt;mso-wrap-distance-right:9.05pt;mso-wrap-distance-top:0pt;mso-wrap-distance-bottom:0pt;margin-top:1.0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Date(s) de l’activité :</w:t>
                      </w:r>
                      <w:r>
                        <w:rPr>
                          <w:sz w:val="20"/>
                          <w:szCs w:val="20"/>
                        </w:rPr>
                        <w:t xml:space="preserve"> 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8130</wp:posOffset>
                </wp:positionH>
                <wp:positionV relativeFrom="paragraph">
                  <wp:posOffset>151765</wp:posOffset>
                </wp:positionV>
                <wp:extent cx="6659880" cy="465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Titre de l’activité :</w:t>
                              <w:tab/>
                            </w:r>
                            <w:r>
                              <w:rPr/>
                              <w:t>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(Résumer l’activité décri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36.65pt;mso-wrap-distance-left:9.05pt;mso-wrap-distance-right:9.05pt;mso-wrap-distance-top:0pt;mso-wrap-distance-bottom:0pt;margin-top:11.95pt;mso-position-vertical-relative:text;margin-left:-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Titre de l’activité :</w:t>
                        <w:tab/>
                      </w:r>
                      <w:r>
                        <w:rPr/>
                        <w:t>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  <w:tab/>
                      </w: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(Résumer l’activité décri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6260</wp:posOffset>
                </wp:positionH>
                <wp:positionV relativeFrom="paragraph">
                  <wp:posOffset>35560</wp:posOffset>
                </wp:positionV>
                <wp:extent cx="5304155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Cocher,</w:t>
                            </w:r>
                            <w:r>
                              <w:rPr>
                                <w:sz w:val="18"/>
                              </w:rPr>
                              <w:t xml:space="preserve"> dans la partie grisée, à quelle(s) activité(s) et tâche(s) professionnelle(s) correspond votre descrip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8pt;mso-wrap-distance-left:9.05pt;mso-wrap-distance-right:9.05pt;mso-wrap-distance-top:0pt;mso-wrap-distance-bottom:0pt;margin-top:2.8pt;mso-position-vertical-relative:text;margin-left:-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Cocher,</w:t>
                      </w:r>
                      <w:r>
                        <w:rPr>
                          <w:sz w:val="18"/>
                        </w:rPr>
                        <w:t xml:space="preserve"> dans la partie grisée, à quelle(s) activité(s) et tâche(s) professionnelle(s) correspond votre descrip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5655</wp:posOffset>
                </wp:positionH>
                <wp:positionV relativeFrom="paragraph">
                  <wp:posOffset>48260</wp:posOffset>
                </wp:positionV>
                <wp:extent cx="7391400" cy="38646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386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482" w:type="dxa"/>
                              <w:jc w:val="left"/>
                              <w:tblInd w:w="-72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425"/>
                              <w:gridCol w:w="709"/>
                              <w:gridCol w:w="284"/>
                              <w:gridCol w:w="284"/>
                              <w:gridCol w:w="425"/>
                              <w:gridCol w:w="425"/>
                              <w:gridCol w:w="425"/>
                              <w:gridCol w:w="356"/>
                              <w:gridCol w:w="353"/>
                              <w:gridCol w:w="425"/>
                              <w:gridCol w:w="474"/>
                              <w:gridCol w:w="558"/>
                              <w:gridCol w:w="386"/>
                              <w:gridCol w:w="425"/>
                              <w:gridCol w:w="567"/>
                              <w:gridCol w:w="284"/>
                              <w:gridCol w:w="425"/>
                              <w:gridCol w:w="394"/>
                              <w:gridCol w:w="598"/>
                              <w:gridCol w:w="559"/>
                              <w:gridCol w:w="433"/>
                              <w:gridCol w:w="284"/>
                              <w:gridCol w:w="425"/>
                              <w:gridCol w:w="709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170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4"/>
                                    </w:rPr>
                                    <w:t>Organiser la production</w:t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Conduire l’équipement de production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Intervenir et réguler durant les opérations de production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Appliquer et faire appliquer les règles d’hygiène, de santé, de sécurité et d’environnemen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Participer à l’optimisation des opér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5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Approvisionner et préparer les installations, machines et accessoire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 xml:space="preserve">Régler et mettre en production  selon les indications du document de réglage, du dossier machine et d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manuel de post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Ordonnancer, organiser, préparer la production à venir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Assurer la continuité de la productio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Conduire  la ligne, y compris d’un poste de commandes centralisées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Conduire différents postes opérateurs de la ligne de productio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Poursuivre une production, à la prise de poste, selon les instructions et modes opératoires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Renseigner les documents de suivi de la production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Réaliser les opérations de maintenance préventive de premier niveau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Gérer l’activité et les moyens de la ligne ou du système de production techniquement coordonné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Assurer la circulation de l’information concernant la production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 xml:space="preserve">Vérifier la bonne exécution des inspections et travaux périodiques de maintenance préventive spécifiés </w:t>
                                    <w:br/>
                                    <w:t>dans les modes opératoires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Corriger les dérives de la production dans les situations connues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Alerter en cas de dysfonctionnement et mettre en œuvre le mode opératoire adapt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 xml:space="preserve">Conduire le système de production en mode dégradé selon les instructions du document de production, du </w:t>
                                    <w:br/>
                                    <w:t xml:space="preserve"> dossier machine et du manuel de poste et de la lign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Réagir aux situations non prévues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Réaliser les opérations de maintenance corrective de premier niveau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Etre en appui à la fonction support qui assure les opérations de maintenance de niveau 2 sur la ligne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Identifier les risques liés à l’intervention et à son environnement. Prendre en compte le plan de prévention  et les consignes de sécurité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Appliquer les règles d’hygiène, de santé et d’environnement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6"/>
                                    </w:rPr>
                                    <w:t>Accompagner le personnel de production dans la mise en œuvre des nouvelles procédure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Proposer des pistes d’amélioratio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Accompagner le personnel de production dans la mise en place des plans d’action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Collecter des informations auprès du personnel de production concernant les difficultés de réalisation de la  productio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Identifier les sources d’amélioration et formuler des propositions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Accompagner à la prise de poste et expliquer procédures et modes opératoires au poste de trav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1 T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1 T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1 T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1 T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2 T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2 T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2 T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2 T4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2 T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2 T6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2 T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2 T9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3 T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3 T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3 T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3 T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3 T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3 T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4 T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4 T2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4 T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5 T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5 T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5 T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5 T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5 T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304.3pt;mso-wrap-distance-left:9.05pt;mso-wrap-distance-right:9.05pt;mso-wrap-distance-top:0pt;mso-wrap-distance-bottom:0pt;margin-top:3.8pt;mso-position-vertical-relative:text;margin-left:-62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1482" w:type="dxa"/>
                        <w:jc w:val="left"/>
                        <w:tblInd w:w="-72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425"/>
                        <w:gridCol w:w="709"/>
                        <w:gridCol w:w="284"/>
                        <w:gridCol w:w="284"/>
                        <w:gridCol w:w="425"/>
                        <w:gridCol w:w="425"/>
                        <w:gridCol w:w="425"/>
                        <w:gridCol w:w="356"/>
                        <w:gridCol w:w="353"/>
                        <w:gridCol w:w="425"/>
                        <w:gridCol w:w="474"/>
                        <w:gridCol w:w="558"/>
                        <w:gridCol w:w="386"/>
                        <w:gridCol w:w="425"/>
                        <w:gridCol w:w="567"/>
                        <w:gridCol w:w="284"/>
                        <w:gridCol w:w="425"/>
                        <w:gridCol w:w="394"/>
                        <w:gridCol w:w="598"/>
                        <w:gridCol w:w="559"/>
                        <w:gridCol w:w="433"/>
                        <w:gridCol w:w="284"/>
                        <w:gridCol w:w="425"/>
                        <w:gridCol w:w="709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1702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3441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2481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3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5</w:t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  <w:cantSplit w:val="true"/>
                        </w:trPr>
                        <w:tc>
                          <w:tcPr>
                            <w:tcW w:w="1702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</w:rPr>
                              <w:t>Organiser la production</w:t>
                            </w:r>
                          </w:p>
                        </w:tc>
                        <w:tc>
                          <w:tcPr>
                            <w:tcW w:w="3441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Conduire l’équipement de production</w:t>
                            </w:r>
                          </w:p>
                        </w:tc>
                        <w:tc>
                          <w:tcPr>
                            <w:tcW w:w="2481" w:type="dxa"/>
                            <w:gridSpan w:val="6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Intervenir et réguler durant les opérations de production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Appliquer et faire appliquer les règles d’hygiène, de santé, de sécurité et d’environnement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Participer à l’optimisation des opérations</w:t>
                            </w:r>
                          </w:p>
                        </w:tc>
                      </w:tr>
                      <w:tr>
                        <w:trPr>
                          <w:trHeight w:val="3665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Approvisionner et préparer les installations, machines et accessoire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 xml:space="preserve">Régler et mettre en production  selon les indications du document de réglage, du dossier machine et du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manuel de poste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Ordonnancer, organiser, préparer la production à venir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Assurer la continuité de la productio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Conduire  la ligne, y compris d’un poste de commandes centralisées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Conduire différents postes opérateurs de la ligne de productio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Poursuivre une production, à la prise de poste, selon les instructions et modes opératoires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Renseigner les documents de suivi de la production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Réaliser les opérations de maintenance préventive de premier niveau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Gérer l’activité et les moyens de la ligne ou du système de production techniquement coordonné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Assurer la circulation de l’information concernant la production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 xml:space="preserve">Vérifier la bonne exécution des inspections et travaux périodiques de maintenance préventive spécifiés </w:t>
                              <w:br/>
                              <w:t>dans les modes opératoires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Corriger les dérives de la production dans les situations connues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Alerter en cas de dysfonctionnement et mettre en œuvre le mode opératoire adapt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 xml:space="preserve">Conduire le système de production en mode dégradé selon les instructions du document de production, du </w:t>
                              <w:br/>
                              <w:t xml:space="preserve"> dossier machine et du manuel de poste et de la ligne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Réagir aux situations non prévues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Réaliser les opérations de maintenance corrective de premier niveau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Etre en appui à la fonction support qui assure les opérations de maintenance de niveau 2 sur la ligne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Identifier les risques liés à l’intervention et à son environnement. Prendre en compte le plan de prévention  et les consignes de sécurité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Appliquer les règles d’hygiène, de santé et d’environnement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6"/>
                              </w:rPr>
                              <w:t>Accompagner le personnel de production dans la mise en œuvre des nouvelles procédures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Proposer des pistes d’amélioratio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Accompagner le personnel de production dans la mise en place des plans d’action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Collecter des informations auprès du personnel de production concernant les difficultés de réalisation de la  productio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Identifier les sources d’amélioration et formuler des propositions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Accompagner à la prise de poste et expliquer procédures et modes opératoires au poste de travail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1 T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1 T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1 T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1 T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2 T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2 T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2 T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2 T4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2 T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2 T6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2 T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2 T9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3 T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3 T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3 T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3 T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3 T5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3 T6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4 T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4 T2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4 T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5 T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5 T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5 T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5 T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5 T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8290</wp:posOffset>
                </wp:positionH>
                <wp:positionV relativeFrom="paragraph">
                  <wp:posOffset>33655</wp:posOffset>
                </wp:positionV>
                <wp:extent cx="6694805" cy="3505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</w:rPr>
                              <w:t>Cette activité est 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   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Quotidienne</w:t>
                            </w:r>
                            <w:bookmarkStart w:id="0" w:name="CaseACocher10"/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</w:t>
                            </w:r>
                            <w:bookmarkEnd w:id="0"/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Fréquente     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Assez fréquente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Exceptionn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27.6pt;mso-wrap-distance-left:9.05pt;mso-wrap-distance-right:9.05pt;mso-wrap-distance-top:0pt;mso-wrap-distance-bottom:0pt;margin-top:2.65pt;mso-position-vertical-relative:text;margin-left:-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2"/>
                        </w:rPr>
                        <w:t>Cette activité est :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    </w:t>
                        <w:tab/>
                        <w:tab/>
                        <w:t xml:space="preserve">  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</w:rPr>
                        <w:t>□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</w:rPr>
                        <w:t>Quotidienne</w:t>
                      </w:r>
                      <w:bookmarkStart w:id="1" w:name="CaseACocher10"/>
                      <w:r>
                        <w:rPr>
                          <w:color w:val="000000"/>
                          <w:sz w:val="22"/>
                        </w:rPr>
                        <w:t xml:space="preserve">  </w:t>
                      </w:r>
                      <w:bookmarkEnd w:id="1"/>
                      <w:r>
                        <w:rPr>
                          <w:color w:val="000000"/>
                          <w:sz w:val="22"/>
                        </w:rPr>
                        <w:t xml:space="preserve">   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</w:rPr>
                        <w:t>□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</w:rPr>
                        <w:t xml:space="preserve"> Fréquente      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</w:rPr>
                        <w:t>□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</w:rPr>
                        <w:t xml:space="preserve">Assez fréquente  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</w:rPr>
                        <w:t xml:space="preserve">    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</w:rPr>
                        <w:t>□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</w:rPr>
                        <w:t>Exceptionn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9725</wp:posOffset>
                </wp:positionH>
                <wp:positionV relativeFrom="paragraph">
                  <wp:posOffset>164465</wp:posOffset>
                </wp:positionV>
                <wp:extent cx="6800850" cy="8997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jc w:val="both"/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Quel est l’objectif de votre Activité ?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8"/>
                              </w:rPr>
                              <w:tab/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En utilisant des verbes d’actions, dites pourquoi il faut réaliser cette activité et quel doit êt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jc w:val="both"/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ab/>
                              <w:tab/>
                              <w:t>le résultat final, quelles étaient les consignes, qui vous les a transmises et sous quelles for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jc w:val="both"/>
                              <w:rPr>
                                <w:bCs/>
                                <w:iCs/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5pt;height:70.85pt;mso-wrap-distance-left:9.05pt;mso-wrap-distance-right:9.05pt;mso-wrap-distance-top:0pt;mso-wrap-distance-bottom:0pt;margin-top:12.95pt;mso-position-vertical-relative:text;margin-left:-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jc w:val="both"/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>Quel est l’objectif de votre Activité ?</w:t>
                      </w:r>
                      <w:r>
                        <w:rPr>
                          <w:b/>
                          <w:bCs/>
                          <w:i/>
                          <w:iCs/>
                          <w:szCs w:val="28"/>
                        </w:rPr>
                        <w:tab/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En utilisant des verbes d’actions, dites pourquoi il faut réaliser cette activité et quel doit êtr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jc w:val="both"/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ab/>
                        <w:tab/>
                        <w:t>le résultat final, quelles étaient les consignes, qui vous les a transmises et sous quelles for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jc w:val="both"/>
                        <w:rPr>
                          <w:bCs/>
                          <w:iCs/>
                          <w:sz w:val="1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9410</wp:posOffset>
                </wp:positionH>
                <wp:positionV relativeFrom="paragraph">
                  <wp:posOffset>127635</wp:posOffset>
                </wp:positionV>
                <wp:extent cx="6802755" cy="14198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275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 xml:space="preserve">Equipement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28"/>
                              </w:rPr>
                              <w:t xml:space="preserve">(machine, système, appareil...)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 xml:space="preserve">concerné par l’activité. 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>Décrivez simplement l’équipement sur lequel vous avez travaill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65pt;height:111.8pt;mso-wrap-distance-left:9.05pt;mso-wrap-distance-right:9.05pt;mso-wrap-distance-top:0pt;mso-wrap-distance-bottom:0pt;margin-top:10.05pt;mso-position-vertical-relative:text;margin-left:-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 xml:space="preserve">Equipement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28"/>
                        </w:rPr>
                        <w:t xml:space="preserve">(machine, système, appareil...)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 xml:space="preserve">concerné par l’activité. 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>Décrivez simplement l’équipement sur lequel vous avez travaillé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>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>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00</wp:posOffset>
                </wp:positionH>
                <wp:positionV relativeFrom="paragraph">
                  <wp:posOffset>53340</wp:posOffset>
                </wp:positionV>
                <wp:extent cx="3790315" cy="10191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Coller une Photo de l’équip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45pt;height:80.25pt;mso-wrap-distance-left:9.05pt;mso-wrap-distance-right:9.05pt;mso-wrap-distance-top:0pt;mso-wrap-distance-bottom:0pt;margin-top:4.2pt;mso-position-vertical-relative:text;margin-left:1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i/>
                          <w:i/>
                          <w:color w:val="808080"/>
                        </w:rPr>
                      </w:pPr>
                      <w:r>
                        <w:rPr>
                          <w:i/>
                          <w:color w:val="808080"/>
                        </w:rPr>
                        <w:t>Coller une Photo de l’équi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underscore"/>
          <w:tab w:val="left" w:pos="5103" w:leader="none"/>
          <w:tab w:val="left" w:pos="10206" w:leader="underscore"/>
        </w:tabs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7190</wp:posOffset>
                </wp:positionH>
                <wp:positionV relativeFrom="paragraph">
                  <wp:posOffset>31115</wp:posOffset>
                </wp:positionV>
                <wp:extent cx="6783705" cy="153797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Quels sont les risques auxquels vous avez dû faire face lors de votre activité ?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Citez les risques (hygiène, sécurité…) liés à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l’entreprise et à l’interven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 xml:space="preserve">Qu’avez-vous mis en œuvre pour parer à ces risques ?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Citez les EPI, EPC, EIS ou mesures particulières que vous  avez dû mett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 xml:space="preserve">  en œuv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121.1pt;mso-wrap-distance-left:9.05pt;mso-wrap-distance-right:9.05pt;mso-wrap-distance-top:0pt;mso-wrap-distance-bottom:0pt;margin-top:2.45pt;mso-position-vertical-relative:text;margin-left:-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>Quels sont les risques auxquels vous avez dû faire face lors de votre activité ?</w:t>
                      </w:r>
                      <w:r>
                        <w:rPr>
                          <w:b/>
                          <w:bCs/>
                          <w:i/>
                          <w:iCs/>
                          <w:szCs w:val="28"/>
                        </w:rPr>
                        <w:t xml:space="preserve">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Citez les risques (hygiène, sécurité…) liés à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l’entreprise et à l’intervent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4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4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4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4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 xml:space="preserve">Qu’avez-vous mis en œuvre pour parer à ces risques ?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Citez les EPI, EPC, EIS ou mesures particulières que vous  avez dû mettr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ab/>
                        <w:tab/>
                        <w:tab/>
                        <w:tab/>
                        <w:t xml:space="preserve">  en œuv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7675</wp:posOffset>
                </wp:positionH>
                <wp:positionV relativeFrom="paragraph">
                  <wp:posOffset>-49530</wp:posOffset>
                </wp:positionV>
                <wp:extent cx="1918335" cy="279400"/>
                <wp:effectExtent l="571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440" cy="27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Compte rendu d'activités (suite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5.25pt;margin-top:-3.9pt;width:151pt;height:2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Compte rendu d'activités (suite)</w:t>
                      </w:r>
                    </w:p>
                  </w:txbxContent>
                </v:textbox>
                <v:path textpathok="t"/>
                <v:textpath on="t" fitshape="t" string="Compte rendu d'activités (suite)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77190</wp:posOffset>
                </wp:positionH>
                <wp:positionV relativeFrom="paragraph">
                  <wp:posOffset>44450</wp:posOffset>
                </wp:positionV>
                <wp:extent cx="6783705" cy="242316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Quels sont les contraintes que vous avez à respecter lors de votre activité ?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Citez les contraintes liées au délai, à la qualité, à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l’accès de l’équipement, aux intempéries…et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 xml:space="preserve">L’activité a-t-elle été réalisée en équipe ? 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>Si oui décrivez la composition et le rôle de chacun dans l’équipe lors de l’activit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 xml:space="preserve">Description de votre activité.  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Relatez les faits dans un ordre chronologique et cohérent à partir du moment où vous avez e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ab/>
                              <w:t xml:space="preserve">connaissance de l’activité jusqu'à ce que l’activité soit complètement achevé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190.8pt;mso-wrap-distance-left:9.05pt;mso-wrap-distance-right:9.05pt;mso-wrap-distance-top:0pt;mso-wrap-distance-bottom:0pt;margin-top:3.5pt;mso-position-vertical-relative:text;margin-left:-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>Quels sont les contraintes que vous avez à respecter lors de votre activité ?</w:t>
                      </w:r>
                      <w:r>
                        <w:rPr>
                          <w:b/>
                          <w:bCs/>
                          <w:i/>
                          <w:iCs/>
                          <w:szCs w:val="28"/>
                        </w:rPr>
                        <w:t xml:space="preserve">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Citez les contraintes liées au délai, à la qualité, à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l’accès de l’équipement, aux intempéries…etc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 xml:space="preserve">L’activité a-t-elle été réalisée en équipe ? 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>Si oui décrivez la composition et le rôle de chacun dans l’équipe lors de l’activité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 xml:space="preserve">Description de votre activité.  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Relatez les faits dans un ordre chronologique et cohérent à partir du moment où vous avez eu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ab/>
                        <w:t xml:space="preserve">connaissance de l’activité jusqu'à ce que l’activité soit complètement achevé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10210</wp:posOffset>
                </wp:positionH>
                <wp:positionV relativeFrom="paragraph">
                  <wp:posOffset>13970</wp:posOffset>
                </wp:positionV>
                <wp:extent cx="1959610" cy="37846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Heure :          Début de l’activité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29.8pt;mso-wrap-distance-left:9.05pt;mso-wrap-distance-right:9.05pt;mso-wrap-distance-top:0pt;mso-wrap-distance-bottom:0pt;margin-top:1.1pt;mso-position-vertical-relative:text;margin-left:-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Heure :          Début de l’activité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105</wp:posOffset>
                </wp:positionH>
                <wp:positionV relativeFrom="paragraph">
                  <wp:posOffset>137160</wp:posOffset>
                </wp:positionV>
                <wp:extent cx="280670" cy="7094220"/>
                <wp:effectExtent l="20320" t="14605" r="20955" b="438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7094160"/>
                        </a:xfrm>
                        <a:prstGeom prst="downArrow">
                          <a:avLst>
                            <a:gd name="adj1" fmla="val 49870"/>
                            <a:gd name="adj2" fmla="val 140824"/>
                          </a:avLst>
                        </a:prstGeom>
                        <a:solidFill>
                          <a:srgbClr val="a5a5a5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a5a5a5" stroked="t" o:allowincell="f" style="position:absolute;margin-left:6.15pt;margin-top:10.8pt;width:22.05pt;height:558.55pt;mso-wrap-style:none;v-text-anchor:middle" type="_x0000_t67">
                <v:fill o:detectmouseclick="t" type="solid" color2="#5a5a5a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355</wp:posOffset>
                </wp:positionH>
                <wp:positionV relativeFrom="paragraph">
                  <wp:posOffset>137160</wp:posOffset>
                </wp:positionV>
                <wp:extent cx="6069965" cy="67945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965" cy="679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5pt;height:535pt;mso-wrap-distance-left:9.05pt;mso-wrap-distance-right:9.05pt;mso-wrap-distance-top:0pt;mso-wrap-distance-bottom:0pt;margin-top:10.8pt;mso-position-vertical-relative:text;margin-left: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10210</wp:posOffset>
                </wp:positionH>
                <wp:positionV relativeFrom="paragraph">
                  <wp:posOffset>110490</wp:posOffset>
                </wp:positionV>
                <wp:extent cx="488315" cy="653859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653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514.85pt;mso-wrap-distance-left:9.05pt;mso-wrap-distance-right:9.05pt;mso-wrap-distance-top:0pt;mso-wrap-distance-bottom:0pt;margin-top:8.7pt;mso-position-vertical-relative:text;margin-left:-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27990</wp:posOffset>
                </wp:positionH>
                <wp:positionV relativeFrom="paragraph">
                  <wp:posOffset>109220</wp:posOffset>
                </wp:positionV>
                <wp:extent cx="1959610" cy="37846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Heure :          Fin de l’activité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29.8pt;mso-wrap-distance-left:9.05pt;mso-wrap-distance-right:9.05pt;mso-wrap-distance-top:0pt;mso-wrap-distance-bottom:0pt;margin-top:8.6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Heure :          Fin de l’activité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95605</wp:posOffset>
                </wp:positionH>
                <wp:positionV relativeFrom="paragraph">
                  <wp:posOffset>-3175</wp:posOffset>
                </wp:positionV>
                <wp:extent cx="6783705" cy="317182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317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 xml:space="preserve">Lors de votre Activité vous avez communiqué.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Informations  transmises et/ou reçu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0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8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4"/>
                              <w:gridCol w:w="4945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28"/>
                                    </w:rPr>
                                    <w:t xml:space="preserve">Avec QUI ?  </w:t>
                                  </w: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  <w:t>Quel service, quel client, quel fournisseu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  <w:t>Sa fonction, son rôle</w:t>
                                  </w:r>
                                </w:p>
                              </w:tc>
                              <w:tc>
                                <w:tcPr>
                                  <w:tcW w:w="4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28"/>
                                    </w:rPr>
                                    <w:t>A quel(s) sujet(s), pour quoi faire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snapToGrid w:val="false"/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28"/>
                                    </w:rPr>
                                    <w:t xml:space="preserve">Pour Rendre Compte de votre travail.   </w:t>
                                  </w: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  <w:t>Dites à qui et par quel(s) moyen(s) (oral, écrit, informatique…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</w:trPr>
                              <w:tc>
                                <w:tcPr>
                                  <w:tcW w:w="9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snapToGrid w:val="false"/>
                                    <w:rPr>
                                      <w:bCs/>
                                      <w:iCs/>
                                      <w:sz w:val="12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249.75pt;mso-wrap-distance-left:9.05pt;mso-wrap-distance-right:9.05pt;mso-wrap-distance-top:0pt;mso-wrap-distance-bottom:0pt;margin-top:-0.25pt;mso-position-vertical-relative:text;margin-left:-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 xml:space="preserve">Lors de votre Activité vous avez communiqué.  </w:t>
                      </w:r>
                      <w:r>
                        <w:rPr>
                          <w:b/>
                          <w:bCs/>
                          <w:i/>
                          <w:iCs/>
                          <w:szCs w:val="28"/>
                        </w:rPr>
                        <w:t xml:space="preserve">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Informations  transmises et/ou reçues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0"/>
                          <w:szCs w:val="28"/>
                        </w:rPr>
                      </w:r>
                    </w:p>
                    <w:tbl>
                      <w:tblPr>
                        <w:tblW w:w="98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4"/>
                        <w:gridCol w:w="4945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Cs w:val="28"/>
                              </w:rPr>
                              <w:t xml:space="preserve">Avec QUI ?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>Quel service, quel client, quel fourniss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>Sa fonction, son rôle</w:t>
                            </w:r>
                          </w:p>
                        </w:tc>
                        <w:tc>
                          <w:tcPr>
                            <w:tcW w:w="4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Cs w:val="28"/>
                              </w:rPr>
                              <w:t>A quel(s) sujet(s), pour quoi faire ?</w:t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4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snapToGrid w:val="false"/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9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Cs w:val="28"/>
                              </w:rPr>
                              <w:t xml:space="preserve">Pour Rendre Compte de votre travail. 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>Dites à qui et par quel(s) moyen(s) (oral, écrit, informatique…)</w:t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</w:trPr>
                        <w:tc>
                          <w:tcPr>
                            <w:tcW w:w="9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snapToGrid w:val="false"/>
                              <w:rPr>
                                <w:bCs/>
                                <w:i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0075</wp:posOffset>
                </wp:positionH>
                <wp:positionV relativeFrom="paragraph">
                  <wp:posOffset>-773430</wp:posOffset>
                </wp:positionV>
                <wp:extent cx="1918335" cy="279400"/>
                <wp:effectExtent l="5715" t="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440" cy="27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Compte rendu d'activités (suite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7.25pt;margin-top:-60.9pt;width:151pt;height:2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Compte rendu d'activités (suite)</w:t>
                      </w:r>
                    </w:p>
                  </w:txbxContent>
                </v:textbox>
                <v:path textpathok="t"/>
                <v:textpath on="t" fitshape="t" string="Compte rendu d'activités (suite)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95605</wp:posOffset>
                </wp:positionH>
                <wp:positionV relativeFrom="paragraph">
                  <wp:posOffset>128270</wp:posOffset>
                </wp:positionV>
                <wp:extent cx="6783705" cy="88582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Quels sont les documents utiles à votre activité ?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Citez tous les plans, schémas, croquis, dessins, documentation technique… qu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ab/>
                              <w:tab/>
                              <w:tab/>
                              <w:t xml:space="preserve">       vous avez consulté, réalisé, modifié.  (Joindre un exemplaire si possib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69.75pt;mso-wrap-distance-left:9.05pt;mso-wrap-distance-right:9.05pt;mso-wrap-distance-top:0pt;mso-wrap-distance-bottom:0pt;margin-top:10.1pt;mso-position-vertical-relative:text;margin-left:-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>Quels sont les documents utiles à votre activité ?</w:t>
                      </w:r>
                      <w:r>
                        <w:rPr>
                          <w:b/>
                          <w:bCs/>
                          <w:i/>
                          <w:iCs/>
                          <w:szCs w:val="28"/>
                        </w:rPr>
                        <w:t xml:space="preserve">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Citez tous les plans, schémas, croquis, dessins, documentation technique… qu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ab/>
                        <w:tab/>
                        <w:tab/>
                        <w:t xml:space="preserve">       vous avez consulté, réalisé, modifié.  (Joindre un exemplaire si possibl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0095</wp:posOffset>
                </wp:positionH>
                <wp:positionV relativeFrom="paragraph">
                  <wp:posOffset>48260</wp:posOffset>
                </wp:positionV>
                <wp:extent cx="7275195" cy="0"/>
                <wp:effectExtent l="0" t="3873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85pt,3.8pt" to="512.95pt,3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2405</wp:posOffset>
                </wp:positionH>
                <wp:positionV relativeFrom="paragraph">
                  <wp:posOffset>105410</wp:posOffset>
                </wp:positionV>
                <wp:extent cx="6515100" cy="39306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our cette activité situer le stagiaire par rapport au parcours de maîtrise ci-dessous en plaçant le curseur sur la flèche en face du code couleur correspond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.95pt;mso-wrap-distance-left:9.05pt;mso-wrap-distance-right:9.05pt;mso-wrap-distance-top:0pt;mso-wrap-distance-bottom:0pt;margin-top:8.3pt;mso-position-vertical-relative:text;margin-left:-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Pour cette activité situer le stagiaire par rapport au parcours de maîtrise ci-dessous en plaçant le curseur sur la flèche en face du code couleur correspond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155</wp:posOffset>
                </wp:positionH>
                <wp:positionV relativeFrom="paragraph">
                  <wp:posOffset>167640</wp:posOffset>
                </wp:positionV>
                <wp:extent cx="6515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28600"/>
                          <a:chOff x="0" y="0"/>
                          <a:chExt cx="65152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de Non maîtr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de Compét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de développement potenti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13.2pt;width:513pt;height:18pt" coordorigin="-153,264" coordsize="1026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t" o:allowincell="f" style="position:absolute;left:-153;top:264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de Non maîtrise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6687;top:264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de Compétence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267;top:264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de développement potentiel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5a5a5" stroked="t" o:allowincell="f" style="position:absolute;margin-left:-181.15pt;margin-top:158.5pt;width:310.45pt;height:16.4pt;mso-wrap-style:none;v-text-anchor:middle;rotation:270" type="_x0000_t136">
            <v:path textpathok="t"/>
            <v:textpath on="t" fitshape="t" string="EVALUATION par le TUTEUR" style="font-family:&quot;Arial Black&quot;;font-size:12pt"/>
            <v:fill o:detectmouseclick="t" type="solid" color2="#5a5a5a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</wp:posOffset>
                </wp:positionH>
                <wp:positionV relativeFrom="paragraph">
                  <wp:posOffset>135255</wp:posOffset>
                </wp:positionV>
                <wp:extent cx="6478905" cy="1257935"/>
                <wp:effectExtent l="30480" t="5715" r="0" b="11112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257840"/>
                          <a:chOff x="0" y="0"/>
                          <a:chExt cx="6478920" cy="12578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941040" cy="1117080"/>
                          </a:xfrm>
                          <a:prstGeom prst="upArrowCallout">
                            <a:avLst>
                              <a:gd name="adj1" fmla="val 13492"/>
                              <a:gd name="adj2" fmla="val 33810"/>
                              <a:gd name="adj3" fmla="val 19784"/>
                              <a:gd name="adj4" fmla="val 44434"/>
                            </a:avLst>
                          </a:prstGeom>
                          <a:solidFill>
                            <a:srgbClr val="ff5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85760" y="0"/>
                            <a:ext cx="941040" cy="1117080"/>
                          </a:xfrm>
                          <a:prstGeom prst="upArrowCallout">
                            <a:avLst>
                              <a:gd name="adj1" fmla="val 13492"/>
                              <a:gd name="adj2" fmla="val 32458"/>
                              <a:gd name="adj3" fmla="val 19784"/>
                              <a:gd name="adj4" fmla="val 44434"/>
                            </a:avLst>
                          </a:prstGeom>
                          <a:solidFill>
                            <a:srgbClr val="ff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73680" y="0"/>
                            <a:ext cx="941040" cy="1117080"/>
                          </a:xfrm>
                          <a:prstGeom prst="upArrowCallout">
                            <a:avLst>
                              <a:gd name="adj1" fmla="val 13492"/>
                              <a:gd name="adj2" fmla="val 32458"/>
                              <a:gd name="adj3" fmla="val 19784"/>
                              <a:gd name="adj4" fmla="val 44434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57640" y="0"/>
                            <a:ext cx="941040" cy="1117080"/>
                          </a:xfrm>
                          <a:prstGeom prst="upArrowCallout">
                            <a:avLst>
                              <a:gd name="adj1" fmla="val 13492"/>
                              <a:gd name="adj2" fmla="val 32458"/>
                              <a:gd name="adj3" fmla="val 19784"/>
                              <a:gd name="adj4" fmla="val 44434"/>
                            </a:avLst>
                          </a:prstGeom>
                          <a:solidFill>
                            <a:srgbClr val="ff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43400" y="0"/>
                            <a:ext cx="941040" cy="1117080"/>
                          </a:xfrm>
                          <a:prstGeom prst="upArrowCallout">
                            <a:avLst>
                              <a:gd name="adj1" fmla="val 13492"/>
                              <a:gd name="adj2" fmla="val 32458"/>
                              <a:gd name="adj3" fmla="val 19784"/>
                              <a:gd name="adj4" fmla="val 44434"/>
                            </a:avLst>
                          </a:prstGeom>
                          <a:solidFill>
                            <a:srgbClr val="99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429160" y="0"/>
                            <a:ext cx="941040" cy="1117080"/>
                          </a:xfrm>
                          <a:prstGeom prst="upArrowCallout">
                            <a:avLst>
                              <a:gd name="adj1" fmla="val 13492"/>
                              <a:gd name="adj2" fmla="val 32458"/>
                              <a:gd name="adj3" fmla="val 19784"/>
                              <a:gd name="adj4" fmla="val 44434"/>
                            </a:avLst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41040" cy="8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teur réalis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a tâche, 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giaire obser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20"/>
                            <a:ext cx="9410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giaire peut anticipe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e recours à certains outils pour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ider le tute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720"/>
                            <a:ext cx="9410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giaire copi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as à pas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gestes du tu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720"/>
                            <a:ext cx="94104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giaire opèr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avec 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teur derrière l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720"/>
                            <a:ext cx="9410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giaire opèr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t 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teur vérifie par étap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720"/>
                            <a:ext cx="9410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giaire effectu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es opérations en autonomie, 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teur évalue le résult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257840"/>
                            <a:ext cx="644256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808080"/>
                            </a:solidFill>
                            <a:miter/>
                            <a:headEnd len="med" type="diamond" w="med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10.6pt;width:510.15pt;height:99.05pt" coordorigin="-37,212" coordsize="10203,1981"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#ff5050" stroked="t" o:allowincell="f" style="position:absolute;left:-36;top:213;width:1481;height:1758;mso-wrap-style:none;v-text-anchor:middle;rotation:180" type="_x0000_t79">
                  <v:fill o:detectmouseclick="t" type="solid" color2="#00afaf"/>
                  <v:stroke color="black" weight="9360" joinstyle="miter" endcap="flat"/>
                  <w10:wrap type="none"/>
                </v:shape>
                <v:shape id="shape_0" fillcolor="#ff9966" stroked="t" o:allowincell="f" style="position:absolute;left:1674;top:213;width:1481;height:1758;mso-wrap-style:none;v-text-anchor:middle;rotation:180" type="_x0000_t79">
                  <v:fill o:detectmouseclick="t" type="solid" color2="#006699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3387;top:213;width:1481;height:1758;mso-wrap-style:none;v-text-anchor:middle;rotation:180" type="_x0000_t79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ff66" stroked="t" o:allowincell="f" style="position:absolute;left:5094;top:213;width:1481;height:1758;mso-wrap-style:none;v-text-anchor:middle;rotation:180" type="_x0000_t79">
                  <v:fill o:detectmouseclick="t" type="solid" color2="#000099"/>
                  <v:stroke color="black" weight="9360" joinstyle="miter" endcap="flat"/>
                  <w10:wrap type="none"/>
                </v:shape>
                <v:shape id="shape_0" fillcolor="#99ff33" stroked="t" o:allowincell="f" style="position:absolute;left:6804;top:213;width:1481;height:1758;mso-wrap-style:none;v-text-anchor:middle;rotation:180" type="_x0000_t79">
                  <v:fill o:detectmouseclick="t" type="solid" color2="#6600cc"/>
                  <v:stroke color="black" weight="9360" joinstyle="miter" endcap="flat"/>
                  <w10:wrap type="none"/>
                </v:shape>
                <v:shape id="shape_0" fillcolor="#33cc33" stroked="t" o:allowincell="f" style="position:absolute;left:8514;top:213;width:1481;height:1758;mso-wrap-style:none;v-text-anchor:middle;rotation:180" type="_x0000_t79">
                  <v:fill o:detectmouseclick="t" type="solid" color2="#cc33cc"/>
                  <v:stroke color="black" weight="9360" joinstyle="miter" endcap="flat"/>
                  <w10:wrap type="none"/>
                </v:shape>
                <v:shape id="shape_0" stroked="f" o:allowincell="f" style="position:absolute;left:-36;top:213;width:1481;height:1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teur réalise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a tâche, 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giaire obser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4;top:214;width:148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giaire peut anticipe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e recours à certains outils pour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ider le tute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4;top:214;width:148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giaire copie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as à pas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gestes du tu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4;top:214;width:1481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giaire opère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avec 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teur derrière l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4;top:214;width:148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giaire opère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t 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teur vérifie par étap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4;top:214;width:148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giaire effectue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es opérations en autonomie, 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teur évalue le résult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,2194" to="10166,2194" stroked="t" o:allowincell="f" style="position:absolute">
                  <v:stroke color="gray" weight="44280" startarrow="diamond" endarrow="classic" startarrowwidth="medium" startarrowlength="medium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4780</wp:posOffset>
                </wp:positionH>
                <wp:positionV relativeFrom="paragraph">
                  <wp:posOffset>88900</wp:posOffset>
                </wp:positionV>
                <wp:extent cx="6721475" cy="39052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14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Parmi cette liste d’attitudes Professionnelles cochez celles  qui sont les plus représentatives de l’élève, au cours de l’activité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25pt;height:30.75pt;mso-wrap-distance-left:9.05pt;mso-wrap-distance-right:9.05pt;mso-wrap-distance-top:0pt;mso-wrap-distance-bottom:0pt;margin-top:7pt;mso-position-vertical-relative:text;margin-left:-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Parmi cette liste d’attitudes Professionnelles cochez celles  qui sont les plus représentatives de l’élève, au cours de l’activit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245</wp:posOffset>
                </wp:positionH>
                <wp:positionV relativeFrom="paragraph">
                  <wp:posOffset>33655</wp:posOffset>
                </wp:positionV>
                <wp:extent cx="6362700" cy="13716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111"/>
                              <w:gridCol w:w="283"/>
                              <w:gridCol w:w="425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Adopter un esprit de consensus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S’ouvrir à l’initiative argumentée dans un cadre prescri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Faire preuve d’ouverture d’esprit et d’ouverture au dialogue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Respecter les principes de prévention des risques dans tous les domain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Avoir le souci de rigueur et de précision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Faire preuve de curiosité et de créativité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S’ouvrir à la réflexion et à l’esprit critique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Avoir le souci de responsabilité face à l’environnement, au monde vivant, à la sant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Respecter l’intégrité physique des personnes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Utiliser son sens de l’observation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Avoir le souci et la volonté de raisonne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108pt;mso-wrap-distance-left:9.05pt;mso-wrap-distance-right:9.05pt;mso-wrap-distance-top:0pt;mso-wrap-distance-bottom:0pt;margin-top:2.65pt;mso-position-vertical-relative:text;margin-left:4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47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111"/>
                        <w:gridCol w:w="283"/>
                        <w:gridCol w:w="425"/>
                        <w:gridCol w:w="453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Adopter un esprit de consensus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S’ouvrir à l’initiative argumentée dans un cadre prescri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Faire preuve d’ouverture d’esprit et d’ouverture au dialogue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Respecter les principes de prévention des risques dans tous les domaines.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Avoir le souci de rigueur et de précision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Faire preuve de curiosité et de créativité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S’ouvrir à la réflexion et à l’esprit critique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Avoir le souci de responsabilité face à l’environnement, au monde vivant, à la santé.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Respecter l’intégrité physique des personnes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Utiliser son sens de l’observation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Avoir le souci et la volonté de raisonne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2695</wp:posOffset>
                </wp:positionH>
                <wp:positionV relativeFrom="paragraph">
                  <wp:posOffset>88900</wp:posOffset>
                </wp:positionV>
                <wp:extent cx="1403350" cy="69532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69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85pt;margin-top:7pt;width:110.45pt;height:5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4120</wp:posOffset>
                </wp:positionH>
                <wp:positionV relativeFrom="paragraph">
                  <wp:posOffset>50800</wp:posOffset>
                </wp:positionV>
                <wp:extent cx="1462405" cy="27622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Date et Signature du tu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21.75pt;mso-wrap-distance-left:9.05pt;mso-wrap-distance-right:9.05pt;mso-wrap-distance-top:0pt;mso-wrap-distance-bottom:0pt;margin-top:4pt;mso-position-vertical-relative:text;margin-left:3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Date et Signature du tu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0</wp:posOffset>
                </wp:positionH>
                <wp:positionV relativeFrom="paragraph">
                  <wp:posOffset>93980</wp:posOffset>
                </wp:positionV>
                <wp:extent cx="4922520" cy="70421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bservations :</w:t>
                            </w:r>
                            <w:r>
                              <w:rPr/>
                              <w:t>……...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6pt;height:55.45pt;mso-wrap-distance-left:9.05pt;mso-wrap-distance-right:9.05pt;mso-wrap-distance-top:0pt;mso-wrap-distance-bottom:0pt;margin-top:7.4pt;mso-position-vertical-relative:text;margin-left:-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Observations :</w:t>
                      </w:r>
                      <w:r>
                        <w:rPr/>
                        <w:t>……...…………………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2000</wp:posOffset>
                </wp:positionH>
                <wp:positionV relativeFrom="paragraph">
                  <wp:posOffset>79375</wp:posOffset>
                </wp:positionV>
                <wp:extent cx="727519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6.25pt" to="512.8pt,6.2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2430</wp:posOffset>
                </wp:positionH>
                <wp:positionV relativeFrom="paragraph">
                  <wp:posOffset>117475</wp:posOffset>
                </wp:positionV>
                <wp:extent cx="2355215" cy="26670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(Réalisée au centre de 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5pt;height:21pt;mso-wrap-distance-left:9.05pt;mso-wrap-distance-right:9.05pt;mso-wrap-distance-top:0pt;mso-wrap-distance-bottom:0pt;margin-top:9.25pt;mso-position-vertical-relative:text;margin-left: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(Réalisée au centre de format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a5a5a5" stroked="t" o:allowincell="f" style="position:absolute;margin-left:-76.55pt;margin-top:45.35pt;width:127.45pt;height:39.6pt;mso-wrap-style:none;v-text-anchor:middle;rotation:270" type="_x0000_t136">
            <v:path textpathok="t"/>
            <v:textpath on="t" fitshape="t" string="EVALUATION&#10;Compétences" style="font-family:&quot;Arial Black&quot;;font-size:12pt"/>
            <v:fill o:detectmouseclick="t" type="solid" color2="#5a5a5a"/>
            <v:stroke color="black" weight="1260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3465</wp:posOffset>
                </wp:positionH>
                <wp:positionV relativeFrom="paragraph">
                  <wp:posOffset>33655</wp:posOffset>
                </wp:positionV>
                <wp:extent cx="4352925" cy="123126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2"/>
                            </w:tblGrid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5102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2"/>
                                      <w:szCs w:val="22"/>
                                    </w:rPr>
                                    <w:t>Compét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0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0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0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0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0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0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0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0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09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96.95pt;mso-wrap-distance-left:9.05pt;mso-wrap-distance-right:9.05pt;mso-wrap-distance-top:0pt;mso-wrap-distance-bottom:0pt;margin-top:2.65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2"/>
                      </w:tblGrid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5102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22"/>
                              </w:rPr>
                              <w:t>Compétences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0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0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0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0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0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0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0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0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09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10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7980</wp:posOffset>
                </wp:positionH>
                <wp:positionV relativeFrom="paragraph">
                  <wp:posOffset>98425</wp:posOffset>
                </wp:positionV>
                <wp:extent cx="3357245" cy="657860"/>
                <wp:effectExtent l="5715" t="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360" cy="65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Complément d'informa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7.4pt;margin-top:7.75pt;width:264.3pt;height:51.7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Complément d'informations</w:t>
                      </w:r>
                    </w:p>
                  </w:txbxContent>
                </v:textbox>
                <v:path textpathok="t"/>
                <v:textpath on="t" fitshape="t" string="Complément d'informations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s, Photos, Schémas, Croquis, divers documents, 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s la mesure du possi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jc w:val="center"/>
      <w:outlineLvl w:val="3"/>
    </w:pPr>
    <w:rPr>
      <w:b/>
      <w:bCs/>
      <w:i/>
      <w:iCs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851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  <w:outlineLvl w:val="8"/>
    </w:pPr>
    <w:rPr>
      <w:b/>
      <w:bCs/>
      <w:i/>
      <w:iCs/>
      <w:sz w:val="4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gende">
    <w:name w:val="Légende"/>
    <w:basedOn w:val="Normal"/>
    <w:next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6:00Z</dcterms:created>
  <dc:creator>Champlon Gilles</dc:creator>
  <dc:description/>
  <cp:keywords/>
  <dc:language>en-US</dc:language>
  <cp:lastModifiedBy>Stephen</cp:lastModifiedBy>
  <cp:lastPrinted>2011-05-31T12:53:00Z</cp:lastPrinted>
  <dcterms:modified xsi:type="dcterms:W3CDTF">2012-04-23T18:15:00Z</dcterms:modified>
  <cp:revision>6</cp:revision>
  <dc:subject/>
  <dc:title>En route vers l’avenir</dc:title>
</cp:coreProperties>
</file>