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2145</wp:posOffset>
                </wp:positionH>
                <wp:positionV relativeFrom="paragraph">
                  <wp:posOffset>149225</wp:posOffset>
                </wp:positionV>
                <wp:extent cx="4231005" cy="736600"/>
                <wp:effectExtent l="5715" t="254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80" cy="73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Compte rendu d'activit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51.35pt;margin-top:11.75pt;width:333.1pt;height:5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Compte rendu d'activité</w:t>
                      </w:r>
                    </w:p>
                  </w:txbxContent>
                </v:textbox>
                <v:path textpathok="t"/>
                <v:textpath on="t" fitshape="t" string="Compte rendu d'activité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64"/>
        </w:rPr>
        <w:t xml:space="preserve">                 </w:t>
      </w:r>
      <w:r>
        <w:rPr/>
        <w:t xml:space="preserve"> </w:t>
      </w:r>
      <w:r>
        <w:rPr>
          <w:sz w:val="64"/>
        </w:rPr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70535</wp:posOffset>
            </wp:positionH>
            <wp:positionV relativeFrom="paragraph">
              <wp:posOffset>50800</wp:posOffset>
            </wp:positionV>
            <wp:extent cx="1122045" cy="1006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10235</wp:posOffset>
            </wp:positionH>
            <wp:positionV relativeFrom="paragraph">
              <wp:posOffset>44450</wp:posOffset>
            </wp:positionV>
            <wp:extent cx="1114425" cy="612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96" t="6559" r="5798" b="6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0690</wp:posOffset>
                </wp:positionH>
                <wp:positionV relativeFrom="paragraph">
                  <wp:posOffset>163195</wp:posOffset>
                </wp:positionV>
                <wp:extent cx="1257935" cy="196850"/>
                <wp:effectExtent l="5715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84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Fiche des Tâch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4.7pt;margin-top:12.85pt;width:99pt;height:15.4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Fiche des Tâches</w:t>
                      </w:r>
                    </w:p>
                  </w:txbxContent>
                </v:textbox>
                <v:path textpathok="t"/>
                <v:textpath on="t" fitshape="t" string="Fiche des Tâches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1840</wp:posOffset>
                </wp:positionH>
                <wp:positionV relativeFrom="paragraph">
                  <wp:posOffset>135255</wp:posOffset>
                </wp:positionV>
                <wp:extent cx="3257550" cy="3765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Date(s) de l’activité 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………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1F497D"/>
                                <w:sz w:val="20"/>
                                <w:szCs w:val="20"/>
                              </w:rPr>
                              <w:t>30 janvier  2013</w:t>
                            </w:r>
                            <w:r>
                              <w:rPr>
                                <w:rFonts w:cs="Segoe Print" w:ascii="Segoe Print" w:hAnsi="Segoe Prin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Segoe Print" w:ascii="Segoe Print" w:hAnsi="Segoe Prin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29.65pt;mso-wrap-distance-left:9.05pt;mso-wrap-distance-right:9.05pt;mso-wrap-distance-top:0pt;mso-wrap-distance-bottom:0pt;margin-top:10.65pt;mso-position-vertical-relative:text;margin-left:2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Date(s) de l’activité :</w:t>
                      </w:r>
                      <w:r>
                        <w:rPr>
                          <w:sz w:val="20"/>
                          <w:szCs w:val="20"/>
                        </w:rPr>
                        <w:t xml:space="preserve"> ………</w:t>
                      </w:r>
                      <w:r>
                        <w:rPr>
                          <w:rFonts w:cs="Segoe Print" w:ascii="Segoe Print" w:hAnsi="Segoe Print"/>
                          <w:b/>
                          <w:color w:val="1F497D"/>
                          <w:sz w:val="20"/>
                          <w:szCs w:val="20"/>
                        </w:rPr>
                        <w:t>30 janvier  2013</w:t>
                      </w:r>
                      <w:r>
                        <w:rPr>
                          <w:rFonts w:cs="Segoe Print" w:ascii="Segoe Print" w:hAnsi="Segoe Print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cs="Segoe Print" w:ascii="Segoe Print" w:hAnsi="Segoe Print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7640</wp:posOffset>
                </wp:positionH>
                <wp:positionV relativeFrom="paragraph">
                  <wp:posOffset>57785</wp:posOffset>
                </wp:positionV>
                <wp:extent cx="6659880" cy="5054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Titre de l’activité :</w:t>
                              <w:tab/>
                            </w:r>
                            <w:r>
                              <w:rPr/>
                              <w:t xml:space="preserve">… </w:t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color w:val="1F497D"/>
                                <w:sz w:val="20"/>
                                <w:szCs w:val="20"/>
                              </w:rPr>
                              <w:t>Echange standard d’une tête de compression</w:t>
                            </w:r>
                            <w:r>
                              <w:rPr>
                                <w:rFonts w:cs="Segoe Print" w:ascii="Segoe Print" w:hAnsi="Segoe Prin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………………….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(Résumer l’activité décri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39.8pt;mso-wrap-distance-left:9.05pt;mso-wrap-distance-right:9.05pt;mso-wrap-distance-top:0pt;mso-wrap-distance-bottom:0pt;margin-top:4.55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Titre de l’activité :</w:t>
                        <w:tab/>
                      </w:r>
                      <w:r>
                        <w:rPr/>
                        <w:t xml:space="preserve">… </w:t>
                      </w:r>
                      <w:r>
                        <w:rPr>
                          <w:rFonts w:cs="Segoe Print" w:ascii="Segoe Print" w:hAnsi="Segoe Print"/>
                          <w:b/>
                          <w:color w:val="1F497D"/>
                          <w:sz w:val="20"/>
                          <w:szCs w:val="20"/>
                        </w:rPr>
                        <w:t>Echange standard d’une tête de compression</w:t>
                      </w:r>
                      <w:r>
                        <w:rPr>
                          <w:rFonts w:cs="Segoe Print" w:ascii="Segoe Print" w:hAnsi="Segoe Print"/>
                          <w:sz w:val="20"/>
                          <w:szCs w:val="20"/>
                        </w:rPr>
                        <w:t xml:space="preserve"> </w:t>
                      </w:r>
                      <w:r>
                        <w:rPr/>
                        <w:t>…………………..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  <w:tab/>
                      </w: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>(Résumer l’activité décri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167640</wp:posOffset>
                </wp:positionV>
                <wp:extent cx="6943725" cy="3321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ocher,</w:t>
                            </w:r>
                            <w:r>
                              <w:rPr/>
                              <w:t xml:space="preserve"> dans la partie grisée, à quelle(s) activité(s) et tâche(s) professionnelle(s) correspond votre descrip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75pt;height:26.15pt;mso-wrap-distance-left:9.05pt;mso-wrap-distance-right:9.05pt;mso-wrap-distance-top:0pt;mso-wrap-distance-bottom:0pt;margin-top:13.2pt;mso-position-vertical-relative:text;margin-left:-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ocher,</w:t>
                      </w:r>
                      <w:r>
                        <w:rPr/>
                        <w:t xml:space="preserve"> dans la partie grisée, à quelle(s) activité(s) et tâche(s) professionnelle(s) correspond votre descrip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7185</wp:posOffset>
                </wp:positionH>
                <wp:positionV relativeFrom="paragraph">
                  <wp:posOffset>92075</wp:posOffset>
                </wp:positionV>
                <wp:extent cx="6780530" cy="3162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0530" cy="316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3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4"/>
                              <w:gridCol w:w="402"/>
                              <w:gridCol w:w="567"/>
                              <w:gridCol w:w="1134"/>
                              <w:gridCol w:w="567"/>
                              <w:gridCol w:w="709"/>
                              <w:gridCol w:w="708"/>
                              <w:gridCol w:w="567"/>
                              <w:gridCol w:w="709"/>
                              <w:gridCol w:w="709"/>
                              <w:gridCol w:w="850"/>
                              <w:gridCol w:w="567"/>
                              <w:gridCol w:w="567"/>
                              <w:gridCol w:w="993"/>
                              <w:gridCol w:w="85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363" w:type="dxa"/>
                                  <w:gridSpan w:val="1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Correspondance de l'activité décrite avec les Taches Professionnel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A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9" w:type="dxa"/>
                                  <w:gridSpan w:val="5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ÉALISER LA MAINTENANCE CORRECTIV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RÉALISER LA MAINTENANCE PRÉVENTIV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METTRE EN OEUVRE DES AMÉLIORATIONS,  MODIFICATION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INTÉGRER DE NOUVEAUX BIEN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OMMUNIQUER AVEC LE(S) UTILISATEUR(S), LE(S) CLIENT(S) ET AU SEIN D'UNE ÉQUI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3" w:hRule="atLeast"/>
                              </w:trPr>
                              <w:tc>
                                <w:tcPr>
                                  <w:tcW w:w="46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</w:rPr>
                                    <w:t>Tâches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Diagnostiquer les pannes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Préparer sa réparation, son dépannage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Réaliser des réparations, des dépannages dans les domaines: mécanique, électrique, pneumatique, hydraulique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Rendre compte de son intervention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Actualiser le dossier technique des biens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Réaliser des opérations de surveillance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Réaliser des opérations planifiées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Alerter si une anomalie est constatée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Proposer des améliorations ou des modifications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Préparer et réaliser l'amélioration ou la modification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Installer de nouveaux biens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Mettre en service de nouveaux biens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Dialoguer au sein d'une équipe, d'un groupe de réflexion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  <w:t>Signaler, transmettre des information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  <w:t>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  <w:t>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  <w:t>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  <w:t>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  <w:t>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  <w:t>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1F497D"/>
                                      <w:sz w:val="28"/>
                                      <w:szCs w:val="28"/>
                                    </w:rPr>
                                    <w:t>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9pt;height:249pt;mso-wrap-distance-left:9.05pt;mso-wrap-distance-right:9.05pt;mso-wrap-distance-top:0pt;mso-wrap-distance-bottom:0pt;margin-top:7.25pt;mso-position-vertical-relative:text;margin-left:-26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63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4"/>
                        <w:gridCol w:w="402"/>
                        <w:gridCol w:w="567"/>
                        <w:gridCol w:w="1134"/>
                        <w:gridCol w:w="567"/>
                        <w:gridCol w:w="709"/>
                        <w:gridCol w:w="708"/>
                        <w:gridCol w:w="567"/>
                        <w:gridCol w:w="709"/>
                        <w:gridCol w:w="709"/>
                        <w:gridCol w:w="850"/>
                        <w:gridCol w:w="567"/>
                        <w:gridCol w:w="567"/>
                        <w:gridCol w:w="993"/>
                        <w:gridCol w:w="85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0363" w:type="dxa"/>
                            <w:gridSpan w:val="1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Correspondance de l'activité décrite avec les Taches Professionnelle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4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3379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A5</w:t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79" w:type="dxa"/>
                            <w:gridSpan w:val="5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ÉALISER LA MAINTENANCE CORRECTIVE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RÉALISER LA MAINTENANCE PRÉVENTIVE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ETTRE EN OEUVRE DES AMÉLIORATIONS,  MODIFICATIONS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INTÉGRER DE NOUVEAUX BIENS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COMMUNIQUER AVEC LE(S) UTILISATEUR(S), LE(S) CLIENT(S) ET AU SEIN D'UNE ÉQUIPE</w:t>
                            </w:r>
                          </w:p>
                        </w:tc>
                      </w:tr>
                      <w:tr>
                        <w:trPr>
                          <w:trHeight w:val="2193" w:hRule="atLeast"/>
                        </w:trPr>
                        <w:tc>
                          <w:tcPr>
                            <w:tcW w:w="464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</w:rPr>
                              <w:t>Tâches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Diagnostiquer les pannes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Préparer sa réparation, son dépannage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Réaliser des réparations, des dépannages dans les domaines: mécanique, électrique, pneumatique, hydraulique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Rendre compte de son intervention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Actualiser le dossier technique des biens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Réaliser des opérations de surveillance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Réaliser des opérations planifiées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Alerter si une anomalie est constatée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Proposer des améliorations ou des modifications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Préparer et réaliser l'amélioration ou la modification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Installer de nouveaux biens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Mettre en service de nouveaux biens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Dialoguer au sein d'une équipe, d'un groupe de réflexion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  <w:t>Signaler, transmettre des informations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18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2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64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1F497D"/>
                                <w:sz w:val="28"/>
                                <w:szCs w:val="28"/>
                              </w:rPr>
                              <w:t>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1F497D"/>
                                <w:sz w:val="28"/>
                                <w:szCs w:val="28"/>
                              </w:rPr>
                              <w:t>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1F497D"/>
                                <w:sz w:val="28"/>
                                <w:szCs w:val="28"/>
                              </w:rPr>
                              <w:t>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1F497D"/>
                                <w:sz w:val="28"/>
                                <w:szCs w:val="28"/>
                              </w:rPr>
                              <w:t>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1F497D"/>
                                <w:sz w:val="28"/>
                                <w:szCs w:val="28"/>
                              </w:rPr>
                              <w:t>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1F497D"/>
                                <w:sz w:val="28"/>
                                <w:szCs w:val="28"/>
                              </w:rPr>
                              <w:t>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1F497D"/>
                                <w:sz w:val="28"/>
                                <w:szCs w:val="28"/>
                              </w:rPr>
                              <w:t>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7185</wp:posOffset>
                </wp:positionH>
                <wp:positionV relativeFrom="paragraph">
                  <wp:posOffset>64135</wp:posOffset>
                </wp:positionV>
                <wp:extent cx="6694805" cy="350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80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</w:rPr>
                              <w:t>Cette activité est 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   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Quotidienne</w:t>
                            </w:r>
                            <w:bookmarkStart w:id="0" w:name="CaseACocher10"/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</w:t>
                            </w:r>
                            <w:bookmarkEnd w:id="0"/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Fréquente     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Assez fréquente 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color w:val="000000"/>
                              </w:rPr>
                              <w:t>□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Exceptionn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5pt;height:27.6pt;mso-wrap-distance-left:9.05pt;mso-wrap-distance-right:9.05pt;mso-wrap-distance-top:0pt;mso-wrap-distance-bottom:0pt;margin-top:5.05pt;mso-position-vertical-relative:text;margin-left:-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2"/>
                        </w:rPr>
                        <w:t>Cette activité est :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    </w:t>
                        <w:tab/>
                        <w:tab/>
                        <w:t xml:space="preserve">  </w:t>
                      </w:r>
                      <w:r>
                        <w:rPr>
                          <w:rFonts w:eastAsia="Batang;바탕" w:cs="Batang;바탕" w:ascii="Batang;바탕" w:hAnsi="Batang;바탕"/>
                          <w:color w:val="000000"/>
                        </w:rPr>
                        <w:t>□</w:t>
                      </w:r>
                      <w:r>
                        <w:rPr>
                          <w:rFonts w:eastAsia="Batang;바탕" w:cs="Batang;바탕" w:ascii="Batang;바탕" w:hAnsi="Batang;바탕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</w:rPr>
                        <w:t>Quotidienne</w:t>
                      </w:r>
                      <w:bookmarkStart w:id="1" w:name="CaseACocher10"/>
                      <w:r>
                        <w:rPr>
                          <w:color w:val="000000"/>
                          <w:sz w:val="22"/>
                        </w:rPr>
                        <w:t xml:space="preserve">  </w:t>
                      </w:r>
                      <w:bookmarkEnd w:id="1"/>
                      <w:r>
                        <w:rPr>
                          <w:color w:val="000000"/>
                          <w:sz w:val="22"/>
                        </w:rPr>
                        <w:t xml:space="preserve">   </w:t>
                      </w:r>
                      <w:r>
                        <w:rPr>
                          <w:rFonts w:eastAsia="Batang;바탕" w:cs="Batang;바탕" w:ascii="Batang;바탕" w:hAnsi="Batang;바탕"/>
                          <w:color w:val="000000"/>
                        </w:rPr>
                        <w:t>□</w:t>
                      </w:r>
                      <w:r>
                        <w:rPr>
                          <w:rFonts w:eastAsia="Batang;바탕" w:cs="Batang;바탕" w:ascii="Batang;바탕" w:hAnsi="Batang;바탕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</w:rPr>
                        <w:t xml:space="preserve"> Fréquente      </w:t>
                      </w:r>
                      <w:r>
                        <w:rPr>
                          <w:rFonts w:eastAsia="Batang;바탕" w:cs="Batang;바탕" w:ascii="Batang;바탕" w:hAnsi="Batang;바탕"/>
                          <w:color w:val="000000"/>
                        </w:rPr>
                        <w:t>□</w:t>
                      </w:r>
                      <w:r>
                        <w:rPr>
                          <w:rFonts w:eastAsia="Batang;바탕" w:cs="Batang;바탕" w:ascii="Batang;바탕" w:hAnsi="Batang;바탕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</w:rPr>
                        <w:t xml:space="preserve">Assez fréquente  </w:t>
                      </w:r>
                      <w:r>
                        <w:rPr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</w:rPr>
                        <w:t xml:space="preserve">    </w:t>
                      </w:r>
                      <w:r>
                        <w:rPr>
                          <w:rFonts w:eastAsia="Batang;바탕" w:cs="Batang;바탕" w:ascii="Batang;바탕" w:hAnsi="Batang;바탕"/>
                          <w:color w:val="000000"/>
                        </w:rPr>
                        <w:t>□</w:t>
                      </w:r>
                      <w:r>
                        <w:rPr>
                          <w:rFonts w:eastAsia="Batang;바탕" w:cs="Batang;바탕" w:ascii="Batang;바탕" w:hAnsi="Batang;바탕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</w:rPr>
                        <w:t>Exceptionn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37185</wp:posOffset>
                </wp:positionH>
                <wp:positionV relativeFrom="paragraph">
                  <wp:posOffset>64135</wp:posOffset>
                </wp:positionV>
                <wp:extent cx="6800850" cy="9309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jc w:val="both"/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Quel est l’objectif de votre Activité ?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28"/>
                              </w:rPr>
                              <w:tab/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 xml:space="preserve">En utilisant des verbes d’actions, dites pourquoi il faut réaliser cette activité et quel doit êtr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jc w:val="both"/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ab/>
                              <w:tab/>
                              <w:t>le résultat final, quelles étaient les consignes, qui vous les a transmises et sous quelles for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jc w:val="both"/>
                              <w:rPr>
                                <w:bCs/>
                                <w:iCs/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1F497D"/>
                                <w:sz w:val="20"/>
                                <w:szCs w:val="20"/>
                              </w:rPr>
                              <w:t>Mon objectif était d’échanger une tête de compression sur un compresseur à piston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5pt;height:73.3pt;mso-wrap-distance-left:9.05pt;mso-wrap-distance-right:9.05pt;mso-wrap-distance-top:0pt;mso-wrap-distance-bottom:0pt;margin-top:5.05pt;mso-position-vertical-relative:text;margin-left:-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jc w:val="both"/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>Quel est l’objectif de votre Activité ?</w:t>
                      </w:r>
                      <w:r>
                        <w:rPr>
                          <w:b/>
                          <w:bCs/>
                          <w:i/>
                          <w:iCs/>
                          <w:szCs w:val="28"/>
                        </w:rPr>
                        <w:tab/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 xml:space="preserve">En utilisant des verbes d’actions, dites pourquoi il faut réaliser cette activité et quel doit êtr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jc w:val="both"/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ab/>
                        <w:tab/>
                        <w:t>le résultat final, quelles étaient les consignes, qui vous les a transmises et sous quelles for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jc w:val="both"/>
                        <w:rPr>
                          <w:bCs/>
                          <w:iCs/>
                          <w:sz w:val="1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10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6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rFonts w:cs="Segoe Print" w:ascii="Segoe Print" w:hAnsi="Segoe Print"/>
                          <w:b/>
                          <w:color w:val="1F497D"/>
                          <w:sz w:val="20"/>
                          <w:szCs w:val="20"/>
                        </w:rPr>
                        <w:t>Mon objectif était d’échanger une tête de compression sur un compresseur à piston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8140</wp:posOffset>
                </wp:positionH>
                <wp:positionV relativeFrom="paragraph">
                  <wp:posOffset>50800</wp:posOffset>
                </wp:positionV>
                <wp:extent cx="6802755" cy="16891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2755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 xml:space="preserve">Equipement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28"/>
                              </w:rPr>
                              <w:t xml:space="preserve">(machine, système, appareil...)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 xml:space="preserve">concerné par l’activité. 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>Décrivez simplement l’équipement sur lequel vous avez travaill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rFonts w:ascii="Segoe Print" w:hAnsi="Segoe Print" w:cs="Segoe Print"/>
                                <w:b/>
                                <w:b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1F497D"/>
                                <w:sz w:val="20"/>
                                <w:szCs w:val="20"/>
                              </w:rPr>
                              <w:t xml:space="preserve">Compresseur à pist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rFonts w:ascii="Segoe Print" w:hAnsi="Segoe Print" w:cs="Segoe Print"/>
                                <w:b/>
                                <w:b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1F497D"/>
                                <w:sz w:val="20"/>
                                <w:szCs w:val="20"/>
                              </w:rPr>
                              <w:t>WORTHINGTON DIXA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65pt;height:133pt;mso-wrap-distance-left:9.05pt;mso-wrap-distance-right:9.05pt;mso-wrap-distance-top:0pt;mso-wrap-distance-bottom:0pt;margin-top:4pt;mso-position-vertical-relative:text;margin-left:-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 xml:space="preserve">Equipement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28"/>
                        </w:rPr>
                        <w:t xml:space="preserve">(machine, système, appareil...)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 xml:space="preserve">concerné par l’activité.   </w:t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>Décrivez simplement l’équipement sur lequel vous avez travaillé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rFonts w:ascii="Segoe Print" w:hAnsi="Segoe Print" w:cs="Segoe Print"/>
                          <w:b/>
                          <w:b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1F497D"/>
                          <w:sz w:val="20"/>
                          <w:szCs w:val="20"/>
                        </w:rPr>
                        <w:t xml:space="preserve">Compresseur à piston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rFonts w:ascii="Segoe Print" w:hAnsi="Segoe Print" w:cs="Segoe Print"/>
                          <w:b/>
                          <w:b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1F497D"/>
                          <w:sz w:val="20"/>
                          <w:szCs w:val="20"/>
                        </w:rPr>
                        <w:t>WORTHINGTON DIXAI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>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6500</wp:posOffset>
                </wp:positionH>
                <wp:positionV relativeFrom="paragraph">
                  <wp:posOffset>10160</wp:posOffset>
                </wp:positionV>
                <wp:extent cx="3790315" cy="11804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i/>
                                <w:color w:val="808080"/>
                              </w:rPr>
                              <w:t>Coller une Photo de l’équip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45pt;height:92.95pt;mso-wrap-distance-left:9.05pt;mso-wrap-distance-right:9.05pt;mso-wrap-distance-top:0pt;mso-wrap-distance-bottom:0pt;margin-top:0.8pt;mso-position-vertical-relative:text;margin-left:1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i/>
                          <w:i/>
                          <w:color w:val="808080"/>
                        </w:rPr>
                      </w:pPr>
                      <w:r>
                        <w:rPr>
                          <w:i/>
                          <w:color w:val="808080"/>
                        </w:rPr>
                        <w:t>Coller une Photo de l’équi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underscore"/>
          <w:tab w:val="left" w:pos="5103" w:leader="none"/>
          <w:tab w:val="left" w:pos="10206" w:leader="underscore"/>
        </w:tabs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77190</wp:posOffset>
                </wp:positionH>
                <wp:positionV relativeFrom="paragraph">
                  <wp:posOffset>129540</wp:posOffset>
                </wp:positionV>
                <wp:extent cx="6783705" cy="1866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Quels sont les risques auxquels vous avez dû faire face lors de votre activité ?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 xml:space="preserve">Citez les risques (hygiène, sécurité…) liés à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l’entreprise et à l’interven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1F497D"/>
                                <w:sz w:val="20"/>
                                <w:szCs w:val="20"/>
                              </w:rPr>
                              <w:t>J’ai fait face aux risques de l’écrasement, pincement et au risque électrique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 xml:space="preserve">Qu’avez-vous mis en œuvre pour parer à ces risques ?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 xml:space="preserve">Citez les EPI, EPC, EIS ou mesures particulières que vous  avez dû mettr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 xml:space="preserve">  en œuv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1F497D"/>
                                <w:sz w:val="20"/>
                                <w:szCs w:val="20"/>
                              </w:rPr>
                              <w:t>Je me suis servi de mes EPI : Bleu de travail, chaussure de sécurité, gants de protection, gants isolants, pais isolant, multimètre, casque visière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5pt;height:147pt;mso-wrap-distance-left:9.05pt;mso-wrap-distance-right:9.05pt;mso-wrap-distance-top:0pt;mso-wrap-distance-bottom:0pt;margin-top:10.2pt;mso-position-vertical-relative:text;margin-left:-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>Quels sont les risques auxquels vous avez dû faire face lors de votre activité ?</w:t>
                      </w:r>
                      <w:r>
                        <w:rPr>
                          <w:b/>
                          <w:bCs/>
                          <w:i/>
                          <w:iCs/>
                          <w:szCs w:val="28"/>
                        </w:rPr>
                        <w:t xml:space="preserve">  </w:t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 xml:space="preserve">Citez les risques (hygiène, sécurité…) liés à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l’entreprise et à l’intervent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6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1F497D"/>
                          <w:sz w:val="20"/>
                          <w:szCs w:val="20"/>
                        </w:rPr>
                        <w:t>J’ai fait face aux risques de l’écrasement, pincement et au risque électrique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4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4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4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4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 xml:space="preserve">Qu’avez-vous mis en œuvre pour parer à ces risques ?  </w:t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 xml:space="preserve">Citez les EPI, EPC, EIS ou mesures particulières que vous  avez dû mettr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ab/>
                        <w:tab/>
                        <w:tab/>
                        <w:tab/>
                        <w:t xml:space="preserve">  en œuv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6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rFonts w:cs="Segoe Print" w:ascii="Segoe Print" w:hAnsi="Segoe Print"/>
                          <w:b/>
                          <w:color w:val="1F497D"/>
                          <w:sz w:val="20"/>
                          <w:szCs w:val="20"/>
                        </w:rPr>
                        <w:t>Je me suis servi de mes EPI : Bleu de travail, chaussure de sécurité, gants de protection, gants isolants, pais isolant, multimètre, casque visière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7675</wp:posOffset>
                </wp:positionH>
                <wp:positionV relativeFrom="paragraph">
                  <wp:posOffset>-49530</wp:posOffset>
                </wp:positionV>
                <wp:extent cx="1918335" cy="279400"/>
                <wp:effectExtent l="5715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440" cy="27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Compte rendu d'activités (suite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5.25pt;margin-top:-3.9pt;width:151pt;height:2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Compte rendu d'activités (suite)</w:t>
                      </w:r>
                    </w:p>
                  </w:txbxContent>
                </v:textbox>
                <v:path textpathok="t"/>
                <v:textpath on="t" fitshape="t" string="Compte rendu d'activités (suite)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77190</wp:posOffset>
                </wp:positionH>
                <wp:positionV relativeFrom="paragraph">
                  <wp:posOffset>44450</wp:posOffset>
                </wp:positionV>
                <wp:extent cx="6783705" cy="242316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Quels sont les contraintes que vous avez à respecter lors de votre activité ?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 xml:space="preserve">Citez les contraintes liées au délai, à la qualité, à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l’accès de l’équipement, aux intempéries…et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1F497D"/>
                                <w:sz w:val="20"/>
                                <w:szCs w:val="20"/>
                              </w:rPr>
                              <w:t>Lors du changement de la tête, il a fallu prendre des côtes pour replacer la tête à l’endroit exact de l’ancienne.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 xml:space="preserve">L’activité a-t-elle été réalisée en équipe ? 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>Si oui décrivez la composition et le rôle de chacun dans l’équipe lors de l’activit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1F497D"/>
                                <w:sz w:val="20"/>
                                <w:szCs w:val="20"/>
                              </w:rPr>
                              <w:t>Oui au départ et ensuite j’étais avec un collègue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 xml:space="preserve">Description de votre activité.  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 xml:space="preserve">Relatez les faits dans un ordre chronologique et cohérent à partir du moment où vous avez e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ab/>
                              <w:t xml:space="preserve">connaissance de l’activité jusqu'à ce que l’activité soit complètement achevé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5pt;height:190.8pt;mso-wrap-distance-left:9.05pt;mso-wrap-distance-right:9.05pt;mso-wrap-distance-top:0pt;mso-wrap-distance-bottom:0pt;margin-top:3.5pt;mso-position-vertical-relative:text;margin-left:-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>Quels sont les contraintes que vous avez à respecter lors de votre activité ?</w:t>
                      </w:r>
                      <w:r>
                        <w:rPr>
                          <w:b/>
                          <w:bCs/>
                          <w:i/>
                          <w:iCs/>
                          <w:szCs w:val="28"/>
                        </w:rPr>
                        <w:t xml:space="preserve">  </w:t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 xml:space="preserve">Citez les contraintes liées au délai, à la qualité, à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l’accès de l’équipement, aux intempéries…etc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6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rFonts w:cs="Segoe Print" w:ascii="Segoe Print" w:hAnsi="Segoe Print"/>
                          <w:b/>
                          <w:color w:val="1F497D"/>
                          <w:sz w:val="20"/>
                          <w:szCs w:val="20"/>
                        </w:rPr>
                        <w:t>Lors du changement de la tête, il a fallu prendre des côtes pour replacer la tête à l’endroit exact de l’ancienne.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 xml:space="preserve">L’activité a-t-elle été réalisée en équipe ?   </w:t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>Si oui décrivez la composition et le rôle de chacun dans l’équipe lors de l’activité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6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rFonts w:cs="Segoe Print" w:ascii="Segoe Print" w:hAnsi="Segoe Print"/>
                          <w:b/>
                          <w:color w:val="1F497D"/>
                          <w:sz w:val="20"/>
                          <w:szCs w:val="20"/>
                        </w:rPr>
                        <w:t>Oui au départ et ensuite j’étais avec un collègue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 xml:space="preserve">Description de votre activité.    </w:t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 xml:space="preserve">Relatez les faits dans un ordre chronologique et cohérent à partir du moment où vous avez eu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ab/>
                        <w:t xml:space="preserve">connaissance de l’activité jusqu'à ce que l’activité soit complètement achevé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10210</wp:posOffset>
                </wp:positionH>
                <wp:positionV relativeFrom="paragraph">
                  <wp:posOffset>13970</wp:posOffset>
                </wp:positionV>
                <wp:extent cx="1959610" cy="37846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Heure :          Début de l’activité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pt;height:29.8pt;mso-wrap-distance-left:9.05pt;mso-wrap-distance-right:9.05pt;mso-wrap-distance-top:0pt;mso-wrap-distance-bottom:0pt;margin-top:1.1pt;mso-position-vertical-relative:text;margin-left:-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Heure :          Début de l’activité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105</wp:posOffset>
                </wp:positionH>
                <wp:positionV relativeFrom="paragraph">
                  <wp:posOffset>137160</wp:posOffset>
                </wp:positionV>
                <wp:extent cx="280670" cy="7094220"/>
                <wp:effectExtent l="20320" t="14605" r="20955" b="438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7094160"/>
                        </a:xfrm>
                        <a:prstGeom prst="downArrow">
                          <a:avLst>
                            <a:gd name="adj1" fmla="val 49870"/>
                            <a:gd name="adj2" fmla="val 140824"/>
                          </a:avLst>
                        </a:prstGeom>
                        <a:solidFill>
                          <a:srgbClr val="a5a5a5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a5a5a5" stroked="t" o:allowincell="f" style="position:absolute;margin-left:6.15pt;margin-top:10.8pt;width:22.05pt;height:558.55pt;mso-wrap-style:none;v-text-anchor:middle" type="_x0000_t67">
                <v:fill o:detectmouseclick="t" type="solid" color2="#5a5a5a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0355</wp:posOffset>
                </wp:positionH>
                <wp:positionV relativeFrom="paragraph">
                  <wp:posOffset>137160</wp:posOffset>
                </wp:positionV>
                <wp:extent cx="6069965" cy="67945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965" cy="679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b/>
                                <w:b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1F497D"/>
                                <w:sz w:val="20"/>
                                <w:szCs w:val="20"/>
                              </w:rPr>
                              <w:t>Appel de l’netreprise Passenea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b/>
                                <w:b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1F497D"/>
                                <w:sz w:val="20"/>
                                <w:szCs w:val="20"/>
                              </w:rPr>
                              <w:t>Déplacement à l’entreprise avec compresseur de secou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b/>
                                <w:b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1F497D"/>
                                <w:sz w:val="20"/>
                                <w:szCs w:val="20"/>
                              </w:rPr>
                              <w:t>Pose du compresseur de secours et enlèvement de l’anci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b/>
                                <w:b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1F497D"/>
                                <w:sz w:val="20"/>
                                <w:szCs w:val="20"/>
                              </w:rPr>
                              <w:t>Réparation du compresseur à l’ate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b/>
                                <w:b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1F497D"/>
                                <w:sz w:val="20"/>
                                <w:szCs w:val="20"/>
                              </w:rPr>
                              <w:t>Réinstallation chez le cli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b/>
                                <w:b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1F497D"/>
                                <w:sz w:val="20"/>
                                <w:szCs w:val="20"/>
                              </w:rPr>
                              <w:t>Remplissage des papier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5pt;height:535pt;mso-wrap-distance-left:9.05pt;mso-wrap-distance-right:9.05pt;mso-wrap-distance-top:0pt;mso-wrap-distance-bottom:0pt;margin-top:10.8pt;mso-position-vertical-relative:text;margin-left: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egoe Print" w:hAnsi="Segoe Print" w:cs="Segoe Print"/>
                          <w:b/>
                          <w:b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1F497D"/>
                          <w:sz w:val="20"/>
                          <w:szCs w:val="20"/>
                        </w:rPr>
                        <w:t>Appel de l’netreprise Passeneaud</w:t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Segoe Print"/>
                          <w:b/>
                          <w:b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1F497D"/>
                          <w:sz w:val="20"/>
                          <w:szCs w:val="20"/>
                        </w:rPr>
                        <w:t>Déplacement à l’entreprise avec compresseur de secours.</w:t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Segoe Print"/>
                          <w:b/>
                          <w:b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1F497D"/>
                          <w:sz w:val="20"/>
                          <w:szCs w:val="20"/>
                        </w:rPr>
                        <w:t>Pose du compresseur de secours et enlèvement de l’ancien.</w:t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Segoe Print"/>
                          <w:b/>
                          <w:b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1F497D"/>
                          <w:sz w:val="20"/>
                          <w:szCs w:val="20"/>
                        </w:rPr>
                        <w:t>Réparation du compresseur à l’atelier</w:t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Segoe Print"/>
                          <w:b/>
                          <w:b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1F497D"/>
                          <w:sz w:val="20"/>
                          <w:szCs w:val="20"/>
                        </w:rPr>
                        <w:t>Réinstallation chez le client</w:t>
                      </w:r>
                    </w:p>
                    <w:p>
                      <w:pPr>
                        <w:pStyle w:val="Normal"/>
                        <w:rPr>
                          <w:rFonts w:ascii="Segoe Print" w:hAnsi="Segoe Print" w:cs="Segoe Print"/>
                          <w:b/>
                          <w:b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1F497D"/>
                          <w:sz w:val="20"/>
                          <w:szCs w:val="20"/>
                        </w:rPr>
                        <w:t>Remplissage des papiers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10210</wp:posOffset>
                </wp:positionH>
                <wp:positionV relativeFrom="paragraph">
                  <wp:posOffset>110490</wp:posOffset>
                </wp:positionV>
                <wp:extent cx="488315" cy="65385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653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514.85pt;mso-wrap-distance-left:9.05pt;mso-wrap-distance-right:9.05pt;mso-wrap-distance-top:0pt;mso-wrap-distance-bottom:0pt;margin-top:8.7pt;mso-position-vertical-relative:text;margin-left:-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7990</wp:posOffset>
                </wp:positionH>
                <wp:positionV relativeFrom="paragraph">
                  <wp:posOffset>109220</wp:posOffset>
                </wp:positionV>
                <wp:extent cx="1959610" cy="37846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Heure :          Fin de l’activité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pt;height:29.8pt;mso-wrap-distance-left:9.05pt;mso-wrap-distance-right:9.05pt;mso-wrap-distance-top:0pt;mso-wrap-distance-bottom:0pt;margin-top:8.6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Heure :          Fin de l’activité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95605</wp:posOffset>
                </wp:positionH>
                <wp:positionV relativeFrom="paragraph">
                  <wp:posOffset>-3175</wp:posOffset>
                </wp:positionV>
                <wp:extent cx="6783705" cy="317182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317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 xml:space="preserve">Lors de votre Activité vous avez communiqué.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 xml:space="preserve">Informations  transmises et/ou reçue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0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88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4"/>
                              <w:gridCol w:w="4945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28"/>
                                    </w:rPr>
                                    <w:t xml:space="preserve">Avec QUI ?  </w:t>
                                  </w: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  <w:t>Quel service, quel client, quel fournisseu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  <w:t>Sa fonction, son rôle</w:t>
                                  </w:r>
                                </w:p>
                              </w:tc>
                              <w:tc>
                                <w:tcPr>
                                  <w:tcW w:w="4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28"/>
                                    </w:rPr>
                                    <w:t>A quel(s) sujet(s), pour quoi faire 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1F497D"/>
                                      <w:sz w:val="20"/>
                                      <w:szCs w:val="20"/>
                                    </w:rPr>
                                    <w:t>J’ai communiqué avec mes collègues au sujet de la machine</w:t>
                                  </w:r>
                                </w:p>
                              </w:tc>
                              <w:tc>
                                <w:tcPr>
                                  <w:tcW w:w="4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snapToGrid w:val="false"/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1F497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1F497D"/>
                                      <w:sz w:val="20"/>
                                      <w:szCs w:val="20"/>
                                    </w:rPr>
                                    <w:t>Pour des renseignements sur certains réglag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9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Cs w:val="28"/>
                                    </w:rPr>
                                    <w:t xml:space="preserve">Pour Rendre Compte de votre travail.   </w:t>
                                  </w: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28"/>
                                    </w:rPr>
                                    <w:t>Dites à qui et par quel(s) moyen(s) (oral, écrit, informatique…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atLeast"/>
                              </w:trPr>
                              <w:tc>
                                <w:tcPr>
                                  <w:tcW w:w="9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snapToGrid w:val="false"/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bCs/>
                                      <w:iCs/>
                                      <w:color w:val="1F497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bCs/>
                                      <w:iCs/>
                                      <w:color w:val="1F497D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4" w:leader="none"/>
                                    </w:tabs>
                                    <w:rPr>
                                      <w:rFonts w:ascii="Segoe Print" w:hAnsi="Segoe Print" w:cs="Segoe Print"/>
                                      <w:b/>
                                      <w:b/>
                                      <w:color w:val="1F497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Print" w:ascii="Segoe Print" w:hAnsi="Segoe Print"/>
                                      <w:b/>
                                      <w:color w:val="1F497D"/>
                                      <w:sz w:val="20"/>
                                      <w:szCs w:val="20"/>
                                    </w:rPr>
                                    <w:t xml:space="preserve">J’ai rendu compte de mon travail à l’oral et à l’écrit au client et à mes collègues. </w:t>
                                  </w: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8"/>
                                    </w:rPr>
                                    <w:t>……………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5pt;height:249.75pt;mso-wrap-distance-left:9.05pt;mso-wrap-distance-right:9.05pt;mso-wrap-distance-top:0pt;mso-wrap-distance-bottom:0pt;margin-top:-0.25pt;mso-position-vertical-relative:text;margin-left:-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 xml:space="preserve">Lors de votre Activité vous avez communiqué.  </w:t>
                      </w:r>
                      <w:r>
                        <w:rPr>
                          <w:b/>
                          <w:bCs/>
                          <w:i/>
                          <w:iCs/>
                          <w:szCs w:val="28"/>
                        </w:rPr>
                        <w:t xml:space="preserve">  </w:t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 xml:space="preserve">Informations  transmises et/ou reçues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10"/>
                          <w:szCs w:val="28"/>
                        </w:rPr>
                      </w:r>
                    </w:p>
                    <w:tbl>
                      <w:tblPr>
                        <w:tblW w:w="988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4"/>
                        <w:gridCol w:w="4945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Cs w:val="28"/>
                              </w:rPr>
                              <w:t xml:space="preserve">Avec QUI ?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>Quel service, quel client, quel fournisse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>Sa fonction, son rôle</w:t>
                            </w:r>
                          </w:p>
                        </w:tc>
                        <w:tc>
                          <w:tcPr>
                            <w:tcW w:w="4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Cs w:val="28"/>
                              </w:rPr>
                              <w:t>A quel(s) sujet(s), pour quoi faire ?</w:t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1F497D"/>
                                <w:sz w:val="20"/>
                                <w:szCs w:val="20"/>
                              </w:rPr>
                              <w:t>J’ai communiqué avec mes collègues au sujet de la machine</w:t>
                            </w:r>
                          </w:p>
                        </w:tc>
                        <w:tc>
                          <w:tcPr>
                            <w:tcW w:w="4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snapToGrid w:val="false"/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rFonts w:ascii="Segoe Print" w:hAnsi="Segoe Print" w:cs="Segoe Print"/>
                                <w:b/>
                                <w:b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1F497D"/>
                                <w:sz w:val="20"/>
                                <w:szCs w:val="20"/>
                              </w:rPr>
                              <w:t>Pour des renseignements sur certains réglag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9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Cs w:val="28"/>
                              </w:rPr>
                              <w:t xml:space="preserve">Pour Rendre Compte de votre travail. 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>Dites à qui et par quel(s) moyen(s) (oral, écrit, informatique…)</w:t>
                            </w:r>
                          </w:p>
                        </w:tc>
                      </w:tr>
                      <w:tr>
                        <w:trPr>
                          <w:trHeight w:val="905" w:hRule="atLeast"/>
                        </w:trPr>
                        <w:tc>
                          <w:tcPr>
                            <w:tcW w:w="9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snapToGrid w:val="false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iCs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iCs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rFonts w:ascii="Segoe Print" w:hAnsi="Segoe Print" w:cs="Segoe Print"/>
                                <w:b/>
                                <w:b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1F497D"/>
                                <w:sz w:val="20"/>
                                <w:szCs w:val="20"/>
                              </w:rPr>
                              <w:t xml:space="preserve">J’ai rendu compte de mon travail à l’oral et à l’écrit au client et à mes collègues. 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10075</wp:posOffset>
                </wp:positionH>
                <wp:positionV relativeFrom="paragraph">
                  <wp:posOffset>-773430</wp:posOffset>
                </wp:positionV>
                <wp:extent cx="1918335" cy="279400"/>
                <wp:effectExtent l="5715" t="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440" cy="279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Compte rendu d'activités (suite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7.25pt;margin-top:-60.9pt;width:151pt;height:2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Compte rendu d'activités (suite)</w:t>
                      </w:r>
                    </w:p>
                  </w:txbxContent>
                </v:textbox>
                <v:path textpathok="t"/>
                <v:textpath on="t" fitshape="t" string="Compte rendu d'activités (suite)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95605</wp:posOffset>
                </wp:positionH>
                <wp:positionV relativeFrom="paragraph">
                  <wp:posOffset>128270</wp:posOffset>
                </wp:positionV>
                <wp:extent cx="6783705" cy="88582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370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8"/>
                              </w:rPr>
                              <w:t>Quels sont les documents utiles à votre activité ?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 xml:space="preserve">Citez tous les plans, schémas, croquis, dessins, documentation technique… qu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28"/>
                              </w:rPr>
                              <w:tab/>
                              <w:tab/>
                              <w:tab/>
                              <w:t xml:space="preserve">       vous avez consulté, réalisé, modifié.  (Joindre un exemplaire si possib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rFonts w:ascii="Segoe Print" w:hAnsi="Segoe Print" w:cs="Segoe Print"/>
                                <w:b/>
                                <w:b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color w:val="1F497D"/>
                                <w:sz w:val="20"/>
                                <w:szCs w:val="20"/>
                              </w:rPr>
                              <w:t>Les documents de la mach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4" w:leader="none"/>
                              </w:tabs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15pt;height:69.75pt;mso-wrap-distance-left:9.05pt;mso-wrap-distance-right:9.05pt;mso-wrap-distance-top:0pt;mso-wrap-distance-bottom:0pt;margin-top:10.1pt;mso-position-vertical-relative:text;margin-left:-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8"/>
                        </w:rPr>
                        <w:t>Quels sont les documents utiles à votre activité ?</w:t>
                      </w:r>
                      <w:r>
                        <w:rPr>
                          <w:b/>
                          <w:bCs/>
                          <w:i/>
                          <w:iCs/>
                          <w:szCs w:val="28"/>
                        </w:rPr>
                        <w:t xml:space="preserve">  </w:t>
                      </w: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 xml:space="preserve">Citez tous les plans, schémas, croquis, dessins, documentation technique… que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18"/>
                          <w:szCs w:val="28"/>
                        </w:rPr>
                        <w:tab/>
                        <w:tab/>
                        <w:tab/>
                        <w:t xml:space="preserve">       vous avez consulté, réalisé, modifié.  (Joindre un exemplaire si possibl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6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rFonts w:ascii="Segoe Print" w:hAnsi="Segoe Print" w:cs="Segoe Print"/>
                          <w:b/>
                          <w:b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color w:val="1F497D"/>
                          <w:sz w:val="20"/>
                          <w:szCs w:val="20"/>
                        </w:rPr>
                        <w:t>Les documents de la machi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/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…………………………………………………………………………………………………………………………………</w:t>
                      </w: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  <w:t>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4" w:leader="none"/>
                        </w:tabs>
                        <w:rPr>
                          <w:bCs/>
                          <w:iCs/>
                          <w:sz w:val="20"/>
                          <w:szCs w:val="28"/>
                        </w:rPr>
                      </w:pPr>
                      <w:r>
                        <w:rPr>
                          <w:bCs/>
                          <w:iCs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0095</wp:posOffset>
                </wp:positionH>
                <wp:positionV relativeFrom="paragraph">
                  <wp:posOffset>48260</wp:posOffset>
                </wp:positionV>
                <wp:extent cx="7275195" cy="0"/>
                <wp:effectExtent l="0" t="3873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85pt,3.8pt" to="512.95pt,3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2405</wp:posOffset>
                </wp:positionH>
                <wp:positionV relativeFrom="paragraph">
                  <wp:posOffset>105410</wp:posOffset>
                </wp:positionV>
                <wp:extent cx="6515100" cy="39306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our cette activité situer le stagiaire par rapport au parcours de maîtrise ci-dessous en plaçant le curseur sur la flèche en face du code couleur corresponda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.95pt;mso-wrap-distance-left:9.05pt;mso-wrap-distance-right:9.05pt;mso-wrap-distance-top:0pt;mso-wrap-distance-bottom:0pt;margin-top:8.3pt;mso-position-vertical-relative:text;margin-left:-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Pour cette activité situer le stagiaire par rapport au parcours de maîtrise ci-dessous en plaçant le curseur sur la flèche en face du code couleur correspond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7155</wp:posOffset>
                </wp:positionH>
                <wp:positionV relativeFrom="paragraph">
                  <wp:posOffset>167640</wp:posOffset>
                </wp:positionV>
                <wp:extent cx="6515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28600"/>
                          <a:chOff x="0" y="0"/>
                          <a:chExt cx="65152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 de Non maîtri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 de Compét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217188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 de développement potenti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13.2pt;width:513pt;height:18pt" coordorigin="-153,264" coordsize="1026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t" o:allowincell="f" style="position:absolute;left:-153;top:264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 de Non maîtrise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339966" stroked="t" o:allowincell="f" style="position:absolute;left:6687;top:264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 de Compétence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267;top:264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 de développement potentiel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5a5a5" stroked="t" o:allowincell="f" style="position:absolute;margin-left:-181.15pt;margin-top:158.5pt;width:310.45pt;height:16.4pt;mso-wrap-style:none;v-text-anchor:middle;rotation:270" type="_x0000_t136">
            <v:path textpathok="t"/>
            <v:textpath on="t" fitshape="t" string="EVALUATION par le TUTEUR" style="font-family:&quot;Arial Black&quot;;font-size:12pt"/>
            <v:fill o:detectmouseclick="t" type="solid" color2="#5a5a5a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</wp:posOffset>
                </wp:positionH>
                <wp:positionV relativeFrom="paragraph">
                  <wp:posOffset>135255</wp:posOffset>
                </wp:positionV>
                <wp:extent cx="6478905" cy="1257935"/>
                <wp:effectExtent l="30480" t="5715" r="0" b="1111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257840"/>
                          <a:chOff x="0" y="0"/>
                          <a:chExt cx="6478920" cy="12578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941040" cy="1117080"/>
                          </a:xfrm>
                          <a:prstGeom prst="upArrowCallout">
                            <a:avLst>
                              <a:gd name="adj1" fmla="val 13492"/>
                              <a:gd name="adj2" fmla="val 33810"/>
                              <a:gd name="adj3" fmla="val 19784"/>
                              <a:gd name="adj4" fmla="val 44434"/>
                            </a:avLst>
                          </a:prstGeom>
                          <a:solidFill>
                            <a:srgbClr val="ff5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85760" y="0"/>
                            <a:ext cx="941040" cy="1117080"/>
                          </a:xfrm>
                          <a:prstGeom prst="upArrowCallout">
                            <a:avLst>
                              <a:gd name="adj1" fmla="val 13492"/>
                              <a:gd name="adj2" fmla="val 32458"/>
                              <a:gd name="adj3" fmla="val 19784"/>
                              <a:gd name="adj4" fmla="val 44434"/>
                            </a:avLst>
                          </a:prstGeom>
                          <a:solidFill>
                            <a:srgbClr val="ff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73680" y="0"/>
                            <a:ext cx="941040" cy="1117080"/>
                          </a:xfrm>
                          <a:prstGeom prst="upArrowCallout">
                            <a:avLst>
                              <a:gd name="adj1" fmla="val 13492"/>
                              <a:gd name="adj2" fmla="val 32458"/>
                              <a:gd name="adj3" fmla="val 19784"/>
                              <a:gd name="adj4" fmla="val 44434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257640" y="0"/>
                            <a:ext cx="941040" cy="1117080"/>
                          </a:xfrm>
                          <a:prstGeom prst="upArrowCallout">
                            <a:avLst>
                              <a:gd name="adj1" fmla="val 13492"/>
                              <a:gd name="adj2" fmla="val 32458"/>
                              <a:gd name="adj3" fmla="val 19784"/>
                              <a:gd name="adj4" fmla="val 44434"/>
                            </a:avLst>
                          </a:prstGeom>
                          <a:solidFill>
                            <a:srgbClr val="ff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43400" y="0"/>
                            <a:ext cx="941040" cy="1117080"/>
                          </a:xfrm>
                          <a:prstGeom prst="upArrowCallout">
                            <a:avLst>
                              <a:gd name="adj1" fmla="val 13492"/>
                              <a:gd name="adj2" fmla="val 32458"/>
                              <a:gd name="adj3" fmla="val 19784"/>
                              <a:gd name="adj4" fmla="val 44434"/>
                            </a:avLst>
                          </a:prstGeom>
                          <a:solidFill>
                            <a:srgbClr val="99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429160" y="0"/>
                            <a:ext cx="941040" cy="1117080"/>
                          </a:xfrm>
                          <a:prstGeom prst="upArrowCallout">
                            <a:avLst>
                              <a:gd name="adj1" fmla="val 13492"/>
                              <a:gd name="adj2" fmla="val 32458"/>
                              <a:gd name="adj3" fmla="val 19784"/>
                              <a:gd name="adj4" fmla="val 44434"/>
                            </a:avLst>
                          </a:prstGeom>
                          <a:solidFill>
                            <a:srgbClr val="33cc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41040" cy="8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uteur réalis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a tâche, 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giaire obser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720"/>
                            <a:ext cx="94104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giaire peut anticipe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e recours à certains outils pour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ider le tute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720"/>
                            <a:ext cx="94104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giaire copi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as à pas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gestes du tu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720"/>
                            <a:ext cx="94104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giaire opèr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avec 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uteur derrière l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720"/>
                            <a:ext cx="94104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giaire opèr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t 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uteur vérifie par étap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160" y="720"/>
                            <a:ext cx="94104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giaire effectu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es opérations en autonomie, l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uteur évalue le résult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257840"/>
                            <a:ext cx="644256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808080"/>
                            </a:solidFill>
                            <a:miter/>
                            <a:headEnd len="med" type="diamond" w="med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5pt;margin-top:10.6pt;width:510.15pt;height:99.05pt" coordorigin="-37,212" coordsize="10203,1981"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fillcolor="#ff5050" stroked="t" o:allowincell="f" style="position:absolute;left:-36;top:213;width:1481;height:1758;mso-wrap-style:none;v-text-anchor:middle;rotation:180" type="_x0000_t79">
                  <v:fill o:detectmouseclick="t" type="solid" color2="#00afaf"/>
                  <v:stroke color="black" weight="9360" joinstyle="miter" endcap="flat"/>
                  <w10:wrap type="none"/>
                </v:shape>
                <v:shape id="shape_0" fillcolor="#ff9966" stroked="t" o:allowincell="f" style="position:absolute;left:1674;top:213;width:1481;height:1758;mso-wrap-style:none;v-text-anchor:middle;rotation:180" type="_x0000_t79">
                  <v:fill o:detectmouseclick="t" type="solid" color2="#006699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3387;top:213;width:1481;height:1758;mso-wrap-style:none;v-text-anchor:middle;rotation:180" type="_x0000_t79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ff66" stroked="t" o:allowincell="f" style="position:absolute;left:5094;top:213;width:1481;height:1758;mso-wrap-style:none;v-text-anchor:middle;rotation:180" type="_x0000_t79">
                  <v:fill o:detectmouseclick="t" type="solid" color2="#000099"/>
                  <v:stroke color="black" weight="9360" joinstyle="miter" endcap="flat"/>
                  <w10:wrap type="none"/>
                </v:shape>
                <v:shape id="shape_0" fillcolor="#99ff33" stroked="t" o:allowincell="f" style="position:absolute;left:6804;top:213;width:1481;height:1758;mso-wrap-style:none;v-text-anchor:middle;rotation:180" type="_x0000_t79">
                  <v:fill o:detectmouseclick="t" type="solid" color2="#6600cc"/>
                  <v:stroke color="black" weight="9360" joinstyle="miter" endcap="flat"/>
                  <w10:wrap type="none"/>
                </v:shape>
                <v:shape id="shape_0" fillcolor="#33cc33" stroked="t" o:allowincell="f" style="position:absolute;left:8514;top:213;width:1481;height:1758;mso-wrap-style:none;v-text-anchor:middle;rotation:180" type="_x0000_t79">
                  <v:fill o:detectmouseclick="t" type="solid" color2="#cc33cc"/>
                  <v:stroke color="black" weight="9360" joinstyle="miter" endcap="flat"/>
                  <w10:wrap type="none"/>
                </v:shape>
                <v:shape id="shape_0" stroked="f" o:allowincell="f" style="position:absolute;left:-36;top:213;width:1481;height:1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uteur réalise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a tâche, 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giaire obser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4;top:214;width:1481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giaire peut anticipe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e recours à certains outils pour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ider le tute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4;top:214;width:1481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giaire copie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as à pas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gestes du tu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4;top:214;width:1481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giaire opère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avec 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uteur derrière l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4;top:214;width:1481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giaire opère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t 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uteur vérifie par étap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4;top:214;width:1481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giaire effectue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es opérations en autonomie, l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uteur évalue le résult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,2194" to="10166,2194" stroked="t" o:allowincell="f" style="position:absolute">
                  <v:stroke color="gray" weight="44280" startarrow="diamond" endarrow="classic" startarrowwidth="medium" startarrowlength="medium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4780</wp:posOffset>
                </wp:positionH>
                <wp:positionV relativeFrom="paragraph">
                  <wp:posOffset>88900</wp:posOffset>
                </wp:positionV>
                <wp:extent cx="6721475" cy="39052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14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Parmi cette liste d’attitudes Professionnelles cochez celles  qui sont les plus représentatives de l’élève, au cours de l’activité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25pt;height:30.75pt;mso-wrap-distance-left:9.05pt;mso-wrap-distance-right:9.05pt;mso-wrap-distance-top:0pt;mso-wrap-distance-bottom:0pt;margin-top:7pt;mso-position-vertical-relative:text;margin-left:-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>Parmi cette liste d’attitudes Professionnelles cochez celles  qui sont les plus représentatives de l’élève, au cours de l’activit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245</wp:posOffset>
                </wp:positionH>
                <wp:positionV relativeFrom="paragraph">
                  <wp:posOffset>33655</wp:posOffset>
                </wp:positionV>
                <wp:extent cx="6362700" cy="137160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111"/>
                              <w:gridCol w:w="283"/>
                              <w:gridCol w:w="425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Adopter un esprit de consensus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S’ouvrir à l’initiative argumentée dans un cadre prescri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Faire preuve d’ouverture d’esprit et d’ouverture au dialogue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Respecter les principes de prévention des risques dans tous les domain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Avoir le souci de rigueur et de précision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Faire preuve de curiosité et de créativité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S’ouvrir à la réflexion et à l’esprit critique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Avoir le souci de responsabilité face à l’environnement, au monde vivant, à la sant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Respecter l’intégrité physique des personnes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Utiliser son sens de l’observation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Avoir le souci et la volonté de raisonne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108pt;mso-wrap-distance-left:9.05pt;mso-wrap-distance-right:9.05pt;mso-wrap-distance-top:0pt;mso-wrap-distance-bottom:0pt;margin-top:2.65pt;mso-position-vertical-relative:text;margin-left:4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47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111"/>
                        <w:gridCol w:w="283"/>
                        <w:gridCol w:w="425"/>
                        <w:gridCol w:w="453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Adopter un esprit de consensus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S’ouvrir à l’initiative argumentée dans un cadre prescri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Faire preuve d’ouverture d’esprit et d’ouverture au dialogue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Respecter les principes de prévention des risques dans tous les domaines.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Avoir le souci de rigueur et de précision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Faire preuve de curiosité et de créativité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S’ouvrir à la réflexion et à l’esprit critique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Avoir le souci de responsabilité face à l’environnement, au monde vivant, à la santé.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Respecter l’intégrité physique des personnes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Utiliser son sens de l’observation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Avoir le souci et la volonté de raisonne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52695</wp:posOffset>
                </wp:positionH>
                <wp:positionV relativeFrom="paragraph">
                  <wp:posOffset>88900</wp:posOffset>
                </wp:positionV>
                <wp:extent cx="1403350" cy="69532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69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85pt;margin-top:7pt;width:110.45pt;height:5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120</wp:posOffset>
                </wp:positionH>
                <wp:positionV relativeFrom="paragraph">
                  <wp:posOffset>50800</wp:posOffset>
                </wp:positionV>
                <wp:extent cx="1462405" cy="27622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Date et Signature du tu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21.75pt;mso-wrap-distance-left:9.05pt;mso-wrap-distance-right:9.05pt;mso-wrap-distance-top:0pt;mso-wrap-distance-bottom:0pt;margin-top:4pt;mso-position-vertical-relative:text;margin-left:3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Date et Signature du tu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0</wp:posOffset>
                </wp:positionH>
                <wp:positionV relativeFrom="paragraph">
                  <wp:posOffset>93980</wp:posOffset>
                </wp:positionV>
                <wp:extent cx="4922520" cy="70421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252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Observations :</w:t>
                            </w:r>
                            <w:r>
                              <w:rPr/>
                              <w:t>……...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6pt;height:55.45pt;mso-wrap-distance-left:9.05pt;mso-wrap-distance-right:9.05pt;mso-wrap-distance-top:0pt;mso-wrap-distance-bottom:0pt;margin-top:7.4pt;mso-position-vertical-relative:text;margin-left:-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Observations :</w:t>
                      </w:r>
                      <w:r>
                        <w:rPr/>
                        <w:t>……...…………………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62000</wp:posOffset>
                </wp:positionH>
                <wp:positionV relativeFrom="paragraph">
                  <wp:posOffset>79375</wp:posOffset>
                </wp:positionV>
                <wp:extent cx="727519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6.25pt" to="512.8pt,6.2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2430</wp:posOffset>
                </wp:positionH>
                <wp:positionV relativeFrom="paragraph">
                  <wp:posOffset>117475</wp:posOffset>
                </wp:positionV>
                <wp:extent cx="2355215" cy="26670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2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(Réalisée au centre de formation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5pt;height:21pt;mso-wrap-distance-left:9.05pt;mso-wrap-distance-right:9.05pt;mso-wrap-distance-top:0pt;mso-wrap-distance-bottom:0pt;margin-top:9.25pt;mso-position-vertical-relative:text;margin-left: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(Réalisée au centre de formation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a5a5a5" stroked="t" o:allowincell="f" style="position:absolute;margin-left:-76.55pt;margin-top:45.35pt;width:127.45pt;height:39.6pt;mso-wrap-style:none;v-text-anchor:middle;rotation:270" type="_x0000_t136">
            <v:path textpathok="t"/>
            <v:textpath on="t" fitshape="t" string="EVALUATION&#10;Compétences" style="font-family:&quot;Arial Black&quot;;font-size:12pt"/>
            <v:fill o:detectmouseclick="t" type="solid" color2="#5a5a5a"/>
            <v:stroke color="black" weight="1260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640</wp:posOffset>
                </wp:positionH>
                <wp:positionV relativeFrom="paragraph">
                  <wp:posOffset>151765</wp:posOffset>
                </wp:positionV>
                <wp:extent cx="6034405" cy="142875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9307" w:type="dxa"/>
                                  <w:gridSpan w:val="4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Relation entre les taches professionnelles et les compétenc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4540" w:type="dxa"/>
                                  <w:gridSpan w:val="2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A3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A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2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T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T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T5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T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T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T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T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2.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2.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2.3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2.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2.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2.3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3.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3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 2.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 2.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 2.3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4.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4.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4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3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4.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4.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3.2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5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3.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6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6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4.1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1.7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22"/>
                                    </w:rPr>
                                    <w:t>CP   4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112.5pt;mso-wrap-distance-left:9.05pt;mso-wrap-distance-right:9.05pt;mso-wrap-distance-top:0pt;mso-wrap-distance-bottom:0pt;margin-top:11.95pt;mso-position-vertical-relative:text;margin-left:3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30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>
                          <w:trHeight w:val="50" w:hRule="atLeast"/>
                          <w:cantSplit w:val="true"/>
                        </w:trPr>
                        <w:tc>
                          <w:tcPr>
                            <w:tcW w:w="9307" w:type="dxa"/>
                            <w:gridSpan w:val="4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Relation entre les taches professionnelles et les compétences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4540" w:type="dxa"/>
                            <w:gridSpan w:val="2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1816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A3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90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A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1135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1135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2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T3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T4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T5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T3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68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T2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T1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T2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2.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2.2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2.3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2.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2.2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2.3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3.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2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3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 2.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 2.2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 2.3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4.2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4.2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4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2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3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4.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4.2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3.2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5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3.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6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6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4.1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1.7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22"/>
                              </w:rPr>
                              <w:t>CP   4.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7980</wp:posOffset>
                </wp:positionH>
                <wp:positionV relativeFrom="paragraph">
                  <wp:posOffset>98425</wp:posOffset>
                </wp:positionV>
                <wp:extent cx="3357245" cy="657860"/>
                <wp:effectExtent l="5715" t="0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360" cy="657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Complément d'informati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7.4pt;margin-top:7.75pt;width:264.3pt;height:51.7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Complément d'informations</w:t>
                      </w:r>
                    </w:p>
                  </w:txbxContent>
                </v:textbox>
                <v:path textpathok="t"/>
                <v:textpath on="t" fitshape="t" string="Complément d'informations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s, Photos, Schémas, Croquis, divers documents, 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s la mesure du possi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85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Segoe Print">
    <w:charset w:val="00"/>
    <w:family w:val="auto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851"/>
      <w:jc w:val="center"/>
      <w:outlineLvl w:val="3"/>
    </w:pPr>
    <w:rPr>
      <w:b/>
      <w:bCs/>
      <w:i/>
      <w:iCs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851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  <w:outlineLvl w:val="8"/>
    </w:pPr>
    <w:rPr>
      <w:b/>
      <w:bCs/>
      <w:i/>
      <w:iCs/>
      <w:sz w:val="4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gende">
    <w:name w:val="Légende"/>
    <w:basedOn w:val="Normal"/>
    <w:next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5:29:00Z</dcterms:created>
  <dc:creator>Champlon Gilles</dc:creator>
  <dc:description/>
  <dc:language>en-US</dc:language>
  <cp:lastModifiedBy>Stephen</cp:lastModifiedBy>
  <cp:lastPrinted>2011-05-31T12:53:00Z</cp:lastPrinted>
  <dcterms:modified xsi:type="dcterms:W3CDTF">2013-06-04T15:29:00Z</dcterms:modified>
  <cp:revision>2</cp:revision>
  <dc:subject/>
  <dc:title>En route vers l’avenir</dc:title>
</cp:coreProperties>
</file>