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8145</wp:posOffset>
                </wp:positionH>
                <wp:positionV relativeFrom="paragraph">
                  <wp:posOffset>480060</wp:posOffset>
                </wp:positionV>
                <wp:extent cx="5991860" cy="1335405"/>
                <wp:effectExtent l="508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1840" cy="1335240"/>
                          <a:chOff x="0" y="0"/>
                          <a:chExt cx="5991840" cy="1335240"/>
                        </a:xfrm>
                      </wpg:grpSpPr>
                      <wps:wsp>
                        <wps:cNvSpPr/>
                        <wps:spPr>
                          <a:xfrm>
                            <a:off x="1556280" y="0"/>
                            <a:ext cx="1440360" cy="10800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1000" y="687600"/>
                            <a:ext cx="1122120" cy="292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Entrée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990800" y="108720"/>
                            <a:ext cx="651600" cy="43452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4036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360" cy="10800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4720" y="687600"/>
                              <a:ext cx="1122120" cy="292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Sortie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4520" y="108720"/>
                              <a:ext cx="651600" cy="434520"/>
                            </a:xfrm>
                            <a:prstGeom prst="up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12920" y="615240"/>
                            <a:ext cx="1260000" cy="7200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Bloc d'alimenta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20V / 12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2200" y="0"/>
                            <a:ext cx="2879640" cy="5396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UTOMATE ZÉL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5pt;margin-top:37.8pt;width:471.8pt;height:105.15pt" coordorigin="627,756" coordsize="9436,2103">
                <v:rect id="shape_0" fillcolor="#ffff99" stroked="t" o:allowincell="f" style="position:absolute;left:3078;top:756;width:2267;height:1700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3306;top:1839;width:1766;height:460;mso-wrap-style:none;v-text-anchor:middle" type="_x0000_t136">
                  <v:path textpathok="t"/>
                  <v:textpath on="t" fitshape="t" string="Entrées" style="font-family:&quot;Arial Black&quot;;font-size:12pt"/>
                  <v:fill o:detectmouseclick="t" type="solid" color2="#ff7fff"/>
                  <v:stroke color="black" weight="9360" joinstyle="miter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green" stroked="t" o:allowincell="f" style="position:absolute;left:3762;top:927;width:1025;height:683;mso-wrap-style:none;v-text-anchor:middle;rotation:180" type="_x0000_t68">
                  <v:fill o:detectmouseclick="t" type="solid" color2="#ff7fff"/>
                  <v:stroke color="black" weight="9360" joinstyle="miter" endcap="flat"/>
                  <w10:wrap type="none"/>
                </v:shape>
                <v:group id="shape_0" style="position:absolute;left:627;top:756;width:2268;height:1701">
                  <v:rect id="shape_0" fillcolor="#ffff99" stroked="t" o:allowincell="f" style="position:absolute;left:627;top:756;width:2267;height:1700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shape id="shape_0" fillcolor="red" stroked="t" o:allowincell="f" style="position:absolute;left:855;top:1839;width:1766;height:460;mso-wrap-style:none;v-text-anchor:middle" type="_x0000_t136">
                    <v:path textpathok="t"/>
                    <v:textpath on="t" fitshape="t" string="Sorties" style="font-family:&quot;Arial Black&quot;;font-size:12pt"/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fillcolor="red" stroked="t" o:allowincell="f" style="position:absolute;left:1311;top:927;width:1025;height:683;mso-wrap-style:none;v-text-anchor:middle" type="_x0000_t68">
                    <v:fill o:detectmouseclick="t" type="solid" color2="aqua"/>
                    <v:stroke color="black" weight="936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99" stroked="t" o:allowincell="f" style="position:absolute;left:5529;top:1725;width:1983;height:1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Bloc d'alimentatio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20V / 12V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5528;top:756;width:4534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UTOMATE ZÉLIO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8145</wp:posOffset>
                </wp:positionH>
                <wp:positionV relativeFrom="paragraph">
                  <wp:posOffset>2125980</wp:posOffset>
                </wp:positionV>
                <wp:extent cx="5991860" cy="1335405"/>
                <wp:effectExtent l="5080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1840" cy="1335240"/>
                          <a:chOff x="0" y="0"/>
                          <a:chExt cx="5991840" cy="1335240"/>
                        </a:xfrm>
                      </wpg:grpSpPr>
                      <wps:wsp>
                        <wps:cNvSpPr/>
                        <wps:spPr>
                          <a:xfrm>
                            <a:off x="1556280" y="0"/>
                            <a:ext cx="1440360" cy="10800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1000" y="687600"/>
                            <a:ext cx="1122120" cy="292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Entrée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990800" y="108720"/>
                            <a:ext cx="651600" cy="43452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4036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360" cy="10800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4720" y="687600"/>
                              <a:ext cx="1122120" cy="292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Sortie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4520" y="108720"/>
                              <a:ext cx="651600" cy="434520"/>
                            </a:xfrm>
                            <a:prstGeom prst="up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12920" y="615240"/>
                            <a:ext cx="1260000" cy="7200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Bloc d'alimenta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20V / 12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2200" y="0"/>
                            <a:ext cx="2879640" cy="5396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UTOMATE ZÉL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5pt;margin-top:167.4pt;width:471.8pt;height:105.15pt" coordorigin="627,3348" coordsize="9436,2103">
                <v:rect id="shape_0" fillcolor="#ffff99" stroked="t" o:allowincell="f" style="position:absolute;left:3078;top:3348;width:2267;height:1700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shape id="shape_0" fillcolor="green" stroked="t" o:allowincell="f" style="position:absolute;left:3306;top:4431;width:1766;height:460;mso-wrap-style:none;v-text-anchor:middle" type="_x0000_t136">
                  <v:path textpathok="t"/>
                  <v:textpath on="t" fitshape="t" string="Entrées" style="font-family:&quot;Arial Black&quot;;font-size:12pt"/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fillcolor="green" stroked="t" o:allowincell="f" style="position:absolute;left:3762;top:3519;width:1025;height:683;mso-wrap-style:none;v-text-anchor:middle;rotation:180" type="_x0000_t68">
                  <v:fill o:detectmouseclick="t" type="solid" color2="#ff7fff"/>
                  <v:stroke color="black" weight="9360" joinstyle="miter" endcap="flat"/>
                  <w10:wrap type="none"/>
                </v:shape>
                <v:group id="shape_0" style="position:absolute;left:627;top:3348;width:2268;height:1701">
                  <v:rect id="shape_0" fillcolor="#ffff99" stroked="t" o:allowincell="f" style="position:absolute;left:627;top:3348;width:2267;height:1700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shape id="shape_0" fillcolor="red" stroked="t" o:allowincell="f" style="position:absolute;left:855;top:4431;width:1766;height:460;mso-wrap-style:none;v-text-anchor:middle" type="_x0000_t136">
                    <v:path textpathok="t"/>
                    <v:textpath on="t" fitshape="t" string="Sorties" style="font-family:&quot;Arial Black&quot;;font-size:12pt"/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fillcolor="red" stroked="t" o:allowincell="f" style="position:absolute;left:1311;top:3519;width:1025;height:683;mso-wrap-style:none;v-text-anchor:middle" type="_x0000_t68">
                    <v:fill o:detectmouseclick="t" type="solid" color2="aqua"/>
                    <v:stroke color="black" weight="9360" joinstyle="miter" endcap="flat"/>
                    <w10:wrap type="none"/>
                  </v:shape>
                </v:group>
                <v:shape id="shape_0" fillcolor="#ffff99" stroked="t" o:allowincell="f" style="position:absolute;left:5529;top:4317;width:1983;height:1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Bloc d'alimentatio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20V / 12V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5528;top:3348;width:4534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UTOMATE ZÉLIO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145</wp:posOffset>
                </wp:positionH>
                <wp:positionV relativeFrom="paragraph">
                  <wp:posOffset>3771900</wp:posOffset>
                </wp:positionV>
                <wp:extent cx="5991860" cy="1335405"/>
                <wp:effectExtent l="5080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1840" cy="1335240"/>
                          <a:chOff x="0" y="0"/>
                          <a:chExt cx="5991840" cy="1335240"/>
                        </a:xfrm>
                      </wpg:grpSpPr>
                      <wps:wsp>
                        <wps:cNvSpPr/>
                        <wps:spPr>
                          <a:xfrm>
                            <a:off x="1556280" y="0"/>
                            <a:ext cx="1440360" cy="10800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1000" y="687600"/>
                            <a:ext cx="1122120" cy="292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Entrée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990800" y="108720"/>
                            <a:ext cx="651600" cy="43452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4036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360" cy="10800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4720" y="687600"/>
                              <a:ext cx="1122120" cy="292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Sortie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4520" y="108720"/>
                              <a:ext cx="651600" cy="434520"/>
                            </a:xfrm>
                            <a:prstGeom prst="up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12920" y="615240"/>
                            <a:ext cx="1260000" cy="7200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Bloc d'alimenta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20V / 12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2200" y="0"/>
                            <a:ext cx="2879640" cy="5396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UTOMATE ZÉL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5pt;margin-top:297pt;width:471.8pt;height:105.15pt" coordorigin="627,5940" coordsize="9436,2103">
                <v:rect id="shape_0" fillcolor="#ffff99" stroked="t" o:allowincell="f" style="position:absolute;left:3078;top:5940;width:2267;height:1700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shape id="shape_0" fillcolor="green" stroked="t" o:allowincell="f" style="position:absolute;left:3306;top:7023;width:1766;height:460;mso-wrap-style:none;v-text-anchor:middle" type="_x0000_t136">
                  <v:path textpathok="t"/>
                  <v:textpath on="t" fitshape="t" string="Entrées" style="font-family:&quot;Arial Black&quot;;font-size:12pt"/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fillcolor="green" stroked="t" o:allowincell="f" style="position:absolute;left:3762;top:6111;width:1025;height:683;mso-wrap-style:none;v-text-anchor:middle;rotation:180" type="_x0000_t68">
                  <v:fill o:detectmouseclick="t" type="solid" color2="#ff7fff"/>
                  <v:stroke color="black" weight="9360" joinstyle="miter" endcap="flat"/>
                  <w10:wrap type="none"/>
                </v:shape>
                <v:group id="shape_0" style="position:absolute;left:627;top:5940;width:2268;height:1701">
                  <v:rect id="shape_0" fillcolor="#ffff99" stroked="t" o:allowincell="f" style="position:absolute;left:627;top:5940;width:2267;height:1700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shape id="shape_0" fillcolor="red" stroked="t" o:allowincell="f" style="position:absolute;left:855;top:7023;width:1766;height:460;mso-wrap-style:none;v-text-anchor:middle" type="_x0000_t136">
                    <v:path textpathok="t"/>
                    <v:textpath on="t" fitshape="t" string="Sorties" style="font-family:&quot;Arial Black&quot;;font-size:12pt"/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fillcolor="red" stroked="t" o:allowincell="f" style="position:absolute;left:1311;top:6111;width:1025;height:683;mso-wrap-style:none;v-text-anchor:middle" type="_x0000_t68">
                    <v:fill o:detectmouseclick="t" type="solid" color2="aqua"/>
                    <v:stroke color="black" weight="9360" joinstyle="miter" endcap="flat"/>
                    <w10:wrap type="none"/>
                  </v:shape>
                </v:group>
                <v:shape id="shape_0" fillcolor="#ffff99" stroked="t" o:allowincell="f" style="position:absolute;left:5529;top:6909;width:1983;height:1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Bloc d'alimentatio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20V / 12V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5528;top:5940;width:4534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UTOMATE ZÉLIO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145</wp:posOffset>
                </wp:positionH>
                <wp:positionV relativeFrom="paragraph">
                  <wp:posOffset>5417820</wp:posOffset>
                </wp:positionV>
                <wp:extent cx="5991860" cy="1335405"/>
                <wp:effectExtent l="5080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1840" cy="1335240"/>
                          <a:chOff x="0" y="0"/>
                          <a:chExt cx="5991840" cy="1335240"/>
                        </a:xfrm>
                      </wpg:grpSpPr>
                      <wps:wsp>
                        <wps:cNvSpPr/>
                        <wps:spPr>
                          <a:xfrm>
                            <a:off x="1556280" y="0"/>
                            <a:ext cx="1440360" cy="10800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1000" y="687600"/>
                            <a:ext cx="1122120" cy="292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Entrée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990800" y="108720"/>
                            <a:ext cx="651600" cy="43452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4036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360" cy="10800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4720" y="687600"/>
                              <a:ext cx="1122120" cy="292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Sortie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4520" y="108720"/>
                              <a:ext cx="651600" cy="434520"/>
                            </a:xfrm>
                            <a:prstGeom prst="up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12920" y="615240"/>
                            <a:ext cx="1260000" cy="7200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Bloc d'alimenta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20V / 12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2200" y="0"/>
                            <a:ext cx="2879640" cy="5396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UTOMATE ZÉL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5pt;margin-top:426.6pt;width:471.8pt;height:105.15pt" coordorigin="627,8532" coordsize="9436,2103">
                <v:rect id="shape_0" fillcolor="#ffff99" stroked="t" o:allowincell="f" style="position:absolute;left:3078;top:8532;width:2267;height:1700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shape id="shape_0" fillcolor="green" stroked="t" o:allowincell="f" style="position:absolute;left:3306;top:9615;width:1766;height:460;mso-wrap-style:none;v-text-anchor:middle" type="_x0000_t136">
                  <v:path textpathok="t"/>
                  <v:textpath on="t" fitshape="t" string="Entrées" style="font-family:&quot;Arial Black&quot;;font-size:12pt"/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fillcolor="green" stroked="t" o:allowincell="f" style="position:absolute;left:3762;top:8703;width:1025;height:683;mso-wrap-style:none;v-text-anchor:middle;rotation:180" type="_x0000_t68">
                  <v:fill o:detectmouseclick="t" type="solid" color2="#ff7fff"/>
                  <v:stroke color="black" weight="9360" joinstyle="miter" endcap="flat"/>
                  <w10:wrap type="none"/>
                </v:shape>
                <v:group id="shape_0" style="position:absolute;left:627;top:8532;width:2268;height:1701">
                  <v:rect id="shape_0" fillcolor="#ffff99" stroked="t" o:allowincell="f" style="position:absolute;left:627;top:8532;width:2267;height:1700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shape id="shape_0" fillcolor="red" stroked="t" o:allowincell="f" style="position:absolute;left:855;top:9615;width:1766;height:460;mso-wrap-style:none;v-text-anchor:middle" type="_x0000_t136">
                    <v:path textpathok="t"/>
                    <v:textpath on="t" fitshape="t" string="Sorties" style="font-family:&quot;Arial Black&quot;;font-size:12pt"/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fillcolor="red" stroked="t" o:allowincell="f" style="position:absolute;left:1311;top:8703;width:1025;height:683;mso-wrap-style:none;v-text-anchor:middle" type="_x0000_t68">
                    <v:fill o:detectmouseclick="t" type="solid" color2="aqua"/>
                    <v:stroke color="black" weight="9360" joinstyle="miter" endcap="flat"/>
                    <w10:wrap type="none"/>
                  </v:shape>
                </v:group>
                <v:shape id="shape_0" fillcolor="#ffff99" stroked="t" o:allowincell="f" style="position:absolute;left:5529;top:9501;width:1983;height:1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Bloc d'alimentatio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20V / 12V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5528;top:8532;width:4534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UTOMATE ZÉLIO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8145</wp:posOffset>
                </wp:positionH>
                <wp:positionV relativeFrom="paragraph">
                  <wp:posOffset>7063740</wp:posOffset>
                </wp:positionV>
                <wp:extent cx="5991860" cy="1335405"/>
                <wp:effectExtent l="5080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1840" cy="1335240"/>
                          <a:chOff x="0" y="0"/>
                          <a:chExt cx="5991840" cy="1335240"/>
                        </a:xfrm>
                      </wpg:grpSpPr>
                      <wps:wsp>
                        <wps:cNvSpPr/>
                        <wps:spPr>
                          <a:xfrm>
                            <a:off x="1556280" y="0"/>
                            <a:ext cx="1440360" cy="10800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1000" y="687600"/>
                            <a:ext cx="1122120" cy="292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Entrée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990800" y="108720"/>
                            <a:ext cx="651600" cy="43452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4036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360" cy="10800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4720" y="687600"/>
                              <a:ext cx="1122120" cy="292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Sortie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4520" y="108720"/>
                              <a:ext cx="651600" cy="434520"/>
                            </a:xfrm>
                            <a:prstGeom prst="up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12920" y="615240"/>
                            <a:ext cx="1260000" cy="7200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Bloc d'alimenta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20V / 12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2200" y="0"/>
                            <a:ext cx="2879640" cy="5396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UTOMATE ZÉL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5pt;margin-top:556.2pt;width:471.8pt;height:105.15pt" coordorigin="627,11124" coordsize="9436,2103">
                <v:rect id="shape_0" fillcolor="#ffff99" stroked="t" o:allowincell="f" style="position:absolute;left:3078;top:11124;width:2267;height:1700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shape id="shape_0" fillcolor="green" stroked="t" o:allowincell="f" style="position:absolute;left:3306;top:12207;width:1766;height:460;mso-wrap-style:none;v-text-anchor:middle" type="_x0000_t136">
                  <v:path textpathok="t"/>
                  <v:textpath on="t" fitshape="t" string="Entrées" style="font-family:&quot;Arial Black&quot;;font-size:12pt"/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fillcolor="green" stroked="t" o:allowincell="f" style="position:absolute;left:3762;top:11295;width:1025;height:683;mso-wrap-style:none;v-text-anchor:middle;rotation:180" type="_x0000_t68">
                  <v:fill o:detectmouseclick="t" type="solid" color2="#ff7fff"/>
                  <v:stroke color="black" weight="9360" joinstyle="miter" endcap="flat"/>
                  <w10:wrap type="none"/>
                </v:shape>
                <v:group id="shape_0" style="position:absolute;left:627;top:11124;width:2268;height:1701">
                  <v:rect id="shape_0" fillcolor="#ffff99" stroked="t" o:allowincell="f" style="position:absolute;left:627;top:11124;width:2267;height:1700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shape id="shape_0" fillcolor="red" stroked="t" o:allowincell="f" style="position:absolute;left:855;top:12207;width:1766;height:460;mso-wrap-style:none;v-text-anchor:middle" type="_x0000_t136">
                    <v:path textpathok="t"/>
                    <v:textpath on="t" fitshape="t" string="Sorties" style="font-family:&quot;Arial Black&quot;;font-size:12pt"/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fillcolor="red" stroked="t" o:allowincell="f" style="position:absolute;left:1311;top:11295;width:1025;height:683;mso-wrap-style:none;v-text-anchor:middle" type="_x0000_t68">
                    <v:fill o:detectmouseclick="t" type="solid" color2="aqua"/>
                    <v:stroke color="black" weight="9360" joinstyle="miter" endcap="flat"/>
                    <w10:wrap type="none"/>
                  </v:shape>
                </v:group>
                <v:shape id="shape_0" fillcolor="#ffff99" stroked="t" o:allowincell="f" style="position:absolute;left:5529;top:12093;width:1983;height:1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Bloc d'alimentatio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20V / 12V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5528;top:11124;width:4534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UTOMATE ZÉLIO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white" stroked="t" o:allowincell="f" style="position:absolute;margin-left:99.75pt;margin-top:-25.2pt;width:313.45pt;height:28.15pt;mso-wrap-style:none;v-text-anchor:middle" type="_x0000_t136">
            <v:path textpathok="t"/>
            <v:textpath on="t" fitshape="t" string="Etiquettes support Zélio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3:35:00Z</dcterms:created>
  <dc:creator> </dc:creator>
  <dc:description/>
  <dc:language>en-US</dc:language>
  <cp:lastModifiedBy>Gérard LE GALL</cp:lastModifiedBy>
  <cp:lastPrinted>2012-03-27T15:43:00Z</cp:lastPrinted>
  <dcterms:modified xsi:type="dcterms:W3CDTF">2012-03-27T14:42:00Z</dcterms:modified>
  <cp:revision>8</cp:revision>
  <dc:subject/>
  <dc:title/>
</cp:coreProperties>
</file>