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815</wp:posOffset>
                </wp:positionH>
                <wp:positionV relativeFrom="paragraph">
                  <wp:posOffset>5715</wp:posOffset>
                </wp:positionV>
                <wp:extent cx="7102475" cy="5501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2440" cy="55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45pt;margin-top:0.45pt;width:559.2pt;height:4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8.1pt;margin-top:-33.75pt;width:475.3pt;height:25.6pt;mso-wrap-style:none;v-text-anchor:middle" type="_x0000_t136">
            <v:path textpathok="t"/>
            <v:textpath on="t" fitshape="t" string="Branchement Entrées/ Sorti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0490" distR="114935" simplePos="0" locked="0" layoutInCell="0" allowOverlap="1" relativeHeight="23">
                <wp:simplePos x="0" y="0"/>
                <wp:positionH relativeFrom="column">
                  <wp:posOffset>-297815</wp:posOffset>
                </wp:positionH>
                <wp:positionV relativeFrom="paragraph">
                  <wp:posOffset>136525</wp:posOffset>
                </wp:positionV>
                <wp:extent cx="6871970" cy="5193030"/>
                <wp:effectExtent l="0" t="508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5193000"/>
                          <a:chOff x="0" y="0"/>
                          <a:chExt cx="6872040" cy="5193000"/>
                        </a:xfrm>
                      </wpg:grpSpPr>
                      <wps:wsp>
                        <wps:cNvSpPr/>
                        <wps:spPr>
                          <a:xfrm>
                            <a:off x="2138040" y="2310840"/>
                            <a:ext cx="252036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2670840"/>
                            <a:ext cx="252036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320" y="2819520"/>
                            <a:ext cx="288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2819520"/>
                            <a:ext cx="1692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390528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390528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390528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390528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390528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390528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0280" y="470160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9640" y="470160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6280" y="470160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920" y="470160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5120" y="213156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5880" y="213156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0880" y="213156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5880" y="213156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1240" y="2131560"/>
                            <a:ext cx="3384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13392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8040" y="1950840"/>
                            <a:ext cx="2520360" cy="3060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920" y="477396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477396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560" y="477396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920" y="477396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400" y="2059200"/>
                            <a:ext cx="8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059200"/>
                            <a:ext cx="8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0185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72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191448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4116240"/>
                            <a:ext cx="6876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35200" y="4116240"/>
                            <a:ext cx="6876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38880" y="4115520"/>
                            <a:ext cx="6876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54760" y="4116240"/>
                            <a:ext cx="6876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0320" y="4079880"/>
                            <a:ext cx="558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enu/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2638440"/>
                            <a:ext cx="713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r2 B121J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349000"/>
                            <a:ext cx="461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348280"/>
                            <a:ext cx="8323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puts IB…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alog or12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2349000"/>
                            <a:ext cx="727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puts I1…I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4328280"/>
                            <a:ext cx="10738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utp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Q1 ….Q4 : Relay 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0"/>
                            <a:ext cx="6675120" cy="941040"/>
                          </a:xfrm>
                        </wpg:grpSpPr>
                        <wps:wsp>
                          <wps:cNvSpPr/>
                          <wps:spPr>
                            <a:xfrm>
                              <a:off x="3763440" y="434520"/>
                              <a:ext cx="290376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651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9640" y="651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0" y="506880"/>
                              <a:ext cx="25268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9" h="570">
                                  <a:moveTo>
                                    <a:pt x="114" y="0"/>
                                  </a:moveTo>
                                  <a:lnTo>
                                    <a:pt x="3907" y="0"/>
                                  </a:lnTo>
                                  <a:lnTo>
                                    <a:pt x="3979" y="57"/>
                                  </a:lnTo>
                                  <a:lnTo>
                                    <a:pt x="3737" y="570"/>
                                  </a:lnTo>
                                  <a:lnTo>
                                    <a:pt x="228" y="57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8960" y="0"/>
                              <a:ext cx="28461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S 232  Femelle coté soudure (Sortie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66560" y="541800"/>
                              <a:ext cx="230436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216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180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144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144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36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52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288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324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8360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468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54760" y="723960"/>
                              <a:ext cx="2118240" cy="10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856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892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928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928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892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28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964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892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856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9820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78560" y="0"/>
                                <a:ext cx="1396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396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0" y="434520"/>
                              <a:ext cx="2903760" cy="5068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51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6516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506880"/>
                              <a:ext cx="25268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9" h="570">
                                  <a:moveTo>
                                    <a:pt x="114" y="0"/>
                                  </a:moveTo>
                                  <a:lnTo>
                                    <a:pt x="3907" y="0"/>
                                  </a:lnTo>
                                  <a:lnTo>
                                    <a:pt x="3979" y="57"/>
                                  </a:lnTo>
                                  <a:lnTo>
                                    <a:pt x="3737" y="570"/>
                                  </a:lnTo>
                                  <a:lnTo>
                                    <a:pt x="228" y="57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03760" cy="36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S 232  Mâle coté soudure (Entrée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0312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8168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6024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916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772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9592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20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7520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5340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20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420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564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6744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816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240" y="550080"/>
                              <a:ext cx="13860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72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3860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12400" y="714240"/>
                              <a:ext cx="13644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6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644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844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6484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1240" y="714240"/>
                              <a:ext cx="13644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6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644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800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9440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7044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684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528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5888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2840" y="714240"/>
                              <a:ext cx="13644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76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644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5720" y="714240"/>
                              <a:ext cx="137160" cy="9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106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0"/>
                                <a:ext cx="1371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14972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88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72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344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760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696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756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632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048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468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884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5480" y="50842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9640" y="5092200"/>
                            <a:ext cx="1396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1123920"/>
                            <a:ext cx="1022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1131480"/>
                            <a:ext cx="13068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1215360"/>
                            <a:ext cx="1022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1222920"/>
                            <a:ext cx="13068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1314360"/>
                            <a:ext cx="1022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1321920"/>
                            <a:ext cx="13068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1413360"/>
                            <a:ext cx="1022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1421280"/>
                            <a:ext cx="13068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360" y="1512720"/>
                            <a:ext cx="10152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960" y="1520280"/>
                            <a:ext cx="13032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1611720"/>
                            <a:ext cx="1022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1619280"/>
                            <a:ext cx="13068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360" y="1710720"/>
                            <a:ext cx="10152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960" y="1718280"/>
                            <a:ext cx="13032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9000" y="1815480"/>
                            <a:ext cx="10224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1823040"/>
                            <a:ext cx="13068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8012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72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7528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052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080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04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6632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56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112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636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664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188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216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40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7680" y="177732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178488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0" y="3901320"/>
                            <a:ext cx="92448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096280"/>
                            <a:ext cx="1375560" cy="18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2843">
                                <a:moveTo>
                                  <a:pt x="2166" y="170"/>
                                </a:moveTo>
                                <a:cubicBezTo>
                                  <a:pt x="1913" y="85"/>
                                  <a:pt x="1660" y="0"/>
                                  <a:pt x="1332" y="170"/>
                                </a:cubicBezTo>
                                <a:cubicBezTo>
                                  <a:pt x="1004" y="340"/>
                                  <a:pt x="390" y="744"/>
                                  <a:pt x="195" y="1189"/>
                                </a:cubicBezTo>
                                <a:cubicBezTo>
                                  <a:pt x="0" y="1634"/>
                                  <a:pt x="82" y="2238"/>
                                  <a:pt x="165" y="284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265840"/>
                            <a:ext cx="1494000" cy="163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3" h="2582">
                                <a:moveTo>
                                  <a:pt x="2353" y="0"/>
                                </a:moveTo>
                                <a:cubicBezTo>
                                  <a:pt x="2217" y="45"/>
                                  <a:pt x="2081" y="91"/>
                                  <a:pt x="1903" y="131"/>
                                </a:cubicBezTo>
                                <a:cubicBezTo>
                                  <a:pt x="1725" y="171"/>
                                  <a:pt x="1559" y="114"/>
                                  <a:pt x="1283" y="238"/>
                                </a:cubicBezTo>
                                <a:cubicBezTo>
                                  <a:pt x="1007" y="362"/>
                                  <a:pt x="457" y="654"/>
                                  <a:pt x="246" y="872"/>
                                </a:cubicBezTo>
                                <a:cubicBezTo>
                                  <a:pt x="35" y="1090"/>
                                  <a:pt x="38" y="1264"/>
                                  <a:pt x="19" y="1549"/>
                                </a:cubicBezTo>
                                <a:cubicBezTo>
                                  <a:pt x="0" y="1834"/>
                                  <a:pt x="65" y="2208"/>
                                  <a:pt x="130" y="258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4460760"/>
                            <a:ext cx="9100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loc d'alimentation 220V/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569000">
                            <a:off x="-64440" y="1609200"/>
                            <a:ext cx="2040840" cy="38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ocument pro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10.75pt;width:546.2pt;height:408.9pt" coordorigin="-571,215" coordsize="10924,8178">
                <v:rect id="shape_0" fillcolor="white" stroked="t" o:allowincell="f" style="position:absolute;left:2898;top:3854;width:3968;height:368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98;top:4421;width:3968;height:255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114;top:4655;width:45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01;top:4655;width:2664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969696" stroked="t" o:allowincell="f" style="position:absolute;left:3170;top:6365;width:274;height:274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773;top:6365;width:274;height:274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377;top:6365;width:274;height:274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980;top:6365;width:274;height:274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dddddd" stroked="t" o:allowincell="f" style="position:absolute;left:5584;top:6365;width:274;height:274;mso-wrap-style:none;v-text-anchor:middle">
                  <v:fill o:detectmouseclick="t" type="solid" color2="#222222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5;top:6365;width:274;height:2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201;top:7619;width:533;height:211">
                  <v:oval id="shape_0" fillcolor="red" stroked="t" o:allowincell="f" style="position:absolute;left:3201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523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6050;top:7619;width:533;height:211">
                  <v:oval id="shape_0" fillcolor="red" stroked="t" o:allowincell="f" style="position:absolute;left:6050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372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5100;top:7619;width:533;height:211">
                  <v:oval id="shape_0" fillcolor="red" stroked="t" o:allowincell="f" style="position:absolute;left:5100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422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4150;top:7619;width:533;height:211">
                  <v:oval id="shape_0" fillcolor="red" stroked="t" o:allowincell="f" style="position:absolute;left:4150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472;top:7619;width:210;height:21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3240;top:3572;width:533;height:211">
                  <v:oval id="shape_0" fillcolor="white" stroked="t" o:allowincell="f" style="position:absolute;left:3240;top:3572;width:210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2;top:3572;width:210;height:2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446;top:3572;width:533;height:211">
                  <v:oval id="shape_0" fillcolor="green" stroked="t" o:allowincell="f" style="position:absolute;left:5446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768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</v:group>
                <v:group id="shape_0" style="position:absolute;left:4808;top:3572;width:533;height:211">
                  <v:oval id="shape_0" fillcolor="green" stroked="t" o:allowincell="f" style="position:absolute;left:4808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130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</v:group>
                <v:group id="shape_0" style="position:absolute;left:4170;top:3572;width:533;height:211">
                  <v:oval id="shape_0" fillcolor="green" stroked="t" o:allowincell="f" style="position:absolute;left:4170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4492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</v:group>
                <v:group id="shape_0" style="position:absolute;left:6084;top:3572;width:534;height:211">
                  <v:oval id="shape_0" fillcolor="green" stroked="t" o:allowincell="f" style="position:absolute;left:6084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6406;top:3572;width:210;height:210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898;top:3287;width:3968;height:481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0;top:7733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9;top:7733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7733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7733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7,3458" to="3733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1,3458" to="3417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9,3394" to="3349,35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26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3230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471;top:6697;width:107;height:170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98;top:6698;width:107;height:17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44;top:6696;width:107;height:170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39;top:6698;width:107;height:170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64;top:6640;width:8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enu/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7;top:4370;width:112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r2 B121J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3914;width:7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3913;width:131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puts IB…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alog or12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3914;width:114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puts I1…I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1;top:7031;width:169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utp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Q1 ….Q4 : Relay 8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9;top:215;width:10512;height:1482">
                  <v:rect id="shape_0" fillcolor="red" stroked="t" o:allowincell="f" style="position:absolute;left:5768;top:899;width:4572;height:797;mso-wrap-style:none;v-text-anchor:middle">
                    <v:fill o:detectmouseclick="t" type="solid" color2="aqua"/>
                    <v:stroke color="black" weight="28440" joinstyle="miter" endcap="flat"/>
                    <w10:wrap type="none"/>
                  </v:rect>
                  <v:oval id="shape_0" fillcolor="black" stroked="t" o:allowincell="f" style="position:absolute;left:5952;top:1241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45;top:1241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3979,570" path="m114,0l3907,0l3979,57l3737,570l228,570l0,57l114,0xe" stroked="t" o:allowincell="f" style="position:absolute;left:6066;top:1013;width:3978;height:56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5871;top:215;width:4481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S 232  Femelle coté soudure (Sorties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6245;top:1068;width:3628;height:171">
                    <v:group id="shape_0" style="position:absolute;left:8233;top:1068;width:220;height:171">
                      <v:oval id="shape_0" fillcolor="white" stroked="t" o:allowincell="f" style="position:absolute;left:8258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233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949;top:1068;width:220;height:171">
                      <v:oval id="shape_0" fillcolor="white" stroked="t" o:allowincell="f" style="position:absolute;left:7974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949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65;top:1068;width:220;height:171">
                      <v:oval id="shape_0" fillcolor="white" stroked="t" o:allowincell="f" style="position:absolute;left:7690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665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381;top:1068;width:220;height:171">
                      <v:oval id="shape_0" fillcolor="white" stroked="t" o:allowincell="f" style="position:absolute;left:7406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381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097;top:1068;width:220;height:171">
                      <v:oval id="shape_0" fillcolor="white" stroked="t" o:allowincell="f" style="position:absolute;left:7122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097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813;top:1068;width:220;height:171">
                      <v:oval id="shape_0" fillcolor="white" stroked="t" o:allowincell="f" style="position:absolute;left:6838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813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529;top:1068;width:220;height:171">
                      <v:oval id="shape_0" fillcolor="white" stroked="t" o:allowincell="f" style="position:absolute;left:6554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529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245;top:1068;width:220;height:171">
                      <v:oval id="shape_0" fillcolor="white" stroked="t" o:allowincell="f" style="position:absolute;left:6270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245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517;top:1068;width:220;height:171">
                      <v:oval id="shape_0" fillcolor="white" stroked="t" o:allowincell="f" style="position:absolute;left:8542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517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801;top:1068;width:220;height:171">
                      <v:oval id="shape_0" fillcolor="white" stroked="t" o:allowincell="f" style="position:absolute;left:8826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801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085;top:1068;width:220;height:171">
                      <v:oval id="shape_0" fillcolor="white" stroked="t" o:allowincell="f" style="position:absolute;left:9110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9085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369;top:1068;width:220;height:171">
                      <v:oval id="shape_0" fillcolor="white" stroked="t" o:allowincell="f" style="position:absolute;left:9394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9369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54;top:1068;width:220;height:171">
                      <v:oval id="shape_0" fillcolor="white" stroked="t" o:allowincell="f" style="position:absolute;left:9679;top:1068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9654;top:1080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384;top:1355;width:3336;height:171">
                    <v:group id="shape_0" style="position:absolute;left:8366;top:1355;width:220;height:171">
                      <v:oval id="shape_0" fillcolor="white" stroked="t" o:allowincell="f" style="position:absolute;left:8391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366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083;top:1355;width:220;height:171">
                      <v:oval id="shape_0" fillcolor="white" stroked="t" o:allowincell="f" style="position:absolute;left:8108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083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800;top:1355;width:220;height:171">
                      <v:oval id="shape_0" fillcolor="white" stroked="t" o:allowincell="f" style="position:absolute;left:7825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800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517;top:1355;width:220;height:171">
                      <v:oval id="shape_0" fillcolor="white" stroked="t" o:allowincell="f" style="position:absolute;left:7542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517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33;top:1355;width:220;height:171">
                      <v:oval id="shape_0" fillcolor="white" stroked="t" o:allowincell="f" style="position:absolute;left:7258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233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50;top:1355;width:220;height:171">
                      <v:oval id="shape_0" fillcolor="white" stroked="t" o:allowincell="f" style="position:absolute;left:6975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950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667;top:1355;width:220;height:171">
                      <v:oval id="shape_0" fillcolor="white" stroked="t" o:allowincell="f" style="position:absolute;left:6692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667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384;top:1355;width:220;height:171">
                      <v:oval id="shape_0" fillcolor="white" stroked="t" o:allowincell="f" style="position:absolute;left:6409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384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650;top:1355;width:220;height:171">
                      <v:oval id="shape_0" fillcolor="white" stroked="t" o:allowincell="f" style="position:absolute;left:8675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650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33;top:1355;width:220;height:171">
                      <v:oval id="shape_0" fillcolor="white" stroked="t" o:allowincell="f" style="position:absolute;left:8958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933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216;top:1355;width:220;height:171">
                      <v:oval id="shape_0" fillcolor="white" stroked="t" o:allowincell="f" style="position:absolute;left:9241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9216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500;top:1355;width:220;height:171">
                      <v:oval id="shape_0" fillcolor="white" stroked="t" o:allowincell="f" style="position:absolute;left:9525;top:1355;width:170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9500;top:1367;width:21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ect id="shape_0" fillcolor="green" stroked="t" o:allowincell="f" style="position:absolute;left:-158;top:899;width:4572;height:797;mso-wrap-style:none;v-text-anchor:middle">
                    <v:fill o:detectmouseclick="t" type="solid" color2="#ff7fff"/>
                    <v:stroke color="black" weight="28440" joinstyle="miter" endcap="flat"/>
                    <w10:wrap type="none"/>
                  </v:rect>
                  <v:oval id="shape_0" fillcolor="black" stroked="t" o:allowincell="f" style="position:absolute;left:26;top:1241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9;top:1241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3979,570" path="m114,0l3907,0l3979,57l3737,570l228,570l0,57l114,0xe" stroked="t" o:allowincell="f" style="position:absolute;left:140;top:1013;width:3978;height:56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-159;top:215;width:457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S 232  Mâle coté soudure (Entrées)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1736;top:1081;width:218;height:171">
                    <v:oval id="shape_0" fillcolor="white" stroked="t" o:allowincell="f" style="position:absolute;left:1761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36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17;top:1081;width:218;height:171">
                    <v:oval id="shape_0" fillcolor="white" stroked="t" o:allowincell="f" style="position:absolute;left:2042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017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298;top:1081;width:218;height:171">
                    <v:oval id="shape_0" fillcolor="white" stroked="t" o:allowincell="f" style="position:absolute;left:2323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298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80;top:1081;width:218;height:171">
                    <v:oval id="shape_0" fillcolor="white" stroked="t" o:allowincell="f" style="position:absolute;left:2605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580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61;top:1081;width:218;height:171">
                    <v:oval id="shape_0" fillcolor="white" stroked="t" o:allowincell="f" style="position:absolute;left:2886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61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142;top:1081;width:218;height:171">
                    <v:oval id="shape_0" fillcolor="white" stroked="t" o:allowincell="f" style="position:absolute;left:3167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142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24;top:1081;width:218;height:171">
                    <v:oval id="shape_0" fillcolor="white" stroked="t" o:allowincell="f" style="position:absolute;left:3449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24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05;top:1081;width:218;height:171">
                    <v:oval id="shape_0" fillcolor="white" stroked="t" o:allowincell="f" style="position:absolute;left:3730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705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54;top:1081;width:218;height:171">
                    <v:oval id="shape_0" fillcolor="white" stroked="t" o:allowincell="f" style="position:absolute;left:1479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454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73;top:1081;width:218;height:171">
                    <v:oval id="shape_0" fillcolor="white" stroked="t" o:allowincell="f" style="position:absolute;left:1198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173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92;top:1081;width:218;height:171">
                    <v:oval id="shape_0" fillcolor="white" stroked="t" o:allowincell="f" style="position:absolute;left:917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92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0;top:1081;width:218;height:171">
                    <v:oval id="shape_0" fillcolor="white" stroked="t" o:allowincell="f" style="position:absolute;left:635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10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8;top:1081;width:218;height:171">
                    <v:oval id="shape_0" fillcolor="white" stroked="t" o:allowincell="f" style="position:absolute;left:353;top:1081;width:168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28;top:1093;width:217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93;top:1340;width:215;height:156">
                    <v:oval id="shape_0" fillcolor="white" stroked="t" o:allowincell="f" style="position:absolute;left:1616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593;top:1351;width:214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70;top:1340;width:216;height:156">
                    <v:oval id="shape_0" fillcolor="white" stroked="t" o:allowincell="f" style="position:absolute;left:1895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870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48;top:1340;width:216;height:156">
                    <v:oval id="shape_0" fillcolor="white" stroked="t" o:allowincell="f" style="position:absolute;left:2173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48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26;top:1340;width:215;height:156">
                    <v:oval id="shape_0" fillcolor="white" stroked="t" o:allowincell="f" style="position:absolute;left:2449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426;top:1351;width:214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04;top:1340;width:216;height:156">
                    <v:oval id="shape_0" fillcolor="white" stroked="t" o:allowincell="f" style="position:absolute;left:2729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704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82;top:1340;width:216;height:156">
                    <v:oval id="shape_0" fillcolor="white" stroked="t" o:allowincell="f" style="position:absolute;left:3007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982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59;top:1340;width:216;height:156">
                    <v:oval id="shape_0" fillcolor="white" stroked="t" o:allowincell="f" style="position:absolute;left:3284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259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37;top:1340;width:216;height:156">
                    <v:oval id="shape_0" fillcolor="white" stroked="t" o:allowincell="f" style="position:absolute;left:3562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537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14;top:1340;width:216;height:156">
                    <v:oval id="shape_0" fillcolor="white" stroked="t" o:allowincell="f" style="position:absolute;left:1339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314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36;top:1340;width:216;height:156">
                    <v:oval id="shape_0" fillcolor="white" stroked="t" o:allowincell="f" style="position:absolute;left:1061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036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9;top:1340;width:215;height:156">
                    <v:oval id="shape_0" fillcolor="white" stroked="t" o:allowincell="f" style="position:absolute;left:782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59;top:1351;width:214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0;top:1340;width:216;height:156">
                    <v:oval id="shape_0" fillcolor="white" stroked="t" o:allowincell="f" style="position:absolute;left:505;top:1340;width:166;height:1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80;top:1351;width:215;height:1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fillcolor="white" stroked="t" o:allowincell="f" style="position:absolute;left:6066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041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45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20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82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57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05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80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371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346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62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37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99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474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524;top:822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99;top:8234;width:219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0;top:1985;width:160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9;top:1997;width:205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0;top:2129;width:160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9;top:2141;width:205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0;top:2285;width:160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9;top:2297;width:205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0;top:2441;width:160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9;top:2453;width:205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1;top:2597;width:159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8;top:2609;width:204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0;top:2753;width:160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9;top:2765;width:205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1;top:2909;width:159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8;top:2921;width:204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0;top:3074;width:160;height:1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09;top:3086;width:205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29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06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06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083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84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61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62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39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39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16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17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94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95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472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73;top:3014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50;top:3026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0;top:6359;width:1455;height:201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coordsize="2166,2843" path="m2166,170c1913,85,1660,0,1332,170c1004,340,390,744,195,1189c0,1634,82,2238,165,2843e" stroked="t" o:allowincell="f" style="position:absolute;left:1091;top:3516;width:2165;height:2842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2353,2582" path="m2353,0c2217,45,2081,91,1903,131c1725,171,1559,114,1283,238c1007,362,457,654,246,872c35,1090,38,1264,19,1549c0,1834,65,2208,130,2582e" stroked="t" o:allowincell="f" style="position:absolute;left:1267;top:3783;width:2352;height:258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602;top:7240;width:143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loc d'alimentation 220V/ 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-570;top:2749;width:3213;height:611;mso-wrap-style:none;v-text-anchor:middle;rotation:326" type="_x0000_t136">
                  <v:path textpathok="t"/>
                  <v:textpath on="t" fitshape="t" string="Document prof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2620</wp:posOffset>
                </wp:positionH>
                <wp:positionV relativeFrom="paragraph">
                  <wp:posOffset>7091680</wp:posOffset>
                </wp:positionV>
                <wp:extent cx="1997075" cy="98552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9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5" h="1552">
                              <a:moveTo>
                                <a:pt x="0" y="0"/>
                              </a:moveTo>
                              <a:lnTo>
                                <a:pt x="0" y="1514"/>
                              </a:lnTo>
                              <a:cubicBezTo>
                                <a:pt x="144" y="1552"/>
                                <a:pt x="291" y="1525"/>
                                <a:pt x="437" y="1512"/>
                              </a:cubicBezTo>
                              <a:cubicBezTo>
                                <a:pt x="579" y="1466"/>
                                <a:pt x="688" y="1459"/>
                                <a:pt x="843" y="1452"/>
                              </a:cubicBezTo>
                              <a:cubicBezTo>
                                <a:pt x="1069" y="1466"/>
                                <a:pt x="1040" y="1469"/>
                                <a:pt x="1330" y="1452"/>
                              </a:cubicBezTo>
                              <a:cubicBezTo>
                                <a:pt x="1405" y="1448"/>
                                <a:pt x="1486" y="1410"/>
                                <a:pt x="1563" y="1401"/>
                              </a:cubicBezTo>
                              <a:cubicBezTo>
                                <a:pt x="1698" y="1348"/>
                                <a:pt x="1508" y="1418"/>
                                <a:pt x="1695" y="1370"/>
                              </a:cubicBezTo>
                              <a:cubicBezTo>
                                <a:pt x="1762" y="1353"/>
                                <a:pt x="1803" y="1280"/>
                                <a:pt x="1867" y="1259"/>
                              </a:cubicBezTo>
                              <a:cubicBezTo>
                                <a:pt x="1957" y="1230"/>
                                <a:pt x="2014" y="1225"/>
                                <a:pt x="2111" y="1218"/>
                              </a:cubicBezTo>
                              <a:cubicBezTo>
                                <a:pt x="2176" y="1205"/>
                                <a:pt x="2238" y="1184"/>
                                <a:pt x="2303" y="1168"/>
                              </a:cubicBezTo>
                              <a:cubicBezTo>
                                <a:pt x="2357" y="1140"/>
                                <a:pt x="2397" y="1095"/>
                                <a:pt x="2455" y="1076"/>
                              </a:cubicBezTo>
                              <a:cubicBezTo>
                                <a:pt x="2469" y="1056"/>
                                <a:pt x="2482" y="1035"/>
                                <a:pt x="2496" y="1015"/>
                              </a:cubicBezTo>
                              <a:cubicBezTo>
                                <a:pt x="2502" y="1006"/>
                                <a:pt x="2500" y="994"/>
                                <a:pt x="2506" y="985"/>
                              </a:cubicBezTo>
                              <a:cubicBezTo>
                                <a:pt x="2521" y="963"/>
                                <a:pt x="2558" y="941"/>
                                <a:pt x="2577" y="924"/>
                              </a:cubicBezTo>
                              <a:cubicBezTo>
                                <a:pt x="2614" y="890"/>
                                <a:pt x="2653" y="859"/>
                                <a:pt x="2689" y="823"/>
                              </a:cubicBezTo>
                              <a:cubicBezTo>
                                <a:pt x="2758" y="754"/>
                                <a:pt x="2796" y="671"/>
                                <a:pt x="2881" y="620"/>
                              </a:cubicBezTo>
                              <a:cubicBezTo>
                                <a:pt x="2906" y="560"/>
                                <a:pt x="2936" y="493"/>
                                <a:pt x="2983" y="448"/>
                              </a:cubicBezTo>
                              <a:cubicBezTo>
                                <a:pt x="2990" y="428"/>
                                <a:pt x="3000" y="408"/>
                                <a:pt x="3003" y="387"/>
                              </a:cubicBezTo>
                              <a:cubicBezTo>
                                <a:pt x="3006" y="367"/>
                                <a:pt x="3007" y="346"/>
                                <a:pt x="3013" y="326"/>
                              </a:cubicBezTo>
                              <a:cubicBezTo>
                                <a:pt x="3017" y="313"/>
                                <a:pt x="3060" y="261"/>
                                <a:pt x="3064" y="255"/>
                              </a:cubicBezTo>
                              <a:cubicBezTo>
                                <a:pt x="3113" y="58"/>
                                <a:pt x="3059" y="289"/>
                                <a:pt x="3094" y="93"/>
                              </a:cubicBezTo>
                              <a:cubicBezTo>
                                <a:pt x="3096" y="82"/>
                                <a:pt x="3096" y="70"/>
                                <a:pt x="3104" y="62"/>
                              </a:cubicBezTo>
                              <a:cubicBezTo>
                                <a:pt x="3112" y="54"/>
                                <a:pt x="3125" y="55"/>
                                <a:pt x="3135" y="52"/>
                              </a:cubicBezTo>
                              <a:cubicBezTo>
                                <a:pt x="3138" y="35"/>
                                <a:pt x="3145" y="1"/>
                                <a:pt x="3145" y="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5,1552" path="m0,0l0,1514c144,1552,291,1525,437,1512c579,1466,688,1459,843,1452c1069,1466,1040,1469,1330,1452c1405,1448,1486,1410,1563,1401c1698,1348,1508,1418,1695,1370c1762,1353,1803,1280,1867,1259c1957,1230,2014,1225,2111,1218c2176,1205,2238,1184,2303,1168c2357,1140,2397,1095,2455,1076c2469,1056,2482,1035,2496,1015c2502,1006,2500,994,2506,985c2521,963,2558,941,2577,924c2614,890,2653,859,2689,823c2758,754,2796,671,2881,620c2906,560,2936,493,2983,448c2990,428,3000,408,3003,387c3006,367,3007,346,3013,326c3017,313,3060,261,3064,255c3113,58,3059,289,3094,93c3096,82,3096,70,3104,62c3112,54,3125,55,3135,52c3138,35,3145,1,3145,1l0,0xe" fillcolor="silver" stroked="f" o:allowincell="f" style="position:absolute;margin-left:50.6pt;margin-top:558.4pt;width:157.2pt;height:77.5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6243955</wp:posOffset>
                </wp:positionV>
                <wp:extent cx="0" cy="9925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491.65pt" to="70.4pt,569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3495</wp:posOffset>
                </wp:positionH>
                <wp:positionV relativeFrom="paragraph">
                  <wp:posOffset>6605270</wp:posOffset>
                </wp:positionV>
                <wp:extent cx="0" cy="695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520.1pt" to="101.85pt,574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985</wp:posOffset>
                </wp:positionH>
                <wp:positionV relativeFrom="paragraph">
                  <wp:posOffset>7091680</wp:posOffset>
                </wp:positionV>
                <wp:extent cx="199199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58.4pt" to="207.35pt,558.4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620</wp:posOffset>
                </wp:positionH>
                <wp:positionV relativeFrom="paragraph">
                  <wp:posOffset>7091680</wp:posOffset>
                </wp:positionV>
                <wp:extent cx="0" cy="9194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558.4pt" to="50.6pt,630.7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3600</wp:posOffset>
                </wp:positionH>
                <wp:positionV relativeFrom="paragraph">
                  <wp:posOffset>7292975</wp:posOffset>
                </wp:positionV>
                <wp:extent cx="62230" cy="72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" cy="72360"/>
                          <a:chOff x="0" y="0"/>
                          <a:chExt cx="62280" cy="72360"/>
                        </a:xfrm>
                      </wpg:grpSpPr>
                      <wps:wsp>
                        <wps:cNvSpPr/>
                        <wps:spPr>
                          <a:xfrm>
                            <a:off x="30960" y="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574.25pt;width:4.85pt;height:5.65pt" coordorigin="1360,11485" coordsize="97,113">
                <v:line id="shape_0" from="1409,11485" to="1409,11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0,11542" to="1457,11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1105</wp:posOffset>
                </wp:positionH>
                <wp:positionV relativeFrom="paragraph">
                  <wp:posOffset>7292975</wp:posOffset>
                </wp:positionV>
                <wp:extent cx="1161415" cy="108585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1360" cy="108720"/>
                          <a:chOff x="0" y="0"/>
                          <a:chExt cx="1161360" cy="108720"/>
                        </a:xfrm>
                      </wpg:grpSpPr>
                      <wps:wsp>
                        <wps:cNvSpPr/>
                        <wps:spPr>
                          <a:xfrm flipH="1">
                            <a:off x="1037520" y="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756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3040" y="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756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7840" y="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756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720" y="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60" y="756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240" y="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756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0"/>
                            <a:ext cx="1072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13860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5pt;margin-top:574.25pt;width:91.45pt;height:8.55pt" coordorigin="1923,11485" coordsize="1829,171">
                <v:oval id="shape_0" fillcolor="white" stroked="t" o:allowincell="f" style="position:absolute;left:3557;top:11485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34;top:11497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35;top:11485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12;top:11497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12;top:11485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89;top:11497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90;top:11485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67;top:11497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68;top:11485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45;top:11497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46;top:11485;width:168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23;top:11497;width:21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243955</wp:posOffset>
                </wp:positionV>
                <wp:extent cx="0" cy="10572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1.65pt" to="117pt,574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815</wp:posOffset>
                </wp:positionH>
                <wp:positionV relativeFrom="paragraph">
                  <wp:posOffset>6134735</wp:posOffset>
                </wp:positionV>
                <wp:extent cx="253365" cy="10922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9080"/>
                          <a:chOff x="0" y="0"/>
                          <a:chExt cx="253440" cy="109080"/>
                        </a:xfrm>
                      </wpg:grpSpPr>
                      <wps:wsp>
                        <wps:cNvSpPr/>
                        <wps:spPr>
                          <a:xfrm flipH="1">
                            <a:off x="211320" y="10872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51480"/>
                            <a:ext cx="1785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483.05pt;width:19.9pt;height:8.55pt" coordorigin="1869,9661" coordsize="398,171">
                <v:line id="shape_0" from="2202,9832" to="2267,9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9,9832" to="1920,9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1,9742" to="2201,9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8,9661" to="2088,9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8,9661" to="2155,9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9,9661" to="2009,9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9664" to="2159,9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8525</wp:posOffset>
                </wp:positionH>
                <wp:positionV relativeFrom="paragraph">
                  <wp:posOffset>6243955</wp:posOffset>
                </wp:positionV>
                <wp:extent cx="2889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91.65pt" to="93.45pt,4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6310</wp:posOffset>
                </wp:positionH>
                <wp:positionV relativeFrom="paragraph">
                  <wp:posOffset>6496050</wp:posOffset>
                </wp:positionV>
                <wp:extent cx="253365" cy="10922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9080"/>
                          <a:chOff x="0" y="0"/>
                          <a:chExt cx="253440" cy="109080"/>
                        </a:xfrm>
                      </wpg:grpSpPr>
                      <wps:wsp>
                        <wps:cNvSpPr/>
                        <wps:spPr>
                          <a:xfrm flipH="1">
                            <a:off x="211320" y="10872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51480"/>
                            <a:ext cx="1785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511.5pt;width:19.9pt;height:8.55pt" coordorigin="1506,10230" coordsize="398,171">
                <v:line id="shape_0" from="1839,10401" to="1904,10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6,10401" to="1557,10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8,10311" to="1838,10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5,10230" to="1725,10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5,10230" to="1792,10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6,10230" to="1646,10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6,10233" to="1796,10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0180</wp:posOffset>
                </wp:positionH>
                <wp:positionV relativeFrom="paragraph">
                  <wp:posOffset>6243955</wp:posOffset>
                </wp:positionV>
                <wp:extent cx="450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491.65pt" to="116.9pt,491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9675</wp:posOffset>
                </wp:positionH>
                <wp:positionV relativeFrom="paragraph">
                  <wp:posOffset>6604635</wp:posOffset>
                </wp:positionV>
                <wp:extent cx="838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520.05pt" to="101.8pt,520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7890</wp:posOffset>
                </wp:positionH>
                <wp:positionV relativeFrom="paragraph">
                  <wp:posOffset>6605270</wp:posOffset>
                </wp:positionV>
                <wp:extent cx="5778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520.1pt" to="75.2pt,520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8130</wp:posOffset>
                </wp:positionH>
                <wp:positionV relativeFrom="paragraph">
                  <wp:posOffset>5555615</wp:posOffset>
                </wp:positionV>
                <wp:extent cx="1014095" cy="289560"/>
                <wp:effectExtent l="158750" t="5080" r="5080" b="290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289440"/>
                        </a:xfrm>
                        <a:prstGeom prst="wedgeRectCallout">
                          <a:avLst>
                            <a:gd name="adj1" fmla="val -62773"/>
                            <a:gd name="adj2" fmla="val 14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apteur N°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1.9pt;margin-top:437.45pt;width:79.8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apteur N°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</wp:posOffset>
                </wp:positionH>
                <wp:positionV relativeFrom="paragraph">
                  <wp:posOffset>8053070</wp:posOffset>
                </wp:positionV>
                <wp:extent cx="853440" cy="464820"/>
                <wp:effectExtent l="5080" t="71310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464760"/>
                        </a:xfrm>
                        <a:prstGeom prst="wedgeRectCallout">
                          <a:avLst>
                            <a:gd name="adj1" fmla="val 36828"/>
                            <a:gd name="adj2" fmla="val -196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 plus de l'autom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634.1pt;width:67.15pt;height:36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 plus de l'autom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9550</wp:posOffset>
                </wp:positionH>
                <wp:positionV relativeFrom="paragraph">
                  <wp:posOffset>8053070</wp:posOffset>
                </wp:positionV>
                <wp:extent cx="853440" cy="464820"/>
                <wp:effectExtent l="171450" t="58801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464760"/>
                        </a:xfrm>
                        <a:prstGeom prst="wedgeRectCallout">
                          <a:avLst>
                            <a:gd name="adj1" fmla="val -69569"/>
                            <a:gd name="adj2" fmla="val -175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N° des ent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pt;margin-top:634.1pt;width:67.15pt;height:36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N° des entr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7815</wp:posOffset>
                </wp:positionH>
                <wp:positionV relativeFrom="paragraph">
                  <wp:posOffset>6315710</wp:posOffset>
                </wp:positionV>
                <wp:extent cx="952500" cy="289560"/>
                <wp:effectExtent l="5080" t="5080" r="3441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9440"/>
                        </a:xfrm>
                        <a:prstGeom prst="wedgeRectCallout">
                          <a:avLst>
                            <a:gd name="adj1" fmla="val 86000"/>
                            <a:gd name="adj2" fmla="val 19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apteur N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45pt;margin-top:497.3pt;width:74.9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apteur N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4085</wp:posOffset>
                </wp:positionH>
                <wp:positionV relativeFrom="paragraph">
                  <wp:posOffset>152400</wp:posOffset>
                </wp:positionV>
                <wp:extent cx="2026920" cy="15925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592640"/>
                          <a:chOff x="0" y="0"/>
                          <a:chExt cx="202680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0" cy="1592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00" y="72360"/>
                            <a:ext cx="1356840" cy="138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3800" y="0"/>
                              <a:ext cx="5252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489600" cy="49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9120"/>
                                <a:ext cx="52524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5640" y="115812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25272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53440"/>
                              <a:ext cx="41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158120"/>
                              <a:ext cx="27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65160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516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25344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2534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90432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4216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160" y="54288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0" y="115812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58120"/>
                              <a:ext cx="27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90432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2534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534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21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15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68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9200" y="941040"/>
                              <a:ext cx="72360" cy="44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587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3640" y="941040"/>
                              <a:ext cx="72360" cy="44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7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0280" y="12668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8120" y="3258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12668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67920" y="13032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3032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2894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1040" y="142200"/>
                            <a:ext cx="181080" cy="7488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5400 h 42480"/>
                              <a:gd name="textAreaBottom" fmla="*/ 3708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40320" y="434520"/>
                            <a:ext cx="181080" cy="7488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5400 h 42480"/>
                              <a:gd name="textAreaBottom" fmla="*/ 3708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5pt;margin-top:12pt;width:159.6pt;height:125.4pt" coordorigin="7471,240" coordsize="3192,2508">
                <v:rect id="shape_0" fillcolor="#ffff99" stroked="t" o:allowincell="f" style="position:absolute;left:7471;top:240;width:3191;height:250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7984;top:354;width:2137;height:2186">
                  <v:group id="shape_0" style="position:absolute;left:8667;top:354;width:827;height:772">
                    <v:oval id="shape_0" fillcolor="white" stroked="t" o:allowincell="f" style="position:absolute;left:8696;top:354;width:770;height:7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667;top:463;width:826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040,2178" to="8350,217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041,752" to="8041,137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041,753" to="8695,75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466,2178" to="8895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6,1380" to="8896,2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6,1380" to="9494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68,753" to="10092,75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093,753" to="10093,137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041,1778" to="8041,217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9238,1208" to="9238,2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1209" to="9237,1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81,2178" to="10091,217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9238,2178" to="9667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3,1778" to="10093,217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696,753" to="8696,1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95,753" to="9495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9468;top:696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611;top:696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10036;top:1323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10036;top:1722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7984;top:1323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7984;top:1722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9668;top:1836;width:113;height:705">
                    <v:line id="shape_0" from="9668,1836" to="9668,2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782,2086" to="9782,231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2;top:1836;width:113;height:705">
                    <v:line id="shape_0" from="8466,1836" to="8466,2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2,2086" to="8352,231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865;top:2235;width:113;height:113">
                  <v:line id="shape_0" from="9922,2235" to="9922,2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65,2292" to="9978,22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295,753" to="9408,7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155;top:2235;width:113;height:113">
                  <v:line id="shape_0" from="8212,2235" to="8212,2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5,2292" to="8268,22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468,2292" to="9581,22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82,2292" to="8695,22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725;top:696;width:113;height:113">
                  <v:line id="shape_0" from="8782,696" to="8782,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25,753" to="8838,7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953;top:464;width:284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2;top:924;width:284;height:1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9640</wp:posOffset>
                </wp:positionH>
                <wp:positionV relativeFrom="paragraph">
                  <wp:posOffset>-175260</wp:posOffset>
                </wp:positionV>
                <wp:extent cx="2035810" cy="33210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héma de l'inver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26.15pt;mso-wrap-distance-left:9.05pt;mso-wrap-distance-right:9.05pt;mso-wrap-distance-top:0pt;mso-wrap-distance-bottom:0pt;margin-top:-13.8pt;mso-position-vertical-relative:text;margin-left:3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chéma de l'inver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7815</wp:posOffset>
                </wp:positionH>
                <wp:positionV relativeFrom="paragraph">
                  <wp:posOffset>165735</wp:posOffset>
                </wp:positionV>
                <wp:extent cx="3192145" cy="35833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120" cy="358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45pt;margin-top:13.05pt;width:251.3pt;height:28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4895</wp:posOffset>
                </wp:positionH>
                <wp:positionV relativeFrom="paragraph">
                  <wp:posOffset>165735</wp:posOffset>
                </wp:positionV>
                <wp:extent cx="3199130" cy="3583940"/>
                <wp:effectExtent l="5715" t="508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3583800"/>
                          <a:chOff x="0" y="0"/>
                          <a:chExt cx="3198960" cy="3583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192120" cy="358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67880" y="543600"/>
                            <a:ext cx="199692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1552">
                                <a:moveTo>
                                  <a:pt x="0" y="0"/>
                                </a:moveTo>
                                <a:lnTo>
                                  <a:pt x="0" y="1514"/>
                                </a:lnTo>
                                <a:cubicBezTo>
                                  <a:pt x="144" y="1552"/>
                                  <a:pt x="291" y="1525"/>
                                  <a:pt x="437" y="1512"/>
                                </a:cubicBezTo>
                                <a:cubicBezTo>
                                  <a:pt x="579" y="1466"/>
                                  <a:pt x="688" y="1459"/>
                                  <a:pt x="843" y="1452"/>
                                </a:cubicBezTo>
                                <a:cubicBezTo>
                                  <a:pt x="1069" y="1466"/>
                                  <a:pt x="1040" y="1469"/>
                                  <a:pt x="1330" y="1452"/>
                                </a:cubicBezTo>
                                <a:cubicBezTo>
                                  <a:pt x="1405" y="1448"/>
                                  <a:pt x="1486" y="1410"/>
                                  <a:pt x="1563" y="1401"/>
                                </a:cubicBezTo>
                                <a:cubicBezTo>
                                  <a:pt x="1698" y="1348"/>
                                  <a:pt x="1508" y="1418"/>
                                  <a:pt x="1695" y="1370"/>
                                </a:cubicBezTo>
                                <a:cubicBezTo>
                                  <a:pt x="1762" y="1353"/>
                                  <a:pt x="1803" y="1280"/>
                                  <a:pt x="1867" y="1259"/>
                                </a:cubicBezTo>
                                <a:cubicBezTo>
                                  <a:pt x="1957" y="1230"/>
                                  <a:pt x="2014" y="1225"/>
                                  <a:pt x="2111" y="1218"/>
                                </a:cubicBezTo>
                                <a:cubicBezTo>
                                  <a:pt x="2176" y="1205"/>
                                  <a:pt x="2238" y="1184"/>
                                  <a:pt x="2303" y="1168"/>
                                </a:cubicBezTo>
                                <a:cubicBezTo>
                                  <a:pt x="2357" y="1140"/>
                                  <a:pt x="2397" y="1095"/>
                                  <a:pt x="2455" y="1076"/>
                                </a:cubicBezTo>
                                <a:cubicBezTo>
                                  <a:pt x="2469" y="1056"/>
                                  <a:pt x="2482" y="1035"/>
                                  <a:pt x="2496" y="1015"/>
                                </a:cubicBezTo>
                                <a:cubicBezTo>
                                  <a:pt x="2502" y="1006"/>
                                  <a:pt x="2500" y="994"/>
                                  <a:pt x="2506" y="985"/>
                                </a:cubicBezTo>
                                <a:cubicBezTo>
                                  <a:pt x="2521" y="963"/>
                                  <a:pt x="2558" y="941"/>
                                  <a:pt x="2577" y="924"/>
                                </a:cubicBezTo>
                                <a:cubicBezTo>
                                  <a:pt x="2614" y="890"/>
                                  <a:pt x="2653" y="859"/>
                                  <a:pt x="2689" y="823"/>
                                </a:cubicBezTo>
                                <a:cubicBezTo>
                                  <a:pt x="2758" y="754"/>
                                  <a:pt x="2796" y="671"/>
                                  <a:pt x="2881" y="620"/>
                                </a:cubicBezTo>
                                <a:cubicBezTo>
                                  <a:pt x="2906" y="560"/>
                                  <a:pt x="2936" y="493"/>
                                  <a:pt x="2983" y="448"/>
                                </a:cubicBezTo>
                                <a:cubicBezTo>
                                  <a:pt x="2990" y="428"/>
                                  <a:pt x="3000" y="408"/>
                                  <a:pt x="3003" y="387"/>
                                </a:cubicBezTo>
                                <a:cubicBezTo>
                                  <a:pt x="3006" y="367"/>
                                  <a:pt x="3007" y="346"/>
                                  <a:pt x="3013" y="326"/>
                                </a:cubicBezTo>
                                <a:cubicBezTo>
                                  <a:pt x="3017" y="313"/>
                                  <a:pt x="3060" y="261"/>
                                  <a:pt x="3064" y="255"/>
                                </a:cubicBezTo>
                                <a:cubicBezTo>
                                  <a:pt x="3113" y="58"/>
                                  <a:pt x="3059" y="289"/>
                                  <a:pt x="3094" y="93"/>
                                </a:cubicBezTo>
                                <a:cubicBezTo>
                                  <a:pt x="3096" y="82"/>
                                  <a:pt x="3096" y="70"/>
                                  <a:pt x="3104" y="62"/>
                                </a:cubicBezTo>
                                <a:cubicBezTo>
                                  <a:pt x="3112" y="54"/>
                                  <a:pt x="3125" y="55"/>
                                  <a:pt x="3135" y="52"/>
                                </a:cubicBezTo>
                                <a:cubicBezTo>
                                  <a:pt x="3138" y="35"/>
                                  <a:pt x="3145" y="1"/>
                                  <a:pt x="3145" y="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1240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4520" y="12409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0480" y="1240920"/>
                            <a:ext cx="2692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24092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240920"/>
                            <a:ext cx="0" cy="18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4640" y="1528920"/>
                            <a:ext cx="19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1200" y="2926080"/>
                            <a:ext cx="3384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29592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6400" y="2563560"/>
                            <a:ext cx="36972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360"/>
                              <a:ext cx="36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0"/>
                              <a:ext cx="135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0" y="30708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11636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00" y="543600"/>
                            <a:ext cx="396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0" y="718200"/>
                            <a:ext cx="338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4840" y="1410840"/>
                            <a:ext cx="1396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20"/>
                              <a:ext cx="1396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6120" y="1420560"/>
                            <a:ext cx="1396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"/>
                              <a:ext cx="1396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99200" y="263340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0708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645840"/>
                            <a:ext cx="2851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800" y="75456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5320" y="754560"/>
                            <a:ext cx="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543600"/>
                            <a:ext cx="1014120" cy="455400"/>
                          </a:xfrm>
                          <a:prstGeom prst="wedgeRectCallout">
                            <a:avLst>
                              <a:gd name="adj1" fmla="val -94648"/>
                              <a:gd name="adj2" fmla="val 59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lais de l'autom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120" y="1892160"/>
                            <a:ext cx="1171080" cy="454680"/>
                          </a:xfrm>
                          <a:prstGeom prst="wedgeRectCallout">
                            <a:avLst>
                              <a:gd name="adj1" fmla="val -59379"/>
                              <a:gd name="adj2" fmla="val 93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limentation de l'actionn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960" y="3173760"/>
                            <a:ext cx="896040" cy="289440"/>
                          </a:xfrm>
                          <a:prstGeom prst="wedgeRectCallout">
                            <a:avLst>
                              <a:gd name="adj1" fmla="val -107972"/>
                              <a:gd name="adj2" fmla="val -6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tionn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3192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des so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13.05pt;width:251.9pt;height:282.2pt" coordorigin="5677,261" coordsize="5038,5644">
                <v:rect id="shape_0" stroked="t" o:allowincell="f" style="position:absolute;left:5677;top:262;width:5026;height:56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3145,1552" path="m0,0l0,1514c144,1552,291,1525,437,1512c579,1466,688,1459,843,1452c1069,1466,1040,1469,1330,1452c1405,1448,1486,1410,1563,1401c1698,1348,1508,1418,1695,1370c1762,1353,1803,1280,1867,1259c1957,1230,2014,1225,2111,1218c2176,1205,2238,1184,2303,1168c2357,1140,2397,1095,2455,1076c2469,1056,2482,1035,2496,1015c2502,1006,2500,994,2506,985c2521,963,2558,941,2577,924c2614,890,2653,859,2689,823c2758,754,2796,671,2881,620c2906,560,2936,493,2983,448c2990,428,3000,408,3003,387c3006,367,3007,346,3013,326c3017,313,3060,261,3064,255c3113,58,3059,289,3094,93c3096,82,3096,70,3104,62c3112,54,3125,55,3135,52c3138,35,3145,1,3145,1l0,0xe" fillcolor="silver" stroked="f" o:allowincell="f" style="position:absolute;left:6886;top:1117;width:3144;height:1551;flip:x;mso-wrap-style:none;v-text-anchor:middle;rotation:180">
                  <v:fill o:detectmouseclick="t" type="solid" color2="#3f3f3f"/>
                  <v:stroke color="#3465a4" joinstyle="round" endcap="flat"/>
                  <w10:wrap type="none"/>
                </v:shape>
                <v:line id="shape_0" from="7389,2215" to="7616,2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2,2215" to="8346,2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5,2215" to="8038,23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48,2215" to="8348,428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389,2215" to="7389,509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881,2669" to="10025,266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7616;top:4869;width:533;height:456">
                  <v:oval id="shape_0" fillcolor="white" stroked="t" o:allowincell="f" style="position:absolute;left:7650;top:4869;width:46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616;top:4869;width:53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81;top:4298;width:581;height:113">
                  <v:line id="shape_0" from="8081,4412" to="8662,44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8,4298" to="8451,429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7389,5097" to="7649,509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868,2019" to="7868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1117" to="6887,2668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8115;top:1392;width:53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5;top:2483;width:220;height:171">
                  <v:oval id="shape_0" fillcolor="white" stroked="t" o:allowincell="f" style="position:absolute;left:7300;top:2483;width:17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75;top:2495;width:219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38;top:2498;width:220;height:171">
                  <v:oval id="shape_0" fillcolor="white" stroked="t" o:allowincell="f" style="position:absolute;left:8263;top:2498;width:17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38;top:2510;width:219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53,4408" to="8353,5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7,5097" to="8352,5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32;top:1278;width:448;height:7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94,1449" to="7630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79,1449" to="8215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91;top:1117;width:1596;height:71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lais de l'autom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3;top:3241;width:1843;height:71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limentation de l'actionn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5;top:5259;width:1410;height:45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tionn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88;top:261;width:50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des sor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7815</wp:posOffset>
                </wp:positionH>
                <wp:positionV relativeFrom="paragraph">
                  <wp:posOffset>165735</wp:posOffset>
                </wp:positionV>
                <wp:extent cx="3192145" cy="32575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héma des e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25.65pt;mso-wrap-distance-left:9.05pt;mso-wrap-distance-right:9.05pt;mso-wrap-distance-top:0pt;mso-wrap-distance-bottom:0pt;margin-top:13.05pt;mso-position-vertical-relative:text;margin-left:-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chéma des e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855</wp:posOffset>
                </wp:positionH>
                <wp:positionV relativeFrom="paragraph">
                  <wp:posOffset>563245</wp:posOffset>
                </wp:positionV>
                <wp:extent cx="1360805" cy="10858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5pt;margin-top:44.35pt;width:107.1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51:00Z</dcterms:created>
  <dc:creator> </dc:creator>
  <dc:description/>
  <dc:language>en-US</dc:language>
  <cp:lastModifiedBy>Gérard LE GALL</cp:lastModifiedBy>
  <cp:lastPrinted>2012-03-28T11:34:00Z</cp:lastPrinted>
  <dcterms:modified xsi:type="dcterms:W3CDTF">2012-05-24T18:37:00Z</dcterms:modified>
  <cp:revision>22</cp:revision>
  <dc:subject/>
  <dc:title/>
</cp:coreProperties>
</file>