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0</wp:posOffset>
            </wp:positionH>
            <wp:positionV relativeFrom="paragraph">
              <wp:posOffset>2066290</wp:posOffset>
            </wp:positionV>
            <wp:extent cx="5718810" cy="508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1" t="13291" r="16923" b="3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980440</wp:posOffset>
                </wp:positionV>
                <wp:extent cx="1122045" cy="434340"/>
                <wp:effectExtent l="5715" t="5080" r="863600" b="1146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34520"/>
                        </a:xfrm>
                        <a:prstGeom prst="wedgeRectCallout">
                          <a:avLst>
                            <a:gd name="adj1" fmla="val 126625"/>
                            <a:gd name="adj2" fmla="val 312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300x28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8.55pt;margin-top:77.2pt;width:88.3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300x280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5939155</wp:posOffset>
                </wp:positionV>
                <wp:extent cx="1085850" cy="434340"/>
                <wp:effectExtent l="44831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34520"/>
                        </a:xfrm>
                        <a:prstGeom prst="wedgeRectCallout">
                          <a:avLst>
                            <a:gd name="adj1" fmla="val -91111"/>
                            <a:gd name="adj2" fmla="val -45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312x497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467.65pt;width:85.4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312x497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2580</wp:posOffset>
                </wp:positionH>
                <wp:positionV relativeFrom="paragraph">
                  <wp:posOffset>763270</wp:posOffset>
                </wp:positionV>
                <wp:extent cx="1375410" cy="542925"/>
                <wp:effectExtent l="5080" t="5715" r="236220" b="1198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542880"/>
                        </a:xfrm>
                        <a:prstGeom prst="wedgeRectCallout">
                          <a:avLst>
                            <a:gd name="adj1" fmla="val 66805"/>
                            <a:gd name="adj2" fmla="val 2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enêtre avec volet roulant. (ne pas le fabriqu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pt;margin-top:60.1pt;width:108.2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enêtre avec volet roulant. (ne pas le fabriqu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6120130</wp:posOffset>
                </wp:positionV>
                <wp:extent cx="1122045" cy="434340"/>
                <wp:effectExtent l="5715" t="977900" r="9251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34520"/>
                        </a:xfrm>
                        <a:prstGeom prst="wedgeRectCallout">
                          <a:avLst>
                            <a:gd name="adj1" fmla="val 132171"/>
                            <a:gd name="adj2" fmla="val -273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0x2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481.9pt;width:88.3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0x2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6420</wp:posOffset>
                </wp:positionH>
                <wp:positionV relativeFrom="paragraph">
                  <wp:posOffset>3152140</wp:posOffset>
                </wp:positionV>
                <wp:extent cx="1085850" cy="542925"/>
                <wp:effectExtent l="155384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-192981"/>
                            <a:gd name="adj2" fmla="val 29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Hublot  Ø 60mm réalisé à la scie clo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248.2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Hublot  Ø 60mm réalisé à la scie clo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1890</wp:posOffset>
                </wp:positionH>
                <wp:positionV relativeFrom="paragraph">
                  <wp:posOffset>835660</wp:posOffset>
                </wp:positionV>
                <wp:extent cx="1122045" cy="398145"/>
                <wp:effectExtent l="5715" t="5715" r="5080" b="11950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47000"/>
                            <a:gd name="adj2" fmla="val 349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0x2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65.8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0x2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6860</wp:posOffset>
                </wp:positionH>
                <wp:positionV relativeFrom="paragraph">
                  <wp:posOffset>7459345</wp:posOffset>
                </wp:positionV>
                <wp:extent cx="1158240" cy="579120"/>
                <wp:effectExtent l="913765" t="195897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79240"/>
                        </a:xfrm>
                        <a:prstGeom prst="wedgeRectCallout">
                          <a:avLst>
                            <a:gd name="adj1" fmla="val -128509"/>
                            <a:gd name="adj2" fmla="val -38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eu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5x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ngle 15mm à 45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587.35pt;width:91.1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eui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35x3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ngle 15mm à 4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893685</wp:posOffset>
                </wp:positionV>
                <wp:extent cx="723900" cy="398145"/>
                <wp:effectExtent l="5080" t="2741295" r="4419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8160"/>
                        </a:xfrm>
                        <a:prstGeom prst="wedgeRectCallout">
                          <a:avLst>
                            <a:gd name="adj1" fmla="val 110263"/>
                            <a:gd name="adj2" fmla="val -737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ign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x3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621.55pt;width:56.9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oigné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x3x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865</wp:posOffset>
                </wp:positionH>
                <wp:positionV relativeFrom="paragraph">
                  <wp:posOffset>7821295</wp:posOffset>
                </wp:positionV>
                <wp:extent cx="1303020" cy="868680"/>
                <wp:effectExtent l="5080" t="249682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68680"/>
                        </a:xfrm>
                        <a:prstGeom prst="wedgeRectCallout">
                          <a:avLst>
                            <a:gd name="adj1" fmla="val -17643"/>
                            <a:gd name="adj2" fmla="val -337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3x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Encadre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5x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615.85pt;width:102.55pt;height:6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or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3x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Encadrem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5x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8689975</wp:posOffset>
                </wp:positionV>
                <wp:extent cx="1085850" cy="398145"/>
                <wp:effectExtent l="5080" t="2499360" r="10871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149648"/>
                            <a:gd name="adj2" fmla="val -675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écor (coll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684.2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écor (collé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16.85pt;margin-top:14.5pt;width:302.05pt;height:25.3pt;mso-wrap-style:none;v-text-anchor:middle" type="_x0000_t136">
            <v:path textpathok="t"/>
            <v:textpath on="t" fitshape="t" string="Module Administration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6916420</wp:posOffset>
                </wp:positionV>
                <wp:extent cx="0" cy="72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44.6pt" to="513pt,5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16.85pt;margin-top:-21.45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3300</wp:posOffset>
                </wp:positionH>
                <wp:positionV relativeFrom="paragraph">
                  <wp:posOffset>5253990</wp:posOffset>
                </wp:positionV>
                <wp:extent cx="1049655" cy="50419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976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413.7pt" to="461.6pt,453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1350</wp:posOffset>
                </wp:positionH>
                <wp:positionV relativeFrom="paragraph">
                  <wp:posOffset>4961890</wp:posOffset>
                </wp:positionV>
                <wp:extent cx="470535" cy="21717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90.7pt" to="387.5pt,407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1600</wp:posOffset>
                </wp:positionH>
                <wp:positionV relativeFrom="paragraph">
                  <wp:posOffset>5360035</wp:posOffset>
                </wp:positionV>
                <wp:extent cx="470535" cy="21717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422.05pt" to="245pt,43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3305</wp:posOffset>
                </wp:positionH>
                <wp:positionV relativeFrom="paragraph">
                  <wp:posOffset>5541010</wp:posOffset>
                </wp:positionV>
                <wp:extent cx="0" cy="32575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36.3pt" to="282.15pt,46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0535</wp:posOffset>
                </wp:positionH>
                <wp:positionV relativeFrom="paragraph">
                  <wp:posOffset>7893685</wp:posOffset>
                </wp:positionV>
                <wp:extent cx="1085850" cy="398145"/>
                <wp:effectExtent l="5080" t="2597150" r="18986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224384"/>
                            <a:gd name="adj2" fmla="val -700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Fenêt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0x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05pt;margin-top:621.5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Fenêtr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0x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4280</wp:posOffset>
                </wp:positionH>
                <wp:positionV relativeFrom="paragraph">
                  <wp:posOffset>3405505</wp:posOffset>
                </wp:positionV>
                <wp:extent cx="506730" cy="144780"/>
                <wp:effectExtent l="0" t="15875" r="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68.15pt" to="336.25pt,279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1600</wp:posOffset>
                </wp:positionH>
                <wp:positionV relativeFrom="paragraph">
                  <wp:posOffset>3550285</wp:posOffset>
                </wp:positionV>
                <wp:extent cx="1122045" cy="325755"/>
                <wp:effectExtent l="635" t="15875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79.55pt" to="296.3pt,305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2235</wp:posOffset>
                </wp:positionH>
                <wp:positionV relativeFrom="paragraph">
                  <wp:posOffset>2572385</wp:posOffset>
                </wp:positionV>
                <wp:extent cx="2497455" cy="54292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73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02.55pt" to="404.65pt,2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2573020</wp:posOffset>
                </wp:positionV>
                <wp:extent cx="0" cy="25336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02.6pt" to="319.2pt,22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53840</wp:posOffset>
                </wp:positionH>
                <wp:positionV relativeFrom="paragraph">
                  <wp:posOffset>2826385</wp:posOffset>
                </wp:positionV>
                <wp:extent cx="0" cy="2895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222.55pt" to="319.2pt,24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82615</wp:posOffset>
                </wp:positionH>
                <wp:positionV relativeFrom="paragraph">
                  <wp:posOffset>2428240</wp:posOffset>
                </wp:positionV>
                <wp:extent cx="1085850" cy="398145"/>
                <wp:effectExtent l="1019175" t="5715" r="508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43740"/>
                            <a:gd name="adj2" fmla="val 56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20x3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45pt;margin-top:191.2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20x3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89560</wp:posOffset>
                </wp:positionH>
                <wp:positionV relativeFrom="paragraph">
                  <wp:posOffset>5179060</wp:posOffset>
                </wp:positionV>
                <wp:extent cx="941070" cy="579120"/>
                <wp:effectExtent l="5080" t="455295" r="4241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79240"/>
                        </a:xfrm>
                        <a:prstGeom prst="wedgeRectCallout">
                          <a:avLst>
                            <a:gd name="adj1" fmla="val 94671"/>
                            <a:gd name="adj2" fmla="val -127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ass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90 à 30mm du b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407.8pt;width:74.0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ass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90 à 30mm du bo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5525</wp:posOffset>
                </wp:positionH>
                <wp:positionV relativeFrom="paragraph">
                  <wp:posOffset>2193290</wp:posOffset>
                </wp:positionV>
                <wp:extent cx="615950" cy="3625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0.75pt;margin-top:172.65pt;width:48.4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5525</wp:posOffset>
                </wp:positionH>
                <wp:positionV relativeFrom="paragraph">
                  <wp:posOffset>2591435</wp:posOffset>
                </wp:positionV>
                <wp:extent cx="615950" cy="3625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75pt;margin-top:204pt;width:48.4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10225</wp:posOffset>
                </wp:positionH>
                <wp:positionV relativeFrom="paragraph">
                  <wp:posOffset>4563745</wp:posOffset>
                </wp:positionV>
                <wp:extent cx="1085850" cy="398145"/>
                <wp:effectExtent l="10464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46259"/>
                            <a:gd name="adj2" fmla="val -49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80x1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359.3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80x15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5850</wp:posOffset>
                </wp:positionH>
                <wp:positionV relativeFrom="paragraph">
                  <wp:posOffset>5758180</wp:posOffset>
                </wp:positionV>
                <wp:extent cx="1085850" cy="398145"/>
                <wp:effectExtent l="5080" t="849630" r="88646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131287"/>
                            <a:gd name="adj2" fmla="val -261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30x1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453.4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30x15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780</wp:posOffset>
                </wp:positionH>
                <wp:positionV relativeFrom="paragraph">
                  <wp:posOffset>7169785</wp:posOffset>
                </wp:positionV>
                <wp:extent cx="1085850" cy="398145"/>
                <wp:effectExtent l="5080" t="1605915" r="182689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217837"/>
                            <a:gd name="adj2" fmla="val -451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7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564.5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7x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26920</wp:posOffset>
                </wp:positionH>
                <wp:positionV relativeFrom="paragraph">
                  <wp:posOffset>8689975</wp:posOffset>
                </wp:positionV>
                <wp:extent cx="1085850" cy="398145"/>
                <wp:effectExtent l="5080" t="2955925" r="317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52398"/>
                            <a:gd name="adj2" fmla="val -790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ppui de fen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0x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684.2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ppui de fen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30x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1640</wp:posOffset>
                </wp:positionH>
                <wp:positionV relativeFrom="paragraph">
                  <wp:posOffset>3767455</wp:posOffset>
                </wp:positionV>
                <wp:extent cx="1339215" cy="723900"/>
                <wp:effectExtent l="8185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3960"/>
                        </a:xfrm>
                        <a:prstGeom prst="wedgeRectCallout">
                          <a:avLst>
                            <a:gd name="adj1" fmla="val -110976"/>
                            <a:gd name="adj2" fmla="val 32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ixation motori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3x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2pt;margin-top:296.65pt;width:105.4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ixation motoris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3x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7990</wp:posOffset>
                </wp:positionH>
                <wp:positionV relativeFrom="paragraph">
                  <wp:posOffset>3441700</wp:posOffset>
                </wp:positionV>
                <wp:extent cx="542925" cy="25336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2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71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4280</wp:posOffset>
                </wp:positionH>
                <wp:positionV relativeFrom="paragraph">
                  <wp:posOffset>3188335</wp:posOffset>
                </wp:positionV>
                <wp:extent cx="542925" cy="25336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99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99"/>
                                <w:sz w:val="16"/>
                              </w:rPr>
                              <w:t>6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51.0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99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99"/>
                          <w:sz w:val="16"/>
                        </w:rPr>
                        <w:t>6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86325</wp:posOffset>
                </wp:positionH>
                <wp:positionV relativeFrom="paragraph">
                  <wp:posOffset>5504815</wp:posOffset>
                </wp:positionV>
                <wp:extent cx="542925" cy="25336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33.45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1985</wp:posOffset>
                </wp:positionH>
                <wp:positionV relativeFrom="paragraph">
                  <wp:posOffset>4744720</wp:posOffset>
                </wp:positionV>
                <wp:extent cx="542925" cy="25336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73.6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8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6575</wp:posOffset>
                </wp:positionH>
                <wp:positionV relativeFrom="paragraph">
                  <wp:posOffset>5613400</wp:posOffset>
                </wp:positionV>
                <wp:extent cx="542925" cy="25336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42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3650</wp:posOffset>
                </wp:positionH>
                <wp:positionV relativeFrom="paragraph">
                  <wp:posOffset>5179060</wp:posOffset>
                </wp:positionV>
                <wp:extent cx="542925" cy="25336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07.8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500380</wp:posOffset>
            </wp:positionV>
            <wp:extent cx="4149090" cy="287210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638" t="42551" r="130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72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02080</wp:posOffset>
            </wp:positionH>
            <wp:positionV relativeFrom="paragraph">
              <wp:posOffset>2744470</wp:posOffset>
            </wp:positionV>
            <wp:extent cx="5524500" cy="5629275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559" t="11805" r="15808" b="8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62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755</wp:posOffset>
                </wp:positionH>
                <wp:positionV relativeFrom="paragraph">
                  <wp:posOffset>4853305</wp:posOffset>
                </wp:positionV>
                <wp:extent cx="1447800" cy="434340"/>
                <wp:effectExtent l="5080" t="553085" r="229552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208333"/>
                            <a:gd name="adj2" fmla="val -176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s alimentation des capteurs.       4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382.15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s alimentation des capteurs.       4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2615</wp:posOffset>
                </wp:positionH>
                <wp:positionV relativeFrom="paragraph">
                  <wp:posOffset>75565</wp:posOffset>
                </wp:positionV>
                <wp:extent cx="1085850" cy="398145"/>
                <wp:effectExtent l="1363345" t="5715" r="5080" b="6038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75319"/>
                            <a:gd name="adj2" fmla="val 200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uto-agrippant pour le cap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45pt;margin-top:5.9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uto-agrippant pour le cap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0475</wp:posOffset>
                </wp:positionH>
                <wp:positionV relativeFrom="paragraph">
                  <wp:posOffset>8617585</wp:posOffset>
                </wp:positionV>
                <wp:extent cx="1447800" cy="434340"/>
                <wp:effectExtent l="5080" t="269621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-3375"/>
                            <a:gd name="adj2" fmla="val -669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femelle pour les ent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678.55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femelle pour les entr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0225</wp:posOffset>
                </wp:positionH>
                <wp:positionV relativeFrom="paragraph">
                  <wp:posOffset>8689975</wp:posOffset>
                </wp:positionV>
                <wp:extent cx="1230630" cy="579120"/>
                <wp:effectExtent l="5080" t="48577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9240"/>
                        </a:xfrm>
                        <a:prstGeom prst="wedgeRectCallout">
                          <a:avLst>
                            <a:gd name="adj1" fmla="val 9236"/>
                            <a:gd name="adj2" fmla="val -13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erçage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6 mm pour le passage des fils de la sonn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684.25pt;width:96.8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erçage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6 mm pour le passage des fils de la sonn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509905</wp:posOffset>
                </wp:positionV>
                <wp:extent cx="1737360" cy="398145"/>
                <wp:effectExtent l="5080" t="5715" r="905510" b="304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98160"/>
                        </a:xfrm>
                        <a:prstGeom prst="wedgeRectCallout">
                          <a:avLst>
                            <a:gd name="adj1" fmla="val 102009"/>
                            <a:gd name="adj2" fmla="val 56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3x10  Perç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40.15pt;width:136.7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3x10  Perç.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2080</wp:posOffset>
                </wp:positionH>
                <wp:positionV relativeFrom="paragraph">
                  <wp:posOffset>7423150</wp:posOffset>
                </wp:positionV>
                <wp:extent cx="144780" cy="180975"/>
                <wp:effectExtent l="0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584.5pt" to="421.75pt,598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0</wp:posOffset>
                </wp:positionH>
                <wp:positionV relativeFrom="paragraph">
                  <wp:posOffset>8545195</wp:posOffset>
                </wp:positionV>
                <wp:extent cx="1447800" cy="434340"/>
                <wp:effectExtent l="5080" t="294767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16185"/>
                            <a:gd name="adj2" fmla="val -727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mâle pour les sor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672.85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mâle pour les sor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11.15pt;margin-top:-2.6pt;width:302.05pt;height:31.3pt;mso-wrap-style:none;v-text-anchor:middle" type="_x0000_t136">
            <v:path textpathok="t"/>
            <v:textpath on="t" fitshape="t" string="Module Administration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7740</wp:posOffset>
                </wp:positionH>
                <wp:positionV relativeFrom="paragraph">
                  <wp:posOffset>5938520</wp:posOffset>
                </wp:positionV>
                <wp:extent cx="506730" cy="108585"/>
                <wp:effectExtent l="0" t="21590" r="0" b="215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467.6pt" to="416.05pt,476.1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5350</wp:posOffset>
                </wp:positionH>
                <wp:positionV relativeFrom="paragraph">
                  <wp:posOffset>7821295</wp:posOffset>
                </wp:positionV>
                <wp:extent cx="289560" cy="289560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615.85pt" to="393.25pt,638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965</wp:posOffset>
                </wp:positionH>
                <wp:positionV relativeFrom="paragraph">
                  <wp:posOffset>5577205</wp:posOffset>
                </wp:positionV>
                <wp:extent cx="941070" cy="217170"/>
                <wp:effectExtent l="0" t="20320" r="635" b="203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10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439.15pt" to="322pt,456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3740</wp:posOffset>
                </wp:positionH>
                <wp:positionV relativeFrom="paragraph">
                  <wp:posOffset>4164965</wp:posOffset>
                </wp:positionV>
                <wp:extent cx="36195" cy="1628775"/>
                <wp:effectExtent l="36830" t="0" r="3683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327.95pt" to="359pt,456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0530</wp:posOffset>
                </wp:positionH>
                <wp:positionV relativeFrom="paragraph">
                  <wp:posOffset>4057015</wp:posOffset>
                </wp:positionV>
                <wp:extent cx="1483995" cy="217170"/>
                <wp:effectExtent l="635" t="26670" r="0" b="266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9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319.45pt" to="250.7pt,336.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55005</wp:posOffset>
                </wp:positionH>
                <wp:positionV relativeFrom="paragraph">
                  <wp:posOffset>6844030</wp:posOffset>
                </wp:positionV>
                <wp:extent cx="904875" cy="398145"/>
                <wp:effectExtent l="156845" t="28638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98160"/>
                        </a:xfrm>
                        <a:prstGeom prst="wedgeRectCallout">
                          <a:avLst>
                            <a:gd name="adj1" fmla="val -64106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a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83x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15pt;margin-top:538.9pt;width:71.2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a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83x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</wp:posOffset>
                </wp:positionH>
                <wp:positionV relativeFrom="paragraph">
                  <wp:posOffset>1559560</wp:posOffset>
                </wp:positionV>
                <wp:extent cx="1737360" cy="398145"/>
                <wp:effectExtent l="5080" t="302260" r="13919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98160"/>
                        </a:xfrm>
                        <a:prstGeom prst="wedgeRectCallout">
                          <a:avLst>
                            <a:gd name="adj1" fmla="val 129972"/>
                            <a:gd name="adj2" fmla="val -124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5x15   Perçage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22.8pt;width:136.7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5x15   Perçage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0095</wp:posOffset>
                </wp:positionH>
                <wp:positionV relativeFrom="paragraph">
                  <wp:posOffset>2174875</wp:posOffset>
                </wp:positionV>
                <wp:extent cx="1230630" cy="398145"/>
                <wp:effectExtent l="5080" t="5715" r="394081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369967"/>
                            <a:gd name="adj2" fmla="val 48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n option un bureau et un compto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171.2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n option un bureau et un compto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0725</wp:posOffset>
                </wp:positionH>
                <wp:positionV relativeFrom="paragraph">
                  <wp:posOffset>2030095</wp:posOffset>
                </wp:positionV>
                <wp:extent cx="2241550" cy="289560"/>
                <wp:effectExtent l="5080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0" h="456">
                              <a:moveTo>
                                <a:pt x="0" y="285"/>
                              </a:moveTo>
                              <a:lnTo>
                                <a:pt x="3530" y="0"/>
                              </a:lnTo>
                              <a:lnTo>
                                <a:pt x="0" y="45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0,456" path="m0,285l3530,0l0,456e" fillcolor="white" stroked="t" o:allowincell="f" style="position:absolute;margin-left:156.75pt;margin-top:159.85pt;width:176.45pt;height:22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8810</wp:posOffset>
                </wp:positionH>
                <wp:positionV relativeFrom="paragraph">
                  <wp:posOffset>690880</wp:posOffset>
                </wp:positionV>
                <wp:extent cx="1085850" cy="398145"/>
                <wp:effectExtent l="5080" t="5715" r="5080" b="409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45439"/>
                            <a:gd name="adj2" fmla="val 14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exiglass de 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50x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pt;margin-top:54.4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exiglass de 2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50x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509905</wp:posOffset>
                </wp:positionV>
                <wp:extent cx="1122045" cy="325755"/>
                <wp:effectExtent l="5715" t="5715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513">
                              <a:moveTo>
                                <a:pt x="0" y="0"/>
                              </a:moveTo>
                              <a:lnTo>
                                <a:pt x="1767" y="513"/>
                              </a:lnTo>
                              <a:lnTo>
                                <a:pt x="0" y="1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513" path="m0,0l1767,513l0,171e" fillcolor="white" stroked="t" o:allowincell="f" style="position:absolute;margin-left:188.1pt;margin-top:40.15pt;width:88.3pt;height:2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8810</wp:posOffset>
                </wp:positionH>
                <wp:positionV relativeFrom="paragraph">
                  <wp:posOffset>2971165</wp:posOffset>
                </wp:positionV>
                <wp:extent cx="904875" cy="391795"/>
                <wp:effectExtent l="768350" t="5715" r="5080" b="3409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91680"/>
                        </a:xfrm>
                        <a:prstGeom prst="wedgeRectCallout">
                          <a:avLst>
                            <a:gd name="adj1" fmla="val -134629"/>
                            <a:gd name="adj2" fmla="val 135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exiglass 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10x1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pt;margin-top:233.95pt;width:71.2pt;height:3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lexiglass 2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10x1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1510</wp:posOffset>
                </wp:positionH>
                <wp:positionV relativeFrom="paragraph">
                  <wp:posOffset>1016635</wp:posOffset>
                </wp:positionV>
                <wp:extent cx="760095" cy="398145"/>
                <wp:effectExtent l="5715" t="5715" r="19996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98160"/>
                        </a:xfrm>
                        <a:prstGeom prst="wedgeRectCallout">
                          <a:avLst>
                            <a:gd name="adj1" fmla="val 312824"/>
                            <a:gd name="adj2" fmla="val 8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ige laiton Ø 2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80.05pt;width:59.8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ige laiton Ø 2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5432425</wp:posOffset>
                </wp:positionV>
                <wp:extent cx="542925" cy="25336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27.7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8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7740</wp:posOffset>
                </wp:positionH>
                <wp:positionV relativeFrom="paragraph">
                  <wp:posOffset>5721985</wp:posOffset>
                </wp:positionV>
                <wp:extent cx="542925" cy="25336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50.55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1450</wp:posOffset>
                </wp:positionH>
                <wp:positionV relativeFrom="paragraph">
                  <wp:posOffset>4853305</wp:posOffset>
                </wp:positionV>
                <wp:extent cx="542925" cy="25336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2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82.1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2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4090</wp:posOffset>
                </wp:positionH>
                <wp:positionV relativeFrom="paragraph">
                  <wp:posOffset>3948430</wp:posOffset>
                </wp:positionV>
                <wp:extent cx="651510" cy="25336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37,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310.9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37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1985</wp:posOffset>
                </wp:positionH>
                <wp:positionV relativeFrom="paragraph">
                  <wp:posOffset>7712710</wp:posOffset>
                </wp:positionV>
                <wp:extent cx="542925" cy="25336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607.3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4910</wp:posOffset>
                </wp:positionH>
                <wp:positionV relativeFrom="paragraph">
                  <wp:posOffset>7242175</wp:posOffset>
                </wp:positionV>
                <wp:extent cx="542925" cy="25336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570.2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1165</wp:posOffset>
            </wp:positionH>
            <wp:positionV relativeFrom="paragraph">
              <wp:posOffset>1233805</wp:posOffset>
            </wp:positionV>
            <wp:extent cx="1954530" cy="4379595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410" t="12658" r="17191" b="7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1.2pt;margin-top:-22.25pt;width:333.4pt;height:33.85pt;mso-wrap-style:none;v-text-anchor:middle" type="_x0000_t136">
            <v:path textpathok="t"/>
            <v:textpath on="t" fitshape="t" string="Motorisation Administration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7550</wp:posOffset>
                </wp:positionH>
                <wp:positionV relativeFrom="paragraph">
                  <wp:posOffset>5866765</wp:posOffset>
                </wp:positionV>
                <wp:extent cx="1230630" cy="434340"/>
                <wp:effectExtent l="639445" t="106045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34520"/>
                        </a:xfrm>
                        <a:prstGeom prst="wedgeRectCallout">
                          <a:avLst>
                            <a:gd name="adj1" fmla="val -101652"/>
                            <a:gd name="adj2" fmla="val -292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loc moto réducteur 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461.95pt;width:96.8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loc moto réducteur 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2060</wp:posOffset>
                </wp:positionH>
                <wp:positionV relativeFrom="paragraph">
                  <wp:posOffset>2573020</wp:posOffset>
                </wp:positionV>
                <wp:extent cx="1230630" cy="253365"/>
                <wp:effectExtent l="594995" t="16065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wedgeRectCallout">
                          <a:avLst>
                            <a:gd name="adj1" fmla="val -98245"/>
                            <a:gd name="adj2" fmla="val -11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leur de piles R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8pt;margin-top:202.6pt;width:96.8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leur de piles R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42180</wp:posOffset>
                </wp:positionV>
                <wp:extent cx="760095" cy="253365"/>
                <wp:effectExtent l="5715" t="149860" r="17570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280828"/>
                            <a:gd name="adj2" fmla="val -106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Vi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L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3.4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Vis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2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L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</wp:posOffset>
                </wp:positionH>
                <wp:positionV relativeFrom="paragraph">
                  <wp:posOffset>1957705</wp:posOffset>
                </wp:positionV>
                <wp:extent cx="1230630" cy="542925"/>
                <wp:effectExtent l="5080" t="5715" r="1195070" b="7486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880"/>
                        </a:xfrm>
                        <a:prstGeom prst="wedgeRectCallout">
                          <a:avLst>
                            <a:gd name="adj1" fmla="val 146851"/>
                            <a:gd name="adj2" fmla="val 186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erçage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Ø3,5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>pour la fixation du bloc mo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154.15pt;width:96.8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erçage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Ø3,5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>pour la fixation du bloc motoris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9060</wp:posOffset>
                </wp:positionH>
                <wp:positionV relativeFrom="paragraph">
                  <wp:posOffset>292735</wp:posOffset>
                </wp:positionV>
                <wp:extent cx="1230630" cy="398145"/>
                <wp:effectExtent l="786765" t="5715" r="5715" b="12433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113620"/>
                            <a:gd name="adj2" fmla="val 360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2x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23.0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2x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3115945</wp:posOffset>
                </wp:positionV>
                <wp:extent cx="1230630" cy="398145"/>
                <wp:effectExtent l="5080" t="5715" r="1691005" b="5949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187152"/>
                            <a:gd name="adj2" fmla="val 198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2mm rig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x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245.3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2mm rig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x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2960</wp:posOffset>
                </wp:positionH>
                <wp:positionV relativeFrom="paragraph">
                  <wp:posOffset>3658870</wp:posOffset>
                </wp:positionV>
                <wp:extent cx="2026920" cy="191643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916280"/>
                          <a:chOff x="0" y="0"/>
                          <a:chExt cx="2026800" cy="191628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202680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0" cy="1592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72360"/>
                              <a:ext cx="1356840" cy="138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3800" y="0"/>
                                <a:ext cx="52524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48960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120"/>
                                  <a:ext cx="52524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564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25272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53080"/>
                                <a:ext cx="41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240" y="65124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65124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53080"/>
                                <a:ext cx="39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6320" y="542160"/>
                                <a:ext cx="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5428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160" y="25308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4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920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364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2028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58120" y="3254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52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792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2894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1040" y="14220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40320" y="43416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26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de l'inve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288.1pt;width:159.6pt;height:150.9pt" coordorigin="7296,5762" coordsize="3192,3018">
                <v:group id="shape_0" style="position:absolute;left:7296;top:6273;width:3192;height:2508">
                  <v:rect id="shape_0" fillcolor="#ffff99" stroked="t" o:allowincell="f" style="position:absolute;left:7296;top:6273;width:3191;height:2507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group id="shape_0" style="position:absolute;left:7809;top:6386;width:2136;height:2187">
                    <v:group id="shape_0" style="position:absolute;left:8492;top:6386;width:827;height:772">
                      <v:oval id="shape_0" fillcolor="white" stroked="t" o:allowincell="f" style="position:absolute;left:8521;top:6386;width:770;height:7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492;top:6495;width:826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865,8210" to="8175,821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6784" to="7866,74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6785" to="8520,67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291,8210" to="8720,8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7412" to="8721,82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7412" to="9319,7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93,6785" to="9917,67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18,6785" to="9918,741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7810" to="7866,82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63,7240" to="9063,8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1,7241" to="9062,7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06,8210" to="9916,821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63,8210" to="9492,8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8,7810" to="9918,82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521,6785" to="8521,7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0,6785" to="9320,7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293;top:672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8436;top:6728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61;top:7355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61;top:7754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809;top:7355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809;top:7754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group id="shape_0" style="position:absolute;left:9493;top:7868;width:113;height:705">
                      <v:line id="shape_0" from="9493,7868" to="9493,85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7,8118" to="9607,834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77;top:7868;width:113;height:705">
                      <v:line id="shape_0" from="8291,7868" to="8291,85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7,8118" to="8177,834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690;top:8268;width:113;height:113">
                    <v:line id="shape_0" from="9747,8268" to="9747,8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690,8324" to="9803,8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120,6785" to="9233,67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980;top:8268;width:113;height:113">
                    <v:line id="shape_0" from="8037,8268" to="8037,8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80,8324" to="8093,8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93,8324" to="9406,8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07,8324" to="8520,8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550;top:6728;width:113;height:113">
                    <v:line id="shape_0" from="8607,6728" to="8607,6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50,6785" to="8663,67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778;top:6496;width:284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77;top:6956;width:284;height:11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296;top:5762;width:319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de l'inver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7170</wp:posOffset>
                </wp:positionH>
                <wp:positionV relativeFrom="paragraph">
                  <wp:posOffset>546100</wp:posOffset>
                </wp:positionV>
                <wp:extent cx="1230630" cy="398145"/>
                <wp:effectExtent l="5080" t="5715" r="1111885" b="4965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140143"/>
                            <a:gd name="adj2" fmla="val 173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s collés à la colle Cyanol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2x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43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s collés à la colle Cyanol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2x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873500</wp:posOffset>
                </wp:positionV>
                <wp:extent cx="1230630" cy="398145"/>
                <wp:effectExtent l="5080" t="5715" r="157416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177759"/>
                            <a:gd name="adj2" fmla="val 4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VC 2mm rig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x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VC 2mm rig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0x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2320</wp:posOffset>
                </wp:positionH>
                <wp:positionV relativeFrom="paragraph">
                  <wp:posOffset>1156970</wp:posOffset>
                </wp:positionV>
                <wp:extent cx="1963420" cy="66040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ICHIERS CFAO FOUR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52pt;mso-wrap-distance-left:9.05pt;mso-wrap-distance-right:9.05pt;mso-wrap-distance-top:0pt;mso-wrap-distance-bottom:0pt;margin-top:91.1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FICHIERS CFAO FOUR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2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3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2:00Z</dcterms:created>
  <dc:creator> </dc:creator>
  <dc:description/>
  <dc:language>en-US</dc:language>
  <cp:lastModifiedBy>LE GALL</cp:lastModifiedBy>
  <cp:lastPrinted>2013-06-14T18:02:00Z</cp:lastPrinted>
  <dcterms:modified xsi:type="dcterms:W3CDTF">2013-06-14T16:02:00Z</dcterms:modified>
  <cp:revision>33</cp:revision>
  <dc:subject/>
  <dc:title> </dc:title>
</cp:coreProperties>
</file>