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2061210</wp:posOffset>
            </wp:positionV>
            <wp:extent cx="6478270" cy="4855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485</wp:posOffset>
                </wp:positionH>
                <wp:positionV relativeFrom="paragraph">
                  <wp:posOffset>1016635</wp:posOffset>
                </wp:positionV>
                <wp:extent cx="1122045" cy="542925"/>
                <wp:effectExtent l="5715" t="5715" r="5080" b="1826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43435"/>
                            <a:gd name="adj2" fmla="val 385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00x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.55pt;margin-top:80.0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00x2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4815</wp:posOffset>
                </wp:positionH>
                <wp:positionV relativeFrom="paragraph">
                  <wp:posOffset>618490</wp:posOffset>
                </wp:positionV>
                <wp:extent cx="1085850" cy="361950"/>
                <wp:effectExtent l="6985" t="5080" r="5080" b="20027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1800"/>
                        </a:xfrm>
                        <a:prstGeom prst="wedgeRectCallout">
                          <a:avLst>
                            <a:gd name="adj1" fmla="val -50175"/>
                            <a:gd name="adj2" fmla="val 60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73x1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48.7pt;width:85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73x1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8291830</wp:posOffset>
                </wp:positionV>
                <wp:extent cx="1085850" cy="542925"/>
                <wp:effectExtent l="5080" t="234442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10236"/>
                            <a:gd name="adj2" fmla="val -4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00x4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15pt;margin-top:652.9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00x4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145</wp:posOffset>
                </wp:positionH>
                <wp:positionV relativeFrom="paragraph">
                  <wp:posOffset>5866765</wp:posOffset>
                </wp:positionV>
                <wp:extent cx="1122045" cy="651510"/>
                <wp:effectExtent l="5715" t="889635" r="5080" b="59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wedgeRectCallout">
                          <a:avLst>
                            <a:gd name="adj1" fmla="val 48810"/>
                            <a:gd name="adj2" fmla="val -181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2x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 3 L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35pt;margin-top:461.95pt;width:88.3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2x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 3 L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799465</wp:posOffset>
                </wp:positionV>
                <wp:extent cx="1085850" cy="506730"/>
                <wp:effectExtent l="5080" t="5080" r="5080" b="1946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7953"/>
                            <a:gd name="adj2" fmla="val 433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00x14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62.95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00x14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990</wp:posOffset>
                </wp:positionH>
                <wp:positionV relativeFrom="paragraph">
                  <wp:posOffset>1487170</wp:posOffset>
                </wp:positionV>
                <wp:extent cx="1158240" cy="434340"/>
                <wp:effectExtent l="5080" t="5080" r="5715" b="882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wedgeRectCallout">
                          <a:avLst>
                            <a:gd name="adj1" fmla="val 30976"/>
                            <a:gd name="adj2" fmla="val 246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entr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117.1pt;width:91.1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entr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5445</wp:posOffset>
                </wp:positionH>
                <wp:positionV relativeFrom="paragraph">
                  <wp:posOffset>2211070</wp:posOffset>
                </wp:positionV>
                <wp:extent cx="1122045" cy="398145"/>
                <wp:effectExtent l="696595" t="5715" r="5080" b="421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111800"/>
                            <a:gd name="adj2" fmla="val 154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so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174.1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so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7740</wp:posOffset>
                </wp:positionH>
                <wp:positionV relativeFrom="paragraph">
                  <wp:posOffset>1197610</wp:posOffset>
                </wp:positionV>
                <wp:extent cx="1375410" cy="506730"/>
                <wp:effectExtent l="658495" t="5080" r="5715" b="1934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506880"/>
                        </a:xfrm>
                        <a:prstGeom prst="wedgeRectCallout">
                          <a:avLst>
                            <a:gd name="adj1" fmla="val -97550"/>
                            <a:gd name="adj2" fmla="val 430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'alimentation des capt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2pt;margin-top:94.3pt;width:108.2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'alimentation des capteur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095</wp:posOffset>
                </wp:positionH>
                <wp:positionV relativeFrom="paragraph">
                  <wp:posOffset>7748905</wp:posOffset>
                </wp:positionV>
                <wp:extent cx="1085850" cy="398145"/>
                <wp:effectExtent l="5080" t="260032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12106"/>
                            <a:gd name="adj2" fmla="val -70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cor (co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610.1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cor (collé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16.85pt;margin-top:14.5pt;width:302.05pt;height:25.3pt;mso-wrap-style:none;v-text-anchor:middle" type="_x0000_t136">
            <v:path textpathok="t"/>
            <v:textpath on="t" fitshape="t" string="Module Garage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6916420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4.6pt" to="513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16.85pt;margin-top:-21.45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4340</wp:posOffset>
                </wp:positionH>
                <wp:positionV relativeFrom="paragraph">
                  <wp:posOffset>2753995</wp:posOffset>
                </wp:positionV>
                <wp:extent cx="1122045" cy="542925"/>
                <wp:effectExtent l="5715" t="5715" r="355600" b="8756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81296"/>
                            <a:gd name="adj2" fmla="val 21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75x2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216.8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75x2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340</wp:posOffset>
                </wp:positionH>
                <wp:positionV relativeFrom="paragraph">
                  <wp:posOffset>3803650</wp:posOffset>
                </wp:positionV>
                <wp:extent cx="1122045" cy="542925"/>
                <wp:effectExtent l="5715" t="5715" r="5080" b="2279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35342"/>
                            <a:gd name="adj2" fmla="val 9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2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299.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2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1950</wp:posOffset>
                </wp:positionH>
                <wp:positionV relativeFrom="paragraph">
                  <wp:posOffset>727075</wp:posOffset>
                </wp:positionV>
                <wp:extent cx="1122045" cy="542925"/>
                <wp:effectExtent l="5715" t="5715" r="337185" b="256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79597"/>
                            <a:gd name="adj2" fmla="val 52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0x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5pt;margin-top:57.2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0x2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6952615</wp:posOffset>
                </wp:positionV>
                <wp:extent cx="1122045" cy="651510"/>
                <wp:effectExtent l="5715" t="2264410" r="5080" b="596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wedgeRectCallout">
                          <a:avLst>
                            <a:gd name="adj1" fmla="val 40379"/>
                            <a:gd name="adj2" fmla="val -397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79x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 3 L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547.45pt;width:88.3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79x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 3 L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33650</wp:posOffset>
                </wp:positionH>
                <wp:positionV relativeFrom="paragraph">
                  <wp:posOffset>8834755</wp:posOffset>
                </wp:positionV>
                <wp:extent cx="1085850" cy="434340"/>
                <wp:effectExtent l="197485" t="348107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34520"/>
                        </a:xfrm>
                        <a:prstGeom prst="wedgeRectCallout">
                          <a:avLst>
                            <a:gd name="adj1" fmla="val -67717"/>
                            <a:gd name="adj2" fmla="val -8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80x1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695.65pt;width:85.4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80x1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1355</wp:posOffset>
                </wp:positionH>
                <wp:positionV relativeFrom="paragraph">
                  <wp:posOffset>8147050</wp:posOffset>
                </wp:positionV>
                <wp:extent cx="1085850" cy="542925"/>
                <wp:effectExtent l="596900" t="275272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-104504"/>
                            <a:gd name="adj2" fmla="val -555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ache 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x1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641.5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ache v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x1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7459345</wp:posOffset>
                </wp:positionV>
                <wp:extent cx="1085850" cy="434340"/>
                <wp:effectExtent l="596900" t="275272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34520"/>
                        </a:xfrm>
                        <a:prstGeom prst="wedgeRectCallout">
                          <a:avLst>
                            <a:gd name="adj1" fmla="val -104504"/>
                            <a:gd name="adj2" fmla="val -682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65x1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587.35pt;width:85.4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65x1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5790</wp:posOffset>
                </wp:positionH>
                <wp:positionV relativeFrom="paragraph">
                  <wp:posOffset>6663055</wp:posOffset>
                </wp:positionV>
                <wp:extent cx="1085850" cy="542925"/>
                <wp:effectExtent l="5080" t="272542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-28537"/>
                            <a:gd name="adj2" fmla="val -55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ass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90 à 30mm du b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7pt;margin-top:524.65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ass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90 à 30mm du b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7300</wp:posOffset>
                </wp:positionH>
                <wp:positionV relativeFrom="paragraph">
                  <wp:posOffset>6011545</wp:posOffset>
                </wp:positionV>
                <wp:extent cx="1085850" cy="398145"/>
                <wp:effectExtent l="5080" t="187579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39240"/>
                            <a:gd name="adj2" fmla="val -520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80x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473.3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80x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7395</wp:posOffset>
                </wp:positionH>
                <wp:positionV relativeFrom="paragraph">
                  <wp:posOffset>4418965</wp:posOffset>
                </wp:positionV>
                <wp:extent cx="1049655" cy="398145"/>
                <wp:effectExtent l="137795" t="760095" r="5080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98160"/>
                        </a:xfrm>
                        <a:prstGeom prst="wedgeRectCallout">
                          <a:avLst>
                            <a:gd name="adj1" fmla="val -62643"/>
                            <a:gd name="adj2" fmla="val -23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80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85pt;margin-top:347.95pt;width:82.6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80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3205</wp:posOffset>
                </wp:positionH>
                <wp:positionV relativeFrom="paragraph">
                  <wp:posOffset>4925695</wp:posOffset>
                </wp:positionV>
                <wp:extent cx="325755" cy="72390"/>
                <wp:effectExtent l="0" t="20955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387.85pt" to="344.75pt,39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9190</wp:posOffset>
                </wp:positionH>
                <wp:positionV relativeFrom="paragraph">
                  <wp:posOffset>3406775</wp:posOffset>
                </wp:positionV>
                <wp:extent cx="260985" cy="192405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68.25pt" to="410.2pt,2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3305</wp:posOffset>
                </wp:positionH>
                <wp:positionV relativeFrom="paragraph">
                  <wp:posOffset>4817110</wp:posOffset>
                </wp:positionV>
                <wp:extent cx="325755" cy="72390"/>
                <wp:effectExtent l="1270" t="5080" r="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79.3pt" to="307.75pt,3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1905</wp:posOffset>
                </wp:positionH>
                <wp:positionV relativeFrom="paragraph">
                  <wp:posOffset>4866640</wp:posOffset>
                </wp:positionV>
                <wp:extent cx="424815" cy="9906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383.2pt" to="333.55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8685</wp:posOffset>
                </wp:positionH>
                <wp:positionV relativeFrom="paragraph">
                  <wp:posOffset>3682365</wp:posOffset>
                </wp:positionV>
                <wp:extent cx="123825" cy="100965"/>
                <wp:effectExtent l="3175" t="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289.95pt" to="381.25pt,29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0280</wp:posOffset>
                </wp:positionH>
                <wp:positionV relativeFrom="paragraph">
                  <wp:posOffset>3563620</wp:posOffset>
                </wp:positionV>
                <wp:extent cx="209550" cy="173355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80.6pt" to="392.85pt,2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3525</wp:posOffset>
                </wp:positionH>
                <wp:positionV relativeFrom="paragraph">
                  <wp:posOffset>5641340</wp:posOffset>
                </wp:positionV>
                <wp:extent cx="796925" cy="5956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04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44.2pt" to="183.45pt,491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0040</wp:posOffset>
                </wp:positionH>
                <wp:positionV relativeFrom="paragraph">
                  <wp:posOffset>5643245</wp:posOffset>
                </wp:positionV>
                <wp:extent cx="542925" cy="25336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44.35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1905</wp:posOffset>
                </wp:positionH>
                <wp:positionV relativeFrom="paragraph">
                  <wp:posOffset>4645025</wp:posOffset>
                </wp:positionV>
                <wp:extent cx="542925" cy="25336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65.75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5965</wp:posOffset>
                </wp:positionH>
                <wp:positionV relativeFrom="paragraph">
                  <wp:posOffset>3382645</wp:posOffset>
                </wp:positionV>
                <wp:extent cx="542925" cy="25336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66.35pt;mso-position-vertical-relative:text;margin-left:3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812925</wp:posOffset>
            </wp:positionV>
            <wp:extent cx="6482080" cy="485648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763270</wp:posOffset>
                </wp:positionV>
                <wp:extent cx="1447800" cy="542925"/>
                <wp:effectExtent l="5080" t="5715" r="5715" b="12585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2880"/>
                        </a:xfrm>
                        <a:prstGeom prst="wedgeRectCallout">
                          <a:avLst>
                            <a:gd name="adj1" fmla="val -22981"/>
                            <a:gd name="adj2" fmla="val 275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ulon Ø 3   L 25 tête fraisée (fixation moteu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132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1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60.1pt;width:113.9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ulon Ø 3   L 25 tête fraisée (fixation moteu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132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1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7242175</wp:posOffset>
                </wp:positionV>
                <wp:extent cx="2316480" cy="1339215"/>
                <wp:effectExtent l="5080" t="112077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1339200"/>
                        </a:xfrm>
                        <a:prstGeom prst="wedgeRectCallout">
                          <a:avLst>
                            <a:gd name="adj1" fmla="val -9375"/>
                            <a:gd name="adj2" fmla="val -13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0x30 coll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ur permettre le coulissement de la por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ositionner la porte contre le m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lacer une feuille de papier sur la por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Coller le bloc de PVC blanc en le plaquant contre le papi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Enlever la feuille de papier, la porte couliss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570.25pt;width:182.35pt;height:105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0x30 coll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ur permettre le coulissement de la por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ositionner la porte contre le mu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lacer une feuille de papier sur la port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Coller le bloc de PVC blanc en le plaquant contre le papi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Enlever la feuille de papier, la porte couliss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944245</wp:posOffset>
                </wp:positionV>
                <wp:extent cx="1230630" cy="398145"/>
                <wp:effectExtent l="5080" t="5715" r="183515" b="18973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64449"/>
                            <a:gd name="adj2" fmla="val 52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x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74.3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0x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1.15pt;margin-top:14.5pt;width:302.05pt;height:31.3pt;mso-wrap-style:none;v-text-anchor:middle" type="_x0000_t136">
            <v:path textpathok="t"/>
            <v:textpath on="t" fitshape="t" string="Module Garage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2705</wp:posOffset>
                </wp:positionH>
                <wp:positionV relativeFrom="paragraph">
                  <wp:posOffset>1849120</wp:posOffset>
                </wp:positionV>
                <wp:extent cx="1230630" cy="217170"/>
                <wp:effectExtent l="635" t="24765" r="635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45.6pt" to="501pt,162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</wp:posOffset>
                </wp:positionH>
                <wp:positionV relativeFrom="paragraph">
                  <wp:posOffset>4817110</wp:posOffset>
                </wp:positionV>
                <wp:extent cx="2026920" cy="86868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79.3pt" to="170.95pt,447.65pt" stroked="t" o:allowincell="f" style="position:absolute;flip:x">
                <v:stroke color="#ff99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4910</wp:posOffset>
                </wp:positionH>
                <wp:positionV relativeFrom="paragraph">
                  <wp:posOffset>2721610</wp:posOffset>
                </wp:positionV>
                <wp:extent cx="422275" cy="1737360"/>
                <wp:effectExtent l="19050" t="0" r="190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214.3pt" to="426.5pt,351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2330</wp:posOffset>
                </wp:positionH>
                <wp:positionV relativeFrom="paragraph">
                  <wp:posOffset>7169785</wp:posOffset>
                </wp:positionV>
                <wp:extent cx="1230630" cy="398145"/>
                <wp:effectExtent l="184150" t="368046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64550"/>
                            <a:gd name="adj2" fmla="val -972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cadrement 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40x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564.5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cadrement por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40x1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7360</wp:posOffset>
                </wp:positionH>
                <wp:positionV relativeFrom="paragraph">
                  <wp:posOffset>944245</wp:posOffset>
                </wp:positionV>
                <wp:extent cx="1230630" cy="398145"/>
                <wp:effectExtent l="5080" t="5715" r="5715" b="2799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37046"/>
                            <a:gd name="adj2" fmla="val 751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0x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74.3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0x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9355</wp:posOffset>
                </wp:positionH>
                <wp:positionV relativeFrom="paragraph">
                  <wp:posOffset>7408545</wp:posOffset>
                </wp:positionV>
                <wp:extent cx="1230630" cy="412750"/>
                <wp:effectExtent l="229235" t="30295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12920"/>
                        </a:xfrm>
                        <a:prstGeom prst="wedgeRectCallout">
                          <a:avLst>
                            <a:gd name="adj1" fmla="val -68212"/>
                            <a:gd name="adj2" fmla="val -782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4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65pt;margin-top:583.35pt;width:96.85pt;height:3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4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2705</wp:posOffset>
                </wp:positionH>
                <wp:positionV relativeFrom="paragraph">
                  <wp:posOffset>2582545</wp:posOffset>
                </wp:positionV>
                <wp:extent cx="393065" cy="18669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203.35pt" to="435.05pt,2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7300</wp:posOffset>
                </wp:positionH>
                <wp:positionV relativeFrom="paragraph">
                  <wp:posOffset>1969770</wp:posOffset>
                </wp:positionV>
                <wp:extent cx="65405" cy="53086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55.1pt" to="404.1pt,19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97930</wp:posOffset>
                </wp:positionH>
                <wp:positionV relativeFrom="paragraph">
                  <wp:posOffset>1668145</wp:posOffset>
                </wp:positionV>
                <wp:extent cx="65405" cy="5308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131.35pt" to="501pt,1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3650</wp:posOffset>
                </wp:positionH>
                <wp:positionV relativeFrom="paragraph">
                  <wp:posOffset>1921510</wp:posOffset>
                </wp:positionV>
                <wp:extent cx="1230630" cy="398145"/>
                <wp:effectExtent l="5080" t="5715" r="5715" b="1780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41949"/>
                            <a:gd name="adj2" fmla="val 49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5x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151.3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5x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63115</wp:posOffset>
                </wp:positionH>
                <wp:positionV relativeFrom="paragraph">
                  <wp:posOffset>3152140</wp:posOffset>
                </wp:positionV>
                <wp:extent cx="2388870" cy="72390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48.2pt" to="350.5pt,305.15pt" stroked="t" o:allowincell="f" style="position:absolute;flip:x">
                <v:stroke color="#ff9900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63115</wp:posOffset>
                </wp:positionH>
                <wp:positionV relativeFrom="paragraph">
                  <wp:posOffset>3876040</wp:posOffset>
                </wp:positionV>
                <wp:extent cx="180975" cy="141160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05.2pt" to="176.65pt,416.3pt" stroked="t" o:allowincell="f" style="position:absolute">
                <v:stroke color="#ff9900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0375</wp:posOffset>
                </wp:positionH>
                <wp:positionV relativeFrom="paragraph">
                  <wp:posOffset>3152140</wp:posOffset>
                </wp:positionV>
                <wp:extent cx="180975" cy="152019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5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48.2pt" to="350.45pt,367.85pt" stroked="t" o:allowincell="f" style="position:absolute;flip:x">
                <v:stroke color="#ff9900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4925695</wp:posOffset>
                </wp:positionV>
                <wp:extent cx="542925" cy="25336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16"/>
                              </w:rPr>
                              <w:t>8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87.8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16"/>
                        </w:rPr>
                        <w:t>8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6860</wp:posOffset>
                </wp:positionH>
                <wp:positionV relativeFrom="paragraph">
                  <wp:posOffset>1740535</wp:posOffset>
                </wp:positionV>
                <wp:extent cx="687705" cy="25336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3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9.95pt;mso-wrap-distance-left:9.05pt;mso-wrap-distance-right:9.05pt;mso-wrap-distance-top:0pt;mso-wrap-distance-bottom:0pt;margin-top:137.05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3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2705</wp:posOffset>
                </wp:positionH>
                <wp:positionV relativeFrom="paragraph">
                  <wp:posOffset>3477895</wp:posOffset>
                </wp:positionV>
                <wp:extent cx="730885" cy="25336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3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9.95pt;mso-wrap-distance-left:9.05pt;mso-wrap-distance-right:9.05pt;mso-wrap-distance-top:0pt;mso-wrap-distance-bottom:0pt;margin-top:273.85pt;mso-position-vertical-relative:text;margin-left:4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3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4105</wp:posOffset>
            </wp:positionH>
            <wp:positionV relativeFrom="paragraph">
              <wp:posOffset>5794375</wp:posOffset>
            </wp:positionV>
            <wp:extent cx="4262755" cy="3193415"/>
            <wp:effectExtent l="0" t="0" r="0" b="0"/>
            <wp:wrapNone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8055</wp:posOffset>
            </wp:positionH>
            <wp:positionV relativeFrom="paragraph">
              <wp:posOffset>1143000</wp:posOffset>
            </wp:positionV>
            <wp:extent cx="4445000" cy="2409190"/>
            <wp:effectExtent l="0" t="0" r="0" b="0"/>
            <wp:wrapNone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5474" r="-2173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1.2pt;margin-top:-22.25pt;width:333.4pt;height:33.85pt;mso-wrap-style:none;v-text-anchor:middle" type="_x0000_t136">
            <v:path textpathok="t"/>
            <v:textpath on="t" fitshape="t" string="Motorisation Garage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3535</wp:posOffset>
                </wp:positionH>
                <wp:positionV relativeFrom="paragraph">
                  <wp:posOffset>1251585</wp:posOffset>
                </wp:positionV>
                <wp:extent cx="1230630" cy="434340"/>
                <wp:effectExtent l="5080" t="5080" r="598170" b="7569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34520"/>
                        </a:xfrm>
                        <a:prstGeom prst="wedgeRectCallout">
                          <a:avLst>
                            <a:gd name="adj1" fmla="val 98245"/>
                            <a:gd name="adj2" fmla="val 222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loc moto réducteur 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05pt;margin-top:98.55pt;width:96.8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loc moto réducteur 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2140</wp:posOffset>
                </wp:positionH>
                <wp:positionV relativeFrom="paragraph">
                  <wp:posOffset>708660</wp:posOffset>
                </wp:positionV>
                <wp:extent cx="1230630" cy="253365"/>
                <wp:effectExtent l="5080" t="5715" r="5715" b="643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wedgeRectCallout">
                          <a:avLst>
                            <a:gd name="adj1" fmla="val -35449"/>
                            <a:gd name="adj2" fmla="val 295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leur de piles R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55.8pt;width:96.8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leur de piles R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0745</wp:posOffset>
                </wp:positionH>
                <wp:positionV relativeFrom="paragraph">
                  <wp:posOffset>4069715</wp:posOffset>
                </wp:positionV>
                <wp:extent cx="760095" cy="253365"/>
                <wp:effectExtent l="5715" t="1412875" r="61277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130032"/>
                            <a:gd name="adj2" fmla="val -604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2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5pt;margin-top:320.45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2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2575</wp:posOffset>
                </wp:positionH>
                <wp:positionV relativeFrom="paragraph">
                  <wp:posOffset>4072255</wp:posOffset>
                </wp:positionV>
                <wp:extent cx="1230630" cy="651510"/>
                <wp:effectExtent l="5080" t="768985" r="9188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51600"/>
                        </a:xfrm>
                        <a:prstGeom prst="wedgeRectCallout">
                          <a:avLst>
                            <a:gd name="adj1" fmla="val 124356"/>
                            <a:gd name="adj2" fmla="val -167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çage Ø 3,5 pour la fixation du bloc motori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x35mm y8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320.65pt;width:96.85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çage Ø 3,5 pour la fixation du bloc motoris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x35mm y8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0</wp:posOffset>
                </wp:positionH>
                <wp:positionV relativeFrom="paragraph">
                  <wp:posOffset>455295</wp:posOffset>
                </wp:positionV>
                <wp:extent cx="1230630" cy="398145"/>
                <wp:effectExtent l="5080" t="5715" r="5715" b="11322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25694"/>
                            <a:gd name="adj2" fmla="val 32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5x1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pt;margin-top:35.8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5x1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975350</wp:posOffset>
                </wp:positionV>
                <wp:extent cx="796290" cy="398145"/>
                <wp:effectExtent l="5080" t="5715" r="2190750" b="9169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wedgeRectCallout">
                          <a:avLst>
                            <a:gd name="adj1" fmla="val 324560"/>
                            <a:gd name="adj2" fmla="val 278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rte motoris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70.5pt;width:62.6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rte motoris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6860</wp:posOffset>
                </wp:positionH>
                <wp:positionV relativeFrom="paragraph">
                  <wp:posOffset>7640320</wp:posOffset>
                </wp:positionV>
                <wp:extent cx="1122045" cy="289560"/>
                <wp:effectExtent l="1099820" t="85090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89440"/>
                        </a:xfrm>
                        <a:prstGeom prst="wedgeRectCallout">
                          <a:avLst>
                            <a:gd name="adj1" fmla="val -147624"/>
                            <a:gd name="adj2" fmla="val -34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rte manu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601.6pt;width:88.3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rte manu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5180</wp:posOffset>
                </wp:positionH>
                <wp:positionV relativeFrom="paragraph">
                  <wp:posOffset>3731260</wp:posOffset>
                </wp:positionV>
                <wp:extent cx="2026920" cy="191643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6280"/>
                          <a:chOff x="0" y="0"/>
                          <a:chExt cx="2026800" cy="191628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0268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0" cy="1592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72360"/>
                              <a:ext cx="1356840" cy="138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3800" y="0"/>
                                <a:ext cx="52524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48960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52524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64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25272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5308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240" y="6512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65124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53080"/>
                                <a:ext cx="39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54216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5428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2530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4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64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2028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58120" y="3254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792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2894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1040" y="14220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0320" y="43416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26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de l'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293.8pt;width:159.6pt;height:150.9pt" coordorigin="7268,5876" coordsize="3192,3018">
                <v:group id="shape_0" style="position:absolute;left:7268;top:6386;width:3192;height:2508">
                  <v:rect id="shape_0" fillcolor="#ffff99" stroked="t" o:allowincell="f" style="position:absolute;left:7268;top:6386;width:3191;height:2507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group id="shape_0" style="position:absolute;left:7781;top:6500;width:2137;height:2187">
                    <v:group id="shape_0" style="position:absolute;left:8464;top:6500;width:827;height:772">
                      <v:oval id="shape_0" fillcolor="white" stroked="t" o:allowincell="f" style="position:absolute;left:8493;top:6500;width:770;height:7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464;top:6609;width:826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837,8324" to="8147,832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38,6898" to="7838,752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38,6899" to="8492,689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63,8324" to="8692,8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3,7526" to="8693,8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3,7526" to="9291,7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65,6899" to="9889,689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890,6899" to="9890,752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38,7924" to="7838,832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35,7354" to="9035,8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3,7355" to="9034,7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78,8324" to="9888,832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35,8324" to="9464,8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0,7924" to="9890,832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493,6899" to="8493,73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2,6899" to="9292,7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265;top:6842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8408;top:6842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33;top:7469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33;top:7868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781;top:7469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781;top:7868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group id="shape_0" style="position:absolute;left:9465;top:7982;width:113;height:705">
                      <v:line id="shape_0" from="9465,7982" to="9465,868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579,8232" to="9579,845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49;top:7982;width:113;height:705">
                      <v:line id="shape_0" from="8263,7982" to="8263,868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49,8232" to="8149,845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662;top:8381;width:113;height:113">
                    <v:line id="shape_0" from="9719,8381" to="9719,84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62,8438" to="9775,8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092,6899" to="9205,6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952;top:8381;width:113;height:113">
                    <v:line id="shape_0" from="8009,8381" to="8009,84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2,8438" to="8065,8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65,8438" to="9378,84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79,8438" to="8492,84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522;top:6842;width:113;height:113">
                    <v:line id="shape_0" from="8579,6842" to="8579,69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22,6899" to="8635,68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50;top:6610;width:284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49;top:7070;width:284;height:11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268;top:5876;width:31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de l'inver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3535</wp:posOffset>
                </wp:positionH>
                <wp:positionV relativeFrom="paragraph">
                  <wp:posOffset>2482215</wp:posOffset>
                </wp:positionV>
                <wp:extent cx="1230630" cy="398145"/>
                <wp:effectExtent l="5080" t="5715" r="346710" b="2965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77916"/>
                            <a:gd name="adj2" fmla="val 123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s collés à la colle Cyanol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2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05pt;margin-top:195.4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s collés à la colle Cyanol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2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9045</wp:posOffset>
                </wp:positionH>
                <wp:positionV relativeFrom="paragraph">
                  <wp:posOffset>4470400</wp:posOffset>
                </wp:positionV>
                <wp:extent cx="995045" cy="382905"/>
                <wp:effectExtent l="5715" t="185356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83040"/>
                        </a:xfrm>
                        <a:prstGeom prst="wedgeRectCallout">
                          <a:avLst>
                            <a:gd name="adj1" fmla="val 20962"/>
                            <a:gd name="adj2" fmla="val -533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Tige lai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Ø3 L 21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5pt;margin-top:352pt;width:78.3pt;height:3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Tige lait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Ø3 L 215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690</wp:posOffset>
                </wp:positionH>
                <wp:positionV relativeFrom="paragraph">
                  <wp:posOffset>1287780</wp:posOffset>
                </wp:positionV>
                <wp:extent cx="1230630" cy="398145"/>
                <wp:effectExtent l="1062990" t="5715" r="5715" b="9537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136120"/>
                            <a:gd name="adj2" fmla="val 288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rigide 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3x1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101.4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rigide 2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3x1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6040</wp:posOffset>
                </wp:positionH>
                <wp:positionV relativeFrom="paragraph">
                  <wp:posOffset>4890770</wp:posOffset>
                </wp:positionV>
                <wp:extent cx="977265" cy="466725"/>
                <wp:effectExtent l="148590" t="190563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66560"/>
                        </a:xfrm>
                        <a:prstGeom prst="wedgeRectCallout">
                          <a:avLst>
                            <a:gd name="adj1" fmla="val -64620"/>
                            <a:gd name="adj2" fmla="val -457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upport mo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70x1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385.1pt;width:76.9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upport mo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70x1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02590</wp:posOffset>
                </wp:positionH>
                <wp:positionV relativeFrom="paragraph">
                  <wp:posOffset>306070</wp:posOffset>
                </wp:positionV>
                <wp:extent cx="1963420" cy="66040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FICHIERS CFAO FOUR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52pt;mso-wrap-distance-left:9.05pt;mso-wrap-distance-right:9.05pt;mso-wrap-distance-top:0pt;mso-wrap-distance-bottom:0pt;margin-top:24.1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</w:rPr>
                        <w:t>FICHIERS CFAO FOUR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3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5:00Z</dcterms:created>
  <dc:creator> </dc:creator>
  <dc:description/>
  <dc:language>en-US</dc:language>
  <cp:lastModifiedBy>LE GALL</cp:lastModifiedBy>
  <cp:lastPrinted>2013-06-04T09:19:00Z</cp:lastPrinted>
  <dcterms:modified xsi:type="dcterms:W3CDTF">2013-06-04T07:19:00Z</dcterms:modified>
  <cp:revision>68</cp:revision>
  <dc:subject/>
  <dc:title> </dc:title>
</cp:coreProperties>
</file>