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789940</wp:posOffset>
            </wp:positionV>
            <wp:extent cx="2482215" cy="472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54" t="16162" r="23947" b="7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724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5821045</wp:posOffset>
            </wp:positionV>
            <wp:extent cx="3116580" cy="3276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49" t="21189" r="5085" b="6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276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9970</wp:posOffset>
            </wp:positionH>
            <wp:positionV relativeFrom="paragraph">
              <wp:posOffset>5857240</wp:posOffset>
            </wp:positionV>
            <wp:extent cx="2918460" cy="32404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06" t="19072" r="4530" b="5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240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1089025</wp:posOffset>
                </wp:positionV>
                <wp:extent cx="1085850" cy="687705"/>
                <wp:effectExtent l="5080" t="5715" r="1818005" b="664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87600"/>
                        </a:xfrm>
                        <a:prstGeom prst="wedgeRectCallout">
                          <a:avLst>
                            <a:gd name="adj1" fmla="val 217074"/>
                            <a:gd name="adj2" fmla="val 145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ase : 1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ommet :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Hauteur 4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7pt;margin-top:85.75pt;width:85.45pt;height:5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ase : 1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ommet : 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Hauteur 4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2.55pt;margin-top:-19.7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green" stroked="t" o:allowincell="f" style="position:absolute;margin-left:76.95pt;margin-top:20.2pt;width:381.85pt;height:25.6pt;mso-wrap-style:none;v-text-anchor:middle" type="_x0000_t136">
            <v:path textpathok="t"/>
            <v:textpath on="t" fitshape="t" string="Rangement capteurs et actionneurs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0225</wp:posOffset>
                </wp:positionH>
                <wp:positionV relativeFrom="paragraph">
                  <wp:posOffset>4870450</wp:posOffset>
                </wp:positionV>
                <wp:extent cx="1158240" cy="706755"/>
                <wp:effectExtent l="5080" t="5715" r="5715" b="11328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706680"/>
                        </a:xfrm>
                        <a:prstGeom prst="wedgeRectCallout">
                          <a:avLst>
                            <a:gd name="adj1" fmla="val -45722"/>
                            <a:gd name="adj2" fmla="val 20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ulon de diamètre 3mm L 30mm (pour suspendre les motorisation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383.5pt;width:91.15pt;height:55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ulon de diamètre 3mm L 30mm (pour suspendre les motorisation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1640</wp:posOffset>
                </wp:positionH>
                <wp:positionV relativeFrom="paragraph">
                  <wp:posOffset>980440</wp:posOffset>
                </wp:positionV>
                <wp:extent cx="1085850" cy="398145"/>
                <wp:effectExtent l="1423035" t="5715" r="5080" b="593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180819"/>
                            <a:gd name="adj2" fmla="val 197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83x4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2pt;margin-top:77.2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83x4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0225</wp:posOffset>
                </wp:positionH>
                <wp:positionV relativeFrom="paragraph">
                  <wp:posOffset>3803650</wp:posOffset>
                </wp:positionV>
                <wp:extent cx="1085850" cy="398145"/>
                <wp:effectExtent l="103568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145263"/>
                            <a:gd name="adj2" fmla="val 46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0x3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299.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00x3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2425</wp:posOffset>
            </wp:positionH>
            <wp:positionV relativeFrom="paragraph">
              <wp:posOffset>4119880</wp:posOffset>
            </wp:positionV>
            <wp:extent cx="2082165" cy="12668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20" t="11805" r="6317" b="15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2536825</wp:posOffset>
                </wp:positionV>
                <wp:extent cx="1041400" cy="434340"/>
                <wp:effectExtent l="5080" t="5080" r="5715" b="21240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34520"/>
                        </a:xfrm>
                        <a:prstGeom prst="wedgeRectCallout">
                          <a:avLst>
                            <a:gd name="adj1" fmla="val -35791"/>
                            <a:gd name="adj2" fmla="val 538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0x2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199.75pt;width:81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00x2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2536825</wp:posOffset>
                </wp:positionV>
                <wp:extent cx="679450" cy="398145"/>
                <wp:effectExtent l="5080" t="5715" r="317500" b="1800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398160"/>
                        </a:xfrm>
                        <a:prstGeom prst="wedgeRectCallout">
                          <a:avLst>
                            <a:gd name="adj1" fmla="val 95888"/>
                            <a:gd name="adj2" fmla="val 501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ente d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x1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199.75pt;width:53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ente de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x1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2355850</wp:posOffset>
                </wp:positionV>
                <wp:extent cx="832485" cy="687705"/>
                <wp:effectExtent l="5715" t="5715" r="5080" b="128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687600"/>
                          <a:chOff x="0" y="0"/>
                          <a:chExt cx="83232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2320" cy="687600"/>
                          </a:xfrm>
                          <a:prstGeom prst="wedgeRectCallout">
                            <a:avLst>
                              <a:gd name="adj1" fmla="val -26736"/>
                              <a:gd name="adj2" fmla="val 2372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liu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x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98160"/>
                            <a:ext cx="217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21708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185.5pt;width:65.55pt;height:54.15pt" coordorigin="1311,3710" coordsize="1311,1083">
                <v:shape id="shape_0" fillcolor="white" stroked="t" o:allowincell="f" style="position:absolute;left:1311;top:3710;width:1310;height:108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liure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x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10;top:4337;width:341;height:284">
                  <v:line id="shape_0" from="1710,4337" to="1710,4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0,4337" to="2051,43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0,4565" to="2051,46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0:00Z</dcterms:created>
  <dc:creator> </dc:creator>
  <dc:description/>
  <dc:language>en-US</dc:language>
  <cp:lastModifiedBy>LE GALL</cp:lastModifiedBy>
  <cp:lastPrinted>2011-09-12T14:19:00Z</cp:lastPrinted>
  <dcterms:modified xsi:type="dcterms:W3CDTF">2013-05-01T09:29:00Z</dcterms:modified>
  <cp:revision>25</cp:revision>
  <dc:subject/>
  <dc:title> </dc:title>
</cp:coreProperties>
</file>