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5115</wp:posOffset>
            </wp:positionH>
            <wp:positionV relativeFrom="paragraph">
              <wp:posOffset>683895</wp:posOffset>
            </wp:positionV>
            <wp:extent cx="3485515" cy="26162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616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255</wp:posOffset>
            </wp:positionH>
            <wp:positionV relativeFrom="paragraph">
              <wp:posOffset>4192270</wp:posOffset>
            </wp:positionV>
            <wp:extent cx="5050155" cy="3788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788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780</wp:posOffset>
                </wp:positionH>
                <wp:positionV relativeFrom="paragraph">
                  <wp:posOffset>3290570</wp:posOffset>
                </wp:positionV>
                <wp:extent cx="1230630" cy="730250"/>
                <wp:effectExtent l="5080" t="5080" r="5715" b="1489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30080"/>
                        </a:xfrm>
                        <a:prstGeom prst="wedgeRectCallout">
                          <a:avLst>
                            <a:gd name="adj1" fmla="val 27865"/>
                            <a:gd name="adj2" fmla="val 253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nroulement du câble d'alim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60x30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1.4pt;margin-top:259.1pt;width:96.85pt;height:5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nroulement du câble d'alimen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60x30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6385</wp:posOffset>
                </wp:positionH>
                <wp:positionV relativeFrom="paragraph">
                  <wp:posOffset>3405505</wp:posOffset>
                </wp:positionV>
                <wp:extent cx="1085850" cy="687705"/>
                <wp:effectExtent l="5080" t="5715" r="5080" b="672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87600"/>
                        </a:xfrm>
                        <a:prstGeom prst="wedgeRectCallout">
                          <a:avLst>
                            <a:gd name="adj1" fmla="val -18129"/>
                            <a:gd name="adj2" fmla="val 144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nroulement du câble U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60x30 Coupe 45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268.15pt;width:85.45pt;height:5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nroulement du câble US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60x30 Coupe 4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8364220</wp:posOffset>
                </wp:positionV>
                <wp:extent cx="1447800" cy="434340"/>
                <wp:effectExtent l="5080" t="1352550" r="215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51138"/>
                            <a:gd name="adj2" fmla="val -36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enfort et perçages pour le bloc d'alimen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2pt;margin-top:658.6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enfort et perçages pour le bloc d'alimen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2.55pt;margin-top:-19.7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green" stroked="t" o:allowincell="f" style="position:absolute;margin-left:153.9pt;margin-top:20.2pt;width:210.85pt;height:25.3pt;mso-wrap-style:none;v-text-anchor:middle" type="_x0000_t136">
            <v:path textpathok="t"/>
            <v:textpath on="t" fitshape="t" string="Support Zélio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52900</wp:posOffset>
            </wp:positionH>
            <wp:positionV relativeFrom="paragraph">
              <wp:posOffset>7196455</wp:posOffset>
            </wp:positionV>
            <wp:extent cx="2588895" cy="19443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944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8430</wp:posOffset>
                </wp:positionH>
                <wp:positionV relativeFrom="paragraph">
                  <wp:posOffset>8509000</wp:posOffset>
                </wp:positionV>
                <wp:extent cx="1085850" cy="506730"/>
                <wp:effectExtent l="5080" t="66675" r="1151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155847"/>
                            <a:gd name="adj2" fmla="val -62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Fo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0x2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670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Fon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00x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935</wp:posOffset>
                </wp:positionH>
                <wp:positionV relativeFrom="paragraph">
                  <wp:posOffset>4563745</wp:posOffset>
                </wp:positionV>
                <wp:extent cx="1085850" cy="398145"/>
                <wp:effectExtent l="1718945" t="5715" r="5080" b="5016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208069"/>
                            <a:gd name="adj2" fmla="val 174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80x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359.3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80x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940</wp:posOffset>
                </wp:positionH>
                <wp:positionV relativeFrom="paragraph">
                  <wp:posOffset>3514090</wp:posOffset>
                </wp:positionV>
                <wp:extent cx="1085850" cy="398145"/>
                <wp:effectExtent l="964565" t="5715" r="5080" b="13614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38481"/>
                            <a:gd name="adj2" fmla="val 390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0x2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pt;margin-top:276.7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00x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4470</wp:posOffset>
                </wp:positionH>
                <wp:positionV relativeFrom="paragraph">
                  <wp:posOffset>6337300</wp:posOffset>
                </wp:positionV>
                <wp:extent cx="1339215" cy="542925"/>
                <wp:effectExtent l="139128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542880"/>
                        </a:xfrm>
                        <a:prstGeom prst="wedgeRectCallout">
                          <a:avLst>
                            <a:gd name="adj1" fmla="val -153699"/>
                            <a:gd name="adj2" fmla="val 47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rise RS 232  femelle pour le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orties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(câble imprimante coup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pt;margin-top:499pt;width:105.4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rise RS 232  femelle pour les </w:t>
                      </w:r>
                      <w:r>
                        <w:rPr>
                          <w:kern w:val="2"/>
                          <w:sz w:val="16"/>
                          <w:szCs w:val="24"/>
                          <w:b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orties</w:t>
                      </w: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(câble imprimante coupé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4470</wp:posOffset>
                </wp:positionH>
                <wp:positionV relativeFrom="paragraph">
                  <wp:posOffset>5215255</wp:posOffset>
                </wp:positionV>
                <wp:extent cx="1339215" cy="506730"/>
                <wp:effectExtent l="1597660" t="5080" r="508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506880"/>
                        </a:xfrm>
                        <a:prstGeom prst="wedgeRectCallout">
                          <a:avLst>
                            <a:gd name="adj1" fmla="val -169106"/>
                            <a:gd name="adj2" fmla="val 62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rise RS 232  mâle pour le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b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ntrées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(câble imprimante coup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pt;margin-top:410.65pt;width:105.4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rise RS 232  mâle pour les </w:t>
                      </w:r>
                      <w:r>
                        <w:rPr>
                          <w:kern w:val="2"/>
                          <w:sz w:val="16"/>
                          <w:szCs w:val="24"/>
                          <w:b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ntrées</w:t>
                      </w: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(câble imprimante coupé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3935</wp:posOffset>
                </wp:positionH>
                <wp:positionV relativeFrom="paragraph">
                  <wp:posOffset>3984625</wp:posOffset>
                </wp:positionV>
                <wp:extent cx="1085850" cy="398145"/>
                <wp:effectExtent l="1964055" t="5715" r="5080" b="655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230643"/>
                            <a:gd name="adj2" fmla="val 21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90x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313.7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90x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0:00Z</dcterms:created>
  <dc:creator> </dc:creator>
  <dc:description/>
  <dc:language>en-US</dc:language>
  <cp:lastModifiedBy>Gérard LE GALL</cp:lastModifiedBy>
  <cp:lastPrinted>2011-09-12T17:55:00Z</cp:lastPrinted>
  <dcterms:modified xsi:type="dcterms:W3CDTF">2011-09-12T15:56:00Z</dcterms:modified>
  <cp:revision>22</cp:revision>
  <dc:subject/>
  <dc:title> </dc:title>
</cp:coreProperties>
</file>