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0500</wp:posOffset>
            </wp:positionH>
            <wp:positionV relativeFrom="paragraph">
              <wp:posOffset>1842135</wp:posOffset>
            </wp:positionV>
            <wp:extent cx="6932295" cy="5297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51" t="5528" r="414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295" cy="52971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0225</wp:posOffset>
                </wp:positionH>
                <wp:positionV relativeFrom="paragraph">
                  <wp:posOffset>835660</wp:posOffset>
                </wp:positionV>
                <wp:extent cx="1122045" cy="542925"/>
                <wp:effectExtent l="998220" t="5715" r="5080" b="11169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542880"/>
                        </a:xfrm>
                        <a:prstGeom prst="wedgeRectCallout">
                          <a:avLst>
                            <a:gd name="adj1" fmla="val -138569"/>
                            <a:gd name="adj2" fmla="val 254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05x20 Coupe 45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41.75pt;margin-top:65.8pt;width:88.3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05x20 Coupe 45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1163955</wp:posOffset>
                </wp:positionV>
                <wp:extent cx="1122045" cy="542925"/>
                <wp:effectExtent l="5715" t="5715" r="561340" b="1602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542880"/>
                        </a:xfrm>
                        <a:prstGeom prst="wedgeRectCallout">
                          <a:avLst>
                            <a:gd name="adj1" fmla="val 99634"/>
                            <a:gd name="adj2" fmla="val 344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52x20 Coupe 45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65pt;margin-top:91.65pt;width:88.3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52x20 Coupe 45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5505</wp:posOffset>
                </wp:positionH>
                <wp:positionV relativeFrom="paragraph">
                  <wp:posOffset>654685</wp:posOffset>
                </wp:positionV>
                <wp:extent cx="1085850" cy="361950"/>
                <wp:effectExtent l="5080" t="5080" r="5080" b="1782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61800"/>
                        </a:xfrm>
                        <a:prstGeom prst="wedgeRectCallout">
                          <a:avLst>
                            <a:gd name="adj1" fmla="val 24851"/>
                            <a:gd name="adj2" fmla="val 541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83x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15pt;margin-top:51.55pt;width:85.45pt;height:2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83x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9215</wp:posOffset>
                </wp:positionH>
                <wp:positionV relativeFrom="paragraph">
                  <wp:posOffset>5902960</wp:posOffset>
                </wp:positionV>
                <wp:extent cx="1085850" cy="542925"/>
                <wp:effectExtent l="5080" t="2637790" r="63373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42880"/>
                        </a:xfrm>
                        <a:prstGeom prst="wedgeRectCallout">
                          <a:avLst>
                            <a:gd name="adj1" fmla="val 107837"/>
                            <a:gd name="adj2" fmla="val -534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3x10  Perç.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2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5pt;margin-top:464.8pt;width:85.4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3x10  Perç.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Ø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2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5160</wp:posOffset>
                </wp:positionH>
                <wp:positionV relativeFrom="paragraph">
                  <wp:posOffset>1163955</wp:posOffset>
                </wp:positionV>
                <wp:extent cx="760095" cy="398145"/>
                <wp:effectExtent l="89535" t="5715" r="5080" b="12560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98160"/>
                        </a:xfrm>
                        <a:prstGeom prst="wedgeRectCallout">
                          <a:avLst>
                            <a:gd name="adj1" fmla="val -61027"/>
                            <a:gd name="adj2" fmla="val 36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Tige lait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2   L 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8pt;margin-top:91.65pt;width:59.8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Tige lait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Ø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2   L 2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7265</wp:posOffset>
                </wp:positionH>
                <wp:positionV relativeFrom="paragraph">
                  <wp:posOffset>1016635</wp:posOffset>
                </wp:positionV>
                <wp:extent cx="1085850" cy="506730"/>
                <wp:effectExtent l="5080" t="5080" r="918210" b="1411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6880"/>
                        </a:xfrm>
                        <a:prstGeom prst="wedgeRectCallout">
                          <a:avLst>
                            <a:gd name="adj1" fmla="val 134152"/>
                            <a:gd name="adj2" fmla="val 327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15x15   Perç.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2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5pt;margin-top:80.05pt;width:85.45pt;height:3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15x15   Perç.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Ø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2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9560</wp:posOffset>
                </wp:positionH>
                <wp:positionV relativeFrom="paragraph">
                  <wp:posOffset>4602480</wp:posOffset>
                </wp:positionV>
                <wp:extent cx="1122045" cy="651510"/>
                <wp:effectExtent l="5715" t="262890" r="421640" b="596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651600"/>
                        </a:xfrm>
                        <a:prstGeom prst="wedgeRectCallout">
                          <a:avLst>
                            <a:gd name="adj1" fmla="val 87407"/>
                            <a:gd name="adj2" fmla="val -8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47x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sé par dess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 Ø 3 L 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8pt;margin-top:362.4pt;width:88.3pt;height:51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47x1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sé par dessou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 Ø 3 L 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8810</wp:posOffset>
                </wp:positionH>
                <wp:positionV relativeFrom="paragraph">
                  <wp:posOffset>2066290</wp:posOffset>
                </wp:positionV>
                <wp:extent cx="1085850" cy="506730"/>
                <wp:effectExtent l="5080" t="5080" r="5080" b="7556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6880"/>
                        </a:xfrm>
                        <a:prstGeom prst="wedgeRectCallout">
                          <a:avLst>
                            <a:gd name="adj1" fmla="val -47717"/>
                            <a:gd name="adj2" fmla="val 193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290x100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sé par desso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3pt;margin-top:162.7pt;width:85.45pt;height:3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290x100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sé par desso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3840</wp:posOffset>
                </wp:positionH>
                <wp:positionV relativeFrom="paragraph">
                  <wp:posOffset>944245</wp:posOffset>
                </wp:positionV>
                <wp:extent cx="1447800" cy="542925"/>
                <wp:effectExtent l="466725" t="5715" r="5715" b="10001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42880"/>
                        </a:xfrm>
                        <a:prstGeom prst="wedgeRectCallout">
                          <a:avLst>
                            <a:gd name="adj1" fmla="val -81930"/>
                            <a:gd name="adj2" fmla="val 233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ulon Ø 3   L 25 tête fraisée (fixation moteu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60 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2pt;margin-top:74.35pt;width:113.9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ulon Ø 3   L 25 tête fraisée (fixation moteur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x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60 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8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93055</wp:posOffset>
                </wp:positionH>
                <wp:positionV relativeFrom="paragraph">
                  <wp:posOffset>7604125</wp:posOffset>
                </wp:positionV>
                <wp:extent cx="1158240" cy="434340"/>
                <wp:effectExtent l="5080" t="380555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434520"/>
                        </a:xfrm>
                        <a:prstGeom prst="wedgeRectCallout">
                          <a:avLst>
                            <a:gd name="adj1" fmla="val -34976"/>
                            <a:gd name="adj2" fmla="val -924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nier des entré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65x30x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65pt;margin-top:598.75pt;width:91.1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nier des entré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65x30x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820</wp:posOffset>
                </wp:positionH>
                <wp:positionV relativeFrom="paragraph">
                  <wp:posOffset>7459345</wp:posOffset>
                </wp:positionV>
                <wp:extent cx="1122045" cy="398145"/>
                <wp:effectExtent l="5715" t="4145915" r="40449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98160"/>
                        </a:xfrm>
                        <a:prstGeom prst="wedgeRectCallout">
                          <a:avLst>
                            <a:gd name="adj1" fmla="val 85597"/>
                            <a:gd name="adj2" fmla="val -1089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nier des so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65x30x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6pt;margin-top:587.35pt;width:88.3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nier des so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65x30x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2865</wp:posOffset>
                </wp:positionH>
                <wp:positionV relativeFrom="paragraph">
                  <wp:posOffset>8147050</wp:posOffset>
                </wp:positionV>
                <wp:extent cx="1411605" cy="542925"/>
                <wp:effectExtent l="5715" t="549973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542880"/>
                        </a:xfrm>
                        <a:prstGeom prst="wedgeRectCallout">
                          <a:avLst>
                            <a:gd name="adj1" fmla="val 36550"/>
                            <a:gd name="adj2" fmla="val -10615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nier alimentation des capteu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50x20x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5pt;margin-top:641.5pt;width:111.1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nier alimentation des capteur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50x20x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0975</wp:posOffset>
                </wp:positionH>
                <wp:positionV relativeFrom="paragraph">
                  <wp:posOffset>7314565</wp:posOffset>
                </wp:positionV>
                <wp:extent cx="1085850" cy="398145"/>
                <wp:effectExtent l="5080" t="2698115" r="54102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99296"/>
                            <a:gd name="adj2" fmla="val -7260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écor (collé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25pt;margin-top:575.95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écor (collé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116.85pt;margin-top:14.5pt;width:302.05pt;height:25.3pt;mso-wrap-style:none;v-text-anchor:middle" type="_x0000_t136">
            <v:path textpathok="t"/>
            <v:textpath on="t" fitshape="t" string="Module Portillon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15100</wp:posOffset>
                </wp:positionH>
                <wp:positionV relativeFrom="paragraph">
                  <wp:posOffset>6916420</wp:posOffset>
                </wp:positionV>
                <wp:extent cx="0" cy="7239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44.6pt" to="513pt,5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16.85pt;margin-top:-21.45pt;width:302.05pt;height:25.3pt;mso-wrap-style:none;v-text-anchor:middle" type="_x0000_t136">
            <v:path textpathok="t"/>
            <v:textpath on="t" fitshape="t" string="Dossier fabrication des maquett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9215</wp:posOffset>
                </wp:positionH>
                <wp:positionV relativeFrom="paragraph">
                  <wp:posOffset>7459345</wp:posOffset>
                </wp:positionV>
                <wp:extent cx="1085850" cy="398145"/>
                <wp:effectExtent l="5080" t="1957070" r="84518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127370"/>
                            <a:gd name="adj2" fmla="val -539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97x49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5pt;margin-top:587.35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97x49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5280</wp:posOffset>
            </wp:positionH>
            <wp:positionV relativeFrom="paragraph">
              <wp:posOffset>2129155</wp:posOffset>
            </wp:positionV>
            <wp:extent cx="6751320" cy="518223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29" t="9688" r="464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5182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5755</wp:posOffset>
                </wp:positionH>
                <wp:positionV relativeFrom="paragraph">
                  <wp:posOffset>1233805</wp:posOffset>
                </wp:positionV>
                <wp:extent cx="1447800" cy="434340"/>
                <wp:effectExtent l="5080" t="5080" r="5715" b="9594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34520"/>
                        </a:xfrm>
                        <a:prstGeom prst="wedgeRectCallout">
                          <a:avLst>
                            <a:gd name="adj1" fmla="val -1185"/>
                            <a:gd name="adj2" fmla="val 264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nier alimentation des capteurs.       45x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65pt;margin-top:97.15pt;width:113.9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nier alimentation des capteurs.       45x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4435</wp:posOffset>
                </wp:positionH>
                <wp:positionV relativeFrom="paragraph">
                  <wp:posOffset>1270000</wp:posOffset>
                </wp:positionV>
                <wp:extent cx="1085850" cy="398145"/>
                <wp:effectExtent l="567055" t="5715" r="5080" b="18656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-101814"/>
                            <a:gd name="adj2" fmla="val 517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uto-agrippant pour le bloc pi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100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uto-agrippant pour le bloc pi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0975</wp:posOffset>
                </wp:positionH>
                <wp:positionV relativeFrom="paragraph">
                  <wp:posOffset>7929880</wp:posOffset>
                </wp:positionV>
                <wp:extent cx="1447800" cy="434340"/>
                <wp:effectExtent l="5080" t="4450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34520"/>
                        </a:xfrm>
                        <a:prstGeom prst="wedgeRectCallout">
                          <a:avLst>
                            <a:gd name="adj1" fmla="val -20745"/>
                            <a:gd name="adj2" fmla="val -1072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rise RS 232 femelle pour les entré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25pt;margin-top:624.4pt;width:113.9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rise RS 232 femelle pour les entré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0130</wp:posOffset>
                </wp:positionH>
                <wp:positionV relativeFrom="paragraph">
                  <wp:posOffset>6192520</wp:posOffset>
                </wp:positionV>
                <wp:extent cx="1230630" cy="579120"/>
                <wp:effectExtent l="2146935" t="205930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79240"/>
                        </a:xfrm>
                        <a:prstGeom prst="wedgeRectCallout">
                          <a:avLst>
                            <a:gd name="adj1" fmla="val -224148"/>
                            <a:gd name="adj2" fmla="val -404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Perçage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6 mm pour le passage des fils de la sonnet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9pt;margin-top:487.6pt;width:96.85pt;height:4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Perçage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Ø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6 mm pour le passage des fils de la sonnet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9405</wp:posOffset>
                </wp:positionH>
                <wp:positionV relativeFrom="paragraph">
                  <wp:posOffset>1270000</wp:posOffset>
                </wp:positionV>
                <wp:extent cx="1230630" cy="398145"/>
                <wp:effectExtent l="5080" t="5715" r="5715" b="20770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-23995"/>
                            <a:gd name="adj2" fmla="val 570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de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8x7 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15pt;margin-top:100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de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8x7 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20720</wp:posOffset>
                </wp:positionH>
                <wp:positionV relativeFrom="paragraph">
                  <wp:posOffset>3224530</wp:posOffset>
                </wp:positionV>
                <wp:extent cx="1339215" cy="470535"/>
                <wp:effectExtent l="0" t="10795" r="0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253.9pt" to="359pt,290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3995</wp:posOffset>
                </wp:positionH>
                <wp:positionV relativeFrom="paragraph">
                  <wp:posOffset>7929880</wp:posOffset>
                </wp:positionV>
                <wp:extent cx="1447800" cy="434340"/>
                <wp:effectExtent l="759460" t="390969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34520"/>
                        </a:xfrm>
                        <a:prstGeom prst="wedgeRectCallout">
                          <a:avLst>
                            <a:gd name="adj1" fmla="val -102106"/>
                            <a:gd name="adj2" fmla="val -948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rise RS 232 mâle pour les sort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85pt;margin-top:624.4pt;width:113.9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rise RS 232 mâle pour les sort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green" stroked="t" o:allowincell="f" style="position:absolute;margin-left:111.15pt;margin-top:14.5pt;width:302.05pt;height:25.3pt;mso-wrap-style:none;v-text-anchor:middle" type="_x0000_t136">
            <v:path textpathok="t"/>
            <v:textpath on="t" fitshape="t" string="Module Portillon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2925</wp:posOffset>
                </wp:positionH>
                <wp:positionV relativeFrom="paragraph">
                  <wp:posOffset>2898140</wp:posOffset>
                </wp:positionV>
                <wp:extent cx="941070" cy="760095"/>
                <wp:effectExtent l="0" t="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104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28.2pt" to="116.8pt,288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85215</wp:posOffset>
                </wp:positionH>
                <wp:positionV relativeFrom="paragraph">
                  <wp:posOffset>4780915</wp:posOffset>
                </wp:positionV>
                <wp:extent cx="398145" cy="144780"/>
                <wp:effectExtent l="0" t="10160" r="63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376.45pt" to="116.75pt,387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00530</wp:posOffset>
                </wp:positionH>
                <wp:positionV relativeFrom="paragraph">
                  <wp:posOffset>4744085</wp:posOffset>
                </wp:positionV>
                <wp:extent cx="1701165" cy="1918335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01000" cy="191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373.55pt" to="267.8pt,524.5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9655</wp:posOffset>
                </wp:positionH>
                <wp:positionV relativeFrom="paragraph">
                  <wp:posOffset>4129405</wp:posOffset>
                </wp:positionV>
                <wp:extent cx="361950" cy="4343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325.15pt" to="111.1pt,359.3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7510</wp:posOffset>
                </wp:positionH>
                <wp:positionV relativeFrom="paragraph">
                  <wp:posOffset>3441700</wp:posOffset>
                </wp:positionV>
                <wp:extent cx="398145" cy="43434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816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71pt" to="62.6pt,305.1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65445</wp:posOffset>
                </wp:positionH>
                <wp:positionV relativeFrom="paragraph">
                  <wp:posOffset>4563745</wp:posOffset>
                </wp:positionV>
                <wp:extent cx="1230630" cy="579120"/>
                <wp:effectExtent l="2506980" t="64960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79240"/>
                        </a:xfrm>
                        <a:prstGeom prst="wedgeRectCallout">
                          <a:avLst>
                            <a:gd name="adj1" fmla="val -253458"/>
                            <a:gd name="adj2" fmla="val -161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orte 83x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ncadrement po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85x5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35pt;margin-top:359.35pt;width:96.85pt;height:4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orte 83x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ncadrement por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85x5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1070</wp:posOffset>
                </wp:positionH>
                <wp:positionV relativeFrom="paragraph">
                  <wp:posOffset>4563745</wp:posOffset>
                </wp:positionV>
                <wp:extent cx="542925" cy="25336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359.35pt;mso-position-vertical-relative:text;margin-left: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16480</wp:posOffset>
                </wp:positionH>
                <wp:positionV relativeFrom="paragraph">
                  <wp:posOffset>5287645</wp:posOffset>
                </wp:positionV>
                <wp:extent cx="542925" cy="25336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97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416.35pt;mso-position-vertical-relative:text;margin-left:1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19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2045</wp:posOffset>
                </wp:positionH>
                <wp:positionV relativeFrom="paragraph">
                  <wp:posOffset>4093210</wp:posOffset>
                </wp:positionV>
                <wp:extent cx="542925" cy="25336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7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322.3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7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9120</wp:posOffset>
                </wp:positionH>
                <wp:positionV relativeFrom="paragraph">
                  <wp:posOffset>3441700</wp:posOffset>
                </wp:positionV>
                <wp:extent cx="542925" cy="25336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9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271pt;mso-position-vertical-relative:text;margin-left: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9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91890</wp:posOffset>
                </wp:positionH>
                <wp:positionV relativeFrom="paragraph">
                  <wp:posOffset>3152140</wp:posOffset>
                </wp:positionV>
                <wp:extent cx="542925" cy="25336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9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248.2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19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840</wp:posOffset>
            </wp:positionH>
            <wp:positionV relativeFrom="paragraph">
              <wp:posOffset>5746115</wp:posOffset>
            </wp:positionV>
            <wp:extent cx="4813300" cy="2500630"/>
            <wp:effectExtent l="0" t="0" r="0" b="0"/>
            <wp:wrapNone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474" t="22872" r="4758" b="18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5006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2425</wp:posOffset>
            </wp:positionH>
            <wp:positionV relativeFrom="paragraph">
              <wp:posOffset>934720</wp:posOffset>
            </wp:positionV>
            <wp:extent cx="4072890" cy="3336925"/>
            <wp:effectExtent l="0" t="0" r="0" b="0"/>
            <wp:wrapNone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999" t="12384" r="14995" b="5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3336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green" stroked="t" o:allowincell="f" style="position:absolute;margin-left:91.2pt;margin-top:-22.25pt;width:333.4pt;height:33.85pt;mso-wrap-style:none;v-text-anchor:middle" type="_x0000_t136">
            <v:path textpathok="t"/>
            <v:textpath on="t" fitshape="t" string="Motorisation portillon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7170</wp:posOffset>
                </wp:positionH>
                <wp:positionV relativeFrom="paragraph">
                  <wp:posOffset>3477895</wp:posOffset>
                </wp:positionV>
                <wp:extent cx="1230630" cy="434340"/>
                <wp:effectExtent l="5080" t="939165" r="113855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34520"/>
                        </a:xfrm>
                        <a:prstGeom prst="wedgeRectCallout">
                          <a:avLst>
                            <a:gd name="adj1" fmla="val 142208"/>
                            <a:gd name="adj2" fmla="val -264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loc moto réducteur (Polydi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1pt;margin-top:273.85pt;width:96.8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loc moto réducteur (Polydi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25035</wp:posOffset>
                </wp:positionH>
                <wp:positionV relativeFrom="paragraph">
                  <wp:posOffset>1487170</wp:posOffset>
                </wp:positionV>
                <wp:extent cx="1230630" cy="253365"/>
                <wp:effectExtent l="887095" t="5715" r="5715" b="11753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253440"/>
                        </a:xfrm>
                        <a:prstGeom prst="wedgeRectCallout">
                          <a:avLst>
                            <a:gd name="adj1" fmla="val -121773"/>
                            <a:gd name="adj2" fmla="val 511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upleur de piles R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05pt;margin-top:117.1pt;width:96.85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upleur de piles R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5755</wp:posOffset>
                </wp:positionH>
                <wp:positionV relativeFrom="paragraph">
                  <wp:posOffset>1740535</wp:posOffset>
                </wp:positionV>
                <wp:extent cx="760095" cy="253365"/>
                <wp:effectExtent l="5715" t="5715" r="236220" b="1098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53440"/>
                        </a:xfrm>
                        <a:prstGeom prst="wedgeRectCallout">
                          <a:avLst>
                            <a:gd name="adj1" fmla="val 80828"/>
                            <a:gd name="adj2" fmla="val 91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 Ø2 L 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65pt;margin-top:137.05pt;width:59.8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 Ø2 L 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90725</wp:posOffset>
                </wp:positionH>
                <wp:positionV relativeFrom="paragraph">
                  <wp:posOffset>220345</wp:posOffset>
                </wp:positionV>
                <wp:extent cx="1230630" cy="542925"/>
                <wp:effectExtent l="5080" t="5715" r="5715" b="8204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42880"/>
                        </a:xfrm>
                        <a:prstGeom prst="wedgeRectCallout">
                          <a:avLst>
                            <a:gd name="adj1" fmla="val 19712"/>
                            <a:gd name="adj2" fmla="val 196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erçage Ø3,5 pour la fixation du bloc motoris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5pt;margin-top:17.35pt;width:96.8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erçage Ø3,5 pour la fixation du bloc motoris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09060</wp:posOffset>
                </wp:positionH>
                <wp:positionV relativeFrom="paragraph">
                  <wp:posOffset>292735</wp:posOffset>
                </wp:positionV>
                <wp:extent cx="1230630" cy="398145"/>
                <wp:effectExtent l="767715" t="5715" r="5715" b="8763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-112074"/>
                            <a:gd name="adj2" fmla="val 268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82x9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8pt;margin-top:23.05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82x9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95</wp:posOffset>
                </wp:positionH>
                <wp:positionV relativeFrom="paragraph">
                  <wp:posOffset>5541010</wp:posOffset>
                </wp:positionV>
                <wp:extent cx="796290" cy="398145"/>
                <wp:effectExtent l="5080" t="5715" r="170180" b="9156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398160"/>
                        </a:xfrm>
                        <a:prstGeom prst="wedgeRectCallout">
                          <a:avLst>
                            <a:gd name="adj1" fmla="val 70652"/>
                            <a:gd name="adj2" fmla="val 279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nec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(Polydi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5pt;margin-top:436.3pt;width:62.6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necte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(Polydi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5630</wp:posOffset>
                </wp:positionH>
                <wp:positionV relativeFrom="paragraph">
                  <wp:posOffset>8400415</wp:posOffset>
                </wp:positionV>
                <wp:extent cx="1648460" cy="941070"/>
                <wp:effectExtent l="5080" t="1783715" r="79756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8440" cy="941040"/>
                        </a:xfrm>
                        <a:prstGeom prst="wedgeRectCallout">
                          <a:avLst>
                            <a:gd name="adj1" fmla="val 98074"/>
                            <a:gd name="adj2" fmla="val -239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ièce montée en force mais non bloquée pour permettre un réglage de la porte à la ma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Utiliser un engrenage orangé vendu au détail chez Polyd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9pt;margin-top:661.45pt;width:129.75pt;height:74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ièce montée en force mais non bloquée pour permettre un réglage de la porte à la mai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Utiliser un engrenage orangé vendu au détail chez Polyd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32960</wp:posOffset>
                </wp:positionH>
                <wp:positionV relativeFrom="paragraph">
                  <wp:posOffset>8689975</wp:posOffset>
                </wp:positionV>
                <wp:extent cx="760095" cy="434340"/>
                <wp:effectExtent l="399415" t="1797685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434520"/>
                        </a:xfrm>
                        <a:prstGeom prst="wedgeRectCallout">
                          <a:avLst>
                            <a:gd name="adj1" fmla="val -101796"/>
                            <a:gd name="adj2" fmla="val -462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rig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50x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8pt;margin-top:684.25pt;width:59.8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rigi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50x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23210</wp:posOffset>
                </wp:positionH>
                <wp:positionV relativeFrom="paragraph">
                  <wp:posOffset>8726170</wp:posOffset>
                </wp:positionV>
                <wp:extent cx="760095" cy="434340"/>
                <wp:effectExtent l="5715" t="2151380" r="952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434520"/>
                        </a:xfrm>
                        <a:prstGeom prst="wedgeRectCallout">
                          <a:avLst>
                            <a:gd name="adj1" fmla="val 50666"/>
                            <a:gd name="adj2" fmla="val -5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rig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40x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687.1pt;width:59.8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rigi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40x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20005</wp:posOffset>
                </wp:positionH>
                <wp:positionV relativeFrom="paragraph">
                  <wp:posOffset>6735445</wp:posOffset>
                </wp:positionV>
                <wp:extent cx="760095" cy="253365"/>
                <wp:effectExtent l="1062990" t="42037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53440"/>
                        </a:xfrm>
                        <a:prstGeom prst="wedgeRectCallout">
                          <a:avLst>
                            <a:gd name="adj1" fmla="val -189430"/>
                            <a:gd name="adj2" fmla="val -213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 Ø2 L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15pt;margin-top:530.35pt;width:59.8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 Ø2 L 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32960</wp:posOffset>
                </wp:positionH>
                <wp:positionV relativeFrom="paragraph">
                  <wp:posOffset>3658870</wp:posOffset>
                </wp:positionV>
                <wp:extent cx="2026920" cy="191643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1916280"/>
                          <a:chOff x="0" y="0"/>
                          <a:chExt cx="2026800" cy="191628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2026800" cy="159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800" cy="15926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5800" y="72360"/>
                              <a:ext cx="1356840" cy="138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3800" y="0"/>
                                <a:ext cx="525240" cy="49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0"/>
                                  <a:ext cx="489600" cy="49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120"/>
                                  <a:ext cx="525240" cy="34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5640" y="1158120"/>
                                <a:ext cx="19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" y="25272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253080"/>
                                <a:ext cx="41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115812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240" y="65124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651240"/>
                                <a:ext cx="38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120" y="253080"/>
                                <a:ext cx="39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25308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" y="90396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6320" y="542160"/>
                                <a:ext cx="0" cy="61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2160" y="542880"/>
                                <a:ext cx="34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200" y="1158120"/>
                                <a:ext cx="19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320" y="115812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9200" y="90396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2160" y="25308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9400" y="25308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120" y="2170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2170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840" y="61524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840" y="8686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24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86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9200" y="941040"/>
                                <a:ext cx="7236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48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1587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3640" y="941040"/>
                                <a:ext cx="7236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0" cy="448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76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20280" y="126684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58120" y="3254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4520" y="126684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267920" y="1302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1302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6320" y="28944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1040" y="142200"/>
                              <a:ext cx="181080" cy="74880"/>
                            </a:xfrm>
                            <a:custGeom>
                              <a:avLst/>
                              <a:gdLst>
                                <a:gd name="textAreaLeft" fmla="*/ 18000 w 102600"/>
                                <a:gd name="textAreaRight" fmla="*/ 74520 w 102600"/>
                                <a:gd name="textAreaTop" fmla="*/ 5400 h 42480"/>
                                <a:gd name="textAreaBottom" fmla="*/ 37080 h 42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40320" y="434160"/>
                              <a:ext cx="181080" cy="74880"/>
                            </a:xfrm>
                            <a:custGeom>
                              <a:avLst/>
                              <a:gdLst>
                                <a:gd name="textAreaLeft" fmla="*/ 18000 w 102600"/>
                                <a:gd name="textAreaRight" fmla="*/ 74520 w 102600"/>
                                <a:gd name="textAreaTop" fmla="*/ 5400 h 42480"/>
                                <a:gd name="textAreaBottom" fmla="*/ 37080 h 42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268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chéma de l'inver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8pt;margin-top:288.1pt;width:159.6pt;height:150.9pt" coordorigin="7296,5762" coordsize="3192,3018">
                <v:group id="shape_0" style="position:absolute;left:7296;top:6273;width:3192;height:2508">
                  <v:rect id="shape_0" fillcolor="#ffff99" stroked="t" o:allowincell="f" style="position:absolute;left:7296;top:6273;width:3191;height:2507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group id="shape_0" style="position:absolute;left:7809;top:6386;width:2136;height:2187">
                    <v:group id="shape_0" style="position:absolute;left:8492;top:6386;width:827;height:772">
                      <v:oval id="shape_0" fillcolor="white" stroked="t" o:allowincell="f" style="position:absolute;left:8521;top:6386;width:770;height:7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492;top:6495;width:826;height:5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7865,8210" to="8175,8210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866,6784" to="7866,741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866,6785" to="8520,678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291,8210" to="8720,8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21,7412" to="8721,82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21,7412" to="9319,7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93,6785" to="9917,678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918,6785" to="9918,7411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866,7810" to="7866,820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063,7240" to="9063,82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1,7241" to="9062,72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06,8210" to="9916,8210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063,8210" to="9492,8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18,7810" to="9918,820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521,6785" to="8521,72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20,6785" to="9320,7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9293;top:6728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8436;top:6728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oval id="shape_0" fillcolor="red" stroked="t" o:allowincell="f" style="position:absolute;left:9861;top:7355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oval id="shape_0" fillcolor="red" stroked="t" o:allowincell="f" style="position:absolute;left:9861;top:7754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oval id="shape_0" fillcolor="red" stroked="t" o:allowincell="f" style="position:absolute;left:7809;top:7355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oval id="shape_0" fillcolor="red" stroked="t" o:allowincell="f" style="position:absolute;left:7809;top:7754;width:84;height:84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  <v:group id="shape_0" style="position:absolute;left:9493;top:7868;width:113;height:705">
                      <v:line id="shape_0" from="9493,7868" to="9493,857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07,8118" to="9607,8345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77;top:7868;width:113;height:705">
                      <v:line id="shape_0" from="8291,7868" to="8291,857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7,8118" to="8177,8345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690;top:8268;width:113;height:113">
                    <v:line id="shape_0" from="9747,8268" to="9747,83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690,8324" to="9803,83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120,6785" to="9233,67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7980;top:8268;width:113;height:113">
                    <v:line id="shape_0" from="8037,8268" to="8037,83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80,8324" to="8093,83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293,8324" to="9406,83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407,8324" to="8520,83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8550;top:6728;width:113;height:113">
                    <v:line id="shape_0" from="8607,6728" to="8607,68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550,6785" to="8663,678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8778;top:6496;width:284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77;top:6956;width:284;height:117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7296;top:5762;width:319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chéma de l'invers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30200</wp:posOffset>
                </wp:positionH>
                <wp:positionV relativeFrom="paragraph">
                  <wp:posOffset>215900</wp:posOffset>
                </wp:positionV>
                <wp:extent cx="1963420" cy="66040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FICHIERS CFAO FOURN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pt;height:52pt;mso-wrap-distance-left:9.05pt;mso-wrap-distance-right:9.05pt;mso-wrap-distance-top:0pt;mso-wrap-distance-bottom:0pt;margin-top:17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</w:rPr>
                        <w:t>FICHIERS CFAO FOUR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1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2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3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28:00Z</dcterms:created>
  <dc:creator> </dc:creator>
  <dc:description/>
  <dc:language>en-US</dc:language>
  <cp:lastModifiedBy>LE GALL</cp:lastModifiedBy>
  <cp:lastPrinted>2011-11-07T19:54:00Z</cp:lastPrinted>
  <dcterms:modified xsi:type="dcterms:W3CDTF">2013-05-20T07:26:00Z</dcterms:modified>
  <cp:revision>30</cp:revision>
  <dc:subject/>
  <dc:title> </dc:title>
</cp:coreProperties>
</file>