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1335405</wp:posOffset>
            </wp:positionV>
            <wp:extent cx="6968490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9" t="26211" r="618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4457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3806190</wp:posOffset>
                </wp:positionV>
                <wp:extent cx="1158240" cy="576580"/>
                <wp:effectExtent l="5080" t="104521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76720"/>
                        </a:xfrm>
                        <a:prstGeom prst="wedgeRectCallout">
                          <a:avLst>
                            <a:gd name="adj1" fmla="val 38541"/>
                            <a:gd name="adj2" fmla="val -22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Contact magnétique (REED) avec auto-agrippa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.65pt;margin-top:299.7pt;width:91.15pt;height:4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Contact magnétique (REED) avec auto-agrippan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71755</wp:posOffset>
                </wp:positionV>
                <wp:extent cx="1411605" cy="802640"/>
                <wp:effectExtent l="5715" t="5080" r="5080" b="12465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802800"/>
                        </a:xfrm>
                        <a:prstGeom prst="wedgeRectCallout">
                          <a:avLst>
                            <a:gd name="adj1" fmla="val 2541"/>
                            <a:gd name="adj2" fmla="val 20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ini bouton poussoir (sortie à picot à souder) monté sur une baguette blanche de 15x1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5.65pt;width:111.1pt;height:6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ini bouton poussoir (sortie à picot à souder) monté sur une baguette blanche de 15x1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690</wp:posOffset>
                </wp:positionH>
                <wp:positionV relativeFrom="paragraph">
                  <wp:posOffset>331470</wp:posOffset>
                </wp:positionV>
                <wp:extent cx="1592580" cy="685165"/>
                <wp:effectExtent l="5080" t="5715" r="5715" b="1269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685080"/>
                        </a:xfrm>
                        <a:prstGeom prst="wedgeRectCallout">
                          <a:avLst>
                            <a:gd name="adj1" fmla="val -10208"/>
                            <a:gd name="adj2" fmla="val 230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hoto résistance LDR avec sa résistance de 1000 Ohms montée sur une baguette de 15x15x3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26.1pt;width:125.35pt;height:53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hoto résistance LDR avec sa résistance de 1000 Ohms montée sur une baguette de 15x15x3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3305</wp:posOffset>
                </wp:positionH>
                <wp:positionV relativeFrom="paragraph">
                  <wp:posOffset>3806190</wp:posOffset>
                </wp:positionV>
                <wp:extent cx="1447800" cy="721360"/>
                <wp:effectExtent l="5080" t="129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21440"/>
                        </a:xfrm>
                        <a:prstGeom prst="wedgeRectCallout">
                          <a:avLst>
                            <a:gd name="adj1" fmla="val -1796"/>
                            <a:gd name="adj2" fmla="val -224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mpoule ILS montée dans une pièce de PVC expansé de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3x18 rainure de 3x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99.7pt;width:113.95pt;height:5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mpoule ILS montée dans une pièce de PVC expansé de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3x18 rainure de 3x2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1985</wp:posOffset>
                </wp:positionH>
                <wp:positionV relativeFrom="paragraph">
                  <wp:posOffset>6518275</wp:posOffset>
                </wp:positionV>
                <wp:extent cx="1339215" cy="723900"/>
                <wp:effectExtent l="5715" t="2504440" r="387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3960"/>
                        </a:xfrm>
                        <a:prstGeom prst="wedgeRectCallout">
                          <a:avLst>
                            <a:gd name="adj1" fmla="val 78546"/>
                            <a:gd name="adj2" fmla="val -39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Gaine thermorétrac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Diamètre 4,8 mm rétractable 2,4 m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513.25pt;width:105.4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Gaine thermorétrac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Diamètre 4,8 mm rétractable 2,4 m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654685</wp:posOffset>
                </wp:positionV>
                <wp:extent cx="1447800" cy="542925"/>
                <wp:effectExtent l="367030" t="5715" r="5715" b="876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2880"/>
                        </a:xfrm>
                        <a:prstGeom prst="wedgeRectCallout">
                          <a:avLst>
                            <a:gd name="adj1" fmla="val -75041"/>
                            <a:gd name="adj2" fmla="val 21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tact fin de course monté sur une baguette blanche de 15x1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51.55pt;width:113.9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tact fin de course monté sur une baguette blanche de 15x1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2.55pt;margin-top:-19.7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green" stroked="t" o:allowincell="f" style="position:absolute;margin-left:205.2pt;margin-top:20.2pt;width:145.3pt;height:25.3pt;mso-wrap-style:none;v-text-anchor:middle" type="_x0000_t136">
            <v:path textpathok="t"/>
            <v:textpath on="t" fitshape="t" string="Capteurs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90500</wp:posOffset>
            </wp:positionH>
            <wp:positionV relativeFrom="paragraph">
              <wp:posOffset>6040755</wp:posOffset>
            </wp:positionV>
            <wp:extent cx="2806065" cy="32124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41" t="0" r="2207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212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1355</wp:posOffset>
                </wp:positionH>
                <wp:positionV relativeFrom="paragraph">
                  <wp:posOffset>7459345</wp:posOffset>
                </wp:positionV>
                <wp:extent cx="1339215" cy="434340"/>
                <wp:effectExtent l="1242695" t="5778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434520"/>
                        </a:xfrm>
                        <a:prstGeom prst="wedgeRectCallout">
                          <a:avLst>
                            <a:gd name="adj1" fmla="val -142652"/>
                            <a:gd name="adj2" fmla="val -62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Longueur des câbles de : 300 mm à 400 m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587.35pt;width:105.4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Longueur des câbles de : 300 mm à 400 m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111760</wp:posOffset>
                </wp:positionV>
                <wp:extent cx="1303020" cy="802640"/>
                <wp:effectExtent l="485775" t="5080" r="5715" b="11963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02800"/>
                        </a:xfrm>
                        <a:prstGeom prst="wedgeRectCallout">
                          <a:avLst>
                            <a:gd name="adj1" fmla="val -86939"/>
                            <a:gd name="adj2" fmla="val 198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Débit réalisé avec une  scie et une boîte à  onglets ou avec une scie circula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8.8pt;width:102.55pt;height:6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Débit réalisé avec une  scie et une boîte à  onglets ou avec une scie circulai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1394460</wp:posOffset>
            </wp:positionV>
            <wp:extent cx="6787515" cy="49523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4290" r="1190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4952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6834505</wp:posOffset>
            </wp:positionV>
            <wp:extent cx="2806065" cy="23418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433" t="4532" r="4051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341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0035</wp:posOffset>
                </wp:positionH>
                <wp:positionV relativeFrom="paragraph">
                  <wp:posOffset>328930</wp:posOffset>
                </wp:positionV>
                <wp:extent cx="2678430" cy="760095"/>
                <wp:effectExtent l="5080" t="5715" r="5715" b="131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759960"/>
                        </a:xfrm>
                        <a:prstGeom prst="wedgeRectCallout">
                          <a:avLst>
                            <a:gd name="adj1" fmla="val 7851"/>
                            <a:gd name="adj2" fmla="val 220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Éclairage d'intérieur des bâti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D Blanche monté sur des plaques de PVC expan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que verte : 30x30x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que noire : 50x50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5.9pt;width:210.85pt;height:5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Éclairage d'intérieur des bâtim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D Blanche monté sur des plaques de PVC expans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que verte : 30x30x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que noire : 50x50x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437515</wp:posOffset>
                </wp:positionV>
                <wp:extent cx="1158240" cy="579120"/>
                <wp:effectExtent l="5080" t="5080" r="5715" b="130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79240"/>
                        </a:xfrm>
                        <a:prstGeom prst="wedgeRectCallout">
                          <a:avLst>
                            <a:gd name="adj1" fmla="val -14754"/>
                            <a:gd name="adj2" fmla="val 274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D montée sur une baguette blan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 15x1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34.45pt;width:91.1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D montée sur une baguette blan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 15x1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5396230</wp:posOffset>
                </wp:positionV>
                <wp:extent cx="2714625" cy="723900"/>
                <wp:effectExtent l="5715" t="26098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723960"/>
                        </a:xfrm>
                        <a:prstGeom prst="wedgeRectCallout">
                          <a:avLst>
                            <a:gd name="adj1" fmla="val -16925"/>
                            <a:gd name="adj2" fmla="val -410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Éclairage d'extéri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D Blanche monté sur des plaques de PVC expan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que verte : base 70 hauteur 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que noire : base 50 hauteur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424.9pt;width:213.7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Éclairage d'extérie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D Blanche monté sur des plaques de PVC expans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que verte : base 70 hauteur 2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aque noire : base 50 hauteur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</wp:posOffset>
                </wp:positionH>
                <wp:positionV relativeFrom="paragraph">
                  <wp:posOffset>4527550</wp:posOffset>
                </wp:positionV>
                <wp:extent cx="1411605" cy="542925"/>
                <wp:effectExtent l="5715" t="1732280" r="2159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42880"/>
                        </a:xfrm>
                        <a:prstGeom prst="wedgeRectCallout">
                          <a:avLst>
                            <a:gd name="adj1" fmla="val 64935"/>
                            <a:gd name="adj2" fmla="val -368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uzzer monté sur plaque de PVC expans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x30x6 et 30x30x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5pt;margin-top:356.5pt;width:111.1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uzzer monté sur plaque de PVC expansé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x30x6 et 30x30x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975</wp:posOffset>
                </wp:positionH>
                <wp:positionV relativeFrom="paragraph">
                  <wp:posOffset>256540</wp:posOffset>
                </wp:positionV>
                <wp:extent cx="1664970" cy="832485"/>
                <wp:effectExtent l="5080" t="5715" r="5715" b="1438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832320"/>
                        </a:xfrm>
                        <a:prstGeom prst="wedgeRectCallout">
                          <a:avLst>
                            <a:gd name="adj1" fmla="val 10791"/>
                            <a:gd name="adj2" fmla="val 218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eu d'entée de par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upport : 35x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otence des feux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80x15x6 et 80x15x3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20.2pt;width:131.05pt;height:6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eu d'entée de park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upport : 35x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otence des feux 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80x15x6 et 80x15x3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51.05pt;margin-top:-16.85pt;width:210.85pt;height:25.3pt;mso-wrap-style:none;v-text-anchor:middle" type="_x0000_t136">
            <v:path textpathok="t"/>
            <v:textpath on="t" fitshape="t" string="Actionneurs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87240</wp:posOffset>
            </wp:positionH>
            <wp:positionV relativeFrom="paragraph">
              <wp:posOffset>6581140</wp:posOffset>
            </wp:positionV>
            <wp:extent cx="2094865" cy="216090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50" t="30273" r="11522" b="1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160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3210</wp:posOffset>
                </wp:positionH>
                <wp:positionV relativeFrom="paragraph">
                  <wp:posOffset>8509000</wp:posOffset>
                </wp:positionV>
                <wp:extent cx="1339215" cy="434340"/>
                <wp:effectExtent l="1191895" t="25717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434520"/>
                        </a:xfrm>
                        <a:prstGeom prst="wedgeRectCallout">
                          <a:avLst>
                            <a:gd name="adj1" fmla="val -138810"/>
                            <a:gd name="adj2" fmla="val -108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Longueur des câbles de : 300 mm à 400 m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670pt;width:105.4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Longueur des câbles de : 300 mm à 400 m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0380</wp:posOffset>
                </wp:positionH>
                <wp:positionV relativeFrom="paragraph">
                  <wp:posOffset>6916420</wp:posOffset>
                </wp:positionV>
                <wp:extent cx="1339215" cy="434340"/>
                <wp:effectExtent l="5715" t="5080" r="364490" b="1955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434520"/>
                        </a:xfrm>
                        <a:prstGeom prst="wedgeRectCallout">
                          <a:avLst>
                            <a:gd name="adj1" fmla="val 77074"/>
                            <a:gd name="adj2" fmla="val 93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Motorisation des différentes ouvertur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544.6pt;width:105.4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Motorisation des différentes ouvertur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0:00Z</dcterms:created>
  <dc:creator> </dc:creator>
  <dc:description/>
  <dc:language>en-US</dc:language>
  <cp:lastModifiedBy>LE GALL</cp:lastModifiedBy>
  <cp:lastPrinted>2013-04-13T09:14:00Z</cp:lastPrinted>
  <dcterms:modified xsi:type="dcterms:W3CDTF">2013-05-01T09:30:00Z</dcterms:modified>
  <cp:revision>29</cp:revision>
  <dc:subject/>
  <dc:title> </dc:title>
</cp:coreProperties>
</file>