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Séances N°8, N°9  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Default"/>
        <w:autoSpaceDE w:val="true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13055</wp:posOffset>
                </wp:positionV>
                <wp:extent cx="6479540" cy="553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93" w:leader="none"/>
                              </w:tabs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93" w:leader="none"/>
                              </w:tabs>
                              <w:ind w:left="45" w:hanging="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43.6pt;mso-wrap-distance-left:0pt;mso-wrap-distance-right:7.05pt;mso-wrap-distance-top:0pt;mso-wrap-distance-bottom:0pt;margin-top:24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93" w:leader="none"/>
                        </w:tabs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93" w:leader="none"/>
                        </w:tabs>
                        <w:ind w:left="45" w:hanging="0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06375</wp:posOffset>
                </wp:positionV>
                <wp:extent cx="6162040" cy="1420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OLE_LINK4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ettre en relation des contraintes et les solutions techniques reten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ssocier le choix esthétique d'un objet technique au style artistique de son environnemen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bookmarkStart w:id="1" w:name="OLE_LINK4"/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  <w:bookmarkStart w:id="2" w:name="OLE_LINK1"/>
                            <w:bookmarkEnd w:id="1"/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  <w:t>les techniciens doivent trouver des solutions techniques qui répondent aux contraintes imposées par le client ou aux contraintes des éléments  extérieurs au produit.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  <w:t>les objets techniques sont conçus pour s'adapter aux styles artistiques de leur environn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11.85pt;mso-wrap-distance-left:9.05pt;mso-wrap-distance-right:9.05pt;mso-wrap-distance-top:0pt;mso-wrap-distance-bottom:0pt;margin-top:-1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OLE_LINK4"/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ettre en relation des contraintes et les solutions techniques reten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associer le choix esthétique d'un objet technique au style artistique de son environnemen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bookmarkStart w:id="4" w:name="OLE_LINK4"/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  <w:bookmarkStart w:id="5" w:name="OLE_LINK1"/>
                      <w:bookmarkEnd w:id="4"/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  <w:t>les techniciens doivent trouver des solutions techniques qui répondent aux contraintes imposées par le client ou aux contraintes des éléments  extérieurs au produit.</w:t>
                      </w:r>
                      <w:bookmarkEnd w:id="5"/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  <w:t>les objets techniques sont conçus pour s'adapter aux styles artistiques de leur environneme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584960</wp:posOffset>
                </wp:positionV>
                <wp:extent cx="6162040" cy="1420495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ettre en relation des contraintes et les solutions techniques reten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ssocier le choix esthétique d'un objet technique au style artistique de son environnemen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  <w:t>les techniciens doivent trouver des solutions techniques qui répondent aux contraintes imposées par le client ou aux contraintes des éléments  extérieurs au produ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  <w:t>les objets techniques sont conçus pour s'adapter aux styles artistiques de leur environn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11.85pt;mso-wrap-distance-left:9.05pt;mso-wrap-distance-right:9.05pt;mso-wrap-distance-top:0pt;mso-wrap-distance-bottom:0pt;margin-top:124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ettre en relation des contraintes et les solutions techniques reten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associer le choix esthétique d'un objet technique au style artistique de son environnemen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  <w:t>les techniciens doivent trouver des solutions techniques qui répondent aux contraintes imposées par le client ou aux contraintes des éléments  extérieurs au produ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  <w:t>les objets techniques sont conçus pour s'adapter aux styles artistiques de leur environneme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376930</wp:posOffset>
                </wp:positionV>
                <wp:extent cx="6162040" cy="14204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ettre en relation des contraintes et les solutions techniques reten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ssocier le choix esthétique d'un objet technique au style artistique de son environnemen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  <w:t>les techniciens doivent trouver des solutions techniques qui répondent aux contraintes imposées par le client ou aux contraintes des éléments  extérieurs au produ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  <w:t>les objets techniques sont conçus pour s'adapter aux styles artistiques de leur environn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11.85pt;mso-wrap-distance-left:9.05pt;mso-wrap-distance-right:9.05pt;mso-wrap-distance-top:0pt;mso-wrap-distance-bottom:0pt;margin-top:26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ettre en relation des contraintes et les solutions techniques reten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associer le choix esthétique d'un objet technique au style artistique de son environnemen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  <w:t>les techniciens doivent trouver des solutions techniques qui répondent aux contraintes imposées par le client ou aux contraintes des éléments  extérieurs au produ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  <w:t>les objets techniques sont conçus pour s'adapter aux styles artistiques de leur environneme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168265</wp:posOffset>
                </wp:positionV>
                <wp:extent cx="6162040" cy="14204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ettre en relation des contraintes et les solutions techniques reten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ssocier le choix esthétique d'un objet technique au style artistique de son environnemen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  <w:t>les techniciens doivent trouver des solutions techniques qui répondent aux contraintes imposées par le client ou aux contraintes des éléments  extérieurs au produ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  <w:t>les objets techniques sont conçus pour s'adapter aux styles artistiques de leur environn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11.85pt;mso-wrap-distance-left:9.05pt;mso-wrap-distance-right:9.05pt;mso-wrap-distance-top:0pt;mso-wrap-distance-bottom:0pt;margin-top:406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ettre en relation des contraintes et les solutions techniques reten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associer le choix esthétique d'un objet technique au style artistique de son environnemen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  <w:t>les techniciens doivent trouver des solutions techniques qui répondent aux contraintes imposées par le client ou aux contraintes des éléments  extérieurs au produ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  <w:t>les objets techniques sont conçus pour s'adapter aux styles artistiques de leur environneme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960235</wp:posOffset>
                </wp:positionV>
                <wp:extent cx="6162040" cy="14204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0"/>
                                <w:szCs w:val="20"/>
                                <w:u w:val="single"/>
                              </w:rPr>
                              <w:t>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e capable de :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ettre en relation des contraintes et les solutions techniques reten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793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ssocier le choix esthétique d'un objet technique au style artistique de son environnemen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eastAsia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voir compris et retenu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  <w:t>les techniciens doivent trouver des solutions techniques qui répondent aux contraintes imposées par le client ou aux contraintes des éléments  extérieurs au produ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  <w:t>les objets techniques sont conçus pour s'adapter aux styles artistiques de leur environn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111.85pt;mso-wrap-distance-left:9.05pt;mso-wrap-distance-right:9.05pt;mso-wrap-distance-top:0pt;mso-wrap-distance-bottom:0pt;margin-top:54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0"/>
                          <w:szCs w:val="20"/>
                          <w:u w:val="single"/>
                        </w:rPr>
                        <w:t>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tre capable de :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ettre en relation des contraintes et les solutions techniques reten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793" w:leader="none"/>
                        </w:tabs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associer le choix esthétique d'un objet technique au style artistique de son environnemen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eastAsia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  <w:t>Avoir compris et retenu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  <w:t>les techniciens doivent trouver des solutions techniques qui répondent aux contraintes imposées par le client ou aux contraintes des éléments  extérieurs au produ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  <w:t>les objets techniques sont conçus pour s'adapter aux styles artistiques de leur environneme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7:41:00Z</dcterms:created>
  <dc:creator> </dc:creator>
  <dc:description/>
  <dc:language>en-US</dc:language>
  <cp:lastModifiedBy>Gérard LE GALL</cp:lastModifiedBy>
  <cp:lastPrinted>2008-12-31T12:37:00Z</cp:lastPrinted>
  <dcterms:modified xsi:type="dcterms:W3CDTF">2008-12-31T11:42:00Z</dcterms:modified>
  <cp:revision>39</cp:revision>
  <dc:subject/>
  <dc:title> Séquence N°1 Les énergies motrices des objets techniques</dc:title>
</cp:coreProperties>
</file>