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464820</wp:posOffset>
                </wp:positionV>
                <wp:extent cx="6985635" cy="7962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5800" cy="796320"/>
                          <a:chOff x="0" y="0"/>
                          <a:chExt cx="6985800" cy="79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5800" cy="796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36360"/>
                            <a:ext cx="4162320" cy="61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ÉVALUATION TECHNOLOGI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36360"/>
                            <a:ext cx="249732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om : 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énom : 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asse :…………. Date :  …..  /….. /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……………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-36.6pt;width:550.05pt;height:62.7pt" coordorigin="-399,-732" coordsize="11001,1254">
                <v:rect id="shape_0" fillcolor="#333333" stroked="t" o:allowincell="f" style="position:absolute;left:-399;top:-732;width:11000;height:1253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228;top:-675;width:6554;height:968;mso-wrap-style:none;v-text-anchor:middle" type="_x0000_t136">
                  <v:path textpathok="t"/>
                  <v:textpath on="t" fitshape="t" string="ÉVALUATION TECHNOLOGIE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11;top:-675;width:3932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om : 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énom : …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asse :…………. Date :  …..  /….. /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……………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  <w:t xml:space="preserve">1° Indiquer la valeur des mesures proposées par le professeu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4900</wp:posOffset>
                </wp:positionH>
                <wp:positionV relativeFrom="paragraph">
                  <wp:posOffset>86360</wp:posOffset>
                </wp:positionV>
                <wp:extent cx="515620" cy="226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6.8pt;mso-position-vertical-relative:text;margin-left:48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Mesure N°1 : …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84900</wp:posOffset>
                </wp:positionH>
                <wp:positionV relativeFrom="paragraph">
                  <wp:posOffset>127635</wp:posOffset>
                </wp:positionV>
                <wp:extent cx="515620" cy="226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10.05pt;mso-position-vertical-relative:text;margin-left:48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Mesure N°2 : ……………………………….. ç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  <w:t>2° Placer un arbre et un arbuste sur le plan ci-dessous en tenant compte des critères suivants 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4710</wp:posOffset>
                </wp:positionH>
                <wp:positionV relativeFrom="paragraph">
                  <wp:posOffset>100965</wp:posOffset>
                </wp:positionV>
                <wp:extent cx="515620" cy="2260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7.95pt;mso-position-vertical-relative:text;margin-left:36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1260</wp:posOffset>
                </wp:positionH>
                <wp:positionV relativeFrom="paragraph">
                  <wp:posOffset>146050</wp:posOffset>
                </wp:positionV>
                <wp:extent cx="579120" cy="57912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1.5pt" to="239.35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28775</wp:posOffset>
                </wp:positionH>
                <wp:positionV relativeFrom="paragraph">
                  <wp:posOffset>182245</wp:posOffset>
                </wp:positionV>
                <wp:extent cx="72390" cy="144780"/>
                <wp:effectExtent l="4445" t="254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4.35pt" to="133.9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6"/>
        </w:rPr>
        <w:t xml:space="preserve">Mesure par rapport à la clôture </w:t>
      </w:r>
      <w:r>
        <w:rPr>
          <w:rFonts w:cs="Comic Sans MS" w:ascii="Comic Sans MS" w:hAnsi="Comic Sans MS"/>
          <w:b/>
          <w:bCs/>
          <w:sz w:val="16"/>
        </w:rPr>
        <w:t>3,45 m</w:t>
      </w:r>
      <w:r>
        <w:rPr>
          <w:rFonts w:cs="Comic Sans MS" w:ascii="Comic Sans MS" w:hAnsi="Comic Sans MS"/>
          <w:sz w:val="20"/>
          <w:lang w:val="en-US" w:eastAsia="en-US"/>
        </w:rPr>
        <w:t xml:space="preserve">          </w:t>
      </w:r>
      <w:r>
        <w:rPr>
          <w:rFonts w:cs="Comic Sans MS" w:ascii="Comic Sans MS" w:hAnsi="Comic Sans MS"/>
          <w:sz w:val="16"/>
        </w:rPr>
        <w:t xml:space="preserve">Mesure par rapport à la maison </w:t>
      </w:r>
      <w:r>
        <w:rPr>
          <w:rFonts w:cs="Comic Sans MS" w:ascii="Comic Sans MS" w:hAnsi="Comic Sans MS"/>
          <w:b/>
          <w:bCs/>
          <w:sz w:val="16"/>
        </w:rPr>
        <w:t>8,65 m</w:t>
      </w:r>
      <w:r>
        <w:rPr>
          <w:rFonts w:cs="Comic Sans MS" w:ascii="Comic Sans MS" w:hAnsi="Comic Sans MS"/>
          <w:sz w:val="16"/>
        </w:rPr>
        <w:t xml:space="preserve">        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900</wp:posOffset>
                </wp:positionH>
                <wp:positionV relativeFrom="paragraph">
                  <wp:posOffset>114935</wp:posOffset>
                </wp:positionV>
                <wp:extent cx="445198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9.05pt" to="407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0</wp:posOffset>
                </wp:positionH>
                <wp:positionV relativeFrom="paragraph">
                  <wp:posOffset>114935</wp:posOffset>
                </wp:positionV>
                <wp:extent cx="0" cy="133921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9.05pt" to="57pt,1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75885</wp:posOffset>
                </wp:positionH>
                <wp:positionV relativeFrom="paragraph">
                  <wp:posOffset>114935</wp:posOffset>
                </wp:positionV>
                <wp:extent cx="0" cy="26060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9.05pt" to="407.55pt,2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6220</wp:posOffset>
                </wp:positionH>
                <wp:positionV relativeFrom="paragraph">
                  <wp:posOffset>110490</wp:posOffset>
                </wp:positionV>
                <wp:extent cx="1492885" cy="4070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Mesure par rapport à la maiso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1,3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32.05pt;mso-wrap-distance-left:9.05pt;mso-wrap-distance-right:9.05pt;mso-wrap-distance-top:0pt;mso-wrap-distance-bottom:0pt;margin-top:8.7pt;mso-position-vertical-relative:text;margin-left:41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Mesure par rapport à la maiso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1,3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0380</wp:posOffset>
                </wp:positionH>
                <wp:positionV relativeFrom="paragraph">
                  <wp:posOffset>155575</wp:posOffset>
                </wp:positionV>
                <wp:extent cx="1440180" cy="21602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21603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4pt;margin-top:12.25pt;width:113.35pt;height:170.0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4280</wp:posOffset>
                </wp:positionH>
                <wp:positionV relativeFrom="paragraph">
                  <wp:posOffset>155575</wp:posOffset>
                </wp:positionV>
                <wp:extent cx="0" cy="21602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2.25pt" to="296.4pt,1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9925</wp:posOffset>
                </wp:positionH>
                <wp:positionV relativeFrom="paragraph">
                  <wp:posOffset>191770</wp:posOffset>
                </wp:positionV>
                <wp:extent cx="840105" cy="180975"/>
                <wp:effectExtent l="635" t="5080" r="1270" b="215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02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5pt,15.1pt" to="418.85pt,2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2865</wp:posOffset>
                </wp:positionH>
                <wp:positionV relativeFrom="paragraph">
                  <wp:posOffset>91440</wp:posOffset>
                </wp:positionV>
                <wp:extent cx="144780" cy="21717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95pt;margin-top:7.2pt;width:11.35pt;height:17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52415</wp:posOffset>
                </wp:positionH>
                <wp:positionV relativeFrom="paragraph">
                  <wp:posOffset>17780</wp:posOffset>
                </wp:positionV>
                <wp:extent cx="1492885" cy="4070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Mesure par rapport à la terrass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</w:rPr>
                              <w:t>1,2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32.05pt;mso-wrap-distance-left:9.05pt;mso-wrap-distance-right:9.05pt;mso-wrap-distance-top:0pt;mso-wrap-distance-bottom:0pt;margin-top:1.4pt;mso-position-vertical-relative:text;margin-left:42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Mesure par rapport à la terrass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</w:rPr>
                        <w:t>1,2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53795</wp:posOffset>
                </wp:positionH>
                <wp:positionV relativeFrom="paragraph">
                  <wp:posOffset>17780</wp:posOffset>
                </wp:positionV>
                <wp:extent cx="551815" cy="2622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r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0.65pt;mso-wrap-distance-left:9.05pt;mso-wrap-distance-right:9.05pt;mso-wrap-distance-top:0pt;mso-wrap-distance-bottom:0pt;margin-top:1.4pt;mso-position-vertical-relative:text;margin-left:9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r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7740</wp:posOffset>
                </wp:positionH>
                <wp:positionV relativeFrom="paragraph">
                  <wp:posOffset>64770</wp:posOffset>
                </wp:positionV>
                <wp:extent cx="579120" cy="542925"/>
                <wp:effectExtent l="0" t="381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5.1pt" to="421.75pt,4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0275</wp:posOffset>
                </wp:positionH>
                <wp:positionV relativeFrom="paragraph">
                  <wp:posOffset>24130</wp:posOffset>
                </wp:positionV>
                <wp:extent cx="551815" cy="2622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Mai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0.65pt;mso-wrap-distance-left:9.05pt;mso-wrap-distance-right:9.05pt;mso-wrap-distance-top:0pt;mso-wrap-distance-bottom:0pt;margin-top:1.9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M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6135</wp:posOffset>
                </wp:positionH>
                <wp:positionV relativeFrom="paragraph">
                  <wp:posOffset>107315</wp:posOffset>
                </wp:positionV>
                <wp:extent cx="180975" cy="14478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05pt;margin-top:8.45pt;width:14.2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29680</wp:posOffset>
                </wp:positionH>
                <wp:positionV relativeFrom="paragraph">
                  <wp:posOffset>-5715</wp:posOffset>
                </wp:positionV>
                <wp:extent cx="515620" cy="2260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-0.45pt;mso-position-vertical-relative:text;margin-left:49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900</wp:posOffset>
                </wp:positionH>
                <wp:positionV relativeFrom="paragraph">
                  <wp:posOffset>38100</wp:posOffset>
                </wp:positionV>
                <wp:extent cx="723900" cy="832485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pt" to="113.95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4435</wp:posOffset>
                </wp:positionH>
                <wp:positionV relativeFrom="paragraph">
                  <wp:posOffset>104775</wp:posOffset>
                </wp:positionV>
                <wp:extent cx="1843405" cy="482600"/>
                <wp:effectExtent l="5715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56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3" h="760">
                              <a:moveTo>
                                <a:pt x="0" y="693"/>
                              </a:moveTo>
                              <a:cubicBezTo>
                                <a:pt x="133" y="621"/>
                                <a:pt x="266" y="550"/>
                                <a:pt x="399" y="522"/>
                              </a:cubicBezTo>
                              <a:cubicBezTo>
                                <a:pt x="532" y="494"/>
                                <a:pt x="656" y="484"/>
                                <a:pt x="798" y="522"/>
                              </a:cubicBezTo>
                              <a:cubicBezTo>
                                <a:pt x="940" y="560"/>
                                <a:pt x="1102" y="740"/>
                                <a:pt x="1254" y="750"/>
                              </a:cubicBezTo>
                              <a:cubicBezTo>
                                <a:pt x="1406" y="760"/>
                                <a:pt x="1587" y="674"/>
                                <a:pt x="1710" y="579"/>
                              </a:cubicBezTo>
                              <a:cubicBezTo>
                                <a:pt x="1833" y="484"/>
                                <a:pt x="1872" y="275"/>
                                <a:pt x="1995" y="180"/>
                              </a:cubicBezTo>
                              <a:cubicBezTo>
                                <a:pt x="2118" y="85"/>
                                <a:pt x="2328" y="18"/>
                                <a:pt x="2451" y="9"/>
                              </a:cubicBezTo>
                              <a:cubicBezTo>
                                <a:pt x="2574" y="0"/>
                                <a:pt x="2661" y="104"/>
                                <a:pt x="2736" y="123"/>
                              </a:cubicBezTo>
                              <a:cubicBezTo>
                                <a:pt x="2811" y="142"/>
                                <a:pt x="2857" y="132"/>
                                <a:pt x="2903" y="1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3,760" path="m0,693c133,621,266,550,399,522c532,494,656,484,798,522c940,560,1102,740,1254,750c1406,760,1587,674,1710,579c1833,484,1872,275,1995,180c2118,85,2328,18,2451,9c2574,0,2661,104,2736,123c2811,142,2857,132,2903,123e" stroked="t" o:allowincell="f" style="position:absolute;margin-left:94.05pt;margin-top:8.25pt;width:145.1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99050</wp:posOffset>
                </wp:positionH>
                <wp:positionV relativeFrom="paragraph">
                  <wp:posOffset>3810</wp:posOffset>
                </wp:positionV>
                <wp:extent cx="696595" cy="26225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rbu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0.65pt;mso-wrap-distance-left:9.05pt;mso-wrap-distance-right:9.05pt;mso-wrap-distance-top:0pt;mso-wrap-distance-bottom:0pt;margin-top:0.3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rbu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7645</wp:posOffset>
                </wp:positionH>
                <wp:positionV relativeFrom="paragraph">
                  <wp:posOffset>77470</wp:posOffset>
                </wp:positionV>
                <wp:extent cx="325755" cy="1809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5pt;margin-top:6.1pt;width:25.6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0560</wp:posOffset>
                </wp:positionH>
                <wp:positionV relativeFrom="paragraph">
                  <wp:posOffset>41275</wp:posOffset>
                </wp:positionV>
                <wp:extent cx="514350" cy="79629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79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8pt;margin-top:3.25pt;width:40.4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3020</wp:posOffset>
                </wp:positionH>
                <wp:positionV relativeFrom="paragraph">
                  <wp:posOffset>120015</wp:posOffset>
                </wp:positionV>
                <wp:extent cx="1737360" cy="512445"/>
                <wp:effectExtent l="5080" t="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1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807">
                              <a:moveTo>
                                <a:pt x="0" y="674"/>
                              </a:moveTo>
                              <a:cubicBezTo>
                                <a:pt x="90" y="598"/>
                                <a:pt x="181" y="522"/>
                                <a:pt x="285" y="503"/>
                              </a:cubicBezTo>
                              <a:cubicBezTo>
                                <a:pt x="389" y="484"/>
                                <a:pt x="485" y="513"/>
                                <a:pt x="627" y="560"/>
                              </a:cubicBezTo>
                              <a:cubicBezTo>
                                <a:pt x="769" y="607"/>
                                <a:pt x="950" y="807"/>
                                <a:pt x="1140" y="788"/>
                              </a:cubicBezTo>
                              <a:cubicBezTo>
                                <a:pt x="1330" y="769"/>
                                <a:pt x="1596" y="569"/>
                                <a:pt x="1767" y="446"/>
                              </a:cubicBezTo>
                              <a:cubicBezTo>
                                <a:pt x="1938" y="323"/>
                                <a:pt x="2043" y="94"/>
                                <a:pt x="2166" y="47"/>
                              </a:cubicBezTo>
                              <a:cubicBezTo>
                                <a:pt x="2289" y="0"/>
                                <a:pt x="2413" y="142"/>
                                <a:pt x="2508" y="161"/>
                              </a:cubicBezTo>
                              <a:cubicBezTo>
                                <a:pt x="2603" y="180"/>
                                <a:pt x="2669" y="170"/>
                                <a:pt x="2736" y="1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807" path="m0,674c90,598,181,522,285,503c389,484,485,513,627,560c769,607,950,807,1140,788c1330,769,1596,569,1767,446c1938,323,2043,94,2166,47c2289,0,2413,142,2508,161c2603,180,2669,170,2736,161e" stroked="t" o:allowincell="f" style="position:absolute;margin-left:102.6pt;margin-top:9.45pt;width:136.75pt;height:4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7645</wp:posOffset>
                </wp:positionH>
                <wp:positionV relativeFrom="paragraph">
                  <wp:posOffset>11430</wp:posOffset>
                </wp:positionV>
                <wp:extent cx="325755" cy="1809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5pt;margin-top:0.9pt;width:25.6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7645</wp:posOffset>
                </wp:positionH>
                <wp:positionV relativeFrom="paragraph">
                  <wp:posOffset>86995</wp:posOffset>
                </wp:positionV>
                <wp:extent cx="325755" cy="1809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5pt;margin-top:6.85pt;width:25.6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6480</wp:posOffset>
                </wp:positionH>
                <wp:positionV relativeFrom="paragraph">
                  <wp:posOffset>53975</wp:posOffset>
                </wp:positionV>
                <wp:extent cx="542925" cy="4343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Échelle 1/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4.25pt;mso-position-vertical-relative:text;margin-left:1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Échelle 1/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800</wp:posOffset>
                </wp:positionH>
                <wp:positionV relativeFrom="paragraph">
                  <wp:posOffset>20955</wp:posOffset>
                </wp:positionV>
                <wp:extent cx="0" cy="4343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65pt" to="114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30480</wp:posOffset>
                </wp:positionV>
                <wp:extent cx="372808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.4pt" to="407.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70485</wp:posOffset>
                </wp:positionV>
                <wp:extent cx="2715260" cy="166751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5120" cy="1667520"/>
                          <a:chOff x="0" y="0"/>
                          <a:chExt cx="2715120" cy="166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14760" cy="166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° Un portail mesure 2,5 m de lar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mbien mesure-t-il sur un plan au 1/50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n m : …………………..…. En cm : 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Écrire les calculs ci-desso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0"/>
                            <a:ext cx="5068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.. /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4pt;margin-top:5.55pt;width:213.8pt;height:131.3pt" coordorigin="5928,111" coordsize="4276,2626">
                <v:shape id="shape_0" fillcolor="white" stroked="t" o:allowincell="f" style="position:absolute;left:5928;top:111;width:4274;height:2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4° Un portail mesure 2,5 m de larg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mbien mesure-t-il sur un plan au 1/50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n m : …………………..…. En cm : 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Écrire les calculs ci-desso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06;top:111;width:79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.. /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0870</wp:posOffset>
                </wp:positionH>
                <wp:positionV relativeFrom="paragraph">
                  <wp:posOffset>104775</wp:posOffset>
                </wp:positionV>
                <wp:extent cx="2723515" cy="1637665"/>
                <wp:effectExtent l="0" t="0" r="0" b="0"/>
                <wp:wrapSquare wrapText="bothSides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>3° Un fenêtre mesure 2,75 m de larg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>Combien mesure-t-elle sur un plan au 1/100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</w:rPr>
                              <w:t xml:space="preserve">  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n m : …………………..…. En mm 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Écrire les calculs ci-dess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28.95pt;mso-wrap-distance-left:9.05pt;mso-wrap-distance-right:9.05pt;mso-wrap-distance-top:0pt;mso-wrap-distance-bottom:0pt;margin-top:8.25pt;mso-position-vertical-relative:text;margin-left:4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>3° Un fenêtre mesure 2,75 m de larg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>Combien mesure-t-elle sur un plan au 1/100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vertAlign w:val="superscript"/>
                        </w:rPr>
                        <w:t>ème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</w:rPr>
                        <w:t xml:space="preserve">  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n m : …………………..…. En mm : ………………………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Écrire les calculs ci-desso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8765</wp:posOffset>
                </wp:positionH>
                <wp:positionV relativeFrom="paragraph">
                  <wp:posOffset>104775</wp:posOffset>
                </wp:positionV>
                <wp:extent cx="515620" cy="22606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8.2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5505</wp:posOffset>
                </wp:positionH>
                <wp:positionV relativeFrom="paragraph">
                  <wp:posOffset>72390</wp:posOffset>
                </wp:positionV>
                <wp:extent cx="2715260" cy="166751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5120" cy="1667520"/>
                          <a:chOff x="0" y="0"/>
                          <a:chExt cx="2715120" cy="166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14760" cy="166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5° Une porte mesure 0,93 m de lar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mbien mesure-telle sur un plan au 1/75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n m : …………………..…. En mm : 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Écrire les calculs ci-desso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0"/>
                            <a:ext cx="5068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….. /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5.7pt;width:213.8pt;height:131.3pt" coordorigin="3363,114" coordsize="4276,2626">
                <v:shape id="shape_0" fillcolor="white" stroked="t" o:allowincell="f" style="position:absolute;left:3363;top:114;width:4274;height:2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5° Une porte mesure 0,93 m de larg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mbien mesure-telle sur un plan au 1/75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n m : …………………..…. En mm : 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Écrire les calculs ci-desso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114;width:79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….. /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31535</wp:posOffset>
                </wp:positionH>
                <wp:positionV relativeFrom="paragraph">
                  <wp:posOffset>142240</wp:posOffset>
                </wp:positionV>
                <wp:extent cx="515620" cy="22606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11.2pt;mso-position-vertical-relative:text;margin-left:46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  <w:t>6° Pourquoi utilise-t-on des échelles pour représenter les objets ?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7980</wp:posOffset>
                </wp:positionH>
                <wp:positionV relativeFrom="paragraph">
                  <wp:posOffset>1699260</wp:posOffset>
                </wp:positionV>
                <wp:extent cx="515620" cy="22606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.. 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17.8pt;mso-wrap-distance-left:9.05pt;mso-wrap-distance-right:9.05pt;mso-wrap-distance-top:0pt;mso-wrap-distance-bottom:0pt;margin-top:133.8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.. 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8:20:00Z</dcterms:created>
  <dc:creator> </dc:creator>
  <dc:description/>
  <dc:language>en-US</dc:language>
  <cp:lastModifiedBy>Gérard LE GALL</cp:lastModifiedBy>
  <cp:lastPrinted>2009-01-14T21:18:00Z</cp:lastPrinted>
  <dcterms:modified xsi:type="dcterms:W3CDTF">2009-01-14T20:20:00Z</dcterms:modified>
  <cp:revision>19</cp:revision>
  <dc:subject/>
  <dc:title/>
</cp:coreProperties>
</file>