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eastAsia="Comic Sans MS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-30480</wp:posOffset>
                </wp:positionV>
                <wp:extent cx="3185160" cy="40176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ttre de de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2.4pt;width:250.8pt;height:316.35pt" coordorigin="-741,-48" coordsize="5016,63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741;top:-48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ttre de demand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3819;top:10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mic Sans MS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501015</wp:posOffset>
                </wp:positionV>
                <wp:extent cx="6406515" cy="54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6"/>
                              </w:rPr>
                              <w:t>Ranger lES feuilles dans l'ordre suivant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eastAsia="Comic Sans MS"/>
                                <w:sz w:val="36"/>
                              </w:rPr>
                            </w:pPr>
                            <w:r>
                              <w:rPr>
                                <w:rFonts w:eastAsia="Comic Sans MS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42.75pt;mso-wrap-distance-left:9.05pt;mso-wrap-distance-right:9.05pt;mso-wrap-distance-top:0pt;mso-wrap-distance-bottom:0pt;margin-top:-39.4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36"/>
                        </w:rPr>
                        <w:t>Ranger lES feuilles dans l'ordre suivant</w:t>
                      </w:r>
                    </w:p>
                    <w:p>
                      <w:pPr>
                        <w:pStyle w:val="Heading8"/>
                        <w:rPr>
                          <w:rFonts w:eastAsia="Comic Sans MS"/>
                          <w:sz w:val="36"/>
                        </w:rPr>
                      </w:pPr>
                      <w:r>
                        <w:rPr>
                          <w:rFonts w:eastAsia="Comic Sans MS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25730</wp:posOffset>
                </wp:positionV>
                <wp:extent cx="3185160" cy="40176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iste des contrai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hoi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9.9pt;width:250.8pt;height:316.35pt" coordorigin="684,198" coordsize="5016,6327">
                <v:shape id="shape_0" fillcolor="silver" stroked="t" o:allowincell="f" style="position:absolute;left:684;top:198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iste des contrai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hoix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44;top:256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5410</wp:posOffset>
                </wp:positionH>
                <wp:positionV relativeFrom="paragraph">
                  <wp:posOffset>141605</wp:posOffset>
                </wp:positionV>
                <wp:extent cx="3185160" cy="40176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4017600"/>
                          <a:chOff x="0" y="0"/>
                          <a:chExt cx="3185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5280" cy="40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tre capable : Avoir compris et retenu:</w:t>
                              </w:r>
                              <w:r>
                                <w:rPr>
                                  <w:kern w:val="2"/>
                                  <w:szCs w:val="24"/>
                                  <w:sz w:val="7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720"/>
                            <a:ext cx="253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11.15pt;width:250.8pt;height:316.35pt" coordorigin="2166,223" coordsize="5016,6327">
                <v:shape id="shape_0" fillcolor="silver" stroked="t" o:allowincell="f" style="position:absolute;left:2166;top:223;width:5015;height:6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tre capable : Avoir compris et retenu:</w:t>
                        </w:r>
                        <w:r>
                          <w:rPr>
                            <w:kern w:val="2"/>
                            <w:szCs w:val="24"/>
                            <w:sz w:val="7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69;top:281;width:398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00:00Z</dcterms:created>
  <dc:creator> </dc:creator>
  <dc:description/>
  <cp:keywords/>
  <dc:language>en-US</dc:language>
  <cp:lastModifiedBy>Raynaud</cp:lastModifiedBy>
  <cp:lastPrinted>2008-11-05T09:56:00Z</cp:lastPrinted>
  <dcterms:modified xsi:type="dcterms:W3CDTF">2009-05-15T07:45:00Z</dcterms:modified>
  <cp:revision>19</cp:revision>
  <dc:subject/>
  <dc:title>NOTRE PROBLÈME </dc:title>
</cp:coreProperties>
</file>