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6730</wp:posOffset>
            </wp:positionH>
            <wp:positionV relativeFrom="paragraph">
              <wp:posOffset>-718185</wp:posOffset>
            </wp:positionV>
            <wp:extent cx="7669530" cy="10641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9530" cy="1064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8210</wp:posOffset>
                </wp:positionH>
                <wp:positionV relativeFrom="paragraph">
                  <wp:posOffset>-199390</wp:posOffset>
                </wp:positionV>
                <wp:extent cx="543560" cy="518795"/>
                <wp:effectExtent l="6350" t="10160" r="889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3pt;margin-top:-15.7pt;width:42.8pt;height:40.85pt" coordorigin="5446,-314" coordsize="856,817">
                <v:line id="shape_0" from="5877,28" to="5877,14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5820,85" to="5933,8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5446;top:-314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6230</wp:posOffset>
                </wp:positionH>
                <wp:positionV relativeFrom="paragraph">
                  <wp:posOffset>3118485</wp:posOffset>
                </wp:positionV>
                <wp:extent cx="543560" cy="518795"/>
                <wp:effectExtent l="6350" t="10160" r="889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9pt;margin-top:245.55pt;width:42.8pt;height:40.85pt" coordorigin="6498,4911" coordsize="856,817">
                <v:line id="shape_0" from="6929,5253" to="6929,5366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6872,5310" to="6985,531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6498;top:4911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6230</wp:posOffset>
                </wp:positionH>
                <wp:positionV relativeFrom="paragraph">
                  <wp:posOffset>3118485</wp:posOffset>
                </wp:positionV>
                <wp:extent cx="543560" cy="518795"/>
                <wp:effectExtent l="6350" t="10160" r="889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9pt;margin-top:245.55pt;width:42.8pt;height:40.85pt" coordorigin="6498,4911" coordsize="856,817">
                <v:line id="shape_0" from="6929,5253" to="6929,5366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6872,5310" to="6985,531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6498;top:4911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1830</wp:posOffset>
                </wp:positionH>
                <wp:positionV relativeFrom="paragraph">
                  <wp:posOffset>3733800</wp:posOffset>
                </wp:positionV>
                <wp:extent cx="543560" cy="518795"/>
                <wp:effectExtent l="6350" t="10160" r="889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9pt;margin-top:294pt;width:42.8pt;height:40.85pt" coordorigin="3058,5880" coordsize="856,817">
                <v:line id="shape_0" from="3489,6222" to="3489,633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3432,6279" to="3545,6279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3058;top:5880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71110</wp:posOffset>
                </wp:positionH>
                <wp:positionV relativeFrom="paragraph">
                  <wp:posOffset>6412230</wp:posOffset>
                </wp:positionV>
                <wp:extent cx="543560" cy="518795"/>
                <wp:effectExtent l="6350" t="10160" r="889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3pt;margin-top:504.9pt;width:42.8pt;height:40.85pt" coordorigin="7986,10098" coordsize="856,817">
                <v:line id="shape_0" from="8417,10440" to="8417,10553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8360,10497" to="8473,10497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7986;top:10098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33620</wp:posOffset>
                </wp:positionH>
                <wp:positionV relativeFrom="paragraph">
                  <wp:posOffset>5507355</wp:posOffset>
                </wp:positionV>
                <wp:extent cx="543560" cy="518795"/>
                <wp:effectExtent l="6350" t="10160" r="889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6pt;margin-top:433.65pt;width:42.8pt;height:40.85pt" coordorigin="7612,8673" coordsize="856,817">
                <v:line id="shape_0" from="8043,9015" to="8043,9128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7986,9072" to="8099,9072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7612;top:8673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7900</wp:posOffset>
                </wp:positionH>
                <wp:positionV relativeFrom="paragraph">
                  <wp:posOffset>5109210</wp:posOffset>
                </wp:positionV>
                <wp:extent cx="543560" cy="518795"/>
                <wp:effectExtent l="6350" t="10160" r="889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pt;margin-top:402.3pt;width:42.8pt;height:40.85pt" coordorigin="3540,8046" coordsize="856,817">
                <v:line id="shape_0" from="3971,8388" to="3971,850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3914,8445" to="4027,844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3540;top:8046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118485</wp:posOffset>
                </wp:positionV>
                <wp:extent cx="1013460" cy="253365"/>
                <wp:effectExtent l="5080" t="5715" r="306705" b="171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253440"/>
                        </a:xfrm>
                        <a:prstGeom prst="wedgeRectCallout">
                          <a:avLst>
                            <a:gd name="adj1" fmla="val 80013"/>
                            <a:gd name="adj2" fmla="val 54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ordure ROU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0pt;margin-top:245.55pt;width:79.75pt;height:19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ordure ROU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7550</wp:posOffset>
                </wp:positionH>
                <wp:positionV relativeFrom="paragraph">
                  <wp:posOffset>2068830</wp:posOffset>
                </wp:positionV>
                <wp:extent cx="1013460" cy="253365"/>
                <wp:effectExtent l="802640" t="10668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253440"/>
                        </a:xfrm>
                        <a:prstGeom prst="wedgeRectCallout">
                          <a:avLst>
                            <a:gd name="adj1" fmla="val -129074"/>
                            <a:gd name="adj2" fmla="val -89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ordure JAU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5pt;margin-top:162.9pt;width:79.75pt;height:19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ordure JAU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9215</wp:posOffset>
                </wp:positionH>
                <wp:positionV relativeFrom="paragraph">
                  <wp:posOffset>3046095</wp:posOffset>
                </wp:positionV>
                <wp:extent cx="1013460" cy="253365"/>
                <wp:effectExtent l="273685" t="9398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253440"/>
                        </a:xfrm>
                        <a:prstGeom prst="wedgeRectCallout">
                          <a:avLst>
                            <a:gd name="adj1" fmla="val -76879"/>
                            <a:gd name="adj2" fmla="val -848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ordure VER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45pt;margin-top:239.85pt;width:79.75pt;height:19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ordure VER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21355</wp:posOffset>
                </wp:positionH>
                <wp:positionV relativeFrom="paragraph">
                  <wp:posOffset>3637280</wp:posOffset>
                </wp:positionV>
                <wp:extent cx="1013460" cy="253365"/>
                <wp:effectExtent l="325755" t="2286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253440"/>
                        </a:xfrm>
                        <a:prstGeom prst="wedgeRectCallout">
                          <a:avLst>
                            <a:gd name="adj1" fmla="val -81953"/>
                            <a:gd name="adj2" fmla="val -567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ordure BLE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65pt;margin-top:286.4pt;width:79.75pt;height:19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ordure BLE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7170</wp:posOffset>
                </wp:positionH>
                <wp:positionV relativeFrom="paragraph">
                  <wp:posOffset>-609600</wp:posOffset>
                </wp:positionV>
                <wp:extent cx="6985635" cy="79629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5800" cy="796320"/>
                          <a:chOff x="0" y="0"/>
                          <a:chExt cx="6985800" cy="79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85800" cy="7963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36360"/>
                            <a:ext cx="4162320" cy="61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ÉVALUATION TECHNOLOGI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36360"/>
                            <a:ext cx="249732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Nom : ………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rénom : 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lasse :…………. Date :  …..  /….. 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……………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1pt;margin-top:-48pt;width:550.05pt;height:62.7pt" coordorigin="-342,-960" coordsize="11001,1254">
                <v:rect id="shape_0" fillcolor="#333333" stroked="t" o:allowincell="f" style="position:absolute;left:-342;top:-960;width:11000;height:1253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-171;top:-903;width:6554;height:968;mso-wrap-style:none;v-text-anchor:middle" type="_x0000_t136">
                  <v:path textpathok="t"/>
                  <v:textpath on="t" fitshape="t" string="ÉVALUATION TECHNOLOGIE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68;top:-903;width:3932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Nom : …………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rénom : ……………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lasse :…………. Date :  …..  /….. 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……………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39265</wp:posOffset>
                </wp:positionH>
                <wp:positionV relativeFrom="paragraph">
                  <wp:posOffset>3373755</wp:posOffset>
                </wp:positionV>
                <wp:extent cx="36195" cy="13214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32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265.65pt" to="139.75pt,3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5460</wp:posOffset>
                </wp:positionH>
                <wp:positionV relativeFrom="paragraph">
                  <wp:posOffset>4348480</wp:posOffset>
                </wp:positionV>
                <wp:extent cx="1403985" cy="346075"/>
                <wp:effectExtent l="127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00" cy="3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pt,342.4pt" to="250.3pt,36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0190</wp:posOffset>
                </wp:positionH>
                <wp:positionV relativeFrom="paragraph">
                  <wp:posOffset>4445000</wp:posOffset>
                </wp:positionV>
                <wp:extent cx="543560" cy="518795"/>
                <wp:effectExtent l="6350" t="10160" r="8890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7pt;margin-top:350pt;width:42.8pt;height:40.85pt" coordorigin="2394,7000" coordsize="856,817">
                <v:line id="shape_0" from="2825,7342" to="2825,745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2768,7399" to="2881,7399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2394;top:7000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61820</wp:posOffset>
                </wp:positionH>
                <wp:positionV relativeFrom="paragraph">
                  <wp:posOffset>2503805</wp:posOffset>
                </wp:positionV>
                <wp:extent cx="0" cy="3962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pt,197.15pt" to="146.6pt,22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54835</wp:posOffset>
                </wp:positionH>
                <wp:positionV relativeFrom="paragraph">
                  <wp:posOffset>2233930</wp:posOffset>
                </wp:positionV>
                <wp:extent cx="666115" cy="276860"/>
                <wp:effectExtent l="1905" t="4445" r="190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175.9pt" to="198.45pt,19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94485</wp:posOffset>
                </wp:positionH>
                <wp:positionV relativeFrom="paragraph">
                  <wp:posOffset>2258695</wp:posOffset>
                </wp:positionV>
                <wp:extent cx="543560" cy="518795"/>
                <wp:effectExtent l="6350" t="10160" r="889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5pt;margin-top:177.85pt;width:42.8pt;height:40.85pt" coordorigin="2511,3557" coordsize="856,817">
                <v:line id="shape_0" from="2942,3899" to="2942,4012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2885,3956" to="2998,3956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2511;top:3557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1615</wp:posOffset>
                </wp:positionH>
                <wp:positionV relativeFrom="paragraph">
                  <wp:posOffset>182245</wp:posOffset>
                </wp:positionV>
                <wp:extent cx="6994525" cy="16979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4525" cy="169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ind w:right="3281" w:hanging="0"/>
                              <w:rPr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aps w:val="false"/>
                                <w:smallCaps w:val="false"/>
                                <w:sz w:val="20"/>
                              </w:rPr>
                              <w:t>1° Implanter deux arbres nouveaux sur le plan ci-joint. (feuillus)</w:t>
                            </w:r>
                          </w:p>
                          <w:p>
                            <w:pPr>
                              <w:pStyle w:val="Corpsdetexte3"/>
                              <w:ind w:right="3281" w:hanging="0"/>
                              <w:rPr/>
                            </w:pPr>
                            <w:r>
                              <w:rPr/>
                              <w:t xml:space="preserve">Les dimensions sont les suivantes 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3281" w:hanging="36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rbre N°1 : 7,35 m de la bordure rouge, 7,80 m de la bordure bleu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3281" w:hanging="36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Arbre N°2 : 2,20 m de la bordure verte, 3,70 m de la bordure jaune. </w:t>
                            </w:r>
                          </w:p>
                          <w:p>
                            <w:pPr>
                              <w:pStyle w:val="Normal"/>
                              <w:ind w:right="3281" w:hanging="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éaliser les calculs au dos de la feuille et indiquer les résultats dans le tableau.</w:t>
                            </w:r>
                          </w:p>
                          <w:p>
                            <w:pPr>
                              <w:pStyle w:val="Normal"/>
                              <w:ind w:right="3281" w:hanging="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281" w:hanging="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2° Réaliser la même implantation sur la représentation numérique du collège et l'enregistrer dans le dossier de M. LE GALL qui est dans l'espace "Echange" de votre clas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75pt;height:133.7pt;mso-wrap-distance-left:9.05pt;mso-wrap-distance-right:9.05pt;mso-wrap-distance-top:0pt;mso-wrap-distance-bottom:0pt;margin-top:14.35pt;mso-position-vertical-relative:text;margin-left:-17.45pt;mso-position-horizontal-relative:text">
                <v:textbox>
                  <w:txbxContent>
                    <w:p>
                      <w:pPr>
                        <w:pStyle w:val="Heading7"/>
                        <w:ind w:right="3281" w:hanging="0"/>
                        <w:rPr>
                          <w:b w:val="false"/>
                          <w:b w:val="false"/>
                          <w:bCs w:val="false"/>
                          <w:caps w:val="false"/>
                          <w:smallCap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caps w:val="false"/>
                          <w:smallCaps w:val="false"/>
                          <w:sz w:val="20"/>
                        </w:rPr>
                        <w:t>1° Implanter deux arbres nouveaux sur le plan ci-joint. (feuillus)</w:t>
                      </w:r>
                    </w:p>
                    <w:p>
                      <w:pPr>
                        <w:pStyle w:val="Corpsdetexte3"/>
                        <w:ind w:right="3281" w:hanging="0"/>
                        <w:rPr/>
                      </w:pPr>
                      <w:r>
                        <w:rPr/>
                        <w:t xml:space="preserve">Les dimensions sont les suivantes 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3281" w:hanging="360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rbre N°1 : 7,35 m de la bordure rouge, 7,80 m de la bordure bleu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3281" w:hanging="360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Arbre N°2 : 2,20 m de la bordure verte, 3,70 m de la bordure jaune. </w:t>
                      </w:r>
                    </w:p>
                    <w:p>
                      <w:pPr>
                        <w:pStyle w:val="Normal"/>
                        <w:ind w:right="3281" w:hanging="0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éaliser les calculs au dos de la feuille et indiquer les résultats dans le tableau.</w:t>
                      </w:r>
                    </w:p>
                    <w:p>
                      <w:pPr>
                        <w:pStyle w:val="Normal"/>
                        <w:ind w:right="3281" w:hanging="0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ind w:right="3281" w:hanging="0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2° Réaliser la même implantation sur la représentation numérique du collège et l'enregistrer dans le dossier de M. LE GALL qui est dans l'espace "Echange" de votre class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29680</wp:posOffset>
                </wp:positionH>
                <wp:positionV relativeFrom="paragraph">
                  <wp:posOffset>363220</wp:posOffset>
                </wp:positionV>
                <wp:extent cx="394970" cy="26225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1pt;height:20.65pt;mso-wrap-distance-left:9.05pt;mso-wrap-distance-right:9.05pt;mso-wrap-distance-top:0pt;mso-wrap-distance-bottom:0pt;margin-top:28.6pt;mso-position-vertical-relative:text;margin-left:49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29175</wp:posOffset>
                </wp:positionH>
                <wp:positionV relativeFrom="paragraph">
                  <wp:posOffset>363220</wp:posOffset>
                </wp:positionV>
                <wp:extent cx="1509395" cy="26225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Calcul à l'éch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5pt;height:20.65pt;mso-wrap-distance-left:9.05pt;mso-wrap-distance-right:9.05pt;mso-wrap-distance-top:0pt;mso-wrap-distance-bottom:0pt;margin-top:28.6pt;mso-position-vertical-relative:text;margin-left:38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Calcul à l'éch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29175</wp:posOffset>
                </wp:positionH>
                <wp:positionV relativeFrom="paragraph">
                  <wp:posOffset>616585</wp:posOffset>
                </wp:positionV>
                <wp:extent cx="1509395" cy="26225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Implantation (précis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5pt;height:20.65pt;mso-wrap-distance-left:9.05pt;mso-wrap-distance-right:9.05pt;mso-wrap-distance-top:0pt;mso-wrap-distance-bottom:0pt;margin-top:48.55pt;mso-position-vertical-relative:text;margin-left:38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Implantation (précis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29680</wp:posOffset>
                </wp:positionH>
                <wp:positionV relativeFrom="paragraph">
                  <wp:posOffset>616585</wp:posOffset>
                </wp:positionV>
                <wp:extent cx="394970" cy="26225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1pt;height:20.65pt;mso-wrap-distance-left:9.05pt;mso-wrap-distance-right:9.05pt;mso-wrap-distance-top:0pt;mso-wrap-distance-bottom:0pt;margin-top:48.55pt;mso-position-vertical-relative:text;margin-left:49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29175</wp:posOffset>
                </wp:positionH>
                <wp:positionV relativeFrom="paragraph">
                  <wp:posOffset>1123315</wp:posOffset>
                </wp:positionV>
                <wp:extent cx="1509395" cy="26225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Implanta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5pt;height:20.65pt;mso-wrap-distance-left:9.05pt;mso-wrap-distance-right:9.05pt;mso-wrap-distance-top:0pt;mso-wrap-distance-bottom:0pt;margin-top:88.45pt;mso-position-vertical-relative:text;margin-left:38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Implant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29175</wp:posOffset>
                </wp:positionH>
                <wp:positionV relativeFrom="paragraph">
                  <wp:posOffset>1376680</wp:posOffset>
                </wp:positionV>
                <wp:extent cx="1509395" cy="26225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Enregistr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5pt;height:20.65pt;mso-wrap-distance-left:9.05pt;mso-wrap-distance-right:9.05pt;mso-wrap-distance-top:0pt;mso-wrap-distance-bottom:0pt;margin-top:108.4pt;mso-position-vertical-relative:text;margin-left:38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Enregistr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29680</wp:posOffset>
                </wp:positionH>
                <wp:positionV relativeFrom="paragraph">
                  <wp:posOffset>1376680</wp:posOffset>
                </wp:positionV>
                <wp:extent cx="394970" cy="26225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1pt;height:20.65pt;mso-wrap-distance-left:9.05pt;mso-wrap-distance-right:9.05pt;mso-wrap-distance-top:0pt;mso-wrap-distance-bottom:0pt;margin-top:108.4pt;mso-position-vertical-relative:text;margin-left:49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29680</wp:posOffset>
                </wp:positionH>
                <wp:positionV relativeFrom="paragraph">
                  <wp:posOffset>1123315</wp:posOffset>
                </wp:positionV>
                <wp:extent cx="394970" cy="26225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1pt;height:20.65pt;mso-wrap-distance-left:9.05pt;mso-wrap-distance-right:9.05pt;mso-wrap-distance-top:0pt;mso-wrap-distance-bottom:0pt;margin-top:88.45pt;mso-position-vertical-relative:text;margin-left:49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115</wp:posOffset>
                </wp:positionH>
                <wp:positionV relativeFrom="paragraph">
                  <wp:posOffset>6697345</wp:posOffset>
                </wp:positionV>
                <wp:extent cx="5836285" cy="186690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285" cy="186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8" w:hanging="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rbre N°1 : Dimensions à l'échelle</w:t>
                            </w:r>
                          </w:p>
                          <w:p>
                            <w:pPr>
                              <w:pStyle w:val="Normal"/>
                              <w:ind w:right="78" w:hanging="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78" w:hanging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Arbre N°1 :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</w:rPr>
                              <w:t>3,67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cm de la bordure rouge,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</w:rPr>
                              <w:t>3,9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cm de la bordure bleue.</w:t>
                            </w:r>
                          </w:p>
                          <w:p>
                            <w:pPr>
                              <w:pStyle w:val="Normal"/>
                              <w:ind w:left="360" w:right="78" w:hanging="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78" w:hanging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Arbre N°2 :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</w:rPr>
                              <w:t>1,1 cm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de la bordure verte,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</w:rPr>
                              <w:t>1,85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cm de la bordure jau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5pt;height:147pt;mso-wrap-distance-left:9.05pt;mso-wrap-distance-right:9.05pt;mso-wrap-distance-top:0pt;mso-wrap-distance-bottom:0pt;margin-top:527.35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ind w:right="78" w:hanging="0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rbre N°1 : Dimensions à l'échelle</w:t>
                      </w:r>
                    </w:p>
                    <w:p>
                      <w:pPr>
                        <w:pStyle w:val="Normal"/>
                        <w:ind w:right="78" w:hanging="0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78" w:hanging="360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Arbre N°1 :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</w:rPr>
                        <w:t>3,67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cm de la bordure rouge,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</w:rPr>
                        <w:t>3,9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cm de la bordure bleue.</w:t>
                      </w:r>
                    </w:p>
                    <w:p>
                      <w:pPr>
                        <w:pStyle w:val="Normal"/>
                        <w:ind w:left="360" w:right="78" w:hanging="0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78" w:hanging="360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Arbre N°2 :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</w:rPr>
                        <w:t>1,1 cm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de la bordure verte,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</w:rPr>
                        <w:t>1,85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cm de la bordure jaun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cap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20:24:00Z</dcterms:created>
  <dc:creator> </dc:creator>
  <dc:description/>
  <dc:language>en-US</dc:language>
  <cp:lastModifiedBy>Gérard LE GALL</cp:lastModifiedBy>
  <cp:lastPrinted>2009-01-29T21:29:00Z</cp:lastPrinted>
  <dcterms:modified xsi:type="dcterms:W3CDTF">2009-01-29T20:30:00Z</dcterms:modified>
  <cp:revision>6</cp:revision>
  <dc:subject/>
  <dc:title/>
</cp:coreProperties>
</file>