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2pt;margin-top:-27.95pt;width:152.95pt;height:17.95pt;mso-wrap-style:none;v-text-anchor:middle" type="_x0000_t136">
            <v:path textpathok="t"/>
            <v:textpath on="t" fitshape="t" string="Centre d'intérêt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-12065</wp:posOffset>
                </wp:positionV>
                <wp:extent cx="4062730" cy="363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éaliser l'éclairage d'un passage sombre du coll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9pt;height:28.65pt;mso-wrap-distance-left:9.05pt;mso-wrap-distance-right:9.05pt;mso-wrap-distance-top:0pt;mso-wrap-distance-bottom:0pt;margin-top:-0.95pt;mso-position-vertical-relative:text;margin-left:-3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éaliser l'éclairage d'un passage sombre du coll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8135</wp:posOffset>
                </wp:positionH>
                <wp:positionV relativeFrom="paragraph">
                  <wp:posOffset>-160020</wp:posOffset>
                </wp:positionV>
                <wp:extent cx="4191000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33400"/>
                        </a:xfrm>
                        <a:prstGeom prst="rect"/>
                        <a:solidFill>
                          <a:srgbClr val="FFFF99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TABLEAU DE BORD 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6pt" style="position:absolute;rotation:-0;width:330pt;height:42pt;mso-wrap-distance-left:9.05pt;mso-wrap-distance-right:9.05pt;mso-wrap-distance-top:0pt;mso-wrap-distance-bottom:0pt;margin-top:-12.6pt;mso-position-vertical-relative:text;margin-left:325.0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TABLEAU DE BORD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rPr/>
      </w:pPr>
      <w:bookmarkStart w:id="0" w:name="OLE_LINK5"/>
      <w:r>
        <w:pict>
          <v:shape id="shape_0" fillcolor="blue" stroked="t" o:allowincell="f" style="position:absolute;margin-left:667.35pt;margin-top:-43.4pt;width:35.95pt;height:26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711pt;margin-top:-43.4pt;width:35.95pt;height:26.95pt;mso-wrap-style:none;v-text-anchor:middle" type="_x0000_t136">
            <v:path textpathok="t"/>
            <v:textpath on="t" fitshape="t" string="ème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</wp:posOffset>
                </wp:positionV>
                <wp:extent cx="6510020" cy="564515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880" cy="564480"/>
                          <a:chOff x="0" y="0"/>
                          <a:chExt cx="6509880" cy="564480"/>
                        </a:xfrm>
                      </wpg:grpSpPr>
                      <wps:wsp>
                        <wps:cNvSpPr txBox="1"/>
                        <wps:spPr>
                          <a:xfrm>
                            <a:off x="2069640" y="0"/>
                            <a:ext cx="2057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osition dans la progres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6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0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2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5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96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70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12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86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57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4287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seau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227880"/>
                            <a:ext cx="1103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lairage publ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227880"/>
                            <a:ext cx="1737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er l'éclairage d'un passage somb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520" y="227880"/>
                            <a:ext cx="1737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er la maquette structurelle d'un po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227880"/>
                            <a:ext cx="6458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ponts de la vi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27880"/>
                            <a:ext cx="8686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ménager sa chamb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455760"/>
                            <a:ext cx="14472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720" y="34812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455760"/>
                            <a:ext cx="14472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455760"/>
                            <a:ext cx="14472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34812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9680" y="455760"/>
                            <a:ext cx="14472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080" y="34812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34812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6.8pt;width:512.6pt;height:44.45pt" coordorigin="4500,336" coordsize="10252,8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60;top:336;width:32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osition dans la progre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43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lime" stroked="t" o:allowincell="f" style="position:absolute;left:5528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4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9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1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3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lime" stroked="t" o:allowincell="f" style="position:absolute;left:6896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8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7237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9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579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0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921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1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lime" stroked="t" o:allowincell="f" style="position:absolute;left:8264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2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8605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3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947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4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289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5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lime" stroked="t" o:allowincell="f" style="position:absolute;left:9632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6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3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15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57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00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1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83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16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58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6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00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42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84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6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68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0;top:88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95;width:674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seau inf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7;top:695;width:173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lairage publ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6;top:695;width:2735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er l'éclairage d'un passage som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16;top:695;width:2735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er la maquette structurelle d'un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98;top:695;width:10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ponts de la v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2;top:695;width:136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ménager sa cham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lime" stroked="t" o:allowincell="f" style="position:absolute;left:6896;top:1054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rect id="shape_0" fillcolor="red" stroked="t" o:allowincell="f" style="position:absolute;left:7123;top:884;width:113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lime" stroked="t" o:allowincell="f" style="position:absolute;left:9632;top:1054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5528;top:1054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rect id="shape_0" fillcolor="red" stroked="t" o:allowincell="f" style="position:absolute;left:8491;top:884;width:113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lime" stroked="t" o:allowincell="f" style="position:absolute;left:8264;top:1054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rect id="shape_0" fillcolor="white" stroked="t" o:allowincell="f" style="position:absolute;left:9859;top:884;width:113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5;top:884;width:113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color w:val="FF0000"/>
          <w:u w:val="single"/>
        </w:rPr>
        <w:t>Situation problème globale:</w:t>
      </w:r>
      <w:r>
        <w:rPr>
          <w:rFonts w:cs="Comic Sans MS" w:ascii="Comic Sans MS" w:hAnsi="Comic Sans MS"/>
          <w:b/>
          <w:bCs/>
          <w:color w:val="FF0000"/>
        </w:rPr>
        <w:t xml:space="preserve"> </w:t>
        <w:tab/>
        <w:t xml:space="preserve">Dans le collège, la nuit, il existe un passage sombre. Comment réaliser son éclairage pour l'emprunter en toute sécurité ? </w:t>
      </w:r>
      <w:bookmarkEnd w:id="0"/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pict>
          <v:shape id="shape_0" fillcolor="blue" stroked="t" o:allowincell="f" style="position:absolute;margin-left:-2.85pt;margin-top:6.05pt;width:216.55pt;height:21.75pt;mso-wrap-style:none;v-text-anchor:middle" type="_x0000_t136">
            <v:path textpathok="t"/>
            <v:textpath on="t" fitshape="t" string="Séances N°10 et N°11 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8"/>
        </w:rPr>
      </w:pPr>
      <w:r>
        <w:rPr>
          <w:rFonts w:cs="Comic Sans MS" w:ascii="Comic Sans MS" w:hAnsi="Comic Sans MS"/>
          <w:b/>
          <w:bCs/>
          <w:color w:val="FF0000"/>
          <w:sz w:val="28"/>
        </w:rPr>
      </w:r>
    </w:p>
    <w:tbl>
      <w:tblPr>
        <w:tblW w:w="148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93"/>
        <w:gridCol w:w="2307"/>
        <w:gridCol w:w="9973"/>
      </w:tblGrid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onnaissances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</w:rPr>
              <w:t>Niv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apacités</w:t>
            </w:r>
          </w:p>
        </w:tc>
        <w:tc>
          <w:tcPr>
            <w:tcW w:w="9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jc w:val="center"/>
              <w:rPr>
                <w:sz w:val="18"/>
              </w:rPr>
            </w:pPr>
            <w:r>
              <w:rPr>
                <w:sz w:val="18"/>
              </w:rPr>
              <w:t>Activités proposées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9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/>
                <w:b/>
                <w:bCs/>
                <w:sz w:val="18"/>
              </w:rPr>
            </w:r>
          </w:p>
        </w:tc>
      </w:tr>
      <w:tr>
        <w:trPr>
          <w:trHeight w:val="1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1° Le professeur "sort du placard"  deux jeux de six éclairages chacun (inox, plastique noir)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2° Le professeur engage un  jeu "questions/réponses" pour établir une organisation pour la suite des opération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3° Le professeur synthétise oralement les réponses des élèves et passe au deuxième problème à résoudre.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00"/>
                <w:sz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bookmarkStart w:id="1" w:name="OLE_LINK3"/>
      <w:r>
        <w:rPr>
          <w:rFonts w:cs="Comic Sans MS" w:ascii="Comic Sans MS" w:hAnsi="Comic Sans MS"/>
          <w:b/>
          <w:bCs/>
          <w:color w:val="FF0000"/>
          <w:u w:val="single"/>
        </w:rPr>
        <w:t>Situation problème :</w:t>
      </w:r>
      <w:r>
        <w:rPr/>
        <w:t xml:space="preserve"> Nous avons sélectionné un type d'éclairage mais comment allons-nous nous organiser pour les implanter en respectant les contraintes ?</w:t>
      </w:r>
      <w:bookmarkEnd w:id="1"/>
    </w:p>
    <w:tbl>
      <w:tblPr>
        <w:tblW w:w="148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93"/>
        <w:gridCol w:w="2307"/>
        <w:gridCol w:w="9973"/>
      </w:tblGrid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sz w:val="16"/>
              </w:rPr>
            </w:pPr>
            <w:bookmarkStart w:id="2" w:name="OLE_LINK15"/>
            <w:bookmarkEnd w:id="2"/>
            <w:r>
              <w:rPr>
                <w:rFonts w:cs="Comic Sans MS" w:ascii="Comic Sans MS" w:hAnsi="Comic Sans MS"/>
                <w:b/>
                <w:bCs/>
                <w:sz w:val="18"/>
              </w:rPr>
              <w:t>Connaissances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</w:rPr>
              <w:t>Niv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apacités</w:t>
            </w:r>
          </w:p>
        </w:tc>
        <w:tc>
          <w:tcPr>
            <w:tcW w:w="9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jc w:val="center"/>
              <w:rPr>
                <w:sz w:val="18"/>
              </w:rPr>
            </w:pPr>
            <w:r>
              <w:rPr>
                <w:sz w:val="18"/>
              </w:rPr>
              <w:t>Activités proposées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9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/>
                <w:b/>
                <w:bCs/>
                <w:sz w:val="18"/>
              </w:rPr>
            </w:r>
          </w:p>
        </w:tc>
      </w:tr>
      <w:tr>
        <w:trPr>
          <w:trHeight w:val="1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° Exposer la situation de résolution de problème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FF0000"/>
                <w:sz w:val="16"/>
              </w:rPr>
            </w:pPr>
            <w:r>
              <w:rPr>
                <w:b w:val="false"/>
                <w:bCs w:val="false"/>
                <w:color w:val="FF0000"/>
                <w:sz w:val="16"/>
              </w:rPr>
              <w:t>Nous disposons des plans (papier et 3D) mais comment les compléter (il manque certains arbres) ?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2° Reformulation par les élèves pour bien identifier le problème technique.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 xml:space="preserve">3° Sur l'ardoise, les élèves indiquent leurs idées. 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Quatre groupes de 6 à 7 élèves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 xml:space="preserve">4° Résolution du problème. 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color w:val="FF0000"/>
          <w:u w:val="single"/>
        </w:rPr>
      </w:pPr>
      <w:r>
        <w:rPr>
          <w:rFonts w:cs="Comic Sans MS" w:ascii="Comic Sans MS" w:hAnsi="Comic Sans MS"/>
          <w:b/>
          <w:bCs/>
          <w:color w:val="FF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0000"/>
          <w:u w:val="single"/>
        </w:rPr>
        <w:t>Situation problème :</w:t>
      </w:r>
      <w:r>
        <w:rPr>
          <w:rFonts w:cs="Comic Sans MS" w:ascii="Comic Sans MS" w:hAnsi="Comic Sans MS"/>
          <w:b/>
          <w:bCs/>
          <w:color w:val="FF0000"/>
        </w:rPr>
        <w:t xml:space="preserve"> </w:t>
      </w:r>
      <w:bookmarkStart w:id="3" w:name="OLE_LINK6"/>
      <w:r>
        <w:rPr>
          <w:rFonts w:cs="Comic Sans MS" w:ascii="Comic Sans MS" w:hAnsi="Comic Sans MS"/>
          <w:b/>
          <w:bCs/>
          <w:color w:val="FF0000"/>
        </w:rPr>
        <w:t xml:space="preserve">Nous disposons des plans (papier et 3D) mais comment les compléter (il manque des arbres) ? </w:t>
      </w:r>
      <w:bookmarkEnd w:id="3"/>
    </w:p>
    <w:p>
      <w:pPr>
        <w:pStyle w:val="Heading7"/>
        <w:rPr>
          <w:rFonts w:ascii="Comic Sans MS" w:hAnsi="Comic Sans MS" w:cs="Comic Sans MS"/>
          <w:b w:val="false"/>
          <w:b w:val="false"/>
          <w:bCs w:val="false"/>
          <w:color w:val="FF0000"/>
          <w:sz w:val="2"/>
        </w:rPr>
      </w:pPr>
      <w:r>
        <w:rPr>
          <w:rFonts w:cs="Comic Sans MS"/>
          <w:b w:val="false"/>
          <w:bCs w:val="false"/>
          <w:color w:val="FF0000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370965</wp:posOffset>
                </wp:positionV>
                <wp:extent cx="14605" cy="15557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25pt;mso-wrap-distance-left:0pt;mso-wrap-distance-right:7.05pt;mso-wrap-distance-top:0pt;mso-wrap-distance-bottom:0pt;margin-top:107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0"/>
        <w:gridCol w:w="2340"/>
        <w:gridCol w:w="10030"/>
      </w:tblGrid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onnaissance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</w:rPr>
              <w:t>Niv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apacités</w:t>
            </w:r>
          </w:p>
        </w:tc>
        <w:tc>
          <w:tcPr>
            <w:tcW w:w="10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jc w:val="center"/>
              <w:rPr>
                <w:sz w:val="18"/>
              </w:rPr>
            </w:pPr>
            <w:r>
              <w:rPr>
                <w:sz w:val="18"/>
              </w:rPr>
              <w:t>Activités proposées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/>
                <w:b/>
                <w:bCs/>
                <w:sz w:val="18"/>
              </w:rPr>
            </w:r>
          </w:p>
        </w:tc>
      </w:tr>
      <w:tr>
        <w:trPr>
          <w:trHeight w:val="23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Échell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Modélisation du réel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bookmarkStart w:id="4" w:name="OLE_LINK11"/>
            <w:r>
              <w:rPr>
                <w:rFonts w:cs="Comic Sans MS" w:ascii="Comic Sans MS" w:hAnsi="Comic Sans MS"/>
                <w:sz w:val="16"/>
              </w:rPr>
              <w:t>Outils logiciels</w:t>
            </w:r>
            <w:bookmarkEnd w:id="4"/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3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2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3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lever les dimensions sur l'objet technique réel et les adapter à la réalisation d'une maquette ou d'un pla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odifier une représentation numérique d'un volume simple avec un logiciel de conception assistée par ordinateur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Entrer dans un ENT, Identifier les services pour un travail collectif et utiliser les principales fonctionnalités des outils propres à un ENT. 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</w:tc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1° Prise des mesures sur le terrain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Démonstration par le professeur d'une prise de mesure correcte avec le double décamètre.</w:t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2° Contrôle des mesures.</w:t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Pour un même arbre, les élèves annoncent leur mesure. Constat : des écarts allant jusqu'à 30 cm</w:t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Pourquoi ? (les points de mesure ne sont pas identiques)</w:t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Solution : utiliser une équerre pour avoir tous la même mesure. </w:t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Placer sur le plan 1 les lignes de mesure avec les équerres.</w:t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3° Retour sur le terrain pour de nouvelles mesures.</w:t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4° Même activité que précédemment pour vérifier la qualité des mesures. </w:t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Constat : nous n'avons plus que 5 cm d'écart (acceptable)</w:t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1343" w:leader="none"/>
                <w:tab w:val="left" w:pos="13395" w:leader="none"/>
              </w:tabs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5° Implantation des arbres sur les plans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Deux groupes (GR1 plan papier, GR2 représentation 3D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Les élèves travaillent individuellemen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</w:rPr>
              <w:t>Faire exprimer les élèves sur la nécessité d'utiliser l'échelle indiquée sur les plans. (1/500</w:t>
            </w:r>
            <w:r>
              <w:rPr>
                <w:rFonts w:cs="Comic Sans MS" w:ascii="Comic Sans MS" w:hAnsi="Comic Sans MS"/>
                <w:color w:val="000000"/>
                <w:sz w:val="16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 sur le plan papier 1/1 sur le plan en 3D)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bookmarkStart w:id="5" w:name="OLE_LINK13"/>
            <w:r>
              <w:rPr>
                <w:rFonts w:cs="Comic Sans MS" w:ascii="Comic Sans MS" w:hAnsi="Comic Sans MS"/>
                <w:color w:val="000000"/>
                <w:sz w:val="16"/>
              </w:rPr>
              <w:t>Expliquer les fonctions du logiciel Google SketchUp 6 en fonction des besoins. (traçage de lignes à une position précise pour l'implantation des objets, insertion des objets.)</w:t>
            </w:r>
            <w:bookmarkEnd w:id="5"/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</w:rPr>
              <w:t>Le professeur passe auprès de chacun des élèves pour répondre aux demandes de ceux-ci.</w:t>
            </w:r>
            <w:r>
              <w:rPr>
                <w:rFonts w:cs="Comic Sans MS" w:ascii="Comic Sans MS" w:hAnsi="Comic Sans MS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Les élèves impriment  la représentation 3D et la rangent dans leur classeur. Les autres rangent le plan dans leur classeur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00"/>
                <w:sz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0"/>
          <w:lang w:val="en-US" w:eastAsia="en-US"/>
        </w:rPr>
        <w:pict>
          <v:shape id="shape_0" fillcolor="blue" stroked="t" o:allowincell="f" style="position:absolute;margin-left:34.2pt;margin-top:-18.15pt;width:293.5pt;height:28.45pt;mso-wrap-style:none;v-text-anchor:middle" type="_x0000_t136">
            <v:path textpathok="t"/>
            <v:textpath on="t" fitshape="t" string="Séances N°10 et N°11 (suite) 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tbl>
      <w:tblPr>
        <w:tblW w:w="149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93"/>
        <w:gridCol w:w="2307"/>
        <w:gridCol w:w="10087"/>
      </w:tblGrid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onnaissances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</w:rPr>
              <w:t>Niv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apacités</w:t>
            </w:r>
          </w:p>
        </w:tc>
        <w:tc>
          <w:tcPr>
            <w:tcW w:w="10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jc w:val="center"/>
              <w:rPr>
                <w:sz w:val="18"/>
              </w:rPr>
            </w:pPr>
            <w:r>
              <w:rPr>
                <w:sz w:val="18"/>
              </w:rPr>
              <w:t>Activités proposées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10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/>
                <w:b/>
                <w:bCs/>
                <w:sz w:val="18"/>
              </w:rPr>
            </w:r>
          </w:p>
        </w:tc>
      </w:tr>
      <w:tr>
        <w:trPr>
          <w:trHeight w:val="1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eastAsia="Comic Sans MS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eastAsia="Comic Sans MS"/>
                <w:b w:val="false"/>
                <w:bCs w:val="false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6° </w:t>
            </w:r>
            <w:r>
              <w:rPr>
                <w:rFonts w:cs="Comic Sans MS" w:ascii="Comic Sans MS" w:hAnsi="Comic Sans MS"/>
                <w:sz w:val="16"/>
              </w:rPr>
              <w:t xml:space="preserve">Moment de structuration des connaissances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sur 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les échelles</w:t>
            </w:r>
            <w:r>
              <w:rPr>
                <w:rFonts w:cs="Comic Sans MS" w:ascii="Comic Sans MS" w:hAnsi="Comic Sans MS"/>
                <w:sz w:val="16"/>
              </w:rPr>
              <w:t>. (restitution, formalisation, généralisation)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7° Les élèves complètent individuellement la fich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e formalisation des connaissanc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° Le professeur valide ou invalide les répons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° Les élèves colorient le thermomètre de connaissanc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10° Distribuer la fiche "être capable de…"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Corpsdetexte3"/>
              <w:rPr>
                <w:color w:val="000000"/>
                <w:sz w:val="16"/>
              </w:rPr>
            </w:pPr>
            <w:r>
              <w:rPr>
                <w:b w:val="false"/>
                <w:bCs w:val="false"/>
                <w:sz w:val="16"/>
              </w:rPr>
              <w:t>11° Les élèves rangent le document dans leur classeur</w:t>
            </w:r>
          </w:p>
          <w:p>
            <w:pPr>
              <w:pStyle w:val="Corpsdetexte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  <w:bCs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0"/>
          <w:lang w:val="en-US" w:eastAsia="en-US"/>
        </w:rPr>
        <w:pict>
          <v:shape id="shape_0" fillcolor="blue" stroked="t" o:allowincell="f" style="position:absolute;margin-left:17.1pt;margin-top:-9.6pt;width:293.5pt;height:28.45pt;mso-wrap-style:none;v-text-anchor:middle" type="_x0000_t136">
            <v:path textpathok="t"/>
            <v:textpath on="t" fitshape="t" string="Séances N°10 et N°11 (suite) 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58"/>
        <w:gridCol w:w="458"/>
        <w:gridCol w:w="458"/>
        <w:gridCol w:w="458"/>
        <w:gridCol w:w="459"/>
        <w:gridCol w:w="3600"/>
        <w:gridCol w:w="1260"/>
        <w:gridCol w:w="4320"/>
        <w:gridCol w:w="900"/>
        <w:gridCol w:w="2520"/>
      </w:tblGrid>
      <w:tr>
        <w:trPr>
          <w:trHeight w:val="630" w:hRule="atLeast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</w:rPr>
              <w:t>Contribution aux différentes approches…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>L'élève doit :</w:t>
            </w:r>
          </w:p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 xml:space="preserve">- Être capable de… </w:t>
            </w:r>
          </w:p>
          <w:p>
            <w:pPr>
              <w:pStyle w:val="Corpsdetexte3"/>
              <w:rPr>
                <w:i/>
                <w:i/>
                <w:iCs/>
                <w:color w:val="0000FF"/>
                <w:sz w:val="18"/>
              </w:rPr>
            </w:pPr>
            <w:r>
              <w:rPr>
                <w:i/>
                <w:iCs/>
                <w:color w:val="0000FF"/>
                <w:sz w:val="18"/>
              </w:rPr>
              <w:t>- Avoir compris et reten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Modalités d’évaluation prévues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rticipation au socl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ind w:right="-74" w:hanging="0"/>
              <w:rPr/>
            </w:pPr>
            <w:r>
              <w:rPr/>
              <w:t>B2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Interactions pluridisciplinaires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2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A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E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CG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R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*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*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bookmarkStart w:id="6" w:name="OLE_LINK14"/>
            <w:bookmarkStart w:id="7" w:name="OLE_LINK10"/>
            <w:r>
              <w:rPr>
                <w:rFonts w:cs="Comic Sans MS" w:ascii="Comic Sans MS" w:hAnsi="Comic Sans MS"/>
                <w:sz w:val="16"/>
                <w:szCs w:val="16"/>
              </w:rPr>
              <w:t>Relever une mesure dans la réalité et la reproduire sur un plan en respectant l'échelle de celui-ci.</w:t>
            </w:r>
            <w:bookmarkEnd w:id="6"/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bookmarkStart w:id="8" w:name="OLE_LINK20"/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La définition d'une échelle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/>
            </w:pPr>
            <w:bookmarkStart w:id="9" w:name="OLE_LINK20"/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Son écriture (fraction)</w:t>
            </w:r>
            <w:bookmarkEnd w:id="9"/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bookmarkStart w:id="10" w:name="OLE_LINK10"/>
            <w:bookmarkStart w:id="11" w:name="OLE_LINK12"/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 xml:space="preserve">. </w:t>
            </w:r>
            <w:bookmarkEnd w:id="10"/>
            <w:bookmarkEnd w:id="11"/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Évaluation sommative sur les échell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1.</w:t>
            </w:r>
            <w:r>
              <w:rPr>
                <w:rFonts w:cs="Comic Sans MS" w:ascii="Comic Sans MS" w:hAnsi="Comic Sans MS"/>
                <w:color w:val="FF0000"/>
                <w:sz w:val="16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La maîtrise de la langue françai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 vocabulaire juste et précis pour désigner des objets réel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4- La maîtrise des techniques usuelles de l’information et de la communication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s élèves doivent maîtriser les bases des techniques de l’information et de la communication (composan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tériels, logiciels et services courants, traitement et échange de l’information, caractéristiques techniques, fichiers, documents, structuration de l’espace de travail, produits multimédias...)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’approprier un environnement informatique de travai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ucun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pict>
          <v:shape id="shape_0" fillcolor="blue" stroked="t" o:allowincell="f" style="position:absolute;margin-left:22.8pt;margin-top:-15.3pt;width:293.5pt;height:28.45pt;mso-wrap-style:none;v-text-anchor:middle" type="_x0000_t136">
            <v:path textpathok="t"/>
            <v:textpath on="t" fitshape="t" string="Séances N°10 et N°11 (suite) 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</w:rPr>
      </w:pPr>
      <w:bookmarkStart w:id="12" w:name="OLE_LINK4"/>
      <w:bookmarkEnd w:id="12"/>
      <w:r>
        <w:pict>
          <v:shape id="shape_0" fillcolor="blue" stroked="t" o:allowincell="f" style="position:absolute;margin-left:22.8pt;margin-top:-29.55pt;width:233.65pt;height:24.6pt;mso-wrap-style:none;v-text-anchor:middle" type="_x0000_t136">
            <v:path textpathok="t"/>
            <v:textpath on="t" fitshape="t" string="Séances N°12 et N°13 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FF0000"/>
        </w:rPr>
        <w:t xml:space="preserve">Situation problème : </w:t>
      </w:r>
      <w:bookmarkStart w:id="13" w:name="OLE_LINK7"/>
      <w:r>
        <w:rPr>
          <w:rFonts w:cs="Comic Sans MS" w:ascii="Comic Sans MS" w:hAnsi="Comic Sans MS"/>
          <w:b/>
          <w:bCs/>
          <w:color w:val="FF0000"/>
        </w:rPr>
        <w:t xml:space="preserve">Maintenant que nous avons mis à jour les plans, comment y implanter les éclairages pour obtenir un passage sécurisé ?. </w:t>
      </w:r>
      <w:bookmarkEnd w:id="13"/>
    </w:p>
    <w:tbl>
      <w:tblPr>
        <w:tblW w:w="147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0"/>
        <w:gridCol w:w="2340"/>
        <w:gridCol w:w="9916"/>
      </w:tblGrid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onnaissance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</w:rPr>
              <w:t>Niv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apacités</w:t>
            </w:r>
          </w:p>
        </w:tc>
        <w:tc>
          <w:tcPr>
            <w:tcW w:w="9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jc w:val="center"/>
              <w:rPr>
                <w:sz w:val="18"/>
              </w:rPr>
            </w:pPr>
            <w:r>
              <w:rPr>
                <w:sz w:val="18"/>
              </w:rPr>
              <w:t>Activités proposées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9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/>
                <w:b/>
                <w:bCs/>
                <w:sz w:val="18"/>
              </w:rPr>
            </w:r>
          </w:p>
        </w:tc>
      </w:tr>
      <w:tr>
        <w:trPr>
          <w:trHeight w:val="23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Échell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Modélisation du réel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utils logicie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3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2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3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Relever les dimensions sur l'objet technique réel et les adapter à la réalisation d'une maquette ou d'un plan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Modifier une représentation numérique d'un volume simple avec un logiciel de conception assistée par ordinateur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Entrer dans un ENT, identifier les services pour un travail collectif et utiliser les principales fonctionnalités des outils propres à un ENT.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EVALUATION  sur les échelles 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1° </w:t>
            </w:r>
            <w:r>
              <w:rPr>
                <w:rFonts w:cs="Comic Sans MS" w:ascii="Comic Sans MS" w:hAnsi="Comic Sans MS"/>
                <w:color w:val="FF0000"/>
                <w:sz w:val="16"/>
              </w:rPr>
              <w:t>inversion des group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- Le professeur photocopie un plan du groupe 1 avec les implantions des arbres pour le travail du groupe 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- Les élèves du groupe 1 vont chercher dans le dossier "travail" de l'ENT, un fichier avec l'implantation des arbres du groupe 2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  <w:t>GR2 :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 Rechercher les dimensions  des éclairages pour les implanter sur le plan au 1/200èm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Implanter sur le plan les six éclairages en indiquant les mesur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  <w:t>GR1 :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 Implanter les six éclairages de manière précise dans la représentation virtuelle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Expliquer les fonctions du logiciel Google SketchUp 6 en fonction des besoins. (traçage de lignes à une position précise pour l'implantation des objets, insertion des objets.)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Imprimer le résulta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  <w:t>GR1 et GR2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 ranger les documents dans le classeur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bookmarkStart w:id="14" w:name="OLE_LINK2"/>
            <w:bookmarkEnd w:id="14"/>
            <w:r>
              <w:rPr>
                <w:rFonts w:cs="Comic Sans MS" w:ascii="Comic Sans MS" w:hAnsi="Comic Sans MS"/>
                <w:color w:val="000000"/>
                <w:sz w:val="16"/>
              </w:rPr>
              <w:t xml:space="preserve">2° Moment de structuration des connaissances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sur la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  <w:t>modélisation du réel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. (restitution, formalisation, généralisation)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3° Les élèves complètent individuellement la fiche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de formalisation des connaissanc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4° Le professeur valide ou invalide les réponse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Les élèves colorient le thermomètre de connaissanc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5° Distribuer la fiche "être capable de…"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6° Les élèves rangent le document dans leur classeur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  <w:bookmarkStart w:id="15" w:name="OLE_LINK2"/>
            <w:bookmarkStart w:id="16" w:name="OLE_LINK2"/>
            <w:bookmarkEnd w:id="16"/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58"/>
        <w:gridCol w:w="458"/>
        <w:gridCol w:w="458"/>
        <w:gridCol w:w="458"/>
        <w:gridCol w:w="459"/>
        <w:gridCol w:w="3600"/>
        <w:gridCol w:w="1260"/>
        <w:gridCol w:w="4320"/>
        <w:gridCol w:w="900"/>
        <w:gridCol w:w="2520"/>
      </w:tblGrid>
      <w:tr>
        <w:trPr>
          <w:trHeight w:val="630" w:hRule="atLeast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</w:rPr>
              <w:t>Contribution aux différentes approches…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>L'élève doit :</w:t>
            </w:r>
          </w:p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 xml:space="preserve">- Être capable de… </w:t>
            </w:r>
          </w:p>
          <w:p>
            <w:pPr>
              <w:pStyle w:val="Corpsdetexte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- Avoir compris et reten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Modalités d’évaluation prévues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Participation au socl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ind w:right="-74" w:hanging="0"/>
              <w:rPr/>
            </w:pPr>
            <w:r>
              <w:rPr/>
              <w:t>B2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Interactions pluridisciplinaires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2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A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E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CG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R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*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*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3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difier une représentation virtuelle simple pour visualiser un projet futur dans son environnement.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bookmarkStart w:id="17" w:name="OLE_LINK19"/>
            <w:r>
              <w:rPr>
                <w:rFonts w:cs="Comic Sans MS" w:ascii="Comic Sans MS" w:hAnsi="Comic Sans MS"/>
                <w:sz w:val="16"/>
                <w:szCs w:val="16"/>
              </w:rPr>
              <w:t>Énoncer la signification du sigle E.N.T.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 repérer dans l'E.N.T. du collège.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dentifier son espace personnel, l'espace classe. 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bookmarkStart w:id="18" w:name="OLE_LINK19"/>
            <w:r>
              <w:rPr>
                <w:rFonts w:cs="Comic Sans MS" w:ascii="Comic Sans MS" w:hAnsi="Comic Sans MS"/>
                <w:sz w:val="16"/>
                <w:szCs w:val="16"/>
              </w:rPr>
              <w:t>Passer de l'un à l'autre.</w:t>
            </w:r>
            <w:bookmarkEnd w:id="18"/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La modélisation du réel permet une vision 3D des projets futurs dans l'environnement actuel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bookmarkStart w:id="19" w:name="OLE_LINK16"/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La définition d'un E.N.T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bookmarkStart w:id="20" w:name="OLE_LINK16"/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Le schéma représentatif de l'E.N.T. du collège.</w:t>
            </w:r>
            <w:bookmarkEnd w:id="20"/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1.</w:t>
            </w:r>
            <w:r>
              <w:rPr>
                <w:rFonts w:cs="Comic Sans MS" w:ascii="Comic Sans MS" w:hAnsi="Comic Sans MS"/>
                <w:color w:val="FF0000"/>
                <w:sz w:val="16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La maîtrise de la langue françai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 vocabulaire juste et précis pour désigner des objets réel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4- La maîtrise des techniques usuelles de l’information et de la communication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s élèves doivent maîtriser les bases des techniques de l’information et de la communication (composan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tériels, logiciels et services courants, traitement et échange de l’information, caractéristiques techniques, fichiers, documents, structuration de l’espace de travail, produits multimédias...)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’approprier un environnement informatique de travai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ucun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t" o:allowincell="f" style="position:absolute;margin-left:22.8pt;margin-top:-21pt;width:273.55pt;height:28.45pt;mso-wrap-style:none;v-text-anchor:middle" type="_x0000_t136">
            <v:path textpathok="t"/>
            <v:textpath on="t" fitshape="t" string="Séances N°12 et N°13 (suite)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  <w:t xml:space="preserve">Situation problème : </w:t>
      </w:r>
      <w:bookmarkStart w:id="21" w:name="OLE_LINK8"/>
      <w:bookmarkEnd w:id="21"/>
      <w:r>
        <w:rPr>
          <w:rFonts w:cs="Comic Sans MS" w:ascii="Comic Sans MS" w:hAnsi="Comic Sans MS"/>
          <w:b/>
          <w:bCs/>
          <w:color w:val="FF0000"/>
        </w:rPr>
        <w:t>Maintenant que nous avons les plans avec les implantations des éclairages, comment les installer sur le terrain ?</w:t>
      </w:r>
    </w:p>
    <w:tbl>
      <w:tblPr>
        <w:tblW w:w="14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93"/>
        <w:gridCol w:w="2307"/>
        <w:gridCol w:w="10030"/>
      </w:tblGrid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onnaissances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</w:rPr>
              <w:t>Niv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apacités</w:t>
            </w:r>
          </w:p>
        </w:tc>
        <w:tc>
          <w:tcPr>
            <w:tcW w:w="10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jc w:val="center"/>
              <w:rPr>
                <w:sz w:val="18"/>
              </w:rPr>
            </w:pPr>
            <w:r>
              <w:rPr>
                <w:sz w:val="18"/>
              </w:rPr>
              <w:t>Activités proposées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/>
                <w:b/>
                <w:bCs/>
                <w:sz w:val="18"/>
              </w:rPr>
            </w:r>
          </w:p>
        </w:tc>
      </w:tr>
      <w:tr>
        <w:trPr>
          <w:trHeight w:val="1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Échelles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Transférer les données d'un plan sur une maquette ou dans la réalité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1° Le professeur engage un  jeu "questions/réponses" pour organiser l'implantation des éclairages à l'extérieur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Un élève note au vidéo projecteur les proposi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</w:rPr>
              <w:t xml:space="preserve">Organisation anticipée du professeur :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</w:rPr>
              <w:t>répartition de la classe en deux groupes. GR1 : les éclairages inox, GR2 : les éclairages noir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2° Implantation sur le terrain en tenant compte des mesures sur le plan. (les élèves prennent des photos)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3° Une fois terminée l'implantation, le groupe 1 critique (positive et négative)  l'implantation du groupe 2 et inversement. Un secrétaire de chaque groupe note les critiqu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4°  Exposé des critiques et modification des implantations si nécessaire. Prise des photos définitives des implantation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5° Retour en classe. </w:t>
            </w:r>
          </w:p>
          <w:p>
            <w:pPr>
              <w:pStyle w:val="Corpsdetexte3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/>
                <w:color w:val="000000"/>
                <w:sz w:val="16"/>
              </w:rPr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 xml:space="preserve">6° Copie des photos sur l'ENT dans le dossier échange de la classe. 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7° Adaptation des plans par rapport à la réalité.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 xml:space="preserve">8° Compléter la feuille de classeur en y collant la photo de l'implantation. 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9° Coller "Être capable de … Avoir compris et retenu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58"/>
        <w:gridCol w:w="458"/>
        <w:gridCol w:w="458"/>
        <w:gridCol w:w="458"/>
        <w:gridCol w:w="459"/>
        <w:gridCol w:w="3600"/>
        <w:gridCol w:w="1260"/>
        <w:gridCol w:w="4320"/>
        <w:gridCol w:w="900"/>
        <w:gridCol w:w="2520"/>
      </w:tblGrid>
      <w:tr>
        <w:trPr>
          <w:trHeight w:val="630" w:hRule="atLeast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</w:rPr>
              <w:t>Contribution aux différentes approches…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>L'élève doit :</w:t>
            </w:r>
          </w:p>
          <w:p>
            <w:pPr>
              <w:pStyle w:val="Corpsdetexte3"/>
              <w:rPr>
                <w:sz w:val="18"/>
              </w:rPr>
            </w:pPr>
            <w:bookmarkStart w:id="22" w:name="OLE_LINK9"/>
            <w:r>
              <w:rPr>
                <w:sz w:val="18"/>
              </w:rPr>
              <w:t xml:space="preserve">- Être capable de… </w:t>
            </w:r>
          </w:p>
          <w:p>
            <w:pPr>
              <w:pStyle w:val="Corpsdetexte3"/>
              <w:rPr>
                <w:i/>
                <w:i/>
                <w:iCs/>
                <w:sz w:val="18"/>
              </w:rPr>
            </w:pPr>
            <w:bookmarkStart w:id="23" w:name="OLE_LINK9"/>
            <w:r>
              <w:rPr>
                <w:i/>
                <w:iCs/>
                <w:sz w:val="18"/>
              </w:rPr>
              <w:t>- Avoir compris et retenu</w:t>
            </w:r>
            <w:bookmarkEnd w:id="23"/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Modalités d’évaluation prévues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Participation au socl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ind w:right="-74" w:hanging="0"/>
              <w:rPr/>
            </w:pPr>
            <w:r>
              <w:rPr/>
              <w:t>B2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Interactions pluridisciplinaires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2"/>
              <w:jc w:val="center"/>
              <w:rPr>
                <w:b/>
                <w:b/>
                <w:bCs/>
                <w:sz w:val="16"/>
                <w:lang w:val="de-DE"/>
              </w:rPr>
            </w:pPr>
            <w:bookmarkStart w:id="24" w:name="_Hlk218424993"/>
            <w:bookmarkStart w:id="25" w:name="OLE_LINK18"/>
            <w:bookmarkStart w:id="26" w:name="OLE_LINK17"/>
            <w:bookmarkEnd w:id="24"/>
            <w:bookmarkEnd w:id="25"/>
            <w:bookmarkEnd w:id="26"/>
            <w:r>
              <w:rPr>
                <w:b/>
                <w:bCs/>
                <w:sz w:val="16"/>
                <w:lang w:val="de-DE"/>
              </w:rPr>
              <w:t>A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E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CG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R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bookmarkStart w:id="27" w:name="OLE_LINK21"/>
            <w:r>
              <w:rPr>
                <w:rFonts w:cs="Comic Sans MS" w:ascii="Comic Sans MS" w:hAnsi="Comic Sans MS"/>
                <w:sz w:val="16"/>
                <w:szCs w:val="16"/>
              </w:rPr>
              <w:t>Utiliser les données d'un plan à l'échelle pour réaliser une implantation dans la réalité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La définition d'une échell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bookmarkStart w:id="28" w:name="OLE_LINK21"/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Son écriture (fraction)</w:t>
            </w:r>
            <w:bookmarkEnd w:id="28"/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bookmarkStart w:id="29" w:name="OLE_LINK1"/>
            <w:bookmarkEnd w:id="29"/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1.</w:t>
            </w:r>
            <w:r>
              <w:rPr>
                <w:rFonts w:cs="Comic Sans MS" w:ascii="Comic Sans MS" w:hAnsi="Comic Sans MS"/>
                <w:color w:val="FF0000"/>
                <w:sz w:val="16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La maîtrise de la langue françai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 vocabulaire juste et précis pour désigner des objets réel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  <w:bookmarkStart w:id="30" w:name="OLE_LINK1"/>
            <w:bookmarkStart w:id="31" w:name="OLE_LINK1"/>
            <w:bookmarkEnd w:id="31"/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ucun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2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3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4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5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6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7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70"/>
      <w:outlineLvl w:val="1"/>
    </w:pPr>
    <w:rPr>
      <w:rFonts w:ascii="Comic Sans MS" w:hAnsi="Comic Sans MS" w:cs="Comic Sans MS"/>
      <w:i/>
      <w:iCs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4" w:hanging="0"/>
      <w:jc w:val="center"/>
      <w:outlineLvl w:val="3"/>
    </w:pPr>
    <w:rPr>
      <w:rFonts w:ascii="Comic Sans MS" w:hAnsi="Comic Sans MS" w:cs="Comic Sans MS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i/>
      <w:i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ap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4" w:hanging="0"/>
      <w:jc w:val="center"/>
      <w:outlineLvl w:val="7"/>
    </w:pPr>
    <w:rPr>
      <w:rFonts w:ascii="Comic Sans MS" w:hAnsi="Comic Sans MS" w:cs="Comic Sans MS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bCs/>
      <w:sz w:val="20"/>
    </w:rPr>
  </w:style>
  <w:style w:type="paragraph" w:styleId="TextBodyIndent">
    <w:name w:val="Body Text Indent"/>
    <w:basedOn w:val="Normal"/>
    <w:pPr>
      <w:ind w:left="57" w:hanging="0"/>
      <w:jc w:val="both"/>
    </w:pPr>
    <w:rPr>
      <w:rFonts w:ascii="Comic Sans MS" w:hAnsi="Comic Sans MS" w:cs="Comic Sans MS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3:18:00Z</dcterms:created>
  <dc:creator>groupe techno</dc:creator>
  <dc:description/>
  <dc:language>en-US</dc:language>
  <cp:lastModifiedBy>Gérard LE GALL</cp:lastModifiedBy>
  <cp:lastPrinted>2008-12-31T19:26:00Z</cp:lastPrinted>
  <dcterms:modified xsi:type="dcterms:W3CDTF">2009-05-10T18:17:00Z</dcterms:modified>
  <cp:revision>122</cp:revision>
  <dc:subject/>
  <dc:title>TABLEAU DE BORD</dc:title>
</cp:coreProperties>
</file>