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Séances N°10 et N°11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14170</wp:posOffset>
                </wp:positionV>
                <wp:extent cx="6162040" cy="105854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OLE_LINK4"/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lever une mesure dans la réalité et la reproduire sur un plan en respectant l'échelle de celui-c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bookmarkStart w:id="1" w:name="OLE_LINK4"/>
                            <w:bookmarkEnd w:id="1"/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e éch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3.35pt;mso-wrap-distance-left:9.05pt;mso-wrap-distance-right:9.05pt;mso-wrap-distance-top:0pt;mso-wrap-distance-bottom:0pt;margin-top:127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OLE_LINK4"/>
                      <w:bookmarkEnd w:id="2"/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lever une mesure dans la réalité et la reproduire sur un plan en respectant l'échelle de celui-ci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bookmarkStart w:id="3" w:name="OLE_LINK4"/>
                      <w:bookmarkEnd w:id="3"/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e éch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24790</wp:posOffset>
                </wp:positionV>
                <wp:extent cx="6162040" cy="1058545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lever une mesure dans la réalité et la reproduire sur un plan en respectant l'échelle de celui-c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e éch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3.35pt;mso-wrap-distance-left:9.05pt;mso-wrap-distance-right:9.05pt;mso-wrap-distance-top:0pt;mso-wrap-distance-bottom:0pt;margin-top:1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lever une mesure dans la réalité et la reproduire sur un plan en respectant l'échelle de celui-ci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e éch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004185</wp:posOffset>
                </wp:positionV>
                <wp:extent cx="6162040" cy="10585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lever une mesure dans la réalité et la reproduire sur un plan en respectant l'échelle de celui-c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e éch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3.35pt;mso-wrap-distance-left:9.05pt;mso-wrap-distance-right:9.05pt;mso-wrap-distance-top:0pt;mso-wrap-distance-bottom:0pt;margin-top:236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lever une mesure dans la réalité et la reproduire sur un plan en respectant l'échelle de celui-ci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e éch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394200</wp:posOffset>
                </wp:positionV>
                <wp:extent cx="6162040" cy="10585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lever une mesure dans la réalité et la reproduire sur un plan en respectant l'échelle de celui-c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e éch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3.35pt;mso-wrap-distance-left:9.05pt;mso-wrap-distance-right:9.05pt;mso-wrap-distance-top:0pt;mso-wrap-distance-bottom:0pt;margin-top:34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lever une mesure dans la réalité et la reproduire sur un plan en respectant l'échelle de celui-ci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e éch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784215</wp:posOffset>
                </wp:positionV>
                <wp:extent cx="6162040" cy="10585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lever une mesure dans la réalité et la reproduire sur un plan en respectant l'échelle de celui-c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e éch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3.35pt;mso-wrap-distance-left:9.05pt;mso-wrap-distance-right:9.05pt;mso-wrap-distance-top:0pt;mso-wrap-distance-bottom:0pt;margin-top:45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lever une mesure dans la réalité et la reproduire sur un plan en respectant l'échelle de celui-ci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e éch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174230</wp:posOffset>
                </wp:positionV>
                <wp:extent cx="6162040" cy="10585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lever une mesure dans la réalité et la reproduire sur un plan en respectant l'échelle de celui-c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e éch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on écriture (fra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3.35pt;mso-wrap-distance-left:9.05pt;mso-wrap-distance-right:9.05pt;mso-wrap-distance-top:0pt;mso-wrap-distance-bottom:0pt;margin-top:56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lever une mesure dans la réalité et la reproduire sur un plan en respectant l'échelle de celui-ci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e éch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on écriture (frac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13055</wp:posOffset>
                </wp:positionV>
                <wp:extent cx="6479540" cy="5537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ind w:left="45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3.6pt;mso-wrap-distance-left:0pt;mso-wrap-distance-right:7.05pt;mso-wrap-distance-top:0pt;mso-wrap-distance-bottom:0pt;margin-top:24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ind w:left="45" w:hanging="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7:41:00Z</dcterms:created>
  <dc:creator> </dc:creator>
  <dc:description/>
  <dc:language>en-US</dc:language>
  <cp:lastModifiedBy>Gérard LE GALL</cp:lastModifiedBy>
  <cp:lastPrinted>2008-11-04T22:01:00Z</cp:lastPrinted>
  <dcterms:modified xsi:type="dcterms:W3CDTF">2008-11-04T21:03:00Z</dcterms:modified>
  <cp:revision>34</cp:revision>
  <dc:subject/>
  <dc:title> Séquence N°1 Les énergies motrices des objets techniques</dc:title>
</cp:coreProperties>
</file>