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40385</wp:posOffset>
            </wp:positionH>
            <wp:positionV relativeFrom="paragraph">
              <wp:posOffset>-681990</wp:posOffset>
            </wp:positionV>
            <wp:extent cx="7669530" cy="10641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9530" cy="1064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34125</wp:posOffset>
                </wp:positionH>
                <wp:positionV relativeFrom="paragraph">
                  <wp:posOffset>-573405</wp:posOffset>
                </wp:positionV>
                <wp:extent cx="506730" cy="3257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8.75pt;margin-top:-45.15pt;width:39.85pt;height:2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514.65pt;margin-top:624.6pt;width:23.95pt;height:50.95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8210</wp:posOffset>
                </wp:positionH>
                <wp:positionV relativeFrom="paragraph">
                  <wp:posOffset>-199390</wp:posOffset>
                </wp:positionV>
                <wp:extent cx="543560" cy="518795"/>
                <wp:effectExtent l="6350" t="10160" r="889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3pt;margin-top:-15.7pt;width:42.8pt;height:40.85pt" coordorigin="5446,-314" coordsize="856,817">
                <v:line id="shape_0" from="5877,28" to="5877,141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5820,85" to="5933,8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5446;top:-314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6230</wp:posOffset>
                </wp:positionH>
                <wp:positionV relativeFrom="paragraph">
                  <wp:posOffset>3118485</wp:posOffset>
                </wp:positionV>
                <wp:extent cx="543560" cy="518795"/>
                <wp:effectExtent l="6350" t="10160" r="889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9pt;margin-top:245.55pt;width:42.8pt;height:40.85pt" coordorigin="6498,4911" coordsize="856,817">
                <v:line id="shape_0" from="6929,5253" to="6929,5366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6872,5310" to="6985,5310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6498;top:4911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6230</wp:posOffset>
                </wp:positionH>
                <wp:positionV relativeFrom="paragraph">
                  <wp:posOffset>3118485</wp:posOffset>
                </wp:positionV>
                <wp:extent cx="543560" cy="518795"/>
                <wp:effectExtent l="6350" t="10160" r="889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9pt;margin-top:245.55pt;width:42.8pt;height:40.85pt" coordorigin="6498,4911" coordsize="856,817">
                <v:line id="shape_0" from="6929,5253" to="6929,5366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6872,5310" to="6985,5310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6498;top:4911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1830</wp:posOffset>
                </wp:positionH>
                <wp:positionV relativeFrom="paragraph">
                  <wp:posOffset>3733800</wp:posOffset>
                </wp:positionV>
                <wp:extent cx="543560" cy="518795"/>
                <wp:effectExtent l="6350" t="10160" r="889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9pt;margin-top:294pt;width:42.8pt;height:40.85pt" coordorigin="3058,5880" coordsize="856,817">
                <v:line id="shape_0" from="3489,6222" to="3489,633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3432,6279" to="3545,6279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3058;top:5880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71110</wp:posOffset>
                </wp:positionH>
                <wp:positionV relativeFrom="paragraph">
                  <wp:posOffset>6412230</wp:posOffset>
                </wp:positionV>
                <wp:extent cx="543560" cy="518795"/>
                <wp:effectExtent l="6350" t="10160" r="889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3pt;margin-top:504.9pt;width:42.8pt;height:40.85pt" coordorigin="7986,10098" coordsize="856,817">
                <v:line id="shape_0" from="8417,10440" to="8417,10553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8360,10497" to="8473,10497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7986;top:10098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33620</wp:posOffset>
                </wp:positionH>
                <wp:positionV relativeFrom="paragraph">
                  <wp:posOffset>5507355</wp:posOffset>
                </wp:positionV>
                <wp:extent cx="543560" cy="518795"/>
                <wp:effectExtent l="6350" t="10160" r="889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6pt;margin-top:433.65pt;width:42.8pt;height:40.85pt" coordorigin="7612,8673" coordsize="856,817">
                <v:line id="shape_0" from="8043,9015" to="8043,9128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7986,9072" to="8099,9072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7612;top:8673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7900</wp:posOffset>
                </wp:positionH>
                <wp:positionV relativeFrom="paragraph">
                  <wp:posOffset>5109210</wp:posOffset>
                </wp:positionV>
                <wp:extent cx="543560" cy="518795"/>
                <wp:effectExtent l="6350" t="10160" r="889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18760"/>
                          <a:chOff x="0" y="0"/>
                          <a:chExt cx="543600" cy="518760"/>
                        </a:xfrm>
                      </wpg:grpSpPr>
                      <wps:wsp>
                        <wps:cNvSpPr/>
                        <wps:spPr>
                          <a:xfrm>
                            <a:off x="273600" y="21708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34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17">
                                <a:moveTo>
                                  <a:pt x="51" y="285"/>
                                </a:moveTo>
                                <a:cubicBezTo>
                                  <a:pt x="81" y="218"/>
                                  <a:pt x="112" y="152"/>
                                  <a:pt x="149" y="114"/>
                                </a:cubicBezTo>
                                <a:cubicBezTo>
                                  <a:pt x="186" y="76"/>
                                  <a:pt x="242" y="76"/>
                                  <a:pt x="276" y="57"/>
                                </a:cubicBezTo>
                                <a:cubicBezTo>
                                  <a:pt x="310" y="38"/>
                                  <a:pt x="316" y="0"/>
                                  <a:pt x="351" y="0"/>
                                </a:cubicBezTo>
                                <a:cubicBezTo>
                                  <a:pt x="386" y="0"/>
                                  <a:pt x="430" y="48"/>
                                  <a:pt x="486" y="57"/>
                                </a:cubicBezTo>
                                <a:cubicBezTo>
                                  <a:pt x="542" y="66"/>
                                  <a:pt x="635" y="38"/>
                                  <a:pt x="689" y="57"/>
                                </a:cubicBezTo>
                                <a:cubicBezTo>
                                  <a:pt x="743" y="76"/>
                                  <a:pt x="789" y="124"/>
                                  <a:pt x="809" y="171"/>
                                </a:cubicBezTo>
                                <a:cubicBezTo>
                                  <a:pt x="829" y="218"/>
                                  <a:pt x="801" y="304"/>
                                  <a:pt x="809" y="342"/>
                                </a:cubicBezTo>
                                <a:cubicBezTo>
                                  <a:pt x="817" y="380"/>
                                  <a:pt x="856" y="361"/>
                                  <a:pt x="854" y="399"/>
                                </a:cubicBezTo>
                                <a:cubicBezTo>
                                  <a:pt x="852" y="437"/>
                                  <a:pt x="806" y="523"/>
                                  <a:pt x="794" y="570"/>
                                </a:cubicBezTo>
                                <a:cubicBezTo>
                                  <a:pt x="782" y="617"/>
                                  <a:pt x="804" y="655"/>
                                  <a:pt x="779" y="684"/>
                                </a:cubicBezTo>
                                <a:cubicBezTo>
                                  <a:pt x="754" y="713"/>
                                  <a:pt x="673" y="722"/>
                                  <a:pt x="644" y="741"/>
                                </a:cubicBezTo>
                                <a:cubicBezTo>
                                  <a:pt x="615" y="760"/>
                                  <a:pt x="635" y="798"/>
                                  <a:pt x="606" y="798"/>
                                </a:cubicBezTo>
                                <a:cubicBezTo>
                                  <a:pt x="577" y="798"/>
                                  <a:pt x="511" y="741"/>
                                  <a:pt x="471" y="741"/>
                                </a:cubicBezTo>
                                <a:cubicBezTo>
                                  <a:pt x="431" y="741"/>
                                  <a:pt x="405" y="789"/>
                                  <a:pt x="366" y="798"/>
                                </a:cubicBezTo>
                                <a:cubicBezTo>
                                  <a:pt x="327" y="807"/>
                                  <a:pt x="263" y="817"/>
                                  <a:pt x="239" y="798"/>
                                </a:cubicBezTo>
                                <a:cubicBezTo>
                                  <a:pt x="215" y="779"/>
                                  <a:pt x="246" y="712"/>
                                  <a:pt x="224" y="684"/>
                                </a:cubicBezTo>
                                <a:cubicBezTo>
                                  <a:pt x="202" y="656"/>
                                  <a:pt x="140" y="674"/>
                                  <a:pt x="104" y="627"/>
                                </a:cubicBezTo>
                                <a:cubicBezTo>
                                  <a:pt x="68" y="580"/>
                                  <a:pt x="12" y="465"/>
                                  <a:pt x="6" y="399"/>
                                </a:cubicBezTo>
                                <a:cubicBezTo>
                                  <a:pt x="0" y="333"/>
                                  <a:pt x="47" y="275"/>
                                  <a:pt x="66" y="228"/>
                                </a:cubicBezTo>
                                <a:cubicBezTo>
                                  <a:pt x="85" y="181"/>
                                  <a:pt x="102" y="147"/>
                                  <a:pt x="11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pt;margin-top:402.3pt;width:42.8pt;height:40.85pt" coordorigin="3540,8046" coordsize="856,817">
                <v:line id="shape_0" from="3971,8388" to="3971,8501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3914,8445" to="4027,844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56,817" path="m51,285c81,218,112,152,149,114c186,76,242,76,276,57c310,38,316,0,351,0c386,0,430,48,486,57c542,66,635,38,689,57c743,76,789,124,809,171c829,218,801,304,809,342c817,380,856,361,854,399c852,437,806,523,794,570c782,617,804,655,779,684c754,713,673,722,644,741c615,760,635,798,606,798c577,798,511,741,471,741c431,741,405,789,366,798c327,807,263,817,239,798c215,779,246,712,224,684c202,656,140,674,104,627c68,580,12,465,6,399c0,333,47,275,66,228c85,181,102,147,119,114e" stroked="t" o:allowincell="f" style="position:absolute;left:3540;top:8046;width:855;height:81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58210</wp:posOffset>
                </wp:positionH>
                <wp:positionV relativeFrom="paragraph">
                  <wp:posOffset>53975</wp:posOffset>
                </wp:positionV>
                <wp:extent cx="237490" cy="1218565"/>
                <wp:effectExtent l="22860" t="0" r="2286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12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pt,4.25pt" to="290.95pt,100.1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31895</wp:posOffset>
                </wp:positionH>
                <wp:positionV relativeFrom="paragraph">
                  <wp:posOffset>17780</wp:posOffset>
                </wp:positionV>
                <wp:extent cx="2276475" cy="603250"/>
                <wp:effectExtent l="635" t="17780" r="0" b="177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60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5pt,1.4pt" to="473.05pt,48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9320</wp:posOffset>
                </wp:positionH>
                <wp:positionV relativeFrom="paragraph">
                  <wp:posOffset>3408045</wp:posOffset>
                </wp:positionV>
                <wp:extent cx="0" cy="56705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268.35pt" to="171.6pt,312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12340</wp:posOffset>
                </wp:positionH>
                <wp:positionV relativeFrom="paragraph">
                  <wp:posOffset>3813175</wp:posOffset>
                </wp:positionV>
                <wp:extent cx="757555" cy="196850"/>
                <wp:effectExtent l="635" t="17780" r="635" b="177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744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pt,300.25pt" to="233.8pt,315.7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49800</wp:posOffset>
                </wp:positionH>
                <wp:positionV relativeFrom="paragraph">
                  <wp:posOffset>6683375</wp:posOffset>
                </wp:positionV>
                <wp:extent cx="158115" cy="345440"/>
                <wp:effectExtent l="23495" t="57150" r="0" b="539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89800">
                          <a:off x="0" y="0"/>
                          <a:ext cx="158040" cy="345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73.95pt;margin-top:526.3pt;width:12.4pt;height:27.15pt;mso-wrap-style:none;v-text-anchor:middle;rotation:75" type="_x0000_t6"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8030</wp:posOffset>
                </wp:positionH>
                <wp:positionV relativeFrom="paragraph">
                  <wp:posOffset>3406775</wp:posOffset>
                </wp:positionV>
                <wp:extent cx="161290" cy="273685"/>
                <wp:effectExtent l="6985" t="10160" r="12065" b="266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24800">
                          <a:off x="0" y="0"/>
                          <a:ext cx="161280" cy="273600"/>
                        </a:xfrm>
                        <a:prstGeom prst="rtTriangl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85pt;margin-top:268.25pt;width:12.65pt;height:21.5pt;mso-wrap-style:none;v-text-anchor:middle;rotation:182" type="_x0000_t6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20">
                <wp:simplePos x="0" y="0"/>
                <wp:positionH relativeFrom="column">
                  <wp:posOffset>2734945</wp:posOffset>
                </wp:positionH>
                <wp:positionV relativeFrom="paragraph">
                  <wp:posOffset>3641725</wp:posOffset>
                </wp:positionV>
                <wp:extent cx="161290" cy="273685"/>
                <wp:effectExtent l="0" t="43815" r="23495" b="425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63000">
                          <a:off x="0" y="0"/>
                          <a:ext cx="161280" cy="273600"/>
                        </a:xfrm>
                        <a:prstGeom prst="rtTriangl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3pt;margin-top:286.75pt;width:12.65pt;height:21.5pt;mso-wrap-style:none;v-text-anchor:middle;rotation:256" type="_x0000_t6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03725</wp:posOffset>
                </wp:positionH>
                <wp:positionV relativeFrom="paragraph">
                  <wp:posOffset>5796915</wp:posOffset>
                </wp:positionV>
                <wp:extent cx="703580" cy="187325"/>
                <wp:effectExtent l="635" t="17780" r="0" b="177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344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456.45pt" to="402.1pt,471.1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36770</wp:posOffset>
                </wp:positionH>
                <wp:positionV relativeFrom="paragraph">
                  <wp:posOffset>6629400</wp:posOffset>
                </wp:positionV>
                <wp:extent cx="671195" cy="180975"/>
                <wp:effectExtent l="635" t="17145" r="0" b="171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10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522pt" to="417.9pt,536.2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6915</wp:posOffset>
                </wp:positionH>
                <wp:positionV relativeFrom="paragraph">
                  <wp:posOffset>5845175</wp:posOffset>
                </wp:positionV>
                <wp:extent cx="158115" cy="345440"/>
                <wp:effectExtent l="23495" t="57150" r="0" b="539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89800">
                          <a:off x="0" y="0"/>
                          <a:ext cx="158040" cy="345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460.3pt;width:12.4pt;height:27.15pt;mso-wrap-style:none;v-text-anchor:middle;rotation:75" type="_x0000_t6"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31435</wp:posOffset>
                </wp:positionH>
                <wp:positionV relativeFrom="paragraph">
                  <wp:posOffset>3637280</wp:posOffset>
                </wp:positionV>
                <wp:extent cx="541655" cy="2151380"/>
                <wp:effectExtent l="18415" t="0" r="184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215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05pt,286.4pt" to="446.65pt,455.7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08295</wp:posOffset>
                </wp:positionH>
                <wp:positionV relativeFrom="paragraph">
                  <wp:posOffset>3740150</wp:posOffset>
                </wp:positionV>
                <wp:extent cx="728345" cy="2904490"/>
                <wp:effectExtent l="19050" t="0" r="190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8280" cy="29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85pt,294.5pt" to="483.15pt,523.1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26100</wp:posOffset>
                </wp:positionH>
                <wp:positionV relativeFrom="paragraph">
                  <wp:posOffset>3667125</wp:posOffset>
                </wp:positionV>
                <wp:extent cx="158115" cy="345440"/>
                <wp:effectExtent l="56515" t="23495" r="539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1710200">
                          <a:off x="0" y="0"/>
                          <a:ext cx="158040" cy="345600"/>
                        </a:xfrm>
                        <a:prstGeom prst="rtTriangl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95pt;margin-top:288.75pt;width:12.4pt;height:27.15pt;flip:x;mso-wrap-style:none;v-text-anchor:middle;rotation:165" type="_x0000_t6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96635</wp:posOffset>
                </wp:positionH>
                <wp:positionV relativeFrom="paragraph">
                  <wp:posOffset>3766185</wp:posOffset>
                </wp:positionV>
                <wp:extent cx="158115" cy="345440"/>
                <wp:effectExtent l="56515" t="23495" r="539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1710200">
                          <a:off x="0" y="0"/>
                          <a:ext cx="158040" cy="345600"/>
                        </a:xfrm>
                        <a:prstGeom prst="rtTriangl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pt;margin-top:296.55pt;width:12.4pt;height:27.15pt;flip:x;mso-wrap-style:none;v-text-anchor:middle;rotation:165" type="_x0000_t6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5565" simplePos="0" locked="0" layoutInCell="0" allowOverlap="1" relativeHeight="28">
                <wp:simplePos x="0" y="0"/>
                <wp:positionH relativeFrom="column">
                  <wp:posOffset>3510280</wp:posOffset>
                </wp:positionH>
                <wp:positionV relativeFrom="paragraph">
                  <wp:posOffset>802005</wp:posOffset>
                </wp:positionV>
                <wp:extent cx="161290" cy="470535"/>
                <wp:effectExtent l="52705" t="50165" r="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1000">
                          <a:off x="0" y="0"/>
                          <a:ext cx="161280" cy="470520"/>
                        </a:xfrm>
                        <a:prstGeom prst="rtTriangl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pt;margin-top:63.1pt;width:12.65pt;height:37pt;mso-wrap-style:none;v-text-anchor:middle;rotation:11" type="_x0000_t6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28335</wp:posOffset>
                </wp:positionH>
                <wp:positionV relativeFrom="paragraph">
                  <wp:posOffset>248920</wp:posOffset>
                </wp:positionV>
                <wp:extent cx="161290" cy="470535"/>
                <wp:effectExtent l="50800" t="0" r="20320" b="609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17800">
                          <a:off x="0" y="0"/>
                          <a:ext cx="161280" cy="470520"/>
                        </a:xfrm>
                        <a:prstGeom prst="rtTriangl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pt;margin-top:19.65pt;width:12.65pt;height:37pt;mso-wrap-style:none;v-text-anchor:middle;rotation:283" type="_x0000_t6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315</wp:posOffset>
                </wp:positionH>
                <wp:positionV relativeFrom="paragraph">
                  <wp:posOffset>-247650</wp:posOffset>
                </wp:positionV>
                <wp:extent cx="2316480" cy="108585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/>
                              <w:t>Document de relevés des mesures correctes sur le terr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85.5pt;mso-wrap-distance-left:9.05pt;mso-wrap-distance-right:9.05pt;mso-wrap-distance-top:0pt;mso-wrap-distance-bottom:0pt;margin-top:-19.5pt;mso-position-vertical-relative:text;margin-left:-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/>
                        <w:t>Document de relevés des mesures correctes sur le terr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6720</wp:posOffset>
                </wp:positionH>
                <wp:positionV relativeFrom="paragraph">
                  <wp:posOffset>9230995</wp:posOffset>
                </wp:positionV>
                <wp:extent cx="3411220" cy="44323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22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Nom : ………………………………………….. Prénom : …………………………………….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Classe : ………..  Date ……. /  …….. /  ………………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6pt;height:34.9pt;mso-wrap-distance-left:9.05pt;mso-wrap-distance-right:9.05pt;mso-wrap-distance-top:0pt;mso-wrap-distance-bottom:0pt;margin-top:726.85pt;mso-position-vertical-relative:text;margin-left:133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Nom : ………………………………………….. Prénom : …………………………………….…………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Classe : ………..  Date ……. /  …….. /  ……………….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cap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1:28:00Z</dcterms:created>
  <dc:creator> </dc:creator>
  <dc:description/>
  <dc:language>en-US</dc:language>
  <cp:lastModifiedBy>Gérard LE GALL</cp:lastModifiedBy>
  <cp:lastPrinted>2008-12-15T22:09:00Z</cp:lastPrinted>
  <dcterms:modified xsi:type="dcterms:W3CDTF">2008-12-15T21:12:00Z</dcterms:modified>
  <cp:revision>10</cp:revision>
  <dc:subject/>
  <dc:title/>
</cp:coreProperties>
</file>