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8210</wp:posOffset>
                </wp:positionH>
                <wp:positionV relativeFrom="paragraph">
                  <wp:posOffset>53975</wp:posOffset>
                </wp:positionV>
                <wp:extent cx="237490" cy="1218565"/>
                <wp:effectExtent l="22860" t="0" r="228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2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4.25pt" to="290.95pt,100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1895</wp:posOffset>
                </wp:positionH>
                <wp:positionV relativeFrom="paragraph">
                  <wp:posOffset>17780</wp:posOffset>
                </wp:positionV>
                <wp:extent cx="2276475" cy="603250"/>
                <wp:effectExtent l="635" t="17780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1.4pt" to="473.05pt,4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2937510</wp:posOffset>
                </wp:positionV>
                <wp:extent cx="253365" cy="45847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31.3pt" to="344.8pt,26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2340</wp:posOffset>
                </wp:positionH>
                <wp:positionV relativeFrom="paragraph">
                  <wp:posOffset>3813175</wp:posOffset>
                </wp:positionV>
                <wp:extent cx="757555" cy="196850"/>
                <wp:effectExtent l="635" t="17780" r="63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00.25pt" to="233.8pt,315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6683375</wp:posOffset>
                </wp:positionV>
                <wp:extent cx="158115" cy="345440"/>
                <wp:effectExtent l="23495" t="57150" r="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3.95pt;margin-top:526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030</wp:posOffset>
                </wp:positionH>
                <wp:positionV relativeFrom="paragraph">
                  <wp:posOffset>3406775</wp:posOffset>
                </wp:positionV>
                <wp:extent cx="161290" cy="273685"/>
                <wp:effectExtent l="6985" t="10160" r="1206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48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268.25pt;width:12.65pt;height:21.5pt;mso-wrap-style:none;v-text-anchor:middle;rotation:182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734945</wp:posOffset>
                </wp:positionH>
                <wp:positionV relativeFrom="paragraph">
                  <wp:posOffset>3641725</wp:posOffset>
                </wp:positionV>
                <wp:extent cx="161290" cy="273685"/>
                <wp:effectExtent l="0" t="43815" r="23495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30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286.75pt;width:12.65pt;height:21.5pt;mso-wrap-style:none;v-text-anchor:middle;rotation:256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5796915</wp:posOffset>
                </wp:positionV>
                <wp:extent cx="703580" cy="187325"/>
                <wp:effectExtent l="635" t="17780" r="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56.45pt" to="402.1pt,471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6770</wp:posOffset>
                </wp:positionH>
                <wp:positionV relativeFrom="paragraph">
                  <wp:posOffset>6629400</wp:posOffset>
                </wp:positionV>
                <wp:extent cx="671195" cy="180975"/>
                <wp:effectExtent l="635" t="17145" r="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522pt" to="417.9pt,536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915</wp:posOffset>
                </wp:positionH>
                <wp:positionV relativeFrom="paragraph">
                  <wp:posOffset>5845175</wp:posOffset>
                </wp:positionV>
                <wp:extent cx="158115" cy="345440"/>
                <wp:effectExtent l="23495" t="57150" r="0" b="539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460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1435</wp:posOffset>
                </wp:positionH>
                <wp:positionV relativeFrom="paragraph">
                  <wp:posOffset>3637280</wp:posOffset>
                </wp:positionV>
                <wp:extent cx="541655" cy="2151380"/>
                <wp:effectExtent l="18415" t="0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15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86.4pt" to="446.65pt,455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295</wp:posOffset>
                </wp:positionH>
                <wp:positionV relativeFrom="paragraph">
                  <wp:posOffset>3740150</wp:posOffset>
                </wp:positionV>
                <wp:extent cx="728345" cy="290449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8280" cy="29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294.5pt" to="483.15pt,523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0</wp:posOffset>
                </wp:positionH>
                <wp:positionV relativeFrom="paragraph">
                  <wp:posOffset>3667125</wp:posOffset>
                </wp:positionV>
                <wp:extent cx="158115" cy="345440"/>
                <wp:effectExtent l="56515" t="23495" r="539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288.7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635</wp:posOffset>
                </wp:positionH>
                <wp:positionV relativeFrom="paragraph">
                  <wp:posOffset>3766185</wp:posOffset>
                </wp:positionV>
                <wp:extent cx="158115" cy="345440"/>
                <wp:effectExtent l="56515" t="23495" r="539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296.5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28">
                <wp:simplePos x="0" y="0"/>
                <wp:positionH relativeFrom="column">
                  <wp:posOffset>3510280</wp:posOffset>
                </wp:positionH>
                <wp:positionV relativeFrom="paragraph">
                  <wp:posOffset>802005</wp:posOffset>
                </wp:positionV>
                <wp:extent cx="161290" cy="470535"/>
                <wp:effectExtent l="52705" t="50165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3.1pt;width:12.65pt;height:37pt;mso-wrap-style:none;v-text-anchor:middle;rotation:11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8335</wp:posOffset>
                </wp:positionH>
                <wp:positionV relativeFrom="paragraph">
                  <wp:posOffset>248920</wp:posOffset>
                </wp:positionV>
                <wp:extent cx="161290" cy="470535"/>
                <wp:effectExtent l="50800" t="0" r="20320" b="609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78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19.65pt;width:12.65pt;height:37pt;mso-wrap-style:none;v-text-anchor:middle;rotation:283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6660</wp:posOffset>
                </wp:positionH>
                <wp:positionV relativeFrom="paragraph">
                  <wp:posOffset>3382010</wp:posOffset>
                </wp:positionV>
                <wp:extent cx="654050" cy="344170"/>
                <wp:effectExtent l="0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1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266.3pt" to="347.25pt,293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3408045</wp:posOffset>
                </wp:positionV>
                <wp:extent cx="36195" cy="579120"/>
                <wp:effectExtent l="33655" t="0" r="336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8.35pt" to="173.8pt,31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3840</wp:posOffset>
                </wp:positionH>
                <wp:positionV relativeFrom="paragraph">
                  <wp:posOffset>2973070</wp:posOffset>
                </wp:positionV>
                <wp:extent cx="161290" cy="273685"/>
                <wp:effectExtent l="58420" t="29210" r="590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998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5pt;margin-top:234.05pt;width:12.65pt;height:21.5pt;mso-wrap-style:none;v-text-anchor:middle;rotation:158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3">
                <wp:simplePos x="0" y="0"/>
                <wp:positionH relativeFrom="column">
                  <wp:posOffset>3819525</wp:posOffset>
                </wp:positionH>
                <wp:positionV relativeFrom="paragraph">
                  <wp:posOffset>3605530</wp:posOffset>
                </wp:positionV>
                <wp:extent cx="161290" cy="273685"/>
                <wp:effectExtent l="31750" t="78105" r="0" b="730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62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283.85pt;width:12.65pt;height:21.5pt;mso-wrap-style:none;v-text-anchor:middle;rotation:58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0</wp:posOffset>
                </wp:positionH>
                <wp:positionV relativeFrom="paragraph">
                  <wp:posOffset>3408045</wp:posOffset>
                </wp:positionV>
                <wp:extent cx="0" cy="191833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8.35pt" to="199.5pt,41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2675</wp:posOffset>
                </wp:positionH>
                <wp:positionV relativeFrom="paragraph">
                  <wp:posOffset>3406775</wp:posOffset>
                </wp:positionV>
                <wp:extent cx="161290" cy="273685"/>
                <wp:effectExtent l="6985" t="10160" r="1206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48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268.25pt;width:12.65pt;height:21.5pt;mso-wrap-style:none;v-text-anchor:middle;rotation:182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9840</wp:posOffset>
                </wp:positionH>
                <wp:positionV relativeFrom="paragraph">
                  <wp:posOffset>5155565</wp:posOffset>
                </wp:positionV>
                <wp:extent cx="838835" cy="195580"/>
                <wp:effectExtent l="635" t="20320" r="635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405.95pt" to="265.2pt,421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7">
                <wp:simplePos x="0" y="0"/>
                <wp:positionH relativeFrom="column">
                  <wp:posOffset>3133090</wp:posOffset>
                </wp:positionH>
                <wp:positionV relativeFrom="paragraph">
                  <wp:posOffset>4980940</wp:posOffset>
                </wp:positionV>
                <wp:extent cx="161290" cy="273685"/>
                <wp:effectExtent l="0" t="43815" r="23495" b="425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30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5pt;margin-top:392.2pt;width:12.65pt;height:21.5pt;mso-wrap-style:none;v-text-anchor:middle;rotation:256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316480" cy="10858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e relevés des mesures correct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e relevés des mesures correct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8765</wp:posOffset>
                </wp:positionH>
                <wp:positionV relativeFrom="paragraph">
                  <wp:posOffset>435610</wp:posOffset>
                </wp:positionV>
                <wp:extent cx="624205" cy="2984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3.5pt;mso-wrap-distance-left:9.05pt;mso-wrap-distance-right:9.05pt;mso-wrap-distance-top:0pt;mso-wrap-distance-bottom:0pt;margin-top:34.3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3735</wp:posOffset>
                </wp:positionH>
                <wp:positionV relativeFrom="paragraph">
                  <wp:posOffset>508000</wp:posOffset>
                </wp:positionV>
                <wp:extent cx="768985" cy="2984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3.5pt;mso-wrap-distance-left:9.05pt;mso-wrap-distance-right:9.05pt;mso-wrap-distance-top:0pt;mso-wrap-distance-bottom:0pt;margin-top:40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2760</wp:posOffset>
                </wp:positionH>
                <wp:positionV relativeFrom="paragraph">
                  <wp:posOffset>2679700</wp:posOffset>
                </wp:positionV>
                <wp:extent cx="732790" cy="2984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211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3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7885</wp:posOffset>
                </wp:positionH>
                <wp:positionV relativeFrom="paragraph">
                  <wp:posOffset>3222625</wp:posOffset>
                </wp:positionV>
                <wp:extent cx="624205" cy="2984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3.5pt;mso-wrap-distance-left:9.05pt;mso-wrap-distance-right:9.05pt;mso-wrap-distance-top:0pt;mso-wrap-distance-bottom:0pt;margin-top:253.7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8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0965</wp:posOffset>
                </wp:positionH>
                <wp:positionV relativeFrom="paragraph">
                  <wp:posOffset>3512185</wp:posOffset>
                </wp:positionV>
                <wp:extent cx="696595" cy="2984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276.5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3985</wp:posOffset>
                </wp:positionH>
                <wp:positionV relativeFrom="paragraph">
                  <wp:posOffset>3475990</wp:posOffset>
                </wp:positionV>
                <wp:extent cx="696595" cy="2984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273.7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8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3450</wp:posOffset>
                </wp:positionH>
                <wp:positionV relativeFrom="paragraph">
                  <wp:posOffset>4417060</wp:posOffset>
                </wp:positionV>
                <wp:extent cx="696595" cy="2984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8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347.8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8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2320</wp:posOffset>
                </wp:positionH>
                <wp:positionV relativeFrom="paragraph">
                  <wp:posOffset>4779010</wp:posOffset>
                </wp:positionV>
                <wp:extent cx="696595" cy="2984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376.3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,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9585</wp:posOffset>
                </wp:positionH>
                <wp:positionV relativeFrom="paragraph">
                  <wp:posOffset>5249545</wp:posOffset>
                </wp:positionV>
                <wp:extent cx="696595" cy="2984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9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5pt;mso-wrap-distance-left:9.05pt;mso-wrap-distance-right:9.05pt;mso-wrap-distance-top:0pt;mso-wrap-distance-bottom:0pt;margin-top:413.35pt;mso-position-vertical-relative:text;margin-left:4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9395</wp:posOffset>
                </wp:positionH>
                <wp:positionV relativeFrom="paragraph">
                  <wp:posOffset>5647690</wp:posOffset>
                </wp:positionV>
                <wp:extent cx="624205" cy="2984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3.5pt;mso-wrap-distance-left:9.05pt;mso-wrap-distance-right:9.05pt;mso-wrap-distance-top:0pt;mso-wrap-distance-bottom:0pt;margin-top:444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0370</wp:posOffset>
                </wp:positionH>
                <wp:positionV relativeFrom="paragraph">
                  <wp:posOffset>6588760</wp:posOffset>
                </wp:positionV>
                <wp:extent cx="732790" cy="29845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2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5pt;mso-wrap-distance-left:9.05pt;mso-wrap-distance-right:9.05pt;mso-wrap-distance-top:0pt;mso-wrap-distance-bottom:0pt;margin-top:518.8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2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4:00Z</dcterms:created>
  <dc:creator> </dc:creator>
  <dc:description/>
  <dc:language>en-US</dc:language>
  <cp:lastModifiedBy>le_gallg</cp:lastModifiedBy>
  <cp:lastPrinted>2008-12-15T22:09:00Z</cp:lastPrinted>
  <dcterms:modified xsi:type="dcterms:W3CDTF">2008-12-18T10:04:00Z</dcterms:modified>
  <cp:revision>2</cp:revision>
  <dc:subject/>
  <dc:title/>
</cp:coreProperties>
</file>