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64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6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6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Communication et gestion de l'information   </w:t>
                            </w:r>
                            <w:r>
                              <w:rPr>
                                <w:sz w:val="14"/>
                              </w:rPr>
                              <w:t>(colorier la case en roug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Communication et gestion de l'information   </w:t>
                      </w:r>
                      <w:r>
                        <w:rPr>
                          <w:sz w:val="14"/>
                        </w:rPr>
                        <w:t>(colorier la case en roug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13.9pt;width:313.45pt;height:34.15pt;mso-wrap-style:none;v-text-anchor:middle" type="_x0000_t136">
            <v:path textpathok="t"/>
            <v:textpath on="t" fitshape="t" string="Outils et logiciel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2840</wp:posOffset>
                </wp:positionH>
                <wp:positionV relativeFrom="paragraph">
                  <wp:posOffset>62865</wp:posOffset>
                </wp:positionV>
                <wp:extent cx="750570" cy="2425065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2424960"/>
                          <a:chOff x="0" y="0"/>
                          <a:chExt cx="750600" cy="2424960"/>
                        </a:xfrm>
                      </wpg:grpSpPr>
                      <wps:wsp>
                        <wps:cNvSpPr txBox="1"/>
                        <wps:spPr>
                          <a:xfrm>
                            <a:off x="0" y="332280"/>
                            <a:ext cx="2138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2126160"/>
                            <a:ext cx="213840" cy="198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473040"/>
                            <a:ext cx="0" cy="16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57752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98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02924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81320"/>
                            <a:ext cx="71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49880" cy="242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2pt;margin-top:4.95pt;width:59.1pt;height:191pt" coordorigin="9784,99" coordsize="1182,3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84;top:622;width:33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ue" stroked="t" o:allowincell="f" style="position:absolute;left:10234;top:3447;width:336;height:312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403,844" to="10403,3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47;top:2583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84;top:99;width:118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47;top:1720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7;top:857;width:111;height:8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785;top:100;width:1180;height:38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olor w:val="FF0000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2"/>
          <w:u w:val="single"/>
          <w:lang w:val="en-US" w:eastAsia="en-US"/>
        </w:rPr>
        <w:pict>
          <v:shape id="shape_0" fillcolor="blue" stroked="t" o:allowincell="f" style="position:absolute;margin-left:59.85pt;margin-top:3.85pt;width:419.2pt;height:50.95pt;mso-wrap-style:none;v-text-anchor:middle" type="_x0000_t136">
            <v:path textpathok="t"/>
            <v:textpath on="t" fitshape="t" string="Qu'est-ce qu'un E.N.T. ?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olor w:val="FF0000"/>
          <w:sz w:val="20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20"/>
          <w:u w:val="single"/>
        </w:rPr>
      </w:r>
      <w:bookmarkStart w:id="4" w:name="OLE_LINK1"/>
      <w:bookmarkStart w:id="5" w:name="OLE_LINK1"/>
      <w:bookmarkEnd w:id="5"/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 xml:space="preserve">Que signifie le sigle E.N.T. </w:t>
      </w:r>
      <w:r>
        <w:rPr>
          <w:rFonts w:cs="Comic Sans MS" w:ascii="Comic Sans MS" w:hAnsi="Comic Sans MS"/>
          <w:b/>
          <w:bCs/>
          <w:sz w:val="22"/>
        </w:rPr>
        <w:t xml:space="preserve">?      </w:t>
      </w:r>
      <w:r>
        <w:rPr>
          <w:rFonts w:cs="Comic Sans MS" w:ascii="Comic Sans MS" w:hAnsi="Comic Sans MS"/>
          <w:b/>
          <w:bCs/>
          <w:caps/>
          <w:sz w:val="32"/>
        </w:rPr>
        <w:t>ESPACE NUMérique de travail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ind w:right="1253" w:hanging="0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 xml:space="preserve">Définition d'un E.N.T. </w:t>
      </w:r>
      <w:r>
        <w:rPr>
          <w:rFonts w:cs="Comic Sans MS" w:ascii="Comic Sans MS" w:hAnsi="Comic Sans MS"/>
          <w:b/>
          <w:bCs/>
          <w:sz w:val="22"/>
        </w:rPr>
        <w:t xml:space="preserve">:  Un espace numérique de travail autorise un accès à </w:t>
      </w:r>
    </w:p>
    <w:p>
      <w:pPr>
        <w:pStyle w:val="Normal"/>
        <w:ind w:left="2124" w:right="1253" w:firstLine="708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un ensemble de services numériques. </w:t>
      </w:r>
    </w:p>
    <w:p>
      <w:pPr>
        <w:pStyle w:val="Normalcentr"/>
        <w:ind w:left="2835" w:right="125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l permet de s'informer, produire des informations, consulter des ressources, organiser son travail, travailler seul ou en groupe, apprendre…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346075</wp:posOffset>
                </wp:positionV>
                <wp:extent cx="1571625" cy="302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E.N.T. du collèg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3.85pt;mso-wrap-distance-left:9.05pt;mso-wrap-distance-right:9.05pt;mso-wrap-distance-top:0pt;mso-wrap-distance-bottom:0pt;margin-top:27.2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u w:val="single"/>
                        </w:rPr>
                        <w:t xml:space="preserve">E.N.T. du collèg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62230</wp:posOffset>
                </wp:positionV>
                <wp:extent cx="6877050" cy="47371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4737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4.9pt;width:541.45pt;height:372.95pt;mso-wrap-style:none;v-text-anchor:middle">
                <v:imagedata r:id="rId3" o:detectmouseclick="t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15</wp:posOffset>
            </wp:positionH>
            <wp:positionV relativeFrom="paragraph">
              <wp:posOffset>79375</wp:posOffset>
            </wp:positionV>
            <wp:extent cx="6841490" cy="39839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93" t="24202" r="-2" b="1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5.25pt;margin-top:10.6pt;width:122.5pt;height:28.45pt;mso-wrap-style:none;v-text-anchor:middle" type="_x0000_t136">
            <v:path textpathok="t"/>
            <v:textpath on="t" fitshape="t" string="Collè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065</wp:posOffset>
                </wp:positionH>
                <wp:positionV relativeFrom="paragraph">
                  <wp:posOffset>210185</wp:posOffset>
                </wp:positionV>
                <wp:extent cx="6080760" cy="371157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711600"/>
                        </a:xfrm>
                        <a:prstGeom prst="ellipse">
                          <a:avLst/>
                        </a:prstGeom>
                        <a:solidFill>
                          <a:srgbClr val="00800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95pt;margin-top:16.55pt;width:478.75pt;height:292.2pt;mso-wrap-style:none;v-text-anchor:middle">
                <v:fill o:detectmouseclick="t" type="solid" color2="#ff7fff" opacity="0.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137795</wp:posOffset>
                </wp:positionV>
                <wp:extent cx="6080760" cy="3510915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511080"/>
                        </a:xfrm>
                        <a:prstGeom prst="ellipse">
                          <a:avLst/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0.95pt;margin-top:10.85pt;width:478.75pt;height:276.4pt;mso-wrap-style:none;v-text-anchor:middle">
                <v:fill o:detectmouseclick="t" type="solid" color2="#330033" opacity="0.5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795</wp:posOffset>
                </wp:positionH>
                <wp:positionV relativeFrom="paragraph">
                  <wp:posOffset>716915</wp:posOffset>
                </wp:positionV>
                <wp:extent cx="2135505" cy="143129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431360"/>
                        </a:xfrm>
                        <a:prstGeom prst="wedgeEllipseCallout">
                          <a:avLst>
                            <a:gd name="adj1" fmla="val 14287"/>
                            <a:gd name="adj2" fmla="val -984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space personnel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ur serv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Mes documen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0.85pt;margin-top:56.45pt;width:168.1pt;height:11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space personnel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ur serv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Mes documents)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662305</wp:posOffset>
                </wp:positionV>
                <wp:extent cx="2135505" cy="137541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375560"/>
                        </a:xfrm>
                        <a:prstGeom prst="wedgeEllipseCallout">
                          <a:avLst>
                            <a:gd name="adj1" fmla="val 10958"/>
                            <a:gd name="adj2" fmla="val -31486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space personne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Nom sur serv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Mes documen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52.15pt;width:168.1pt;height:10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space personnel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Nom sur serv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Mes documents)</w:t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080</wp:posOffset>
                </wp:positionH>
                <wp:positionV relativeFrom="paragraph">
                  <wp:posOffset>447040</wp:posOffset>
                </wp:positionV>
                <wp:extent cx="2787015" cy="2244090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2244240"/>
                          <a:chOff x="0" y="0"/>
                          <a:chExt cx="2787120" cy="224424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787120" cy="2171880"/>
                          </a:xfrm>
                          <a:prstGeom prst="wedgeEllipseCallout">
                            <a:avLst>
                              <a:gd name="adj1" fmla="val -16324"/>
                              <a:gd name="adj2" fmla="val -218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Class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serv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7120" cy="2063160"/>
                          </a:xfrm>
                          <a:prstGeom prst="wedgeEllipseCallout">
                            <a:avLst>
                              <a:gd name="adj1" fmla="val -16324"/>
                              <a:gd name="adj2" fmla="val -20388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Class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sur serv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704160"/>
                            <a:ext cx="1158120" cy="707400"/>
                          </a:xfrm>
                          <a:prstGeom prst="wedgeEllipseCallout">
                            <a:avLst>
                              <a:gd name="adj1" fmla="val -7347"/>
                              <a:gd name="adj2" fmla="val -1337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échan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687600"/>
                            <a:ext cx="1158120" cy="651600"/>
                          </a:xfrm>
                          <a:prstGeom prst="wedgeEllipseCallout">
                            <a:avLst>
                              <a:gd name="adj1" fmla="val -7347"/>
                              <a:gd name="adj2" fmla="val 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échan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04160"/>
                            <a:ext cx="1122120" cy="707400"/>
                          </a:xfrm>
                          <a:prstGeom prst="wedgeEllipseCallout">
                            <a:avLst>
                              <a:gd name="adj1" fmla="val 22384"/>
                              <a:gd name="adj2" fmla="val 193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space trava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687600"/>
                            <a:ext cx="1122120" cy="651600"/>
                          </a:xfrm>
                          <a:prstGeom prst="wedgeEllipseCallout">
                            <a:avLst>
                              <a:gd name="adj1" fmla="val 22384"/>
                              <a:gd name="adj2" fmla="val 36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Espace trava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339200"/>
                            <a:ext cx="1122120" cy="687600"/>
                          </a:xfrm>
                          <a:prstGeom prst="wedgeEllipseCallout">
                            <a:avLst>
                              <a:gd name="adj1" fmla="val 28666"/>
                              <a:gd name="adj2" fmla="val 2589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personne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286640"/>
                            <a:ext cx="1122120" cy="651600"/>
                          </a:xfrm>
                          <a:prstGeom prst="wedgeEllipseCallout">
                            <a:avLst>
                              <a:gd name="adj1" fmla="val 28666"/>
                              <a:gd name="adj2" fmla="val 30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pace personne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cl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35.2pt;width:219.45pt;height:176.7pt" coordorigin="4808,704" coordsize="4389,3534">
                <v:rect id="shape_0" fillcolor="yellow" stroked="t" o:allowincell="f" style="position:absolute;left:4808;top:818;width:4388;height:3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Classe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serveu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ect>
                <v:rect id="shape_0" stroked="t" o:allowincell="f" style="position:absolute;left:4808;top:704;width:4388;height:32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Classe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sur serveur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4979;top:1813;width:1823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échan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9;top:1787;width:1823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échan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7373;top:1813;width:1766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space trava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3;top:1787;width:1766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Espace trava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233;top:2813;width:1766;height:1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personne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class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3;top:2730;width:1766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pace personne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89785</wp:posOffset>
            </wp:positionH>
            <wp:positionV relativeFrom="paragraph">
              <wp:posOffset>2237105</wp:posOffset>
            </wp:positionV>
            <wp:extent cx="1250950" cy="16249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4765</wp:posOffset>
            </wp:positionH>
            <wp:positionV relativeFrom="paragraph">
              <wp:posOffset>4770755</wp:posOffset>
            </wp:positionV>
            <wp:extent cx="1816100" cy="13004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2997200</wp:posOffset>
                </wp:positionV>
                <wp:extent cx="2388870" cy="1660525"/>
                <wp:effectExtent l="5080" t="571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6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2" h="2615">
                              <a:moveTo>
                                <a:pt x="0" y="912"/>
                              </a:moveTo>
                              <a:lnTo>
                                <a:pt x="3762" y="0"/>
                              </a:lnTo>
                              <a:lnTo>
                                <a:pt x="1938" y="2615"/>
                              </a:lnTo>
                              <a:lnTo>
                                <a:pt x="0" y="2615"/>
                              </a:lnTo>
                              <a:lnTo>
                                <a:pt x="0" y="9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2,2615" path="m0,912l3762,0l1938,2615l0,2615l0,912xe" fillcolor="#ccffcc" stroked="t" o:allowincell="f" style="position:absolute;margin-left:1pt;margin-top:236pt;width:188.05pt;height:130.7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285</wp:posOffset>
            </wp:positionH>
            <wp:positionV relativeFrom="paragraph">
              <wp:posOffset>3467735</wp:posOffset>
            </wp:positionV>
            <wp:extent cx="1173480" cy="118999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3320</wp:posOffset>
                </wp:positionH>
                <wp:positionV relativeFrom="paragraph">
                  <wp:posOffset>3122930</wp:posOffset>
                </wp:positionV>
                <wp:extent cx="434340" cy="1965960"/>
                <wp:effectExtent l="504190" t="0" r="4222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434520" cy="1965960"/>
                        </a:xfrm>
                        <a:prstGeom prst="downArrow">
                          <a:avLst>
                            <a:gd name="adj1" fmla="val 50000"/>
                            <a:gd name="adj2" fmla="val 11311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91.6pt;margin-top:245.95pt;width:34.15pt;height:154.75pt;mso-wrap-style:none;v-text-anchor:middle;rotation:320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7420</wp:posOffset>
                </wp:positionH>
                <wp:positionV relativeFrom="paragraph">
                  <wp:posOffset>2743835</wp:posOffset>
                </wp:positionV>
                <wp:extent cx="1411605" cy="743585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743760"/>
                          <a:chOff x="0" y="0"/>
                          <a:chExt cx="1411560" cy="7437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11560" cy="707400"/>
                          </a:xfrm>
                          <a:prstGeom prst="wedgeEllipseCallout">
                            <a:avLst>
                              <a:gd name="adj1" fmla="val -8254"/>
                              <a:gd name="adj2" fmla="val -1355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ès à 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11560" cy="651600"/>
                          </a:xfrm>
                          <a:prstGeom prst="wedgeEllipseCallout">
                            <a:avLst>
                              <a:gd name="adj1" fmla="val -8254"/>
                              <a:gd name="adj2" fmla="val -10430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ès à interne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pt;margin-top:216.05pt;width:111.15pt;height:58.55pt" coordorigin="5492,4321" coordsize="2223,1171">
                <v:rect id="shape_0" fillcolor="red" stroked="t" o:allowincell="f" style="position:absolute;left:5492;top:4378;width:2222;height:11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ès à interne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ect>
                <v:rect id="shape_0" stroked="t" o:allowincell="f" style="position:absolute;left:5492;top:4321;width:2222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ès à interne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t" o:allowincell="f" style="position:absolute;margin-left:408.3pt;margin-top:444.55pt;width:131.05pt;height:33.95pt;mso-wrap-style:none;v-text-anchor:middle" type="_x0000_t136">
            <v:path textpathok="t"/>
            <v:textpath on="t" fitshape="t" string="Interne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7.7pt;margin-top:164.75pt;width:76.5pt;height:17.05pt;mso-wrap-style:none;v-text-anchor:middle;rotation:8" type="_x0000_t136">
            <v:path textpathok="t"/>
            <v:textpath on="t" fitshape="t" string="Entrée E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7.75pt;margin-top:332.9pt;width:122.5pt;height:28.45pt;mso-wrap-style:none;v-text-anchor:middle" type="_x0000_t136">
            <v:path textpathok="t"/>
            <v:textpath on="t" fitshape="t" string="Entrée du Collè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4609465</wp:posOffset>
                </wp:positionV>
                <wp:extent cx="1556385" cy="723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75pt;margin-top:362.95pt;width:122.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015</wp:posOffset>
                </wp:positionH>
                <wp:positionV relativeFrom="paragraph">
                  <wp:posOffset>3648710</wp:posOffset>
                </wp:positionV>
                <wp:extent cx="144780" cy="355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87.3pt;width:11.3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015</wp:posOffset>
                </wp:positionH>
                <wp:positionV relativeFrom="paragraph">
                  <wp:posOffset>3740785</wp:posOffset>
                </wp:positionV>
                <wp:extent cx="144780" cy="355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94.55pt;width:11.3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9.45pt;margin-top:176.15pt;width:115.05pt;height:25.6pt;mso-wrap-style:none;v-text-anchor:middle" type="_x0000_t136">
            <v:path textpathok="t"/>
            <v:textpath on="t" fitshape="t" string="ENT du collèg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7125</wp:posOffset>
                </wp:positionH>
                <wp:positionV relativeFrom="paragraph">
                  <wp:posOffset>2775585</wp:posOffset>
                </wp:positionV>
                <wp:extent cx="515620" cy="1250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85pt;mso-wrap-distance-left:9.05pt;mso-wrap-distance-right:9.05pt;mso-wrap-distance-top:0pt;mso-wrap-distance-bottom:0pt;margin-top:218.5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7125</wp:posOffset>
                </wp:positionH>
                <wp:positionV relativeFrom="paragraph">
                  <wp:posOffset>2630805</wp:posOffset>
                </wp:positionV>
                <wp:extent cx="515620" cy="1174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Nom d'utilisa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07.1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  <w:t>Nom d'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7125</wp:posOffset>
                </wp:positionH>
                <wp:positionV relativeFrom="paragraph">
                  <wp:posOffset>2992755</wp:posOffset>
                </wp:positionV>
                <wp:extent cx="515620" cy="1174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Mot de p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35.6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  <w:t>Mot de p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7125</wp:posOffset>
                </wp:positionH>
                <wp:positionV relativeFrom="paragraph">
                  <wp:posOffset>3137535</wp:posOffset>
                </wp:positionV>
                <wp:extent cx="515620" cy="1174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.25pt;mso-wrap-distance-left:9.05pt;mso-wrap-distance-right:9.05pt;mso-wrap-distance-top:0pt;mso-wrap-distance-bottom:0pt;margin-top:247.05pt;mso-position-vertical-relative:text;margin-left:188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8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385</wp:posOffset>
                </wp:positionH>
                <wp:positionV relativeFrom="paragraph">
                  <wp:posOffset>4766310</wp:posOffset>
                </wp:positionV>
                <wp:extent cx="4658995" cy="548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accéder à un ENT il est obligatoire de s'identif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nom d'utilisateur, mot de passe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our assurer 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écurité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 t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85pt;height:43.15pt;mso-wrap-distance-left:9.05pt;mso-wrap-distance-right:9.05pt;mso-wrap-distance-top:0pt;mso-wrap-distance-bottom:0pt;margin-top:375.3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ur accéder à un ENT il est obligatoire de s'identif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nom d'utilisateur, mot de passe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our assurer l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écurité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 t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5454650</wp:posOffset>
                </wp:positionV>
                <wp:extent cx="5039995" cy="76898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ndiquer le nom de l'espace qui permet de travailler à plusieurs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Dossier "Échange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ndiquer le nom de l'espace qui permet de récupérer les documents du professeur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Dossier "Travail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Dans quel espace dois-je enregistrer mes fichiers ?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Espace personnel " Mes document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60.55pt;mso-wrap-distance-left:9.05pt;mso-wrap-distance-right:9.05pt;mso-wrap-distance-top:0pt;mso-wrap-distance-bottom:0pt;margin-top:42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ndiquer le nom de l'espace qui permet de travailler à plusieurs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Dossier "Échange"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ndiquer le nom de l'espace qui permet de récupérer les documents du professeur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Dossier "Travail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Dans quel espace dois-je enregistrer mes fichiers ?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Espace personnel " Mes document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centr">
    <w:name w:val="Normal centré"/>
    <w:basedOn w:val="Normal"/>
    <w:qFormat/>
    <w:pPr>
      <w:ind w:left="2835" w:right="-1" w:hanging="0"/>
    </w:pPr>
    <w:rPr>
      <w:rFonts w:ascii="Comic Sans MS" w:hAnsi="Comic Sans MS" w:cs="Comic Sans MS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51:00Z</dcterms:created>
  <dc:creator>test</dc:creator>
  <dc:description/>
  <dc:language>en-US</dc:language>
  <cp:lastModifiedBy>Gérard LE GALL</cp:lastModifiedBy>
  <cp:lastPrinted>2008-12-31T18:54:00Z</cp:lastPrinted>
  <dcterms:modified xsi:type="dcterms:W3CDTF">2008-12-31T18:02:00Z</dcterms:modified>
  <cp:revision>5</cp:revision>
  <dc:subject/>
  <dc:title>Fiche de formalisation des connaissances</dc:title>
</cp:coreProperties>
</file>