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16"/>
        </w:rPr>
        <w:t xml:space="preserve">Séances N°12 et N°13 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Default"/>
        <w:autoSpaceDE w:val="true"/>
        <w:rPr>
          <w:rFonts w:ascii="Times New Roman" w:hAnsi="Times New Roman" w:cs="Times New Roman"/>
          <w:sz w:val="16"/>
          <w:szCs w:val="24"/>
          <w:lang w:val="en-US" w:eastAsia="en-US"/>
        </w:rPr>
      </w:pPr>
      <w:r>
        <w:rPr>
          <w:rFonts w:cs="Times New Roman" w:ascii="Times New Roman" w:hAnsi="Times New Roman"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33985</wp:posOffset>
                </wp:positionV>
                <wp:extent cx="6162040" cy="114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Utiliser les données d'un plan à l'échelle pour réaliser une implantation dans la réalité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La définition d'une échel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on écriture (frac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90.5pt;mso-wrap-distance-left:9.05pt;mso-wrap-distance-right:9.05pt;mso-wrap-distance-top:0pt;mso-wrap-distance-bottom:0pt;margin-top:-1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Utiliser les données d'un plan à l'échelle pour réaliser une implantation dans la réalité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La définition d'une échell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on écriture (fracti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6162040" cy="1149350"/>
                <wp:effectExtent l="0" t="0" r="0" b="0"/>
                <wp:wrapSquare wrapText="bothSides"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Utiliser les données d'un plan à l'échelle pour réaliser une implantation dans la réalité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La définition d'une échel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on écriture (frac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90.5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Utiliser les données d'un plan à l'échelle pour réaliser une implantation dans la réalité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La définition d'une échell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on écriture (fracti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891790</wp:posOffset>
                </wp:positionV>
                <wp:extent cx="6162040" cy="114935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Utiliser les données d'un plan à l'échelle pour réaliser une implantation dans la réalité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La définition d'une échel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on écriture (frac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90.5pt;mso-wrap-distance-left:9.05pt;mso-wrap-distance-right:9.05pt;mso-wrap-distance-top:0pt;mso-wrap-distance-bottom:0pt;margin-top:22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Utiliser les données d'un plan à l'échelle pour réaliser une implantation dans la réalité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La définition d'une échell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on écriture (fracti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404360</wp:posOffset>
                </wp:positionV>
                <wp:extent cx="6162040" cy="11493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Utiliser les données d'un plan à l'échelle pour réaliser une implantation dans la réalité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La définition d'une échel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on écriture (frac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90.5pt;mso-wrap-distance-left:9.05pt;mso-wrap-distance-right:9.05pt;mso-wrap-distance-top:0pt;mso-wrap-distance-bottom:0pt;margin-top:346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Utiliser les données d'un plan à l'échelle pour réaliser une implantation dans la réalité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La définition d'une échell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on écriture (fracti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917565</wp:posOffset>
                </wp:positionV>
                <wp:extent cx="6162040" cy="11493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Utiliser les données d'un plan à l'échelle pour réaliser une implantation dans la réalité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La définition d'une échel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on écriture (frac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90.5pt;mso-wrap-distance-left:9.05pt;mso-wrap-distance-right:9.05pt;mso-wrap-distance-top:0pt;mso-wrap-distance-bottom:0pt;margin-top:46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Utiliser les données d'un plan à l'échelle pour réaliser une implantation dans la réalité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La définition d'une échell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on écriture (fracti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7430770</wp:posOffset>
                </wp:positionV>
                <wp:extent cx="6162040" cy="11493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Utiliser les données d'un plan à l'échelle pour réaliser une implantation dans la réalité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La définition d'une échel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on écriture (frac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90.5pt;mso-wrap-distance-left:9.05pt;mso-wrap-distance-right:9.05pt;mso-wrap-distance-top:0pt;mso-wrap-distance-bottom:0pt;margin-top:58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Utiliser les données d'un plan à l'échelle pour réaliser une implantation dans la réalité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La définition d'une échell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on écriture (fracti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8:27:00Z</dcterms:created>
  <dc:creator> </dc:creator>
  <dc:description/>
  <dc:language>en-US</dc:language>
  <cp:lastModifiedBy>Gérard LE GALL</cp:lastModifiedBy>
  <cp:lastPrinted>2008-12-31T19:29:00Z</cp:lastPrinted>
  <dcterms:modified xsi:type="dcterms:W3CDTF">2008-12-31T18:31:00Z</dcterms:modified>
  <cp:revision>4</cp:revision>
  <dc:subject/>
  <dc:title> Séquence N°1 Les énergies motrices des objets techniques</dc:title>
</cp:coreProperties>
</file>