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0385</wp:posOffset>
            </wp:positionH>
            <wp:positionV relativeFrom="paragraph">
              <wp:posOffset>-681990</wp:posOffset>
            </wp:positionV>
            <wp:extent cx="7669530" cy="10641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9530" cy="1064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4125</wp:posOffset>
                </wp:positionH>
                <wp:positionV relativeFrom="paragraph">
                  <wp:posOffset>-573405</wp:posOffset>
                </wp:positionV>
                <wp:extent cx="506730" cy="3257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75pt;margin-top:-45.15pt;width:39.8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14.65pt;margin-top:624.6pt;width:23.95pt;height:50.9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8210</wp:posOffset>
                </wp:positionH>
                <wp:positionV relativeFrom="paragraph">
                  <wp:posOffset>-199390</wp:posOffset>
                </wp:positionV>
                <wp:extent cx="543560" cy="518795"/>
                <wp:effectExtent l="6350" t="10160" r="889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3pt;margin-top:-15.7pt;width:42.8pt;height:40.85pt" coordorigin="5446,-314" coordsize="856,817">
                <v:line id="shape_0" from="5877,28" to="5877,14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820,85" to="5933,8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5446;top:-314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6230</wp:posOffset>
                </wp:positionH>
                <wp:positionV relativeFrom="paragraph">
                  <wp:posOffset>3118485</wp:posOffset>
                </wp:positionV>
                <wp:extent cx="543560" cy="518795"/>
                <wp:effectExtent l="6350" t="10160" r="889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pt;margin-top:245.55pt;width:42.8pt;height:40.85pt" coordorigin="6498,4911" coordsize="856,817">
                <v:line id="shape_0" from="6929,5253" to="6929,536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872,5310" to="6985,531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6498;top:4911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6230</wp:posOffset>
                </wp:positionH>
                <wp:positionV relativeFrom="paragraph">
                  <wp:posOffset>3118485</wp:posOffset>
                </wp:positionV>
                <wp:extent cx="543560" cy="518795"/>
                <wp:effectExtent l="6350" t="10160" r="889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pt;margin-top:245.55pt;width:42.8pt;height:40.85pt" coordorigin="6498,4911" coordsize="856,817">
                <v:line id="shape_0" from="6929,5253" to="6929,536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872,5310" to="6985,531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6498;top:4911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1830</wp:posOffset>
                </wp:positionH>
                <wp:positionV relativeFrom="paragraph">
                  <wp:posOffset>3733800</wp:posOffset>
                </wp:positionV>
                <wp:extent cx="543560" cy="518795"/>
                <wp:effectExtent l="6350" t="10160" r="889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9pt;margin-top:294pt;width:42.8pt;height:40.85pt" coordorigin="3058,5880" coordsize="856,817">
                <v:line id="shape_0" from="3489,6222" to="3489,633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3432,6279" to="3545,627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3058;top:5880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1110</wp:posOffset>
                </wp:positionH>
                <wp:positionV relativeFrom="paragraph">
                  <wp:posOffset>6412230</wp:posOffset>
                </wp:positionV>
                <wp:extent cx="543560" cy="518795"/>
                <wp:effectExtent l="6350" t="10160" r="889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3pt;margin-top:504.9pt;width:42.8pt;height:40.85pt" coordorigin="7986,10098" coordsize="856,817">
                <v:line id="shape_0" from="8417,10440" to="8417,1055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360,10497" to="8473,1049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7986;top:10098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3620</wp:posOffset>
                </wp:positionH>
                <wp:positionV relativeFrom="paragraph">
                  <wp:posOffset>5507355</wp:posOffset>
                </wp:positionV>
                <wp:extent cx="543560" cy="518795"/>
                <wp:effectExtent l="6350" t="10160" r="889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6pt;margin-top:433.65pt;width:42.8pt;height:40.85pt" coordorigin="7612,8673" coordsize="856,817">
                <v:line id="shape_0" from="8043,9015" to="8043,912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986,9072" to="8099,9072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7612;top:8673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7900</wp:posOffset>
                </wp:positionH>
                <wp:positionV relativeFrom="paragraph">
                  <wp:posOffset>5109210</wp:posOffset>
                </wp:positionV>
                <wp:extent cx="543560" cy="518795"/>
                <wp:effectExtent l="6350" t="10160" r="889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402.3pt;width:42.8pt;height:40.85pt" coordorigin="3540,8046" coordsize="856,817">
                <v:line id="shape_0" from="3971,8388" to="3971,850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3914,8445" to="4027,844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3540;top:8046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315</wp:posOffset>
                </wp:positionH>
                <wp:positionV relativeFrom="paragraph">
                  <wp:posOffset>-247650</wp:posOffset>
                </wp:positionV>
                <wp:extent cx="2316480" cy="10858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Document d'implantation des éclairages sur le terr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85.5pt;mso-wrap-distance-left:9.05pt;mso-wrap-distance-right:9.05pt;mso-wrap-distance-top:0pt;mso-wrap-distance-bottom:0pt;margin-top:-19.5pt;mso-position-vertical-relative:text;margin-left:-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Document d'implantation des éclairages sur le ter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6720</wp:posOffset>
                </wp:positionH>
                <wp:positionV relativeFrom="paragraph">
                  <wp:posOffset>9230995</wp:posOffset>
                </wp:positionV>
                <wp:extent cx="3411220" cy="4432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om : ………………………………………….. Prénom : …………………………………….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Classe : ………..  Date ……. /  …….. /  ………………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6pt;height:34.9pt;mso-wrap-distance-left:9.05pt;mso-wrap-distance-right:9.05pt;mso-wrap-distance-top:0pt;mso-wrap-distance-bottom:0pt;margin-top:726.85pt;mso-position-vertical-relative:text;margin-left:133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Nom : ………………………………………….. Prénom : …………………………………….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Classe : ………..  Date ……. /  …….. /  ……………….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3:27:00Z</dcterms:created>
  <dc:creator> </dc:creator>
  <dc:description/>
  <dc:language>en-US</dc:language>
  <cp:lastModifiedBy>Gérard LE GALL</cp:lastModifiedBy>
  <cp:lastPrinted>2009-01-13T21:30:00Z</cp:lastPrinted>
  <dcterms:modified xsi:type="dcterms:W3CDTF">2009-01-13T20:32:00Z</dcterms:modified>
  <cp:revision>6</cp:revision>
  <dc:subject/>
  <dc:title/>
</cp:coreProperties>
</file>