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eastAsia="Comic Sans MS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ragraph">
                  <wp:posOffset>-30480</wp:posOffset>
                </wp:positionV>
                <wp:extent cx="3185160" cy="40176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mplantation des éclair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2.4pt;width:250.8pt;height:316.35pt" coordorigin="-741,-48" coordsize="5016,6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741;top:-48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mplantation des éclairage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3819;top:10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mic Sans MS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501015</wp:posOffset>
                </wp:positionV>
                <wp:extent cx="6406515" cy="54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anger la feuilles dans l'ordre suivant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eastAsia="Comic Sans MS"/>
                                <w:sz w:val="36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42.75pt;mso-wrap-distance-left:9.05pt;mso-wrap-distance-right:9.05pt;mso-wrap-distance-top:0pt;mso-wrap-distance-bottom:0pt;margin-top:-39.4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anger la feuilles dans l'ordre suivant</w:t>
                      </w:r>
                    </w:p>
                    <w:p>
                      <w:pPr>
                        <w:pStyle w:val="Heading8"/>
                        <w:rPr>
                          <w:rFonts w:eastAsia="Comic Sans MS"/>
                          <w:sz w:val="36"/>
                        </w:rPr>
                      </w:pPr>
                      <w:r>
                        <w:rPr>
                          <w:rFonts w:eastAsia="Comic Sans MS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154305</wp:posOffset>
                </wp:positionV>
                <wp:extent cx="3185160" cy="40176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cument de l'implantation des éclairages (Plan ou 3D)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7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2.15pt;width:250.8pt;height:316.35pt" coordorigin="684,243" coordsize="5016,6327">
                <v:shape id="shape_0" fillcolor="silver" stroked="t" o:allowincell="f" style="position:absolute;left:684;top:243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cument de l'implantation des éclairages (Plan ou 3D)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7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87;top:301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6825</wp:posOffset>
                </wp:positionH>
                <wp:positionV relativeFrom="paragraph">
                  <wp:posOffset>97155</wp:posOffset>
                </wp:positionV>
                <wp:extent cx="3185160" cy="40176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hermomètre des connaissances Modélisation du réel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7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7.65pt;width:250.8pt;height:316.35pt" coordorigin="1995,153" coordsize="5016,6327">
                <v:shape id="shape_0" fillcolor="silver" stroked="t" o:allowincell="f" style="position:absolute;left:1995;top:153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hermomètre des connaissances Modélisation du réel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7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98;top:211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3555</wp:posOffset>
                </wp:positionH>
                <wp:positionV relativeFrom="paragraph">
                  <wp:posOffset>254000</wp:posOffset>
                </wp:positionV>
                <wp:extent cx="3185160" cy="40176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hermomètre des connaissances E.N.T.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7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20pt;width:250.8pt;height:316.35pt" coordorigin="2793,400" coordsize="5016,6327">
                <v:shape id="shape_0" fillcolor="silver" stroked="t" o:allowincell="f" style="position:absolute;left:2793;top:400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hermomètre des connaissances E.N.T.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7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96;top:458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8430</wp:posOffset>
                </wp:positionH>
                <wp:positionV relativeFrom="paragraph">
                  <wp:posOffset>19685</wp:posOffset>
                </wp:positionV>
                <wp:extent cx="3185160" cy="40176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Être capable d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voir compris et retenu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1.55pt;width:250.8pt;height:316.35pt" coordorigin="4218,31" coordsize="5016,6327">
                <v:shape id="shape_0" fillcolor="silver" stroked="t" o:allowincell="f" style="position:absolute;left:4218;top:31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Être capable d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voir compris et retenu :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8721;top:89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7:16:00Z</dcterms:created>
  <dc:creator> </dc:creator>
  <dc:description/>
  <dc:language>en-US</dc:language>
  <cp:lastModifiedBy>Gérard LE GALL</cp:lastModifiedBy>
  <cp:lastPrinted>2008-12-31T18:47:00Z</cp:lastPrinted>
  <dcterms:modified xsi:type="dcterms:W3CDTF">2008-12-31T17:49:00Z</dcterms:modified>
  <cp:revision>11</cp:revision>
  <dc:subject/>
  <dc:title>NOTRE PROBLÈME </dc:title>
</cp:coreProperties>
</file>