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718185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18485</wp:posOffset>
                </wp:positionV>
                <wp:extent cx="1013460" cy="253365"/>
                <wp:effectExtent l="5080" t="5715" r="30670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80013"/>
                            <a:gd name="adj2" fmla="val 5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ROU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245.55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ROU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7550</wp:posOffset>
                </wp:positionH>
                <wp:positionV relativeFrom="paragraph">
                  <wp:posOffset>2068830</wp:posOffset>
                </wp:positionV>
                <wp:extent cx="1013460" cy="253365"/>
                <wp:effectExtent l="802640" t="1066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-129074"/>
                            <a:gd name="adj2" fmla="val -89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JAU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162.9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JA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215</wp:posOffset>
                </wp:positionH>
                <wp:positionV relativeFrom="paragraph">
                  <wp:posOffset>3046095</wp:posOffset>
                </wp:positionV>
                <wp:extent cx="1013460" cy="253365"/>
                <wp:effectExtent l="273685" t="939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-76879"/>
                            <a:gd name="adj2" fmla="val -84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VE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239.85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VE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1355</wp:posOffset>
                </wp:positionH>
                <wp:positionV relativeFrom="paragraph">
                  <wp:posOffset>3637280</wp:posOffset>
                </wp:positionV>
                <wp:extent cx="1013460" cy="253365"/>
                <wp:effectExtent l="325755" t="2286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-81953"/>
                            <a:gd name="adj2" fmla="val -56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BLE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286.4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BLE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7170</wp:posOffset>
                </wp:positionH>
                <wp:positionV relativeFrom="paragraph">
                  <wp:posOffset>-609600</wp:posOffset>
                </wp:positionV>
                <wp:extent cx="6985635" cy="7962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796320"/>
                          <a:chOff x="0" y="0"/>
                          <a:chExt cx="69858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5800" cy="796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4162320" cy="61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ÉVALUATION TECHNOLOG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36360"/>
                            <a:ext cx="24973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nom : 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:…………. Date :  …..  /…..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……………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-48pt;width:550.05pt;height:62.7pt" coordorigin="-342,-960" coordsize="11001,1254">
                <v:rect id="shape_0" fillcolor="#333333" stroked="t" o:allowincell="f" style="position:absolute;left:-342;top:-960;width:11000;height:1253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171;top:-903;width:6554;height:968;mso-wrap-style:none;v-text-anchor:middle" type="_x0000_t136">
                  <v:path textpathok="t"/>
                  <v:textpath on="t" fitshape="t" string="ÉVALUATION TECHNOLOGI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8;top:-903;width:393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nom : 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:…………. Date :  …..  /…..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……………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1615</wp:posOffset>
                </wp:positionH>
                <wp:positionV relativeFrom="paragraph">
                  <wp:posOffset>182245</wp:posOffset>
                </wp:positionV>
                <wp:extent cx="6994525" cy="1697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right="3281" w:hanging="0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20"/>
                              </w:rPr>
                              <w:t>1° Implanter deux arbres nouveaux sur le plan ci-joint. (feuillus)</w:t>
                            </w:r>
                          </w:p>
                          <w:p>
                            <w:pPr>
                              <w:pStyle w:val="Corpsdetexte3"/>
                              <w:ind w:right="3281" w:hanging="0"/>
                              <w:rPr/>
                            </w:pPr>
                            <w:r>
                              <w:rPr/>
                              <w:t xml:space="preserve">Les dimensions sont les suivante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3281" w:hanging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rbre N°1 : 7,35 m de la bordure rouge, 7,80 m de la bordure ble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3281" w:hanging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rbre N°2 : 2,20 m de la bordure verte, 3,70 m de la bordure jaune. </w:t>
                            </w:r>
                          </w:p>
                          <w:p>
                            <w:pPr>
                              <w:pStyle w:val="Normal"/>
                              <w:ind w:right="3281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éaliser les calculs au dos de la feuille et indiquer les résultats dans le tableau.</w:t>
                            </w:r>
                          </w:p>
                          <w:p>
                            <w:pPr>
                              <w:pStyle w:val="Normal"/>
                              <w:ind w:right="3281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281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° Réaliser la même implantation sur la représentation numérique du collège et l'enregistrer dans le dossier de M. LE GALL qui est dans l'espace "Echange" de votre cla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5pt;height:133.7pt;mso-wrap-distance-left:9.05pt;mso-wrap-distance-right:9.05pt;mso-wrap-distance-top:0pt;mso-wrap-distance-bottom:0pt;margin-top:14.35pt;mso-position-vertical-relative:text;margin-left:-17.45pt;mso-position-horizontal-relative:text">
                <v:textbox>
                  <w:txbxContent>
                    <w:p>
                      <w:pPr>
                        <w:pStyle w:val="Heading7"/>
                        <w:ind w:right="3281" w:hanging="0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20"/>
                        </w:rPr>
                        <w:t>1° Implanter deux arbres nouveaux sur le plan ci-joint. (feuillus)</w:t>
                      </w:r>
                    </w:p>
                    <w:p>
                      <w:pPr>
                        <w:pStyle w:val="Corpsdetexte3"/>
                        <w:ind w:right="3281" w:hanging="0"/>
                        <w:rPr/>
                      </w:pPr>
                      <w:r>
                        <w:rPr/>
                        <w:t xml:space="preserve">Les dimensions sont les suivantes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3281" w:hanging="36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rbre N°1 : 7,35 m de la bordure rouge, 7,80 m de la bordure ble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3281" w:hanging="36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rbre N°2 : 2,20 m de la bordure verte, 3,70 m de la bordure jaune. </w:t>
                      </w:r>
                    </w:p>
                    <w:p>
                      <w:pPr>
                        <w:pStyle w:val="Normal"/>
                        <w:ind w:right="3281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éaliser les calculs au dos de la feuille et indiquer les résultats dans le tableau.</w:t>
                      </w:r>
                    </w:p>
                    <w:p>
                      <w:pPr>
                        <w:pStyle w:val="Normal"/>
                        <w:ind w:right="3281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3281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° Réaliser la même implantation sur la représentation numérique du collège et l'enregistrer dans le dossier de M. LE GALL qui est dans l'espace "Echange" de votre clas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9680</wp:posOffset>
                </wp:positionH>
                <wp:positionV relativeFrom="paragraph">
                  <wp:posOffset>363220</wp:posOffset>
                </wp:positionV>
                <wp:extent cx="394970" cy="2622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28.6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9175</wp:posOffset>
                </wp:positionH>
                <wp:positionV relativeFrom="paragraph">
                  <wp:posOffset>363220</wp:posOffset>
                </wp:positionV>
                <wp:extent cx="1509395" cy="2622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alcul à l'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28.6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alcul à l'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616585</wp:posOffset>
                </wp:positionV>
                <wp:extent cx="1509395" cy="2622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Implantation (précis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48.55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Implantation (précis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9680</wp:posOffset>
                </wp:positionH>
                <wp:positionV relativeFrom="paragraph">
                  <wp:posOffset>616585</wp:posOffset>
                </wp:positionV>
                <wp:extent cx="394970" cy="2622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48.5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9175</wp:posOffset>
                </wp:positionH>
                <wp:positionV relativeFrom="paragraph">
                  <wp:posOffset>1123315</wp:posOffset>
                </wp:positionV>
                <wp:extent cx="1509395" cy="2622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Implan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88.45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Implan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9175</wp:posOffset>
                </wp:positionH>
                <wp:positionV relativeFrom="paragraph">
                  <wp:posOffset>1376680</wp:posOffset>
                </wp:positionV>
                <wp:extent cx="1509395" cy="2622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regist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108.4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regist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9680</wp:posOffset>
                </wp:positionH>
                <wp:positionV relativeFrom="paragraph">
                  <wp:posOffset>1376680</wp:posOffset>
                </wp:positionV>
                <wp:extent cx="394970" cy="2622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108.4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9680</wp:posOffset>
                </wp:positionH>
                <wp:positionV relativeFrom="paragraph">
                  <wp:posOffset>1123315</wp:posOffset>
                </wp:positionV>
                <wp:extent cx="394970" cy="2622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88.4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15</wp:posOffset>
                </wp:positionH>
                <wp:positionV relativeFrom="paragraph">
                  <wp:posOffset>6697345</wp:posOffset>
                </wp:positionV>
                <wp:extent cx="5836285" cy="1866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8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rbre N°1 : Dimensions à l'échelle</w:t>
                            </w:r>
                          </w:p>
                          <w:p>
                            <w:pPr>
                              <w:pStyle w:val="Normal"/>
                              <w:ind w:right="78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78" w:hanging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rbre N°1 : …………... cm de la bordure rouge, ………………… cm de la bordure bleue.</w:t>
                            </w:r>
                          </w:p>
                          <w:p>
                            <w:pPr>
                              <w:pStyle w:val="Normal"/>
                              <w:ind w:left="360" w:right="78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78" w:hanging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rbre N°2 : …………… cm de la bordure verte, ………………… cm de la bordure jau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147pt;mso-wrap-distance-left:9.05pt;mso-wrap-distance-right:9.05pt;mso-wrap-distance-top:0pt;mso-wrap-distance-bottom:0pt;margin-top:527.3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ind w:right="78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rbre N°1 : Dimensions à l'échelle</w:t>
                      </w:r>
                    </w:p>
                    <w:p>
                      <w:pPr>
                        <w:pStyle w:val="Normal"/>
                        <w:ind w:right="78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78" w:hanging="36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rbre N°1 : …………... cm de la bordure rouge, ………………… cm de la bordure bleue.</w:t>
                      </w:r>
                    </w:p>
                    <w:p>
                      <w:pPr>
                        <w:pStyle w:val="Normal"/>
                        <w:ind w:left="360" w:right="78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78" w:hanging="36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rbre N°2 : …………… cm de la bordure verte, ………………… cm de la bordure jau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29:00Z</dcterms:created>
  <dc:creator> </dc:creator>
  <dc:description/>
  <dc:language>en-US</dc:language>
  <cp:lastModifiedBy>Gérard LE GALL</cp:lastModifiedBy>
  <cp:lastPrinted>2009-01-30T08:41:00Z</cp:lastPrinted>
  <dcterms:modified xsi:type="dcterms:W3CDTF">2009-01-30T07:41:00Z</dcterms:modified>
  <cp:revision>15</cp:revision>
  <dc:subject/>
  <dc:title/>
</cp:coreProperties>
</file>