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16"/>
        </w:rPr>
        <w:t xml:space="preserve">Séances N°12 et N°13 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37160</wp:posOffset>
                </wp:positionV>
                <wp:extent cx="6162040" cy="1637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odifier une représentation virtuelle simple pour visualiser un projet futur dans son environn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Énoncer la signification du sigle E.N.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e repérer dans l'E.N.T. du collè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Identifier son espace personnel, l'espace classe. De passer de l'un à l'autr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modélisation du réel permet une vision 3D des projets futurs dans l'environnement actu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 E.N.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schéma représentatif de l'E.N.T. du collèg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28.95pt;mso-wrap-distance-left:9.05pt;mso-wrap-distance-right:9.05pt;mso-wrap-distance-top:0pt;mso-wrap-distance-bottom:0pt;margin-top:-1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odifier une représentation virtuelle simple pour visualiser un projet futur dans son environn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Énoncer la signification du sigle E.N.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e repérer dans l'E.N.T. du collè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Identifier son espace personnel, l'espace classe. De passer de l'un à l'autr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modélisation du réel permet une vision 3D des projets futurs dans l'environnement actu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 E.N.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schéma représentatif de l'E.N.T. du collèg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726565</wp:posOffset>
                </wp:positionV>
                <wp:extent cx="6162040" cy="1637665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odifier une représentation virtuelle simple pour visualiser un projet futur dans son environn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Énoncer la signification du sigle E.N.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e repérer dans l'E.N.T. du collè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Identifier son espace personnel, l'espace classe. De passer de l'un à l'autr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modélisation du réel permet une vision 3D des projets futurs dans l'environnement actu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 E.N.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schéma représentatif de l'E.N.T. du collèg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28.95pt;mso-wrap-distance-left:9.05pt;mso-wrap-distance-right:9.05pt;mso-wrap-distance-top:0pt;mso-wrap-distance-bottom:0pt;margin-top:13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odifier une représentation virtuelle simple pour visualiser un projet futur dans son environn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Énoncer la signification du sigle E.N.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e repérer dans l'E.N.T. du collè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Identifier son espace personnel, l'espace classe. De passer de l'un à l'autr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modélisation du réel permet une vision 3D des projets futurs dans l'environnement actu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 E.N.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schéma représentatif de l'E.N.T. du collèg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590290</wp:posOffset>
                </wp:positionV>
                <wp:extent cx="6162040" cy="163766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odifier une représentation virtuelle simple pour visualiser un projet futur dans son environn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Énoncer la signification du sigle E.N.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e repérer dans l'E.N.T. du collè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Identifier son espace personnel, l'espace classe. De passer de l'un à l'autr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modélisation du réel permet une vision 3D des projets futurs dans l'environnement actu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 E.N.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schéma représentatif de l'E.N.T. du collèg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28.95pt;mso-wrap-distance-left:9.05pt;mso-wrap-distance-right:9.05pt;mso-wrap-distance-top:0pt;mso-wrap-distance-bottom:0pt;margin-top:282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odifier une représentation virtuelle simple pour visualiser un projet futur dans son environn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Énoncer la signification du sigle E.N.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e repérer dans l'E.N.T. du collè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Identifier son espace personnel, l'espace classe. De passer de l'un à l'autr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modélisation du réel permet une vision 3D des projets futurs dans l'environnement actu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 E.N.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schéma représentatif de l'E.N.T. du collèg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454015</wp:posOffset>
                </wp:positionV>
                <wp:extent cx="6162040" cy="16376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odifier une représentation virtuelle simple pour visualiser un projet futur dans son environn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Énoncer la signification du sigle E.N.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e repérer dans l'E.N.T. du collè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Identifier son espace personnel, l'espace classe. De passer de l'un à l'autr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modélisation du réel permet une vision 3D des projets futurs dans l'environnement actu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 E.N.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schéma représentatif de l'E.N.T. du collèg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28.95pt;mso-wrap-distance-left:9.05pt;mso-wrap-distance-right:9.05pt;mso-wrap-distance-top:0pt;mso-wrap-distance-bottom:0pt;margin-top:42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odifier une représentation virtuelle simple pour visualiser un projet futur dans son environn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Énoncer la signification du sigle E.N.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e repérer dans l'E.N.T. du collè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Identifier son espace personnel, l'espace classe. De passer de l'un à l'autr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modélisation du réel permet une vision 3D des projets futurs dans l'environnement actu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 E.N.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schéma représentatif de l'E.N.T. du collèg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7317740</wp:posOffset>
                </wp:positionV>
                <wp:extent cx="6162040" cy="16376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odifier une représentation virtuelle simple pour visualiser un projet futur dans son environn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Énoncer la signification du sigle E.N.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e repérer dans l'E.N.T. du collè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Identifier son espace personnel, l'espace classe. De passer de l'un à l'autr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modélisation du réel permet une vision 3D des projets futurs dans l'environnement actu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 E.N.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schéma représentatif de l'E.N.T. du collèg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28.95pt;mso-wrap-distance-left:9.05pt;mso-wrap-distance-right:9.05pt;mso-wrap-distance-top:0pt;mso-wrap-distance-bottom:0pt;margin-top:576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odifier une représentation virtuelle simple pour visualiser un projet futur dans son environn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Énoncer la signification du sigle E.N.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e repérer dans l'E.N.T. du collè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Identifier son espace personnel, l'espace classe. De passer de l'un à l'autr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modélisation du réel permet une vision 3D des projets futurs dans l'environnement actu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 E.N.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schéma représentatif de l'E.N.T. du collèg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13055</wp:posOffset>
                </wp:positionV>
                <wp:extent cx="6479540" cy="5537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93" w:leader="none"/>
                              </w:tabs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93" w:leader="none"/>
                              </w:tabs>
                              <w:ind w:left="45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43.6pt;mso-wrap-distance-left:0pt;mso-wrap-distance-right:7.05pt;mso-wrap-distance-top:0pt;mso-wrap-distance-bottom:0pt;margin-top:24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93" w:leader="none"/>
                        </w:tabs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93" w:leader="none"/>
                        </w:tabs>
                        <w:ind w:left="45" w:hanging="0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7:14:00Z</dcterms:created>
  <dc:creator> </dc:creator>
  <dc:description/>
  <dc:language>en-US</dc:language>
  <cp:lastModifiedBy>Gérard LE GALL</cp:lastModifiedBy>
  <cp:lastPrinted>2008-12-31T18:45:00Z</cp:lastPrinted>
  <dcterms:modified xsi:type="dcterms:W3CDTF">2008-12-31T17:45:00Z</dcterms:modified>
  <cp:revision>9</cp:revision>
  <dc:subject/>
  <dc:title> Séquence N°1 Les énergies motrices des objets techniques</dc:title>
</cp:coreProperties>
</file>