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eastAsia="Comic Sans MS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0535</wp:posOffset>
                </wp:positionH>
                <wp:positionV relativeFrom="paragraph">
                  <wp:posOffset>-30480</wp:posOffset>
                </wp:positionV>
                <wp:extent cx="3185160" cy="40176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280" cy="4017600"/>
                          <a:chOff x="0" y="0"/>
                          <a:chExt cx="3185280" cy="401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5280" cy="4017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Implantation des nouveaux arb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36720"/>
                            <a:ext cx="253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05pt;margin-top:-2.4pt;width:250.8pt;height:316.35pt" coordorigin="-741,-48" coordsize="5016,63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-741;top:-48;width:5015;height:6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Implantation des nouveaux arbres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3819;top:10;width:398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mic Sans MS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-501015</wp:posOffset>
                </wp:positionV>
                <wp:extent cx="6406515" cy="542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6515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Ranger la feuilles dans l'ordre suivant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eastAsia="Comic Sans MS"/>
                                <w:sz w:val="36"/>
                              </w:rPr>
                            </w:pPr>
                            <w:r>
                              <w:rPr>
                                <w:rFonts w:eastAsia="Comic Sans MS"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45pt;height:42.75pt;mso-wrap-distance-left:9.05pt;mso-wrap-distance-right:9.05pt;mso-wrap-distance-top:0pt;mso-wrap-distance-bottom:0pt;margin-top:-39.45pt;mso-position-vertical-relative:text;margin-left:-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Ranger la feuilles dans l'ordre suivant</w:t>
                      </w:r>
                    </w:p>
                    <w:p>
                      <w:pPr>
                        <w:pStyle w:val="Heading8"/>
                        <w:rPr>
                          <w:rFonts w:eastAsia="Comic Sans MS"/>
                          <w:sz w:val="36"/>
                        </w:rPr>
                      </w:pPr>
                      <w:r>
                        <w:rPr>
                          <w:rFonts w:eastAsia="Comic Sans MS"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3185160" cy="401764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280" cy="4017600"/>
                          <a:chOff x="0" y="0"/>
                          <a:chExt cx="3185280" cy="401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5280" cy="4017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ocument de relevés des mesures sur le terra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36720"/>
                            <a:ext cx="253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15pt;width:250.8pt;height:316.35pt" coordorigin="0,243" coordsize="5016,6327">
                <v:shape id="shape_0" fillcolor="silver" stroked="t" o:allowincell="f" style="position:absolute;left:0;top:243;width:5015;height:6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ocument de relevés des mesures sur le terrain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4560;top:301;width:398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9120</wp:posOffset>
                </wp:positionH>
                <wp:positionV relativeFrom="paragraph">
                  <wp:posOffset>60960</wp:posOffset>
                </wp:positionV>
                <wp:extent cx="3185160" cy="401764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280" cy="4017600"/>
                          <a:chOff x="0" y="0"/>
                          <a:chExt cx="3185280" cy="401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5280" cy="4017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ocument de relevés des mesures correctes sur le terra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9480" y="36720"/>
                            <a:ext cx="253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pt;margin-top:4.8pt;width:250.8pt;height:316.35pt" coordorigin="912,96" coordsize="5016,6327">
                <v:shape id="shape_0" fillcolor="silver" stroked="t" o:allowincell="f" style="position:absolute;left:912;top:96;width:5015;height:6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ocument de relevés des mesures correctes sur le terrain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5415;top:154;width:398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Heading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5850</wp:posOffset>
                </wp:positionH>
                <wp:positionV relativeFrom="paragraph">
                  <wp:posOffset>145415</wp:posOffset>
                </wp:positionV>
                <wp:extent cx="3185160" cy="401764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280" cy="4017600"/>
                          <a:chOff x="0" y="0"/>
                          <a:chExt cx="3185280" cy="401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5280" cy="4017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ocument de l'implantation des arbres à l'échelle (Plan ou 3D)</w:t>
                              </w:r>
                              <w:r>
                                <w:rPr>
                                  <w:kern w:val="2"/>
                                  <w:szCs w:val="24"/>
                                  <w:sz w:val="4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72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9480" y="36720"/>
                            <a:ext cx="253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11.45pt;width:250.8pt;height:316.35pt" coordorigin="1710,229" coordsize="5016,6327">
                <v:shape id="shape_0" fillcolor="silver" stroked="t" o:allowincell="f" style="position:absolute;left:1710;top:229;width:5015;height:6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ocument de l'implantation des arbres à l'échelle (Plan ou 3D)</w:t>
                        </w:r>
                        <w:r>
                          <w:rPr>
                            <w:kern w:val="2"/>
                            <w:szCs w:val="24"/>
                            <w:sz w:val="4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72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6213;top:287;width:398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Corpsdetexte3"/>
        <w:rPr/>
      </w:pPr>
      <w:r>
        <w:rPr/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5945</wp:posOffset>
                </wp:positionH>
                <wp:positionV relativeFrom="paragraph">
                  <wp:posOffset>88265</wp:posOffset>
                </wp:positionV>
                <wp:extent cx="3185160" cy="401764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280" cy="4017600"/>
                          <a:chOff x="0" y="0"/>
                          <a:chExt cx="3185280" cy="401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5280" cy="4017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hermomètre des connaissances</w:t>
                              </w:r>
                              <w:r>
                                <w:rPr>
                                  <w:kern w:val="2"/>
                                  <w:szCs w:val="24"/>
                                  <w:sz w:val="4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72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9480" y="36720"/>
                            <a:ext cx="253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5pt;margin-top:6.95pt;width:250.8pt;height:316.35pt" coordorigin="2907,139" coordsize="5016,6327">
                <v:shape id="shape_0" fillcolor="silver" stroked="t" o:allowincell="f" style="position:absolute;left:2907;top:139;width:5015;height:6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hermomètre des connaissances</w:t>
                        </w:r>
                        <w:r>
                          <w:rPr>
                            <w:kern w:val="2"/>
                            <w:szCs w:val="24"/>
                            <w:sz w:val="4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72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7410;top:197;width:398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5065</wp:posOffset>
                </wp:positionH>
                <wp:positionV relativeFrom="paragraph">
                  <wp:posOffset>168910</wp:posOffset>
                </wp:positionV>
                <wp:extent cx="3185160" cy="401764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280" cy="4017600"/>
                          <a:chOff x="0" y="0"/>
                          <a:chExt cx="3185280" cy="401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5280" cy="4017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Être capable de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voir compris et retenu 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9480" y="36720"/>
                            <a:ext cx="253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95pt;margin-top:13.3pt;width:250.8pt;height:316.35pt" coordorigin="3819,266" coordsize="5016,6327">
                <v:shape id="shape_0" fillcolor="silver" stroked="t" o:allowincell="f" style="position:absolute;left:3819;top:266;width:5015;height:6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Être capable de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voir compris et retenu :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8322;top:324;width:398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40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caps/>
      <w:color w:val="0000FF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bCs/>
      <w:cap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08:00Z</dcterms:created>
  <dc:creator> </dc:creator>
  <dc:description/>
  <dc:language>en-US</dc:language>
  <cp:lastModifiedBy>Gérard LE GALL</cp:lastModifiedBy>
  <cp:lastPrinted>2008-12-31T14:21:00Z</cp:lastPrinted>
  <dcterms:modified xsi:type="dcterms:W3CDTF">2008-12-31T13:21:00Z</dcterms:modified>
  <cp:revision>10</cp:revision>
  <dc:subject/>
  <dc:title>NOTRE PROBLÈME </dc:title>
</cp:coreProperties>
</file>