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108585</wp:posOffset>
                </wp:positionV>
                <wp:extent cx="6985635" cy="796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800" cy="796320"/>
                          <a:chOff x="0" y="0"/>
                          <a:chExt cx="698580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5800" cy="796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36360"/>
                            <a:ext cx="4162320" cy="61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ÉVALUATION TECHNOLOG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36360"/>
                            <a:ext cx="24973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nom : 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 :…………. Date :  …..  /….. /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……………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8.55pt;width:550.05pt;height:62.7pt" coordorigin="-456,-171" coordsize="11001,1254">
                <v:rect id="shape_0" fillcolor="#333333" stroked="t" o:allowincell="f" style="position:absolute;left:-456;top:-171;width:11000;height:1253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285;top:-114;width:6554;height:968;mso-wrap-style:none;v-text-anchor:middle" type="_x0000_t136">
                  <v:path textpathok="t"/>
                  <v:textpath on="t" fitshape="t" string="ÉVALUATION TECHNOLOGI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54;top:-114;width:3932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nom : 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 :…………. Date :  …..  /….. /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……………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lang w:val="en-US" w:eastAsia="en-US"/>
        </w:rPr>
        <w:pict>
          <v:shape id="shape_0" fillcolor="blue" stroked="t" o:allowincell="f" style="position:absolute;margin-left:188.1pt;margin-top:9.95pt;width:142.45pt;height:28.45pt;mso-wrap-style:none;v-text-anchor:middle" type="_x0000_t136">
            <v:path textpathok="t"/>
            <v:textpath on="t" fitshape="t" string="Echelle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1° Indiquer la définition de l'échelle d'un plan : …………………………………………………………………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2510</wp:posOffset>
                </wp:positionH>
                <wp:positionV relativeFrom="paragraph">
                  <wp:posOffset>86360</wp:posOffset>
                </wp:positionV>
                <wp:extent cx="515620" cy="226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6.8pt;mso-position-vertical-relative:text;margin-left:4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885</wp:posOffset>
                </wp:positionH>
                <wp:positionV relativeFrom="paragraph">
                  <wp:posOffset>59690</wp:posOffset>
                </wp:positionV>
                <wp:extent cx="2723515" cy="1676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3° Le bâtiment A du collège mesure 35m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long. Combien mesure-t-il sur un plan au 1/50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 m : …………………..…. En cm 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crire les calculs ci-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32pt;mso-wrap-distance-left:9.05pt;mso-wrap-distance-right:9.05pt;mso-wrap-distance-top:0pt;mso-wrap-distance-bottom:0pt;margin-top:4.7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3° Le bâtiment A du collège mesure 35m d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long. Combien mesure-t-il sur un plan au 1/50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vertAlign w:val="superscript"/>
                        </w:rPr>
                        <w:t xml:space="preserve">èm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 m : …………………..…. En cm : …………………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Écrire les calculs ci-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2510</wp:posOffset>
                </wp:positionH>
                <wp:positionV relativeFrom="paragraph">
                  <wp:posOffset>59690</wp:posOffset>
                </wp:positionV>
                <wp:extent cx="515620" cy="226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4.7pt;mso-position-vertical-relative:text;margin-left:4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9690</wp:posOffset>
                </wp:positionV>
                <wp:extent cx="2723515" cy="167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2° Une porte mesure 0,93 m de larg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Combien mesure-telle sur un plan au 1/75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 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 m : …………………..…. En mm 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crire les calculs ci-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32pt;mso-wrap-distance-left:9.05pt;mso-wrap-distance-right:9.05pt;mso-wrap-distance-top:0pt;mso-wrap-distance-bottom:0pt;margin-top: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2° Une porte mesure 0,93 m de larg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Combien mesure-telle sur un plan au 1/75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  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 m : …………………..…. En mm : …………………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Écrire les calculs ci-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0180</wp:posOffset>
                </wp:positionH>
                <wp:positionV relativeFrom="paragraph">
                  <wp:posOffset>59690</wp:posOffset>
                </wp:positionV>
                <wp:extent cx="515620" cy="226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4.7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lang w:val="en-US" w:eastAsia="en-US"/>
        </w:rPr>
        <w:pict>
          <v:shape id="shape_0" fillcolor="blue" stroked="t" o:allowincell="f" style="position:absolute;margin-left:108.3pt;margin-top:2pt;width:319.15pt;height:28.45pt;mso-wrap-style:none;v-text-anchor:middle" type="_x0000_t136">
            <v:path textpathok="t"/>
            <v:textpath on="t" fitshape="t" string="Modélisation du réel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0120</wp:posOffset>
                </wp:positionH>
                <wp:positionV relativeFrom="paragraph">
                  <wp:posOffset>170180</wp:posOffset>
                </wp:positionV>
                <wp:extent cx="515620" cy="2260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3.4pt;mso-position-vertical-relative:text;margin-left:47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4° A part les techniciens, quel corps de métier utilise  beaucoup les modélisations en 3D ? 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0120</wp:posOffset>
                </wp:positionH>
                <wp:positionV relativeFrom="paragraph">
                  <wp:posOffset>175260</wp:posOffset>
                </wp:positionV>
                <wp:extent cx="515620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3.8pt;mso-position-vertical-relative:text;margin-left:47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5° Quel est le nom du logiciel que l'on a utilisé pour implanter les arbres et les lampes ? 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0120</wp:posOffset>
                </wp:positionH>
                <wp:positionV relativeFrom="paragraph">
                  <wp:posOffset>180340</wp:posOffset>
                </wp:positionV>
                <wp:extent cx="515620" cy="2260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4.2pt;mso-position-vertical-relative:text;margin-left:47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6° Que permet la modélisation du réel en 3D ? 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lang w:val="en-US" w:eastAsia="en-US"/>
        </w:rPr>
        <w:pict>
          <v:shape id="shape_0" fillcolor="blue" stroked="t" o:allowincell="f" style="position:absolute;margin-left:236.55pt;margin-top:15.65pt;width:74.05pt;height:24.3pt;mso-wrap-style:none;v-text-anchor:middle" type="_x0000_t136">
            <v:path textpathok="t"/>
            <v:textpath on="t" fitshape="t" string="E.N.T.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6315</wp:posOffset>
                </wp:positionH>
                <wp:positionV relativeFrom="paragraph">
                  <wp:posOffset>194310</wp:posOffset>
                </wp:positionV>
                <wp:extent cx="515620" cy="2260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5.3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7° Que signifie E.N.T ? …………………………………………………………………………………………………………………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6315</wp:posOffset>
                </wp:positionH>
                <wp:positionV relativeFrom="paragraph">
                  <wp:posOffset>199390</wp:posOffset>
                </wp:positionV>
                <wp:extent cx="515620" cy="2260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5.7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8° Que faut-il faire pour entrer dans un ENT ?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</w:rPr>
        <w:t>.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9° Quels sont les deux espaces de l'ENT du collège ?  ……………………………………………………………..  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6315</wp:posOffset>
                </wp:positionH>
                <wp:positionV relativeFrom="paragraph">
                  <wp:posOffset>-3175</wp:posOffset>
                </wp:positionV>
                <wp:extent cx="515620" cy="22606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-0.25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10° Dans quel espace est le dossier "Mes documents" ? ……………………………………………………………………………………………………………………………….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6315</wp:posOffset>
                </wp:positionH>
                <wp:positionV relativeFrom="paragraph">
                  <wp:posOffset>1270</wp:posOffset>
                </wp:positionV>
                <wp:extent cx="515620" cy="2260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0.1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11° Indiquer le nom de l'espace qui permet de récupérer les documents du professeur ? 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6315</wp:posOffset>
                </wp:positionH>
                <wp:positionV relativeFrom="paragraph">
                  <wp:posOffset>6350</wp:posOffset>
                </wp:positionV>
                <wp:extent cx="515620" cy="2260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0.5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2° Va sur un ordinateur, rentre dans l'ENT du collège, ouvre le fichier qui a pour nom "Évaluation N°3" dans l'espace où les professeurs déposent leurs fichiers. Indique dans la case ci-contre le nombre de points que tu as obtenu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6315</wp:posOffset>
                </wp:positionH>
                <wp:positionV relativeFrom="paragraph">
                  <wp:posOffset>191770</wp:posOffset>
                </wp:positionV>
                <wp:extent cx="515620" cy="2260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5.1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58:00Z</dcterms:created>
  <dc:creator> </dc:creator>
  <dc:description/>
  <dc:language>en-US</dc:language>
  <cp:lastModifiedBy>Gérard LE GALL</cp:lastModifiedBy>
  <cp:lastPrinted>2009-03-26T07:15:00Z</cp:lastPrinted>
  <dcterms:modified xsi:type="dcterms:W3CDTF">2009-03-26T06:27:00Z</dcterms:modified>
  <cp:revision>7</cp:revision>
  <dc:subject/>
  <dc:title/>
</cp:coreProperties>
</file>