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FF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2pt;margin-top:-27.95pt;width:152.95pt;height:17.95pt;mso-wrap-style:none;v-text-anchor:middle" type="_x0000_t136">
            <v:path textpathok="t"/>
            <v:textpath on="t" fitshape="t" string="Centre d'intérêt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-12065</wp:posOffset>
                </wp:positionV>
                <wp:extent cx="4062730" cy="363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73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Réaliser l'éclairage d'un passage sombre du collè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9pt;height:28.65pt;mso-wrap-distance-left:9.05pt;mso-wrap-distance-right:9.05pt;mso-wrap-distance-top:0pt;mso-wrap-distance-bottom:0pt;margin-top:-0.95pt;mso-position-vertical-relative:text;margin-left:-3.2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Réaliser l'éclairage d'un passage sombre du coll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8135</wp:posOffset>
                </wp:positionH>
                <wp:positionV relativeFrom="paragraph">
                  <wp:posOffset>-160020</wp:posOffset>
                </wp:positionV>
                <wp:extent cx="4191000" cy="533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533400"/>
                        </a:xfrm>
                        <a:prstGeom prst="rect"/>
                        <a:solidFill>
                          <a:srgbClr val="FFFF99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TABLEAU DE BORD 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6pt" style="position:absolute;rotation:-0;width:330pt;height:42pt;mso-wrap-distance-left:9.05pt;mso-wrap-distance-right:9.05pt;mso-wrap-distance-top:0pt;mso-wrap-distance-bottom:0pt;margin-top:-12.6pt;mso-position-vertical-relative:text;margin-left:325.0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TABLEAU DE BORD 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</w:rPr>
      </w:pPr>
      <w:bookmarkStart w:id="0" w:name="OLE_LINK5"/>
      <w:r>
        <w:pict>
          <v:shape id="shape_0" fillcolor="blue" stroked="t" o:allowincell="f" style="position:absolute;margin-left:667.35pt;margin-top:-43.4pt;width:35.95pt;height:26.9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711pt;margin-top:-43.4pt;width:35.95pt;height:26.95pt;mso-wrap-style:none;v-text-anchor:middle" type="_x0000_t136">
            <v:path textpathok="t"/>
            <v:textpath on="t" fitshape="t" string="ème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1795</wp:posOffset>
                </wp:positionH>
                <wp:positionV relativeFrom="paragraph">
                  <wp:posOffset>241935</wp:posOffset>
                </wp:positionV>
                <wp:extent cx="6510020" cy="564515"/>
                <wp:effectExtent l="508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9880" cy="564480"/>
                          <a:chOff x="0" y="0"/>
                          <a:chExt cx="6509880" cy="564480"/>
                        </a:xfrm>
                      </wpg:grpSpPr>
                      <wps:wsp>
                        <wps:cNvSpPr txBox="1"/>
                        <wps:spPr>
                          <a:xfrm>
                            <a:off x="2069640" y="0"/>
                            <a:ext cx="20574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osition dans la progress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16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76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84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92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252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60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04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120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252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96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704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412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120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864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572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3474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880"/>
                            <a:ext cx="4287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seau 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227880"/>
                            <a:ext cx="11030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lairage publ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227880"/>
                            <a:ext cx="1737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er l'éclairage d'un passage somb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2520" y="227880"/>
                            <a:ext cx="1737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er la maquette structurelle d'un po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6320" y="227880"/>
                            <a:ext cx="6458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ponts de la vi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227880"/>
                            <a:ext cx="8686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ménager sa chamb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455760"/>
                            <a:ext cx="144720" cy="108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720" y="348120"/>
                            <a:ext cx="72360" cy="108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9680" y="455760"/>
                            <a:ext cx="144720" cy="108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" y="455760"/>
                            <a:ext cx="144720" cy="108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0" y="348120"/>
                            <a:ext cx="72360" cy="108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348120"/>
                            <a:ext cx="72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360" y="455760"/>
                            <a:ext cx="144720" cy="108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19.05pt;width:512.6pt;height:44.45pt" coordorigin="4617,381" coordsize="10252,8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876;top:381;width:323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osition dans la progres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960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4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6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0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lime" stroked="t" o:allowincell="f" style="position:absolute;left:7012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8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red" stroked="t" o:allowincell="f" style="position:absolute;left:7354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9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7696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0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038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1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lime" stroked="t" o:allowincell="f" style="position:absolute;left:8380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2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red" stroked="t" o:allowincell="f" style="position:absolute;left:8722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3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9064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4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9406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5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lime" stroked="t" o:allowincell="f" style="position:absolute;left:9748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6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18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90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2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74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16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8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00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33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75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3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17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59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01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43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85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27;top:928;width:34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17;top:740;width:674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seau inf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4;top:740;width:173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lairage publ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2;top:740;width:2735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er l'éclairage d'un passage somb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33;top:740;width:2735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er la maquette structurelle d'un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15;top:740;width:10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ponts de la vi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8;top:740;width:1367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ménager sa chamb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lime" stroked="t" o:allowincell="f" style="position:absolute;left:7012;top:1099;width:227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v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rect id="shape_0" fillcolor="red" stroked="t" o:allowincell="f" style="position:absolute;left:7240;top:929;width:113;height:170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fillcolor="lime" stroked="t" o:allowincell="f" style="position:absolute;left:8380;top:1099;width:227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v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5644;top:1099;width:227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v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rect id="shape_0" fillcolor="red" stroked="t" o:allowincell="f" style="position:absolute;left:8608;top:929;width:113;height:170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white" stroked="t" o:allowincell="f" style="position:absolute;left:9976;top:929;width:113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lime" stroked="t" o:allowincell="f" style="position:absolute;left:9748;top:1099;width:227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v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End w:id="0"/>
      <w:r>
        <w:rPr>
          <w:rFonts w:cs="Comic Sans MS" w:ascii="Comic Sans MS" w:hAnsi="Comic Sans MS"/>
          <w:b/>
          <w:bCs/>
          <w:color w:val="FF0000"/>
        </w:rPr>
        <w:t xml:space="preserve">Situation problème globale: </w:t>
        <w:tab/>
        <w:t xml:space="preserve">Dans le collège, la nuit, il existe un passage sombre. Comment réaliser son éclairage pour l'emprunter en toute sécurité ? </w:t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pict>
          <v:shape id="shape_0" fillcolor="blue" stroked="t" o:allowincell="f" style="position:absolute;margin-left:5.7pt;margin-top:3.6pt;width:196.6pt;height:21.75pt;mso-wrap-style:none;v-text-anchor:middle" type="_x0000_t136">
            <v:path textpathok="t"/>
            <v:textpath on="t" fitshape="t" string="Séance N°15 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8"/>
        </w:rPr>
      </w:pPr>
      <w:r>
        <w:rPr>
          <w:rFonts w:cs="Comic Sans MS" w:ascii="Comic Sans MS" w:hAnsi="Comic Sans MS"/>
          <w:b/>
          <w:bCs/>
          <w:color w:val="FF0000"/>
          <w:sz w:val="28"/>
        </w:rPr>
      </w:r>
    </w:p>
    <w:tbl>
      <w:tblPr>
        <w:tblW w:w="148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60"/>
        <w:gridCol w:w="2340"/>
        <w:gridCol w:w="9973"/>
      </w:tblGrid>
      <w:tr>
        <w:trPr>
          <w:trHeight w:val="28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Connaissances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2"/>
              </w:rPr>
            </w:pPr>
            <w:r>
              <w:rPr>
                <w:rFonts w:cs="Comic Sans MS" w:ascii="Comic Sans MS" w:hAnsi="Comic Sans MS"/>
                <w:b/>
                <w:bCs/>
                <w:sz w:val="12"/>
              </w:rPr>
              <w:t>Niv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Capacités</w:t>
            </w:r>
          </w:p>
        </w:tc>
        <w:tc>
          <w:tcPr>
            <w:tcW w:w="9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3"/>
              <w:jc w:val="center"/>
              <w:rPr>
                <w:sz w:val="18"/>
              </w:rPr>
            </w:pPr>
            <w:r>
              <w:rPr>
                <w:sz w:val="18"/>
              </w:rPr>
              <w:t>Activités proposées</w:t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9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3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/>
                <w:b/>
                <w:bCs/>
                <w:sz w:val="18"/>
              </w:rPr>
            </w:r>
          </w:p>
        </w:tc>
      </w:tr>
      <w:tr>
        <w:trPr>
          <w:trHeight w:val="55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  <w:bookmarkStart w:id="1" w:name="_Hlk209150722"/>
            <w:bookmarkStart w:id="2" w:name="OLE_LINK3"/>
            <w:bookmarkStart w:id="3" w:name="OLE_LINK2"/>
            <w:bookmarkStart w:id="4" w:name="_Hlk209150722"/>
            <w:bookmarkStart w:id="5" w:name="OLE_LINK3"/>
            <w:bookmarkStart w:id="6" w:name="OLE_LINK2"/>
            <w:bookmarkEnd w:id="4"/>
            <w:bookmarkEnd w:id="5"/>
            <w:bookmarkEnd w:id="6"/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haîne d'énergie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haîne d'énergie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haîne d'énergie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Transformation de l'énergi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1</w:t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1</w:t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  <w:t>1</w:t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- Repérer, sur un objet technique, les énergies d'entrée et de sortie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- Repérer les transformations énergétiques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- Identifier, sur un objet technique, les différents éléments de la chaîne d'énergie et les repérer sur un schéma structurel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- Repérer dans la chaîne énergétique les composants qui transforment de l'énergie 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° Présentation de la séquenc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2° Exposer la situation problème 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 xml:space="preserve">Nous avons sélectionné un éclairage, mais comment fonctionne la lampe ? </w:t>
            </w:r>
          </w:p>
          <w:p>
            <w:pPr>
              <w:pStyle w:val="Corpsdetexte3"/>
              <w:rPr/>
            </w:pPr>
            <w:r>
              <w:rPr>
                <w:b w:val="false"/>
                <w:bCs w:val="false"/>
                <w:sz w:val="16"/>
              </w:rPr>
              <w:t>3°</w:t>
            </w:r>
            <w:r>
              <w:rPr>
                <w:b w:val="false"/>
                <w:bCs w:val="false"/>
                <w:color w:val="000000"/>
                <w:sz w:val="16"/>
              </w:rPr>
              <w:t xml:space="preserve"> Reformulation par les élèves pour bien identifier le problème technique.</w:t>
            </w:r>
          </w:p>
          <w:p>
            <w:pPr>
              <w:pStyle w:val="Corpsdetexte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 xml:space="preserve">4° Sur l'ardoise, les élèves indiquent leurs idées. </w:t>
            </w:r>
          </w:p>
          <w:p>
            <w:pPr>
              <w:pStyle w:val="Corpsdetexte3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  <w:t>Cinq groupes de 4 à 5 élève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4° Investigation pour confirmer ou infirmer les hypothèses des élève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Démontage de la lampe, avec l'aide d'une représentation virtuelle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5° Échange entre les groupes pour faire ressortir le fonctionnement de la lamp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</w:rPr>
              <w:t>6° Consigner tous les éléments sur le classeur.</w:t>
            </w: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</w:rPr>
              <w:t>7° Exposé de la deuxième situation problème</w:t>
            </w:r>
            <w:r>
              <w:rPr>
                <w:rFonts w:cs="Comic Sans MS" w:ascii="Comic Sans MS" w:hAnsi="Comic Sans MS"/>
                <w:sz w:val="16"/>
                <w:szCs w:val="16"/>
              </w:rPr>
              <w:t>.</w:t>
            </w: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La</w:t>
            </w:r>
            <w:r>
              <w:rPr>
                <w:color w:val="FF0000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lampe fonctionne avec une énergie renouvelable. Quelle est la source de l'énergie source, comment l'énergie est- elle stockée, distribuée et transformée ?</w:t>
            </w:r>
            <w:r>
              <w:rPr>
                <w:color w:val="FF000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8° Par groupe, les élèves constituent la chaîne de l'énergie de la lampe à partir de la fiche de connaissances de 6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9° Mise en commun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10° Compléter la fiche de connaissance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11° Distribution du document "ce que je dois…"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12° Rangement des documents dans le classeur.</w:t>
            </w:r>
          </w:p>
        </w:tc>
      </w:tr>
    </w:tbl>
    <w:p>
      <w:pPr>
        <w:pStyle w:val="Normal"/>
        <w:ind w:right="-368" w:hanging="0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  <w:t xml:space="preserve">Situation problème N°1 : </w:t>
      </w:r>
      <w:bookmarkStart w:id="7" w:name="OLE_LINK6"/>
      <w:r>
        <w:rPr>
          <w:rFonts w:cs="Comic Sans MS" w:ascii="Comic Sans MS" w:hAnsi="Comic Sans MS"/>
          <w:b/>
          <w:bCs/>
          <w:color w:val="FF0000"/>
        </w:rPr>
        <w:t xml:space="preserve">Nous avons sélectionné un éclairage. Mais comment fonctionne cet éclairage ? Quelle est sa chaîne énergétique ? </w:t>
      </w:r>
      <w:bookmarkEnd w:id="7"/>
      <w:r>
        <w:rPr>
          <w:rFonts w:cs="Comic Sans MS" w:ascii="Comic Sans MS" w:hAnsi="Comic Sans MS"/>
          <w:b/>
          <w:bCs/>
          <w:color w:val="FF0000"/>
        </w:rPr>
        <w:t xml:space="preserve"> </w:t>
      </w:r>
    </w:p>
    <w:p>
      <w:pPr>
        <w:pStyle w:val="Normal"/>
        <w:ind w:right="-368" w:hanging="0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  <w:t xml:space="preserve">Situation problème n°2 : La lampe fonctionne avec une énergie renouvelable. Quelle est la source de l'énergie source, comment l'énergie est-elle stockée, distribuée et transformée ?    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68" w:hanging="0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tbl>
      <w:tblPr>
        <w:tblW w:w="153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58"/>
        <w:gridCol w:w="458"/>
        <w:gridCol w:w="458"/>
        <w:gridCol w:w="458"/>
        <w:gridCol w:w="459"/>
        <w:gridCol w:w="3600"/>
        <w:gridCol w:w="1260"/>
        <w:gridCol w:w="4320"/>
        <w:gridCol w:w="900"/>
        <w:gridCol w:w="2520"/>
      </w:tblGrid>
      <w:tr>
        <w:trPr>
          <w:trHeight w:val="630" w:hRule="atLeast"/>
        </w:trPr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</w:rPr>
              <w:t>Contribution aux différentes approches…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3"/>
              <w:rPr>
                <w:sz w:val="18"/>
              </w:rPr>
            </w:pPr>
            <w:r>
              <w:rPr>
                <w:sz w:val="18"/>
              </w:rPr>
              <w:t>L'élève doit :</w:t>
            </w:r>
          </w:p>
          <w:p>
            <w:pPr>
              <w:pStyle w:val="Corpsdetexte3"/>
              <w:rPr>
                <w:sz w:val="18"/>
              </w:rPr>
            </w:pPr>
            <w:bookmarkStart w:id="8" w:name="OLE_LINK9"/>
            <w:r>
              <w:rPr>
                <w:sz w:val="18"/>
              </w:rPr>
              <w:t xml:space="preserve">- Être capable de… </w:t>
            </w:r>
          </w:p>
          <w:p>
            <w:pPr>
              <w:pStyle w:val="Corpsdetexte3"/>
              <w:rPr>
                <w:i/>
                <w:i/>
                <w:iCs/>
                <w:sz w:val="18"/>
              </w:rPr>
            </w:pPr>
            <w:bookmarkStart w:id="9" w:name="OLE_LINK9"/>
            <w:r>
              <w:rPr>
                <w:i/>
                <w:iCs/>
                <w:sz w:val="18"/>
              </w:rPr>
              <w:t>- Avoir compris et retenu</w:t>
            </w:r>
            <w:bookmarkEnd w:id="9"/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Modalités d’évaluation prévues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Participation au socl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ind w:right="-74" w:hanging="0"/>
              <w:rPr/>
            </w:pPr>
            <w:r>
              <w:rPr/>
              <w:t>B2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Interactions pluridisciplinaires</w:t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2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AC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E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CGI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R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*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*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bookmarkStart w:id="10" w:name="OLE_LINK4"/>
            <w:bookmarkStart w:id="11" w:name="OLE_LINK1"/>
            <w:bookmarkEnd w:id="10"/>
            <w:r>
              <w:rPr>
                <w:rFonts w:cs="Comic Sans MS" w:ascii="Comic Sans MS" w:hAnsi="Comic Sans MS"/>
                <w:sz w:val="16"/>
                <w:szCs w:val="16"/>
              </w:rPr>
              <w:t>- déterminer les énergies utilisées dans les objets techniques et leurs transformations.</w:t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 Réaliser le schéma de la chaîne énergétique d'un objet technique.</w:t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ind w:left="360" w:hanging="0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-les énergies utilisées dans les objets techniques sont de différents types (à connaître)</w:t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i/>
                <w:iCs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 xml:space="preserve">-les transformations d'énergie. </w:t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/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- Les rubriques de la chaîne d'énergie d'un objet technique. (source, stockage, distribution, transformation)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ab/>
            </w:r>
            <w:bookmarkEnd w:id="11"/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  <w:bookmarkStart w:id="12" w:name="OLE_LINK4"/>
            <w:bookmarkStart w:id="13" w:name="OLE_LINK4"/>
            <w:bookmarkEnd w:id="1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Évaluation sommativ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22"/>
              </w:rPr>
              <w:t>1.</w:t>
            </w:r>
            <w:r>
              <w:rPr>
                <w:rFonts w:cs="Comic Sans MS" w:ascii="Comic Sans MS" w:hAnsi="Comic Sans MS"/>
                <w:color w:val="FF0000"/>
                <w:sz w:val="16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22"/>
              </w:rPr>
              <w:t>La maîtrise de la langue français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 vocabulaire juste et précis pour désigner des objets réel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Voir avec la physique 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otion de courant continu</w:t>
            </w:r>
          </w:p>
        </w:tc>
      </w:tr>
    </w:tbl>
    <w:p>
      <w:pPr>
        <w:pStyle w:val="Normal"/>
        <w:tabs>
          <w:tab w:val="clear" w:pos="708"/>
          <w:tab w:val="left" w:pos="2736" w:leader="none"/>
        </w:tabs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1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2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70"/>
      <w:outlineLvl w:val="1"/>
    </w:pPr>
    <w:rPr>
      <w:rFonts w:ascii="Comic Sans MS" w:hAnsi="Comic Sans MS" w:cs="Comic Sans MS"/>
      <w:i/>
      <w:iCs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4" w:hanging="0"/>
      <w:jc w:val="center"/>
      <w:outlineLvl w:val="3"/>
    </w:pPr>
    <w:rPr>
      <w:rFonts w:ascii="Comic Sans MS" w:hAnsi="Comic Sans MS" w:cs="Comic Sans MS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i/>
      <w:i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ap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4" w:hanging="0"/>
      <w:jc w:val="center"/>
      <w:outlineLvl w:val="7"/>
    </w:pPr>
    <w:rPr>
      <w:rFonts w:ascii="Comic Sans MS" w:hAnsi="Comic Sans MS" w:cs="Comic Sans MS"/>
      <w:b/>
      <w:bCs/>
      <w:sz w:val="16"/>
    </w:rPr>
  </w:style>
  <w:style w:type="character" w:styleId="WW8Num1z0">
    <w:name w:val="WW8Num1z0"/>
    <w:qFormat/>
    <w:rPr>
      <w:rFonts w:ascii="Comic Sans MS" w:hAnsi="Comic Sans MS" w:eastAsia="Times New Roman" w:cs="Times New Roman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mic Sans MS" w:hAnsi="Comic Sans M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b/>
      <w:bCs/>
      <w:sz w:val="20"/>
    </w:rPr>
  </w:style>
  <w:style w:type="paragraph" w:styleId="TextBodyIndent">
    <w:name w:val="Body Text Indent"/>
    <w:basedOn w:val="Normal"/>
    <w:pPr>
      <w:ind w:left="57" w:hanging="0"/>
      <w:jc w:val="both"/>
    </w:pPr>
    <w:rPr>
      <w:rFonts w:ascii="Comic Sans MS" w:hAnsi="Comic Sans MS" w:cs="Comic Sans MS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3:18:00Z</dcterms:created>
  <dc:creator>groupe techno</dc:creator>
  <dc:description/>
  <dc:language>en-US</dc:language>
  <cp:lastModifiedBy>Gérard LE GALL</cp:lastModifiedBy>
  <cp:lastPrinted>2008-12-31T21:35:00Z</cp:lastPrinted>
  <dcterms:modified xsi:type="dcterms:W3CDTF">2009-05-10T18:18:00Z</dcterms:modified>
  <cp:revision>98</cp:revision>
  <dc:subject/>
  <dc:title>TABLEAU DE BORD</dc:title>
</cp:coreProperties>
</file>