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17.5pt;width:210.85pt;height:59.8pt;mso-wrap-style:none;v-text-anchor:middle" type="_x0000_t172">
            <v:path textpathok="t"/>
            <v:textpath on="t" fitshape="t" string="Mon thermomètre des connaissances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41275</wp:posOffset>
                </wp:positionV>
                <wp:extent cx="7035165" cy="96278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962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3.25pt;width:553.9pt;height:75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36830</wp:posOffset>
                </wp:positionV>
                <wp:extent cx="418465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  <w:t xml:space="preserve">Chaîne d'énergie   </w:t>
                            </w:r>
                            <w:r>
                              <w:rPr>
                                <w:sz w:val="14"/>
                              </w:rPr>
                              <w:t>(colorier la case en orang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23.5pt;mso-wrap-distance-left:9.05pt;mso-wrap-distance-right:9.05pt;mso-wrap-distance-top:0pt;mso-wrap-distance-bottom:0pt;margin-top:2.9pt;mso-position-vertical-relative:text;margin-left:219.1pt;mso-position-horizontal-relative:text">
                <v:textbox>
                  <w:txbxContent>
                    <w:p>
                      <w:pPr>
                        <w:pStyle w:val="Corpsdetexte2"/>
                        <w:tabs>
                          <w:tab w:val="clear" w:pos="0"/>
                        </w:tabs>
                        <w:rPr/>
                      </w:pPr>
                      <w:r>
                        <w:rPr/>
                        <w:t xml:space="preserve">Chaîne d'énergie   </w:t>
                      </w:r>
                      <w:r>
                        <w:rPr>
                          <w:sz w:val="14"/>
                        </w:rPr>
                        <w:t>(colorier la case en oran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28pt;margin-top:8.2pt;width:313.45pt;height:34.15pt;mso-wrap-style:none;v-text-anchor:middle" type="_x0000_t136">
            <v:path textpathok="t"/>
            <v:textpath on="t" fitshape="t" string="CHAINE D'ÉNERGIE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2570</wp:posOffset>
                </wp:positionH>
                <wp:positionV relativeFrom="paragraph">
                  <wp:posOffset>63500</wp:posOffset>
                </wp:positionV>
                <wp:extent cx="4184650" cy="588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46.3pt;mso-wrap-distance-left:9.05pt;mso-wrap-distance-right:9.05pt;mso-wrap-distance-top:0pt;mso-wrap-distance-bottom:0pt;margin-top: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Heading5"/>
        <w:ind w:right="1367" w:hanging="0"/>
        <w:rPr/>
      </w:pPr>
      <w:r>
        <w:rPr/>
        <w:t>Chaîne d'énergie d'un objet technique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Définition :</w:t>
      </w:r>
    </w:p>
    <w:p>
      <w:pPr>
        <w:pStyle w:val="Normal"/>
        <w:ind w:right="1367" w:hanging="0"/>
        <w:rPr/>
      </w:pPr>
      <w:r>
        <w:rPr>
          <w:rFonts w:cs="Comic Sans MS" w:ascii="Comic Sans MS" w:hAnsi="Comic Sans MS"/>
          <w:sz w:val="22"/>
        </w:rPr>
        <w:t xml:space="preserve">La chaîne d'énergie représente les liens entre la ou les </w:t>
      </w:r>
      <w:r>
        <w:rPr>
          <w:rFonts w:cs="Comic Sans MS" w:ascii="Comic Sans MS" w:hAnsi="Comic Sans MS"/>
          <w:b/>
          <w:bCs/>
          <w:sz w:val="22"/>
        </w:rPr>
        <w:t>sources d'énergie</w:t>
      </w:r>
      <w:r>
        <w:rPr>
          <w:rFonts w:cs="Comic Sans MS" w:ascii="Comic Sans MS" w:hAnsi="Comic Sans MS"/>
          <w:sz w:val="22"/>
        </w:rPr>
        <w:t xml:space="preserve">, son </w:t>
      </w:r>
      <w:r>
        <w:rPr>
          <w:rFonts w:cs="Comic Sans MS" w:ascii="Comic Sans MS" w:hAnsi="Comic Sans MS"/>
          <w:b/>
          <w:bCs/>
          <w:sz w:val="22"/>
        </w:rPr>
        <w:t>stockage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16"/>
        </w:rPr>
        <w:t>(s'il existe)</w:t>
      </w:r>
      <w:r>
        <w:rPr>
          <w:rFonts w:cs="Comic Sans MS" w:ascii="Comic Sans MS" w:hAnsi="Comic Sans MS"/>
          <w:sz w:val="22"/>
        </w:rPr>
        <w:t xml:space="preserve">, sa </w:t>
      </w:r>
      <w:r>
        <w:rPr>
          <w:rFonts w:cs="Comic Sans MS" w:ascii="Comic Sans MS" w:hAnsi="Comic Sans MS"/>
          <w:b/>
          <w:bCs/>
          <w:sz w:val="22"/>
        </w:rPr>
        <w:t>distribution</w:t>
      </w:r>
      <w:r>
        <w:rPr>
          <w:rFonts w:cs="Comic Sans MS" w:ascii="Comic Sans MS" w:hAnsi="Comic Sans MS"/>
          <w:sz w:val="22"/>
        </w:rPr>
        <w:t xml:space="preserve"> et sa </w:t>
      </w:r>
      <w:r>
        <w:rPr>
          <w:rFonts w:cs="Comic Sans MS" w:ascii="Comic Sans MS" w:hAnsi="Comic Sans MS"/>
          <w:b/>
          <w:bCs/>
          <w:sz w:val="22"/>
        </w:rPr>
        <w:t>transformation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02680</wp:posOffset>
                </wp:positionH>
                <wp:positionV relativeFrom="paragraph">
                  <wp:posOffset>78105</wp:posOffset>
                </wp:positionV>
                <wp:extent cx="760730" cy="2642235"/>
                <wp:effectExtent l="5080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2642400"/>
                          <a:chOff x="0" y="0"/>
                          <a:chExt cx="760680" cy="2642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59960" cy="264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31660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51552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06064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9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orier en bleu le nombre de bonnes répo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180468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54872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29276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3680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8120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25240"/>
                            <a:ext cx="72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4pt;margin-top:6.15pt;width:59.95pt;height:208.05pt" coordorigin="9768,123" coordsize="1199,4161">
                <v:rect id="shape_0" fillcolor="white" stroked="t" o:allowincell="f" style="position:absolute;left:9769;top:123;width:1196;height:41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ue" stroked="t" o:allowincell="f" style="position:absolute;left:10225;top:3771;width:341;height:341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10396,935" to="10396,3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339;top:3368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68;top:123;width:11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orier en bleu le nombre de bonnes ré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339;top:2965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2562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2159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1756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1353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39;top:950;width:113;height: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i/>
          <w:iCs/>
          <w:sz w:val="20"/>
        </w:rPr>
        <w:t>1° Repérer par des flèches les composants qui transforment l'énergie. (Indiquer leur nom)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3270</wp:posOffset>
                </wp:positionH>
                <wp:positionV relativeFrom="paragraph">
                  <wp:posOffset>81915</wp:posOffset>
                </wp:positionV>
                <wp:extent cx="2180590" cy="1963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6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to lampe solaire de jard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54.6pt;mso-wrap-distance-left:9.05pt;mso-wrap-distance-right:9.05pt;mso-wrap-distance-top:0pt;mso-wrap-distance-bottom:0pt;margin-top:6.45pt;mso-position-vertical-relative:text;margin-left:2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hoto lampe solaire de jard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</wp:posOffset>
                </wp:positionH>
                <wp:positionV relativeFrom="paragraph">
                  <wp:posOffset>81915</wp:posOffset>
                </wp:positionV>
                <wp:extent cx="1239520" cy="5156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Le capteur so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0.6pt;mso-wrap-distance-left:9.05pt;mso-wrap-distance-right:9.05pt;mso-wrap-distance-top:0pt;mso-wrap-distance-bottom:0pt;margin-top:6.4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Le capteur so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0190</wp:posOffset>
                </wp:positionH>
                <wp:positionV relativeFrom="paragraph">
                  <wp:posOffset>126365</wp:posOffset>
                </wp:positionV>
                <wp:extent cx="2642235" cy="289560"/>
                <wp:effectExtent l="2540" t="190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28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9.95pt" to="327.7pt,32.7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0190</wp:posOffset>
                </wp:positionH>
                <wp:positionV relativeFrom="paragraph">
                  <wp:posOffset>132080</wp:posOffset>
                </wp:positionV>
                <wp:extent cx="2642235" cy="372110"/>
                <wp:effectExtent l="3175" t="41275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0" cy="37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0.4pt" to="327.7pt,39.6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</wp:posOffset>
                </wp:positionH>
                <wp:positionV relativeFrom="paragraph">
                  <wp:posOffset>142240</wp:posOffset>
                </wp:positionV>
                <wp:extent cx="1239520" cy="3295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>La L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5.95pt;mso-wrap-distance-left:9.05pt;mso-wrap-distance-right:9.05pt;mso-wrap-distance-top:0pt;mso-wrap-distance-bottom:0pt;margin-top:11.2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>La 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i/>
          <w:i/>
          <w:iCs/>
          <w:sz w:val="22"/>
          <w:u w:val="single"/>
        </w:rPr>
      </w:pPr>
      <w:r>
        <w:rPr>
          <w:rFonts w:cs="Comic Sans MS" w:ascii="Comic Sans MS" w:hAnsi="Comic Sans MS"/>
          <w:i/>
          <w:iCs/>
          <w:sz w:val="20"/>
        </w:rPr>
        <w:t>2° Réaliser le schéma de la chaîne d'énergie de la lampe solaire de jardin</w: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79375</wp:posOffset>
                </wp:positionV>
                <wp:extent cx="6804660" cy="15570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720" cy="1557000"/>
                          <a:chOff x="0" y="0"/>
                          <a:chExt cx="6804720" cy="155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7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urces d'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0"/>
                            <a:ext cx="1447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tockage de l'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0"/>
                            <a:ext cx="1447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istribution de l'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800" y="0"/>
                            <a:ext cx="1447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nsformation d'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145440"/>
                            <a:ext cx="33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45440"/>
                            <a:ext cx="33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145440"/>
                            <a:ext cx="337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4160"/>
                            <a:ext cx="14479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L'énergie de départ est l'énergie solai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254160"/>
                            <a:ext cx="14479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L'énergie électrique est stockée dans l'accumulateu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254160"/>
                            <a:ext cx="14479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L'énergie est distribuée par des fils électriqu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800" y="254160"/>
                            <a:ext cx="14479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L'énergie solaire est transformée en énergie électrique et l'énergie électrique est transformée en énergie lumineu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6.25pt;width:535.8pt;height:122.6pt" coordorigin="114,125" coordsize="10716,2452">
                <v:shape id="shape_0" fillcolor="white" stroked="t" o:allowincell="f" style="position:absolute;left:114;top:125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urces d'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6;top:125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tockage de l'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8;top:125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istribution de l'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125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nsformation d'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4,354" to="2925,35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354" to="5749,35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018,354" to="8549,35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;top:525;width:2279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L'énergie de départ est l'énergie solai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3;top:525;width:2279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L'énergie électrique est stockée dans l'accumulateu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8;top:525;width:2279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L'énergie est distribuée par des fils électriqu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525;width:2279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L'énergie solaire est transformée en énergie électrique et l'énergie électrique est transformée en énergie lumineus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</wp:posOffset>
                </wp:positionH>
                <wp:positionV relativeFrom="paragraph">
                  <wp:posOffset>140970</wp:posOffset>
                </wp:positionV>
                <wp:extent cx="1456690" cy="2622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Écrire des phr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65pt;mso-wrap-distance-left:9.05pt;mso-wrap-distance-right:9.05pt;mso-wrap-distance-top:0pt;mso-wrap-distance-bottom:0pt;margin-top:11.1pt;mso-position-vertical-relative:text;margin-left:5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Écrire des 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1660</wp:posOffset>
                </wp:positionH>
                <wp:positionV relativeFrom="paragraph">
                  <wp:posOffset>140970</wp:posOffset>
                </wp:positionV>
                <wp:extent cx="1456690" cy="2622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Écrire des phr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65pt;mso-wrap-distance-left:9.05pt;mso-wrap-distance-right:9.05pt;mso-wrap-distance-top:0pt;mso-wrap-distance-bottom:0pt;margin-top:11.1pt;mso-position-vertical-relative:text;margin-left:145.8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Écrire des 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9185</wp:posOffset>
                </wp:positionH>
                <wp:positionV relativeFrom="paragraph">
                  <wp:posOffset>140970</wp:posOffset>
                </wp:positionV>
                <wp:extent cx="1456690" cy="2622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Écrire des phr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65pt;mso-wrap-distance-left:9.05pt;mso-wrap-distance-right:9.05pt;mso-wrap-distance-top:0pt;mso-wrap-distance-bottom:0pt;margin-top:11.1pt;mso-position-vertical-relative:text;margin-left:286.5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Écrire des 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4805</wp:posOffset>
                </wp:positionH>
                <wp:positionV relativeFrom="paragraph">
                  <wp:posOffset>140970</wp:posOffset>
                </wp:positionV>
                <wp:extent cx="1456690" cy="2622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Écrire des phr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.65pt;mso-wrap-distance-left:9.05pt;mso-wrap-distance-right:9.05pt;mso-wrap-distance-top:0pt;mso-wrap-distance-bottom:0pt;margin-top:11.1pt;mso-position-vertical-relative:text;margin-left:427.1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Écrire des 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  <w:bookmarkStart w:id="2" w:name="OLE_LINK1"/>
      <w:bookmarkStart w:id="3" w:name="OLE_LINK1"/>
      <w:bookmarkEnd w:id="3"/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caps/>
          <w:sz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u w:val="single"/>
        </w:rPr>
        <w:t>Transformation énergétiqu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ur la majorité des objets techniques, leur fonctionnement nécessite une ou plusieurs transformations d'énergie. Le technicien traduit cela par un schéma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145</wp:posOffset>
                </wp:positionH>
                <wp:positionV relativeFrom="paragraph">
                  <wp:posOffset>49530</wp:posOffset>
                </wp:positionV>
                <wp:extent cx="6044565" cy="39814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398160"/>
                          <a:chOff x="0" y="0"/>
                          <a:chExt cx="604440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62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t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0"/>
                            <a:ext cx="2280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ns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0"/>
                            <a:ext cx="15562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36720"/>
                            <a:ext cx="325800" cy="289440"/>
                          </a:xfrm>
                          <a:prstGeom prst="rightArrow">
                            <a:avLst>
                              <a:gd name="adj1" fmla="val 50000"/>
                              <a:gd name="adj2" fmla="val 281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36720"/>
                            <a:ext cx="325800" cy="289440"/>
                          </a:xfrm>
                          <a:prstGeom prst="rightArrow">
                            <a:avLst>
                              <a:gd name="adj1" fmla="val 50000"/>
                              <a:gd name="adj2" fmla="val 281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3.9pt;width:475.95pt;height:31.35pt" coordorigin="627,78" coordsize="9519,627">
                <v:shape id="shape_0" fillcolor="white" stroked="t" o:allowincell="f" style="position:absolute;left:627;top:78;width:245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tr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78;width:359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nsform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5;top:78;width:245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t" o:allowincell="f" style="position:absolute;left:3079;top:136;width:512;height:455;mso-wrap-style:none;v-text-anchor:middle" type="_x0000_t13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183;top:136;width:512;height:455;mso-wrap-style:none;v-text-anchor:middle" type="_x0000_t13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1006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2235</wp:posOffset>
                </wp:positionH>
                <wp:positionV relativeFrom="paragraph">
                  <wp:posOffset>123190</wp:posOffset>
                </wp:positionV>
                <wp:extent cx="1248410" cy="54356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543600"/>
                          <a:chOff x="0" y="0"/>
                          <a:chExt cx="1248480" cy="543600"/>
                        </a:xfrm>
                      </wpg:grpSpPr>
                      <wps:wsp>
                        <wps:cNvSpPr/>
                        <wps:spPr>
                          <a:xfrm>
                            <a:off x="565920" y="16560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2">
                                <a:moveTo>
                                  <a:pt x="346" y="92"/>
                                </a:moveTo>
                                <a:lnTo>
                                  <a:pt x="444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13840"/>
                            <a:ext cx="180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90">
                                <a:moveTo>
                                  <a:pt x="344" y="90"/>
                                </a:moveTo>
                                <a:lnTo>
                                  <a:pt x="442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4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63520"/>
                            <a:ext cx="180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90">
                                <a:moveTo>
                                  <a:pt x="344" y="90"/>
                                </a:moveTo>
                                <a:lnTo>
                                  <a:pt x="442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4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1104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7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36072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7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0896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5864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1">
                                <a:moveTo>
                                  <a:pt x="347" y="91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0688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1">
                                <a:moveTo>
                                  <a:pt x="345" y="91"/>
                                </a:moveTo>
                                <a:lnTo>
                                  <a:pt x="444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6560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6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1384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0">
                                <a:moveTo>
                                  <a:pt x="347" y="90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6352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0">
                                <a:moveTo>
                                  <a:pt x="346" y="90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31104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36072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7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40896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5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5864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1">
                                <a:moveTo>
                                  <a:pt x="345" y="91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1">
                                <a:moveTo>
                                  <a:pt x="347" y="91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6560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2">
                                <a:moveTo>
                                  <a:pt x="346" y="92"/>
                                </a:moveTo>
                                <a:lnTo>
                                  <a:pt x="444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21384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0">
                                <a:moveTo>
                                  <a:pt x="345" y="90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26352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0">
                                <a:moveTo>
                                  <a:pt x="345" y="90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1104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7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36072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6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0896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45864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1">
                                <a:moveTo>
                                  <a:pt x="347" y="91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50688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1">
                                <a:moveTo>
                                  <a:pt x="345" y="91"/>
                                </a:moveTo>
                                <a:lnTo>
                                  <a:pt x="444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5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560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6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1384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0">
                                <a:moveTo>
                                  <a:pt x="345" y="90"/>
                                </a:moveTo>
                                <a:lnTo>
                                  <a:pt x="443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0"/>
                                </a:lnTo>
                                <a:lnTo>
                                  <a:pt x="34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6352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0">
                                <a:moveTo>
                                  <a:pt x="347" y="90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1104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6072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408960"/>
                            <a:ext cx="181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2">
                                <a:moveTo>
                                  <a:pt x="347" y="92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864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1">
                                <a:moveTo>
                                  <a:pt x="347" y="91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06880"/>
                            <a:ext cx="180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91">
                                <a:moveTo>
                                  <a:pt x="344" y="91"/>
                                </a:moveTo>
                                <a:lnTo>
                                  <a:pt x="442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6560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13840"/>
                            <a:ext cx="181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0">
                                <a:moveTo>
                                  <a:pt x="347" y="90"/>
                                </a:moveTo>
                                <a:lnTo>
                                  <a:pt x="444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6352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0">
                                <a:moveTo>
                                  <a:pt x="345" y="90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0"/>
                                </a:lnTo>
                                <a:lnTo>
                                  <a:pt x="34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311040"/>
                            <a:ext cx="180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92">
                                <a:moveTo>
                                  <a:pt x="344" y="92"/>
                                </a:moveTo>
                                <a:lnTo>
                                  <a:pt x="442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36072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92">
                                <a:moveTo>
                                  <a:pt x="346" y="92"/>
                                </a:moveTo>
                                <a:lnTo>
                                  <a:pt x="444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08960"/>
                            <a:ext cx="181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92">
                                <a:moveTo>
                                  <a:pt x="345" y="92"/>
                                </a:moveTo>
                                <a:lnTo>
                                  <a:pt x="443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2"/>
                                </a:lnTo>
                                <a:lnTo>
                                  <a:pt x="34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58640"/>
                            <a:ext cx="180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91">
                                <a:moveTo>
                                  <a:pt x="344" y="91"/>
                                </a:moveTo>
                                <a:lnTo>
                                  <a:pt x="442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06880"/>
                            <a:ext cx="181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91">
                                <a:moveTo>
                                  <a:pt x="347" y="91"/>
                                </a:moveTo>
                                <a:lnTo>
                                  <a:pt x="445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91"/>
                                </a:lnTo>
                                <a:lnTo>
                                  <a:pt x="347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2720"/>
                            <a:ext cx="3481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860">
                                <a:moveTo>
                                  <a:pt x="804" y="0"/>
                                </a:moveTo>
                                <a:lnTo>
                                  <a:pt x="852" y="0"/>
                                </a:lnTo>
                                <a:lnTo>
                                  <a:pt x="852" y="48"/>
                                </a:lnTo>
                                <a:lnTo>
                                  <a:pt x="88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779"/>
                                </a:lnTo>
                                <a:lnTo>
                                  <a:pt x="8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68840"/>
                            <a:ext cx="3168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846">
                                <a:moveTo>
                                  <a:pt x="776" y="0"/>
                                </a:moveTo>
                                <a:lnTo>
                                  <a:pt x="776" y="27"/>
                                </a:lnTo>
                                <a:lnTo>
                                  <a:pt x="0" y="846"/>
                                </a:lnTo>
                                <a:lnTo>
                                  <a:pt x="1" y="769"/>
                                </a:lnTo>
                                <a:lnTo>
                                  <a:pt x="7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0"/>
                            <a:ext cx="328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4">
                                <a:moveTo>
                                  <a:pt x="791" y="0"/>
                                </a:moveTo>
                                <a:lnTo>
                                  <a:pt x="804" y="0"/>
                                </a:lnTo>
                                <a:lnTo>
                                  <a:pt x="29" y="764"/>
                                </a:lnTo>
                                <a:lnTo>
                                  <a:pt x="0" y="764"/>
                                </a:lnTo>
                                <a:lnTo>
                                  <a:pt x="7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84560"/>
                            <a:ext cx="14760" cy="306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4320"/>
                            <a:ext cx="68400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607">
                                <a:moveTo>
                                  <a:pt x="1673" y="0"/>
                                </a:moveTo>
                                <a:lnTo>
                                  <a:pt x="1424" y="607"/>
                                </a:lnTo>
                                <a:lnTo>
                                  <a:pt x="0" y="607"/>
                                </a:lnTo>
                                <a:lnTo>
                                  <a:pt x="288" y="0"/>
                                </a:lnTo>
                                <a:lnTo>
                                  <a:pt x="16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0160"/>
                            <a:ext cx="6152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515">
                                <a:moveTo>
                                  <a:pt x="1505" y="0"/>
                                </a:moveTo>
                                <a:lnTo>
                                  <a:pt x="1276" y="515"/>
                                </a:lnTo>
                                <a:lnTo>
                                  <a:pt x="0" y="515"/>
                                </a:lnTo>
                                <a:lnTo>
                                  <a:pt x="244" y="0"/>
                                </a:lnTo>
                                <a:lnTo>
                                  <a:pt x="15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20160"/>
                            <a:ext cx="182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150">
                                <a:moveTo>
                                  <a:pt x="295" y="0"/>
                                </a:moveTo>
                                <a:lnTo>
                                  <a:pt x="269" y="23"/>
                                </a:lnTo>
                                <a:lnTo>
                                  <a:pt x="308" y="81"/>
                                </a:lnTo>
                                <a:lnTo>
                                  <a:pt x="216" y="94"/>
                                </a:lnTo>
                                <a:lnTo>
                                  <a:pt x="106" y="120"/>
                                </a:lnTo>
                                <a:lnTo>
                                  <a:pt x="144" y="94"/>
                                </a:lnTo>
                                <a:lnTo>
                                  <a:pt x="151" y="68"/>
                                </a:lnTo>
                                <a:lnTo>
                                  <a:pt x="229" y="61"/>
                                </a:lnTo>
                                <a:lnTo>
                                  <a:pt x="190" y="23"/>
                                </a:lnTo>
                                <a:lnTo>
                                  <a:pt x="252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0"/>
                                </a:lnTo>
                                <a:lnTo>
                                  <a:pt x="387" y="150"/>
                                </a:lnTo>
                                <a:lnTo>
                                  <a:pt x="448" y="0"/>
                                </a:lnTo>
                                <a:lnTo>
                                  <a:pt x="2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0160"/>
                            <a:ext cx="82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0">
                                <a:moveTo>
                                  <a:pt x="123" y="61"/>
                                </a:moveTo>
                                <a:lnTo>
                                  <a:pt x="45" y="68"/>
                                </a:lnTo>
                                <a:lnTo>
                                  <a:pt x="38" y="94"/>
                                </a:lnTo>
                                <a:lnTo>
                                  <a:pt x="0" y="120"/>
                                </a:lnTo>
                                <a:lnTo>
                                  <a:pt x="110" y="94"/>
                                </a:lnTo>
                                <a:lnTo>
                                  <a:pt x="202" y="81"/>
                                </a:lnTo>
                                <a:lnTo>
                                  <a:pt x="163" y="23"/>
                                </a:lnTo>
                                <a:lnTo>
                                  <a:pt x="189" y="0"/>
                                </a:lnTo>
                                <a:lnTo>
                                  <a:pt x="146" y="0"/>
                                </a:lnTo>
                                <a:lnTo>
                                  <a:pt x="84" y="23"/>
                                </a:lnTo>
                                <a:lnTo>
                                  <a:pt x="12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9540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1">
                                <a:moveTo>
                                  <a:pt x="295" y="0"/>
                                </a:moveTo>
                                <a:lnTo>
                                  <a:pt x="269" y="23"/>
                                </a:lnTo>
                                <a:lnTo>
                                  <a:pt x="308" y="82"/>
                                </a:lnTo>
                                <a:lnTo>
                                  <a:pt x="216" y="95"/>
                                </a:lnTo>
                                <a:lnTo>
                                  <a:pt x="107" y="121"/>
                                </a:lnTo>
                                <a:lnTo>
                                  <a:pt x="145" y="95"/>
                                </a:lnTo>
                                <a:lnTo>
                                  <a:pt x="153" y="69"/>
                                </a:lnTo>
                                <a:lnTo>
                                  <a:pt x="229" y="62"/>
                                </a:lnTo>
                                <a:lnTo>
                                  <a:pt x="191" y="23"/>
                                </a:lnTo>
                                <a:lnTo>
                                  <a:pt x="252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1"/>
                                </a:lnTo>
                                <a:lnTo>
                                  <a:pt x="387" y="151"/>
                                </a:lnTo>
                                <a:lnTo>
                                  <a:pt x="455" y="0"/>
                                </a:lnTo>
                                <a:lnTo>
                                  <a:pt x="2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540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2" y="62"/>
                                </a:moveTo>
                                <a:lnTo>
                                  <a:pt x="46" y="69"/>
                                </a:lnTo>
                                <a:lnTo>
                                  <a:pt x="38" y="95"/>
                                </a:lnTo>
                                <a:lnTo>
                                  <a:pt x="0" y="121"/>
                                </a:lnTo>
                                <a:lnTo>
                                  <a:pt x="109" y="95"/>
                                </a:lnTo>
                                <a:lnTo>
                                  <a:pt x="201" y="82"/>
                                </a:lnTo>
                                <a:lnTo>
                                  <a:pt x="162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4" y="23"/>
                                </a:lnTo>
                                <a:lnTo>
                                  <a:pt x="12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70280"/>
                            <a:ext cx="18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51">
                                <a:moveTo>
                                  <a:pt x="295" y="0"/>
                                </a:moveTo>
                                <a:lnTo>
                                  <a:pt x="271" y="23"/>
                                </a:lnTo>
                                <a:lnTo>
                                  <a:pt x="308" y="82"/>
                                </a:lnTo>
                                <a:lnTo>
                                  <a:pt x="217" y="95"/>
                                </a:lnTo>
                                <a:lnTo>
                                  <a:pt x="107" y="121"/>
                                </a:lnTo>
                                <a:lnTo>
                                  <a:pt x="145" y="95"/>
                                </a:lnTo>
                                <a:lnTo>
                                  <a:pt x="153" y="69"/>
                                </a:lnTo>
                                <a:lnTo>
                                  <a:pt x="230" y="62"/>
                                </a:lnTo>
                                <a:lnTo>
                                  <a:pt x="192" y="23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1"/>
                                </a:lnTo>
                                <a:lnTo>
                                  <a:pt x="387" y="151"/>
                                </a:lnTo>
                                <a:lnTo>
                                  <a:pt x="452" y="0"/>
                                </a:lnTo>
                                <a:lnTo>
                                  <a:pt x="2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7028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3" y="62"/>
                                </a:moveTo>
                                <a:lnTo>
                                  <a:pt x="46" y="69"/>
                                </a:lnTo>
                                <a:lnTo>
                                  <a:pt x="38" y="95"/>
                                </a:lnTo>
                                <a:lnTo>
                                  <a:pt x="0" y="121"/>
                                </a:lnTo>
                                <a:lnTo>
                                  <a:pt x="110" y="95"/>
                                </a:lnTo>
                                <a:lnTo>
                                  <a:pt x="201" y="82"/>
                                </a:lnTo>
                                <a:lnTo>
                                  <a:pt x="164" y="23"/>
                                </a:lnTo>
                                <a:lnTo>
                                  <a:pt x="188" y="0"/>
                                </a:lnTo>
                                <a:lnTo>
                                  <a:pt x="146" y="0"/>
                                </a:lnTo>
                                <a:lnTo>
                                  <a:pt x="85" y="23"/>
                                </a:lnTo>
                                <a:lnTo>
                                  <a:pt x="12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0160"/>
                            <a:ext cx="184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0">
                                <a:moveTo>
                                  <a:pt x="296" y="0"/>
                                </a:moveTo>
                                <a:lnTo>
                                  <a:pt x="270" y="23"/>
                                </a:lnTo>
                                <a:lnTo>
                                  <a:pt x="309" y="81"/>
                                </a:lnTo>
                                <a:lnTo>
                                  <a:pt x="219" y="94"/>
                                </a:lnTo>
                                <a:lnTo>
                                  <a:pt x="108" y="120"/>
                                </a:lnTo>
                                <a:lnTo>
                                  <a:pt x="147" y="94"/>
                                </a:lnTo>
                                <a:lnTo>
                                  <a:pt x="152" y="68"/>
                                </a:lnTo>
                                <a:lnTo>
                                  <a:pt x="231" y="61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150"/>
                                </a:lnTo>
                                <a:lnTo>
                                  <a:pt x="388" y="150"/>
                                </a:lnTo>
                                <a:lnTo>
                                  <a:pt x="453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0160"/>
                            <a:ext cx="82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0">
                                <a:moveTo>
                                  <a:pt x="123" y="61"/>
                                </a:moveTo>
                                <a:lnTo>
                                  <a:pt x="44" y="68"/>
                                </a:lnTo>
                                <a:lnTo>
                                  <a:pt x="39" y="94"/>
                                </a:lnTo>
                                <a:lnTo>
                                  <a:pt x="0" y="120"/>
                                </a:lnTo>
                                <a:lnTo>
                                  <a:pt x="111" y="94"/>
                                </a:lnTo>
                                <a:lnTo>
                                  <a:pt x="201" y="81"/>
                                </a:lnTo>
                                <a:lnTo>
                                  <a:pt x="162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1">
                                <a:moveTo>
                                  <a:pt x="296" y="0"/>
                                </a:moveTo>
                                <a:lnTo>
                                  <a:pt x="270" y="23"/>
                                </a:lnTo>
                                <a:lnTo>
                                  <a:pt x="309" y="82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2" y="69"/>
                                </a:lnTo>
                                <a:lnTo>
                                  <a:pt x="232" y="62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151"/>
                                </a:lnTo>
                                <a:lnTo>
                                  <a:pt x="388" y="151"/>
                                </a:lnTo>
                                <a:lnTo>
                                  <a:pt x="455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9540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4" y="62"/>
                                </a:moveTo>
                                <a:lnTo>
                                  <a:pt x="44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1" y="82"/>
                                </a:lnTo>
                                <a:lnTo>
                                  <a:pt x="162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70280"/>
                            <a:ext cx="184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51">
                                <a:moveTo>
                                  <a:pt x="292" y="0"/>
                                </a:moveTo>
                                <a:lnTo>
                                  <a:pt x="266" y="23"/>
                                </a:lnTo>
                                <a:lnTo>
                                  <a:pt x="305" y="82"/>
                                </a:lnTo>
                                <a:lnTo>
                                  <a:pt x="215" y="95"/>
                                </a:lnTo>
                                <a:lnTo>
                                  <a:pt x="104" y="121"/>
                                </a:lnTo>
                                <a:lnTo>
                                  <a:pt x="143" y="95"/>
                                </a:lnTo>
                                <a:lnTo>
                                  <a:pt x="148" y="69"/>
                                </a:lnTo>
                                <a:lnTo>
                                  <a:pt x="228" y="62"/>
                                </a:lnTo>
                                <a:lnTo>
                                  <a:pt x="189" y="23"/>
                                </a:lnTo>
                                <a:lnTo>
                                  <a:pt x="249" y="0"/>
                                </a:lnTo>
                                <a:lnTo>
                                  <a:pt x="68" y="0"/>
                                </a:lnTo>
                                <a:lnTo>
                                  <a:pt x="0" y="151"/>
                                </a:lnTo>
                                <a:lnTo>
                                  <a:pt x="385" y="151"/>
                                </a:lnTo>
                                <a:lnTo>
                                  <a:pt x="451" y="0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7028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4" y="62"/>
                                </a:moveTo>
                                <a:lnTo>
                                  <a:pt x="44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1" y="82"/>
                                </a:lnTo>
                                <a:lnTo>
                                  <a:pt x="162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0160"/>
                            <a:ext cx="1854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0">
                                <a:moveTo>
                                  <a:pt x="297" y="0"/>
                                </a:moveTo>
                                <a:lnTo>
                                  <a:pt x="271" y="23"/>
                                </a:lnTo>
                                <a:lnTo>
                                  <a:pt x="310" y="81"/>
                                </a:lnTo>
                                <a:lnTo>
                                  <a:pt x="218" y="94"/>
                                </a:lnTo>
                                <a:lnTo>
                                  <a:pt x="107" y="120"/>
                                </a:lnTo>
                                <a:lnTo>
                                  <a:pt x="146" y="94"/>
                                </a:lnTo>
                                <a:lnTo>
                                  <a:pt x="153" y="68"/>
                                </a:lnTo>
                                <a:lnTo>
                                  <a:pt x="231" y="61"/>
                                </a:lnTo>
                                <a:lnTo>
                                  <a:pt x="192" y="23"/>
                                </a:lnTo>
                                <a:lnTo>
                                  <a:pt x="254" y="0"/>
                                </a:lnTo>
                                <a:lnTo>
                                  <a:pt x="64" y="0"/>
                                </a:lnTo>
                                <a:lnTo>
                                  <a:pt x="0" y="150"/>
                                </a:lnTo>
                                <a:lnTo>
                                  <a:pt x="389" y="150"/>
                                </a:lnTo>
                                <a:lnTo>
                                  <a:pt x="454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0160"/>
                            <a:ext cx="82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0">
                                <a:moveTo>
                                  <a:pt x="124" y="61"/>
                                </a:moveTo>
                                <a:lnTo>
                                  <a:pt x="46" y="68"/>
                                </a:lnTo>
                                <a:lnTo>
                                  <a:pt x="39" y="94"/>
                                </a:lnTo>
                                <a:lnTo>
                                  <a:pt x="0" y="120"/>
                                </a:lnTo>
                                <a:lnTo>
                                  <a:pt x="111" y="94"/>
                                </a:lnTo>
                                <a:lnTo>
                                  <a:pt x="203" y="81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9540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51">
                                <a:moveTo>
                                  <a:pt x="296" y="0"/>
                                </a:moveTo>
                                <a:lnTo>
                                  <a:pt x="270" y="23"/>
                                </a:lnTo>
                                <a:lnTo>
                                  <a:pt x="309" y="82"/>
                                </a:lnTo>
                                <a:lnTo>
                                  <a:pt x="217" y="95"/>
                                </a:lnTo>
                                <a:lnTo>
                                  <a:pt x="106" y="121"/>
                                </a:lnTo>
                                <a:lnTo>
                                  <a:pt x="145" y="95"/>
                                </a:lnTo>
                                <a:lnTo>
                                  <a:pt x="152" y="69"/>
                                </a:lnTo>
                                <a:lnTo>
                                  <a:pt x="230" y="62"/>
                                </a:lnTo>
                                <a:lnTo>
                                  <a:pt x="191" y="23"/>
                                </a:lnTo>
                                <a:lnTo>
                                  <a:pt x="253" y="0"/>
                                </a:lnTo>
                                <a:lnTo>
                                  <a:pt x="64" y="0"/>
                                </a:lnTo>
                                <a:lnTo>
                                  <a:pt x="0" y="151"/>
                                </a:lnTo>
                                <a:lnTo>
                                  <a:pt x="388" y="151"/>
                                </a:lnTo>
                                <a:lnTo>
                                  <a:pt x="456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9540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1">
                                <a:moveTo>
                                  <a:pt x="124" y="62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70280"/>
                            <a:ext cx="18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51">
                                <a:moveTo>
                                  <a:pt x="291" y="0"/>
                                </a:moveTo>
                                <a:lnTo>
                                  <a:pt x="265" y="23"/>
                                </a:lnTo>
                                <a:lnTo>
                                  <a:pt x="304" y="82"/>
                                </a:lnTo>
                                <a:lnTo>
                                  <a:pt x="212" y="95"/>
                                </a:lnTo>
                                <a:lnTo>
                                  <a:pt x="101" y="121"/>
                                </a:lnTo>
                                <a:lnTo>
                                  <a:pt x="140" y="95"/>
                                </a:lnTo>
                                <a:lnTo>
                                  <a:pt x="147" y="69"/>
                                </a:lnTo>
                                <a:lnTo>
                                  <a:pt x="225" y="62"/>
                                </a:lnTo>
                                <a:lnTo>
                                  <a:pt x="186" y="23"/>
                                </a:lnTo>
                                <a:lnTo>
                                  <a:pt x="248" y="0"/>
                                </a:lnTo>
                                <a:lnTo>
                                  <a:pt x="67" y="0"/>
                                </a:lnTo>
                                <a:lnTo>
                                  <a:pt x="0" y="151"/>
                                </a:lnTo>
                                <a:lnTo>
                                  <a:pt x="386" y="151"/>
                                </a:lnTo>
                                <a:lnTo>
                                  <a:pt x="457" y="0"/>
                                </a:lnTo>
                                <a:lnTo>
                                  <a:pt x="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7028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1">
                                <a:moveTo>
                                  <a:pt x="124" y="62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20600"/>
                            <a:ext cx="68328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607">
                                <a:moveTo>
                                  <a:pt x="1671" y="0"/>
                                </a:moveTo>
                                <a:lnTo>
                                  <a:pt x="1423" y="607"/>
                                </a:lnTo>
                                <a:lnTo>
                                  <a:pt x="0" y="607"/>
                                </a:lnTo>
                                <a:lnTo>
                                  <a:pt x="288" y="0"/>
                                </a:lnTo>
                                <a:lnTo>
                                  <a:pt x="16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35720"/>
                            <a:ext cx="615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517">
                                <a:moveTo>
                                  <a:pt x="1505" y="0"/>
                                </a:moveTo>
                                <a:lnTo>
                                  <a:pt x="1277" y="517"/>
                                </a:lnTo>
                                <a:lnTo>
                                  <a:pt x="0" y="517"/>
                                </a:lnTo>
                                <a:lnTo>
                                  <a:pt x="245" y="0"/>
                                </a:lnTo>
                                <a:lnTo>
                                  <a:pt x="15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36440"/>
                            <a:ext cx="18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1">
                                <a:moveTo>
                                  <a:pt x="296" y="0"/>
                                </a:moveTo>
                                <a:lnTo>
                                  <a:pt x="271" y="23"/>
                                </a:lnTo>
                                <a:lnTo>
                                  <a:pt x="309" y="82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4" y="69"/>
                                </a:lnTo>
                                <a:lnTo>
                                  <a:pt x="232" y="61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1"/>
                                </a:lnTo>
                                <a:lnTo>
                                  <a:pt x="389" y="151"/>
                                </a:lnTo>
                                <a:lnTo>
                                  <a:pt x="449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3644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4" y="61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1" y="82"/>
                                </a:lnTo>
                                <a:lnTo>
                                  <a:pt x="163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10960"/>
                            <a:ext cx="18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52">
                                <a:moveTo>
                                  <a:pt x="297" y="0"/>
                                </a:moveTo>
                                <a:lnTo>
                                  <a:pt x="271" y="23"/>
                                </a:lnTo>
                                <a:lnTo>
                                  <a:pt x="310" y="83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4" y="70"/>
                                </a:lnTo>
                                <a:lnTo>
                                  <a:pt x="232" y="62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2"/>
                                </a:lnTo>
                                <a:lnTo>
                                  <a:pt x="389" y="152"/>
                                </a:lnTo>
                                <a:lnTo>
                                  <a:pt x="458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1096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1">
                                <a:moveTo>
                                  <a:pt x="124" y="62"/>
                                </a:moveTo>
                                <a:lnTo>
                                  <a:pt x="46" y="70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2" y="83"/>
                                </a:lnTo>
                                <a:lnTo>
                                  <a:pt x="163" y="23"/>
                                </a:lnTo>
                                <a:lnTo>
                                  <a:pt x="189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8584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2">
                                <a:moveTo>
                                  <a:pt x="297" y="0"/>
                                </a:moveTo>
                                <a:lnTo>
                                  <a:pt x="271" y="23"/>
                                </a:lnTo>
                                <a:lnTo>
                                  <a:pt x="310" y="82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4" y="69"/>
                                </a:lnTo>
                                <a:lnTo>
                                  <a:pt x="232" y="62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2"/>
                                </a:lnTo>
                                <a:lnTo>
                                  <a:pt x="389" y="152"/>
                                </a:lnTo>
                                <a:lnTo>
                                  <a:pt x="455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28584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1">
                                <a:moveTo>
                                  <a:pt x="124" y="62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2" y="82"/>
                                </a:lnTo>
                                <a:lnTo>
                                  <a:pt x="163" y="23"/>
                                </a:lnTo>
                                <a:lnTo>
                                  <a:pt x="189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36440"/>
                            <a:ext cx="185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297" y="0"/>
                                </a:moveTo>
                                <a:lnTo>
                                  <a:pt x="271" y="23"/>
                                </a:lnTo>
                                <a:lnTo>
                                  <a:pt x="310" y="82"/>
                                </a:lnTo>
                                <a:lnTo>
                                  <a:pt x="218" y="95"/>
                                </a:lnTo>
                                <a:lnTo>
                                  <a:pt x="107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3" y="69"/>
                                </a:lnTo>
                                <a:lnTo>
                                  <a:pt x="231" y="61"/>
                                </a:lnTo>
                                <a:lnTo>
                                  <a:pt x="192" y="23"/>
                                </a:lnTo>
                                <a:lnTo>
                                  <a:pt x="254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151"/>
                                </a:lnTo>
                                <a:lnTo>
                                  <a:pt x="389" y="151"/>
                                </a:lnTo>
                                <a:lnTo>
                                  <a:pt x="454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644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1">
                                <a:moveTo>
                                  <a:pt x="124" y="61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10960"/>
                            <a:ext cx="18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2">
                                <a:moveTo>
                                  <a:pt x="295" y="0"/>
                                </a:moveTo>
                                <a:lnTo>
                                  <a:pt x="269" y="23"/>
                                </a:lnTo>
                                <a:lnTo>
                                  <a:pt x="308" y="83"/>
                                </a:lnTo>
                                <a:lnTo>
                                  <a:pt x="216" y="95"/>
                                </a:lnTo>
                                <a:lnTo>
                                  <a:pt x="105" y="121"/>
                                </a:lnTo>
                                <a:lnTo>
                                  <a:pt x="145" y="95"/>
                                </a:lnTo>
                                <a:lnTo>
                                  <a:pt x="151" y="70"/>
                                </a:lnTo>
                                <a:lnTo>
                                  <a:pt x="230" y="62"/>
                                </a:lnTo>
                                <a:lnTo>
                                  <a:pt x="190" y="23"/>
                                </a:lnTo>
                                <a:lnTo>
                                  <a:pt x="252" y="0"/>
                                </a:lnTo>
                                <a:lnTo>
                                  <a:pt x="66" y="0"/>
                                </a:lnTo>
                                <a:lnTo>
                                  <a:pt x="0" y="152"/>
                                </a:lnTo>
                                <a:lnTo>
                                  <a:pt x="387" y="152"/>
                                </a:lnTo>
                                <a:lnTo>
                                  <a:pt x="453" y="0"/>
                                </a:lnTo>
                                <a:lnTo>
                                  <a:pt x="2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1096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1">
                                <a:moveTo>
                                  <a:pt x="125" y="62"/>
                                </a:moveTo>
                                <a:lnTo>
                                  <a:pt x="46" y="70"/>
                                </a:lnTo>
                                <a:lnTo>
                                  <a:pt x="40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3" y="83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85840"/>
                            <a:ext cx="18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2">
                                <a:moveTo>
                                  <a:pt x="292" y="0"/>
                                </a:moveTo>
                                <a:lnTo>
                                  <a:pt x="266" y="23"/>
                                </a:lnTo>
                                <a:lnTo>
                                  <a:pt x="305" y="82"/>
                                </a:lnTo>
                                <a:lnTo>
                                  <a:pt x="213" y="95"/>
                                </a:lnTo>
                                <a:lnTo>
                                  <a:pt x="103" y="121"/>
                                </a:lnTo>
                                <a:lnTo>
                                  <a:pt x="142" y="95"/>
                                </a:lnTo>
                                <a:lnTo>
                                  <a:pt x="148" y="69"/>
                                </a:lnTo>
                                <a:lnTo>
                                  <a:pt x="227" y="62"/>
                                </a:lnTo>
                                <a:lnTo>
                                  <a:pt x="187" y="23"/>
                                </a:lnTo>
                                <a:lnTo>
                                  <a:pt x="249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152"/>
                                </a:lnTo>
                                <a:lnTo>
                                  <a:pt x="384" y="152"/>
                                </a:lnTo>
                                <a:lnTo>
                                  <a:pt x="450" y="0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84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1">
                                <a:moveTo>
                                  <a:pt x="124" y="62"/>
                                </a:moveTo>
                                <a:lnTo>
                                  <a:pt x="45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0" y="95"/>
                                </a:lnTo>
                                <a:lnTo>
                                  <a:pt x="202" y="82"/>
                                </a:lnTo>
                                <a:lnTo>
                                  <a:pt x="163" y="23"/>
                                </a:lnTo>
                                <a:lnTo>
                                  <a:pt x="189" y="0"/>
                                </a:lnTo>
                                <a:lnTo>
                                  <a:pt x="146" y="0"/>
                                </a:lnTo>
                                <a:lnTo>
                                  <a:pt x="84" y="23"/>
                                </a:lnTo>
                                <a:lnTo>
                                  <a:pt x="1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36440"/>
                            <a:ext cx="185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297" y="0"/>
                                </a:moveTo>
                                <a:lnTo>
                                  <a:pt x="271" y="23"/>
                                </a:lnTo>
                                <a:lnTo>
                                  <a:pt x="310" y="82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7" y="95"/>
                                </a:lnTo>
                                <a:lnTo>
                                  <a:pt x="154" y="69"/>
                                </a:lnTo>
                                <a:lnTo>
                                  <a:pt x="232" y="61"/>
                                </a:lnTo>
                                <a:lnTo>
                                  <a:pt x="193" y="23"/>
                                </a:lnTo>
                                <a:lnTo>
                                  <a:pt x="254" y="0"/>
                                </a:lnTo>
                                <a:lnTo>
                                  <a:pt x="64" y="0"/>
                                </a:lnTo>
                                <a:lnTo>
                                  <a:pt x="0" y="151"/>
                                </a:lnTo>
                                <a:lnTo>
                                  <a:pt x="389" y="151"/>
                                </a:lnTo>
                                <a:lnTo>
                                  <a:pt x="454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3644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1">
                                <a:moveTo>
                                  <a:pt x="124" y="61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1"/>
                                </a:lnTo>
                                <a:lnTo>
                                  <a:pt x="111" y="95"/>
                                </a:lnTo>
                                <a:lnTo>
                                  <a:pt x="202" y="82"/>
                                </a:lnTo>
                                <a:lnTo>
                                  <a:pt x="163" y="23"/>
                                </a:lnTo>
                                <a:lnTo>
                                  <a:pt x="189" y="0"/>
                                </a:lnTo>
                                <a:lnTo>
                                  <a:pt x="146" y="0"/>
                                </a:lnTo>
                                <a:lnTo>
                                  <a:pt x="85" y="23"/>
                                </a:lnTo>
                                <a:lnTo>
                                  <a:pt x="12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0960"/>
                            <a:ext cx="186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52">
                                <a:moveTo>
                                  <a:pt x="297" y="0"/>
                                </a:moveTo>
                                <a:lnTo>
                                  <a:pt x="270" y="23"/>
                                </a:lnTo>
                                <a:lnTo>
                                  <a:pt x="309" y="83"/>
                                </a:lnTo>
                                <a:lnTo>
                                  <a:pt x="218" y="95"/>
                                </a:lnTo>
                                <a:lnTo>
                                  <a:pt x="108" y="121"/>
                                </a:lnTo>
                                <a:lnTo>
                                  <a:pt x="146" y="95"/>
                                </a:lnTo>
                                <a:lnTo>
                                  <a:pt x="154" y="70"/>
                                </a:lnTo>
                                <a:lnTo>
                                  <a:pt x="231" y="62"/>
                                </a:lnTo>
                                <a:lnTo>
                                  <a:pt x="192" y="23"/>
                                </a:lnTo>
                                <a:lnTo>
                                  <a:pt x="253" y="0"/>
                                </a:lnTo>
                                <a:lnTo>
                                  <a:pt x="66" y="0"/>
                                </a:lnTo>
                                <a:lnTo>
                                  <a:pt x="0" y="152"/>
                                </a:lnTo>
                                <a:lnTo>
                                  <a:pt x="388" y="152"/>
                                </a:lnTo>
                                <a:lnTo>
                                  <a:pt x="45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1096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3" y="62"/>
                                </a:moveTo>
                                <a:lnTo>
                                  <a:pt x="46" y="70"/>
                                </a:lnTo>
                                <a:lnTo>
                                  <a:pt x="38" y="95"/>
                                </a:lnTo>
                                <a:lnTo>
                                  <a:pt x="0" y="121"/>
                                </a:lnTo>
                                <a:lnTo>
                                  <a:pt x="110" y="95"/>
                                </a:lnTo>
                                <a:lnTo>
                                  <a:pt x="201" y="83"/>
                                </a:lnTo>
                                <a:lnTo>
                                  <a:pt x="162" y="23"/>
                                </a:lnTo>
                                <a:lnTo>
                                  <a:pt x="189" y="0"/>
                                </a:lnTo>
                                <a:lnTo>
                                  <a:pt x="145" y="0"/>
                                </a:lnTo>
                                <a:lnTo>
                                  <a:pt x="84" y="23"/>
                                </a:lnTo>
                                <a:lnTo>
                                  <a:pt x="12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8584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52">
                                <a:moveTo>
                                  <a:pt x="291" y="0"/>
                                </a:moveTo>
                                <a:lnTo>
                                  <a:pt x="263" y="23"/>
                                </a:lnTo>
                                <a:lnTo>
                                  <a:pt x="302" y="82"/>
                                </a:lnTo>
                                <a:lnTo>
                                  <a:pt x="211" y="95"/>
                                </a:lnTo>
                                <a:lnTo>
                                  <a:pt x="101" y="121"/>
                                </a:lnTo>
                                <a:lnTo>
                                  <a:pt x="139" y="95"/>
                                </a:lnTo>
                                <a:lnTo>
                                  <a:pt x="147" y="69"/>
                                </a:lnTo>
                                <a:lnTo>
                                  <a:pt x="224" y="62"/>
                                </a:lnTo>
                                <a:lnTo>
                                  <a:pt x="186" y="23"/>
                                </a:lnTo>
                                <a:lnTo>
                                  <a:pt x="246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152"/>
                                </a:lnTo>
                                <a:lnTo>
                                  <a:pt x="386" y="152"/>
                                </a:lnTo>
                                <a:lnTo>
                                  <a:pt x="455" y="0"/>
                                </a:lnTo>
                                <a:lnTo>
                                  <a:pt x="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8584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1">
                                <a:moveTo>
                                  <a:pt x="123" y="62"/>
                                </a:moveTo>
                                <a:lnTo>
                                  <a:pt x="46" y="69"/>
                                </a:lnTo>
                                <a:lnTo>
                                  <a:pt x="38" y="95"/>
                                </a:lnTo>
                                <a:lnTo>
                                  <a:pt x="0" y="121"/>
                                </a:lnTo>
                                <a:lnTo>
                                  <a:pt x="110" y="95"/>
                                </a:lnTo>
                                <a:lnTo>
                                  <a:pt x="201" y="82"/>
                                </a:lnTo>
                                <a:lnTo>
                                  <a:pt x="162" y="23"/>
                                </a:lnTo>
                                <a:lnTo>
                                  <a:pt x="190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36160"/>
                            <a:ext cx="68328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608">
                                <a:moveTo>
                                  <a:pt x="1671" y="0"/>
                                </a:moveTo>
                                <a:lnTo>
                                  <a:pt x="1424" y="608"/>
                                </a:lnTo>
                                <a:lnTo>
                                  <a:pt x="0" y="608"/>
                                </a:lnTo>
                                <a:lnTo>
                                  <a:pt x="287" y="0"/>
                                </a:lnTo>
                                <a:lnTo>
                                  <a:pt x="16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52000"/>
                            <a:ext cx="6141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3" h="516">
                                <a:moveTo>
                                  <a:pt x="1503" y="0"/>
                                </a:moveTo>
                                <a:lnTo>
                                  <a:pt x="1276" y="516"/>
                                </a:lnTo>
                                <a:lnTo>
                                  <a:pt x="0" y="516"/>
                                </a:lnTo>
                                <a:lnTo>
                                  <a:pt x="244" y="0"/>
                                </a:lnTo>
                                <a:lnTo>
                                  <a:pt x="1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52000"/>
                            <a:ext cx="18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1">
                                <a:moveTo>
                                  <a:pt x="296" y="0"/>
                                </a:moveTo>
                                <a:lnTo>
                                  <a:pt x="270" y="23"/>
                                </a:lnTo>
                                <a:lnTo>
                                  <a:pt x="309" y="82"/>
                                </a:lnTo>
                                <a:lnTo>
                                  <a:pt x="218" y="95"/>
                                </a:lnTo>
                                <a:lnTo>
                                  <a:pt x="106" y="123"/>
                                </a:lnTo>
                                <a:lnTo>
                                  <a:pt x="146" y="95"/>
                                </a:lnTo>
                                <a:lnTo>
                                  <a:pt x="152" y="69"/>
                                </a:lnTo>
                                <a:lnTo>
                                  <a:pt x="231" y="64"/>
                                </a:lnTo>
                                <a:lnTo>
                                  <a:pt x="191" y="23"/>
                                </a:lnTo>
                                <a:lnTo>
                                  <a:pt x="253" y="0"/>
                                </a:lnTo>
                                <a:lnTo>
                                  <a:pt x="71" y="0"/>
                                </a:lnTo>
                                <a:lnTo>
                                  <a:pt x="0" y="151"/>
                                </a:lnTo>
                                <a:lnTo>
                                  <a:pt x="388" y="151"/>
                                </a:lnTo>
                                <a:lnTo>
                                  <a:pt x="449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2000"/>
                            <a:ext cx="82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3">
                                <a:moveTo>
                                  <a:pt x="125" y="64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3"/>
                                </a:lnTo>
                                <a:lnTo>
                                  <a:pt x="112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2688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51">
                                <a:moveTo>
                                  <a:pt x="296" y="0"/>
                                </a:moveTo>
                                <a:lnTo>
                                  <a:pt x="270" y="25"/>
                                </a:lnTo>
                                <a:lnTo>
                                  <a:pt x="309" y="82"/>
                                </a:lnTo>
                                <a:lnTo>
                                  <a:pt x="218" y="95"/>
                                </a:lnTo>
                                <a:lnTo>
                                  <a:pt x="106" y="123"/>
                                </a:lnTo>
                                <a:lnTo>
                                  <a:pt x="146" y="95"/>
                                </a:lnTo>
                                <a:lnTo>
                                  <a:pt x="152" y="69"/>
                                </a:lnTo>
                                <a:lnTo>
                                  <a:pt x="231" y="63"/>
                                </a:lnTo>
                                <a:lnTo>
                                  <a:pt x="191" y="25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1"/>
                                </a:lnTo>
                                <a:lnTo>
                                  <a:pt x="388" y="151"/>
                                </a:lnTo>
                                <a:lnTo>
                                  <a:pt x="456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6880"/>
                            <a:ext cx="82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3">
                                <a:moveTo>
                                  <a:pt x="125" y="63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3"/>
                                </a:lnTo>
                                <a:lnTo>
                                  <a:pt x="112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5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5"/>
                                </a:lnTo>
                                <a:lnTo>
                                  <a:pt x="12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2120"/>
                            <a:ext cx="185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51">
                                <a:moveTo>
                                  <a:pt x="296" y="0"/>
                                </a:moveTo>
                                <a:lnTo>
                                  <a:pt x="270" y="24"/>
                                </a:lnTo>
                                <a:lnTo>
                                  <a:pt x="309" y="82"/>
                                </a:lnTo>
                                <a:lnTo>
                                  <a:pt x="218" y="95"/>
                                </a:lnTo>
                                <a:lnTo>
                                  <a:pt x="106" y="122"/>
                                </a:lnTo>
                                <a:lnTo>
                                  <a:pt x="146" y="95"/>
                                </a:lnTo>
                                <a:lnTo>
                                  <a:pt x="152" y="69"/>
                                </a:lnTo>
                                <a:lnTo>
                                  <a:pt x="231" y="63"/>
                                </a:lnTo>
                                <a:lnTo>
                                  <a:pt x="191" y="24"/>
                                </a:lnTo>
                                <a:lnTo>
                                  <a:pt x="253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151"/>
                                </a:lnTo>
                                <a:lnTo>
                                  <a:pt x="388" y="151"/>
                                </a:lnTo>
                                <a:lnTo>
                                  <a:pt x="454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0212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2">
                                <a:moveTo>
                                  <a:pt x="125" y="63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2"/>
                                </a:lnTo>
                                <a:lnTo>
                                  <a:pt x="112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4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4"/>
                                </a:lnTo>
                                <a:lnTo>
                                  <a:pt x="12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52000"/>
                            <a:ext cx="18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51">
                                <a:moveTo>
                                  <a:pt x="296" y="0"/>
                                </a:moveTo>
                                <a:lnTo>
                                  <a:pt x="269" y="23"/>
                                </a:lnTo>
                                <a:lnTo>
                                  <a:pt x="309" y="82"/>
                                </a:lnTo>
                                <a:lnTo>
                                  <a:pt x="218" y="95"/>
                                </a:lnTo>
                                <a:lnTo>
                                  <a:pt x="108" y="123"/>
                                </a:lnTo>
                                <a:lnTo>
                                  <a:pt x="147" y="95"/>
                                </a:lnTo>
                                <a:lnTo>
                                  <a:pt x="154" y="69"/>
                                </a:lnTo>
                                <a:lnTo>
                                  <a:pt x="231" y="64"/>
                                </a:lnTo>
                                <a:lnTo>
                                  <a:pt x="193" y="23"/>
                                </a:lnTo>
                                <a:lnTo>
                                  <a:pt x="253" y="0"/>
                                </a:lnTo>
                                <a:lnTo>
                                  <a:pt x="65" y="0"/>
                                </a:lnTo>
                                <a:lnTo>
                                  <a:pt x="0" y="151"/>
                                </a:lnTo>
                                <a:lnTo>
                                  <a:pt x="387" y="151"/>
                                </a:lnTo>
                                <a:lnTo>
                                  <a:pt x="452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2000"/>
                            <a:ext cx="82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23">
                                <a:moveTo>
                                  <a:pt x="123" y="64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3"/>
                                </a:lnTo>
                                <a:lnTo>
                                  <a:pt x="110" y="95"/>
                                </a:lnTo>
                                <a:lnTo>
                                  <a:pt x="201" y="82"/>
                                </a:lnTo>
                                <a:lnTo>
                                  <a:pt x="161" y="23"/>
                                </a:lnTo>
                                <a:lnTo>
                                  <a:pt x="1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"/>
                                </a:lnTo>
                                <a:lnTo>
                                  <a:pt x="12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26880"/>
                            <a:ext cx="18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1">
                                <a:moveTo>
                                  <a:pt x="298" y="0"/>
                                </a:moveTo>
                                <a:lnTo>
                                  <a:pt x="270" y="25"/>
                                </a:lnTo>
                                <a:lnTo>
                                  <a:pt x="311" y="82"/>
                                </a:lnTo>
                                <a:lnTo>
                                  <a:pt x="219" y="95"/>
                                </a:lnTo>
                                <a:lnTo>
                                  <a:pt x="108" y="123"/>
                                </a:lnTo>
                                <a:lnTo>
                                  <a:pt x="147" y="95"/>
                                </a:lnTo>
                                <a:lnTo>
                                  <a:pt x="154" y="69"/>
                                </a:lnTo>
                                <a:lnTo>
                                  <a:pt x="232" y="63"/>
                                </a:lnTo>
                                <a:lnTo>
                                  <a:pt x="193" y="25"/>
                                </a:lnTo>
                                <a:lnTo>
                                  <a:pt x="255" y="0"/>
                                </a:lnTo>
                                <a:lnTo>
                                  <a:pt x="69" y="0"/>
                                </a:lnTo>
                                <a:lnTo>
                                  <a:pt x="0" y="151"/>
                                </a:lnTo>
                                <a:lnTo>
                                  <a:pt x="387" y="151"/>
                                </a:lnTo>
                                <a:lnTo>
                                  <a:pt x="453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326880"/>
                            <a:ext cx="82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3">
                                <a:moveTo>
                                  <a:pt x="124" y="63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3"/>
                                </a:lnTo>
                                <a:lnTo>
                                  <a:pt x="111" y="95"/>
                                </a:lnTo>
                                <a:lnTo>
                                  <a:pt x="203" y="82"/>
                                </a:lnTo>
                                <a:lnTo>
                                  <a:pt x="162" y="25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5"/>
                                </a:lnTo>
                                <a:lnTo>
                                  <a:pt x="12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02120"/>
                            <a:ext cx="183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1">
                                <a:moveTo>
                                  <a:pt x="294" y="0"/>
                                </a:moveTo>
                                <a:lnTo>
                                  <a:pt x="266" y="24"/>
                                </a:lnTo>
                                <a:lnTo>
                                  <a:pt x="307" y="82"/>
                                </a:lnTo>
                                <a:lnTo>
                                  <a:pt x="215" y="95"/>
                                </a:lnTo>
                                <a:lnTo>
                                  <a:pt x="104" y="122"/>
                                </a:lnTo>
                                <a:lnTo>
                                  <a:pt x="143" y="95"/>
                                </a:lnTo>
                                <a:lnTo>
                                  <a:pt x="150" y="69"/>
                                </a:lnTo>
                                <a:lnTo>
                                  <a:pt x="228" y="63"/>
                                </a:lnTo>
                                <a:lnTo>
                                  <a:pt x="189" y="24"/>
                                </a:lnTo>
                                <a:lnTo>
                                  <a:pt x="251" y="0"/>
                                </a:lnTo>
                                <a:lnTo>
                                  <a:pt x="68" y="0"/>
                                </a:lnTo>
                                <a:lnTo>
                                  <a:pt x="0" y="151"/>
                                </a:lnTo>
                                <a:lnTo>
                                  <a:pt x="384" y="151"/>
                                </a:lnTo>
                                <a:lnTo>
                                  <a:pt x="449" y="0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0212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2">
                                <a:moveTo>
                                  <a:pt x="124" y="63"/>
                                </a:moveTo>
                                <a:lnTo>
                                  <a:pt x="46" y="69"/>
                                </a:lnTo>
                                <a:lnTo>
                                  <a:pt x="39" y="95"/>
                                </a:lnTo>
                                <a:lnTo>
                                  <a:pt x="0" y="122"/>
                                </a:lnTo>
                                <a:lnTo>
                                  <a:pt x="111" y="95"/>
                                </a:lnTo>
                                <a:lnTo>
                                  <a:pt x="203" y="82"/>
                                </a:lnTo>
                                <a:lnTo>
                                  <a:pt x="162" y="24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4"/>
                                </a:lnTo>
                                <a:lnTo>
                                  <a:pt x="12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52000"/>
                            <a:ext cx="18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51">
                                <a:moveTo>
                                  <a:pt x="296" y="0"/>
                                </a:moveTo>
                                <a:lnTo>
                                  <a:pt x="271" y="23"/>
                                </a:lnTo>
                                <a:lnTo>
                                  <a:pt x="309" y="82"/>
                                </a:lnTo>
                                <a:lnTo>
                                  <a:pt x="219" y="95"/>
                                </a:lnTo>
                                <a:lnTo>
                                  <a:pt x="106" y="123"/>
                                </a:lnTo>
                                <a:lnTo>
                                  <a:pt x="147" y="95"/>
                                </a:lnTo>
                                <a:lnTo>
                                  <a:pt x="153" y="69"/>
                                </a:lnTo>
                                <a:lnTo>
                                  <a:pt x="232" y="64"/>
                                </a:lnTo>
                                <a:lnTo>
                                  <a:pt x="191" y="23"/>
                                </a:lnTo>
                                <a:lnTo>
                                  <a:pt x="253" y="0"/>
                                </a:lnTo>
                                <a:lnTo>
                                  <a:pt x="63" y="0"/>
                                </a:lnTo>
                                <a:lnTo>
                                  <a:pt x="0" y="151"/>
                                </a:lnTo>
                                <a:lnTo>
                                  <a:pt x="389" y="151"/>
                                </a:lnTo>
                                <a:lnTo>
                                  <a:pt x="453" y="0"/>
                                </a:lnTo>
                                <a:lnTo>
                                  <a:pt x="2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52000"/>
                            <a:ext cx="82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3">
                                <a:moveTo>
                                  <a:pt x="126" y="64"/>
                                </a:moveTo>
                                <a:lnTo>
                                  <a:pt x="47" y="69"/>
                                </a:lnTo>
                                <a:lnTo>
                                  <a:pt x="41" y="95"/>
                                </a:lnTo>
                                <a:lnTo>
                                  <a:pt x="0" y="123"/>
                                </a:lnTo>
                                <a:lnTo>
                                  <a:pt x="113" y="95"/>
                                </a:lnTo>
                                <a:lnTo>
                                  <a:pt x="203" y="82"/>
                                </a:lnTo>
                                <a:lnTo>
                                  <a:pt x="165" y="23"/>
                                </a:lnTo>
                                <a:lnTo>
                                  <a:pt x="190" y="0"/>
                                </a:lnTo>
                                <a:lnTo>
                                  <a:pt x="147" y="0"/>
                                </a:lnTo>
                                <a:lnTo>
                                  <a:pt x="85" y="23"/>
                                </a:lnTo>
                                <a:lnTo>
                                  <a:pt x="126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32688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51">
                                <a:moveTo>
                                  <a:pt x="297" y="0"/>
                                </a:moveTo>
                                <a:lnTo>
                                  <a:pt x="271" y="25"/>
                                </a:lnTo>
                                <a:lnTo>
                                  <a:pt x="309" y="82"/>
                                </a:lnTo>
                                <a:lnTo>
                                  <a:pt x="219" y="95"/>
                                </a:lnTo>
                                <a:lnTo>
                                  <a:pt x="107" y="123"/>
                                </a:lnTo>
                                <a:lnTo>
                                  <a:pt x="147" y="95"/>
                                </a:lnTo>
                                <a:lnTo>
                                  <a:pt x="153" y="69"/>
                                </a:lnTo>
                                <a:lnTo>
                                  <a:pt x="232" y="63"/>
                                </a:lnTo>
                                <a:lnTo>
                                  <a:pt x="191" y="25"/>
                                </a:lnTo>
                                <a:lnTo>
                                  <a:pt x="253" y="0"/>
                                </a:lnTo>
                                <a:lnTo>
                                  <a:pt x="66" y="0"/>
                                </a:lnTo>
                                <a:lnTo>
                                  <a:pt x="0" y="151"/>
                                </a:lnTo>
                                <a:lnTo>
                                  <a:pt x="389" y="151"/>
                                </a:lnTo>
                                <a:lnTo>
                                  <a:pt x="456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26880"/>
                            <a:ext cx="824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23">
                                <a:moveTo>
                                  <a:pt x="125" y="63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3"/>
                                </a:lnTo>
                                <a:lnTo>
                                  <a:pt x="112" y="95"/>
                                </a:lnTo>
                                <a:lnTo>
                                  <a:pt x="202" y="82"/>
                                </a:lnTo>
                                <a:lnTo>
                                  <a:pt x="164" y="25"/>
                                </a:lnTo>
                                <a:lnTo>
                                  <a:pt x="190" y="0"/>
                                </a:lnTo>
                                <a:lnTo>
                                  <a:pt x="146" y="0"/>
                                </a:lnTo>
                                <a:lnTo>
                                  <a:pt x="84" y="25"/>
                                </a:lnTo>
                                <a:lnTo>
                                  <a:pt x="12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02120"/>
                            <a:ext cx="1861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51">
                                <a:moveTo>
                                  <a:pt x="291" y="0"/>
                                </a:moveTo>
                                <a:lnTo>
                                  <a:pt x="265" y="24"/>
                                </a:lnTo>
                                <a:lnTo>
                                  <a:pt x="304" y="82"/>
                                </a:lnTo>
                                <a:lnTo>
                                  <a:pt x="213" y="95"/>
                                </a:lnTo>
                                <a:lnTo>
                                  <a:pt x="101" y="122"/>
                                </a:lnTo>
                                <a:lnTo>
                                  <a:pt x="141" y="95"/>
                                </a:lnTo>
                                <a:lnTo>
                                  <a:pt x="147" y="69"/>
                                </a:lnTo>
                                <a:lnTo>
                                  <a:pt x="226" y="63"/>
                                </a:lnTo>
                                <a:lnTo>
                                  <a:pt x="186" y="24"/>
                                </a:lnTo>
                                <a:lnTo>
                                  <a:pt x="247" y="0"/>
                                </a:lnTo>
                                <a:lnTo>
                                  <a:pt x="66" y="0"/>
                                </a:lnTo>
                                <a:lnTo>
                                  <a:pt x="0" y="151"/>
                                </a:lnTo>
                                <a:lnTo>
                                  <a:pt x="387" y="151"/>
                                </a:lnTo>
                                <a:lnTo>
                                  <a:pt x="456" y="0"/>
                                </a:lnTo>
                                <a:lnTo>
                                  <a:pt x="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402120"/>
                            <a:ext cx="82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22">
                                <a:moveTo>
                                  <a:pt x="125" y="63"/>
                                </a:moveTo>
                                <a:lnTo>
                                  <a:pt x="46" y="69"/>
                                </a:lnTo>
                                <a:lnTo>
                                  <a:pt x="40" y="95"/>
                                </a:lnTo>
                                <a:lnTo>
                                  <a:pt x="0" y="122"/>
                                </a:lnTo>
                                <a:lnTo>
                                  <a:pt x="112" y="95"/>
                                </a:lnTo>
                                <a:lnTo>
                                  <a:pt x="203" y="82"/>
                                </a:lnTo>
                                <a:lnTo>
                                  <a:pt x="164" y="24"/>
                                </a:lnTo>
                                <a:lnTo>
                                  <a:pt x="190" y="0"/>
                                </a:lnTo>
                                <a:lnTo>
                                  <a:pt x="146" y="0"/>
                                </a:lnTo>
                                <a:lnTo>
                                  <a:pt x="85" y="24"/>
                                </a:lnTo>
                                <a:lnTo>
                                  <a:pt x="12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6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62720"/>
                            <a:ext cx="3481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860">
                                <a:moveTo>
                                  <a:pt x="803" y="0"/>
                                </a:moveTo>
                                <a:lnTo>
                                  <a:pt x="852" y="0"/>
                                </a:lnTo>
                                <a:lnTo>
                                  <a:pt x="852" y="48"/>
                                </a:lnTo>
                                <a:lnTo>
                                  <a:pt x="87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779"/>
                                </a:lnTo>
                                <a:lnTo>
                                  <a:pt x="8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68840"/>
                            <a:ext cx="3168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846">
                                <a:moveTo>
                                  <a:pt x="776" y="0"/>
                                </a:moveTo>
                                <a:lnTo>
                                  <a:pt x="776" y="27"/>
                                </a:lnTo>
                                <a:lnTo>
                                  <a:pt x="0" y="846"/>
                                </a:lnTo>
                                <a:lnTo>
                                  <a:pt x="1" y="769"/>
                                </a:lnTo>
                                <a:lnTo>
                                  <a:pt x="7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65600"/>
                            <a:ext cx="328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4">
                                <a:moveTo>
                                  <a:pt x="791" y="0"/>
                                </a:moveTo>
                                <a:lnTo>
                                  <a:pt x="804" y="0"/>
                                </a:lnTo>
                                <a:lnTo>
                                  <a:pt x="28" y="764"/>
                                </a:lnTo>
                                <a:lnTo>
                                  <a:pt x="0" y="764"/>
                                </a:lnTo>
                                <a:lnTo>
                                  <a:pt x="7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484560"/>
                            <a:ext cx="14760" cy="306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420840"/>
                            <a:ext cx="356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">
                                <a:moveTo>
                                  <a:pt x="0" y="10"/>
                                </a:moveTo>
                                <a:lnTo>
                                  <a:pt x="19" y="10"/>
                                </a:lnTo>
                                <a:lnTo>
                                  <a:pt x="88" y="3"/>
                                </a:lnTo>
                                <a:lnTo>
                                  <a:pt x="71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7">
                                <a:moveTo>
                                  <a:pt x="4" y="0"/>
                                </a:moveTo>
                                <a:lnTo>
                                  <a:pt x="0" y="1"/>
                                </a:lnTo>
                                <a:lnTo>
                                  <a:pt x="47" y="4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5760"/>
                            <a:ext cx="16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41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2240"/>
                            <a:ext cx="14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3" y="0"/>
                                </a:moveTo>
                                <a:lnTo>
                                  <a:pt x="0" y="10"/>
                                </a:lnTo>
                                <a:lnTo>
                                  <a:pt x="36" y="4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7280"/>
                            <a:ext cx="6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1">
                                <a:moveTo>
                                  <a:pt x="17" y="31"/>
                                </a:moveTo>
                                <a:lnTo>
                                  <a:pt x="15" y="29"/>
                                </a:lnTo>
                                <a:lnTo>
                                  <a:pt x="13" y="20"/>
                                </a:lnTo>
                                <a:lnTo>
                                  <a:pt x="10" y="10"/>
                                </a:lnTo>
                                <a:lnTo>
                                  <a:pt x="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"/>
                                </a:lnTo>
                                <a:lnTo>
                                  <a:pt x="1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4760"/>
                            <a:ext cx="7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83">
                                <a:moveTo>
                                  <a:pt x="19" y="37"/>
                                </a:moveTo>
                                <a:lnTo>
                                  <a:pt x="7" y="0"/>
                                </a:lnTo>
                                <a:lnTo>
                                  <a:pt x="3" y="1"/>
                                </a:lnTo>
                                <a:lnTo>
                                  <a:pt x="13" y="43"/>
                                </a:lnTo>
                                <a:lnTo>
                                  <a:pt x="0" y="78"/>
                                </a:lnTo>
                                <a:lnTo>
                                  <a:pt x="1" y="83"/>
                                </a:lnTo>
                                <a:lnTo>
                                  <a:pt x="13" y="73"/>
                                </a:lnTo>
                                <a:lnTo>
                                  <a:pt x="1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1">
                                <a:moveTo>
                                  <a:pt x="50" y="44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51" y="51"/>
                                </a:lnTo>
                                <a:lnTo>
                                  <a:pt x="5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54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3240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0" y="7"/>
                                </a:moveTo>
                                <a:lnTo>
                                  <a:pt x="7" y="4"/>
                                </a:lnTo>
                                <a:lnTo>
                                  <a:pt x="7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916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0" y="7"/>
                                </a:moveTo>
                                <a:lnTo>
                                  <a:pt x="9" y="7"/>
                                </a:lnTo>
                                <a:lnTo>
                                  <a:pt x="9" y="0"/>
                                </a:lnTo>
                                <a:lnTo>
                                  <a:pt x="5" y="4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248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0" y="8"/>
                                </a:moveTo>
                                <a:lnTo>
                                  <a:pt x="6" y="8"/>
                                </a:lnTo>
                                <a:lnTo>
                                  <a:pt x="6" y="0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16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7"/>
                                </a:move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lnTo>
                                  <a:pt x="5" y="6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8244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">
                                <a:moveTo>
                                  <a:pt x="8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05pt;margin-top:9.7pt;width:98.3pt;height:42.8pt" coordorigin="4161,194" coordsize="1966,856">
                <v:shape id="shape_0" coordsize="444,92" path="m346,92l444,0l97,0l0,92l346,92xe" fillcolor="black" stroked="f" o:allowincell="f" style="position:absolute;left:5052;top:455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2,90" path="m344,90l442,0l98,0l0,90l344,90xe" fillcolor="black" stroked="f" o:allowincell="f" style="position:absolute;left:4893;top:531;width:283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2,90" path="m344,90l442,0l98,0l0,90l344,90xe" fillcolor="black" stroked="f" o:allowincell="f" style="position:absolute;left:4899;top:609;width:283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7,92l445,0l98,0l0,92l347,92xe" fillcolor="black" stroked="f" o:allowincell="f" style="position:absolute;left:4740;top:684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7,92l445,0l98,0l0,92l347,92xe" fillcolor="black" stroked="f" o:allowincell="f" style="position:absolute;left:4745;top:762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7,0l0,92l345,92xe" fillcolor="black" stroked="f" o:allowincell="f" style="position:absolute;left:4586;top:838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1" path="m347,91l445,0l98,0l0,91l347,91xe" fillcolor="black" stroked="f" o:allowincell="f" style="position:absolute;left:4591;top:916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4,91" path="m345,91l444,0l98,0l0,91l345,91xe" fillcolor="black" stroked="f" o:allowincell="f" style="position:absolute;left:4432;top:992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6,92l443,0l98,0l0,92l346,92xe" fillcolor="black" stroked="f" o:allowincell="f" style="position:absolute;left:4781;top:455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0" path="m347,90l445,0l98,0l0,90l347,90xe" fillcolor="black" stroked="f" o:allowincell="f" style="position:absolute;left:4621;top:531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0" path="m346,90l445,0l98,0l0,90l346,90xe" fillcolor="black" stroked="f" o:allowincell="f" style="position:absolute;left:4627;top:609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4469;top:684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7,92l445,0l98,0l0,92l347,92xe" fillcolor="black" stroked="f" o:allowincell="f" style="position:absolute;left:4473;top:762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5,92l445,0l98,0l0,92l345,92xe" fillcolor="black" stroked="f" o:allowincell="f" style="position:absolute;left:4314;top:838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1" path="m345,91l443,0l98,0l0,91l345,91xe" fillcolor="black" stroked="f" o:allowincell="f" style="position:absolute;left:4321;top:916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1" path="m347,91l445,0l98,0l0,91l347,91xe" fillcolor="black" stroked="f" o:allowincell="f" style="position:absolute;left:4161;top:992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4,92" path="m346,92l444,0l97,0l0,92l346,92xe" fillcolor="black" stroked="f" o:allowincell="f" style="position:absolute;left:5842;top:455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0" path="m345,90l443,0l98,0l0,90l345,90xe" fillcolor="black" stroked="f" o:allowincell="f" style="position:absolute;left:5682;top:531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0" path="m345,90l443,0l98,0l0,90l345,90xe" fillcolor="black" stroked="f" o:allowincell="f" style="position:absolute;left:5689;top:609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7,92l445,0l98,0l0,92l347,92xe" fillcolor="black" stroked="f" o:allowincell="f" style="position:absolute;left:5528;top:684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6,92l445,0l98,0l0,92l346,92xe" fillcolor="black" stroked="f" o:allowincell="f" style="position:absolute;left:5535;top:762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5376;top:838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1" path="m347,91l445,0l98,0l0,91l347,91xe" fillcolor="black" stroked="f" o:allowincell="f" style="position:absolute;left:5381;top:916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4,91" path="m345,91l444,0l98,0l0,91l345,91xe" fillcolor="black" stroked="f" o:allowincell="f" style="position:absolute;left:5222;top:992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6,92l443,0l98,0l0,92l346,92xe" fillcolor="black" stroked="f" o:allowincell="f" style="position:absolute;left:5581;top:455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0" path="m345,90l443,0l97,0l0,90l345,90xe" fillcolor="black" stroked="f" o:allowincell="f" style="position:absolute;left:5422;top:531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0" path="m347,90l445,0l98,0l0,90l347,90xe" fillcolor="black" stroked="f" o:allowincell="f" style="position:absolute;left:5427;top:609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5268;top:684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5275;top:762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2" path="m347,92l445,0l98,0l0,92l347,92xe" fillcolor="black" stroked="f" o:allowincell="f" style="position:absolute;left:5114;top:838;width:28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1" path="m347,91l445,0l98,0l0,91l347,91xe" fillcolor="black" stroked="f" o:allowincell="f" style="position:absolute;left:5121;top:916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2,91" path="m344,91l442,0l98,0l0,91l344,91xe" fillcolor="black" stroked="f" o:allowincell="f" style="position:absolute;left:4962;top:992;width:283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5321;top:455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4,90" path="m347,90l444,0l98,0l0,90l347,90xe" fillcolor="black" stroked="f" o:allowincell="f" style="position:absolute;left:5161;top:531;width:284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0" path="m345,90l445,0l98,0l0,90l345,90xe" fillcolor="black" stroked="f" o:allowincell="f" style="position:absolute;left:5167;top:609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2,92" path="m344,92l442,0l98,0l0,92l344,92xe" fillcolor="black" stroked="f" o:allowincell="f" style="position:absolute;left:5009;top:684;width:283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4,92" path="m346,92l444,0l98,0l0,92l346,92xe" fillcolor="black" stroked="f" o:allowincell="f" style="position:absolute;left:5014;top:762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92" path="m345,92l443,0l98,0l0,92l345,92xe" fillcolor="black" stroked="f" o:allowincell="f" style="position:absolute;left:4855;top:838;width:284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2,91" path="m344,91l442,0l98,0l0,91l344,91xe" fillcolor="black" stroked="f" o:allowincell="f" style="position:absolute;left:4861;top:916;width:283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5,91" path="m347,91l445,0l98,0l0,91l347,91xe" fillcolor="black" stroked="f" o:allowincell="f" style="position:absolute;left:4702;top:992;width:2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2,860" path="m804,0l852,0l852,48l88,860l0,860l0,779l804,0xe" fillcolor="black" stroked="f" o:allowincell="f" style="position:absolute;left:4401;top:450;width:547;height:5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6,846" path="m776,0l776,27l0,846l1,769l776,0xe" fillcolor="#bfbfbf" stroked="f" o:allowincell="f" style="position:absolute;left:4441;top:460;width:498;height:544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804,764" path="m791,0l804,0l29,764l0,764l791,0xe" fillcolor="#e0e0e0" stroked="f" o:allowincell="f" style="position:absolute;left:4416;top:455;width:516;height:491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7f7f7f" stroked="f" o:allowincell="f" style="position:absolute;left:4409;top:957;width:22;height:47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  <v:shape id="shape_0" coordsize="1673,607" path="m1673,0l1424,607l0,607l288,0l1673,0xe" fillcolor="black" stroked="f" o:allowincell="f" style="position:absolute;left:4833;top:201;width:1076;height:3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5,515" path="m1505,0l1276,515l0,515l244,0l1505,0xe" fillcolor="#bfbfbf" stroked="f" o:allowincell="f" style="position:absolute;left:4890;top:226;width:968;height:330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48,150" path="m295,0l269,23l308,81l216,94l106,120l144,94l151,68l229,61l190,23l252,0l72,0l0,150l387,150l448,0l295,0xe" fillcolor="#003aba" stroked="f" o:allowincell="f" style="position:absolute;left:4998;top:226;width:287;height:95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0" path="m123,61l45,68l38,94l0,120l110,94l202,81l163,23l189,0l146,0l84,23l123,61xe" fillcolor="#0f6dcc" stroked="f" o:allowincell="f" style="position:absolute;left:5067;top:226;width:129;height:76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5,151" path="m295,0l269,23l308,82l216,95l107,121l145,95l153,69l229,62l191,23l252,0l72,0l0,151l387,151l455,0l295,0xe" fillcolor="#003aba" stroked="f" o:allowincell="f" style="position:absolute;left:4944;top:344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2,62l46,69l38,95l0,121l109,95l201,82l162,23l188,0l145,0l84,23l122,62xe" fillcolor="#0f6dcc" stroked="f" o:allowincell="f" style="position:absolute;left:5012;top:344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2,151" path="m295,0l271,23l308,82l217,95l107,121l145,95l153,69l230,62l192,23l253,0l72,0l0,151l387,151l452,0l295,0xe" fillcolor="#003aba" stroked="f" o:allowincell="f" style="position:absolute;left:4889;top:462;width:290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3,62l46,69l38,95l0,121l110,95l201,82l164,23l188,0l146,0l85,23l123,62xe" fillcolor="#0f6dcc" stroked="f" o:allowincell="f" style="position:absolute;left:4958;top:462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3,150" path="m296,0l270,23l309,81l219,94l108,120l147,94l152,68l231,61l193,23l253,0l65,0l0,150l388,150l453,0l296,0xe" fillcolor="#003aba" stroked="f" o:allowincell="f" style="position:absolute;left:5283;top:226;width:290;height:95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0" path="m123,61l44,68l39,94l0,120l111,94l201,81l162,23l188,0l145,0l85,23l123,61xe" fillcolor="#0f6dcc" stroked="f" o:allowincell="f" style="position:absolute;left:5354;top:226;width:128;height:76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5,151" path="m296,0l270,23l309,82l219,95l108,121l147,95l152,69l232,62l193,23l253,0l69,0l0,151l388,151l455,0l296,0xe" fillcolor="#003aba" stroked="f" o:allowincell="f" style="position:absolute;left:5228;top:344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4,62l44,69l39,95l0,121l111,95l201,82l162,23l188,0l145,0l85,23l124,62xe" fillcolor="#0f6dcc" stroked="f" o:allowincell="f" style="position:absolute;left:5299;top:344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1,151" path="m292,0l266,23l305,82l215,95l104,121l143,95l148,69l228,62l189,23l249,0l68,0l0,151l385,151l451,0l292,0xe" fillcolor="#003aba" stroked="f" o:allowincell="f" style="position:absolute;left:5176;top:462;width:289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4,62l44,69l39,95l0,121l111,95l201,82l162,23l188,0l145,0l85,23l124,62xe" fillcolor="#0f6dcc" stroked="f" o:allowincell="f" style="position:absolute;left:5244;top:462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4,150" path="m297,0l271,23l310,81l218,94l107,120l146,94l153,68l231,61l192,23l254,0l64,0l0,150l389,150l454,0l297,0xe" fillcolor="#003aba" stroked="f" o:allowincell="f" style="position:absolute;left:5570;top:226;width:291;height:95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0" path="m124,61l46,68l39,94l0,120l111,94l203,81l164,23l190,0l147,0l85,23l124,61xe" fillcolor="#0f6dcc" stroked="f" o:allowincell="f" style="position:absolute;left:5638;top:226;width:129;height:76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6,151" path="m296,0l270,23l309,82l217,95l106,121l145,95l152,69l230,62l191,23l253,0l64,0l0,151l388,151l456,0l296,0xe" fillcolor="#003aba" stroked="f" o:allowincell="f" style="position:absolute;left:5515;top:344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1" path="m124,62l46,69l39,95l0,121l111,95l203,82l164,23l190,0l147,0l85,23l124,62xe" fillcolor="#0f6dcc" stroked="f" o:allowincell="f" style="position:absolute;left:5583;top:344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7,151" path="m291,0l265,23l304,82l212,95l101,121l140,95l147,69l225,62l186,23l248,0l67,0l0,151l386,151l457,0l291,0xe" fillcolor="#003aba" stroked="f" o:allowincell="f" style="position:absolute;left:5463;top:462;width:293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1" path="m124,62l46,69l39,95l0,121l111,95l203,82l164,23l190,0l147,0l85,23l124,62xe" fillcolor="#0f6dcc" stroked="f" o:allowincell="f" style="position:absolute;left:5528;top:462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1671,607" path="m1671,0l1423,607l0,607l288,0l1671,0xe" fillcolor="black" stroked="f" o:allowincell="f" style="position:absolute;left:4651;top:384;width:1075;height:3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5,517" path="m1505,0l1277,517l0,517l245,0l1505,0xe" fillcolor="#bfbfbf" stroked="f" o:allowincell="f" style="position:absolute;left:4707;top:408;width:968;height:332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49,151" path="m296,0l271,23l309,82l219,95l108,121l147,95l154,69l232,61l193,23l253,0l72,0l0,151l389,151l449,0l296,0xe" fillcolor="#003aba" stroked="f" o:allowincell="f" style="position:absolute;left:4815;top:409;width:288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4,61l46,69l39,95l0,121l111,95l201,82l163,23l188,0l145,0l85,23l124,61xe" fillcolor="#0f6dcc" stroked="f" o:allowincell="f" style="position:absolute;left:4884;top:409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8,152" path="m297,0l271,23l310,83l219,95l108,121l147,95l154,70l232,62l193,23l253,0l72,0l0,152l389,152l458,0l297,0xe" fillcolor="#003aba" stroked="f" o:allowincell="f" style="position:absolute;left:4761;top:526;width:293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1" path="m124,62l46,70l39,95l0,121l111,95l202,83l163,23l189,0l145,0l85,23l124,62xe" fillcolor="#0f6dcc" stroked="f" o:allowincell="f" style="position:absolute;left:4830;top:526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5,152" path="m297,0l271,23l310,82l219,95l108,121l147,95l154,69l232,62l193,23l253,0l72,0l0,152l389,152l455,0l297,0xe" fillcolor="#003aba" stroked="f" o:allowincell="f" style="position:absolute;left:4706;top:644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1" path="m124,62l46,69l39,95l0,121l111,95l202,82l163,23l189,0l145,0l85,23l124,62xe" fillcolor="#0f6dcc" stroked="f" o:allowincell="f" style="position:absolute;left:4775;top:644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4,151" path="m297,0l271,23l310,82l218,95l107,121l147,95l153,69l231,61l192,23l254,0l65,0l0,151l389,151l454,0l297,0xe" fillcolor="#003aba" stroked="f" o:allowincell="f" style="position:absolute;left:5100;top:409;width:291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1" path="m124,61l46,69l40,95l0,121l111,95l203,82l164,23l190,0l147,0l85,23l124,61xe" fillcolor="#0f6dcc" stroked="f" o:allowincell="f" style="position:absolute;left:5169;top:409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3,152" path="m295,0l269,23l308,83l216,95l105,121l145,95l151,70l230,62l190,23l252,0l66,0l0,152l387,152l453,0l295,0xe" fillcolor="#003aba" stroked="f" o:allowincell="f" style="position:absolute;left:5047;top:526;width:290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1" path="m125,62l46,70l40,95l0,121l111,95l203,83l164,23l190,0l147,0l85,23l125,62xe" fillcolor="#0f6dcc" stroked="f" o:allowincell="f" style="position:absolute;left:5114;top:526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0,152" path="m292,0l266,23l305,82l213,95l103,121l142,95l148,69l227,62l187,23l249,0l69,0l0,152l384,152l450,0l292,0xe" fillcolor="#003aba" stroked="f" o:allowincell="f" style="position:absolute;left:4994;top:644;width:288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1" path="m124,62l45,69l39,95l0,121l110,95l202,82l163,23l189,0l146,0l84,23l124,62xe" fillcolor="#0f6dcc" stroked="f" o:allowincell="f" style="position:absolute;left:5060;top:644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4,151" path="m297,0l271,23l310,82l219,95l108,121l147,95l154,69l232,61l193,23l254,0l64,0l0,151l389,151l454,0l297,0xe" fillcolor="#003aba" stroked="f" o:allowincell="f" style="position:absolute;left:5385;top:409;width:291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1" path="m124,61l46,69l39,95l0,121l111,95l202,82l163,23l189,0l146,0l85,23l124,61xe" fillcolor="#0f6dcc" stroked="f" o:allowincell="f" style="position:absolute;left:5455;top:409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7,152" path="m297,0l270,23l309,83l218,95l108,121l146,95l154,70l231,62l192,23l253,0l66,0l0,152l388,152l457,0l297,0xe" fillcolor="#003aba" stroked="f" o:allowincell="f" style="position:absolute;left:5331;top:526;width:293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3,62l46,70l38,95l0,121l110,95l201,83l162,23l189,0l145,0l84,23l123,62xe" fillcolor="#0f6dcc" stroked="f" o:allowincell="f" style="position:absolute;left:5401;top:526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5,152" path="m291,0l263,23l302,82l211,95l101,121l139,95l147,69l224,62l186,23l246,0l65,0l0,152l386,152l455,0l291,0xe" fillcolor="#003aba" stroked="f" o:allowincell="f" style="position:absolute;left:5282;top:644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1" path="m123,62l46,69l38,95l0,121l110,95l201,82l162,23l190,0l145,0l85,23l123,62xe" fillcolor="#0f6dcc" stroked="f" o:allowincell="f" style="position:absolute;left:5346;top:644;width:128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1671,608" path="m1671,0l1424,608l0,608l287,0l1671,0xe" fillcolor="black" stroked="f" o:allowincell="f" style="position:absolute;left:4467;top:566;width:1075;height:3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3,516" path="m1503,0l1276,516l0,516l244,0l1503,0xe" fillcolor="#bfbfbf" stroked="f" o:allowincell="f" style="position:absolute;left:4525;top:591;width:966;height:331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49,151" path="m296,0l270,23l309,82l218,95l106,123l146,95l152,69l231,64l191,23l253,0l71,0l0,151l388,151l449,0l296,0xe" fillcolor="#003aba" stroked="f" o:allowincell="f" style="position:absolute;left:4634;top:591;width:288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3" path="m125,64l46,69l40,95l0,123l112,95l203,82l164,23l190,0l147,0l85,23l125,64xe" fillcolor="#0f6dcc" stroked="f" o:allowincell="f" style="position:absolute;left:4702;top:591;width:129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6,151" path="m296,0l270,25l309,82l218,95l106,123l146,95l152,69l231,63l191,25l253,0l72,0l0,151l388,151l456,0l296,0xe" fillcolor="#003aba" stroked="f" o:allowincell="f" style="position:absolute;left:4579;top:709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3" path="m125,63l46,69l40,95l0,123l112,95l203,82l164,25l190,0l147,0l85,25l125,63xe" fillcolor="#0f6dcc" stroked="f" o:allowincell="f" style="position:absolute;left:4646;top:709;width:129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4,151" path="m296,0l270,24l309,82l218,95l106,122l146,95l152,69l231,63l191,24l253,0l72,0l0,151l388,151l454,0l296,0xe" fillcolor="#003aba" stroked="f" o:allowincell="f" style="position:absolute;left:4524;top:827;width:291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2" path="m125,63l46,69l40,95l0,122l112,95l203,82l164,24l190,0l147,0l85,24l125,63xe" fillcolor="#0f6dcc" stroked="f" o:allowincell="f" style="position:absolute;left:4591;top:827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2,151" path="m296,0l269,23l309,82l218,95l108,123l147,95l154,69l231,64l193,23l253,0l65,0l0,151l387,151l452,0l296,0xe" fillcolor="#003aba" stroked="f" o:allowincell="f" style="position:absolute;left:4918;top:591;width:290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1,123" path="m123,64l46,69l39,95l0,123l110,95l201,82l161,23l188,0l145,0l85,23l123,64xe" fillcolor="#0f6dcc" stroked="f" o:allowincell="f" style="position:absolute;left:4987;top:591;width:128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3,151" path="m298,0l270,25l311,82l219,95l108,123l147,95l154,69l232,63l193,25l255,0l69,0l0,151l387,151l453,0l298,0xe" fillcolor="#003aba" stroked="f" o:allowincell="f" style="position:absolute;left:4863;top:709;width:290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3" path="m124,63l46,69l39,95l0,123l111,95l203,82l162,25l190,0l147,0l85,25l124,63xe" fillcolor="#0f6dcc" stroked="f" o:allowincell="f" style="position:absolute;left:4933;top:709;width:129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49,151" path="m294,0l266,24l307,82l215,95l104,122l143,95l150,69l228,63l189,24l251,0l68,0l0,151l384,151l449,0l294,0xe" fillcolor="#003aba" stroked="f" o:allowincell="f" style="position:absolute;left:4812;top:827;width:288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2" path="m124,63l46,69l39,95l0,122l111,95l203,82l162,24l190,0l147,0l85,24l124,63xe" fillcolor="#0f6dcc" stroked="f" o:allowincell="f" style="position:absolute;left:4878;top:827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3,151" path="m296,0l271,23l309,82l219,95l106,123l147,95l153,69l232,64l191,23l253,0l63,0l0,151l389,151l453,0l296,0xe" fillcolor="#003aba" stroked="f" o:allowincell="f" style="position:absolute;left:5203;top:591;width:290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3" path="m126,64l47,69l41,95l0,123l113,95l203,82l165,23l190,0l147,0l85,23l126,64xe" fillcolor="#0f6dcc" stroked="f" o:allowincell="f" style="position:absolute;left:5271;top:591;width:129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6,151" path="m297,0l271,25l309,82l219,95l107,123l147,95l153,69l232,63l191,25l253,0l66,0l0,151l389,151l456,0l297,0xe" fillcolor="#003aba" stroked="f" o:allowincell="f" style="position:absolute;left:5148;top:709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2,123" path="m125,63l46,69l40,95l0,123l112,95l202,82l164,25l190,0l146,0l84,25l125,63xe" fillcolor="#0f6dcc" stroked="f" o:allowincell="f" style="position:absolute;left:5217;top:709;width:129;height:78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456,151" path="m291,0l265,24l304,82l213,95l101,122l141,95l147,69l226,63l186,24l247,0l66,0l0,151l387,151l456,0l291,0xe" fillcolor="#003aba" stroked="f" o:allowincell="f" style="position:absolute;left:5097;top:827;width:292;height:96;mso-wrap-style:none;v-text-anchor:middle">
                  <v:fill o:detectmouseclick="t" type="solid" color2="#ffc545"/>
                  <v:stroke color="#3465a4" joinstyle="round" endcap="flat"/>
                  <w10:wrap type="none"/>
                </v:shape>
                <v:shape id="shape_0" coordsize="203,122" path="m125,63l46,69l40,95l0,122l112,95l203,82l164,24l190,0l146,0l85,24l125,63xe" fillcolor="#0f6dcc" stroked="f" o:allowincell="f" style="position:absolute;left:5163;top:827;width:129;height:77;mso-wrap-style:none;v-text-anchor:middle">
                  <v:fill o:detectmouseclick="t" type="solid" color2="#f09233"/>
                  <v:stroke color="#3465a4" joinstyle="round" endcap="flat"/>
                  <w10:wrap type="none"/>
                </v:shape>
                <v:shape id="shape_0" coordsize="852,860" path="m803,0l852,0l852,48l87,860l0,860l0,779l803,0xe" fillcolor="black" stroked="f" o:allowincell="f" style="position:absolute;left:5316;top:450;width:547;height:5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6,846" path="m776,0l776,27l0,846l1,769l776,0xe" fillcolor="#bfbfbf" stroked="f" o:allowincell="f" style="position:absolute;left:5355;top:460;width:498;height:544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804,764" path="m791,0l804,0l28,764l0,764l791,0xe" fillcolor="#e0e0e0" stroked="f" o:allowincell="f" style="position:absolute;left:5329;top:455;width:516;height:491;mso-wrap-style:none;v-text-anchor:middle">
                  <v:fill o:detectmouseclick="t" type="solid" color2="#1f1f1f"/>
                  <v:stroke color="#3465a4" joinstyle="round" endcap="flat"/>
                  <w10:wrap type="none"/>
                </v:shape>
                <v:rect id="shape_0" fillcolor="#7f7f7f" stroked="f" o:allowincell="f" style="position:absolute;left:5323;top:957;width:22;height:47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  <v:shape id="shape_0" coordsize="88,10" path="m0,10l19,10l88,3l71,0l0,10xe" fillcolor="#009900" stroked="f" o:allowincell="f" style="position:absolute;left:5860;top:857;width:55;height:5;mso-wrap-style:none;v-text-anchor:middle">
                  <v:fill o:detectmouseclick="t" type="solid" color2="#ff66ff"/>
                  <v:stroke color="#3465a4" joinstyle="round" endcap="flat"/>
                  <w10:wrap type="none"/>
                </v:shape>
                <v:shape id="shape_0" coordsize="47,47" path="m4,0l0,1l47,47l4,0xe" fillcolor="#935459" stroked="f" o:allowincell="f" style="position:absolute;left:5779;top:196;width:29;height:29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41,43" path="m2,0l0,7l41,43l2,0xe" fillcolor="#935459" stroked="f" o:allowincell="f" style="position:absolute;left:5774;top:203;width:25;height:26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36,41" path="m3,0l0,10l36,41l3,0xe" fillcolor="#935459" stroked="f" o:allowincell="f" style="position:absolute;left:5770;top:213;width:22;height:25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17,31" path="m17,31l15,29l13,20l10,10l7,0l5,7l0,1l17,31xe" fillcolor="#935459" stroked="f" o:allowincell="f" style="position:absolute;left:5820;top:221;width:9;height:18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19,83" path="m19,37l7,0l3,1l13,43l0,78l1,83l13,73l19,37xe" fillcolor="#935459" stroked="f" o:allowincell="f" style="position:absolute;left:5828;top:217;width:11;height:52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51,51" path="m50,44l1,0l0,1l51,51l50,44xe" fillcolor="#935459" stroked="f" o:allowincell="f" style="position:absolute;left:5787;top:194;width:31;height:31;mso-wrap-style:none;v-text-anchor:middle">
                  <v:fill o:detectmouseclick="t" type="solid" color2="#6caba6"/>
                  <v:stroke color="#3465a4" joinstyle="round" endcap="flat"/>
                  <w10:wrap type="none"/>
                </v:shape>
                <v:shape id="shape_0" coordsize="10,9" path="m0,7l7,4l7,0l10,9l0,7xe" fillcolor="#bf7f84" stroked="f" o:allowincell="f" style="position:absolute;left:5792;top:245;width:5;height:4;mso-wrap-style:none;v-text-anchor:middle">
                  <v:fill o:detectmouseclick="t" type="solid" color2="#40807b"/>
                  <v:stroke color="#3465a4" joinstyle="round" endcap="flat"/>
                  <w10:wrap type="none"/>
                </v:shape>
                <v:shape id="shape_0" coordsize="9,7" path="m0,7l9,7l9,0l5,4l0,7xe" fillcolor="#bf7f84" stroked="f" o:allowincell="f" style="position:absolute;left:5801;top:240;width:4;height:3;mso-wrap-style:none;v-text-anchor:middle">
                  <v:fill o:detectmouseclick="t" type="solid" color2="#40807b"/>
                  <v:stroke color="#3465a4" joinstyle="round" endcap="flat"/>
                  <w10:wrap type="none"/>
                </v:shape>
                <v:shape id="shape_0" coordsize="6,8" path="m0,8l6,8l6,0l3,6l0,8xe" fillcolor="#bf7f84" stroked="f" o:allowincell="f" style="position:absolute;left:5809;top:233;width:2;height:4;mso-wrap-style:none;v-text-anchor:middle">
                  <v:fill o:detectmouseclick="t" type="solid" color2="#40807b"/>
                  <v:stroke color="#3465a4" joinstyle="round" endcap="flat"/>
                  <w10:wrap type="none"/>
                </v:shape>
                <v:shape id="shape_0" coordsize="8,9" path="m0,7l8,9l8,0l5,6l0,7xe" fillcolor="#bf7f84" stroked="f" o:allowincell="f" style="position:absolute;left:5814;top:226;width:4;height:4;mso-wrap-style:none;v-text-anchor:middle">
                  <v:fill o:detectmouseclick="t" type="solid" color2="#40807b"/>
                  <v:stroke color="#3465a4" joinstyle="round" endcap="flat"/>
                  <w10:wrap type="none"/>
                </v:shape>
                <v:shape id="shape_0" coordsize="8,7" path="m8,0l5,0l0,7l8,0xe" fillcolor="#00ce00" stroked="f" o:allowincell="f" style="position:absolute;left:5895;top:324;width:4;height:3;mso-wrap-style:none;v-text-anchor:middle">
                  <v:fill o:detectmouseclick="t" type="solid" color2="#ff31ff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530</wp:posOffset>
                </wp:positionH>
                <wp:positionV relativeFrom="paragraph">
                  <wp:posOffset>118745</wp:posOffset>
                </wp:positionV>
                <wp:extent cx="1854835" cy="2692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aps w:val="false"/>
                                <w:smallCaps w:val="false"/>
                                <w:sz w:val="18"/>
                              </w:rPr>
                              <w:t>Indiquer l'énergie d'entrée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2pt;mso-wrap-distance-left:9.05pt;mso-wrap-distance-right:9.05pt;mso-wrap-distance-top:0pt;mso-wrap-distance-bottom:0pt;margin-top:9.35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aps w:val="false"/>
                          <w:smallCaps w:val="false"/>
                          <w:sz w:val="18"/>
                        </w:rPr>
                        <w:t>Indiquer l'énergie d'entrée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5400</wp:posOffset>
                </wp:positionH>
                <wp:positionV relativeFrom="paragraph">
                  <wp:posOffset>55880</wp:posOffset>
                </wp:positionV>
                <wp:extent cx="1673860" cy="6985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55pt;mso-wrap-distance-left:9.05pt;mso-wrap-distance-right:9.05pt;mso-wrap-distance-top:0pt;mso-wrap-distance-bottom:0pt;margin-top:4.4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6630</wp:posOffset>
                </wp:positionH>
                <wp:positionV relativeFrom="paragraph">
                  <wp:posOffset>131445</wp:posOffset>
                </wp:positionV>
                <wp:extent cx="1854835" cy="2692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aps w:val="false"/>
                                <w:smallCaps w:val="false"/>
                                <w:sz w:val="18"/>
                              </w:rPr>
                              <w:t>Indiquer l'énergie de sortie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2pt;mso-wrap-distance-left:9.05pt;mso-wrap-distance-right:9.05pt;mso-wrap-distance-top:0pt;mso-wrap-distance-bottom:0pt;margin-top:10.35pt;mso-position-vertical-relative:text;margin-left:376.9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aps w:val="false"/>
                          <w:smallCaps w:val="false"/>
                          <w:sz w:val="18"/>
                        </w:rPr>
                        <w:t>Indiquer l'énergie de sortie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6630</wp:posOffset>
                </wp:positionH>
                <wp:positionV relativeFrom="paragraph">
                  <wp:posOffset>384175</wp:posOffset>
                </wp:positionV>
                <wp:extent cx="1854835" cy="2692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Énergie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2pt;mso-wrap-distance-left:9.05pt;mso-wrap-distance-right:9.05pt;mso-wrap-distance-top:0pt;mso-wrap-distance-bottom:0pt;margin-top:30.25pt;mso-position-vertical-relative:text;margin-left:376.9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Énerg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9725</wp:posOffset>
                </wp:positionH>
                <wp:positionV relativeFrom="paragraph">
                  <wp:posOffset>121920</wp:posOffset>
                </wp:positionV>
                <wp:extent cx="1270" cy="63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7f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2,0l0,0xe" fillcolor="#bf7f84" stroked="f" o:allowincell="f" style="position:absolute;margin-left:126.75pt;margin-top:9.6pt;width:0.05pt;height:0pt;mso-wrap-style:none;v-text-anchor:middle">
                <v:fill o:detectmouseclick="t" type="solid" color2="#4080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1626235</wp:posOffset>
                </wp:positionH>
                <wp:positionV relativeFrom="paragraph">
                  <wp:posOffset>108585</wp:posOffset>
                </wp:positionV>
                <wp:extent cx="635" cy="63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bf7f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7f84" stroked="f" o:allowincell="f" style="position:absolute;margin-left:128.05pt;margin-top:8.55pt;width:0pt;height:0pt;mso-wrap-style:none;v-text-anchor:middle">
                <v:fill o:detectmouseclick="t" type="solid" color2="#40807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6920</wp:posOffset>
                </wp:positionH>
                <wp:positionV relativeFrom="paragraph">
                  <wp:posOffset>22225</wp:posOffset>
                </wp:positionV>
                <wp:extent cx="542925" cy="5080"/>
                <wp:effectExtent l="635" t="82550" r="0" b="844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75pt" to="202.3pt,2.1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4815</wp:posOffset>
                </wp:positionH>
                <wp:positionV relativeFrom="paragraph">
                  <wp:posOffset>29845</wp:posOffset>
                </wp:positionV>
                <wp:extent cx="542925" cy="5080"/>
                <wp:effectExtent l="635" t="82550" r="0" b="844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2.35pt" to="376.15pt,2.7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530</wp:posOffset>
                </wp:positionH>
                <wp:positionV relativeFrom="paragraph">
                  <wp:posOffset>17780</wp:posOffset>
                </wp:positionV>
                <wp:extent cx="1854835" cy="2692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Energie solai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2pt;mso-wrap-distance-left:9.05pt;mso-wrap-distance-right:9.05pt;mso-wrap-distance-top:0pt;mso-wrap-distance-bottom:0pt;margin-top:1.4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 xml:space="preserve">Energie solai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0085</wp:posOffset>
                </wp:positionH>
                <wp:positionV relativeFrom="paragraph">
                  <wp:posOffset>38100</wp:posOffset>
                </wp:positionV>
                <wp:extent cx="2940685" cy="2692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aps w:val="false"/>
                                <w:smallCaps w:val="false"/>
                                <w:sz w:val="18"/>
                              </w:rPr>
                              <w:t>Écrire une phrase qui explique la transformation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21.2pt;mso-wrap-distance-left:9.05pt;mso-wrap-distance-right:9.05pt;mso-wrap-distance-top:0pt;mso-wrap-distance-bottom:0pt;margin-top:3pt;mso-position-vertical-relative:text;margin-left:153.5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aps w:val="false"/>
                          <w:smallCaps w:val="false"/>
                          <w:sz w:val="18"/>
                        </w:rPr>
                        <w:t>Écrire une phrase qui explique la transformation</w:t>
                      </w:r>
                      <w:r>
                        <w:rPr>
                          <w:i/>
                          <w:iCs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9290</wp:posOffset>
                </wp:positionH>
                <wp:positionV relativeFrom="paragraph">
                  <wp:posOffset>121285</wp:posOffset>
                </wp:positionV>
                <wp:extent cx="2951480" cy="46545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color w:val="FF0000"/>
                                <w:sz w:val="18"/>
                              </w:rPr>
                              <w:t xml:space="preserve">Le capteur solaire transforme </w:t>
                            </w:r>
                            <w:r>
                              <w:rPr>
                                <w:caps w:val="false"/>
                                <w:smallCaps w:val="false"/>
                                <w:color w:val="FF0000"/>
                                <w:sz w:val="18"/>
                              </w:rPr>
                              <w:t>l'énergie solaire</w:t>
                            </w: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color w:val="FF0000"/>
                                <w:sz w:val="18"/>
                              </w:rPr>
                              <w:t xml:space="preserve"> en </w:t>
                            </w:r>
                            <w:r>
                              <w:rPr>
                                <w:caps w:val="false"/>
                                <w:smallCaps w:val="false"/>
                                <w:color w:val="FF0000"/>
                                <w:sz w:val="18"/>
                              </w:rPr>
                              <w:t>énergie électrique</w:t>
                            </w:r>
                            <w:r>
                              <w:rPr>
                                <w:color w:val="FF0000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6.65pt;mso-wrap-distance-left:9.05pt;mso-wrap-distance-right:9.05pt;mso-wrap-distance-top:0pt;mso-wrap-distance-bottom:0pt;margin-top:9.55pt;mso-position-vertical-relative:text;margin-left:152.7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  <w:color w:val="FF0000"/>
                          <w:sz w:val="18"/>
                        </w:rPr>
                        <w:t xml:space="preserve">Le capteur solaire transforme </w:t>
                      </w:r>
                      <w:r>
                        <w:rPr>
                          <w:caps w:val="false"/>
                          <w:smallCaps w:val="false"/>
                          <w:color w:val="FF0000"/>
                          <w:sz w:val="18"/>
                        </w:rPr>
                        <w:t>l'énergie solaire</w:t>
                      </w:r>
                      <w:r>
                        <w:rPr>
                          <w:b w:val="false"/>
                          <w:bCs w:val="false"/>
                          <w:caps w:val="false"/>
                          <w:smallCaps w:val="false"/>
                          <w:color w:val="FF0000"/>
                          <w:sz w:val="18"/>
                        </w:rPr>
                        <w:t xml:space="preserve"> en </w:t>
                      </w:r>
                      <w:r>
                        <w:rPr>
                          <w:caps w:val="false"/>
                          <w:smallCaps w:val="false"/>
                          <w:color w:val="FF0000"/>
                          <w:sz w:val="18"/>
                        </w:rPr>
                        <w:t>énergie électrique</w:t>
                      </w:r>
                      <w:r>
                        <w:rPr>
                          <w:color w:val="FF0000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5"/>
        <w:ind w:right="1367" w:hanging="0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Normal"/>
        <w:ind w:right="1367" w:hanging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67" w:hanging="0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367" w:hanging="0"/>
      <w:outlineLvl w:val="4"/>
    </w:pPr>
    <w:rPr>
      <w:rFonts w:ascii="Comic Sans MS" w:hAnsi="Comic Sans MS" w:cs="Comic Sans MS"/>
      <w:b/>
      <w:bCs/>
      <w: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</w:pPr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08" w:hanging="24"/>
    </w:pPr>
    <w:rPr>
      <w:rFonts w:ascii="Comic Sans MS" w:hAnsi="Comic Sans MS" w:cs="Comic Sans MS"/>
      <w:sz w:val="22"/>
    </w:rPr>
  </w:style>
  <w:style w:type="paragraph" w:styleId="Retraitcorpsdetexte2">
    <w:name w:val="Retrait corps de texte 2"/>
    <w:basedOn w:val="Normal"/>
    <w:qFormat/>
    <w:pPr>
      <w:ind w:right="5927" w:firstLine="708"/>
    </w:pPr>
    <w:rPr>
      <w:rFonts w:ascii="Comic Sans MS" w:hAnsi="Comic Sans MS" w:cs="Comic Sans MS"/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9:31:00Z</dcterms:created>
  <dc:creator>test</dc:creator>
  <dc:description/>
  <dc:language>en-US</dc:language>
  <cp:lastModifiedBy>Gérard LE GALL</cp:lastModifiedBy>
  <cp:lastPrinted>2009-03-04T20:42:00Z</cp:lastPrinted>
  <dcterms:modified xsi:type="dcterms:W3CDTF">2009-03-04T19:43:00Z</dcterms:modified>
  <cp:revision>9</cp:revision>
  <dc:subject/>
  <dc:title>Fiche de formalisation des connaissances</dc:title>
</cp:coreProperties>
</file>