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>Séances N°14 et N°1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185420</wp:posOffset>
                </wp:positionV>
                <wp:extent cx="6162040" cy="138430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38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bookmarkStart w:id="0" w:name="OLE_LINK4"/>
                            <w:bookmarkEnd w:id="0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éterminer les énergies utilisées dans les objets techniques et connaître leurs transforma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éaliser le schéma de la chaîne énergétique d'un objet techniqu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eastAsia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36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bookmarkStart w:id="1" w:name="OLE_LINK4"/>
                            <w:bookmarkEnd w:id="1"/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s énergies utilisées dans les objets techniques sont de différents types (à connaît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36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s transformations d'énergi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36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s rubriques de la chaîne d'énergie d'un objet technique. (source, stockage, distribution, transform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109pt;mso-wrap-distance-left:9.05pt;mso-wrap-distance-right:9.05pt;mso-wrap-distance-top:0pt;mso-wrap-distance-bottom:0pt;margin-top:14.6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bookmarkStart w:id="2" w:name="OLE_LINK4"/>
                      <w:bookmarkEnd w:id="2"/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éterminer les énergies utilisées dans les objets techniques et connaître leurs transforma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éaliser le schéma de la chaîne énergétique d'un objet techniqu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eastAsia="Comic Sans MS" w:cs="Comic Sans MS"/>
                          <w:sz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36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bookmarkStart w:id="3" w:name="OLE_LINK4"/>
                      <w:bookmarkEnd w:id="3"/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s énergies utilisées dans les objets techniques sont de différents types (à connaît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36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s transformations d'énergi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36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s rubriques de la chaîne d'énergie d'un objet technique. (source, stockage, distribution, transformation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2019935</wp:posOffset>
                </wp:positionV>
                <wp:extent cx="6162040" cy="138430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38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éterminer les énergies utilisées dans les objets techniques et connaître leurs transforma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éaliser le schéma de la chaîne énergétique d'un objet techniqu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eastAsia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36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s énergies utilisées dans les objets techniques sont de différents types (à connaît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36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s transformations d'énergi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36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s rubriques de la chaîne d'énergie d'un objet technique. (source, stockage, distribution, transform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109pt;mso-wrap-distance-left:9.05pt;mso-wrap-distance-right:9.05pt;mso-wrap-distance-top:0pt;mso-wrap-distance-bottom:0pt;margin-top:159.0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éterminer les énergies utilisées dans les objets techniques et connaître leurs transforma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éaliser le schéma de la chaîne énergétique d'un objet techniqu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eastAsia="Comic Sans MS" w:cs="Comic Sans MS"/>
                          <w:sz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36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s énergies utilisées dans les objets techniques sont de différents types (à connaît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36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s transformations d'énergi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36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s rubriques de la chaîne d'énergie d'un objet technique. (source, stockage, distribution, transformation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640</wp:posOffset>
                </wp:positionH>
                <wp:positionV relativeFrom="paragraph">
                  <wp:posOffset>3854450</wp:posOffset>
                </wp:positionV>
                <wp:extent cx="6162040" cy="1384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38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éterminer les énergies utilisées dans les objets techniques et connaître leurs transforma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éaliser le schéma de la chaîne énergétique d'un objet techniqu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eastAsia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36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s énergies utilisées dans les objets techniques sont de différents types (à connaît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36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s transformations d'énergi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36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s rubriques de la chaîne d'énergie d'un objet technique. (source, stockage, distribution, transform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109pt;mso-wrap-distance-left:9.05pt;mso-wrap-distance-right:9.05pt;mso-wrap-distance-top:0pt;mso-wrap-distance-bottom:0pt;margin-top:303.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éterminer les énergies utilisées dans les objets techniques et connaître leurs transforma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éaliser le schéma de la chaîne énergétique d'un objet techniqu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eastAsia="Comic Sans MS" w:cs="Comic Sans MS"/>
                          <w:sz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36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s énergies utilisées dans les objets techniques sont de différents types (à connaît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36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s transformations d'énergi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36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s rubriques de la chaîne d'énergie d'un objet technique. (source, stockage, distribution, transformation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640</wp:posOffset>
                </wp:positionH>
                <wp:positionV relativeFrom="paragraph">
                  <wp:posOffset>5688965</wp:posOffset>
                </wp:positionV>
                <wp:extent cx="6162040" cy="13843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38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éterminer les énergies utilisées dans les objets techniques et connaître leurs transforma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éaliser le schéma de la chaîne énergétique d'un objet techniqu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eastAsia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36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s énergies utilisées dans les objets techniques sont de différents types (à connaît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36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s transformations d'énergi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36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s rubriques de la chaîne d'énergie d'un objet technique. (source, stockage, distribution, transform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109pt;mso-wrap-distance-left:9.05pt;mso-wrap-distance-right:9.05pt;mso-wrap-distance-top:0pt;mso-wrap-distance-bottom:0pt;margin-top:447.9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éterminer les énergies utilisées dans les objets techniques et connaître leurs transforma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éaliser le schéma de la chaîne énergétique d'un objet techniqu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eastAsia="Comic Sans MS" w:cs="Comic Sans MS"/>
                          <w:sz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36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s énergies utilisées dans les objets techniques sont de différents types (à connaît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36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s transformations d'énergi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36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s rubriques de la chaîne d'énergie d'un objet technique. (source, stockage, distribution, transformation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640</wp:posOffset>
                </wp:positionH>
                <wp:positionV relativeFrom="paragraph">
                  <wp:posOffset>7524115</wp:posOffset>
                </wp:positionV>
                <wp:extent cx="6162040" cy="1384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38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éterminer les énergies utilisées dans les objets techniques et connaître leurs transforma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éaliser le schéma de la chaîne énergétique d'un objet techniqu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eastAsia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36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s énergies utilisées dans les objets techniques sont de différents types (à connaît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36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s transformations d'énergi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736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s rubriques de la chaîne d'énergie d'un objet technique. (source, stockage, distribution, transform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109pt;mso-wrap-distance-left:9.05pt;mso-wrap-distance-right:9.05pt;mso-wrap-distance-top:0pt;mso-wrap-distance-bottom:0pt;margin-top:592.4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déterminer les énergies utilisées dans les objets techniques et connaître leurs transforma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éaliser le schéma de la chaîne énergétique d'un objet techniqu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eastAsia="Comic Sans MS" w:cs="Comic Sans MS"/>
                          <w:sz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36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s énergies utilisées dans les objets techniques sont de différents types (à connaît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36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s transformations d'énergi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736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Les rubriques de la chaîne d'énergie d'un objet technique. (source, stockage, distribution, transformation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mic Sans MS" w:hAnsi="Comic Sans MS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6:41:00Z</dcterms:created>
  <dc:creator> </dc:creator>
  <dc:description/>
  <dc:language>en-US</dc:language>
  <cp:lastModifiedBy>Gérard LE GALL</cp:lastModifiedBy>
  <cp:lastPrinted>2009-03-04T20:49:00Z</cp:lastPrinted>
  <dcterms:modified xsi:type="dcterms:W3CDTF">2009-05-10T16:45:00Z</dcterms:modified>
  <cp:revision>40</cp:revision>
  <dc:subject/>
  <dc:title> Séquence N°1 Les énergies motrices des objets techniques</dc:title>
</cp:coreProperties>
</file>