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10210</wp:posOffset>
                </wp:positionV>
                <wp:extent cx="4185285" cy="1191895"/>
                <wp:effectExtent l="6985" t="1079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5360" cy="11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7" h="3311">
                              <a:moveTo>
                                <a:pt x="8842" y="2140"/>
                              </a:moveTo>
                              <a:cubicBezTo>
                                <a:pt x="8804" y="2155"/>
                                <a:pt x="8776" y="2134"/>
                                <a:pt x="8769" y="2151"/>
                              </a:cubicBezTo>
                              <a:cubicBezTo>
                                <a:pt x="8765" y="2161"/>
                                <a:pt x="8834" y="2130"/>
                                <a:pt x="8808" y="2156"/>
                              </a:cubicBezTo>
                              <a:cubicBezTo>
                                <a:pt x="8117" y="2153"/>
                                <a:pt x="7427" y="2159"/>
                                <a:pt x="6736" y="2162"/>
                              </a:cubicBezTo>
                              <a:cubicBezTo>
                                <a:pt x="5653" y="2166"/>
                                <a:pt x="4571" y="2168"/>
                                <a:pt x="3488" y="2180"/>
                              </a:cubicBezTo>
                              <a:cubicBezTo>
                                <a:pt x="2677" y="2189"/>
                                <a:pt x="1866" y="2204"/>
                                <a:pt x="1055" y="2211"/>
                              </a:cubicBezTo>
                              <a:cubicBezTo>
                                <a:pt x="976" y="2212"/>
                                <a:pt x="898" y="2213"/>
                                <a:pt x="819" y="2214"/>
                              </a:cubicBezTo>
                              <a:cubicBezTo>
                                <a:pt x="835" y="2214"/>
                                <a:pt x="830" y="2215"/>
                                <a:pt x="846" y="2215"/>
                              </a:cubicBezTo>
                              <a:cubicBezTo>
                                <a:pt x="1381" y="2210"/>
                                <a:pt x="1917" y="2206"/>
                                <a:pt x="2452" y="2200"/>
                              </a:cubicBezTo>
                              <a:cubicBezTo>
                                <a:pt x="3718" y="2185"/>
                                <a:pt x="4984" y="2162"/>
                                <a:pt x="6250" y="2156"/>
                              </a:cubicBezTo>
                              <a:cubicBezTo>
                                <a:pt x="7206" y="2151"/>
                                <a:pt x="8162" y="2150"/>
                                <a:pt x="9117" y="2155"/>
                              </a:cubicBezTo>
                            </a:path>
                            <a:path w="11627" h="3311">
                              <a:moveTo>
                                <a:pt x="12435" y="5450"/>
                              </a:moveTo>
                              <a:lnTo>
                                <a:pt x="12435" y="545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9,2140" coordsize="11627,3311" path="m8842,2140c8804,2155,8776,2134,8769,2151c8765,2161,8834,2130,8808,2156c8117,2153,7427,2159,6736,2162c5653,2166,4571,2168,3488,2180c2677,2189,1866,2204,1055,2211c976,2212,898,2213,819,2214c835,2214,830,2215,846,2215c1381,2210,1917,2206,2452,2200c3718,2185,4984,2162,6250,2156c7206,2151,8162,2150,9117,2155em12435,5450l12435,5450e" stroked="t" o:allowincell="f" style="position:absolute;margin-left:-5.4pt;margin-top:32.3pt;width:329.5pt;height:93.8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Synthèse séquence 7</w:t>
      </w:r>
    </w:p>
    <w:p>
      <w:pPr>
        <w:pStyle w:val="Normal"/>
        <w:rPr>
          <w:rFonts w:ascii="Bradley Hand ITC" w:hAnsi="Bradley Hand ITC" w:eastAsia="Bradley Hand ITC" w:cs="Bradley Hand ITC"/>
          <w:color w:val="0000FF"/>
          <w:sz w:val="52"/>
          <w:szCs w:val="52"/>
        </w:rPr>
      </w:pPr>
      <w:r>
        <w:rPr>
          <w:rFonts w:eastAsia="Bradley Hand ITC" w:cs="Bradley Hand ITC" w:ascii="Bradley Hand ITC" w:hAnsi="Bradley Hand ITC"/>
          <w:color w:val="0000FF"/>
          <w:sz w:val="52"/>
          <w:szCs w:val="52"/>
        </w:rPr>
        <w:t xml:space="preserve"> </w:t>
      </w:r>
    </w:p>
    <w:p>
      <w:pPr>
        <w:pStyle w:val="Normal"/>
        <w:rPr>
          <w:rFonts w:ascii="Bradley Hand ITC" w:hAnsi="Bradley Hand ITC" w:cs="Bradley Hand ITC"/>
          <w:color w:val="0000FF"/>
          <w:sz w:val="52"/>
          <w:szCs w:val="52"/>
        </w:rPr>
      </w:pPr>
      <w:r>
        <w:rPr>
          <w:rFonts w:cs="Bradley Hand ITC" w:ascii="Bradley Hand ITC" w:hAnsi="Bradley Hand ITC"/>
          <w:color w:val="0000FF"/>
          <w:sz w:val="52"/>
          <w:szCs w:val="52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FF"/>
          <w:sz w:val="56"/>
          <w:szCs w:val="56"/>
        </w:rPr>
        <w:t>Au fil du temps, nos habitations se sont transformées en fonction de l’évolution des besoins qui est due à l’évolution :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6"/>
          <w:szCs w:val="56"/>
        </w:rPr>
      </w:pPr>
      <w:r>
        <w:rPr>
          <w:rFonts w:cs="Bradley Hand ITC" w:ascii="Bradley Hand ITC" w:hAnsi="Bradley Hand ITC"/>
          <w:b/>
          <w:color w:val="0000FF"/>
          <w:sz w:val="56"/>
          <w:szCs w:val="56"/>
        </w:rPr>
        <w:t xml:space="preserve">des technologies,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6"/>
          <w:szCs w:val="56"/>
        </w:rPr>
      </w:pPr>
      <w:r>
        <w:rPr>
          <w:rFonts w:cs="Bradley Hand ITC" w:ascii="Bradley Hand ITC" w:hAnsi="Bradley Hand ITC"/>
          <w:b/>
          <w:color w:val="0000FF"/>
          <w:sz w:val="56"/>
          <w:szCs w:val="56"/>
        </w:rPr>
        <w:t xml:space="preserve">du pouvoir d’achat,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6"/>
          <w:szCs w:val="56"/>
        </w:rPr>
      </w:pPr>
      <w:r>
        <w:rPr>
          <w:rFonts w:cs="Bradley Hand ITC" w:ascii="Bradley Hand ITC" w:hAnsi="Bradley Hand ITC"/>
          <w:b/>
          <w:color w:val="0000FF"/>
          <w:sz w:val="56"/>
          <w:szCs w:val="56"/>
        </w:rPr>
        <w:t>de contraintes comme la préservation de la planète, le tarissement des sources d’énergies fossiles ou le renforcement des règles d’hygiène.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6"/>
          <w:szCs w:val="56"/>
        </w:rPr>
      </w:pPr>
      <w:r>
        <w:rPr>
          <w:rFonts w:cs="Bradley Hand ITC" w:ascii="Bradley Hand ITC" w:hAnsi="Bradley Hand ITC"/>
          <w:b/>
          <w:color w:val="0000FF"/>
          <w:sz w:val="56"/>
          <w:szCs w:val="56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Bradley Hand ITC" w:hAnsi="Bradley Hand ITC" w:cs="Bradley Hand 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radley Hand ITC" w:hAnsi="Bradley Hand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adley Hand ITC" w:hAnsi="Bradley Hand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adley Hand ITC" w:hAnsi="Bradley Hand IT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adley Hand ITC" w:hAnsi="Bradley Hand IT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adley Hand ITC" w:hAnsi="Bradley Hand IT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adley Hand ITC" w:hAnsi="Bradley Hand IT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radley Hand ITC" w:hAnsi="Bradley Hand IT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5:25:00Z</dcterms:created>
  <dc:creator>PP</dc:creator>
  <dc:description/>
  <cp:keywords/>
  <dc:language>en-US</dc:language>
  <cp:lastModifiedBy>PP</cp:lastModifiedBy>
  <cp:lastPrinted>2008-05-28T21:45:00Z</cp:lastPrinted>
  <dcterms:modified xsi:type="dcterms:W3CDTF">2008-06-14T12:12:00Z</dcterms:modified>
  <cp:revision>9</cp:revision>
  <dc:subject/>
  <dc:title>Synthèse S1</dc:title>
</cp:coreProperties>
</file>