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2857500" cy="3543300"/>
                <wp:effectExtent l="5080" t="571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57680" cy="3543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666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UNIQU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T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LLABO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ddddd" stroked="t" o:allowincell="f" style="position:absolute;margin-left:9pt;margin-top:40.2pt;width:224.95pt;height:278.95pt;mso-wrap-style:square;v-text-anchor:top;rotation:270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UNIQU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TAG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LLABOR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5152390" cy="480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Service de messagerie (option de redirection du courrier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Annuaire électronique académique (option de lien avec le  carnet d’adresses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Générateurs de listes de diffusio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Service de visioconférence ou d’audioconférenc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Espaces de discussion : listes de discussion, forum (?), messagerie instantanée associée à des groupes de travail spécifiques (ex : GAPFE, commissions de bassin etc.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Espace de stockage de fichiers partagé par un groupe d’usager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ebdings" w:hAnsi="Webdings" w:eastAsia="Webdings" w:cs="Webdings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FF"/>
                                <w:sz w:val="28"/>
                                <w:szCs w:val="28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05.7pt;height:378.7pt;mso-wrap-distance-left:9.05pt;mso-wrap-distance-right:9.05pt;mso-wrap-distance-top:0pt;mso-wrap-distance-bottom:0pt;margin-top:12.85pt;mso-position-vertical-relative:text;margin-left:28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Service de messagerie (option de redirection du courrier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Annuaire électronique académique (option de lien avec le  carnet d’adresses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Générateurs de listes de diffusion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Service de visioconférence ou d’audioconférence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Espaces de discussion : listes de discussion, forum (?), messagerie instantanée associée à des groupes de travail spécifiques (ex : GAPFE, commissions de bassin etc.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Espace de stockage de fichiers partagé par un groupe d’usagers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ebdings" w:hAnsi="Webdings" w:eastAsia="Webdings" w:cs="Webdings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FF"/>
                          <w:sz w:val="28"/>
                          <w:szCs w:val="28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08:00Z</dcterms:created>
  <dc:creator>dangelo</dc:creator>
  <dc:description/>
  <cp:keywords/>
  <dc:language>en-US</dc:language>
  <cp:lastModifiedBy>dangelo</cp:lastModifiedBy>
  <dcterms:modified xsi:type="dcterms:W3CDTF">2008-06-05T11:25:00Z</dcterms:modified>
  <cp:revision>5</cp:revision>
  <dc:subject/>
  <dc:title/>
</cp:coreProperties>
</file>