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8420</wp:posOffset>
                </wp:positionH>
                <wp:positionV relativeFrom="paragraph">
                  <wp:posOffset>295275</wp:posOffset>
                </wp:positionV>
                <wp:extent cx="3487420" cy="71755"/>
                <wp:effectExtent l="10160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8" h="198">
                              <a:moveTo>
                                <a:pt x="9956" y="2018"/>
                              </a:moveTo>
                              <a:cubicBezTo>
                                <a:pt x="9790" y="2011"/>
                                <a:pt x="9628" y="1999"/>
                                <a:pt x="9463" y="1982"/>
                              </a:cubicBezTo>
                              <a:cubicBezTo>
                                <a:pt x="9459" y="1982"/>
                                <a:pt x="9455" y="1981"/>
                                <a:pt x="9451" y="1981"/>
                              </a:cubicBezTo>
                              <a:cubicBezTo>
                                <a:pt x="9651" y="1965"/>
                                <a:pt x="9849" y="1967"/>
                                <a:pt x="10051" y="1967"/>
                              </a:cubicBezTo>
                              <a:cubicBezTo>
                                <a:pt x="10209" y="1967"/>
                                <a:pt x="10367" y="1966"/>
                                <a:pt x="10525" y="1966"/>
                              </a:cubicBezTo>
                              <a:cubicBezTo>
                                <a:pt x="9827" y="1950"/>
                                <a:pt x="9129" y="1949"/>
                                <a:pt x="8432" y="1932"/>
                              </a:cubicBezTo>
                              <a:cubicBezTo>
                                <a:pt x="7610" y="1912"/>
                                <a:pt x="6788" y="1904"/>
                                <a:pt x="5966" y="1884"/>
                              </a:cubicBezTo>
                              <a:cubicBezTo>
                                <a:pt x="5589" y="1875"/>
                                <a:pt x="5210" y="1865"/>
                                <a:pt x="4833" y="1872"/>
                              </a:cubicBezTo>
                              <a:cubicBezTo>
                                <a:pt x="4434" y="1880"/>
                                <a:pt x="4035" y="1874"/>
                                <a:pt x="3636" y="1872"/>
                              </a:cubicBezTo>
                              <a:cubicBezTo>
                                <a:pt x="2798" y="1867"/>
                                <a:pt x="1960" y="1855"/>
                                <a:pt x="1122" y="1854"/>
                              </a:cubicBezTo>
                              <a:cubicBezTo>
                                <a:pt x="1019" y="1854"/>
                                <a:pt x="919" y="1836"/>
                                <a:pt x="838" y="18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,1821" coordsize="9688,198" path="m9956,2018c9790,2011,9628,1999,9463,1982c9459,1982,9455,1981,9451,1981c9651,1965,9849,1967,10051,1967c10209,1967,10367,1966,10525,1966c9827,1950,9129,1949,8432,1932c7610,1912,6788,1904,5966,1884c5589,1875,5210,1865,4833,1872c4434,1880,4035,1874,3636,1872c2798,1867,1960,1855,1122,1854c1019,1854,919,1836,838,1821e" stroked="t" o:allowincell="f" style="position:absolute;margin-left:-4.6pt;margin-top:23.25pt;width:274.55pt;height:5.6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ynthèse séquence 1 et 2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Une maison assure les fonctions de services suivantes :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10</wp:posOffset>
                </wp:positionH>
                <wp:positionV relativeFrom="paragraph">
                  <wp:posOffset>100330</wp:posOffset>
                </wp:positionV>
                <wp:extent cx="149225" cy="271335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27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7537">
                              <a:moveTo>
                                <a:pt x="1334" y="5855"/>
                              </a:moveTo>
                              <a:cubicBezTo>
                                <a:pt x="1328" y="5869"/>
                                <a:pt x="1311" y="5915"/>
                                <a:pt x="1300" y="5941"/>
                              </a:cubicBezTo>
                              <a:cubicBezTo>
                                <a:pt x="1254" y="6046"/>
                                <a:pt x="1222" y="6151"/>
                                <a:pt x="1199" y="6265"/>
                              </a:cubicBezTo>
                              <a:cubicBezTo>
                                <a:pt x="1163" y="6441"/>
                                <a:pt x="1153" y="6625"/>
                                <a:pt x="1154" y="6804"/>
                              </a:cubicBezTo>
                              <a:cubicBezTo>
                                <a:pt x="1155" y="7095"/>
                                <a:pt x="1161" y="7387"/>
                                <a:pt x="1168" y="7678"/>
                              </a:cubicBezTo>
                              <a:cubicBezTo>
                                <a:pt x="1171" y="7809"/>
                                <a:pt x="1179" y="7941"/>
                                <a:pt x="1178" y="8072"/>
                              </a:cubicBezTo>
                              <a:cubicBezTo>
                                <a:pt x="1176" y="8291"/>
                                <a:pt x="1176" y="8511"/>
                                <a:pt x="1177" y="8730"/>
                              </a:cubicBezTo>
                              <a:cubicBezTo>
                                <a:pt x="1179" y="9048"/>
                                <a:pt x="1173" y="9370"/>
                                <a:pt x="1191" y="9687"/>
                              </a:cubicBezTo>
                              <a:cubicBezTo>
                                <a:pt x="1211" y="10034"/>
                                <a:pt x="1239" y="10386"/>
                                <a:pt x="1221" y="10733"/>
                              </a:cubicBezTo>
                              <a:cubicBezTo>
                                <a:pt x="1209" y="10958"/>
                                <a:pt x="1207" y="11185"/>
                                <a:pt x="1216" y="11411"/>
                              </a:cubicBezTo>
                              <a:cubicBezTo>
                                <a:pt x="1225" y="11632"/>
                                <a:pt x="1301" y="11841"/>
                                <a:pt x="1325" y="12061"/>
                              </a:cubicBezTo>
                              <a:cubicBezTo>
                                <a:pt x="1359" y="12381"/>
                                <a:pt x="1379" y="12704"/>
                                <a:pt x="1453" y="13019"/>
                              </a:cubicBezTo>
                              <a:cubicBezTo>
                                <a:pt x="1482" y="13143"/>
                                <a:pt x="1512" y="13267"/>
                                <a:pt x="1539" y="13391"/>
                              </a:cubicBezTo>
                              <a:cubicBezTo>
                                <a:pt x="1546" y="13380"/>
                                <a:pt x="1557" y="13364"/>
                                <a:pt x="1565" y="133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2,5855" coordsize="414,7537" path="m1334,5855c1328,5869,1311,5915,1300,5941c1254,6046,1222,6151,1199,6265c1163,6441,1153,6625,1154,6804c1155,7095,1161,7387,1168,7678c1171,7809,1179,7941,1178,8072c1176,8291,1176,8511,1177,8730c1179,9048,1173,9370,1191,9687c1211,10034,1239,10386,1221,10733c1209,10958,1207,11185,1216,11411c1225,11632,1301,11841,1325,12061c1359,12381,1379,12704,1453,13019c1482,13143,1512,13267,1539,13391c1546,13380,1557,13364,1565,13348e" stroked="t" o:allowincell="f" style="position:absolute;margin-left:4.3pt;margin-top:7.9pt;width:11.7pt;height:213.6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Protéger des intempérie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Protéger du regard des autre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Assurer la protection des biens et des personne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Assurer le bien être. (Hygiène, température, éclairage, hygrométrie, acoustique…)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Représenter son habitant.</w:t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 xml:space="preserve">Les solutions techniques retenues dépendent des contraintes suivantes :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80</wp:posOffset>
                </wp:positionH>
                <wp:positionV relativeFrom="paragraph">
                  <wp:posOffset>53975</wp:posOffset>
                </wp:positionV>
                <wp:extent cx="182880" cy="3567430"/>
                <wp:effectExtent l="889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6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9910">
                              <a:moveTo>
                                <a:pt x="1475" y="16019"/>
                              </a:moveTo>
                              <a:cubicBezTo>
                                <a:pt x="1461" y="16074"/>
                                <a:pt x="1437" y="16140"/>
                                <a:pt x="1423" y="16199"/>
                              </a:cubicBezTo>
                              <a:cubicBezTo>
                                <a:pt x="1387" y="16351"/>
                                <a:pt x="1367" y="16513"/>
                                <a:pt x="1354" y="16669"/>
                              </a:cubicBezTo>
                              <a:cubicBezTo>
                                <a:pt x="1344" y="16789"/>
                                <a:pt x="1348" y="16904"/>
                                <a:pt x="1354" y="17025"/>
                              </a:cubicBezTo>
                              <a:cubicBezTo>
                                <a:pt x="1362" y="17177"/>
                                <a:pt x="1353" y="17316"/>
                                <a:pt x="1343" y="17466"/>
                              </a:cubicBezTo>
                              <a:cubicBezTo>
                                <a:pt x="1325" y="17751"/>
                                <a:pt x="1347" y="18041"/>
                                <a:pt x="1348" y="18330"/>
                              </a:cubicBezTo>
                              <a:cubicBezTo>
                                <a:pt x="1349" y="18471"/>
                                <a:pt x="1348" y="18612"/>
                                <a:pt x="1348" y="18753"/>
                              </a:cubicBezTo>
                              <a:cubicBezTo>
                                <a:pt x="1349" y="19148"/>
                                <a:pt x="1341" y="19545"/>
                                <a:pt x="1318" y="19939"/>
                              </a:cubicBezTo>
                              <a:cubicBezTo>
                                <a:pt x="1305" y="20163"/>
                                <a:pt x="1285" y="20386"/>
                                <a:pt x="1277" y="20611"/>
                              </a:cubicBezTo>
                              <a:cubicBezTo>
                                <a:pt x="1269" y="20836"/>
                                <a:pt x="1299" y="21059"/>
                                <a:pt x="1301" y="21284"/>
                              </a:cubicBezTo>
                              <a:cubicBezTo>
                                <a:pt x="1305" y="21634"/>
                                <a:pt x="1264" y="21984"/>
                                <a:pt x="1264" y="22335"/>
                              </a:cubicBezTo>
                              <a:cubicBezTo>
                                <a:pt x="1264" y="22656"/>
                                <a:pt x="1297" y="22978"/>
                                <a:pt x="1337" y="23296"/>
                              </a:cubicBezTo>
                              <a:cubicBezTo>
                                <a:pt x="1382" y="23651"/>
                                <a:pt x="1408" y="24008"/>
                                <a:pt x="1450" y="24364"/>
                              </a:cubicBezTo>
                              <a:cubicBezTo>
                                <a:pt x="1493" y="24725"/>
                                <a:pt x="1588" y="25095"/>
                                <a:pt x="1667" y="25450"/>
                              </a:cubicBezTo>
                              <a:cubicBezTo>
                                <a:pt x="1702" y="25606"/>
                                <a:pt x="1736" y="25782"/>
                                <a:pt x="1763" y="25928"/>
                              </a:cubicBezTo>
                              <a:cubicBezTo>
                                <a:pt x="1765" y="25909"/>
                                <a:pt x="1766" y="25901"/>
                                <a:pt x="1768" y="258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,16019" coordsize="507,9910" path="m1475,16019c1461,16074,1437,16140,1423,16199c1387,16351,1367,16513,1354,16669c1344,16789,1348,16904,1354,17025c1362,17177,1353,17316,1343,17466c1325,17751,1347,18041,1348,18330c1349,18471,1348,18612,1348,18753c1349,19148,1341,19545,1318,19939c1305,20163,1285,20386,1277,20611c1269,20836,1299,21059,1301,21284c1305,21634,1264,21984,1264,22335c1264,22656,1297,22978,1337,23296c1382,23651,1408,24008,1450,24364c1493,24725,1588,25095,1667,25450c1702,25606,1736,25782,1763,25928c1765,25909,1766,25901,1768,25887e" stroked="t" o:allowincell="f" style="position:absolute;margin-left:7.4pt;margin-top:4.25pt;width:14.35pt;height:280.8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Culture du pay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Climat du pay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Finances du propriétaire, (situation sociale) 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matériaux disponibles (développement durable : matériaux indigènes, recyclables ou recyclés)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réglementation locale (règles de construction)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Les modes, les mouvements artistiques du moment.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  <w:t>Exemple, l’isolation thermique est assurée par du torchis en Afrique, par du bois en Savoie et de la laine de verre en champagne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w:rPr>
          <w:rFonts w:cs="Bradley Hand ITC" w:ascii="Bradley Hand ITC" w:hAnsi="Bradley Hand ITC"/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Bradley Hand ITC" w:hAnsi="Bradley Hand ITC" w:cs="Bradley Hand ITC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3610</wp:posOffset>
                </wp:positionH>
                <wp:positionV relativeFrom="paragraph">
                  <wp:posOffset>2134870</wp:posOffset>
                </wp:positionV>
                <wp:extent cx="3223895" cy="40005"/>
                <wp:effectExtent l="10160" t="10160" r="158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5" h="110">
                              <a:moveTo>
                                <a:pt x="16087" y="7030"/>
                              </a:moveTo>
                              <a:cubicBezTo>
                                <a:pt x="16126" y="7026"/>
                                <a:pt x="16131" y="6996"/>
                                <a:pt x="16103" y="6931"/>
                              </a:cubicBezTo>
                              <a:cubicBezTo>
                                <a:pt x="16041" y="6980"/>
                                <a:pt x="16111" y="7003"/>
                                <a:pt x="16036" y="7025"/>
                              </a:cubicBezTo>
                              <a:cubicBezTo>
                                <a:pt x="15993" y="7038"/>
                                <a:pt x="15929" y="7020"/>
                                <a:pt x="15886" y="7023"/>
                              </a:cubicBezTo>
                              <a:cubicBezTo>
                                <a:pt x="15847" y="7025"/>
                                <a:pt x="15808" y="7025"/>
                                <a:pt x="15769" y="7025"/>
                              </a:cubicBezTo>
                              <a:cubicBezTo>
                                <a:pt x="15702" y="7026"/>
                                <a:pt x="15636" y="7027"/>
                                <a:pt x="15569" y="7027"/>
                              </a:cubicBezTo>
                              <a:cubicBezTo>
                                <a:pt x="15537" y="7027"/>
                                <a:pt x="15505" y="7026"/>
                                <a:pt x="15473" y="7026"/>
                              </a:cubicBezTo>
                              <a:cubicBezTo>
                                <a:pt x="15419" y="7024"/>
                                <a:pt x="15498" y="7027"/>
                                <a:pt x="15444" y="7025"/>
                              </a:cubicBezTo>
                              <a:cubicBezTo>
                                <a:pt x="15124" y="7015"/>
                                <a:pt x="14804" y="7027"/>
                                <a:pt x="14484" y="7027"/>
                              </a:cubicBezTo>
                              <a:cubicBezTo>
                                <a:pt x="13656" y="7027"/>
                                <a:pt x="12829" y="7023"/>
                                <a:pt x="12001" y="7022"/>
                              </a:cubicBezTo>
                              <a:cubicBezTo>
                                <a:pt x="11429" y="7021"/>
                                <a:pt x="10857" y="7012"/>
                                <a:pt x="10285" y="7020"/>
                              </a:cubicBezTo>
                              <a:cubicBezTo>
                                <a:pt x="9646" y="7029"/>
                                <a:pt x="9007" y="7010"/>
                                <a:pt x="8368" y="7022"/>
                              </a:cubicBezTo>
                              <a:cubicBezTo>
                                <a:pt x="7962" y="7030"/>
                                <a:pt x="7555" y="7019"/>
                                <a:pt x="7149" y="7033"/>
                              </a:cubicBezTo>
                              <a:cubicBezTo>
                                <a:pt x="7163" y="7024"/>
                                <a:pt x="7196" y="7009"/>
                                <a:pt x="7220" y="69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49,6931" coordsize="8955,110" path="m16087,7030c16126,7026,16131,6996,16103,6931c16041,6980,16111,7003,16036,7025c15993,7038,15929,7020,15886,7023c15847,7025,15808,7025,15769,7025c15702,7026,15636,7027,15569,7027c15537,7027,15505,7026,15473,7026c15419,7024,15498,7027,15444,7025c15124,7015,14804,7027,14484,7027c13656,7027,12829,7023,12001,7022c11429,7021,10857,7012,10285,7020c9646,7029,9007,7010,8368,7022c7962,7030,7555,7019,7149,7033c7163,7024,7196,7009,7220,6989e" stroked="t" o:allowincell="f" style="position:absolute;margin-left:174.3pt;margin-top:168.1pt;width:253.8pt;height:3.1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1855</wp:posOffset>
                </wp:positionH>
                <wp:positionV relativeFrom="paragraph">
                  <wp:posOffset>752475</wp:posOffset>
                </wp:positionV>
                <wp:extent cx="3240405" cy="2999105"/>
                <wp:effectExtent l="10160" t="10160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29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2" h="8332">
                              <a:moveTo>
                                <a:pt x="12428" y="3090"/>
                              </a:moveTo>
                              <a:cubicBezTo>
                                <a:pt x="12414" y="3099"/>
                                <a:pt x="12416" y="3098"/>
                                <a:pt x="12402" y="3107"/>
                              </a:cubicBezTo>
                              <a:cubicBezTo>
                                <a:pt x="12004" y="3375"/>
                                <a:pt x="11622" y="3677"/>
                                <a:pt x="11234" y="3962"/>
                              </a:cubicBezTo>
                              <a:cubicBezTo>
                                <a:pt x="10843" y="4249"/>
                                <a:pt x="10444" y="4529"/>
                                <a:pt x="10059" y="4823"/>
                              </a:cubicBezTo>
                              <a:cubicBezTo>
                                <a:pt x="9606" y="5169"/>
                                <a:pt x="9147" y="5506"/>
                                <a:pt x="8681" y="5833"/>
                              </a:cubicBezTo>
                              <a:cubicBezTo>
                                <a:pt x="8179" y="6185"/>
                                <a:pt x="7701" y="6567"/>
                                <a:pt x="7208" y="6929"/>
                              </a:cubicBezTo>
                              <a:cubicBezTo>
                                <a:pt x="7155" y="6968"/>
                                <a:pt x="7134" y="6979"/>
                                <a:pt x="7091" y="7030"/>
                              </a:cubicBezTo>
                              <a:cubicBezTo>
                                <a:pt x="7100" y="7027"/>
                                <a:pt x="7109" y="7024"/>
                                <a:pt x="7118" y="7021"/>
                              </a:cubicBezTo>
                            </a:path>
                            <a:path w="9002" h="8332">
                              <a:moveTo>
                                <a:pt x="12310" y="3210"/>
                              </a:moveTo>
                              <a:cubicBezTo>
                                <a:pt x="12318" y="3210"/>
                                <a:pt x="12357" y="3187"/>
                                <a:pt x="12327" y="3195"/>
                              </a:cubicBezTo>
                            </a:path>
                            <a:path w="9002" h="8332">
                              <a:moveTo>
                                <a:pt x="12360" y="3217"/>
                              </a:moveTo>
                              <a:cubicBezTo>
                                <a:pt x="12358" y="3213"/>
                                <a:pt x="12355" y="3210"/>
                                <a:pt x="12353" y="3206"/>
                              </a:cubicBezTo>
                              <a:cubicBezTo>
                                <a:pt x="12471" y="3324"/>
                                <a:pt x="12583" y="3452"/>
                                <a:pt x="12701" y="3572"/>
                              </a:cubicBezTo>
                              <a:cubicBezTo>
                                <a:pt x="12860" y="3732"/>
                                <a:pt x="13012" y="3898"/>
                                <a:pt x="13167" y="4063"/>
                              </a:cubicBezTo>
                              <a:cubicBezTo>
                                <a:pt x="13379" y="4288"/>
                                <a:pt x="13598" y="4502"/>
                                <a:pt x="13807" y="4731"/>
                              </a:cubicBezTo>
                              <a:cubicBezTo>
                                <a:pt x="14134" y="5090"/>
                                <a:pt x="14480" y="5441"/>
                                <a:pt x="14825" y="5783"/>
                              </a:cubicBezTo>
                              <a:cubicBezTo>
                                <a:pt x="15109" y="6065"/>
                                <a:pt x="15364" y="6377"/>
                                <a:pt x="15651" y="6654"/>
                              </a:cubicBezTo>
                              <a:cubicBezTo>
                                <a:pt x="15715" y="6716"/>
                                <a:pt x="15776" y="6775"/>
                                <a:pt x="15837" y="6840"/>
                              </a:cubicBezTo>
                              <a:cubicBezTo>
                                <a:pt x="15879" y="6885"/>
                                <a:pt x="15901" y="6911"/>
                                <a:pt x="15947" y="6952"/>
                              </a:cubicBezTo>
                              <a:cubicBezTo>
                                <a:pt x="15944" y="6946"/>
                                <a:pt x="15940" y="6941"/>
                                <a:pt x="15937" y="6935"/>
                              </a:cubicBezTo>
                            </a:path>
                            <a:path w="9002" h="8332">
                              <a:moveTo>
                                <a:pt x="15761" y="7245"/>
                              </a:moveTo>
                              <a:cubicBezTo>
                                <a:pt x="15781" y="7278"/>
                                <a:pt x="15801" y="7312"/>
                                <a:pt x="15821" y="7345"/>
                              </a:cubicBezTo>
                              <a:cubicBezTo>
                                <a:pt x="15656" y="7340"/>
                                <a:pt x="15489" y="7341"/>
                                <a:pt x="15322" y="7342"/>
                              </a:cubicBezTo>
                              <a:cubicBezTo>
                                <a:pt x="14897" y="7344"/>
                                <a:pt x="14471" y="7346"/>
                                <a:pt x="14046" y="7349"/>
                              </a:cubicBezTo>
                              <a:cubicBezTo>
                                <a:pt x="13680" y="7352"/>
                                <a:pt x="13313" y="7350"/>
                                <a:pt x="12947" y="7351"/>
                              </a:cubicBezTo>
                              <a:cubicBezTo>
                                <a:pt x="12167" y="7353"/>
                                <a:pt x="11386" y="7350"/>
                                <a:pt x="10606" y="7362"/>
                              </a:cubicBezTo>
                              <a:cubicBezTo>
                                <a:pt x="9767" y="7375"/>
                                <a:pt x="8928" y="7377"/>
                                <a:pt x="8089" y="7369"/>
                              </a:cubicBezTo>
                              <a:cubicBezTo>
                                <a:pt x="7709" y="7365"/>
                                <a:pt x="7329" y="7370"/>
                                <a:pt x="6949" y="7368"/>
                              </a:cubicBezTo>
                              <a:cubicBezTo>
                                <a:pt x="6982" y="7343"/>
                                <a:pt x="7015" y="7320"/>
                                <a:pt x="7048" y="7293"/>
                              </a:cubicBezTo>
                            </a:path>
                            <a:path w="9002" h="8332">
                              <a:moveTo>
                                <a:pt x="15742" y="7478"/>
                              </a:moveTo>
                              <a:cubicBezTo>
                                <a:pt x="15742" y="7479"/>
                                <a:pt x="15755" y="7509"/>
                                <a:pt x="15756" y="7524"/>
                              </a:cubicBezTo>
                              <a:cubicBezTo>
                                <a:pt x="15764" y="7629"/>
                                <a:pt x="15751" y="7739"/>
                                <a:pt x="15748" y="7844"/>
                              </a:cubicBezTo>
                              <a:cubicBezTo>
                                <a:pt x="15736" y="8214"/>
                                <a:pt x="15758" y="8582"/>
                                <a:pt x="15766" y="8952"/>
                              </a:cubicBezTo>
                              <a:cubicBezTo>
                                <a:pt x="15774" y="9322"/>
                                <a:pt x="15776" y="9693"/>
                                <a:pt x="15779" y="10063"/>
                              </a:cubicBezTo>
                              <a:cubicBezTo>
                                <a:pt x="15781" y="10339"/>
                                <a:pt x="15809" y="10614"/>
                                <a:pt x="15810" y="10890"/>
                              </a:cubicBezTo>
                              <a:cubicBezTo>
                                <a:pt x="15811" y="11052"/>
                                <a:pt x="15814" y="11286"/>
                                <a:pt x="15827" y="11410"/>
                              </a:cubicBezTo>
                              <a:cubicBezTo>
                                <a:pt x="15822" y="11386"/>
                                <a:pt x="15818" y="11361"/>
                                <a:pt x="15813" y="113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9,3090" coordsize="9002,8332" path="m12428,3090c12414,3099,12416,3098,12402,3107c12004,3375,11622,3677,11234,3962c10843,4249,10444,4529,10059,4823c9606,5169,9147,5506,8681,5833c8179,6185,7701,6567,7208,6929c7155,6968,7134,6979,7091,7030c7100,7027,7109,7024,7118,7021em12310,3210c12318,3210,12357,3187,12327,3195em12360,3217c12358,3213,12355,3210,12353,3206c12471,3324,12583,3452,12701,3572c12860,3732,13012,3898,13167,4063c13379,4288,13598,4502,13807,4731c14134,5090,14480,5441,14825,5783c15109,6065,15364,6377,15651,6654c15715,6716,15776,6775,15837,6840c15879,6885,15901,6911,15947,6952c15944,6946,15940,6941,15937,6935em15761,7245c15781,7278,15801,7312,15821,7345c15656,7340,15489,7341,15322,7342c14897,7344,14471,7346,14046,7349c13680,7352,13313,7350,12947,7351c12167,7353,11386,7350,10606,7362c9767,7375,8928,7377,8089,7369c7709,7365,7329,7370,6949,7368c6982,7343,7015,7320,7048,7293em15742,7478c15742,7479,15755,7509,15756,7524c15764,7629,15751,7739,15748,7844c15736,8214,15758,8582,15766,8952c15774,9322,15776,9693,15779,10063c15781,10339,15809,10614,15810,10890c15811,11052,15814,11286,15827,11410c15822,11386,15818,11361,15813,11336e" stroked="t" o:allowincell="f" style="position:absolute;margin-left:168.65pt;margin-top:59.25pt;width:255.1pt;height:236.1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3818255</wp:posOffset>
                </wp:positionV>
                <wp:extent cx="3267075" cy="615315"/>
                <wp:effectExtent l="10160" t="10795" r="889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5" h="1708">
                              <a:moveTo>
                                <a:pt x="6959" y="11693"/>
                              </a:moveTo>
                              <a:cubicBezTo>
                                <a:pt x="6991" y="11690"/>
                                <a:pt x="6999" y="11671"/>
                                <a:pt x="7031" y="11671"/>
                              </a:cubicBezTo>
                              <a:cubicBezTo>
                                <a:pt x="7389" y="11672"/>
                                <a:pt x="7748" y="11701"/>
                                <a:pt x="8108" y="11698"/>
                              </a:cubicBezTo>
                              <a:cubicBezTo>
                                <a:pt x="8506" y="11695"/>
                                <a:pt x="8904" y="11706"/>
                                <a:pt x="9303" y="11703"/>
                              </a:cubicBezTo>
                              <a:cubicBezTo>
                                <a:pt x="10523" y="11695"/>
                                <a:pt x="11743" y="11671"/>
                                <a:pt x="12963" y="11658"/>
                              </a:cubicBezTo>
                              <a:cubicBezTo>
                                <a:pt x="13494" y="11652"/>
                                <a:pt x="14027" y="11659"/>
                                <a:pt x="14558" y="11640"/>
                              </a:cubicBezTo>
                              <a:cubicBezTo>
                                <a:pt x="14896" y="11628"/>
                                <a:pt x="15237" y="11630"/>
                                <a:pt x="15575" y="11624"/>
                              </a:cubicBezTo>
                              <a:cubicBezTo>
                                <a:pt x="15679" y="11622"/>
                                <a:pt x="15717" y="11619"/>
                                <a:pt x="15821" y="11607"/>
                              </a:cubicBezTo>
                            </a:path>
                            <a:path w="9075" h="1708">
                              <a:moveTo>
                                <a:pt x="6824" y="12139"/>
                              </a:moveTo>
                              <a:cubicBezTo>
                                <a:pt x="6827" y="12138"/>
                                <a:pt x="6861" y="12111"/>
                                <a:pt x="6893" y="12107"/>
                              </a:cubicBezTo>
                              <a:cubicBezTo>
                                <a:pt x="7448" y="12046"/>
                                <a:pt x="8049" y="12107"/>
                                <a:pt x="8606" y="12107"/>
                              </a:cubicBezTo>
                              <a:cubicBezTo>
                                <a:pt x="10712" y="12108"/>
                                <a:pt x="12818" y="12107"/>
                                <a:pt x="14923" y="12066"/>
                              </a:cubicBezTo>
                              <a:cubicBezTo>
                                <a:pt x="15203" y="12061"/>
                                <a:pt x="15622" y="12060"/>
                                <a:pt x="15834" y="12064"/>
                              </a:cubicBezTo>
                              <a:cubicBezTo>
                                <a:pt x="15813" y="12065"/>
                                <a:pt x="15805" y="12065"/>
                                <a:pt x="15791" y="12060"/>
                              </a:cubicBezTo>
                            </a:path>
                            <a:path w="9075" h="1708">
                              <a:moveTo>
                                <a:pt x="6828" y="13276"/>
                              </a:moveTo>
                              <a:cubicBezTo>
                                <a:pt x="6834" y="13277"/>
                                <a:pt x="6884" y="13290"/>
                                <a:pt x="6912" y="13292"/>
                              </a:cubicBezTo>
                              <a:cubicBezTo>
                                <a:pt x="7940" y="13354"/>
                                <a:pt x="8989" y="13318"/>
                                <a:pt x="10018" y="13303"/>
                              </a:cubicBezTo>
                              <a:cubicBezTo>
                                <a:pt x="11513" y="13282"/>
                                <a:pt x="13008" y="13251"/>
                                <a:pt x="14503" y="13237"/>
                              </a:cubicBezTo>
                              <a:cubicBezTo>
                                <a:pt x="14900" y="13233"/>
                                <a:pt x="15297" y="13235"/>
                                <a:pt x="15693" y="13225"/>
                              </a:cubicBezTo>
                              <a:cubicBezTo>
                                <a:pt x="15750" y="13224"/>
                                <a:pt x="15809" y="13221"/>
                                <a:pt x="15865" y="13219"/>
                              </a:cubicBezTo>
                            </a:path>
                            <a:path w="9075" h="1708">
                              <a:moveTo>
                                <a:pt x="6808" y="12268"/>
                              </a:moveTo>
                              <a:cubicBezTo>
                                <a:pt x="6810" y="12246"/>
                                <a:pt x="6812" y="12225"/>
                                <a:pt x="6814" y="12203"/>
                              </a:cubicBezTo>
                              <a:cubicBezTo>
                                <a:pt x="6810" y="12240"/>
                                <a:pt x="6811" y="12278"/>
                                <a:pt x="6808" y="12315"/>
                              </a:cubicBezTo>
                              <a:cubicBezTo>
                                <a:pt x="6805" y="12349"/>
                                <a:pt x="6804" y="12382"/>
                                <a:pt x="6801" y="12416"/>
                              </a:cubicBezTo>
                              <a:cubicBezTo>
                                <a:pt x="6794" y="12507"/>
                                <a:pt x="6796" y="12600"/>
                                <a:pt x="6792" y="12691"/>
                              </a:cubicBezTo>
                              <a:cubicBezTo>
                                <a:pt x="6790" y="12734"/>
                                <a:pt x="6795" y="12773"/>
                                <a:pt x="6801" y="12815"/>
                              </a:cubicBezTo>
                              <a:cubicBezTo>
                                <a:pt x="6807" y="12863"/>
                                <a:pt x="6808" y="12911"/>
                                <a:pt x="6809" y="12959"/>
                              </a:cubicBezTo>
                              <a:cubicBezTo>
                                <a:pt x="6809" y="12977"/>
                                <a:pt x="6809" y="12994"/>
                                <a:pt x="6809" y="13012"/>
                              </a:cubicBezTo>
                              <a:cubicBezTo>
                                <a:pt x="6809" y="13052"/>
                                <a:pt x="6808" y="13091"/>
                                <a:pt x="6806" y="13131"/>
                              </a:cubicBezTo>
                              <a:cubicBezTo>
                                <a:pt x="6805" y="13169"/>
                                <a:pt x="6802" y="13206"/>
                                <a:pt x="6801" y="13244"/>
                              </a:cubicBezTo>
                              <a:cubicBezTo>
                                <a:pt x="6800" y="13284"/>
                                <a:pt x="6822" y="13238"/>
                                <a:pt x="6828" y="13229"/>
                              </a:cubicBezTo>
                            </a:path>
                            <a:path w="9075" h="1708">
                              <a:moveTo>
                                <a:pt x="15847" y="12070"/>
                              </a:moveTo>
                              <a:cubicBezTo>
                                <a:pt x="15846" y="12057"/>
                                <a:pt x="15846" y="12053"/>
                                <a:pt x="15834" y="12058"/>
                              </a:cubicBezTo>
                              <a:cubicBezTo>
                                <a:pt x="15831" y="12074"/>
                                <a:pt x="15829" y="12089"/>
                                <a:pt x="15827" y="12107"/>
                              </a:cubicBezTo>
                              <a:cubicBezTo>
                                <a:pt x="15825" y="12131"/>
                                <a:pt x="15822" y="12154"/>
                                <a:pt x="15821" y="12178"/>
                              </a:cubicBezTo>
                              <a:cubicBezTo>
                                <a:pt x="15819" y="12212"/>
                                <a:pt x="15821" y="12246"/>
                                <a:pt x="15821" y="12280"/>
                              </a:cubicBezTo>
                              <a:cubicBezTo>
                                <a:pt x="15821" y="12348"/>
                                <a:pt x="15817" y="12417"/>
                                <a:pt x="15819" y="12485"/>
                              </a:cubicBezTo>
                              <a:cubicBezTo>
                                <a:pt x="15821" y="12541"/>
                                <a:pt x="15817" y="12595"/>
                                <a:pt x="15812" y="12651"/>
                              </a:cubicBezTo>
                              <a:cubicBezTo>
                                <a:pt x="15809" y="12678"/>
                                <a:pt x="15806" y="12705"/>
                                <a:pt x="15805" y="12732"/>
                              </a:cubicBezTo>
                              <a:cubicBezTo>
                                <a:pt x="15802" y="12796"/>
                                <a:pt x="15800" y="12864"/>
                                <a:pt x="15802" y="12928"/>
                              </a:cubicBezTo>
                              <a:cubicBezTo>
                                <a:pt x="15803" y="12948"/>
                                <a:pt x="15805" y="12968"/>
                                <a:pt x="15806" y="12988"/>
                              </a:cubicBezTo>
                              <a:cubicBezTo>
                                <a:pt x="15808" y="13023"/>
                                <a:pt x="15807" y="13059"/>
                                <a:pt x="15806" y="13094"/>
                              </a:cubicBezTo>
                              <a:cubicBezTo>
                                <a:pt x="15805" y="13135"/>
                                <a:pt x="15801" y="13080"/>
                                <a:pt x="15801" y="130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1,11607" coordsize="9075,1708" path="m6959,11693c6991,11690,6999,11671,7031,11671c7389,11672,7748,11701,8108,11698c8506,11695,8904,11706,9303,11703c10523,11695,11743,11671,12963,11658c13494,11652,14027,11659,14558,11640c14896,11628,15237,11630,15575,11624c15679,11622,15717,11619,15821,11607em6824,12139c6827,12138,6861,12111,6893,12107c7448,12046,8049,12107,8606,12107c10712,12108,12818,12107,14923,12066c15203,12061,15622,12060,15834,12064c15813,12065,15805,12065,15791,12060em6828,13276c6834,13277,6884,13290,6912,13292c7940,13354,8989,13318,10018,13303c11513,13282,13008,13251,14503,13237c14900,13233,15297,13235,15693,13225c15750,13224,15809,13221,15865,13219em6808,12268c6810,12246,6812,12225,6814,12203c6810,12240,6811,12278,6808,12315c6805,12349,6804,12382,6801,12416c6794,12507,6796,12600,6792,12691c6790,12734,6795,12773,6801,12815c6807,12863,6808,12911,6809,12959c6809,12977,6809,12994,6809,13012c6809,13052,6808,13091,6806,13131c6805,13169,6802,13206,6801,13244c6800,13284,6822,13238,6828,13229em15847,12070c15846,12057,15846,12053,15834,12058c15831,12074,15829,12089,15827,12107c15825,12131,15822,12154,15821,12178c15819,12212,15821,12246,15821,12280c15821,12348,15817,12417,15819,12485c15821,12541,15817,12595,15812,12651c15809,12678,15806,12705,15805,12732c15802,12796,15800,12864,15802,12928c15803,12948,15805,12968,15806,12988c15808,13023,15807,13059,15806,13094c15805,13135,15801,13080,15801,13077e" stroked="t" o:allowincell="f" style="position:absolute;margin-left:164.15pt;margin-top:300.65pt;width:257.2pt;height:48.4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0130</wp:posOffset>
                </wp:positionH>
                <wp:positionV relativeFrom="paragraph">
                  <wp:posOffset>4114165</wp:posOffset>
                </wp:positionV>
                <wp:extent cx="1193165" cy="21209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4" h="590">
                              <a:moveTo>
                                <a:pt x="7465" y="12450"/>
                              </a:moveTo>
                              <a:cubicBezTo>
                                <a:pt x="7469" y="12478"/>
                                <a:pt x="7468" y="12507"/>
                                <a:pt x="7465" y="12535"/>
                              </a:cubicBezTo>
                              <a:cubicBezTo>
                                <a:pt x="7462" y="12565"/>
                                <a:pt x="7458" y="12596"/>
                                <a:pt x="7455" y="12626"/>
                              </a:cubicBezTo>
                              <a:cubicBezTo>
                                <a:pt x="7448" y="12686"/>
                                <a:pt x="7441" y="12746"/>
                                <a:pt x="7436" y="12806"/>
                              </a:cubicBezTo>
                              <a:cubicBezTo>
                                <a:pt x="7432" y="12847"/>
                                <a:pt x="7429" y="12887"/>
                                <a:pt x="7427" y="12928"/>
                              </a:cubicBezTo>
                              <a:cubicBezTo>
                                <a:pt x="7426" y="12953"/>
                                <a:pt x="7424" y="12977"/>
                                <a:pt x="7422" y="13002"/>
                              </a:cubicBezTo>
                              <a:cubicBezTo>
                                <a:pt x="7420" y="13022"/>
                                <a:pt x="7420" y="12988"/>
                                <a:pt x="7422" y="12968"/>
                              </a:cubicBezTo>
                            </a:path>
                            <a:path w="3314" h="590">
                              <a:moveTo>
                                <a:pt x="7727" y="12437"/>
                              </a:moveTo>
                              <a:cubicBezTo>
                                <a:pt x="7742" y="12462"/>
                                <a:pt x="7736" y="12468"/>
                                <a:pt x="7706" y="12473"/>
                              </a:cubicBezTo>
                              <a:cubicBezTo>
                                <a:pt x="7681" y="12477"/>
                                <a:pt x="7656" y="12481"/>
                                <a:pt x="7631" y="12487"/>
                              </a:cubicBezTo>
                              <a:cubicBezTo>
                                <a:pt x="7602" y="12494"/>
                                <a:pt x="7574" y="12502"/>
                                <a:pt x="7545" y="12506"/>
                              </a:cubicBezTo>
                              <a:cubicBezTo>
                                <a:pt x="7532" y="12508"/>
                                <a:pt x="7527" y="12509"/>
                                <a:pt x="7518" y="12510"/>
                              </a:cubicBezTo>
                            </a:path>
                            <a:path w="3314" h="590">
                              <a:moveTo>
                                <a:pt x="7665" y="12721"/>
                              </a:moveTo>
                              <a:cubicBezTo>
                                <a:pt x="7638" y="12714"/>
                                <a:pt x="7617" y="12711"/>
                                <a:pt x="7590" y="12712"/>
                              </a:cubicBezTo>
                              <a:cubicBezTo>
                                <a:pt x="7566" y="12713"/>
                                <a:pt x="7541" y="12714"/>
                                <a:pt x="7517" y="12715"/>
                              </a:cubicBezTo>
                              <a:cubicBezTo>
                                <a:pt x="7499" y="12716"/>
                                <a:pt x="7490" y="12715"/>
                                <a:pt x="7472" y="12710"/>
                              </a:cubicBezTo>
                            </a:path>
                            <a:path w="3314" h="590">
                              <a:moveTo>
                                <a:pt x="7770" y="12865"/>
                              </a:moveTo>
                              <a:cubicBezTo>
                                <a:pt x="7774" y="12891"/>
                                <a:pt x="7779" y="12843"/>
                                <a:pt x="7782" y="12832"/>
                              </a:cubicBezTo>
                              <a:cubicBezTo>
                                <a:pt x="7789" y="12806"/>
                                <a:pt x="7798" y="12787"/>
                                <a:pt x="7819" y="12770"/>
                              </a:cubicBezTo>
                              <a:cubicBezTo>
                                <a:pt x="7834" y="12758"/>
                                <a:pt x="7859" y="12746"/>
                                <a:pt x="7879" y="12751"/>
                              </a:cubicBezTo>
                              <a:cubicBezTo>
                                <a:pt x="7907" y="12757"/>
                                <a:pt x="7926" y="12781"/>
                                <a:pt x="7939" y="12804"/>
                              </a:cubicBezTo>
                              <a:cubicBezTo>
                                <a:pt x="7950" y="12824"/>
                                <a:pt x="7958" y="12849"/>
                                <a:pt x="7961" y="12872"/>
                              </a:cubicBezTo>
                              <a:cubicBezTo>
                                <a:pt x="7964" y="12895"/>
                                <a:pt x="7961" y="12919"/>
                                <a:pt x="7957" y="12942"/>
                              </a:cubicBezTo>
                              <a:cubicBezTo>
                                <a:pt x="7952" y="12967"/>
                                <a:pt x="7939" y="12986"/>
                                <a:pt x="7914" y="12994"/>
                              </a:cubicBezTo>
                              <a:cubicBezTo>
                                <a:pt x="7891" y="13002"/>
                                <a:pt x="7855" y="12995"/>
                                <a:pt x="7831" y="12995"/>
                              </a:cubicBezTo>
                              <a:cubicBezTo>
                                <a:pt x="7815" y="12995"/>
                                <a:pt x="7780" y="12996"/>
                                <a:pt x="7770" y="12979"/>
                              </a:cubicBezTo>
                              <a:cubicBezTo>
                                <a:pt x="7766" y="12959"/>
                                <a:pt x="7764" y="12952"/>
                                <a:pt x="7761" y="12938"/>
                              </a:cubicBezTo>
                            </a:path>
                            <a:path w="3314" h="590">
                              <a:moveTo>
                                <a:pt x="8050" y="12798"/>
                              </a:moveTo>
                              <a:cubicBezTo>
                                <a:pt x="8040" y="12824"/>
                                <a:pt x="8033" y="12849"/>
                                <a:pt x="8034" y="12877"/>
                              </a:cubicBezTo>
                              <a:cubicBezTo>
                                <a:pt x="8035" y="12905"/>
                                <a:pt x="8035" y="12934"/>
                                <a:pt x="8036" y="12962"/>
                              </a:cubicBezTo>
                              <a:cubicBezTo>
                                <a:pt x="8037" y="12974"/>
                                <a:pt x="8037" y="12977"/>
                                <a:pt x="8037" y="12985"/>
                              </a:cubicBezTo>
                              <a:cubicBezTo>
                                <a:pt x="8051" y="12955"/>
                                <a:pt x="8049" y="12932"/>
                                <a:pt x="8052" y="12899"/>
                              </a:cubicBezTo>
                              <a:cubicBezTo>
                                <a:pt x="8056" y="12853"/>
                                <a:pt x="8058" y="12808"/>
                                <a:pt x="8068" y="12763"/>
                              </a:cubicBezTo>
                              <a:cubicBezTo>
                                <a:pt x="8074" y="12739"/>
                                <a:pt x="8084" y="12720"/>
                                <a:pt x="8111" y="12717"/>
                              </a:cubicBezTo>
                              <a:cubicBezTo>
                                <a:pt x="8134" y="12714"/>
                                <a:pt x="8164" y="12727"/>
                                <a:pt x="8180" y="12743"/>
                              </a:cubicBezTo>
                              <a:cubicBezTo>
                                <a:pt x="8199" y="12761"/>
                                <a:pt x="8207" y="12791"/>
                                <a:pt x="8213" y="12815"/>
                              </a:cubicBezTo>
                              <a:cubicBezTo>
                                <a:pt x="8223" y="12852"/>
                                <a:pt x="8231" y="12891"/>
                                <a:pt x="8237" y="12929"/>
                              </a:cubicBezTo>
                              <a:cubicBezTo>
                                <a:pt x="8238" y="12932"/>
                                <a:pt x="8244" y="12993"/>
                                <a:pt x="8250" y="12994"/>
                              </a:cubicBezTo>
                              <a:cubicBezTo>
                                <a:pt x="8264" y="12986"/>
                                <a:pt x="8268" y="12984"/>
                                <a:pt x="8274" y="12974"/>
                              </a:cubicBezTo>
                            </a:path>
                            <a:path w="3314" h="590">
                              <a:moveTo>
                                <a:pt x="8399" y="12904"/>
                              </a:moveTo>
                              <a:cubicBezTo>
                                <a:pt x="8398" y="12924"/>
                                <a:pt x="8400" y="12927"/>
                                <a:pt x="8391" y="12943"/>
                              </a:cubicBezTo>
                              <a:cubicBezTo>
                                <a:pt x="8392" y="12921"/>
                                <a:pt x="8391" y="12898"/>
                                <a:pt x="8393" y="12876"/>
                              </a:cubicBezTo>
                              <a:cubicBezTo>
                                <a:pt x="8395" y="12854"/>
                                <a:pt x="8405" y="12832"/>
                                <a:pt x="8416" y="12812"/>
                              </a:cubicBezTo>
                              <a:cubicBezTo>
                                <a:pt x="8427" y="12791"/>
                                <a:pt x="8445" y="12778"/>
                                <a:pt x="8469" y="12779"/>
                              </a:cubicBezTo>
                              <a:cubicBezTo>
                                <a:pt x="8489" y="12780"/>
                                <a:pt x="8504" y="12797"/>
                                <a:pt x="8514" y="12812"/>
                              </a:cubicBezTo>
                              <a:cubicBezTo>
                                <a:pt x="8533" y="12840"/>
                                <a:pt x="8542" y="12878"/>
                                <a:pt x="8548" y="12911"/>
                              </a:cubicBezTo>
                              <a:cubicBezTo>
                                <a:pt x="8553" y="12937"/>
                                <a:pt x="8558" y="12972"/>
                                <a:pt x="8546" y="12998"/>
                              </a:cubicBezTo>
                              <a:cubicBezTo>
                                <a:pt x="8536" y="13019"/>
                                <a:pt x="8506" y="13017"/>
                                <a:pt x="8487" y="13015"/>
                              </a:cubicBezTo>
                              <a:cubicBezTo>
                                <a:pt x="8454" y="13012"/>
                                <a:pt x="8438" y="12984"/>
                                <a:pt x="8432" y="12952"/>
                              </a:cubicBezTo>
                              <a:cubicBezTo>
                                <a:pt x="8431" y="12944"/>
                                <a:pt x="8431" y="12935"/>
                                <a:pt x="8430" y="12927"/>
                              </a:cubicBezTo>
                            </a:path>
                            <a:path w="3314" h="590">
                              <a:moveTo>
                                <a:pt x="8482" y="12470"/>
                              </a:moveTo>
                              <a:cubicBezTo>
                                <a:pt x="8486" y="12500"/>
                                <a:pt x="8494" y="12528"/>
                                <a:pt x="8500" y="12557"/>
                              </a:cubicBezTo>
                              <a:cubicBezTo>
                                <a:pt x="8514" y="12629"/>
                                <a:pt x="8528" y="12700"/>
                                <a:pt x="8545" y="12772"/>
                              </a:cubicBezTo>
                              <a:cubicBezTo>
                                <a:pt x="8560" y="12835"/>
                                <a:pt x="8575" y="12900"/>
                                <a:pt x="8598" y="12960"/>
                              </a:cubicBezTo>
                              <a:cubicBezTo>
                                <a:pt x="8617" y="13010"/>
                                <a:pt x="8614" y="13008"/>
                                <a:pt x="8615" y="12957"/>
                              </a:cubicBezTo>
                            </a:path>
                            <a:path w="3314" h="590">
                              <a:moveTo>
                                <a:pt x="8748" y="12834"/>
                              </a:moveTo>
                              <a:cubicBezTo>
                                <a:pt x="8758" y="12859"/>
                                <a:pt x="8760" y="12873"/>
                                <a:pt x="8760" y="12899"/>
                              </a:cubicBezTo>
                              <a:cubicBezTo>
                                <a:pt x="8759" y="12880"/>
                                <a:pt x="8761" y="12864"/>
                                <a:pt x="8765" y="12846"/>
                              </a:cubicBezTo>
                              <a:cubicBezTo>
                                <a:pt x="8769" y="12827"/>
                                <a:pt x="8776" y="12801"/>
                                <a:pt x="8788" y="12785"/>
                              </a:cubicBezTo>
                              <a:cubicBezTo>
                                <a:pt x="8802" y="12766"/>
                                <a:pt x="8822" y="12750"/>
                                <a:pt x="8847" y="12754"/>
                              </a:cubicBezTo>
                              <a:cubicBezTo>
                                <a:pt x="8868" y="12757"/>
                                <a:pt x="8884" y="12769"/>
                                <a:pt x="8896" y="12786"/>
                              </a:cubicBezTo>
                              <a:cubicBezTo>
                                <a:pt x="8915" y="12813"/>
                                <a:pt x="8927" y="12845"/>
                                <a:pt x="8932" y="12877"/>
                              </a:cubicBezTo>
                              <a:cubicBezTo>
                                <a:pt x="8937" y="12907"/>
                                <a:pt x="8939" y="12940"/>
                                <a:pt x="8926" y="12968"/>
                              </a:cubicBezTo>
                              <a:cubicBezTo>
                                <a:pt x="8912" y="12998"/>
                                <a:pt x="8882" y="13000"/>
                                <a:pt x="8853" y="12999"/>
                              </a:cubicBezTo>
                              <a:cubicBezTo>
                                <a:pt x="8828" y="12998"/>
                                <a:pt x="8799" y="12983"/>
                                <a:pt x="8786" y="12959"/>
                              </a:cubicBezTo>
                              <a:cubicBezTo>
                                <a:pt x="8779" y="12935"/>
                                <a:pt x="8777" y="12927"/>
                                <a:pt x="8773" y="12910"/>
                              </a:cubicBezTo>
                            </a:path>
                            <a:path w="3314" h="590">
                              <a:moveTo>
                                <a:pt x="8902" y="12815"/>
                              </a:moveTo>
                              <a:cubicBezTo>
                                <a:pt x="8916" y="12848"/>
                                <a:pt x="8929" y="12885"/>
                                <a:pt x="8945" y="12915"/>
                              </a:cubicBezTo>
                              <a:cubicBezTo>
                                <a:pt x="8956" y="12936"/>
                                <a:pt x="8973" y="12975"/>
                                <a:pt x="8996" y="12987"/>
                              </a:cubicBezTo>
                              <a:cubicBezTo>
                                <a:pt x="9015" y="12993"/>
                                <a:pt x="9022" y="12995"/>
                                <a:pt x="9022" y="12975"/>
                              </a:cubicBezTo>
                            </a:path>
                            <a:path w="3314" h="590">
                              <a:moveTo>
                                <a:pt x="9101" y="12448"/>
                              </a:moveTo>
                              <a:cubicBezTo>
                                <a:pt x="9113" y="12465"/>
                                <a:pt x="9125" y="12481"/>
                                <a:pt x="9131" y="12509"/>
                              </a:cubicBezTo>
                              <a:cubicBezTo>
                                <a:pt x="9137" y="12537"/>
                                <a:pt x="9144" y="12564"/>
                                <a:pt x="9151" y="12592"/>
                              </a:cubicBezTo>
                              <a:cubicBezTo>
                                <a:pt x="9158" y="12617"/>
                                <a:pt x="9164" y="12642"/>
                                <a:pt x="9170" y="12667"/>
                              </a:cubicBezTo>
                              <a:cubicBezTo>
                                <a:pt x="9176" y="12689"/>
                                <a:pt x="9180" y="12715"/>
                                <a:pt x="9182" y="12738"/>
                              </a:cubicBezTo>
                              <a:cubicBezTo>
                                <a:pt x="9184" y="12767"/>
                                <a:pt x="9185" y="12797"/>
                                <a:pt x="9187" y="12826"/>
                              </a:cubicBezTo>
                              <a:cubicBezTo>
                                <a:pt x="9189" y="12852"/>
                                <a:pt x="9191" y="12878"/>
                                <a:pt x="9197" y="12903"/>
                              </a:cubicBezTo>
                              <a:cubicBezTo>
                                <a:pt x="9204" y="12930"/>
                                <a:pt x="9218" y="12947"/>
                                <a:pt x="9242" y="12961"/>
                              </a:cubicBezTo>
                              <a:cubicBezTo>
                                <a:pt x="9265" y="12974"/>
                                <a:pt x="9299" y="12968"/>
                                <a:pt x="9324" y="12968"/>
                              </a:cubicBezTo>
                              <a:cubicBezTo>
                                <a:pt x="9344" y="12968"/>
                                <a:pt x="9372" y="12973"/>
                                <a:pt x="9391" y="12966"/>
                              </a:cubicBezTo>
                              <a:cubicBezTo>
                                <a:pt x="9410" y="12959"/>
                                <a:pt x="9399" y="12960"/>
                                <a:pt x="9409" y="12946"/>
                              </a:cubicBezTo>
                            </a:path>
                            <a:path w="3314" h="590">
                              <a:moveTo>
                                <a:pt x="9325" y="12711"/>
                              </a:moveTo>
                              <a:cubicBezTo>
                                <a:pt x="9305" y="12723"/>
                                <a:pt x="9291" y="12740"/>
                                <a:pt x="9269" y="12750"/>
                              </a:cubicBezTo>
                              <a:cubicBezTo>
                                <a:pt x="9244" y="12761"/>
                                <a:pt x="9227" y="12760"/>
                                <a:pt x="9206" y="12742"/>
                              </a:cubicBezTo>
                              <a:cubicBezTo>
                                <a:pt x="9192" y="12730"/>
                                <a:pt x="9192" y="12720"/>
                                <a:pt x="9189" y="12704"/>
                              </a:cubicBezTo>
                            </a:path>
                            <a:path w="3314" h="590">
                              <a:moveTo>
                                <a:pt x="9615" y="12722"/>
                              </a:moveTo>
                              <a:cubicBezTo>
                                <a:pt x="9604" y="12752"/>
                                <a:pt x="9606" y="12785"/>
                                <a:pt x="9611" y="12818"/>
                              </a:cubicBezTo>
                              <a:cubicBezTo>
                                <a:pt x="9616" y="12853"/>
                                <a:pt x="9616" y="12888"/>
                                <a:pt x="9622" y="12923"/>
                              </a:cubicBezTo>
                              <a:cubicBezTo>
                                <a:pt x="9629" y="12969"/>
                                <a:pt x="9640" y="12966"/>
                                <a:pt x="9659" y="12929"/>
                              </a:cubicBezTo>
                            </a:path>
                            <a:path w="3314" h="590">
                              <a:moveTo>
                                <a:pt x="9558" y="12487"/>
                              </a:moveTo>
                              <a:cubicBezTo>
                                <a:pt x="9559" y="12467"/>
                                <a:pt x="9567" y="12449"/>
                                <a:pt x="9571" y="12428"/>
                              </a:cubicBezTo>
                            </a:path>
                            <a:path w="3314" h="590">
                              <a:moveTo>
                                <a:pt x="9847" y="12772"/>
                              </a:moveTo>
                              <a:cubicBezTo>
                                <a:pt x="9854" y="12795"/>
                                <a:pt x="9849" y="12807"/>
                                <a:pt x="9847" y="12831"/>
                              </a:cubicBezTo>
                              <a:cubicBezTo>
                                <a:pt x="9846" y="12848"/>
                                <a:pt x="9846" y="12853"/>
                                <a:pt x="9845" y="12864"/>
                              </a:cubicBezTo>
                              <a:cubicBezTo>
                                <a:pt x="9850" y="12843"/>
                                <a:pt x="9854" y="12823"/>
                                <a:pt x="9860" y="12802"/>
                              </a:cubicBezTo>
                              <a:cubicBezTo>
                                <a:pt x="9866" y="12783"/>
                                <a:pt x="9877" y="12764"/>
                                <a:pt x="9895" y="12755"/>
                              </a:cubicBezTo>
                              <a:cubicBezTo>
                                <a:pt x="9916" y="12744"/>
                                <a:pt x="9934" y="12762"/>
                                <a:pt x="9944" y="12779"/>
                              </a:cubicBezTo>
                              <a:cubicBezTo>
                                <a:pt x="9963" y="12811"/>
                                <a:pt x="9971" y="12854"/>
                                <a:pt x="9974" y="12890"/>
                              </a:cubicBezTo>
                              <a:cubicBezTo>
                                <a:pt x="9976" y="12918"/>
                                <a:pt x="9978" y="12956"/>
                                <a:pt x="9953" y="12974"/>
                              </a:cubicBezTo>
                              <a:cubicBezTo>
                                <a:pt x="9931" y="12990"/>
                                <a:pt x="9897" y="12986"/>
                                <a:pt x="9875" y="12972"/>
                              </a:cubicBezTo>
                              <a:cubicBezTo>
                                <a:pt x="9843" y="12952"/>
                                <a:pt x="9825" y="12921"/>
                                <a:pt x="9821" y="12884"/>
                              </a:cubicBezTo>
                              <a:cubicBezTo>
                                <a:pt x="9821" y="12873"/>
                                <a:pt x="9821" y="12863"/>
                                <a:pt x="9821" y="12852"/>
                              </a:cubicBezTo>
                            </a:path>
                            <a:path w="3314" h="590">
                              <a:moveTo>
                                <a:pt x="10155" y="12773"/>
                              </a:moveTo>
                              <a:cubicBezTo>
                                <a:pt x="10158" y="12808"/>
                                <a:pt x="10166" y="12845"/>
                                <a:pt x="10168" y="12879"/>
                              </a:cubicBezTo>
                              <a:cubicBezTo>
                                <a:pt x="10170" y="12907"/>
                                <a:pt x="10170" y="12934"/>
                                <a:pt x="10173" y="12962"/>
                              </a:cubicBezTo>
                              <a:cubicBezTo>
                                <a:pt x="10173" y="12966"/>
                                <a:pt x="10174" y="12969"/>
                                <a:pt x="10174" y="12973"/>
                              </a:cubicBezTo>
                              <a:cubicBezTo>
                                <a:pt x="10176" y="12952"/>
                                <a:pt x="10178" y="12931"/>
                                <a:pt x="10179" y="12910"/>
                              </a:cubicBezTo>
                              <a:cubicBezTo>
                                <a:pt x="10182" y="12872"/>
                                <a:pt x="10187" y="12833"/>
                                <a:pt x="10191" y="12795"/>
                              </a:cubicBezTo>
                              <a:cubicBezTo>
                                <a:pt x="10195" y="12760"/>
                                <a:pt x="10196" y="12692"/>
                                <a:pt x="10230" y="12669"/>
                              </a:cubicBezTo>
                              <a:cubicBezTo>
                                <a:pt x="10250" y="12655"/>
                                <a:pt x="10272" y="12678"/>
                                <a:pt x="10283" y="12693"/>
                              </a:cubicBezTo>
                              <a:cubicBezTo>
                                <a:pt x="10311" y="12733"/>
                                <a:pt x="10327" y="12782"/>
                                <a:pt x="10341" y="12828"/>
                              </a:cubicBezTo>
                              <a:cubicBezTo>
                                <a:pt x="10353" y="12867"/>
                                <a:pt x="10364" y="12907"/>
                                <a:pt x="10373" y="12947"/>
                              </a:cubicBezTo>
                              <a:cubicBezTo>
                                <a:pt x="10379" y="12971"/>
                                <a:pt x="10367" y="12989"/>
                                <a:pt x="10370" y="12954"/>
                              </a:cubicBezTo>
                            </a:path>
                            <a:path w="3314" h="590">
                              <a:moveTo>
                                <a:pt x="10702" y="12602"/>
                              </a:moveTo>
                              <a:cubicBezTo>
                                <a:pt x="10715" y="12595"/>
                                <a:pt x="10720" y="12593"/>
                                <a:pt x="10730" y="12599"/>
                              </a:cubicBezTo>
                              <a:cubicBezTo>
                                <a:pt x="10706" y="12604"/>
                                <a:pt x="10685" y="12608"/>
                                <a:pt x="10663" y="12616"/>
                              </a:cubicBezTo>
                              <a:cubicBezTo>
                                <a:pt x="10637" y="12625"/>
                                <a:pt x="10612" y="12639"/>
                                <a:pt x="10590" y="12656"/>
                              </a:cubicBezTo>
                              <a:cubicBezTo>
                                <a:pt x="10574" y="12669"/>
                                <a:pt x="10561" y="12684"/>
                                <a:pt x="10553" y="12703"/>
                              </a:cubicBezTo>
                              <a:cubicBezTo>
                                <a:pt x="10541" y="12729"/>
                                <a:pt x="10554" y="12736"/>
                                <a:pt x="10574" y="12751"/>
                              </a:cubicBezTo>
                              <a:cubicBezTo>
                                <a:pt x="10602" y="12772"/>
                                <a:pt x="10628" y="12794"/>
                                <a:pt x="10649" y="12821"/>
                              </a:cubicBezTo>
                              <a:cubicBezTo>
                                <a:pt x="10664" y="12840"/>
                                <a:pt x="10672" y="12862"/>
                                <a:pt x="10681" y="12884"/>
                              </a:cubicBezTo>
                              <a:cubicBezTo>
                                <a:pt x="10690" y="12906"/>
                                <a:pt x="10693" y="12922"/>
                                <a:pt x="10672" y="12938"/>
                              </a:cubicBezTo>
                              <a:cubicBezTo>
                                <a:pt x="10649" y="12955"/>
                                <a:pt x="10605" y="12940"/>
                                <a:pt x="10579" y="12944"/>
                              </a:cubicBezTo>
                              <a:cubicBezTo>
                                <a:pt x="10557" y="12948"/>
                                <a:pt x="10535" y="12953"/>
                                <a:pt x="10513" y="129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7,12428" coordsize="3314,590" path="m7465,12450c7469,12478,7468,12507,7465,12535c7462,12565,7458,12596,7455,12626c7448,12686,7441,12746,7436,12806c7432,12847,7429,12887,7427,12928c7426,12953,7424,12977,7422,13002c7420,13022,7420,12988,7422,12968em7727,12437c7742,12462,7736,12468,7706,12473c7681,12477,7656,12481,7631,12487c7602,12494,7574,12502,7545,12506c7532,12508,7527,12509,7518,12510em7665,12721c7638,12714,7617,12711,7590,12712c7566,12713,7541,12714,7517,12715c7499,12716,7490,12715,7472,12710em7770,12865c7774,12891,7779,12843,7782,12832c7789,12806,7798,12787,7819,12770c7834,12758,7859,12746,7879,12751c7907,12757,7926,12781,7939,12804c7950,12824,7958,12849,7961,12872c7964,12895,7961,12919,7957,12942c7952,12967,7939,12986,7914,12994c7891,13002,7855,12995,7831,12995c7815,12995,7780,12996,7770,12979c7766,12959,7764,12952,7761,12938em8050,12798c8040,12824,8033,12849,8034,12877c8035,12905,8035,12934,8036,12962c8037,12974,8037,12977,8037,12985c8051,12955,8049,12932,8052,12899c8056,12853,8058,12808,8068,12763c8074,12739,8084,12720,8111,12717c8134,12714,8164,12727,8180,12743c8199,12761,8207,12791,8213,12815c8223,12852,8231,12891,8237,12929c8238,12932,8244,12993,8250,12994c8264,12986,8268,12984,8274,12974em8399,12904c8398,12924,8400,12927,8391,12943c8392,12921,8391,12898,8393,12876c8395,12854,8405,12832,8416,12812c8427,12791,8445,12778,8469,12779c8489,12780,8504,12797,8514,12812c8533,12840,8542,12878,8548,12911c8553,12937,8558,12972,8546,12998c8536,13019,8506,13017,8487,13015c8454,13012,8438,12984,8432,12952c8431,12944,8431,12935,8430,12927em8482,12470c8486,12500,8494,12528,8500,12557c8514,12629,8528,12700,8545,12772c8560,12835,8575,12900,8598,12960c8617,13010,8614,13008,8615,12957em8748,12834c8758,12859,8760,12873,8760,12899c8759,12880,8761,12864,8765,12846c8769,12827,8776,12801,8788,12785c8802,12766,8822,12750,8847,12754c8868,12757,8884,12769,8896,12786c8915,12813,8927,12845,8932,12877c8937,12907,8939,12940,8926,12968c8912,12998,8882,13000,8853,12999c8828,12998,8799,12983,8786,12959c8779,12935,8777,12927,8773,12910em8902,12815c8916,12848,8929,12885,8945,12915c8956,12936,8973,12975,8996,12987c9015,12993,9022,12995,9022,12975em9101,12448c9113,12465,9125,12481,9131,12509c9137,12537,9144,12564,9151,12592c9158,12617,9164,12642,9170,12667c9176,12689,9180,12715,9182,12738c9184,12767,9185,12797,9187,12826c9189,12852,9191,12878,9197,12903c9204,12930,9218,12947,9242,12961c9265,12974,9299,12968,9324,12968c9344,12968,9372,12973,9391,12966c9410,12959,9399,12960,9409,12946em9325,12711c9305,12723,9291,12740,9269,12750c9244,12761,9227,12760,9206,12742c9192,12730,9192,12720,9189,12704em9615,12722c9604,12752,9606,12785,9611,12818c9616,12853,9616,12888,9622,12923c9629,12969,9640,12966,9659,12929em9558,12487c9559,12467,9567,12449,9571,12428em9847,12772c9854,12795,9849,12807,9847,12831c9846,12848,9846,12853,9845,12864c9850,12843,9854,12823,9860,12802c9866,12783,9877,12764,9895,12755c9916,12744,9934,12762,9944,12779c9963,12811,9971,12854,9974,12890c9976,12918,9978,12956,9953,12974c9931,12990,9897,12986,9875,12972c9843,12952,9825,12921,9821,12884c9821,12873,9821,12863,9821,12852em10155,12773c10158,12808,10166,12845,10168,12879c10170,12907,10170,12934,10173,12962c10173,12966,10174,12969,10174,12973c10176,12952,10178,12931,10179,12910c10182,12872,10187,12833,10191,12795c10195,12760,10196,12692,10230,12669c10250,12655,10272,12678,10283,12693c10311,12733,10327,12782,10341,12828c10353,12867,10364,12907,10373,12947c10379,12971,10367,12989,10370,12954em10702,12602c10715,12595,10720,12593,10730,12599c10706,12604,10685,12608,10663,12616c10637,12625,10612,12639,10590,12656c10574,12669,10561,12684,10553,12703c10541,12729,10554,12736,10574,12751c10602,12772,10628,12794,10649,12821c10664,12840,10672,12862,10681,12884c10690,12906,10693,12922,10672,12938c10649,12955,10605,12940,10579,12944c10557,12948,10535,12953,10513,12957e" stroked="t" o:allowincell="f" style="position:absolute;margin-left:181.9pt;margin-top:323.95pt;width:93.9pt;height:16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2640</wp:posOffset>
                </wp:positionH>
                <wp:positionV relativeFrom="paragraph">
                  <wp:posOffset>1729105</wp:posOffset>
                </wp:positionV>
                <wp:extent cx="438785" cy="203200"/>
                <wp:effectExtent l="762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" h="565">
                              <a:moveTo>
                                <a:pt x="10527" y="5934"/>
                              </a:moveTo>
                              <a:cubicBezTo>
                                <a:pt x="10533" y="5914"/>
                                <a:pt x="10536" y="5894"/>
                                <a:pt x="10540" y="5874"/>
                              </a:cubicBezTo>
                              <a:cubicBezTo>
                                <a:pt x="10541" y="5900"/>
                                <a:pt x="10539" y="5925"/>
                                <a:pt x="10537" y="5951"/>
                              </a:cubicBezTo>
                              <a:cubicBezTo>
                                <a:pt x="10534" y="5994"/>
                                <a:pt x="10531" y="6036"/>
                                <a:pt x="10529" y="6079"/>
                              </a:cubicBezTo>
                              <a:cubicBezTo>
                                <a:pt x="10527" y="6123"/>
                                <a:pt x="10526" y="6168"/>
                                <a:pt x="10523" y="6212"/>
                              </a:cubicBezTo>
                              <a:cubicBezTo>
                                <a:pt x="10521" y="6250"/>
                                <a:pt x="10522" y="6289"/>
                                <a:pt x="10518" y="6327"/>
                              </a:cubicBezTo>
                              <a:cubicBezTo>
                                <a:pt x="10515" y="6360"/>
                                <a:pt x="10507" y="6288"/>
                                <a:pt x="10507" y="6286"/>
                              </a:cubicBezTo>
                            </a:path>
                            <a:path w="1219" h="565">
                              <a:moveTo>
                                <a:pt x="10772" y="5912"/>
                              </a:moveTo>
                              <a:cubicBezTo>
                                <a:pt x="10789" y="5930"/>
                                <a:pt x="10750" y="5930"/>
                                <a:pt x="10728" y="5934"/>
                              </a:cubicBezTo>
                              <a:cubicBezTo>
                                <a:pt x="10694" y="5941"/>
                                <a:pt x="10659" y="5944"/>
                                <a:pt x="10625" y="5950"/>
                              </a:cubicBezTo>
                              <a:cubicBezTo>
                                <a:pt x="10583" y="5957"/>
                                <a:pt x="10541" y="5965"/>
                                <a:pt x="10499" y="5975"/>
                              </a:cubicBezTo>
                              <a:cubicBezTo>
                                <a:pt x="10458" y="5985"/>
                                <a:pt x="10418" y="6000"/>
                                <a:pt x="10378" y="6015"/>
                              </a:cubicBezTo>
                              <a:cubicBezTo>
                                <a:pt x="10358" y="6022"/>
                                <a:pt x="10320" y="6044"/>
                                <a:pt x="10297" y="6035"/>
                              </a:cubicBezTo>
                              <a:cubicBezTo>
                                <a:pt x="10274" y="6026"/>
                                <a:pt x="10288" y="6013"/>
                                <a:pt x="10297" y="6007"/>
                              </a:cubicBezTo>
                            </a:path>
                            <a:path w="1219" h="565">
                              <a:moveTo>
                                <a:pt x="10823" y="6232"/>
                              </a:moveTo>
                              <a:cubicBezTo>
                                <a:pt x="10816" y="6271"/>
                                <a:pt x="10822" y="6208"/>
                                <a:pt x="10823" y="6199"/>
                              </a:cubicBezTo>
                              <a:cubicBezTo>
                                <a:pt x="10824" y="6180"/>
                                <a:pt x="10828" y="6160"/>
                                <a:pt x="10841" y="6145"/>
                              </a:cubicBezTo>
                              <a:cubicBezTo>
                                <a:pt x="10857" y="6126"/>
                                <a:pt x="10882" y="6112"/>
                                <a:pt x="10905" y="6105"/>
                              </a:cubicBezTo>
                              <a:cubicBezTo>
                                <a:pt x="10926" y="6099"/>
                                <a:pt x="10948" y="6115"/>
                                <a:pt x="10960" y="6130"/>
                              </a:cubicBezTo>
                              <a:cubicBezTo>
                                <a:pt x="10978" y="6152"/>
                                <a:pt x="10986" y="6179"/>
                                <a:pt x="10991" y="6207"/>
                              </a:cubicBezTo>
                              <a:cubicBezTo>
                                <a:pt x="10997" y="6241"/>
                                <a:pt x="10993" y="6273"/>
                                <a:pt x="10979" y="6304"/>
                              </a:cubicBezTo>
                              <a:cubicBezTo>
                                <a:pt x="10967" y="6329"/>
                                <a:pt x="10946" y="6349"/>
                                <a:pt x="10919" y="6357"/>
                              </a:cubicBezTo>
                              <a:cubicBezTo>
                                <a:pt x="10896" y="6363"/>
                                <a:pt x="10856" y="6356"/>
                                <a:pt x="10837" y="6341"/>
                              </a:cubicBezTo>
                              <a:cubicBezTo>
                                <a:pt x="10808" y="6318"/>
                                <a:pt x="10814" y="6272"/>
                                <a:pt x="10815" y="6241"/>
                              </a:cubicBezTo>
                            </a:path>
                            <a:path w="1219" h="565">
                              <a:moveTo>
                                <a:pt x="11132" y="6156"/>
                              </a:moveTo>
                              <a:cubicBezTo>
                                <a:pt x="11130" y="6185"/>
                                <a:pt x="11130" y="6214"/>
                                <a:pt x="11129" y="6243"/>
                              </a:cubicBezTo>
                              <a:cubicBezTo>
                                <a:pt x="11128" y="6272"/>
                                <a:pt x="11126" y="6301"/>
                                <a:pt x="11124" y="6330"/>
                              </a:cubicBezTo>
                              <a:cubicBezTo>
                                <a:pt x="11123" y="6344"/>
                                <a:pt x="11121" y="6354"/>
                                <a:pt x="11116" y="6367"/>
                              </a:cubicBezTo>
                              <a:cubicBezTo>
                                <a:pt x="11113" y="6348"/>
                                <a:pt x="11112" y="6342"/>
                                <a:pt x="11113" y="6330"/>
                              </a:cubicBezTo>
                            </a:path>
                            <a:path w="1219" h="565">
                              <a:moveTo>
                                <a:pt x="11106" y="5995"/>
                              </a:moveTo>
                              <a:cubicBezTo>
                                <a:pt x="11105" y="6007"/>
                                <a:pt x="11105" y="6012"/>
                                <a:pt x="11105" y="5997"/>
                              </a:cubicBezTo>
                            </a:path>
                            <a:path w="1219" h="565">
                              <a:moveTo>
                                <a:pt x="11264" y="5803"/>
                              </a:moveTo>
                              <a:cubicBezTo>
                                <a:pt x="11277" y="5821"/>
                                <a:pt x="11277" y="5843"/>
                                <a:pt x="11279" y="5867"/>
                              </a:cubicBezTo>
                              <a:cubicBezTo>
                                <a:pt x="11282" y="5903"/>
                                <a:pt x="11281" y="5938"/>
                                <a:pt x="11281" y="5974"/>
                              </a:cubicBezTo>
                              <a:cubicBezTo>
                                <a:pt x="11281" y="6084"/>
                                <a:pt x="11279" y="6193"/>
                                <a:pt x="11275" y="6302"/>
                              </a:cubicBezTo>
                              <a:cubicBezTo>
                                <a:pt x="11274" y="6330"/>
                                <a:pt x="11271" y="6353"/>
                                <a:pt x="11303" y="6356"/>
                              </a:cubicBezTo>
                              <a:cubicBezTo>
                                <a:pt x="11331" y="6359"/>
                                <a:pt x="11362" y="6354"/>
                                <a:pt x="11390" y="6354"/>
                              </a:cubicBezTo>
                              <a:cubicBezTo>
                                <a:pt x="11414" y="6354"/>
                                <a:pt x="11447" y="6363"/>
                                <a:pt x="11470" y="6359"/>
                              </a:cubicBezTo>
                              <a:cubicBezTo>
                                <a:pt x="11498" y="6354"/>
                                <a:pt x="11498" y="6348"/>
                                <a:pt x="11503" y="6319"/>
                              </a:cubicBezTo>
                            </a:path>
                            <a:path w="1219" h="565">
                              <a:moveTo>
                                <a:pt x="11466" y="6103"/>
                              </a:moveTo>
                              <a:cubicBezTo>
                                <a:pt x="11438" y="6098"/>
                                <a:pt x="11422" y="6100"/>
                                <a:pt x="11396" y="6106"/>
                              </a:cubicBezTo>
                              <a:cubicBezTo>
                                <a:pt x="11369" y="6113"/>
                                <a:pt x="11338" y="6115"/>
                                <a:pt x="11312" y="6125"/>
                              </a:cubicBezTo>
                              <a:cubicBezTo>
                                <a:pt x="11286" y="6135"/>
                                <a:pt x="11291" y="6136"/>
                                <a:pt x="11265" y="61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85,5803" coordsize="1219,565" path="m10527,5934c10533,5914,10536,5894,10540,5874c10541,5900,10539,5925,10537,5951c10534,5994,10531,6036,10529,6079c10527,6123,10526,6168,10523,6212c10521,6250,10522,6289,10518,6327c10515,6360,10507,6288,10507,6286em10772,5912c10789,5930,10750,5930,10728,5934c10694,5941,10659,5944,10625,5950c10583,5957,10541,5965,10499,5975c10458,5985,10418,6000,10378,6015c10358,6022,10320,6044,10297,6035c10274,6026,10288,6013,10297,6007em10823,6232c10816,6271,10822,6208,10823,6199c10824,6180,10828,6160,10841,6145c10857,6126,10882,6112,10905,6105c10926,6099,10948,6115,10960,6130c10978,6152,10986,6179,10991,6207c10997,6241,10993,6273,10979,6304c10967,6329,10946,6349,10919,6357c10896,6363,10856,6356,10837,6341c10808,6318,10814,6272,10815,6241em11132,6156c11130,6185,11130,6214,11129,6243c11128,6272,11126,6301,11124,6330c11123,6344,11121,6354,11116,6367c11113,6348,11112,6342,11113,6330em11106,5995c11105,6007,11105,6012,11105,5997em11264,5803c11277,5821,11277,5843,11279,5867c11282,5903,11281,5938,11281,5974c11281,6084,11279,6193,11275,6302c11274,6330,11271,6353,11303,6356c11331,6359,11362,6354,11390,6354c11414,6354,11447,6363,11470,6359c11498,6354,11498,6348,11503,6319em11466,6103c11438,6098,11422,6100,11396,6106c11369,6113,11338,6115,11312,6125c11286,6135,11291,6136,11265,6124e" stroked="t" o:allowincell="f" style="position:absolute;margin-left:263.2pt;margin-top:136.15pt;width:34.5pt;height:1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3220720</wp:posOffset>
                </wp:positionV>
                <wp:extent cx="524510" cy="231140"/>
                <wp:effectExtent l="6350" t="444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7" h="642">
                              <a:moveTo>
                                <a:pt x="9742" y="9956"/>
                              </a:moveTo>
                              <a:cubicBezTo>
                                <a:pt x="9756" y="9969"/>
                                <a:pt x="9753" y="9973"/>
                                <a:pt x="9754" y="9993"/>
                              </a:cubicBezTo>
                              <a:cubicBezTo>
                                <a:pt x="9755" y="10010"/>
                                <a:pt x="9754" y="10026"/>
                                <a:pt x="9754" y="10043"/>
                              </a:cubicBezTo>
                              <a:cubicBezTo>
                                <a:pt x="9753" y="10101"/>
                                <a:pt x="9747" y="10160"/>
                                <a:pt x="9744" y="10218"/>
                              </a:cubicBezTo>
                              <a:cubicBezTo>
                                <a:pt x="9739" y="10319"/>
                                <a:pt x="9733" y="10421"/>
                                <a:pt x="9721" y="10521"/>
                              </a:cubicBezTo>
                              <a:cubicBezTo>
                                <a:pt x="9718" y="10544"/>
                                <a:pt x="9714" y="10565"/>
                                <a:pt x="9709" y="10587"/>
                              </a:cubicBezTo>
                              <a:cubicBezTo>
                                <a:pt x="9705" y="10560"/>
                                <a:pt x="9708" y="10536"/>
                                <a:pt x="9709" y="10508"/>
                              </a:cubicBezTo>
                              <a:cubicBezTo>
                                <a:pt x="9712" y="10433"/>
                                <a:pt x="9714" y="10358"/>
                                <a:pt x="9719" y="10283"/>
                              </a:cubicBezTo>
                              <a:cubicBezTo>
                                <a:pt x="9722" y="10242"/>
                                <a:pt x="9726" y="10200"/>
                                <a:pt x="9729" y="10159"/>
                              </a:cubicBezTo>
                              <a:cubicBezTo>
                                <a:pt x="9732" y="10126"/>
                                <a:pt x="9734" y="10092"/>
                                <a:pt x="9735" y="10059"/>
                              </a:cubicBezTo>
                              <a:cubicBezTo>
                                <a:pt x="9736" y="10035"/>
                                <a:pt x="9735" y="10011"/>
                                <a:pt x="9737" y="9987"/>
                              </a:cubicBezTo>
                              <a:cubicBezTo>
                                <a:pt x="9738" y="9982"/>
                                <a:pt x="9739" y="9977"/>
                                <a:pt x="9740" y="9972"/>
                              </a:cubicBezTo>
                              <a:cubicBezTo>
                                <a:pt x="9752" y="9994"/>
                                <a:pt x="9760" y="10015"/>
                                <a:pt x="9766" y="10040"/>
                              </a:cubicBezTo>
                              <a:cubicBezTo>
                                <a:pt x="9775" y="10074"/>
                                <a:pt x="9783" y="10108"/>
                                <a:pt x="9789" y="10142"/>
                              </a:cubicBezTo>
                              <a:cubicBezTo>
                                <a:pt x="9796" y="10179"/>
                                <a:pt x="9801" y="10217"/>
                                <a:pt x="9807" y="10255"/>
                              </a:cubicBezTo>
                              <a:cubicBezTo>
                                <a:pt x="9814" y="10298"/>
                                <a:pt x="9818" y="10342"/>
                                <a:pt x="9827" y="10385"/>
                              </a:cubicBezTo>
                              <a:cubicBezTo>
                                <a:pt x="9831" y="10402"/>
                                <a:pt x="9835" y="10416"/>
                                <a:pt x="9841" y="10432"/>
                              </a:cubicBezTo>
                              <a:cubicBezTo>
                                <a:pt x="9862" y="10419"/>
                                <a:pt x="9874" y="10398"/>
                                <a:pt x="9883" y="10372"/>
                              </a:cubicBezTo>
                              <a:cubicBezTo>
                                <a:pt x="9897" y="10332"/>
                                <a:pt x="9911" y="10290"/>
                                <a:pt x="9923" y="10249"/>
                              </a:cubicBezTo>
                              <a:cubicBezTo>
                                <a:pt x="9934" y="10211"/>
                                <a:pt x="9947" y="10174"/>
                                <a:pt x="9956" y="10136"/>
                              </a:cubicBezTo>
                              <a:cubicBezTo>
                                <a:pt x="9969" y="10084"/>
                                <a:pt x="9978" y="10030"/>
                                <a:pt x="9991" y="9978"/>
                              </a:cubicBezTo>
                              <a:cubicBezTo>
                                <a:pt x="9993" y="9966"/>
                                <a:pt x="9994" y="9961"/>
                                <a:pt x="9997" y="9953"/>
                              </a:cubicBezTo>
                              <a:cubicBezTo>
                                <a:pt x="10002" y="9982"/>
                                <a:pt x="10005" y="10009"/>
                                <a:pt x="10006" y="10039"/>
                              </a:cubicBezTo>
                              <a:cubicBezTo>
                                <a:pt x="10007" y="10078"/>
                                <a:pt x="10009" y="10116"/>
                                <a:pt x="10011" y="10155"/>
                              </a:cubicBezTo>
                              <a:cubicBezTo>
                                <a:pt x="10016" y="10259"/>
                                <a:pt x="10022" y="10363"/>
                                <a:pt x="10032" y="10467"/>
                              </a:cubicBezTo>
                              <a:cubicBezTo>
                                <a:pt x="10033" y="10477"/>
                                <a:pt x="10032" y="10554"/>
                                <a:pt x="10043" y="10561"/>
                              </a:cubicBezTo>
                              <a:cubicBezTo>
                                <a:pt x="10044" y="10554"/>
                                <a:pt x="10045" y="10547"/>
                                <a:pt x="10046" y="10540"/>
                              </a:cubicBezTo>
                            </a:path>
                            <a:path w="1457" h="642">
                              <a:moveTo>
                                <a:pt x="10220" y="10239"/>
                              </a:moveTo>
                              <a:cubicBezTo>
                                <a:pt x="10197" y="10243"/>
                                <a:pt x="10210" y="10261"/>
                                <a:pt x="10211" y="10282"/>
                              </a:cubicBezTo>
                              <a:cubicBezTo>
                                <a:pt x="10212" y="10309"/>
                                <a:pt x="10214" y="10335"/>
                                <a:pt x="10217" y="10362"/>
                              </a:cubicBezTo>
                              <a:cubicBezTo>
                                <a:pt x="10220" y="10396"/>
                                <a:pt x="10222" y="10431"/>
                                <a:pt x="10225" y="10465"/>
                              </a:cubicBezTo>
                              <a:cubicBezTo>
                                <a:pt x="10227" y="10491"/>
                                <a:pt x="10230" y="10516"/>
                                <a:pt x="10232" y="10542"/>
                              </a:cubicBezTo>
                              <a:cubicBezTo>
                                <a:pt x="10233" y="10554"/>
                                <a:pt x="10233" y="10558"/>
                                <a:pt x="10237" y="10566"/>
                              </a:cubicBezTo>
                              <a:cubicBezTo>
                                <a:pt x="10256" y="10566"/>
                                <a:pt x="10275" y="10568"/>
                                <a:pt x="10293" y="10565"/>
                              </a:cubicBezTo>
                              <a:cubicBezTo>
                                <a:pt x="10309" y="10562"/>
                                <a:pt x="10327" y="10557"/>
                                <a:pt x="10340" y="10546"/>
                              </a:cubicBezTo>
                              <a:cubicBezTo>
                                <a:pt x="10358" y="10532"/>
                                <a:pt x="10370" y="10509"/>
                                <a:pt x="10378" y="10488"/>
                              </a:cubicBezTo>
                              <a:cubicBezTo>
                                <a:pt x="10390" y="10459"/>
                                <a:pt x="10394" y="10428"/>
                                <a:pt x="10397" y="10397"/>
                              </a:cubicBezTo>
                              <a:cubicBezTo>
                                <a:pt x="10400" y="10364"/>
                                <a:pt x="10403" y="10328"/>
                                <a:pt x="10402" y="10295"/>
                              </a:cubicBezTo>
                              <a:cubicBezTo>
                                <a:pt x="10401" y="10272"/>
                                <a:pt x="10402" y="10246"/>
                                <a:pt x="10398" y="10224"/>
                              </a:cubicBezTo>
                              <a:cubicBezTo>
                                <a:pt x="10397" y="10219"/>
                                <a:pt x="10395" y="10215"/>
                                <a:pt x="10394" y="10210"/>
                              </a:cubicBezTo>
                              <a:cubicBezTo>
                                <a:pt x="10393" y="10234"/>
                                <a:pt x="10395" y="10258"/>
                                <a:pt x="10396" y="10282"/>
                              </a:cubicBezTo>
                              <a:cubicBezTo>
                                <a:pt x="10399" y="10332"/>
                                <a:pt x="10405" y="10382"/>
                                <a:pt x="10410" y="10432"/>
                              </a:cubicBezTo>
                              <a:cubicBezTo>
                                <a:pt x="10414" y="10469"/>
                                <a:pt x="10418" y="10505"/>
                                <a:pt x="10424" y="10541"/>
                              </a:cubicBezTo>
                              <a:cubicBezTo>
                                <a:pt x="10430" y="10576"/>
                                <a:pt x="10443" y="10527"/>
                                <a:pt x="10445" y="10516"/>
                              </a:cubicBezTo>
                            </a:path>
                            <a:path w="1457" h="642">
                              <a:moveTo>
                                <a:pt x="10580" y="10315"/>
                              </a:moveTo>
                              <a:cubicBezTo>
                                <a:pt x="10581" y="10349"/>
                                <a:pt x="10589" y="10383"/>
                                <a:pt x="10589" y="10416"/>
                              </a:cubicBezTo>
                              <a:cubicBezTo>
                                <a:pt x="10589" y="10452"/>
                                <a:pt x="10591" y="10489"/>
                                <a:pt x="10591" y="10525"/>
                              </a:cubicBezTo>
                              <a:cubicBezTo>
                                <a:pt x="10590" y="10541"/>
                                <a:pt x="10590" y="10546"/>
                                <a:pt x="10590" y="10557"/>
                              </a:cubicBezTo>
                              <a:cubicBezTo>
                                <a:pt x="10590" y="10536"/>
                                <a:pt x="10592" y="10516"/>
                                <a:pt x="10595" y="10495"/>
                              </a:cubicBezTo>
                              <a:cubicBezTo>
                                <a:pt x="10600" y="10457"/>
                                <a:pt x="10606" y="10418"/>
                                <a:pt x="10613" y="10380"/>
                              </a:cubicBezTo>
                              <a:cubicBezTo>
                                <a:pt x="10619" y="10347"/>
                                <a:pt x="10628" y="10311"/>
                                <a:pt x="10648" y="10283"/>
                              </a:cubicBezTo>
                              <a:cubicBezTo>
                                <a:pt x="10661" y="10265"/>
                                <a:pt x="10683" y="10254"/>
                                <a:pt x="10705" y="10252"/>
                              </a:cubicBezTo>
                              <a:cubicBezTo>
                                <a:pt x="10724" y="10250"/>
                                <a:pt x="10745" y="10256"/>
                                <a:pt x="10763" y="10261"/>
                              </a:cubicBezTo>
                              <a:cubicBezTo>
                                <a:pt x="10789" y="10269"/>
                                <a:pt x="10786" y="10267"/>
                                <a:pt x="10792" y="10245"/>
                              </a:cubicBezTo>
                            </a:path>
                            <a:path w="1457" h="642">
                              <a:moveTo>
                                <a:pt x="11146" y="10265"/>
                              </a:moveTo>
                              <a:cubicBezTo>
                                <a:pt x="11173" y="10258"/>
                                <a:pt x="11137" y="10250"/>
                                <a:pt x="11121" y="10246"/>
                              </a:cubicBezTo>
                              <a:cubicBezTo>
                                <a:pt x="11104" y="10242"/>
                                <a:pt x="11082" y="10240"/>
                                <a:pt x="11065" y="10244"/>
                              </a:cubicBezTo>
                              <a:cubicBezTo>
                                <a:pt x="11045" y="10249"/>
                                <a:pt x="11025" y="10262"/>
                                <a:pt x="11010" y="10276"/>
                              </a:cubicBezTo>
                              <a:cubicBezTo>
                                <a:pt x="10989" y="10295"/>
                                <a:pt x="10971" y="10321"/>
                                <a:pt x="10968" y="10349"/>
                              </a:cubicBezTo>
                              <a:cubicBezTo>
                                <a:pt x="10965" y="10371"/>
                                <a:pt x="10982" y="10375"/>
                                <a:pt x="11000" y="10380"/>
                              </a:cubicBezTo>
                              <a:cubicBezTo>
                                <a:pt x="11025" y="10387"/>
                                <a:pt x="11052" y="10391"/>
                                <a:pt x="11075" y="10404"/>
                              </a:cubicBezTo>
                              <a:cubicBezTo>
                                <a:pt x="11094" y="10414"/>
                                <a:pt x="11110" y="10429"/>
                                <a:pt x="11123" y="10446"/>
                              </a:cubicBezTo>
                              <a:cubicBezTo>
                                <a:pt x="11140" y="10467"/>
                                <a:pt x="11152" y="10491"/>
                                <a:pt x="11161" y="10516"/>
                              </a:cubicBezTo>
                              <a:cubicBezTo>
                                <a:pt x="11142" y="10524"/>
                                <a:pt x="11126" y="10522"/>
                                <a:pt x="11105" y="10523"/>
                              </a:cubicBezTo>
                              <a:cubicBezTo>
                                <a:pt x="11073" y="10525"/>
                                <a:pt x="11041" y="10525"/>
                                <a:pt x="11009" y="10526"/>
                              </a:cubicBezTo>
                              <a:cubicBezTo>
                                <a:pt x="10995" y="10526"/>
                                <a:pt x="10950" y="10535"/>
                                <a:pt x="10939" y="10521"/>
                              </a:cubicBezTo>
                              <a:cubicBezTo>
                                <a:pt x="10939" y="10517"/>
                                <a:pt x="10938" y="10513"/>
                                <a:pt x="10938" y="10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5,9946" coordsize="1457,642" path="m9742,9956c9756,9969,9753,9973,9754,9993c9755,10010,9754,10026,9754,10043c9753,10101,9747,10160,9744,10218c9739,10319,9733,10421,9721,10521c9718,10544,9714,10565,9709,10587c9705,10560,9708,10536,9709,10508c9712,10433,9714,10358,9719,10283c9722,10242,9726,10200,9729,10159c9732,10126,9734,10092,9735,10059c9736,10035,9735,10011,9737,9987c9738,9982,9739,9977,9740,9972c9752,9994,9760,10015,9766,10040c9775,10074,9783,10108,9789,10142c9796,10179,9801,10217,9807,10255c9814,10298,9818,10342,9827,10385c9831,10402,9835,10416,9841,10432c9862,10419,9874,10398,9883,10372c9897,10332,9911,10290,9923,10249c9934,10211,9947,10174,9956,10136c9969,10084,9978,10030,9991,9978c9993,9966,9994,9961,9997,9953c10002,9982,10005,10009,10006,10039c10007,10078,10009,10116,10011,10155c10016,10259,10022,10363,10032,10467c10033,10477,10032,10554,10043,10561c10044,10554,10045,10547,10046,10540em10220,10239c10197,10243,10210,10261,10211,10282c10212,10309,10214,10335,10217,10362c10220,10396,10222,10431,10225,10465c10227,10491,10230,10516,10232,10542c10233,10554,10233,10558,10237,10566c10256,10566,10275,10568,10293,10565c10309,10562,10327,10557,10340,10546c10358,10532,10370,10509,10378,10488c10390,10459,10394,10428,10397,10397c10400,10364,10403,10328,10402,10295c10401,10272,10402,10246,10398,10224c10397,10219,10395,10215,10394,10210c10393,10234,10395,10258,10396,10282c10399,10332,10405,10382,10410,10432c10414,10469,10418,10505,10424,10541c10430,10576,10443,10527,10445,10516em10580,10315c10581,10349,10589,10383,10589,10416c10589,10452,10591,10489,10591,10525c10590,10541,10590,10546,10590,10557c10590,10536,10592,10516,10595,10495c10600,10457,10606,10418,10613,10380c10619,10347,10628,10311,10648,10283c10661,10265,10683,10254,10705,10252c10724,10250,10745,10256,10763,10261c10789,10269,10786,10267,10792,10245em11146,10265c11173,10258,11137,10250,11121,10246c11104,10242,11082,10240,11065,10244c11045,10249,11025,10262,11010,10276c10989,10295,10971,10321,10968,10349c10965,10371,10982,10375,11000,10380c11025,10387,11052,10391,11075,10404c11094,10414,11110,10429,11123,10446c11140,10467,11152,10491,11161,10516c11142,10524,11126,10522,11105,10523c11073,10525,11041,10525,11009,10526c10995,10526,10950,10535,10939,10521c10939,10517,10938,10513,10938,10509e" stroked="t" o:allowincell="f" style="position:absolute;margin-left:246.75pt;margin-top:253.6pt;width:41.25pt;height:18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1535</wp:posOffset>
                </wp:positionH>
                <wp:positionV relativeFrom="paragraph">
                  <wp:posOffset>3458210</wp:posOffset>
                </wp:positionV>
                <wp:extent cx="11430" cy="407670"/>
                <wp:effectExtent l="10160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133">
                              <a:moveTo>
                                <a:pt x="6895" y="11659"/>
                              </a:moveTo>
                              <a:cubicBezTo>
                                <a:pt x="6894" y="11676"/>
                                <a:pt x="6889" y="11700"/>
                                <a:pt x="6893" y="11716"/>
                              </a:cubicBezTo>
                              <a:cubicBezTo>
                                <a:pt x="6900" y="11727"/>
                                <a:pt x="6902" y="11730"/>
                                <a:pt x="6905" y="11738"/>
                              </a:cubicBezTo>
                              <a:cubicBezTo>
                                <a:pt x="6906" y="11718"/>
                                <a:pt x="6906" y="11700"/>
                                <a:pt x="6906" y="11680"/>
                              </a:cubicBezTo>
                              <a:cubicBezTo>
                                <a:pt x="6905" y="11650"/>
                                <a:pt x="6902" y="11619"/>
                                <a:pt x="6901" y="11590"/>
                              </a:cubicBezTo>
                              <a:cubicBezTo>
                                <a:pt x="6900" y="11559"/>
                                <a:pt x="6899" y="11529"/>
                                <a:pt x="6898" y="11499"/>
                              </a:cubicBezTo>
                              <a:cubicBezTo>
                                <a:pt x="6897" y="11472"/>
                                <a:pt x="6898" y="11444"/>
                                <a:pt x="6900" y="11417"/>
                              </a:cubicBezTo>
                              <a:cubicBezTo>
                                <a:pt x="6901" y="11401"/>
                                <a:pt x="6904" y="11387"/>
                                <a:pt x="6905" y="11371"/>
                              </a:cubicBezTo>
                              <a:cubicBezTo>
                                <a:pt x="6907" y="11343"/>
                                <a:pt x="6906" y="11316"/>
                                <a:pt x="6906" y="11288"/>
                              </a:cubicBezTo>
                              <a:cubicBezTo>
                                <a:pt x="6906" y="11220"/>
                                <a:pt x="6907" y="11153"/>
                                <a:pt x="6908" y="11085"/>
                              </a:cubicBezTo>
                              <a:cubicBezTo>
                                <a:pt x="6908" y="11045"/>
                                <a:pt x="6908" y="11005"/>
                                <a:pt x="6907" y="10965"/>
                              </a:cubicBezTo>
                              <a:cubicBezTo>
                                <a:pt x="6906" y="10928"/>
                                <a:pt x="6904" y="10892"/>
                                <a:pt x="6904" y="10855"/>
                              </a:cubicBezTo>
                              <a:cubicBezTo>
                                <a:pt x="6904" y="10790"/>
                                <a:pt x="6890" y="10703"/>
                                <a:pt x="6911" y="10642"/>
                              </a:cubicBezTo>
                              <a:cubicBezTo>
                                <a:pt x="6919" y="10623"/>
                                <a:pt x="6922" y="10619"/>
                                <a:pt x="6924" y="106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3,10606" coordsize="32,1133" path="m6895,11659c6894,11676,6889,11700,6893,11716c6900,11727,6902,11730,6905,11738c6906,11718,6906,11700,6906,11680c6905,11650,6902,11619,6901,11590c6900,11559,6899,11529,6898,11499c6897,11472,6898,11444,6900,11417c6901,11401,6904,11387,6905,11371c6907,11343,6906,11316,6906,11288c6906,11220,6907,11153,6908,11085c6908,11045,6908,11005,6907,10965c6906,10928,6904,10892,6904,10855c6904,10790,6890,10703,6911,10642c6919,10623,6922,10619,6924,10606e" stroked="t" o:allowincell="f" style="position:absolute;margin-left:167.05pt;margin-top:272.3pt;width:0.85pt;height:32.0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7395</wp:posOffset>
                </wp:positionH>
                <wp:positionV relativeFrom="paragraph">
                  <wp:posOffset>2327910</wp:posOffset>
                </wp:positionV>
                <wp:extent cx="174625" cy="395605"/>
                <wp:effectExtent l="10160" t="10160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099">
                              <a:moveTo>
                                <a:pt x="6894" y="7467"/>
                              </a:moveTo>
                              <a:cubicBezTo>
                                <a:pt x="6909" y="7493"/>
                                <a:pt x="6900" y="7505"/>
                                <a:pt x="6902" y="7533"/>
                              </a:cubicBezTo>
                              <a:cubicBezTo>
                                <a:pt x="6903" y="7551"/>
                                <a:pt x="6911" y="7569"/>
                                <a:pt x="6913" y="7587"/>
                              </a:cubicBezTo>
                              <a:cubicBezTo>
                                <a:pt x="6915" y="7607"/>
                                <a:pt x="6913" y="7628"/>
                                <a:pt x="6915" y="7649"/>
                              </a:cubicBezTo>
                              <a:cubicBezTo>
                                <a:pt x="6917" y="7667"/>
                                <a:pt x="6919" y="7683"/>
                                <a:pt x="6920" y="7701"/>
                              </a:cubicBezTo>
                              <a:cubicBezTo>
                                <a:pt x="6921" y="7719"/>
                                <a:pt x="6922" y="7738"/>
                                <a:pt x="6923" y="7756"/>
                              </a:cubicBezTo>
                              <a:cubicBezTo>
                                <a:pt x="6924" y="7796"/>
                                <a:pt x="6924" y="7836"/>
                                <a:pt x="6924" y="7876"/>
                              </a:cubicBezTo>
                              <a:cubicBezTo>
                                <a:pt x="6924" y="7996"/>
                                <a:pt x="6927" y="8117"/>
                                <a:pt x="6925" y="8237"/>
                              </a:cubicBezTo>
                              <a:cubicBezTo>
                                <a:pt x="6924" y="8264"/>
                                <a:pt x="6924" y="8290"/>
                                <a:pt x="6923" y="8317"/>
                              </a:cubicBezTo>
                              <a:cubicBezTo>
                                <a:pt x="6922" y="8339"/>
                                <a:pt x="6920" y="8362"/>
                                <a:pt x="6920" y="8384"/>
                              </a:cubicBezTo>
                              <a:cubicBezTo>
                                <a:pt x="6920" y="8402"/>
                                <a:pt x="6920" y="8421"/>
                                <a:pt x="6919" y="8439"/>
                              </a:cubicBezTo>
                              <a:cubicBezTo>
                                <a:pt x="6919" y="8419"/>
                                <a:pt x="6919" y="8399"/>
                                <a:pt x="6920" y="8379"/>
                              </a:cubicBezTo>
                              <a:cubicBezTo>
                                <a:pt x="6921" y="8349"/>
                                <a:pt x="6923" y="8318"/>
                                <a:pt x="6924" y="8288"/>
                              </a:cubicBezTo>
                              <a:cubicBezTo>
                                <a:pt x="6925" y="8243"/>
                                <a:pt x="6926" y="8198"/>
                                <a:pt x="6927" y="8153"/>
                              </a:cubicBezTo>
                              <a:cubicBezTo>
                                <a:pt x="6927" y="8118"/>
                                <a:pt x="6928" y="8083"/>
                                <a:pt x="6928" y="8048"/>
                              </a:cubicBezTo>
                              <a:cubicBezTo>
                                <a:pt x="6928" y="8013"/>
                                <a:pt x="6930" y="7979"/>
                                <a:pt x="6930" y="7944"/>
                              </a:cubicBezTo>
                              <a:cubicBezTo>
                                <a:pt x="6930" y="7902"/>
                                <a:pt x="6931" y="7860"/>
                                <a:pt x="6932" y="7818"/>
                              </a:cubicBezTo>
                              <a:cubicBezTo>
                                <a:pt x="6932" y="7785"/>
                                <a:pt x="6933" y="7751"/>
                                <a:pt x="6933" y="7718"/>
                              </a:cubicBezTo>
                              <a:cubicBezTo>
                                <a:pt x="6933" y="7679"/>
                                <a:pt x="6934" y="7639"/>
                                <a:pt x="6936" y="7600"/>
                              </a:cubicBezTo>
                              <a:cubicBezTo>
                                <a:pt x="6936" y="7586"/>
                                <a:pt x="6936" y="7582"/>
                                <a:pt x="6937" y="7573"/>
                              </a:cubicBezTo>
                              <a:cubicBezTo>
                                <a:pt x="6936" y="7595"/>
                                <a:pt x="6937" y="7615"/>
                                <a:pt x="6939" y="7637"/>
                              </a:cubicBezTo>
                            </a:path>
                            <a:path w="485" h="1099">
                              <a:moveTo>
                                <a:pt x="6604" y="8565"/>
                              </a:moveTo>
                              <a:cubicBezTo>
                                <a:pt x="6609" y="8555"/>
                                <a:pt x="6624" y="8504"/>
                                <a:pt x="6640" y="8512"/>
                              </a:cubicBezTo>
                              <a:cubicBezTo>
                                <a:pt x="6653" y="8518"/>
                                <a:pt x="6649" y="8534"/>
                                <a:pt x="6650" y="8545"/>
                              </a:cubicBezTo>
                              <a:cubicBezTo>
                                <a:pt x="6654" y="8547"/>
                                <a:pt x="6657" y="8549"/>
                                <a:pt x="6661" y="8551"/>
                              </a:cubicBezTo>
                              <a:cubicBezTo>
                                <a:pt x="6660" y="8536"/>
                                <a:pt x="6655" y="8523"/>
                                <a:pt x="6651" y="8508"/>
                              </a:cubicBezTo>
                              <a:cubicBezTo>
                                <a:pt x="6648" y="8497"/>
                                <a:pt x="6646" y="8493"/>
                                <a:pt x="6636" y="8493"/>
                              </a:cubicBezTo>
                              <a:cubicBezTo>
                                <a:pt x="6661" y="8493"/>
                                <a:pt x="6686" y="8495"/>
                                <a:pt x="6711" y="8497"/>
                              </a:cubicBezTo>
                              <a:cubicBezTo>
                                <a:pt x="6728" y="8498"/>
                                <a:pt x="6744" y="8497"/>
                                <a:pt x="6761" y="8497"/>
                              </a:cubicBezTo>
                              <a:cubicBezTo>
                                <a:pt x="6780" y="8497"/>
                                <a:pt x="6798" y="8499"/>
                                <a:pt x="6817" y="8498"/>
                              </a:cubicBezTo>
                              <a:cubicBezTo>
                                <a:pt x="6840" y="8497"/>
                                <a:pt x="6863" y="8498"/>
                                <a:pt x="6886" y="8499"/>
                              </a:cubicBezTo>
                              <a:cubicBezTo>
                                <a:pt x="6919" y="8501"/>
                                <a:pt x="6951" y="8501"/>
                                <a:pt x="6984" y="8503"/>
                              </a:cubicBezTo>
                              <a:cubicBezTo>
                                <a:pt x="7018" y="8505"/>
                                <a:pt x="7054" y="8503"/>
                                <a:pt x="7088" y="8503"/>
                              </a:cubicBezTo>
                              <a:cubicBezTo>
                                <a:pt x="7069" y="8502"/>
                                <a:pt x="7054" y="8505"/>
                                <a:pt x="7035" y="85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4,7467" coordsize="485,1099" path="m6894,7467c6909,7493,6900,7505,6902,7533c6903,7551,6911,7569,6913,7587c6915,7607,6913,7628,6915,7649c6917,7667,6919,7683,6920,7701c6921,7719,6922,7738,6923,7756c6924,7796,6924,7836,6924,7876c6924,7996,6927,8117,6925,8237c6924,8264,6924,8290,6923,8317c6922,8339,6920,8362,6920,8384c6920,8402,6920,8421,6919,8439c6919,8419,6919,8399,6920,8379c6921,8349,6923,8318,6924,8288c6925,8243,6926,8198,6927,8153c6927,8118,6928,8083,6928,8048c6928,8013,6930,7979,6930,7944c6930,7902,6931,7860,6932,7818c6932,7785,6933,7751,6933,7718c6933,7679,6934,7639,6936,7600c6936,7586,6936,7582,6937,7573c6936,7595,6937,7615,6939,7637em6604,8565c6609,8555,6624,8504,6640,8512c6653,8518,6649,8534,6650,8545c6654,8547,6657,8549,6661,8551c6660,8536,6655,8523,6651,8508c6648,8497,6646,8493,6636,8493c6661,8493,6686,8495,6711,8497c6728,8498,6744,8497,6761,8497c6780,8497,6798,8499,6817,8498c6840,8497,6863,8498,6886,8499c6919,8501,6951,8501,6984,8503c7018,8505,7054,8503,7088,8503c7069,8502,7054,8505,7035,8508e" stroked="t" o:allowincell="f" style="position:absolute;margin-left:158.85pt;margin-top:183.3pt;width:13.7pt;height:31.1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760</wp:posOffset>
                </wp:positionH>
                <wp:positionV relativeFrom="paragraph">
                  <wp:posOffset>2741295</wp:posOffset>
                </wp:positionV>
                <wp:extent cx="360680" cy="80454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2234">
                              <a:moveTo>
                                <a:pt x="6688" y="10625"/>
                              </a:moveTo>
                              <a:cubicBezTo>
                                <a:pt x="6689" y="10620"/>
                                <a:pt x="6691" y="10615"/>
                                <a:pt x="6692" y="10610"/>
                              </a:cubicBezTo>
                              <a:cubicBezTo>
                                <a:pt x="6670" y="10604"/>
                                <a:pt x="6662" y="10610"/>
                                <a:pt x="6641" y="10613"/>
                              </a:cubicBezTo>
                              <a:cubicBezTo>
                                <a:pt x="6666" y="10607"/>
                                <a:pt x="6695" y="10599"/>
                                <a:pt x="6721" y="10600"/>
                              </a:cubicBezTo>
                              <a:cubicBezTo>
                                <a:pt x="6739" y="10601"/>
                                <a:pt x="6756" y="10603"/>
                                <a:pt x="6774" y="10603"/>
                              </a:cubicBezTo>
                              <a:cubicBezTo>
                                <a:pt x="6792" y="10603"/>
                                <a:pt x="6809" y="10605"/>
                                <a:pt x="6827" y="10605"/>
                              </a:cubicBezTo>
                              <a:cubicBezTo>
                                <a:pt x="6847" y="10605"/>
                                <a:pt x="6870" y="10604"/>
                                <a:pt x="6889" y="10602"/>
                              </a:cubicBezTo>
                              <a:cubicBezTo>
                                <a:pt x="6906" y="10600"/>
                                <a:pt x="6921" y="10601"/>
                                <a:pt x="6938" y="10599"/>
                              </a:cubicBezTo>
                              <a:cubicBezTo>
                                <a:pt x="6954" y="10597"/>
                                <a:pt x="6972" y="10595"/>
                                <a:pt x="6988" y="10596"/>
                              </a:cubicBezTo>
                              <a:cubicBezTo>
                                <a:pt x="7006" y="10597"/>
                                <a:pt x="7023" y="10600"/>
                                <a:pt x="7041" y="10597"/>
                              </a:cubicBezTo>
                              <a:cubicBezTo>
                                <a:pt x="7066" y="10593"/>
                                <a:pt x="7088" y="10594"/>
                                <a:pt x="7113" y="10594"/>
                              </a:cubicBezTo>
                              <a:cubicBezTo>
                                <a:pt x="7126" y="10593"/>
                                <a:pt x="7129" y="10593"/>
                                <a:pt x="7117" y="10604"/>
                              </a:cubicBezTo>
                            </a:path>
                            <a:path w="1001" h="2234">
                              <a:moveTo>
                                <a:pt x="6616" y="8690"/>
                              </a:moveTo>
                              <a:cubicBezTo>
                                <a:pt x="6606" y="8683"/>
                                <a:pt x="6602" y="8681"/>
                                <a:pt x="6605" y="8672"/>
                              </a:cubicBezTo>
                              <a:cubicBezTo>
                                <a:pt x="6604" y="8714"/>
                                <a:pt x="6605" y="8755"/>
                                <a:pt x="6605" y="8797"/>
                              </a:cubicBezTo>
                              <a:cubicBezTo>
                                <a:pt x="6607" y="8966"/>
                                <a:pt x="6609" y="9135"/>
                                <a:pt x="6610" y="9304"/>
                              </a:cubicBezTo>
                              <a:cubicBezTo>
                                <a:pt x="6611" y="9467"/>
                                <a:pt x="6619" y="9629"/>
                                <a:pt x="6619" y="9792"/>
                              </a:cubicBezTo>
                              <a:cubicBezTo>
                                <a:pt x="6619" y="9851"/>
                                <a:pt x="6621" y="9910"/>
                                <a:pt x="6622" y="9969"/>
                              </a:cubicBezTo>
                              <a:cubicBezTo>
                                <a:pt x="6624" y="10049"/>
                                <a:pt x="6625" y="10130"/>
                                <a:pt x="6629" y="10210"/>
                              </a:cubicBezTo>
                              <a:cubicBezTo>
                                <a:pt x="6634" y="10322"/>
                                <a:pt x="6629" y="10433"/>
                                <a:pt x="6631" y="10545"/>
                              </a:cubicBezTo>
                              <a:cubicBezTo>
                                <a:pt x="6631" y="10580"/>
                                <a:pt x="6637" y="10614"/>
                                <a:pt x="6640" y="10649"/>
                              </a:cubicBezTo>
                              <a:cubicBezTo>
                                <a:pt x="6643" y="10685"/>
                                <a:pt x="6642" y="10625"/>
                                <a:pt x="6642" y="10624"/>
                              </a:cubicBezTo>
                            </a:path>
                            <a:path w="1001" h="2234">
                              <a:moveTo>
                                <a:pt x="7004" y="8640"/>
                              </a:moveTo>
                              <a:cubicBezTo>
                                <a:pt x="7004" y="8628"/>
                                <a:pt x="7004" y="8623"/>
                                <a:pt x="7004" y="8615"/>
                              </a:cubicBezTo>
                              <a:cubicBezTo>
                                <a:pt x="7002" y="8635"/>
                                <a:pt x="6999" y="8654"/>
                                <a:pt x="6999" y="8674"/>
                              </a:cubicBezTo>
                              <a:cubicBezTo>
                                <a:pt x="7002" y="8856"/>
                                <a:pt x="7007" y="9038"/>
                                <a:pt x="7008" y="9220"/>
                              </a:cubicBezTo>
                              <a:cubicBezTo>
                                <a:pt x="7008" y="9342"/>
                                <a:pt x="7013" y="9463"/>
                                <a:pt x="7013" y="9585"/>
                              </a:cubicBezTo>
                              <a:cubicBezTo>
                                <a:pt x="7013" y="9699"/>
                                <a:pt x="7012" y="9812"/>
                                <a:pt x="7011" y="9926"/>
                              </a:cubicBezTo>
                              <a:cubicBezTo>
                                <a:pt x="7011" y="9966"/>
                                <a:pt x="7013" y="10006"/>
                                <a:pt x="7014" y="10046"/>
                              </a:cubicBezTo>
                              <a:cubicBezTo>
                                <a:pt x="7016" y="10107"/>
                                <a:pt x="7019" y="10168"/>
                                <a:pt x="7024" y="10229"/>
                              </a:cubicBezTo>
                              <a:cubicBezTo>
                                <a:pt x="7026" y="10253"/>
                                <a:pt x="7026" y="10277"/>
                                <a:pt x="7027" y="10301"/>
                              </a:cubicBezTo>
                              <a:cubicBezTo>
                                <a:pt x="7030" y="10432"/>
                                <a:pt x="7034" y="10562"/>
                                <a:pt x="7030" y="10693"/>
                              </a:cubicBezTo>
                              <a:cubicBezTo>
                                <a:pt x="7023" y="10673"/>
                                <a:pt x="7021" y="10666"/>
                                <a:pt x="7023" y="10651"/>
                              </a:cubicBezTo>
                            </a:path>
                            <a:path w="1001" h="2234">
                              <a:moveTo>
                                <a:pt x="7286" y="10838"/>
                              </a:moveTo>
                              <a:cubicBezTo>
                                <a:pt x="7275" y="10832"/>
                                <a:pt x="7271" y="10830"/>
                                <a:pt x="7269" y="10821"/>
                              </a:cubicBezTo>
                              <a:cubicBezTo>
                                <a:pt x="7293" y="10816"/>
                                <a:pt x="7317" y="10817"/>
                                <a:pt x="7342" y="10817"/>
                              </a:cubicBezTo>
                              <a:cubicBezTo>
                                <a:pt x="7357" y="10817"/>
                                <a:pt x="7373" y="10817"/>
                                <a:pt x="7388" y="10818"/>
                              </a:cubicBezTo>
                              <a:cubicBezTo>
                                <a:pt x="7405" y="10819"/>
                                <a:pt x="7421" y="10821"/>
                                <a:pt x="7438" y="10822"/>
                              </a:cubicBezTo>
                              <a:cubicBezTo>
                                <a:pt x="7458" y="10823"/>
                                <a:pt x="7479" y="10823"/>
                                <a:pt x="7499" y="10824"/>
                              </a:cubicBezTo>
                              <a:cubicBezTo>
                                <a:pt x="7518" y="10825"/>
                                <a:pt x="7537" y="10828"/>
                                <a:pt x="7556" y="10830"/>
                              </a:cubicBezTo>
                              <a:cubicBezTo>
                                <a:pt x="7572" y="10832"/>
                                <a:pt x="7587" y="10833"/>
                                <a:pt x="7603" y="10836"/>
                              </a:cubicBezTo>
                              <a:cubicBezTo>
                                <a:pt x="7588" y="10850"/>
                                <a:pt x="7580" y="10848"/>
                                <a:pt x="7556" y="10847"/>
                              </a:cubicBezTo>
                            </a:path>
                            <a:path w="1001" h="2234">
                              <a:moveTo>
                                <a:pt x="7254" y="10655"/>
                              </a:moveTo>
                              <a:cubicBezTo>
                                <a:pt x="7256" y="10651"/>
                                <a:pt x="7258" y="10647"/>
                                <a:pt x="7260" y="10643"/>
                              </a:cubicBezTo>
                              <a:cubicBezTo>
                                <a:pt x="7252" y="10664"/>
                                <a:pt x="7251" y="10682"/>
                                <a:pt x="7253" y="10705"/>
                              </a:cubicBezTo>
                              <a:cubicBezTo>
                                <a:pt x="7254" y="10723"/>
                                <a:pt x="7259" y="10747"/>
                                <a:pt x="7255" y="10765"/>
                              </a:cubicBezTo>
                              <a:cubicBezTo>
                                <a:pt x="7251" y="10782"/>
                                <a:pt x="7241" y="10799"/>
                                <a:pt x="7235" y="10815"/>
                              </a:cubicBezTo>
                            </a:path>
                            <a:path w="1001" h="2234">
                              <a:moveTo>
                                <a:pt x="7414" y="10692"/>
                              </a:moveTo>
                              <a:cubicBezTo>
                                <a:pt x="7425" y="10687"/>
                                <a:pt x="7429" y="10685"/>
                                <a:pt x="7438" y="10686"/>
                              </a:cubicBezTo>
                              <a:cubicBezTo>
                                <a:pt x="7437" y="10710"/>
                                <a:pt x="7436" y="10733"/>
                                <a:pt x="7435" y="10757"/>
                              </a:cubicBezTo>
                              <a:cubicBezTo>
                                <a:pt x="7434" y="10781"/>
                                <a:pt x="7436" y="10806"/>
                                <a:pt x="7426" y="10828"/>
                              </a:cubicBezTo>
                              <a:cubicBezTo>
                                <a:pt x="7423" y="10833"/>
                                <a:pt x="7419" y="10839"/>
                                <a:pt x="7416" y="10844"/>
                              </a:cubicBezTo>
                            </a:path>
                            <a:path w="1001" h="2234">
                              <a:moveTo>
                                <a:pt x="7502" y="10593"/>
                              </a:moveTo>
                              <a:cubicBezTo>
                                <a:pt x="7513" y="10575"/>
                                <a:pt x="7516" y="10560"/>
                                <a:pt x="7513" y="10538"/>
                              </a:cubicBezTo>
                              <a:cubicBezTo>
                                <a:pt x="7510" y="10518"/>
                                <a:pt x="7503" y="10495"/>
                                <a:pt x="7485" y="10484"/>
                              </a:cubicBezTo>
                              <a:cubicBezTo>
                                <a:pt x="7470" y="10475"/>
                                <a:pt x="7451" y="10483"/>
                                <a:pt x="7440" y="10493"/>
                              </a:cubicBezTo>
                              <a:cubicBezTo>
                                <a:pt x="7421" y="10511"/>
                                <a:pt x="7422" y="10541"/>
                                <a:pt x="7438" y="10560"/>
                              </a:cubicBezTo>
                              <a:cubicBezTo>
                                <a:pt x="7450" y="10575"/>
                                <a:pt x="7475" y="10591"/>
                                <a:pt x="7493" y="10597"/>
                              </a:cubicBezTo>
                              <a:cubicBezTo>
                                <a:pt x="7514" y="10604"/>
                                <a:pt x="7537" y="10600"/>
                                <a:pt x="7557" y="10594"/>
                              </a:cubicBezTo>
                              <a:cubicBezTo>
                                <a:pt x="7583" y="10586"/>
                                <a:pt x="7581" y="10568"/>
                                <a:pt x="7581" y="10545"/>
                              </a:cubicBezTo>
                              <a:cubicBezTo>
                                <a:pt x="7581" y="10516"/>
                                <a:pt x="7581" y="10486"/>
                                <a:pt x="7580" y="10457"/>
                              </a:cubicBezTo>
                              <a:cubicBezTo>
                                <a:pt x="7579" y="10434"/>
                                <a:pt x="7579" y="10413"/>
                                <a:pt x="7573" y="10391"/>
                              </a:cubicBezTo>
                              <a:cubicBezTo>
                                <a:pt x="7567" y="10374"/>
                                <a:pt x="7562" y="10367"/>
                                <a:pt x="7547" y="10362"/>
                              </a:cubicBezTo>
                            </a:path>
                            <a:path w="1001" h="2234">
                              <a:moveTo>
                                <a:pt x="7419" y="10320"/>
                              </a:moveTo>
                              <a:cubicBezTo>
                                <a:pt x="7428" y="10335"/>
                                <a:pt x="7437" y="10333"/>
                                <a:pt x="7457" y="10332"/>
                              </a:cubicBezTo>
                              <a:cubicBezTo>
                                <a:pt x="7480" y="10331"/>
                                <a:pt x="7503" y="10329"/>
                                <a:pt x="7526" y="10326"/>
                              </a:cubicBezTo>
                              <a:cubicBezTo>
                                <a:pt x="7545" y="10323"/>
                                <a:pt x="7565" y="10320"/>
                                <a:pt x="7584" y="10316"/>
                              </a:cubicBezTo>
                              <a:cubicBezTo>
                                <a:pt x="7567" y="10313"/>
                                <a:pt x="7550" y="10314"/>
                                <a:pt x="7532" y="10313"/>
                              </a:cubicBezTo>
                              <a:cubicBezTo>
                                <a:pt x="7495" y="10311"/>
                                <a:pt x="7459" y="10310"/>
                                <a:pt x="7422" y="10308"/>
                              </a:cubicBezTo>
                              <a:cubicBezTo>
                                <a:pt x="7402" y="10307"/>
                                <a:pt x="7380" y="10305"/>
                                <a:pt x="7362" y="10295"/>
                              </a:cubicBezTo>
                              <a:cubicBezTo>
                                <a:pt x="7348" y="10287"/>
                                <a:pt x="7330" y="10261"/>
                                <a:pt x="7336" y="10244"/>
                              </a:cubicBezTo>
                              <a:cubicBezTo>
                                <a:pt x="7345" y="10217"/>
                                <a:pt x="7380" y="10209"/>
                                <a:pt x="7403" y="10200"/>
                              </a:cubicBezTo>
                              <a:cubicBezTo>
                                <a:pt x="7433" y="10189"/>
                                <a:pt x="7465" y="10183"/>
                                <a:pt x="7496" y="10174"/>
                              </a:cubicBezTo>
                              <a:cubicBezTo>
                                <a:pt x="7520" y="10167"/>
                                <a:pt x="7543" y="10160"/>
                                <a:pt x="7567" y="10155"/>
                              </a:cubicBezTo>
                              <a:cubicBezTo>
                                <a:pt x="7578" y="10153"/>
                                <a:pt x="7582" y="10153"/>
                                <a:pt x="7589" y="10150"/>
                              </a:cubicBezTo>
                              <a:cubicBezTo>
                                <a:pt x="7565" y="10134"/>
                                <a:pt x="7549" y="10130"/>
                                <a:pt x="7521" y="10122"/>
                              </a:cubicBezTo>
                            </a:path>
                            <a:path w="1001" h="2234">
                              <a:moveTo>
                                <a:pt x="7448" y="10064"/>
                              </a:moveTo>
                              <a:cubicBezTo>
                                <a:pt x="7466" y="10054"/>
                                <a:pt x="7473" y="10040"/>
                                <a:pt x="7476" y="10016"/>
                              </a:cubicBezTo>
                              <a:cubicBezTo>
                                <a:pt x="7479" y="9989"/>
                                <a:pt x="7470" y="9954"/>
                                <a:pt x="7454" y="9931"/>
                              </a:cubicBezTo>
                              <a:cubicBezTo>
                                <a:pt x="7440" y="9911"/>
                                <a:pt x="7415" y="9906"/>
                                <a:pt x="7395" y="9923"/>
                              </a:cubicBezTo>
                              <a:cubicBezTo>
                                <a:pt x="7379" y="9937"/>
                                <a:pt x="7378" y="9959"/>
                                <a:pt x="7383" y="9978"/>
                              </a:cubicBezTo>
                              <a:cubicBezTo>
                                <a:pt x="7388" y="10001"/>
                                <a:pt x="7403" y="10023"/>
                                <a:pt x="7421" y="10038"/>
                              </a:cubicBezTo>
                              <a:cubicBezTo>
                                <a:pt x="7442" y="10056"/>
                                <a:pt x="7470" y="10071"/>
                                <a:pt x="7498" y="10075"/>
                              </a:cubicBezTo>
                              <a:cubicBezTo>
                                <a:pt x="7521" y="10078"/>
                                <a:pt x="7547" y="10076"/>
                                <a:pt x="7564" y="10058"/>
                              </a:cubicBezTo>
                              <a:cubicBezTo>
                                <a:pt x="7582" y="10040"/>
                                <a:pt x="7586" y="10008"/>
                                <a:pt x="7587" y="9984"/>
                              </a:cubicBezTo>
                              <a:cubicBezTo>
                                <a:pt x="7589" y="9950"/>
                                <a:pt x="7590" y="9913"/>
                                <a:pt x="7589" y="9879"/>
                              </a:cubicBezTo>
                              <a:cubicBezTo>
                                <a:pt x="7588" y="9850"/>
                                <a:pt x="7591" y="9821"/>
                                <a:pt x="7554" y="9817"/>
                              </a:cubicBezTo>
                              <a:cubicBezTo>
                                <a:pt x="7548" y="9818"/>
                                <a:pt x="7541" y="9818"/>
                                <a:pt x="7535" y="9819"/>
                              </a:cubicBezTo>
                            </a:path>
                            <a:path w="1001" h="2234">
                              <a:moveTo>
                                <a:pt x="7303" y="9901"/>
                              </a:moveTo>
                              <a:cubicBezTo>
                                <a:pt x="7312" y="9892"/>
                                <a:pt x="7315" y="9890"/>
                                <a:pt x="7314" y="9881"/>
                              </a:cubicBezTo>
                              <a:cubicBezTo>
                                <a:pt x="7298" y="9898"/>
                                <a:pt x="7293" y="9913"/>
                                <a:pt x="7288" y="9936"/>
                              </a:cubicBezTo>
                              <a:cubicBezTo>
                                <a:pt x="7282" y="9963"/>
                                <a:pt x="7283" y="9992"/>
                                <a:pt x="7274" y="10019"/>
                              </a:cubicBezTo>
                              <a:cubicBezTo>
                                <a:pt x="7264" y="10050"/>
                                <a:pt x="7273" y="10048"/>
                                <a:pt x="7294" y="10072"/>
                              </a:cubicBezTo>
                              <a:cubicBezTo>
                                <a:pt x="7306" y="10086"/>
                                <a:pt x="7340" y="10112"/>
                                <a:pt x="7332" y="10134"/>
                              </a:cubicBezTo>
                              <a:cubicBezTo>
                                <a:pt x="7329" y="10136"/>
                                <a:pt x="7325" y="10138"/>
                                <a:pt x="7322" y="10140"/>
                              </a:cubicBezTo>
                            </a:path>
                            <a:path w="1001" h="2234">
                              <a:moveTo>
                                <a:pt x="7142" y="9778"/>
                              </a:moveTo>
                              <a:cubicBezTo>
                                <a:pt x="7153" y="9760"/>
                                <a:pt x="7165" y="9764"/>
                                <a:pt x="7188" y="9763"/>
                              </a:cubicBezTo>
                              <a:cubicBezTo>
                                <a:pt x="7208" y="9762"/>
                                <a:pt x="7228" y="9762"/>
                                <a:pt x="7248" y="9761"/>
                              </a:cubicBezTo>
                              <a:cubicBezTo>
                                <a:pt x="7269" y="9760"/>
                                <a:pt x="7289" y="9757"/>
                                <a:pt x="7310" y="9755"/>
                              </a:cubicBezTo>
                              <a:cubicBezTo>
                                <a:pt x="7331" y="9753"/>
                                <a:pt x="7353" y="9753"/>
                                <a:pt x="7374" y="9752"/>
                              </a:cubicBezTo>
                              <a:cubicBezTo>
                                <a:pt x="7398" y="9751"/>
                                <a:pt x="7421" y="9753"/>
                                <a:pt x="7445" y="9753"/>
                              </a:cubicBezTo>
                              <a:cubicBezTo>
                                <a:pt x="7480" y="9753"/>
                                <a:pt x="7547" y="9754"/>
                                <a:pt x="7574" y="9727"/>
                              </a:cubicBezTo>
                              <a:cubicBezTo>
                                <a:pt x="7588" y="9714"/>
                                <a:pt x="7583" y="9692"/>
                                <a:pt x="7583" y="9675"/>
                              </a:cubicBezTo>
                              <a:cubicBezTo>
                                <a:pt x="7583" y="9651"/>
                                <a:pt x="7582" y="9626"/>
                                <a:pt x="7582" y="9602"/>
                              </a:cubicBezTo>
                              <a:cubicBezTo>
                                <a:pt x="7582" y="9572"/>
                                <a:pt x="7588" y="9553"/>
                                <a:pt x="7556" y="9540"/>
                              </a:cubicBezTo>
                              <a:cubicBezTo>
                                <a:pt x="7551" y="9539"/>
                                <a:pt x="7547" y="9539"/>
                                <a:pt x="7542" y="9538"/>
                              </a:cubicBezTo>
                            </a:path>
                            <a:path w="1001" h="2234">
                              <a:moveTo>
                                <a:pt x="7374" y="9656"/>
                              </a:moveTo>
                              <a:cubicBezTo>
                                <a:pt x="7379" y="9677"/>
                                <a:pt x="7384" y="9694"/>
                                <a:pt x="7376" y="9714"/>
                              </a:cubicBezTo>
                              <a:cubicBezTo>
                                <a:pt x="7368" y="9736"/>
                                <a:pt x="7356" y="9758"/>
                                <a:pt x="7336" y="9772"/>
                              </a:cubicBezTo>
                              <a:cubicBezTo>
                                <a:pt x="7321" y="9780"/>
                                <a:pt x="7316" y="9782"/>
                                <a:pt x="7305" y="9783"/>
                              </a:cubicBezTo>
                            </a:path>
                            <a:path w="1001" h="2234">
                              <a:moveTo>
                                <a:pt x="7416" y="9472"/>
                              </a:moveTo>
                              <a:cubicBezTo>
                                <a:pt x="7448" y="9478"/>
                                <a:pt x="7479" y="9478"/>
                                <a:pt x="7510" y="9480"/>
                              </a:cubicBezTo>
                              <a:cubicBezTo>
                                <a:pt x="7530" y="9481"/>
                                <a:pt x="7549" y="9485"/>
                                <a:pt x="7569" y="9485"/>
                              </a:cubicBezTo>
                              <a:cubicBezTo>
                                <a:pt x="7573" y="9485"/>
                                <a:pt x="7576" y="9485"/>
                                <a:pt x="7580" y="9485"/>
                              </a:cubicBezTo>
                              <a:cubicBezTo>
                                <a:pt x="7548" y="9491"/>
                                <a:pt x="7518" y="9489"/>
                                <a:pt x="7486" y="9485"/>
                              </a:cubicBezTo>
                              <a:cubicBezTo>
                                <a:pt x="7458" y="9481"/>
                                <a:pt x="7430" y="9477"/>
                                <a:pt x="7403" y="9466"/>
                              </a:cubicBezTo>
                              <a:cubicBezTo>
                                <a:pt x="7376" y="9455"/>
                                <a:pt x="7360" y="9437"/>
                                <a:pt x="7346" y="9411"/>
                              </a:cubicBezTo>
                              <a:cubicBezTo>
                                <a:pt x="7334" y="9389"/>
                                <a:pt x="7332" y="9375"/>
                                <a:pt x="7313" y="9357"/>
                              </a:cubicBezTo>
                            </a:path>
                            <a:path w="1001" h="2234">
                              <a:moveTo>
                                <a:pt x="7498" y="9364"/>
                              </a:moveTo>
                              <a:cubicBezTo>
                                <a:pt x="7502" y="9340"/>
                                <a:pt x="7505" y="9310"/>
                                <a:pt x="7499" y="9286"/>
                              </a:cubicBezTo>
                              <a:cubicBezTo>
                                <a:pt x="7494" y="9266"/>
                                <a:pt x="7479" y="9244"/>
                                <a:pt x="7461" y="9232"/>
                              </a:cubicBezTo>
                              <a:cubicBezTo>
                                <a:pt x="7439" y="9218"/>
                                <a:pt x="7419" y="9227"/>
                                <a:pt x="7417" y="9255"/>
                              </a:cubicBezTo>
                              <a:cubicBezTo>
                                <a:pt x="7415" y="9282"/>
                                <a:pt x="7448" y="9316"/>
                                <a:pt x="7468" y="9329"/>
                              </a:cubicBezTo>
                              <a:cubicBezTo>
                                <a:pt x="7488" y="9342"/>
                                <a:pt x="7524" y="9358"/>
                                <a:pt x="7547" y="9344"/>
                              </a:cubicBezTo>
                              <a:cubicBezTo>
                                <a:pt x="7574" y="9328"/>
                                <a:pt x="7571" y="9291"/>
                                <a:pt x="7571" y="9264"/>
                              </a:cubicBezTo>
                              <a:cubicBezTo>
                                <a:pt x="7571" y="9224"/>
                                <a:pt x="7571" y="9183"/>
                                <a:pt x="7570" y="9143"/>
                              </a:cubicBezTo>
                              <a:cubicBezTo>
                                <a:pt x="7569" y="9118"/>
                                <a:pt x="7575" y="9095"/>
                                <a:pt x="7570" y="90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3,8615" coordsize="1001,2234" path="m6688,10625c6689,10620,6691,10615,6692,10610c6670,10604,6662,10610,6641,10613c6666,10607,6695,10599,6721,10600c6739,10601,6756,10603,6774,10603c6792,10603,6809,10605,6827,10605c6847,10605,6870,10604,6889,10602c6906,10600,6921,10601,6938,10599c6954,10597,6972,10595,6988,10596c7006,10597,7023,10600,7041,10597c7066,10593,7088,10594,7113,10594c7126,10593,7129,10593,7117,10604em6616,8690c6606,8683,6602,8681,6605,8672c6604,8714,6605,8755,6605,8797c6607,8966,6609,9135,6610,9304c6611,9467,6619,9629,6619,9792c6619,9851,6621,9910,6622,9969c6624,10049,6625,10130,6629,10210c6634,10322,6629,10433,6631,10545c6631,10580,6637,10614,6640,10649c6643,10685,6642,10625,6642,10624em7004,8640c7004,8628,7004,8623,7004,8615c7002,8635,6999,8654,6999,8674c7002,8856,7007,9038,7008,9220c7008,9342,7013,9463,7013,9585c7013,9699,7012,9812,7011,9926c7011,9966,7013,10006,7014,10046c7016,10107,7019,10168,7024,10229c7026,10253,7026,10277,7027,10301c7030,10432,7034,10562,7030,10693c7023,10673,7021,10666,7023,10651em7286,10838c7275,10832,7271,10830,7269,10821c7293,10816,7317,10817,7342,10817c7357,10817,7373,10817,7388,10818c7405,10819,7421,10821,7438,10822c7458,10823,7479,10823,7499,10824c7518,10825,7537,10828,7556,10830c7572,10832,7587,10833,7603,10836c7588,10850,7580,10848,7556,10847em7254,10655c7256,10651,7258,10647,7260,10643c7252,10664,7251,10682,7253,10705c7254,10723,7259,10747,7255,10765c7251,10782,7241,10799,7235,10815em7414,10692c7425,10687,7429,10685,7438,10686c7437,10710,7436,10733,7435,10757c7434,10781,7436,10806,7426,10828c7423,10833,7419,10839,7416,10844em7502,10593c7513,10575,7516,10560,7513,10538c7510,10518,7503,10495,7485,10484c7470,10475,7451,10483,7440,10493c7421,10511,7422,10541,7438,10560c7450,10575,7475,10591,7493,10597c7514,10604,7537,10600,7557,10594c7583,10586,7581,10568,7581,10545c7581,10516,7581,10486,7580,10457c7579,10434,7579,10413,7573,10391c7567,10374,7562,10367,7547,10362em7419,10320c7428,10335,7437,10333,7457,10332c7480,10331,7503,10329,7526,10326c7545,10323,7565,10320,7584,10316c7567,10313,7550,10314,7532,10313c7495,10311,7459,10310,7422,10308c7402,10307,7380,10305,7362,10295c7348,10287,7330,10261,7336,10244c7345,10217,7380,10209,7403,10200c7433,10189,7465,10183,7496,10174c7520,10167,7543,10160,7567,10155c7578,10153,7582,10153,7589,10150c7565,10134,7549,10130,7521,10122em7448,10064c7466,10054,7473,10040,7476,10016c7479,9989,7470,9954,7454,9931c7440,9911,7415,9906,7395,9923c7379,9937,7378,9959,7383,9978c7388,10001,7403,10023,7421,10038c7442,10056,7470,10071,7498,10075c7521,10078,7547,10076,7564,10058c7582,10040,7586,10008,7587,9984c7589,9950,7590,9913,7589,9879c7588,9850,7591,9821,7554,9817c7548,9818,7541,9818,7535,9819em7303,9901c7312,9892,7315,9890,7314,9881c7298,9898,7293,9913,7288,9936c7282,9963,7283,9992,7274,10019c7264,10050,7273,10048,7294,10072c7306,10086,7340,10112,7332,10134c7329,10136,7325,10138,7322,10140em7142,9778c7153,9760,7165,9764,7188,9763c7208,9762,7228,9762,7248,9761c7269,9760,7289,9757,7310,9755c7331,9753,7353,9753,7374,9752c7398,9751,7421,9753,7445,9753c7480,9753,7547,9754,7574,9727c7588,9714,7583,9692,7583,9675c7583,9651,7582,9626,7582,9602c7582,9572,7588,9553,7556,9540c7551,9539,7547,9539,7542,9538em7374,9656c7379,9677,7384,9694,7376,9714c7368,9736,7356,9758,7336,9772c7321,9780,7316,9782,7305,9783em7416,9472c7448,9478,7479,9478,7510,9480c7530,9481,7549,9485,7569,9485c7573,9485,7576,9485,7580,9485c7548,9491,7518,9489,7486,9485c7458,9481,7430,9477,7403,9466c7376,9455,7360,9437,7346,9411c7334,9389,7332,9375,7313,9357em7498,9364c7502,9340,7505,9310,7499,9286c7494,9266,7479,9244,7461,9232c7439,9218,7419,9227,7417,9255c7415,9282,7448,9316,7468,9329c7488,9342,7524,9358,7547,9344c7574,9328,7571,9291,7571,9264c7571,9224,7571,9183,7570,9143c7569,9118,7575,9095,7570,9070e" stroked="t" o:allowincell="f" style="position:absolute;margin-left:158.8pt;margin-top:215.85pt;width:28.35pt;height:6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1102360</wp:posOffset>
                </wp:positionV>
                <wp:extent cx="11430" cy="174625"/>
                <wp:effectExtent l="6350" t="6985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86">
                              <a:moveTo>
                                <a:pt x="4637" y="4089"/>
                              </a:moveTo>
                              <a:cubicBezTo>
                                <a:pt x="4635" y="4075"/>
                                <a:pt x="4634" y="4070"/>
                                <a:pt x="4642" y="4062"/>
                              </a:cubicBezTo>
                              <a:cubicBezTo>
                                <a:pt x="4643" y="4080"/>
                                <a:pt x="4648" y="4096"/>
                                <a:pt x="4651" y="4113"/>
                              </a:cubicBezTo>
                              <a:cubicBezTo>
                                <a:pt x="4658" y="4161"/>
                                <a:pt x="4655" y="4210"/>
                                <a:pt x="4656" y="4258"/>
                              </a:cubicBezTo>
                              <a:cubicBezTo>
                                <a:pt x="4657" y="4302"/>
                                <a:pt x="4660" y="4345"/>
                                <a:pt x="4662" y="4389"/>
                              </a:cubicBezTo>
                              <a:cubicBezTo>
                                <a:pt x="4664" y="4422"/>
                                <a:pt x="4666" y="4455"/>
                                <a:pt x="4667" y="4488"/>
                              </a:cubicBezTo>
                              <a:cubicBezTo>
                                <a:pt x="4667" y="4495"/>
                                <a:pt x="4671" y="4568"/>
                                <a:pt x="4656" y="4539"/>
                              </a:cubicBezTo>
                              <a:cubicBezTo>
                                <a:pt x="4654" y="4526"/>
                                <a:pt x="4653" y="4522"/>
                                <a:pt x="4654" y="45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5,4062" coordsize="33,486" path="m4637,4089c4635,4075,4634,4070,4642,4062c4643,4080,4648,4096,4651,4113c4658,4161,4655,4210,4656,4258c4657,4302,4660,4345,4662,4389c4664,4422,4666,4455,4667,4488c4667,4495,4671,4568,4656,4539c4654,4526,4653,4522,4654,4514e" stroked="t" o:allowincell="f" style="position:absolute;margin-left:103.05pt;margin-top:86.8pt;width:0.85pt;height:1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1235710</wp:posOffset>
                </wp:positionV>
                <wp:extent cx="2540" cy="82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4">
                              <a:moveTo>
                                <a:pt x="7857" y="4455"/>
                              </a:moveTo>
                              <a:cubicBezTo>
                                <a:pt x="7854" y="4444"/>
                                <a:pt x="7853" y="4440"/>
                                <a:pt x="7851" y="44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51,4432" coordsize="7,24" path="m7857,4455c7854,4444,7853,4440,7851,4432e" stroked="t" o:allowincell="f" style="position:absolute;margin-left:194.2pt;margin-top:97.3pt;width:0.15pt;height: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750</wp:posOffset>
                </wp:positionH>
                <wp:positionV relativeFrom="paragraph">
                  <wp:posOffset>1091565</wp:posOffset>
                </wp:positionV>
                <wp:extent cx="1522730" cy="485140"/>
                <wp:effectExtent l="6350" t="6985" r="444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0" h="1348">
                              <a:moveTo>
                                <a:pt x="4863" y="4109"/>
                              </a:moveTo>
                              <a:cubicBezTo>
                                <a:pt x="4868" y="4110"/>
                                <a:pt x="4872" y="4112"/>
                                <a:pt x="4877" y="4113"/>
                              </a:cubicBezTo>
                              <a:cubicBezTo>
                                <a:pt x="4861" y="4105"/>
                                <a:pt x="4847" y="4099"/>
                                <a:pt x="4829" y="4095"/>
                              </a:cubicBezTo>
                              <a:cubicBezTo>
                                <a:pt x="4804" y="4090"/>
                                <a:pt x="4782" y="4083"/>
                                <a:pt x="4756" y="4082"/>
                              </a:cubicBezTo>
                              <a:cubicBezTo>
                                <a:pt x="4737" y="4081"/>
                                <a:pt x="4719" y="4082"/>
                                <a:pt x="4700" y="4083"/>
                              </a:cubicBezTo>
                              <a:cubicBezTo>
                                <a:pt x="4680" y="4084"/>
                                <a:pt x="4668" y="4093"/>
                                <a:pt x="4651" y="4103"/>
                              </a:cubicBezTo>
                              <a:cubicBezTo>
                                <a:pt x="4633" y="4113"/>
                                <a:pt x="4616" y="4116"/>
                                <a:pt x="4596" y="4121"/>
                              </a:cubicBezTo>
                              <a:cubicBezTo>
                                <a:pt x="4581" y="4125"/>
                                <a:pt x="4555" y="4136"/>
                                <a:pt x="4540" y="4128"/>
                              </a:cubicBezTo>
                              <a:cubicBezTo>
                                <a:pt x="4527" y="4118"/>
                                <a:pt x="4525" y="4114"/>
                                <a:pt x="4514" y="4115"/>
                              </a:cubicBezTo>
                            </a:path>
                            <a:path w="4230" h="1348">
                              <a:moveTo>
                                <a:pt x="4870" y="4638"/>
                              </a:moveTo>
                              <a:cubicBezTo>
                                <a:pt x="4880" y="4651"/>
                                <a:pt x="4881" y="4656"/>
                                <a:pt x="4892" y="4654"/>
                              </a:cubicBezTo>
                              <a:cubicBezTo>
                                <a:pt x="4887" y="4634"/>
                                <a:pt x="4874" y="4634"/>
                                <a:pt x="4851" y="4632"/>
                              </a:cubicBezTo>
                              <a:cubicBezTo>
                                <a:pt x="4833" y="4630"/>
                                <a:pt x="4815" y="4632"/>
                                <a:pt x="4798" y="4630"/>
                              </a:cubicBezTo>
                              <a:cubicBezTo>
                                <a:pt x="4784" y="4629"/>
                                <a:pt x="4770" y="4629"/>
                                <a:pt x="4756" y="4627"/>
                              </a:cubicBezTo>
                              <a:cubicBezTo>
                                <a:pt x="4736" y="4624"/>
                                <a:pt x="4716" y="4621"/>
                                <a:pt x="4696" y="4621"/>
                              </a:cubicBezTo>
                              <a:cubicBezTo>
                                <a:pt x="4673" y="4621"/>
                                <a:pt x="4654" y="4626"/>
                                <a:pt x="4631" y="4624"/>
                              </a:cubicBezTo>
                              <a:cubicBezTo>
                                <a:pt x="4607" y="4622"/>
                                <a:pt x="4590" y="4619"/>
                                <a:pt x="4566" y="4624"/>
                              </a:cubicBezTo>
                              <a:cubicBezTo>
                                <a:pt x="4540" y="4629"/>
                                <a:pt x="4546" y="4635"/>
                                <a:pt x="4534" y="4614"/>
                              </a:cubicBezTo>
                            </a:path>
                            <a:path w="4230" h="1348">
                              <a:moveTo>
                                <a:pt x="4962" y="4457"/>
                              </a:moveTo>
                              <a:cubicBezTo>
                                <a:pt x="4968" y="4445"/>
                                <a:pt x="4971" y="4436"/>
                                <a:pt x="4975" y="4423"/>
                              </a:cubicBezTo>
                              <a:cubicBezTo>
                                <a:pt x="4993" y="4449"/>
                                <a:pt x="4995" y="4476"/>
                                <a:pt x="5003" y="4506"/>
                              </a:cubicBezTo>
                              <a:cubicBezTo>
                                <a:pt x="5011" y="4533"/>
                                <a:pt x="5015" y="4561"/>
                                <a:pt x="5023" y="4589"/>
                              </a:cubicBezTo>
                              <a:cubicBezTo>
                                <a:pt x="5032" y="4619"/>
                                <a:pt x="5038" y="4649"/>
                                <a:pt x="5046" y="4679"/>
                              </a:cubicBezTo>
                              <a:cubicBezTo>
                                <a:pt x="5038" y="4661"/>
                                <a:pt x="5030" y="4643"/>
                                <a:pt x="5027" y="4623"/>
                              </a:cubicBezTo>
                              <a:cubicBezTo>
                                <a:pt x="5024" y="4603"/>
                                <a:pt x="5024" y="4585"/>
                                <a:pt x="5023" y="4565"/>
                              </a:cubicBezTo>
                              <a:cubicBezTo>
                                <a:pt x="5022" y="4547"/>
                                <a:pt x="5026" y="4530"/>
                                <a:pt x="5031" y="4513"/>
                              </a:cubicBezTo>
                              <a:cubicBezTo>
                                <a:pt x="5036" y="4495"/>
                                <a:pt x="5043" y="4481"/>
                                <a:pt x="5057" y="4468"/>
                              </a:cubicBezTo>
                              <a:cubicBezTo>
                                <a:pt x="5075" y="4452"/>
                                <a:pt x="5098" y="4443"/>
                                <a:pt x="5123" y="4448"/>
                              </a:cubicBezTo>
                              <a:cubicBezTo>
                                <a:pt x="5147" y="4452"/>
                                <a:pt x="5173" y="4470"/>
                                <a:pt x="5190" y="4486"/>
                              </a:cubicBezTo>
                              <a:cubicBezTo>
                                <a:pt x="5209" y="4503"/>
                                <a:pt x="5225" y="4526"/>
                                <a:pt x="5237" y="4548"/>
                              </a:cubicBezTo>
                              <a:cubicBezTo>
                                <a:pt x="5249" y="4572"/>
                                <a:pt x="5259" y="4597"/>
                                <a:pt x="5265" y="4623"/>
                              </a:cubicBezTo>
                              <a:cubicBezTo>
                                <a:pt x="5271" y="4650"/>
                                <a:pt x="5275" y="4678"/>
                                <a:pt x="5277" y="4706"/>
                              </a:cubicBezTo>
                              <a:cubicBezTo>
                                <a:pt x="5278" y="4719"/>
                                <a:pt x="5278" y="4723"/>
                                <a:pt x="5277" y="4731"/>
                              </a:cubicBezTo>
                              <a:cubicBezTo>
                                <a:pt x="5254" y="4726"/>
                                <a:pt x="5260" y="4711"/>
                                <a:pt x="5260" y="4686"/>
                              </a:cubicBezTo>
                            </a:path>
                            <a:path w="4230" h="1348">
                              <a:moveTo>
                                <a:pt x="5298" y="4032"/>
                              </a:moveTo>
                              <a:cubicBezTo>
                                <a:pt x="5307" y="4060"/>
                                <a:pt x="5314" y="4085"/>
                                <a:pt x="5319" y="4113"/>
                              </a:cubicBezTo>
                              <a:cubicBezTo>
                                <a:pt x="5326" y="4148"/>
                                <a:pt x="5331" y="4184"/>
                                <a:pt x="5340" y="4219"/>
                              </a:cubicBezTo>
                              <a:cubicBezTo>
                                <a:pt x="5352" y="4266"/>
                                <a:pt x="5364" y="4314"/>
                                <a:pt x="5378" y="4361"/>
                              </a:cubicBezTo>
                              <a:cubicBezTo>
                                <a:pt x="5399" y="4434"/>
                                <a:pt x="5411" y="4509"/>
                                <a:pt x="5429" y="4583"/>
                              </a:cubicBezTo>
                              <a:cubicBezTo>
                                <a:pt x="5440" y="4628"/>
                                <a:pt x="5454" y="4664"/>
                                <a:pt x="5489" y="4694"/>
                              </a:cubicBezTo>
                              <a:cubicBezTo>
                                <a:pt x="5505" y="4707"/>
                                <a:pt x="5523" y="4720"/>
                                <a:pt x="5543" y="4726"/>
                              </a:cubicBezTo>
                              <a:cubicBezTo>
                                <a:pt x="5559" y="4731"/>
                                <a:pt x="5581" y="4739"/>
                                <a:pt x="5599" y="4732"/>
                              </a:cubicBezTo>
                              <a:cubicBezTo>
                                <a:pt x="5629" y="4720"/>
                                <a:pt x="5631" y="4710"/>
                                <a:pt x="5634" y="4680"/>
                              </a:cubicBezTo>
                              <a:cubicBezTo>
                                <a:pt x="5634" y="4665"/>
                                <a:pt x="5634" y="4660"/>
                                <a:pt x="5633" y="4650"/>
                              </a:cubicBezTo>
                            </a:path>
                            <a:path w="4230" h="1348">
                              <a:moveTo>
                                <a:pt x="5577" y="4443"/>
                              </a:moveTo>
                              <a:cubicBezTo>
                                <a:pt x="5557" y="4445"/>
                                <a:pt x="5535" y="4449"/>
                                <a:pt x="5516" y="4455"/>
                              </a:cubicBezTo>
                              <a:cubicBezTo>
                                <a:pt x="5487" y="4464"/>
                                <a:pt x="5459" y="4472"/>
                                <a:pt x="5429" y="4476"/>
                              </a:cubicBezTo>
                              <a:cubicBezTo>
                                <a:pt x="5404" y="4479"/>
                                <a:pt x="5403" y="4477"/>
                                <a:pt x="5385" y="4463"/>
                              </a:cubicBezTo>
                            </a:path>
                            <a:path w="4230" h="1348">
                              <a:moveTo>
                                <a:pt x="5785" y="4593"/>
                              </a:moveTo>
                              <a:cubicBezTo>
                                <a:pt x="5802" y="4584"/>
                                <a:pt x="5817" y="4582"/>
                                <a:pt x="5838" y="4583"/>
                              </a:cubicBezTo>
                              <a:cubicBezTo>
                                <a:pt x="5858" y="4584"/>
                                <a:pt x="5873" y="4584"/>
                                <a:pt x="5892" y="4579"/>
                              </a:cubicBezTo>
                              <a:cubicBezTo>
                                <a:pt x="5916" y="4573"/>
                                <a:pt x="5926" y="4555"/>
                                <a:pt x="5930" y="4531"/>
                              </a:cubicBezTo>
                              <a:cubicBezTo>
                                <a:pt x="5933" y="4514"/>
                                <a:pt x="5927" y="4492"/>
                                <a:pt x="5915" y="4479"/>
                              </a:cubicBezTo>
                              <a:cubicBezTo>
                                <a:pt x="5893" y="4456"/>
                                <a:pt x="5858" y="4466"/>
                                <a:pt x="5837" y="4483"/>
                              </a:cubicBezTo>
                              <a:cubicBezTo>
                                <a:pt x="5816" y="4500"/>
                                <a:pt x="5804" y="4527"/>
                                <a:pt x="5800" y="4554"/>
                              </a:cubicBezTo>
                              <a:cubicBezTo>
                                <a:pt x="5796" y="4584"/>
                                <a:pt x="5804" y="4615"/>
                                <a:pt x="5820" y="4641"/>
                              </a:cubicBezTo>
                              <a:cubicBezTo>
                                <a:pt x="5837" y="4668"/>
                                <a:pt x="5861" y="4693"/>
                                <a:pt x="5886" y="4713"/>
                              </a:cubicBezTo>
                              <a:cubicBezTo>
                                <a:pt x="5906" y="4728"/>
                                <a:pt x="5931" y="4747"/>
                                <a:pt x="5956" y="4751"/>
                              </a:cubicBezTo>
                              <a:cubicBezTo>
                                <a:pt x="5977" y="4755"/>
                                <a:pt x="5994" y="4746"/>
                                <a:pt x="6008" y="4732"/>
                              </a:cubicBezTo>
                              <a:cubicBezTo>
                                <a:pt x="6025" y="4715"/>
                                <a:pt x="6026" y="4707"/>
                                <a:pt x="6033" y="4685"/>
                              </a:cubicBezTo>
                            </a:path>
                            <a:path w="4230" h="1348">
                              <a:moveTo>
                                <a:pt x="6143" y="4559"/>
                              </a:moveTo>
                              <a:cubicBezTo>
                                <a:pt x="6143" y="4591"/>
                                <a:pt x="6153" y="4614"/>
                                <a:pt x="6159" y="4645"/>
                              </a:cubicBezTo>
                              <a:cubicBezTo>
                                <a:pt x="6165" y="4676"/>
                                <a:pt x="6168" y="4707"/>
                                <a:pt x="6174" y="4738"/>
                              </a:cubicBezTo>
                              <a:cubicBezTo>
                                <a:pt x="6177" y="4753"/>
                                <a:pt x="6178" y="4758"/>
                                <a:pt x="6178" y="4769"/>
                              </a:cubicBezTo>
                              <a:cubicBezTo>
                                <a:pt x="6167" y="4732"/>
                                <a:pt x="6159" y="4695"/>
                                <a:pt x="6152" y="4657"/>
                              </a:cubicBezTo>
                              <a:cubicBezTo>
                                <a:pt x="6146" y="4621"/>
                                <a:pt x="6142" y="4587"/>
                                <a:pt x="6141" y="4551"/>
                              </a:cubicBezTo>
                              <a:cubicBezTo>
                                <a:pt x="6140" y="4522"/>
                                <a:pt x="6141" y="4499"/>
                                <a:pt x="6161" y="4479"/>
                              </a:cubicBezTo>
                              <a:cubicBezTo>
                                <a:pt x="6187" y="4486"/>
                                <a:pt x="6198" y="4498"/>
                                <a:pt x="6217" y="4518"/>
                              </a:cubicBezTo>
                              <a:cubicBezTo>
                                <a:pt x="6250" y="4553"/>
                                <a:pt x="6275" y="4593"/>
                                <a:pt x="6297" y="4636"/>
                              </a:cubicBezTo>
                              <a:cubicBezTo>
                                <a:pt x="6314" y="4669"/>
                                <a:pt x="6330" y="4705"/>
                                <a:pt x="6341" y="4741"/>
                              </a:cubicBezTo>
                              <a:cubicBezTo>
                                <a:pt x="6345" y="4758"/>
                                <a:pt x="6347" y="4762"/>
                                <a:pt x="6348" y="4773"/>
                              </a:cubicBezTo>
                              <a:cubicBezTo>
                                <a:pt x="6330" y="4747"/>
                                <a:pt x="6325" y="4721"/>
                                <a:pt x="6316" y="4690"/>
                              </a:cubicBezTo>
                              <a:cubicBezTo>
                                <a:pt x="6305" y="4652"/>
                                <a:pt x="6297" y="4614"/>
                                <a:pt x="6295" y="4574"/>
                              </a:cubicBezTo>
                              <a:cubicBezTo>
                                <a:pt x="6294" y="4546"/>
                                <a:pt x="6296" y="4527"/>
                                <a:pt x="6311" y="4503"/>
                              </a:cubicBezTo>
                              <a:cubicBezTo>
                                <a:pt x="6342" y="4498"/>
                                <a:pt x="6356" y="4511"/>
                                <a:pt x="6380" y="4532"/>
                              </a:cubicBezTo>
                              <a:cubicBezTo>
                                <a:pt x="6442" y="4586"/>
                                <a:pt x="6494" y="4657"/>
                                <a:pt x="6538" y="4727"/>
                              </a:cubicBezTo>
                              <a:cubicBezTo>
                                <a:pt x="6549" y="4744"/>
                                <a:pt x="6556" y="4780"/>
                                <a:pt x="6564" y="4758"/>
                              </a:cubicBezTo>
                            </a:path>
                            <a:path w="4230" h="1348">
                              <a:moveTo>
                                <a:pt x="6712" y="4515"/>
                              </a:moveTo>
                              <a:cubicBezTo>
                                <a:pt x="6718" y="4532"/>
                                <a:pt x="6718" y="4532"/>
                                <a:pt x="6721" y="4550"/>
                              </a:cubicBezTo>
                              <a:cubicBezTo>
                                <a:pt x="6727" y="4590"/>
                                <a:pt x="6734" y="4629"/>
                                <a:pt x="6741" y="4669"/>
                              </a:cubicBezTo>
                              <a:cubicBezTo>
                                <a:pt x="6753" y="4738"/>
                                <a:pt x="6766" y="4807"/>
                                <a:pt x="6777" y="4876"/>
                              </a:cubicBezTo>
                              <a:cubicBezTo>
                                <a:pt x="6790" y="4954"/>
                                <a:pt x="6801" y="5033"/>
                                <a:pt x="6812" y="5111"/>
                              </a:cubicBezTo>
                              <a:cubicBezTo>
                                <a:pt x="6824" y="5197"/>
                                <a:pt x="6832" y="5282"/>
                                <a:pt x="6840" y="5368"/>
                              </a:cubicBezTo>
                              <a:cubicBezTo>
                                <a:pt x="6840" y="5372"/>
                                <a:pt x="6841" y="5375"/>
                                <a:pt x="6841" y="5379"/>
                              </a:cubicBezTo>
                              <a:cubicBezTo>
                                <a:pt x="6833" y="5348"/>
                                <a:pt x="6827" y="5317"/>
                                <a:pt x="6822" y="5285"/>
                              </a:cubicBezTo>
                              <a:cubicBezTo>
                                <a:pt x="6809" y="5203"/>
                                <a:pt x="6797" y="5121"/>
                                <a:pt x="6788" y="5039"/>
                              </a:cubicBezTo>
                              <a:cubicBezTo>
                                <a:pt x="6775" y="4920"/>
                                <a:pt x="6760" y="4801"/>
                                <a:pt x="6753" y="4682"/>
                              </a:cubicBezTo>
                              <a:cubicBezTo>
                                <a:pt x="6750" y="4634"/>
                                <a:pt x="6743" y="4558"/>
                                <a:pt x="6792" y="4529"/>
                              </a:cubicBezTo>
                              <a:cubicBezTo>
                                <a:pt x="6814" y="4516"/>
                                <a:pt x="6834" y="4516"/>
                                <a:pt x="6859" y="4519"/>
                              </a:cubicBezTo>
                              <a:cubicBezTo>
                                <a:pt x="6891" y="4523"/>
                                <a:pt x="6921" y="4540"/>
                                <a:pt x="6947" y="4560"/>
                              </a:cubicBezTo>
                              <a:cubicBezTo>
                                <a:pt x="6980" y="4585"/>
                                <a:pt x="7004" y="4621"/>
                                <a:pt x="7018" y="4660"/>
                              </a:cubicBezTo>
                              <a:cubicBezTo>
                                <a:pt x="7035" y="4708"/>
                                <a:pt x="7028" y="4787"/>
                                <a:pt x="6972" y="4808"/>
                              </a:cubicBezTo>
                              <a:cubicBezTo>
                                <a:pt x="6929" y="4824"/>
                                <a:pt x="6888" y="4801"/>
                                <a:pt x="6854" y="4776"/>
                              </a:cubicBezTo>
                              <a:cubicBezTo>
                                <a:pt x="6832" y="4757"/>
                                <a:pt x="6826" y="4752"/>
                                <a:pt x="6814" y="4738"/>
                              </a:cubicBezTo>
                            </a:path>
                            <a:path w="4230" h="1348">
                              <a:moveTo>
                                <a:pt x="7158" y="4641"/>
                              </a:moveTo>
                              <a:cubicBezTo>
                                <a:pt x="7170" y="4664"/>
                                <a:pt x="7187" y="4672"/>
                                <a:pt x="7214" y="4682"/>
                              </a:cubicBezTo>
                              <a:cubicBezTo>
                                <a:pt x="7234" y="4690"/>
                                <a:pt x="7259" y="4690"/>
                                <a:pt x="7280" y="4685"/>
                              </a:cubicBezTo>
                              <a:cubicBezTo>
                                <a:pt x="7309" y="4678"/>
                                <a:pt x="7349" y="4652"/>
                                <a:pt x="7344" y="4618"/>
                              </a:cubicBezTo>
                              <a:cubicBezTo>
                                <a:pt x="7341" y="4596"/>
                                <a:pt x="7319" y="4584"/>
                                <a:pt x="7299" y="4583"/>
                              </a:cubicBezTo>
                              <a:cubicBezTo>
                                <a:pt x="7260" y="4580"/>
                                <a:pt x="7220" y="4600"/>
                                <a:pt x="7197" y="4631"/>
                              </a:cubicBezTo>
                              <a:cubicBezTo>
                                <a:pt x="7174" y="4662"/>
                                <a:pt x="7175" y="4694"/>
                                <a:pt x="7192" y="4727"/>
                              </a:cubicBezTo>
                              <a:cubicBezTo>
                                <a:pt x="7212" y="4766"/>
                                <a:pt x="7249" y="4785"/>
                                <a:pt x="7291" y="4793"/>
                              </a:cubicBezTo>
                              <a:cubicBezTo>
                                <a:pt x="7335" y="4801"/>
                                <a:pt x="7380" y="4791"/>
                                <a:pt x="7419" y="4770"/>
                              </a:cubicBezTo>
                              <a:cubicBezTo>
                                <a:pt x="7451" y="4753"/>
                                <a:pt x="7472" y="4729"/>
                                <a:pt x="7497" y="4704"/>
                              </a:cubicBezTo>
                            </a:path>
                            <a:path w="4230" h="1348">
                              <a:moveTo>
                                <a:pt x="7384" y="4339"/>
                              </a:moveTo>
                              <a:cubicBezTo>
                                <a:pt x="7364" y="4356"/>
                                <a:pt x="7351" y="4379"/>
                                <a:pt x="7333" y="4398"/>
                              </a:cubicBezTo>
                              <a:cubicBezTo>
                                <a:pt x="7295" y="4438"/>
                                <a:pt x="7240" y="4461"/>
                                <a:pt x="7185" y="4449"/>
                              </a:cubicBezTo>
                              <a:cubicBezTo>
                                <a:pt x="7178" y="4447"/>
                                <a:pt x="7172" y="4444"/>
                                <a:pt x="7165" y="4442"/>
                              </a:cubicBezTo>
                            </a:path>
                            <a:path w="4230" h="1348">
                              <a:moveTo>
                                <a:pt x="7669" y="4601"/>
                              </a:moveTo>
                              <a:cubicBezTo>
                                <a:pt x="7671" y="4621"/>
                                <a:pt x="7675" y="4641"/>
                                <a:pt x="7677" y="4657"/>
                              </a:cubicBezTo>
                              <a:cubicBezTo>
                                <a:pt x="7681" y="4689"/>
                                <a:pt x="7684" y="4725"/>
                                <a:pt x="7685" y="4758"/>
                              </a:cubicBezTo>
                              <a:cubicBezTo>
                                <a:pt x="7686" y="4785"/>
                                <a:pt x="7687" y="4813"/>
                                <a:pt x="7686" y="4840"/>
                              </a:cubicBezTo>
                              <a:cubicBezTo>
                                <a:pt x="7686" y="4844"/>
                                <a:pt x="7685" y="4849"/>
                                <a:pt x="7685" y="4853"/>
                              </a:cubicBezTo>
                              <a:cubicBezTo>
                                <a:pt x="7678" y="4829"/>
                                <a:pt x="7674" y="4805"/>
                                <a:pt x="7672" y="4780"/>
                              </a:cubicBezTo>
                              <a:cubicBezTo>
                                <a:pt x="7667" y="4714"/>
                                <a:pt x="7668" y="4648"/>
                                <a:pt x="7686" y="4584"/>
                              </a:cubicBezTo>
                              <a:cubicBezTo>
                                <a:pt x="7697" y="4546"/>
                                <a:pt x="7717" y="4499"/>
                                <a:pt x="7751" y="4475"/>
                              </a:cubicBezTo>
                              <a:cubicBezTo>
                                <a:pt x="7766" y="4465"/>
                                <a:pt x="7793" y="4460"/>
                                <a:pt x="7806" y="4474"/>
                              </a:cubicBezTo>
                              <a:cubicBezTo>
                                <a:pt x="7810" y="4480"/>
                                <a:pt x="7813" y="4486"/>
                                <a:pt x="7817" y="4492"/>
                              </a:cubicBezTo>
                            </a:path>
                            <a:path w="4230" h="1348">
                              <a:moveTo>
                                <a:pt x="7862" y="4655"/>
                              </a:moveTo>
                              <a:cubicBezTo>
                                <a:pt x="7863" y="4684"/>
                                <a:pt x="7872" y="4710"/>
                                <a:pt x="7875" y="4737"/>
                              </a:cubicBezTo>
                              <a:cubicBezTo>
                                <a:pt x="7879" y="4769"/>
                                <a:pt x="7878" y="4802"/>
                                <a:pt x="7885" y="4835"/>
                              </a:cubicBezTo>
                              <a:cubicBezTo>
                                <a:pt x="7886" y="4839"/>
                                <a:pt x="7888" y="4844"/>
                                <a:pt x="7889" y="4848"/>
                              </a:cubicBezTo>
                              <a:cubicBezTo>
                                <a:pt x="7897" y="4813"/>
                                <a:pt x="7899" y="4779"/>
                                <a:pt x="7902" y="4743"/>
                              </a:cubicBezTo>
                            </a:path>
                            <a:path w="4230" h="1348">
                              <a:moveTo>
                                <a:pt x="8001" y="4694"/>
                              </a:moveTo>
                              <a:cubicBezTo>
                                <a:pt x="8037" y="4693"/>
                                <a:pt x="8067" y="4693"/>
                                <a:pt x="8091" y="4664"/>
                              </a:cubicBezTo>
                              <a:cubicBezTo>
                                <a:pt x="8105" y="4647"/>
                                <a:pt x="8114" y="4622"/>
                                <a:pt x="8088" y="4612"/>
                              </a:cubicBezTo>
                              <a:cubicBezTo>
                                <a:pt x="8062" y="4603"/>
                                <a:pt x="8030" y="4614"/>
                                <a:pt x="8012" y="4634"/>
                              </a:cubicBezTo>
                              <a:cubicBezTo>
                                <a:pt x="7990" y="4658"/>
                                <a:pt x="7998" y="4701"/>
                                <a:pt x="8013" y="4726"/>
                              </a:cubicBezTo>
                              <a:cubicBezTo>
                                <a:pt x="8036" y="4764"/>
                                <a:pt x="8080" y="4789"/>
                                <a:pt x="8118" y="4809"/>
                              </a:cubicBezTo>
                              <a:cubicBezTo>
                                <a:pt x="8140" y="4820"/>
                                <a:pt x="8183" y="4847"/>
                                <a:pt x="8208" y="4836"/>
                              </a:cubicBezTo>
                              <a:cubicBezTo>
                                <a:pt x="8220" y="4826"/>
                                <a:pt x="8226" y="4825"/>
                                <a:pt x="8219" y="4814"/>
                              </a:cubicBezTo>
                            </a:path>
                            <a:path w="4230" h="1348">
                              <a:moveTo>
                                <a:pt x="8396" y="4495"/>
                              </a:moveTo>
                              <a:cubicBezTo>
                                <a:pt x="8374" y="4490"/>
                                <a:pt x="8359" y="4498"/>
                                <a:pt x="8340" y="4512"/>
                              </a:cubicBezTo>
                              <a:cubicBezTo>
                                <a:pt x="8320" y="4526"/>
                                <a:pt x="8302" y="4544"/>
                                <a:pt x="8294" y="4567"/>
                              </a:cubicBezTo>
                              <a:cubicBezTo>
                                <a:pt x="8284" y="4595"/>
                                <a:pt x="8294" y="4610"/>
                                <a:pt x="8317" y="4628"/>
                              </a:cubicBezTo>
                              <a:cubicBezTo>
                                <a:pt x="8342" y="4647"/>
                                <a:pt x="8373" y="4660"/>
                                <a:pt x="8399" y="4677"/>
                              </a:cubicBezTo>
                              <a:cubicBezTo>
                                <a:pt x="8431" y="4699"/>
                                <a:pt x="8469" y="4725"/>
                                <a:pt x="8482" y="4764"/>
                              </a:cubicBezTo>
                              <a:cubicBezTo>
                                <a:pt x="8493" y="4797"/>
                                <a:pt x="8484" y="4844"/>
                                <a:pt x="8454" y="4865"/>
                              </a:cubicBezTo>
                              <a:cubicBezTo>
                                <a:pt x="8433" y="4880"/>
                                <a:pt x="8412" y="4878"/>
                                <a:pt x="8388" y="4876"/>
                              </a:cubicBezTo>
                              <a:cubicBezTo>
                                <a:pt x="8385" y="4876"/>
                                <a:pt x="8381" y="4875"/>
                                <a:pt x="8378" y="4875"/>
                              </a:cubicBezTo>
                            </a:path>
                            <a:path w="4230" h="1348">
                              <a:moveTo>
                                <a:pt x="8480" y="5159"/>
                              </a:moveTo>
                              <a:cubicBezTo>
                                <a:pt x="8459" y="5161"/>
                                <a:pt x="8462" y="5165"/>
                                <a:pt x="8441" y="5166"/>
                              </a:cubicBezTo>
                              <a:cubicBezTo>
                                <a:pt x="8163" y="5175"/>
                                <a:pt x="7880" y="5152"/>
                                <a:pt x="7602" y="5144"/>
                              </a:cubicBezTo>
                              <a:cubicBezTo>
                                <a:pt x="7077" y="5129"/>
                                <a:pt x="6552" y="5124"/>
                                <a:pt x="6027" y="5101"/>
                              </a:cubicBezTo>
                              <a:cubicBezTo>
                                <a:pt x="5444" y="5075"/>
                                <a:pt x="4859" y="5037"/>
                                <a:pt x="4276" y="5022"/>
                              </a:cubicBezTo>
                              <a:cubicBezTo>
                                <a:pt x="4272" y="5023"/>
                                <a:pt x="4267" y="5023"/>
                                <a:pt x="4263" y="5024"/>
                              </a:cubicBezTo>
                              <a:cubicBezTo>
                                <a:pt x="4276" y="5015"/>
                                <a:pt x="4303" y="4996"/>
                                <a:pt x="4313" y="49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3,4032" coordsize="4230,1348" path="m4863,4109c4868,4110,4872,4112,4877,4113c4861,4105,4847,4099,4829,4095c4804,4090,4782,4083,4756,4082c4737,4081,4719,4082,4700,4083c4680,4084,4668,4093,4651,4103c4633,4113,4616,4116,4596,4121c4581,4125,4555,4136,4540,4128c4527,4118,4525,4114,4514,4115em4870,4638c4880,4651,4881,4656,4892,4654c4887,4634,4874,4634,4851,4632c4833,4630,4815,4632,4798,4630c4784,4629,4770,4629,4756,4627c4736,4624,4716,4621,4696,4621c4673,4621,4654,4626,4631,4624c4607,4622,4590,4619,4566,4624c4540,4629,4546,4635,4534,4614em4962,4457c4968,4445,4971,4436,4975,4423c4993,4449,4995,4476,5003,4506c5011,4533,5015,4561,5023,4589c5032,4619,5038,4649,5046,4679c5038,4661,5030,4643,5027,4623c5024,4603,5024,4585,5023,4565c5022,4547,5026,4530,5031,4513c5036,4495,5043,4481,5057,4468c5075,4452,5098,4443,5123,4448c5147,4452,5173,4470,5190,4486c5209,4503,5225,4526,5237,4548c5249,4572,5259,4597,5265,4623c5271,4650,5275,4678,5277,4706c5278,4719,5278,4723,5277,4731c5254,4726,5260,4711,5260,4686em5298,4032c5307,4060,5314,4085,5319,4113c5326,4148,5331,4184,5340,4219c5352,4266,5364,4314,5378,4361c5399,4434,5411,4509,5429,4583c5440,4628,5454,4664,5489,4694c5505,4707,5523,4720,5543,4726c5559,4731,5581,4739,5599,4732c5629,4720,5631,4710,5634,4680c5634,4665,5634,4660,5633,4650em5577,4443c5557,4445,5535,4449,5516,4455c5487,4464,5459,4472,5429,4476c5404,4479,5403,4477,5385,4463em5785,4593c5802,4584,5817,4582,5838,4583c5858,4584,5873,4584,5892,4579c5916,4573,5926,4555,5930,4531c5933,4514,5927,4492,5915,4479c5893,4456,5858,4466,5837,4483c5816,4500,5804,4527,5800,4554c5796,4584,5804,4615,5820,4641c5837,4668,5861,4693,5886,4713c5906,4728,5931,4747,5956,4751c5977,4755,5994,4746,6008,4732c6025,4715,6026,4707,6033,4685em6143,4559c6143,4591,6153,4614,6159,4645c6165,4676,6168,4707,6174,4738c6177,4753,6178,4758,6178,4769c6167,4732,6159,4695,6152,4657c6146,4621,6142,4587,6141,4551c6140,4522,6141,4499,6161,4479c6187,4486,6198,4498,6217,4518c6250,4553,6275,4593,6297,4636c6314,4669,6330,4705,6341,4741c6345,4758,6347,4762,6348,4773c6330,4747,6325,4721,6316,4690c6305,4652,6297,4614,6295,4574c6294,4546,6296,4527,6311,4503c6342,4498,6356,4511,6380,4532c6442,4586,6494,4657,6538,4727c6549,4744,6556,4780,6564,4758em6712,4515c6718,4532,6718,4532,6721,4550c6727,4590,6734,4629,6741,4669c6753,4738,6766,4807,6777,4876c6790,4954,6801,5033,6812,5111c6824,5197,6832,5282,6840,5368c6840,5372,6841,5375,6841,5379c6833,5348,6827,5317,6822,5285c6809,5203,6797,5121,6788,5039c6775,4920,6760,4801,6753,4682c6750,4634,6743,4558,6792,4529c6814,4516,6834,4516,6859,4519c6891,4523,6921,4540,6947,4560c6980,4585,7004,4621,7018,4660c7035,4708,7028,4787,6972,4808c6929,4824,6888,4801,6854,4776c6832,4757,6826,4752,6814,4738em7158,4641c7170,4664,7187,4672,7214,4682c7234,4690,7259,4690,7280,4685c7309,4678,7349,4652,7344,4618c7341,4596,7319,4584,7299,4583c7260,4580,7220,4600,7197,4631c7174,4662,7175,4694,7192,4727c7212,4766,7249,4785,7291,4793c7335,4801,7380,4791,7419,4770c7451,4753,7472,4729,7497,4704em7384,4339c7364,4356,7351,4379,7333,4398c7295,4438,7240,4461,7185,4449c7178,4447,7172,4444,7165,4442em7669,4601c7671,4621,7675,4641,7677,4657c7681,4689,7684,4725,7685,4758c7686,4785,7687,4813,7686,4840c7686,4844,7685,4849,7685,4853c7678,4829,7674,4805,7672,4780c7667,4714,7668,4648,7686,4584c7697,4546,7717,4499,7751,4475c7766,4465,7793,4460,7806,4474c7810,4480,7813,4486,7817,4492em7862,4655c7863,4684,7872,4710,7875,4737c7879,4769,7878,4802,7885,4835c7886,4839,7888,4844,7889,4848c7897,4813,7899,4779,7902,4743em8001,4694c8037,4693,8067,4693,8091,4664c8105,4647,8114,4622,8088,4612c8062,4603,8030,4614,8012,4634c7990,4658,7998,4701,8013,4726c8036,4764,8080,4789,8118,4809c8140,4820,8183,4847,8208,4836c8220,4826,8226,4825,8219,4814em8396,4495c8374,4490,8359,4498,8340,4512c8320,4526,8302,4544,8294,4567c8284,4595,8294,4610,8317,4628c8342,4647,8373,4660,8399,4677c8431,4699,8469,4725,8482,4764c8493,4797,8484,4844,8454,4865c8433,4880,8412,4878,8388,4876c8385,4876,8381,4875,8378,4875em8480,5159c8459,5161,8462,5165,8441,5166c8163,5175,7880,5152,7602,5144c7077,5129,6552,5124,6027,5101c5444,5075,4859,5037,4276,5022c4272,5023,4267,5023,4263,5024c4276,5015,4303,4996,4313,4989e" stroked="t" o:allowincell="f" style="position:absolute;margin-left:92.5pt;margin-top:85.95pt;width:119.85pt;height:38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0</wp:posOffset>
                </wp:positionH>
                <wp:positionV relativeFrom="paragraph">
                  <wp:posOffset>1508760</wp:posOffset>
                </wp:positionV>
                <wp:extent cx="1590675" cy="61595"/>
                <wp:effectExtent l="7620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9" h="172">
                              <a:moveTo>
                                <a:pt x="8469" y="5353"/>
                              </a:moveTo>
                              <a:cubicBezTo>
                                <a:pt x="8391" y="5358"/>
                                <a:pt x="8312" y="5363"/>
                                <a:pt x="8233" y="5362"/>
                              </a:cubicBezTo>
                              <a:cubicBezTo>
                                <a:pt x="7154" y="5346"/>
                                <a:pt x="6076" y="5317"/>
                                <a:pt x="4998" y="5291"/>
                              </a:cubicBezTo>
                              <a:cubicBezTo>
                                <a:pt x="4695" y="5284"/>
                                <a:pt x="4393" y="5268"/>
                                <a:pt x="4091" y="5253"/>
                              </a:cubicBezTo>
                              <a:cubicBezTo>
                                <a:pt x="4078" y="5252"/>
                                <a:pt x="4064" y="5255"/>
                                <a:pt x="4051" y="5254"/>
                              </a:cubicBezTo>
                              <a:cubicBezTo>
                                <a:pt x="4071" y="5233"/>
                                <a:pt x="4091" y="5212"/>
                                <a:pt x="4111" y="51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51,5191" coordsize="4419,172" path="m8469,5353c8391,5358,8312,5363,8233,5362c7154,5346,6076,5317,4998,5291c4695,5284,4393,5268,4091,5253c4078,5252,4064,5255,4051,5254c4071,5233,4091,5212,4111,5191e" stroked="t" o:allowincell="f" style="position:absolute;margin-left:86.5pt;margin-top:118.8pt;width:125.2pt;height: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5590</wp:posOffset>
                </wp:positionH>
                <wp:positionV relativeFrom="paragraph">
                  <wp:posOffset>1586230</wp:posOffset>
                </wp:positionV>
                <wp:extent cx="877570" cy="1031875"/>
                <wp:effectExtent l="5715" t="6985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10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2867">
                              <a:moveTo>
                                <a:pt x="7143" y="5406"/>
                              </a:moveTo>
                              <a:cubicBezTo>
                                <a:pt x="7144" y="5425"/>
                                <a:pt x="7144" y="5436"/>
                                <a:pt x="7150" y="5455"/>
                              </a:cubicBezTo>
                              <a:cubicBezTo>
                                <a:pt x="7162" y="5496"/>
                                <a:pt x="7178" y="5535"/>
                                <a:pt x="7195" y="5574"/>
                              </a:cubicBezTo>
                              <a:cubicBezTo>
                                <a:pt x="7213" y="5616"/>
                                <a:pt x="7237" y="5653"/>
                                <a:pt x="7258" y="5694"/>
                              </a:cubicBezTo>
                              <a:cubicBezTo>
                                <a:pt x="7280" y="5738"/>
                                <a:pt x="7292" y="5789"/>
                                <a:pt x="7320" y="5829"/>
                              </a:cubicBezTo>
                              <a:cubicBezTo>
                                <a:pt x="7336" y="5852"/>
                                <a:pt x="7356" y="5872"/>
                                <a:pt x="7374" y="5893"/>
                              </a:cubicBezTo>
                              <a:cubicBezTo>
                                <a:pt x="7388" y="5910"/>
                                <a:pt x="7403" y="5927"/>
                                <a:pt x="7417" y="5944"/>
                              </a:cubicBezTo>
                              <a:cubicBezTo>
                                <a:pt x="7441" y="5974"/>
                                <a:pt x="7470" y="6003"/>
                                <a:pt x="7492" y="6035"/>
                              </a:cubicBezTo>
                              <a:cubicBezTo>
                                <a:pt x="7514" y="6067"/>
                                <a:pt x="7527" y="6104"/>
                                <a:pt x="7551" y="6134"/>
                              </a:cubicBezTo>
                              <a:cubicBezTo>
                                <a:pt x="7568" y="6155"/>
                                <a:pt x="7589" y="6181"/>
                                <a:pt x="7609" y="6199"/>
                              </a:cubicBezTo>
                              <a:cubicBezTo>
                                <a:pt x="7629" y="6217"/>
                                <a:pt x="7654" y="6230"/>
                                <a:pt x="7672" y="6251"/>
                              </a:cubicBezTo>
                              <a:cubicBezTo>
                                <a:pt x="7685" y="6267"/>
                                <a:pt x="7696" y="6289"/>
                                <a:pt x="7708" y="6306"/>
                              </a:cubicBezTo>
                              <a:cubicBezTo>
                                <a:pt x="7699" y="6288"/>
                                <a:pt x="7696" y="6284"/>
                                <a:pt x="7690" y="6265"/>
                              </a:cubicBezTo>
                            </a:path>
                            <a:path w="2438" h="2867">
                              <a:moveTo>
                                <a:pt x="7642" y="5981"/>
                              </a:moveTo>
                              <a:cubicBezTo>
                                <a:pt x="7633" y="5967"/>
                                <a:pt x="7628" y="5958"/>
                                <a:pt x="7622" y="5943"/>
                              </a:cubicBezTo>
                              <a:cubicBezTo>
                                <a:pt x="7622" y="5963"/>
                                <a:pt x="7624" y="5971"/>
                                <a:pt x="7632" y="5990"/>
                              </a:cubicBezTo>
                              <a:cubicBezTo>
                                <a:pt x="7646" y="6020"/>
                                <a:pt x="7662" y="6045"/>
                                <a:pt x="7672" y="6077"/>
                              </a:cubicBezTo>
                              <a:cubicBezTo>
                                <a:pt x="7677" y="6095"/>
                                <a:pt x="7681" y="6113"/>
                                <a:pt x="7686" y="6131"/>
                              </a:cubicBezTo>
                              <a:cubicBezTo>
                                <a:pt x="7695" y="6159"/>
                                <a:pt x="7703" y="6186"/>
                                <a:pt x="7710" y="6214"/>
                              </a:cubicBezTo>
                              <a:cubicBezTo>
                                <a:pt x="7716" y="6240"/>
                                <a:pt x="7719" y="6268"/>
                                <a:pt x="7721" y="6295"/>
                              </a:cubicBezTo>
                              <a:cubicBezTo>
                                <a:pt x="7723" y="6322"/>
                                <a:pt x="7726" y="6348"/>
                                <a:pt x="7731" y="6375"/>
                              </a:cubicBezTo>
                              <a:cubicBezTo>
                                <a:pt x="7708" y="6379"/>
                                <a:pt x="7705" y="6379"/>
                                <a:pt x="7683" y="6370"/>
                              </a:cubicBezTo>
                              <a:cubicBezTo>
                                <a:pt x="7662" y="6362"/>
                                <a:pt x="7642" y="6352"/>
                                <a:pt x="7621" y="6343"/>
                              </a:cubicBezTo>
                              <a:cubicBezTo>
                                <a:pt x="7590" y="6329"/>
                                <a:pt x="7559" y="6317"/>
                                <a:pt x="7528" y="6303"/>
                              </a:cubicBezTo>
                              <a:cubicBezTo>
                                <a:pt x="7501" y="6290"/>
                                <a:pt x="7474" y="6275"/>
                                <a:pt x="7446" y="6265"/>
                              </a:cubicBezTo>
                              <a:cubicBezTo>
                                <a:pt x="7427" y="6258"/>
                                <a:pt x="7400" y="6256"/>
                                <a:pt x="7383" y="6247"/>
                              </a:cubicBezTo>
                              <a:cubicBezTo>
                                <a:pt x="7365" y="6238"/>
                                <a:pt x="7366" y="6240"/>
                                <a:pt x="7364" y="6218"/>
                              </a:cubicBezTo>
                            </a:path>
                            <a:path w="2438" h="2867">
                              <a:moveTo>
                                <a:pt x="5303" y="5424"/>
                              </a:moveTo>
                              <a:cubicBezTo>
                                <a:pt x="5302" y="5456"/>
                                <a:pt x="5296" y="5488"/>
                                <a:pt x="5299" y="5524"/>
                              </a:cubicBezTo>
                              <a:cubicBezTo>
                                <a:pt x="5313" y="5717"/>
                                <a:pt x="5333" y="5907"/>
                                <a:pt x="5389" y="6093"/>
                              </a:cubicBezTo>
                              <a:cubicBezTo>
                                <a:pt x="5412" y="6168"/>
                                <a:pt x="5432" y="6243"/>
                                <a:pt x="5453" y="6319"/>
                              </a:cubicBezTo>
                              <a:cubicBezTo>
                                <a:pt x="5492" y="6456"/>
                                <a:pt x="5540" y="6597"/>
                                <a:pt x="5596" y="6728"/>
                              </a:cubicBezTo>
                              <a:cubicBezTo>
                                <a:pt x="5662" y="6883"/>
                                <a:pt x="5778" y="7022"/>
                                <a:pt x="5876" y="7159"/>
                              </a:cubicBezTo>
                              <a:cubicBezTo>
                                <a:pt x="5908" y="7204"/>
                                <a:pt x="5942" y="7249"/>
                                <a:pt x="5975" y="7294"/>
                              </a:cubicBezTo>
                              <a:cubicBezTo>
                                <a:pt x="6025" y="7363"/>
                                <a:pt x="6073" y="7423"/>
                                <a:pt x="6130" y="7486"/>
                              </a:cubicBezTo>
                              <a:cubicBezTo>
                                <a:pt x="6170" y="7530"/>
                                <a:pt x="6200" y="7582"/>
                                <a:pt x="6240" y="7625"/>
                              </a:cubicBezTo>
                              <a:cubicBezTo>
                                <a:pt x="6319" y="7709"/>
                                <a:pt x="6415" y="7773"/>
                                <a:pt x="6502" y="7848"/>
                              </a:cubicBezTo>
                              <a:cubicBezTo>
                                <a:pt x="6584" y="7919"/>
                                <a:pt x="6661" y="7998"/>
                                <a:pt x="6724" y="8086"/>
                              </a:cubicBezTo>
                              <a:cubicBezTo>
                                <a:pt x="6738" y="8105"/>
                                <a:pt x="6752" y="8129"/>
                                <a:pt x="6764" y="8146"/>
                              </a:cubicBezTo>
                              <a:cubicBezTo>
                                <a:pt x="6752" y="8131"/>
                                <a:pt x="6747" y="8125"/>
                                <a:pt x="6739" y="8115"/>
                              </a:cubicBezTo>
                            </a:path>
                            <a:path w="2438" h="2867">
                              <a:moveTo>
                                <a:pt x="6521" y="7726"/>
                              </a:moveTo>
                              <a:cubicBezTo>
                                <a:pt x="6534" y="7723"/>
                                <a:pt x="6542" y="7720"/>
                                <a:pt x="6566" y="7746"/>
                              </a:cubicBezTo>
                              <a:cubicBezTo>
                                <a:pt x="6584" y="7765"/>
                                <a:pt x="6597" y="7787"/>
                                <a:pt x="6610" y="7810"/>
                              </a:cubicBezTo>
                              <a:cubicBezTo>
                                <a:pt x="6623" y="7833"/>
                                <a:pt x="6637" y="7856"/>
                                <a:pt x="6649" y="7879"/>
                              </a:cubicBezTo>
                              <a:cubicBezTo>
                                <a:pt x="6662" y="7905"/>
                                <a:pt x="6675" y="7932"/>
                                <a:pt x="6686" y="7959"/>
                              </a:cubicBezTo>
                              <a:cubicBezTo>
                                <a:pt x="6703" y="8001"/>
                                <a:pt x="6716" y="8044"/>
                                <a:pt x="6731" y="8086"/>
                              </a:cubicBezTo>
                              <a:cubicBezTo>
                                <a:pt x="6741" y="8116"/>
                                <a:pt x="6752" y="8146"/>
                                <a:pt x="6764" y="8175"/>
                              </a:cubicBezTo>
                              <a:cubicBezTo>
                                <a:pt x="6772" y="8195"/>
                                <a:pt x="6781" y="8212"/>
                                <a:pt x="6792" y="8231"/>
                              </a:cubicBezTo>
                              <a:cubicBezTo>
                                <a:pt x="6798" y="8242"/>
                                <a:pt x="6803" y="8254"/>
                                <a:pt x="6809" y="8265"/>
                              </a:cubicBezTo>
                              <a:cubicBezTo>
                                <a:pt x="6785" y="8271"/>
                                <a:pt x="6771" y="8269"/>
                                <a:pt x="6747" y="8259"/>
                              </a:cubicBezTo>
                              <a:cubicBezTo>
                                <a:pt x="6714" y="8245"/>
                                <a:pt x="6681" y="8229"/>
                                <a:pt x="6649" y="8214"/>
                              </a:cubicBezTo>
                              <a:cubicBezTo>
                                <a:pt x="6605" y="8194"/>
                                <a:pt x="6559" y="8175"/>
                                <a:pt x="6512" y="8163"/>
                              </a:cubicBezTo>
                              <a:cubicBezTo>
                                <a:pt x="6474" y="8154"/>
                                <a:pt x="6435" y="8147"/>
                                <a:pt x="6396" y="8146"/>
                              </a:cubicBezTo>
                              <a:cubicBezTo>
                                <a:pt x="6384" y="8146"/>
                                <a:pt x="6352" y="8155"/>
                                <a:pt x="6341" y="8150"/>
                              </a:cubicBezTo>
                              <a:cubicBezTo>
                                <a:pt x="6345" y="8148"/>
                                <a:pt x="6348" y="8146"/>
                                <a:pt x="6352" y="8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94,5406" coordsize="2438,2867" path="m7143,5406c7144,5425,7144,5436,7150,5455c7162,5496,7178,5535,7195,5574c7213,5616,7237,5653,7258,5694c7280,5738,7292,5789,7320,5829c7336,5852,7356,5872,7374,5893c7388,5910,7403,5927,7417,5944c7441,5974,7470,6003,7492,6035c7514,6067,7527,6104,7551,6134c7568,6155,7589,6181,7609,6199c7629,6217,7654,6230,7672,6251c7685,6267,7696,6289,7708,6306c7699,6288,7696,6284,7690,6265em7642,5981c7633,5967,7628,5958,7622,5943c7622,5963,7624,5971,7632,5990c7646,6020,7662,6045,7672,6077c7677,6095,7681,6113,7686,6131c7695,6159,7703,6186,7710,6214c7716,6240,7719,6268,7721,6295c7723,6322,7726,6348,7731,6375c7708,6379,7705,6379,7683,6370c7662,6362,7642,6352,7621,6343c7590,6329,7559,6317,7528,6303c7501,6290,7474,6275,7446,6265c7427,6258,7400,6256,7383,6247c7365,6238,7366,6240,7364,6218em5303,5424c5302,5456,5296,5488,5299,5524c5313,5717,5333,5907,5389,6093c5412,6168,5432,6243,5453,6319c5492,6456,5540,6597,5596,6728c5662,6883,5778,7022,5876,7159c5908,7204,5942,7249,5975,7294c6025,7363,6073,7423,6130,7486c6170,7530,6200,7582,6240,7625c6319,7709,6415,7773,6502,7848c6584,7919,6661,7998,6724,8086c6738,8105,6752,8129,6764,8146c6752,8131,6747,8125,6739,8115em6521,7726c6534,7723,6542,7720,6566,7746c6584,7765,6597,7787,6610,7810c6623,7833,6637,7856,6649,7879c6662,7905,6675,7932,6686,7959c6703,8001,6716,8044,6731,8086c6741,8116,6752,8146,6764,8175c6772,8195,6781,8212,6792,8231c6798,8242,6803,8254,6809,8265c6785,8271,6771,8269,6747,8259c6714,8245,6681,8229,6649,8214c6605,8194,6559,8175,6512,8163c6474,8154,6435,8147,6396,8146c6384,8146,6352,8155,6341,8150c6345,8148,6348,8146,6352,8144e" stroked="t" o:allowincell="f" style="position:absolute;margin-left:121.7pt;margin-top:124.9pt;width:69.05pt;height:81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</wp:posOffset>
                </wp:positionH>
                <wp:positionV relativeFrom="paragraph">
                  <wp:posOffset>2803525</wp:posOffset>
                </wp:positionV>
                <wp:extent cx="1657350" cy="497840"/>
                <wp:effectExtent l="2540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4" h="1382">
                              <a:moveTo>
                                <a:pt x="2671" y="8874"/>
                              </a:moveTo>
                              <a:cubicBezTo>
                                <a:pt x="2661" y="8855"/>
                                <a:pt x="2653" y="8838"/>
                                <a:pt x="2658" y="8815"/>
                              </a:cubicBezTo>
                              <a:cubicBezTo>
                                <a:pt x="2664" y="8802"/>
                                <a:pt x="2666" y="8797"/>
                                <a:pt x="2671" y="8788"/>
                              </a:cubicBezTo>
                              <a:cubicBezTo>
                                <a:pt x="2675" y="8808"/>
                                <a:pt x="2677" y="8828"/>
                                <a:pt x="2680" y="8848"/>
                              </a:cubicBezTo>
                              <a:cubicBezTo>
                                <a:pt x="2683" y="8868"/>
                                <a:pt x="2683" y="8889"/>
                                <a:pt x="2683" y="8909"/>
                              </a:cubicBezTo>
                              <a:cubicBezTo>
                                <a:pt x="2683" y="8930"/>
                                <a:pt x="2682" y="8950"/>
                                <a:pt x="2684" y="8971"/>
                              </a:cubicBezTo>
                              <a:cubicBezTo>
                                <a:pt x="2687" y="9010"/>
                                <a:pt x="2694" y="9048"/>
                                <a:pt x="2696" y="9087"/>
                              </a:cubicBezTo>
                              <a:cubicBezTo>
                                <a:pt x="2698" y="9116"/>
                                <a:pt x="2699" y="9145"/>
                                <a:pt x="2699" y="9175"/>
                              </a:cubicBezTo>
                              <a:cubicBezTo>
                                <a:pt x="2699" y="9208"/>
                                <a:pt x="2697" y="9240"/>
                                <a:pt x="2697" y="9273"/>
                              </a:cubicBezTo>
                              <a:cubicBezTo>
                                <a:pt x="2697" y="9317"/>
                                <a:pt x="2701" y="9361"/>
                                <a:pt x="2705" y="9405"/>
                              </a:cubicBezTo>
                              <a:cubicBezTo>
                                <a:pt x="2708" y="9432"/>
                                <a:pt x="2711" y="9458"/>
                                <a:pt x="2714" y="9485"/>
                              </a:cubicBezTo>
                              <a:cubicBezTo>
                                <a:pt x="2716" y="9500"/>
                                <a:pt x="2715" y="9511"/>
                                <a:pt x="2714" y="9527"/>
                              </a:cubicBezTo>
                              <a:cubicBezTo>
                                <a:pt x="2717" y="9506"/>
                                <a:pt x="2716" y="9508"/>
                                <a:pt x="2725" y="9489"/>
                              </a:cubicBezTo>
                            </a:path>
                            <a:path w="4604" h="1382">
                              <a:moveTo>
                                <a:pt x="3007" y="9226"/>
                              </a:moveTo>
                              <a:cubicBezTo>
                                <a:pt x="3000" y="9210"/>
                                <a:pt x="2990" y="9195"/>
                                <a:pt x="2990" y="9177"/>
                              </a:cubicBezTo>
                              <a:cubicBezTo>
                                <a:pt x="2991" y="9172"/>
                                <a:pt x="2991" y="9167"/>
                                <a:pt x="2992" y="9162"/>
                              </a:cubicBezTo>
                              <a:cubicBezTo>
                                <a:pt x="2997" y="9184"/>
                                <a:pt x="2997" y="9204"/>
                                <a:pt x="2997" y="9227"/>
                              </a:cubicBezTo>
                              <a:cubicBezTo>
                                <a:pt x="2997" y="9244"/>
                                <a:pt x="2997" y="9261"/>
                                <a:pt x="2998" y="9278"/>
                              </a:cubicBezTo>
                              <a:cubicBezTo>
                                <a:pt x="2999" y="9295"/>
                                <a:pt x="3001" y="9312"/>
                                <a:pt x="3003" y="9329"/>
                              </a:cubicBezTo>
                              <a:cubicBezTo>
                                <a:pt x="3005" y="9346"/>
                                <a:pt x="3007" y="9362"/>
                                <a:pt x="3008" y="9379"/>
                              </a:cubicBezTo>
                              <a:cubicBezTo>
                                <a:pt x="3011" y="9416"/>
                                <a:pt x="3021" y="9444"/>
                                <a:pt x="3033" y="9478"/>
                              </a:cubicBezTo>
                              <a:cubicBezTo>
                                <a:pt x="3039" y="9496"/>
                                <a:pt x="3043" y="9513"/>
                                <a:pt x="3052" y="9530"/>
                              </a:cubicBezTo>
                              <a:cubicBezTo>
                                <a:pt x="3065" y="9554"/>
                                <a:pt x="3091" y="9568"/>
                                <a:pt x="3113" y="9582"/>
                              </a:cubicBezTo>
                              <a:cubicBezTo>
                                <a:pt x="3140" y="9598"/>
                                <a:pt x="3148" y="9597"/>
                                <a:pt x="3169" y="9575"/>
                              </a:cubicBezTo>
                              <a:cubicBezTo>
                                <a:pt x="3184" y="9560"/>
                                <a:pt x="3199" y="9543"/>
                                <a:pt x="3209" y="9525"/>
                              </a:cubicBezTo>
                              <a:cubicBezTo>
                                <a:pt x="3220" y="9505"/>
                                <a:pt x="3224" y="9485"/>
                                <a:pt x="3230" y="9464"/>
                              </a:cubicBezTo>
                              <a:cubicBezTo>
                                <a:pt x="3235" y="9446"/>
                                <a:pt x="3239" y="9428"/>
                                <a:pt x="3240" y="9409"/>
                              </a:cubicBezTo>
                              <a:cubicBezTo>
                                <a:pt x="3243" y="9369"/>
                                <a:pt x="3238" y="9330"/>
                                <a:pt x="3243" y="9290"/>
                              </a:cubicBezTo>
                              <a:cubicBezTo>
                                <a:pt x="3245" y="9270"/>
                                <a:pt x="3248" y="9249"/>
                                <a:pt x="3250" y="9229"/>
                              </a:cubicBezTo>
                              <a:cubicBezTo>
                                <a:pt x="3251" y="9216"/>
                                <a:pt x="3252" y="9203"/>
                                <a:pt x="3253" y="9190"/>
                              </a:cubicBezTo>
                              <a:cubicBezTo>
                                <a:pt x="3267" y="9214"/>
                                <a:pt x="3270" y="9236"/>
                                <a:pt x="3275" y="9263"/>
                              </a:cubicBezTo>
                              <a:cubicBezTo>
                                <a:pt x="3283" y="9301"/>
                                <a:pt x="3288" y="9339"/>
                                <a:pt x="3294" y="9377"/>
                              </a:cubicBezTo>
                              <a:cubicBezTo>
                                <a:pt x="3303" y="9433"/>
                                <a:pt x="3310" y="9490"/>
                                <a:pt x="3319" y="9547"/>
                              </a:cubicBezTo>
                              <a:cubicBezTo>
                                <a:pt x="3320" y="9551"/>
                                <a:pt x="3326" y="9598"/>
                                <a:pt x="3319" y="9563"/>
                              </a:cubicBezTo>
                            </a:path>
                            <a:path w="4604" h="1382">
                              <a:moveTo>
                                <a:pt x="3491" y="9286"/>
                              </a:moveTo>
                              <a:cubicBezTo>
                                <a:pt x="3498" y="9304"/>
                                <a:pt x="3508" y="9323"/>
                                <a:pt x="3511" y="9342"/>
                              </a:cubicBezTo>
                              <a:cubicBezTo>
                                <a:pt x="3515" y="9370"/>
                                <a:pt x="3521" y="9399"/>
                                <a:pt x="3523" y="9427"/>
                              </a:cubicBezTo>
                              <a:cubicBezTo>
                                <a:pt x="3525" y="9456"/>
                                <a:pt x="3527" y="9486"/>
                                <a:pt x="3529" y="9514"/>
                              </a:cubicBezTo>
                              <a:cubicBezTo>
                                <a:pt x="3531" y="9534"/>
                                <a:pt x="3538" y="9562"/>
                                <a:pt x="3536" y="9581"/>
                              </a:cubicBezTo>
                              <a:cubicBezTo>
                                <a:pt x="3533" y="9611"/>
                                <a:pt x="3527" y="9551"/>
                                <a:pt x="3526" y="9544"/>
                              </a:cubicBezTo>
                              <a:cubicBezTo>
                                <a:pt x="3522" y="9522"/>
                                <a:pt x="3517" y="9499"/>
                                <a:pt x="3513" y="9477"/>
                              </a:cubicBezTo>
                              <a:cubicBezTo>
                                <a:pt x="3507" y="9443"/>
                                <a:pt x="3496" y="9406"/>
                                <a:pt x="3496" y="9371"/>
                              </a:cubicBezTo>
                              <a:cubicBezTo>
                                <a:pt x="3496" y="9354"/>
                                <a:pt x="3498" y="9339"/>
                                <a:pt x="3503" y="9323"/>
                              </a:cubicBezTo>
                              <a:cubicBezTo>
                                <a:pt x="3511" y="9298"/>
                                <a:pt x="3528" y="9273"/>
                                <a:pt x="3545" y="9253"/>
                              </a:cubicBezTo>
                              <a:cubicBezTo>
                                <a:pt x="3560" y="9235"/>
                                <a:pt x="3576" y="9227"/>
                                <a:pt x="3600" y="9231"/>
                              </a:cubicBezTo>
                              <a:cubicBezTo>
                                <a:pt x="3625" y="9235"/>
                                <a:pt x="3643" y="9254"/>
                                <a:pt x="3657" y="9274"/>
                              </a:cubicBezTo>
                              <a:cubicBezTo>
                                <a:pt x="3670" y="9292"/>
                                <a:pt x="3677" y="9317"/>
                                <a:pt x="3684" y="9338"/>
                              </a:cubicBezTo>
                              <a:cubicBezTo>
                                <a:pt x="3694" y="9368"/>
                                <a:pt x="3702" y="9398"/>
                                <a:pt x="3709" y="9428"/>
                              </a:cubicBezTo>
                              <a:cubicBezTo>
                                <a:pt x="3716" y="9457"/>
                                <a:pt x="3722" y="9485"/>
                                <a:pt x="3730" y="9514"/>
                              </a:cubicBezTo>
                              <a:cubicBezTo>
                                <a:pt x="3734" y="9528"/>
                                <a:pt x="3735" y="9532"/>
                                <a:pt x="3736" y="9541"/>
                              </a:cubicBezTo>
                              <a:cubicBezTo>
                                <a:pt x="3731" y="9516"/>
                                <a:pt x="3726" y="9492"/>
                                <a:pt x="3721" y="9467"/>
                              </a:cubicBezTo>
                              <a:cubicBezTo>
                                <a:pt x="3715" y="9437"/>
                                <a:pt x="3708" y="9407"/>
                                <a:pt x="3703" y="9377"/>
                              </a:cubicBezTo>
                              <a:cubicBezTo>
                                <a:pt x="3699" y="9353"/>
                                <a:pt x="3696" y="9330"/>
                                <a:pt x="3696" y="9305"/>
                              </a:cubicBezTo>
                              <a:cubicBezTo>
                                <a:pt x="3696" y="9287"/>
                                <a:pt x="3698" y="9272"/>
                                <a:pt x="3703" y="9255"/>
                              </a:cubicBezTo>
                              <a:cubicBezTo>
                                <a:pt x="3709" y="9235"/>
                                <a:pt x="3724" y="9211"/>
                                <a:pt x="3744" y="9202"/>
                              </a:cubicBezTo>
                              <a:cubicBezTo>
                                <a:pt x="3782" y="9186"/>
                                <a:pt x="3832" y="9218"/>
                                <a:pt x="3857" y="9244"/>
                              </a:cubicBezTo>
                              <a:cubicBezTo>
                                <a:pt x="3872" y="9260"/>
                                <a:pt x="3882" y="9278"/>
                                <a:pt x="3889" y="9299"/>
                              </a:cubicBezTo>
                              <a:cubicBezTo>
                                <a:pt x="3898" y="9325"/>
                                <a:pt x="3907" y="9351"/>
                                <a:pt x="3914" y="9377"/>
                              </a:cubicBezTo>
                              <a:cubicBezTo>
                                <a:pt x="3922" y="9406"/>
                                <a:pt x="3931" y="9435"/>
                                <a:pt x="3940" y="9464"/>
                              </a:cubicBezTo>
                              <a:cubicBezTo>
                                <a:pt x="3947" y="9488"/>
                                <a:pt x="3955" y="9512"/>
                                <a:pt x="3963" y="9535"/>
                              </a:cubicBezTo>
                              <a:cubicBezTo>
                                <a:pt x="3972" y="9560"/>
                                <a:pt x="3965" y="9573"/>
                                <a:pt x="3979" y="9541"/>
                              </a:cubicBezTo>
                            </a:path>
                            <a:path w="4604" h="1382">
                              <a:moveTo>
                                <a:pt x="4180" y="9248"/>
                              </a:moveTo>
                              <a:cubicBezTo>
                                <a:pt x="4179" y="9236"/>
                                <a:pt x="4179" y="9232"/>
                                <a:pt x="4184" y="9224"/>
                              </a:cubicBezTo>
                              <a:cubicBezTo>
                                <a:pt x="4185" y="9248"/>
                                <a:pt x="4189" y="9271"/>
                                <a:pt x="4192" y="9295"/>
                              </a:cubicBezTo>
                              <a:cubicBezTo>
                                <a:pt x="4195" y="9324"/>
                                <a:pt x="4199" y="9354"/>
                                <a:pt x="4201" y="9383"/>
                              </a:cubicBezTo>
                              <a:cubicBezTo>
                                <a:pt x="4204" y="9417"/>
                                <a:pt x="4208" y="9452"/>
                                <a:pt x="4211" y="9486"/>
                              </a:cubicBezTo>
                              <a:cubicBezTo>
                                <a:pt x="4213" y="9510"/>
                                <a:pt x="4216" y="9536"/>
                                <a:pt x="4220" y="9560"/>
                              </a:cubicBezTo>
                              <a:cubicBezTo>
                                <a:pt x="4223" y="9572"/>
                                <a:pt x="4224" y="9577"/>
                                <a:pt x="4226" y="9585"/>
                              </a:cubicBezTo>
                              <a:cubicBezTo>
                                <a:pt x="4224" y="9565"/>
                                <a:pt x="4222" y="9545"/>
                                <a:pt x="4221" y="9525"/>
                              </a:cubicBezTo>
                            </a:path>
                            <a:path w="4604" h="1382">
                              <a:moveTo>
                                <a:pt x="4169" y="9104"/>
                              </a:moveTo>
                              <a:cubicBezTo>
                                <a:pt x="4175" y="9083"/>
                                <a:pt x="4184" y="9071"/>
                                <a:pt x="4205" y="9064"/>
                              </a:cubicBezTo>
                            </a:path>
                            <a:path w="4604" h="1382">
                              <a:moveTo>
                                <a:pt x="4464" y="9330"/>
                              </a:moveTo>
                              <a:cubicBezTo>
                                <a:pt x="4481" y="9347"/>
                                <a:pt x="4506" y="9363"/>
                                <a:pt x="4531" y="9369"/>
                              </a:cubicBezTo>
                              <a:cubicBezTo>
                                <a:pt x="4561" y="9376"/>
                                <a:pt x="4572" y="9352"/>
                                <a:pt x="4580" y="9328"/>
                              </a:cubicBezTo>
                              <a:cubicBezTo>
                                <a:pt x="4585" y="9313"/>
                                <a:pt x="4588" y="9291"/>
                                <a:pt x="4581" y="9276"/>
                              </a:cubicBezTo>
                              <a:cubicBezTo>
                                <a:pt x="4568" y="9249"/>
                                <a:pt x="4539" y="9246"/>
                                <a:pt x="4519" y="9268"/>
                              </a:cubicBezTo>
                              <a:cubicBezTo>
                                <a:pt x="4495" y="9294"/>
                                <a:pt x="4488" y="9319"/>
                                <a:pt x="4486" y="9353"/>
                              </a:cubicBezTo>
                              <a:cubicBezTo>
                                <a:pt x="4483" y="9418"/>
                                <a:pt x="4510" y="9485"/>
                                <a:pt x="4564" y="9522"/>
                              </a:cubicBezTo>
                              <a:cubicBezTo>
                                <a:pt x="4590" y="9540"/>
                                <a:pt x="4616" y="9549"/>
                                <a:pt x="4648" y="9543"/>
                              </a:cubicBezTo>
                              <a:cubicBezTo>
                                <a:pt x="4676" y="9538"/>
                                <a:pt x="4702" y="9522"/>
                                <a:pt x="4721" y="9501"/>
                              </a:cubicBezTo>
                              <a:cubicBezTo>
                                <a:pt x="4737" y="9484"/>
                                <a:pt x="4752" y="9463"/>
                                <a:pt x="4766" y="9444"/>
                              </a:cubicBezTo>
                            </a:path>
                            <a:path w="4604" h="1382">
                              <a:moveTo>
                                <a:pt x="4590" y="9122"/>
                              </a:moveTo>
                              <a:cubicBezTo>
                                <a:pt x="4562" y="9096"/>
                                <a:pt x="4530" y="9073"/>
                                <a:pt x="4503" y="9048"/>
                              </a:cubicBezTo>
                              <a:cubicBezTo>
                                <a:pt x="4469" y="9017"/>
                                <a:pt x="4441" y="8974"/>
                                <a:pt x="4411" y="8939"/>
                              </a:cubicBezTo>
                              <a:cubicBezTo>
                                <a:pt x="4405" y="8932"/>
                                <a:pt x="4400" y="8924"/>
                                <a:pt x="4394" y="8917"/>
                              </a:cubicBezTo>
                            </a:path>
                            <a:path w="4604" h="1382">
                              <a:moveTo>
                                <a:pt x="4841" y="9292"/>
                              </a:moveTo>
                              <a:cubicBezTo>
                                <a:pt x="4853" y="9281"/>
                                <a:pt x="4850" y="9312"/>
                                <a:pt x="4854" y="9330"/>
                              </a:cubicBezTo>
                              <a:cubicBezTo>
                                <a:pt x="4860" y="9360"/>
                                <a:pt x="4865" y="9391"/>
                                <a:pt x="4870" y="9421"/>
                              </a:cubicBezTo>
                              <a:cubicBezTo>
                                <a:pt x="4876" y="9453"/>
                                <a:pt x="4881" y="9485"/>
                                <a:pt x="4887" y="9516"/>
                              </a:cubicBezTo>
                              <a:cubicBezTo>
                                <a:pt x="4890" y="9535"/>
                                <a:pt x="4893" y="9553"/>
                                <a:pt x="4895" y="9572"/>
                              </a:cubicBezTo>
                              <a:cubicBezTo>
                                <a:pt x="4884" y="9537"/>
                                <a:pt x="4878" y="9501"/>
                                <a:pt x="4872" y="9465"/>
                              </a:cubicBezTo>
                              <a:cubicBezTo>
                                <a:pt x="4867" y="9437"/>
                                <a:pt x="4864" y="9409"/>
                                <a:pt x="4864" y="9381"/>
                              </a:cubicBezTo>
                              <a:cubicBezTo>
                                <a:pt x="4864" y="9342"/>
                                <a:pt x="4871" y="9306"/>
                                <a:pt x="4898" y="9277"/>
                              </a:cubicBezTo>
                              <a:cubicBezTo>
                                <a:pt x="4913" y="9261"/>
                                <a:pt x="4932" y="9254"/>
                                <a:pt x="4952" y="9247"/>
                              </a:cubicBezTo>
                              <a:cubicBezTo>
                                <a:pt x="4975" y="9238"/>
                                <a:pt x="4996" y="9235"/>
                                <a:pt x="5016" y="9222"/>
                              </a:cubicBezTo>
                            </a:path>
                            <a:path w="4604" h="1382">
                              <a:moveTo>
                                <a:pt x="5139" y="9443"/>
                              </a:moveTo>
                              <a:cubicBezTo>
                                <a:pt x="5169" y="9444"/>
                                <a:pt x="5187" y="9439"/>
                                <a:pt x="5214" y="9424"/>
                              </a:cubicBezTo>
                              <a:cubicBezTo>
                                <a:pt x="5229" y="9416"/>
                                <a:pt x="5260" y="9398"/>
                                <a:pt x="5258" y="9377"/>
                              </a:cubicBezTo>
                              <a:cubicBezTo>
                                <a:pt x="5256" y="9354"/>
                                <a:pt x="5226" y="9344"/>
                                <a:pt x="5207" y="9345"/>
                              </a:cubicBezTo>
                              <a:cubicBezTo>
                                <a:pt x="5182" y="9346"/>
                                <a:pt x="5147" y="9360"/>
                                <a:pt x="5133" y="9382"/>
                              </a:cubicBezTo>
                              <a:cubicBezTo>
                                <a:pt x="5111" y="9417"/>
                                <a:pt x="5120" y="9457"/>
                                <a:pt x="5136" y="9492"/>
                              </a:cubicBezTo>
                              <a:cubicBezTo>
                                <a:pt x="5155" y="9536"/>
                                <a:pt x="5193" y="9571"/>
                                <a:pt x="5235" y="9594"/>
                              </a:cubicBezTo>
                              <a:cubicBezTo>
                                <a:pt x="5276" y="9616"/>
                                <a:pt x="5318" y="9619"/>
                                <a:pt x="5362" y="9605"/>
                              </a:cubicBezTo>
                              <a:cubicBezTo>
                                <a:pt x="5394" y="9595"/>
                                <a:pt x="5421" y="9576"/>
                                <a:pt x="5442" y="9550"/>
                              </a:cubicBezTo>
                              <a:cubicBezTo>
                                <a:pt x="5453" y="9536"/>
                                <a:pt x="5456" y="9532"/>
                                <a:pt x="5460" y="9522"/>
                              </a:cubicBezTo>
                            </a:path>
                            <a:path w="4604" h="1382">
                              <a:moveTo>
                                <a:pt x="5465" y="9908"/>
                              </a:moveTo>
                              <a:cubicBezTo>
                                <a:pt x="5448" y="9909"/>
                                <a:pt x="5429" y="9911"/>
                                <a:pt x="5410" y="9911"/>
                              </a:cubicBezTo>
                              <a:cubicBezTo>
                                <a:pt x="5326" y="9911"/>
                                <a:pt x="5241" y="9904"/>
                                <a:pt x="5157" y="9902"/>
                              </a:cubicBezTo>
                              <a:cubicBezTo>
                                <a:pt x="5119" y="9901"/>
                                <a:pt x="5080" y="9899"/>
                                <a:pt x="5042" y="9898"/>
                              </a:cubicBezTo>
                              <a:cubicBezTo>
                                <a:pt x="4839" y="9892"/>
                                <a:pt x="4635" y="9891"/>
                                <a:pt x="4432" y="9881"/>
                              </a:cubicBezTo>
                              <a:cubicBezTo>
                                <a:pt x="4036" y="9862"/>
                                <a:pt x="3635" y="9861"/>
                                <a:pt x="3241" y="9823"/>
                              </a:cubicBezTo>
                              <a:cubicBezTo>
                                <a:pt x="3204" y="9819"/>
                                <a:pt x="3167" y="9814"/>
                                <a:pt x="3130" y="9810"/>
                              </a:cubicBezTo>
                              <a:cubicBezTo>
                                <a:pt x="3033" y="9800"/>
                                <a:pt x="2937" y="9792"/>
                                <a:pt x="2840" y="9788"/>
                              </a:cubicBezTo>
                              <a:cubicBezTo>
                                <a:pt x="2792" y="9786"/>
                                <a:pt x="2743" y="9784"/>
                                <a:pt x="2695" y="9781"/>
                              </a:cubicBezTo>
                              <a:cubicBezTo>
                                <a:pt x="2737" y="9772"/>
                                <a:pt x="2759" y="9765"/>
                                <a:pt x="2803" y="9749"/>
                              </a:cubicBezTo>
                            </a:path>
                            <a:path w="4604" h="1382">
                              <a:moveTo>
                                <a:pt x="5432" y="10114"/>
                              </a:moveTo>
                              <a:cubicBezTo>
                                <a:pt x="5413" y="10116"/>
                                <a:pt x="5419" y="10120"/>
                                <a:pt x="5400" y="10121"/>
                              </a:cubicBezTo>
                              <a:cubicBezTo>
                                <a:pt x="5064" y="10131"/>
                                <a:pt x="4713" y="10096"/>
                                <a:pt x="4378" y="10071"/>
                              </a:cubicBezTo>
                              <a:cubicBezTo>
                                <a:pt x="3925" y="10037"/>
                                <a:pt x="3471" y="10010"/>
                                <a:pt x="3018" y="9981"/>
                              </a:cubicBezTo>
                              <a:cubicBezTo>
                                <a:pt x="2880" y="9972"/>
                                <a:pt x="2738" y="9958"/>
                                <a:pt x="2600" y="9956"/>
                              </a:cubicBezTo>
                              <a:cubicBezTo>
                                <a:pt x="2589" y="9956"/>
                                <a:pt x="2601" y="9959"/>
                                <a:pt x="2590" y="9959"/>
                              </a:cubicBezTo>
                              <a:cubicBezTo>
                                <a:pt x="2611" y="9944"/>
                                <a:pt x="2620" y="9939"/>
                                <a:pt x="2638" y="9933"/>
                              </a:cubicBezTo>
                            </a:path>
                            <a:path w="4604" h="1382">
                              <a:moveTo>
                                <a:pt x="5851" y="9947"/>
                              </a:moveTo>
                              <a:cubicBezTo>
                                <a:pt x="5847" y="9948"/>
                                <a:pt x="5843" y="9949"/>
                                <a:pt x="5839" y="9950"/>
                              </a:cubicBezTo>
                              <a:cubicBezTo>
                                <a:pt x="5870" y="9957"/>
                                <a:pt x="5893" y="9956"/>
                                <a:pt x="5925" y="9956"/>
                              </a:cubicBezTo>
                              <a:cubicBezTo>
                                <a:pt x="5989" y="9955"/>
                                <a:pt x="6051" y="9950"/>
                                <a:pt x="6115" y="9947"/>
                              </a:cubicBezTo>
                              <a:cubicBezTo>
                                <a:pt x="6173" y="9945"/>
                                <a:pt x="6230" y="9947"/>
                                <a:pt x="6288" y="9943"/>
                              </a:cubicBezTo>
                              <a:cubicBezTo>
                                <a:pt x="6331" y="9940"/>
                                <a:pt x="6374" y="9938"/>
                                <a:pt x="6417" y="9936"/>
                              </a:cubicBezTo>
                              <a:cubicBezTo>
                                <a:pt x="6437" y="9935"/>
                                <a:pt x="6457" y="9934"/>
                                <a:pt x="6477" y="9934"/>
                              </a:cubicBezTo>
                              <a:cubicBezTo>
                                <a:pt x="6534" y="9933"/>
                                <a:pt x="6593" y="9934"/>
                                <a:pt x="6650" y="9934"/>
                              </a:cubicBezTo>
                              <a:cubicBezTo>
                                <a:pt x="6667" y="9934"/>
                                <a:pt x="6684" y="9935"/>
                                <a:pt x="6701" y="9935"/>
                              </a:cubicBezTo>
                              <a:cubicBezTo>
                                <a:pt x="6722" y="9935"/>
                                <a:pt x="6742" y="9934"/>
                                <a:pt x="6763" y="9934"/>
                              </a:cubicBezTo>
                              <a:cubicBezTo>
                                <a:pt x="6784" y="9933"/>
                                <a:pt x="6804" y="9932"/>
                                <a:pt x="6825" y="9929"/>
                              </a:cubicBezTo>
                              <a:cubicBezTo>
                                <a:pt x="6856" y="9925"/>
                                <a:pt x="6887" y="9922"/>
                                <a:pt x="6918" y="9918"/>
                              </a:cubicBezTo>
                              <a:cubicBezTo>
                                <a:pt x="6940" y="9915"/>
                                <a:pt x="6961" y="9915"/>
                                <a:pt x="6983" y="9913"/>
                              </a:cubicBezTo>
                              <a:cubicBezTo>
                                <a:pt x="7014" y="9911"/>
                                <a:pt x="7044" y="9909"/>
                                <a:pt x="7076" y="9910"/>
                              </a:cubicBezTo>
                              <a:cubicBezTo>
                                <a:pt x="7088" y="9910"/>
                                <a:pt x="7100" y="9911"/>
                                <a:pt x="7112" y="9911"/>
                              </a:cubicBezTo>
                              <a:cubicBezTo>
                                <a:pt x="7097" y="9912"/>
                                <a:pt x="7081" y="9913"/>
                                <a:pt x="7066" y="9914"/>
                              </a:cubicBezTo>
                            </a:path>
                            <a:path w="4604" h="1382">
                              <a:moveTo>
                                <a:pt x="6802" y="9826"/>
                              </a:moveTo>
                              <a:cubicBezTo>
                                <a:pt x="6786" y="9819"/>
                                <a:pt x="6781" y="9817"/>
                                <a:pt x="6771" y="9813"/>
                              </a:cubicBezTo>
                              <a:cubicBezTo>
                                <a:pt x="6789" y="9813"/>
                                <a:pt x="6806" y="9816"/>
                                <a:pt x="6824" y="9821"/>
                              </a:cubicBezTo>
                              <a:cubicBezTo>
                                <a:pt x="6839" y="9825"/>
                                <a:pt x="6854" y="9833"/>
                                <a:pt x="6869" y="9837"/>
                              </a:cubicBezTo>
                              <a:cubicBezTo>
                                <a:pt x="6895" y="9844"/>
                                <a:pt x="6923" y="9846"/>
                                <a:pt x="6949" y="9850"/>
                              </a:cubicBezTo>
                              <a:cubicBezTo>
                                <a:pt x="6971" y="9853"/>
                                <a:pt x="6987" y="9860"/>
                                <a:pt x="7008" y="9869"/>
                              </a:cubicBezTo>
                              <a:cubicBezTo>
                                <a:pt x="7031" y="9879"/>
                                <a:pt x="7055" y="9887"/>
                                <a:pt x="7079" y="9896"/>
                              </a:cubicBezTo>
                              <a:cubicBezTo>
                                <a:pt x="7097" y="9902"/>
                                <a:pt x="7114" y="9909"/>
                                <a:pt x="7131" y="9916"/>
                              </a:cubicBezTo>
                              <a:cubicBezTo>
                                <a:pt x="7150" y="9924"/>
                                <a:pt x="7165" y="9935"/>
                                <a:pt x="7181" y="9949"/>
                              </a:cubicBezTo>
                              <a:cubicBezTo>
                                <a:pt x="7161" y="9961"/>
                                <a:pt x="7141" y="9964"/>
                                <a:pt x="7119" y="9974"/>
                              </a:cubicBezTo>
                              <a:cubicBezTo>
                                <a:pt x="7091" y="9987"/>
                                <a:pt x="7067" y="10007"/>
                                <a:pt x="7042" y="10024"/>
                              </a:cubicBezTo>
                              <a:cubicBezTo>
                                <a:pt x="7017" y="10041"/>
                                <a:pt x="6991" y="10057"/>
                                <a:pt x="6968" y="10077"/>
                              </a:cubicBezTo>
                              <a:cubicBezTo>
                                <a:pt x="6947" y="10095"/>
                                <a:pt x="6933" y="10117"/>
                                <a:pt x="6915" y="10137"/>
                              </a:cubicBezTo>
                              <a:cubicBezTo>
                                <a:pt x="6898" y="10157"/>
                                <a:pt x="6888" y="10167"/>
                                <a:pt x="6863" y="101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78,8788" coordsize="4604,1382" path="m2671,8874c2661,8855,2653,8838,2658,8815c2664,8802,2666,8797,2671,8788c2675,8808,2677,8828,2680,8848c2683,8868,2683,8889,2683,8909c2683,8930,2682,8950,2684,8971c2687,9010,2694,9048,2696,9087c2698,9116,2699,9145,2699,9175c2699,9208,2697,9240,2697,9273c2697,9317,2701,9361,2705,9405c2708,9432,2711,9458,2714,9485c2716,9500,2715,9511,2714,9527c2717,9506,2716,9508,2725,9489em3007,9226c3000,9210,2990,9195,2990,9177c2991,9172,2991,9167,2992,9162c2997,9184,2997,9204,2997,9227c2997,9244,2997,9261,2998,9278c2999,9295,3001,9312,3003,9329c3005,9346,3007,9362,3008,9379c3011,9416,3021,9444,3033,9478c3039,9496,3043,9513,3052,9530c3065,9554,3091,9568,3113,9582c3140,9598,3148,9597,3169,9575c3184,9560,3199,9543,3209,9525c3220,9505,3224,9485,3230,9464c3235,9446,3239,9428,3240,9409c3243,9369,3238,9330,3243,9290c3245,9270,3248,9249,3250,9229c3251,9216,3252,9203,3253,9190c3267,9214,3270,9236,3275,9263c3283,9301,3288,9339,3294,9377c3303,9433,3310,9490,3319,9547c3320,9551,3326,9598,3319,9563em3491,9286c3498,9304,3508,9323,3511,9342c3515,9370,3521,9399,3523,9427c3525,9456,3527,9486,3529,9514c3531,9534,3538,9562,3536,9581c3533,9611,3527,9551,3526,9544c3522,9522,3517,9499,3513,9477c3507,9443,3496,9406,3496,9371c3496,9354,3498,9339,3503,9323c3511,9298,3528,9273,3545,9253c3560,9235,3576,9227,3600,9231c3625,9235,3643,9254,3657,9274c3670,9292,3677,9317,3684,9338c3694,9368,3702,9398,3709,9428c3716,9457,3722,9485,3730,9514c3734,9528,3735,9532,3736,9541c3731,9516,3726,9492,3721,9467c3715,9437,3708,9407,3703,9377c3699,9353,3696,9330,3696,9305c3696,9287,3698,9272,3703,9255c3709,9235,3724,9211,3744,9202c3782,9186,3832,9218,3857,9244c3872,9260,3882,9278,3889,9299c3898,9325,3907,9351,3914,9377c3922,9406,3931,9435,3940,9464c3947,9488,3955,9512,3963,9535c3972,9560,3965,9573,3979,9541em4180,9248c4179,9236,4179,9232,4184,9224c4185,9248,4189,9271,4192,9295c4195,9324,4199,9354,4201,9383c4204,9417,4208,9452,4211,9486c4213,9510,4216,9536,4220,9560c4223,9572,4224,9577,4226,9585c4224,9565,4222,9545,4221,9525em4169,9104c4175,9083,4184,9071,4205,9064em4464,9330c4481,9347,4506,9363,4531,9369c4561,9376,4572,9352,4580,9328c4585,9313,4588,9291,4581,9276c4568,9249,4539,9246,4519,9268c4495,9294,4488,9319,4486,9353c4483,9418,4510,9485,4564,9522c4590,9540,4616,9549,4648,9543c4676,9538,4702,9522,4721,9501c4737,9484,4752,9463,4766,9444em4590,9122c4562,9096,4530,9073,4503,9048c4469,9017,4441,8974,4411,8939c4405,8932,4400,8924,4394,8917em4841,9292c4853,9281,4850,9312,4854,9330c4860,9360,4865,9391,4870,9421c4876,9453,4881,9485,4887,9516c4890,9535,4893,9553,4895,9572c4884,9537,4878,9501,4872,9465c4867,9437,4864,9409,4864,9381c4864,9342,4871,9306,4898,9277c4913,9261,4932,9254,4952,9247c4975,9238,4996,9235,5016,9222em5139,9443c5169,9444,5187,9439,5214,9424c5229,9416,5260,9398,5258,9377c5256,9354,5226,9344,5207,9345c5182,9346,5147,9360,5133,9382c5111,9417,5120,9457,5136,9492c5155,9536,5193,9571,5235,9594c5276,9616,5318,9619,5362,9605c5394,9595,5421,9576,5442,9550c5453,9536,5456,9532,5460,9522em5465,9908c5448,9909,5429,9911,5410,9911c5326,9911,5241,9904,5157,9902c5119,9901,5080,9899,5042,9898c4839,9892,4635,9891,4432,9881c4036,9862,3635,9861,3241,9823c3204,9819,3167,9814,3130,9810c3033,9800,2937,9792,2840,9788c2792,9786,2743,9784,2695,9781c2737,9772,2759,9765,2803,9749em5432,10114c5413,10116,5419,10120,5400,10121c5064,10131,4713,10096,4378,10071c3925,10037,3471,10010,3018,9981c2880,9972,2738,9958,2600,9956c2589,9956,2601,9959,2590,9959c2611,9944,2620,9939,2638,9933em5851,9947c5847,9948,5843,9949,5839,9950c5870,9957,5893,9956,5925,9956c5989,9955,6051,9950,6115,9947c6173,9945,6230,9947,6288,9943c6331,9940,6374,9938,6417,9936c6437,9935,6457,9934,6477,9934c6534,9933,6593,9934,6650,9934c6667,9934,6684,9935,6701,9935c6722,9935,6742,9934,6763,9934c6784,9933,6804,9932,6825,9929c6856,9925,6887,9922,6918,9918c6940,9915,6961,9915,6983,9913c7014,9911,7044,9909,7076,9910c7088,9910,7100,9911,7112,9911c7097,9912,7081,9913,7066,9914em6802,9826c6786,9819,6781,9817,6771,9813c6789,9813,6806,9816,6824,9821c6839,9825,6854,9833,6869,9837c6895,9844,6923,9846,6949,9850c6971,9853,6987,9860,7008,9869c7031,9879,7055,9887,7079,9896c7097,9902,7114,9909,7131,9916c7150,9924,7165,9935,7181,9949c7161,9961,7141,9964,7119,9974c7091,9987,7067,10007,7042,10024c7017,10041,6991,10057,6968,10077c6947,10095,6933,10117,6915,10137c6898,10157,6888,10167,6863,10168e" stroked="t" o:allowincell="f" style="position:absolute;margin-left:44.75pt;margin-top:220.75pt;width:130.45pt;height:3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1790</wp:posOffset>
                </wp:positionH>
                <wp:positionV relativeFrom="paragraph">
                  <wp:posOffset>2715260</wp:posOffset>
                </wp:positionV>
                <wp:extent cx="1072515" cy="43624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1213">
                              <a:moveTo>
                                <a:pt x="18314" y="8557"/>
                              </a:moveTo>
                              <a:cubicBezTo>
                                <a:pt x="18308" y="8546"/>
                                <a:pt x="18306" y="8543"/>
                                <a:pt x="18297" y="8542"/>
                              </a:cubicBezTo>
                              <a:cubicBezTo>
                                <a:pt x="18309" y="8590"/>
                                <a:pt x="18321" y="8637"/>
                                <a:pt x="18338" y="8684"/>
                              </a:cubicBezTo>
                              <a:cubicBezTo>
                                <a:pt x="18353" y="8724"/>
                                <a:pt x="18373" y="8760"/>
                                <a:pt x="18399" y="8794"/>
                              </a:cubicBezTo>
                              <a:cubicBezTo>
                                <a:pt x="18412" y="8810"/>
                                <a:pt x="18427" y="8825"/>
                                <a:pt x="18440" y="8841"/>
                              </a:cubicBezTo>
                              <a:cubicBezTo>
                                <a:pt x="18486" y="8895"/>
                                <a:pt x="18529" y="8921"/>
                                <a:pt x="18589" y="8955"/>
                              </a:cubicBezTo>
                              <a:cubicBezTo>
                                <a:pt x="18610" y="8967"/>
                                <a:pt x="18629" y="8981"/>
                                <a:pt x="18650" y="8993"/>
                              </a:cubicBezTo>
                              <a:cubicBezTo>
                                <a:pt x="18676" y="9009"/>
                                <a:pt x="18702" y="9024"/>
                                <a:pt x="18730" y="9035"/>
                              </a:cubicBezTo>
                              <a:cubicBezTo>
                                <a:pt x="18775" y="9053"/>
                                <a:pt x="18816" y="9064"/>
                                <a:pt x="18855" y="9094"/>
                              </a:cubicBezTo>
                              <a:cubicBezTo>
                                <a:pt x="18907" y="9134"/>
                                <a:pt x="18937" y="9155"/>
                                <a:pt x="19002" y="9167"/>
                              </a:cubicBezTo>
                              <a:cubicBezTo>
                                <a:pt x="19024" y="9171"/>
                                <a:pt x="19045" y="9176"/>
                                <a:pt x="19066" y="9181"/>
                              </a:cubicBezTo>
                              <a:cubicBezTo>
                                <a:pt x="19015" y="9193"/>
                                <a:pt x="18970" y="9208"/>
                                <a:pt x="18921" y="9227"/>
                              </a:cubicBezTo>
                              <a:cubicBezTo>
                                <a:pt x="18857" y="9252"/>
                                <a:pt x="18790" y="9268"/>
                                <a:pt x="18726" y="9292"/>
                              </a:cubicBezTo>
                              <a:cubicBezTo>
                                <a:pt x="18673" y="9312"/>
                                <a:pt x="18623" y="9327"/>
                                <a:pt x="18578" y="9363"/>
                              </a:cubicBezTo>
                              <a:cubicBezTo>
                                <a:pt x="18558" y="9379"/>
                                <a:pt x="18541" y="9399"/>
                                <a:pt x="18525" y="9419"/>
                              </a:cubicBezTo>
                              <a:cubicBezTo>
                                <a:pt x="18488" y="9464"/>
                                <a:pt x="18472" y="9504"/>
                                <a:pt x="18462" y="9560"/>
                              </a:cubicBezTo>
                              <a:cubicBezTo>
                                <a:pt x="18459" y="9579"/>
                                <a:pt x="18457" y="9598"/>
                                <a:pt x="18453" y="9617"/>
                              </a:cubicBezTo>
                              <a:cubicBezTo>
                                <a:pt x="18444" y="9663"/>
                                <a:pt x="18436" y="9707"/>
                                <a:pt x="18431" y="9754"/>
                              </a:cubicBezTo>
                              <a:cubicBezTo>
                                <a:pt x="18432" y="9733"/>
                                <a:pt x="18434" y="9712"/>
                                <a:pt x="18435" y="9691"/>
                              </a:cubicBezTo>
                              <a:cubicBezTo>
                                <a:pt x="18435" y="9684"/>
                                <a:pt x="18436" y="9676"/>
                                <a:pt x="18436" y="9669"/>
                              </a:cubicBezTo>
                            </a:path>
                            <a:path w="2978" h="1213">
                              <a:moveTo>
                                <a:pt x="18454" y="8868"/>
                              </a:moveTo>
                              <a:cubicBezTo>
                                <a:pt x="18456" y="8854"/>
                                <a:pt x="18459" y="8842"/>
                                <a:pt x="18462" y="8828"/>
                              </a:cubicBezTo>
                              <a:cubicBezTo>
                                <a:pt x="18446" y="8846"/>
                                <a:pt x="18430" y="8866"/>
                                <a:pt x="18419" y="8888"/>
                              </a:cubicBezTo>
                              <a:cubicBezTo>
                                <a:pt x="18412" y="8902"/>
                                <a:pt x="18404" y="8920"/>
                                <a:pt x="18399" y="8935"/>
                              </a:cubicBezTo>
                              <a:cubicBezTo>
                                <a:pt x="18394" y="8953"/>
                                <a:pt x="18389" y="8970"/>
                                <a:pt x="18385" y="8988"/>
                              </a:cubicBezTo>
                              <a:cubicBezTo>
                                <a:pt x="18378" y="9016"/>
                                <a:pt x="18375" y="9044"/>
                                <a:pt x="18373" y="9073"/>
                              </a:cubicBezTo>
                              <a:cubicBezTo>
                                <a:pt x="18372" y="9091"/>
                                <a:pt x="18372" y="9110"/>
                                <a:pt x="18374" y="9128"/>
                              </a:cubicBezTo>
                              <a:cubicBezTo>
                                <a:pt x="18376" y="9144"/>
                                <a:pt x="18377" y="9160"/>
                                <a:pt x="18380" y="9176"/>
                              </a:cubicBezTo>
                              <a:cubicBezTo>
                                <a:pt x="18384" y="9198"/>
                                <a:pt x="18389" y="9219"/>
                                <a:pt x="18395" y="9241"/>
                              </a:cubicBezTo>
                              <a:cubicBezTo>
                                <a:pt x="18400" y="9261"/>
                                <a:pt x="18407" y="9281"/>
                                <a:pt x="18415" y="9300"/>
                              </a:cubicBezTo>
                              <a:cubicBezTo>
                                <a:pt x="18423" y="9318"/>
                                <a:pt x="18433" y="9335"/>
                                <a:pt x="18440" y="9354"/>
                              </a:cubicBezTo>
                              <a:cubicBezTo>
                                <a:pt x="18446" y="9370"/>
                                <a:pt x="18450" y="9386"/>
                                <a:pt x="18456" y="9401"/>
                              </a:cubicBezTo>
                              <a:cubicBezTo>
                                <a:pt x="18462" y="9414"/>
                                <a:pt x="18467" y="9426"/>
                                <a:pt x="18474" y="9439"/>
                              </a:cubicBezTo>
                              <a:cubicBezTo>
                                <a:pt x="18475" y="9422"/>
                                <a:pt x="18474" y="9416"/>
                                <a:pt x="18468" y="9399"/>
                              </a:cubicBezTo>
                            </a:path>
                            <a:path w="2978" h="1213">
                              <a:moveTo>
                                <a:pt x="18569" y="9142"/>
                              </a:moveTo>
                              <a:cubicBezTo>
                                <a:pt x="18565" y="9144"/>
                                <a:pt x="18561" y="9145"/>
                                <a:pt x="18557" y="9147"/>
                              </a:cubicBezTo>
                              <a:cubicBezTo>
                                <a:pt x="18555" y="9123"/>
                                <a:pt x="18554" y="9107"/>
                                <a:pt x="18579" y="9096"/>
                              </a:cubicBezTo>
                              <a:cubicBezTo>
                                <a:pt x="18601" y="9086"/>
                                <a:pt x="18613" y="9114"/>
                                <a:pt x="18617" y="9131"/>
                              </a:cubicBezTo>
                              <a:cubicBezTo>
                                <a:pt x="18621" y="9148"/>
                                <a:pt x="18615" y="9171"/>
                                <a:pt x="18608" y="9186"/>
                              </a:cubicBezTo>
                              <a:cubicBezTo>
                                <a:pt x="18600" y="9205"/>
                                <a:pt x="18575" y="9230"/>
                                <a:pt x="18552" y="9221"/>
                              </a:cubicBezTo>
                              <a:cubicBezTo>
                                <a:pt x="18533" y="9214"/>
                                <a:pt x="18527" y="9187"/>
                                <a:pt x="18527" y="9169"/>
                              </a:cubicBezTo>
                              <a:cubicBezTo>
                                <a:pt x="18527" y="9150"/>
                                <a:pt x="18536" y="9127"/>
                                <a:pt x="18553" y="9116"/>
                              </a:cubicBezTo>
                              <a:cubicBezTo>
                                <a:pt x="18578" y="9100"/>
                                <a:pt x="18595" y="9118"/>
                                <a:pt x="18609" y="9136"/>
                              </a:cubicBezTo>
                              <a:cubicBezTo>
                                <a:pt x="18609" y="9160"/>
                                <a:pt x="18605" y="9187"/>
                                <a:pt x="18582" y="9202"/>
                              </a:cubicBezTo>
                              <a:cubicBezTo>
                                <a:pt x="18561" y="9216"/>
                                <a:pt x="18549" y="9205"/>
                                <a:pt x="18532" y="9195"/>
                              </a:cubicBezTo>
                              <a:cubicBezTo>
                                <a:pt x="18521" y="9168"/>
                                <a:pt x="18516" y="9148"/>
                                <a:pt x="18547" y="9130"/>
                              </a:cubicBezTo>
                              <a:cubicBezTo>
                                <a:pt x="18563" y="9120"/>
                                <a:pt x="18585" y="9120"/>
                                <a:pt x="18602" y="9129"/>
                              </a:cubicBezTo>
                              <a:cubicBezTo>
                                <a:pt x="18618" y="9137"/>
                                <a:pt x="18623" y="9151"/>
                                <a:pt x="18630" y="9166"/>
                              </a:cubicBezTo>
                              <a:cubicBezTo>
                                <a:pt x="18630" y="9181"/>
                                <a:pt x="18629" y="9198"/>
                                <a:pt x="18616" y="9209"/>
                              </a:cubicBezTo>
                              <a:cubicBezTo>
                                <a:pt x="18598" y="9224"/>
                                <a:pt x="18580" y="9230"/>
                                <a:pt x="18557" y="9222"/>
                              </a:cubicBezTo>
                              <a:cubicBezTo>
                                <a:pt x="18541" y="9216"/>
                                <a:pt x="18526" y="9203"/>
                                <a:pt x="18519" y="9187"/>
                              </a:cubicBezTo>
                              <a:cubicBezTo>
                                <a:pt x="18512" y="9169"/>
                                <a:pt x="18516" y="9152"/>
                                <a:pt x="18524" y="9136"/>
                              </a:cubicBezTo>
                              <a:cubicBezTo>
                                <a:pt x="18534" y="9116"/>
                                <a:pt x="18553" y="9104"/>
                                <a:pt x="18576" y="9106"/>
                              </a:cubicBezTo>
                              <a:cubicBezTo>
                                <a:pt x="18604" y="9109"/>
                                <a:pt x="18611" y="9134"/>
                                <a:pt x="18621" y="9156"/>
                              </a:cubicBezTo>
                              <a:cubicBezTo>
                                <a:pt x="18616" y="9177"/>
                                <a:pt x="18607" y="9191"/>
                                <a:pt x="18586" y="9200"/>
                              </a:cubicBezTo>
                              <a:cubicBezTo>
                                <a:pt x="18569" y="9207"/>
                                <a:pt x="18552" y="9206"/>
                                <a:pt x="18535" y="9199"/>
                              </a:cubicBezTo>
                              <a:cubicBezTo>
                                <a:pt x="18514" y="9190"/>
                                <a:pt x="18501" y="9172"/>
                                <a:pt x="18499" y="9150"/>
                              </a:cubicBezTo>
                              <a:cubicBezTo>
                                <a:pt x="18497" y="9130"/>
                                <a:pt x="18506" y="9119"/>
                                <a:pt x="18518" y="9104"/>
                              </a:cubicBezTo>
                              <a:cubicBezTo>
                                <a:pt x="18542" y="9094"/>
                                <a:pt x="18551" y="9092"/>
                                <a:pt x="18576" y="9099"/>
                              </a:cubicBezTo>
                              <a:cubicBezTo>
                                <a:pt x="18597" y="9105"/>
                                <a:pt x="18616" y="9119"/>
                                <a:pt x="18629" y="9138"/>
                              </a:cubicBezTo>
                              <a:cubicBezTo>
                                <a:pt x="18635" y="9151"/>
                                <a:pt x="18638" y="9156"/>
                                <a:pt x="18638" y="9166"/>
                              </a:cubicBezTo>
                              <a:cubicBezTo>
                                <a:pt x="18634" y="9185"/>
                                <a:pt x="18628" y="9196"/>
                                <a:pt x="18610" y="9206"/>
                              </a:cubicBezTo>
                              <a:cubicBezTo>
                                <a:pt x="18591" y="9217"/>
                                <a:pt x="18568" y="9217"/>
                                <a:pt x="18547" y="9212"/>
                              </a:cubicBezTo>
                              <a:cubicBezTo>
                                <a:pt x="18522" y="9206"/>
                                <a:pt x="18509" y="9192"/>
                                <a:pt x="18494" y="9173"/>
                              </a:cubicBezTo>
                              <a:cubicBezTo>
                                <a:pt x="18496" y="9149"/>
                                <a:pt x="18500" y="9131"/>
                                <a:pt x="18521" y="9117"/>
                              </a:cubicBezTo>
                              <a:cubicBezTo>
                                <a:pt x="18540" y="9104"/>
                                <a:pt x="18563" y="9098"/>
                                <a:pt x="18585" y="9102"/>
                              </a:cubicBezTo>
                              <a:cubicBezTo>
                                <a:pt x="18609" y="9106"/>
                                <a:pt x="18620" y="9122"/>
                                <a:pt x="18625" y="9144"/>
                              </a:cubicBezTo>
                              <a:cubicBezTo>
                                <a:pt x="18630" y="9164"/>
                                <a:pt x="18622" y="9187"/>
                                <a:pt x="18609" y="9203"/>
                              </a:cubicBezTo>
                              <a:cubicBezTo>
                                <a:pt x="18605" y="9206"/>
                                <a:pt x="18602" y="9210"/>
                                <a:pt x="18598" y="9213"/>
                              </a:cubicBezTo>
                              <a:cubicBezTo>
                                <a:pt x="18571" y="9218"/>
                                <a:pt x="18556" y="9213"/>
                                <a:pt x="18540" y="9186"/>
                              </a:cubicBezTo>
                              <a:cubicBezTo>
                                <a:pt x="18537" y="9181"/>
                                <a:pt x="18535" y="9176"/>
                                <a:pt x="18532" y="9171"/>
                              </a:cubicBezTo>
                            </a:path>
                            <a:path w="2978" h="1213">
                              <a:moveTo>
                                <a:pt x="18103" y="9299"/>
                              </a:moveTo>
                              <a:cubicBezTo>
                                <a:pt x="18086" y="9306"/>
                                <a:pt x="18077" y="9315"/>
                                <a:pt x="18055" y="9319"/>
                              </a:cubicBezTo>
                              <a:cubicBezTo>
                                <a:pt x="18009" y="9326"/>
                                <a:pt x="17962" y="9323"/>
                                <a:pt x="17916" y="9328"/>
                              </a:cubicBezTo>
                              <a:cubicBezTo>
                                <a:pt x="17813" y="9339"/>
                                <a:pt x="17711" y="9359"/>
                                <a:pt x="17608" y="9369"/>
                              </a:cubicBezTo>
                              <a:cubicBezTo>
                                <a:pt x="17582" y="9371"/>
                                <a:pt x="17557" y="9375"/>
                                <a:pt x="17531" y="9376"/>
                              </a:cubicBezTo>
                              <a:cubicBezTo>
                                <a:pt x="17469" y="9379"/>
                                <a:pt x="17406" y="9371"/>
                                <a:pt x="17344" y="9374"/>
                              </a:cubicBezTo>
                              <a:cubicBezTo>
                                <a:pt x="17251" y="9378"/>
                                <a:pt x="17160" y="9377"/>
                                <a:pt x="17067" y="9386"/>
                              </a:cubicBezTo>
                              <a:cubicBezTo>
                                <a:pt x="17020" y="9391"/>
                                <a:pt x="16973" y="9396"/>
                                <a:pt x="16926" y="9399"/>
                              </a:cubicBezTo>
                              <a:cubicBezTo>
                                <a:pt x="16874" y="9402"/>
                                <a:pt x="16828" y="9408"/>
                                <a:pt x="16777" y="9418"/>
                              </a:cubicBezTo>
                              <a:cubicBezTo>
                                <a:pt x="16748" y="9424"/>
                                <a:pt x="16721" y="9425"/>
                                <a:pt x="16692" y="9428"/>
                              </a:cubicBezTo>
                              <a:cubicBezTo>
                                <a:pt x="16665" y="9431"/>
                                <a:pt x="16638" y="9436"/>
                                <a:pt x="16611" y="9437"/>
                              </a:cubicBezTo>
                              <a:cubicBezTo>
                                <a:pt x="16593" y="9438"/>
                                <a:pt x="16576" y="9438"/>
                                <a:pt x="16558" y="9439"/>
                              </a:cubicBezTo>
                              <a:cubicBezTo>
                                <a:pt x="16511" y="9443"/>
                                <a:pt x="16462" y="9449"/>
                                <a:pt x="16415" y="9451"/>
                              </a:cubicBezTo>
                              <a:cubicBezTo>
                                <a:pt x="16398" y="9452"/>
                                <a:pt x="16383" y="9452"/>
                                <a:pt x="16366" y="9454"/>
                              </a:cubicBezTo>
                              <a:cubicBezTo>
                                <a:pt x="16343" y="9457"/>
                                <a:pt x="16320" y="9461"/>
                                <a:pt x="16297" y="9463"/>
                              </a:cubicBezTo>
                              <a:cubicBezTo>
                                <a:pt x="16264" y="9467"/>
                                <a:pt x="16230" y="9460"/>
                                <a:pt x="16197" y="9464"/>
                              </a:cubicBezTo>
                              <a:cubicBezTo>
                                <a:pt x="16172" y="9467"/>
                                <a:pt x="16136" y="9467"/>
                                <a:pt x="16113" y="9473"/>
                              </a:cubicBezTo>
                              <a:cubicBezTo>
                                <a:pt x="16101" y="9476"/>
                                <a:pt x="16111" y="9478"/>
                                <a:pt x="16100" y="9483"/>
                              </a:cubicBezTo>
                            </a:path>
                            <a:path w="2978" h="1213">
                              <a:moveTo>
                                <a:pt x="16348" y="9308"/>
                              </a:moveTo>
                              <a:cubicBezTo>
                                <a:pt x="16361" y="9296"/>
                                <a:pt x="16370" y="9289"/>
                                <a:pt x="16379" y="9276"/>
                              </a:cubicBezTo>
                              <a:cubicBezTo>
                                <a:pt x="16358" y="9291"/>
                                <a:pt x="16338" y="9305"/>
                                <a:pt x="16316" y="9319"/>
                              </a:cubicBezTo>
                              <a:cubicBezTo>
                                <a:pt x="16299" y="9330"/>
                                <a:pt x="16281" y="9339"/>
                                <a:pt x="16263" y="9348"/>
                              </a:cubicBezTo>
                              <a:cubicBezTo>
                                <a:pt x="16244" y="9358"/>
                                <a:pt x="16225" y="9369"/>
                                <a:pt x="16207" y="9381"/>
                              </a:cubicBezTo>
                              <a:cubicBezTo>
                                <a:pt x="16189" y="9393"/>
                                <a:pt x="16172" y="9407"/>
                                <a:pt x="16155" y="9420"/>
                              </a:cubicBezTo>
                              <a:cubicBezTo>
                                <a:pt x="16137" y="9434"/>
                                <a:pt x="16115" y="9441"/>
                                <a:pt x="16100" y="9459"/>
                              </a:cubicBezTo>
                              <a:cubicBezTo>
                                <a:pt x="16091" y="9470"/>
                                <a:pt x="16089" y="9489"/>
                                <a:pt x="16094" y="9502"/>
                              </a:cubicBezTo>
                              <a:cubicBezTo>
                                <a:pt x="16103" y="9524"/>
                                <a:pt x="16128" y="9536"/>
                                <a:pt x="16149" y="9547"/>
                              </a:cubicBezTo>
                              <a:cubicBezTo>
                                <a:pt x="16180" y="9563"/>
                                <a:pt x="16213" y="9573"/>
                                <a:pt x="16246" y="9583"/>
                              </a:cubicBezTo>
                              <a:cubicBezTo>
                                <a:pt x="16288" y="9597"/>
                                <a:pt x="16331" y="9605"/>
                                <a:pt x="16374" y="9615"/>
                              </a:cubicBezTo>
                              <a:cubicBezTo>
                                <a:pt x="16390" y="9618"/>
                                <a:pt x="16496" y="9634"/>
                                <a:pt x="16451" y="9628"/>
                              </a:cubicBezTo>
                              <a:cubicBezTo>
                                <a:pt x="16447" y="9628"/>
                                <a:pt x="16442" y="9627"/>
                                <a:pt x="16438" y="96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9,8542" coordsize="2978,1213" path="m18314,8557c18308,8546,18306,8543,18297,8542c18309,8590,18321,8637,18338,8684c18353,8724,18373,8760,18399,8794c18412,8810,18427,8825,18440,8841c18486,8895,18529,8921,18589,8955c18610,8967,18629,8981,18650,8993c18676,9009,18702,9024,18730,9035c18775,9053,18816,9064,18855,9094c18907,9134,18937,9155,19002,9167c19024,9171,19045,9176,19066,9181c19015,9193,18970,9208,18921,9227c18857,9252,18790,9268,18726,9292c18673,9312,18623,9327,18578,9363c18558,9379,18541,9399,18525,9419c18488,9464,18472,9504,18462,9560c18459,9579,18457,9598,18453,9617c18444,9663,18436,9707,18431,9754c18432,9733,18434,9712,18435,9691c18435,9684,18436,9676,18436,9669em18454,8868c18456,8854,18459,8842,18462,8828c18446,8846,18430,8866,18419,8888c18412,8902,18404,8920,18399,8935c18394,8953,18389,8970,18385,8988c18378,9016,18375,9044,18373,9073c18372,9091,18372,9110,18374,9128c18376,9144,18377,9160,18380,9176c18384,9198,18389,9219,18395,9241c18400,9261,18407,9281,18415,9300c18423,9318,18433,9335,18440,9354c18446,9370,18450,9386,18456,9401c18462,9414,18467,9426,18474,9439c18475,9422,18474,9416,18468,9399em18569,9142c18565,9144,18561,9145,18557,9147c18555,9123,18554,9107,18579,9096c18601,9086,18613,9114,18617,9131c18621,9148,18615,9171,18608,9186c18600,9205,18575,9230,18552,9221c18533,9214,18527,9187,18527,9169c18527,9150,18536,9127,18553,9116c18578,9100,18595,9118,18609,9136c18609,9160,18605,9187,18582,9202c18561,9216,18549,9205,18532,9195c18521,9168,18516,9148,18547,9130c18563,9120,18585,9120,18602,9129c18618,9137,18623,9151,18630,9166c18630,9181,18629,9198,18616,9209c18598,9224,18580,9230,18557,9222c18541,9216,18526,9203,18519,9187c18512,9169,18516,9152,18524,9136c18534,9116,18553,9104,18576,9106c18604,9109,18611,9134,18621,9156c18616,9177,18607,9191,18586,9200c18569,9207,18552,9206,18535,9199c18514,9190,18501,9172,18499,9150c18497,9130,18506,9119,18518,9104c18542,9094,18551,9092,18576,9099c18597,9105,18616,9119,18629,9138c18635,9151,18638,9156,18638,9166c18634,9185,18628,9196,18610,9206c18591,9217,18568,9217,18547,9212c18522,9206,18509,9192,18494,9173c18496,9149,18500,9131,18521,9117c18540,9104,18563,9098,18585,9102c18609,9106,18620,9122,18625,9144c18630,9164,18622,9187,18609,9203c18605,9206,18602,9210,18598,9213c18571,9218,18556,9213,18540,9186c18537,9181,18535,9176,18532,9171em18103,9299c18086,9306,18077,9315,18055,9319c18009,9326,17962,9323,17916,9328c17813,9339,17711,9359,17608,9369c17582,9371,17557,9375,17531,9376c17469,9379,17406,9371,17344,9374c17251,9378,17160,9377,17067,9386c17020,9391,16973,9396,16926,9399c16874,9402,16828,9408,16777,9418c16748,9424,16721,9425,16692,9428c16665,9431,16638,9436,16611,9437c16593,9438,16576,9438,16558,9439c16511,9443,16462,9449,16415,9451c16398,9452,16383,9452,16366,9454c16343,9457,16320,9461,16297,9463c16264,9467,16230,9460,16197,9464c16172,9467,16136,9467,16113,9473c16101,9476,16111,9478,16100,9483em16348,9308c16361,9296,16370,9289,16379,9276c16358,9291,16338,9305,16316,9319c16299,9330,16281,9339,16263,9348c16244,9358,16225,9369,16207,9381c16189,9393,16172,9407,16155,9420c16137,9434,16115,9441,16100,9459c16091,9470,16089,9489,16094,9502c16103,9524,16128,9536,16149,9547c16180,9563,16213,9573,16246,9583c16288,9597,16331,9605,16374,9615c16390,9618,16496,9634,16451,9628c16447,9628,16442,9627,16438,9627e" stroked="t" o:allowincell="f" style="position:absolute;margin-left:427.7pt;margin-top:213.8pt;width:84.4pt;height:34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085</wp:posOffset>
                </wp:positionH>
                <wp:positionV relativeFrom="paragraph">
                  <wp:posOffset>2398395</wp:posOffset>
                </wp:positionV>
                <wp:extent cx="5715" cy="7620"/>
                <wp:effectExtent l="762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1">
                              <a:moveTo>
                                <a:pt x="14882" y="7735"/>
                              </a:moveTo>
                              <a:cubicBezTo>
                                <a:pt x="14870" y="7727"/>
                                <a:pt x="14865" y="7726"/>
                                <a:pt x="14870" y="77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68,7715" coordsize="15,21" path="m14882,7735c14870,7727,14865,7726,14870,7715e" stroked="t" o:allowincell="f" style="position:absolute;margin-left:363.55pt;margin-top:188.85pt;width:0.4pt;height:0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8140</wp:posOffset>
                </wp:positionH>
                <wp:positionV relativeFrom="paragraph">
                  <wp:posOffset>2344420</wp:posOffset>
                </wp:positionV>
                <wp:extent cx="652145" cy="195580"/>
                <wp:effectExtent l="6985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543">
                              <a:moveTo>
                                <a:pt x="13640" y="7668"/>
                              </a:moveTo>
                              <a:cubicBezTo>
                                <a:pt x="13624" y="7655"/>
                                <a:pt x="13626" y="7644"/>
                                <a:pt x="13621" y="7622"/>
                              </a:cubicBezTo>
                              <a:cubicBezTo>
                                <a:pt x="13621" y="7645"/>
                                <a:pt x="13625" y="7665"/>
                                <a:pt x="13630" y="7687"/>
                              </a:cubicBezTo>
                              <a:cubicBezTo>
                                <a:pt x="13634" y="7706"/>
                                <a:pt x="13638" y="7727"/>
                                <a:pt x="13640" y="7746"/>
                              </a:cubicBezTo>
                              <a:cubicBezTo>
                                <a:pt x="13642" y="7764"/>
                                <a:pt x="13644" y="7783"/>
                                <a:pt x="13647" y="7801"/>
                              </a:cubicBezTo>
                              <a:cubicBezTo>
                                <a:pt x="13651" y="7825"/>
                                <a:pt x="13655" y="7849"/>
                                <a:pt x="13658" y="7873"/>
                              </a:cubicBezTo>
                              <a:cubicBezTo>
                                <a:pt x="13660" y="7891"/>
                                <a:pt x="13662" y="7910"/>
                                <a:pt x="13666" y="7928"/>
                              </a:cubicBezTo>
                              <a:cubicBezTo>
                                <a:pt x="13670" y="7946"/>
                                <a:pt x="13670" y="7972"/>
                                <a:pt x="13678" y="7988"/>
                              </a:cubicBezTo>
                              <a:cubicBezTo>
                                <a:pt x="13692" y="8018"/>
                                <a:pt x="13721" y="8036"/>
                                <a:pt x="13753" y="8038"/>
                              </a:cubicBezTo>
                              <a:cubicBezTo>
                                <a:pt x="13767" y="8039"/>
                                <a:pt x="13781" y="8036"/>
                                <a:pt x="13795" y="8035"/>
                              </a:cubicBezTo>
                              <a:cubicBezTo>
                                <a:pt x="13826" y="8033"/>
                                <a:pt x="13838" y="8038"/>
                                <a:pt x="13841" y="8004"/>
                              </a:cubicBezTo>
                              <a:cubicBezTo>
                                <a:pt x="13840" y="7991"/>
                                <a:pt x="13839" y="7985"/>
                                <a:pt x="13834" y="7976"/>
                              </a:cubicBezTo>
                            </a:path>
                            <a:path w="1813" h="543">
                              <a:moveTo>
                                <a:pt x="13786" y="7808"/>
                              </a:moveTo>
                              <a:cubicBezTo>
                                <a:pt x="13776" y="7826"/>
                                <a:pt x="13763" y="7828"/>
                                <a:pt x="13742" y="7832"/>
                              </a:cubicBezTo>
                              <a:cubicBezTo>
                                <a:pt x="13725" y="7836"/>
                                <a:pt x="13695" y="7840"/>
                                <a:pt x="13678" y="7835"/>
                              </a:cubicBezTo>
                              <a:cubicBezTo>
                                <a:pt x="13672" y="7832"/>
                                <a:pt x="13666" y="7828"/>
                                <a:pt x="13660" y="7825"/>
                              </a:cubicBezTo>
                            </a:path>
                            <a:path w="1813" h="543">
                              <a:moveTo>
                                <a:pt x="14008" y="7924"/>
                              </a:moveTo>
                              <a:cubicBezTo>
                                <a:pt x="14028" y="7925"/>
                                <a:pt x="14048" y="7923"/>
                                <a:pt x="14068" y="7922"/>
                              </a:cubicBezTo>
                              <a:cubicBezTo>
                                <a:pt x="14082" y="7921"/>
                                <a:pt x="14086" y="7921"/>
                                <a:pt x="14095" y="7918"/>
                              </a:cubicBezTo>
                              <a:cubicBezTo>
                                <a:pt x="14098" y="7889"/>
                                <a:pt x="14086" y="7881"/>
                                <a:pt x="14055" y="7873"/>
                              </a:cubicBezTo>
                              <a:cubicBezTo>
                                <a:pt x="14040" y="7869"/>
                                <a:pt x="14022" y="7867"/>
                                <a:pt x="14006" y="7870"/>
                              </a:cubicBezTo>
                              <a:cubicBezTo>
                                <a:pt x="13980" y="7875"/>
                                <a:pt x="13969" y="7887"/>
                                <a:pt x="13971" y="7915"/>
                              </a:cubicBezTo>
                              <a:cubicBezTo>
                                <a:pt x="13973" y="7947"/>
                                <a:pt x="14006" y="7982"/>
                                <a:pt x="14027" y="8003"/>
                              </a:cubicBezTo>
                              <a:cubicBezTo>
                                <a:pt x="14048" y="8024"/>
                                <a:pt x="14070" y="8040"/>
                                <a:pt x="14098" y="8050"/>
                              </a:cubicBezTo>
                              <a:cubicBezTo>
                                <a:pt x="14122" y="8058"/>
                                <a:pt x="14140" y="8059"/>
                                <a:pt x="14164" y="8050"/>
                              </a:cubicBezTo>
                              <a:cubicBezTo>
                                <a:pt x="14169" y="8048"/>
                                <a:pt x="14175" y="8045"/>
                                <a:pt x="14180" y="8043"/>
                              </a:cubicBezTo>
                            </a:path>
                            <a:path w="1813" h="543">
                              <a:moveTo>
                                <a:pt x="14389" y="7809"/>
                              </a:moveTo>
                              <a:cubicBezTo>
                                <a:pt x="14393" y="7810"/>
                                <a:pt x="14398" y="7811"/>
                                <a:pt x="14402" y="7812"/>
                              </a:cubicBezTo>
                              <a:cubicBezTo>
                                <a:pt x="14380" y="7816"/>
                                <a:pt x="14364" y="7821"/>
                                <a:pt x="14347" y="7837"/>
                              </a:cubicBezTo>
                              <a:cubicBezTo>
                                <a:pt x="14332" y="7851"/>
                                <a:pt x="14319" y="7869"/>
                                <a:pt x="14312" y="7888"/>
                              </a:cubicBezTo>
                              <a:cubicBezTo>
                                <a:pt x="14306" y="7905"/>
                                <a:pt x="14304" y="7928"/>
                                <a:pt x="14310" y="7946"/>
                              </a:cubicBezTo>
                              <a:cubicBezTo>
                                <a:pt x="14316" y="7966"/>
                                <a:pt x="14333" y="7990"/>
                                <a:pt x="14349" y="8003"/>
                              </a:cubicBezTo>
                              <a:cubicBezTo>
                                <a:pt x="14371" y="8020"/>
                                <a:pt x="14397" y="8023"/>
                                <a:pt x="14424" y="8024"/>
                              </a:cubicBezTo>
                              <a:cubicBezTo>
                                <a:pt x="14447" y="8025"/>
                                <a:pt x="14467" y="8026"/>
                                <a:pt x="14487" y="8014"/>
                              </a:cubicBezTo>
                              <a:cubicBezTo>
                                <a:pt x="14500" y="8005"/>
                                <a:pt x="14504" y="8002"/>
                                <a:pt x="14509" y="7992"/>
                              </a:cubicBezTo>
                            </a:path>
                            <a:path w="1813" h="543">
                              <a:moveTo>
                                <a:pt x="14566" y="7565"/>
                              </a:moveTo>
                              <a:cubicBezTo>
                                <a:pt x="14563" y="7587"/>
                                <a:pt x="14568" y="7599"/>
                                <a:pt x="14572" y="7621"/>
                              </a:cubicBezTo>
                              <a:cubicBezTo>
                                <a:pt x="14577" y="7645"/>
                                <a:pt x="14583" y="7670"/>
                                <a:pt x="14589" y="7694"/>
                              </a:cubicBezTo>
                              <a:cubicBezTo>
                                <a:pt x="14597" y="7727"/>
                                <a:pt x="14603" y="7760"/>
                                <a:pt x="14610" y="7793"/>
                              </a:cubicBezTo>
                              <a:cubicBezTo>
                                <a:pt x="14615" y="7815"/>
                                <a:pt x="14618" y="7838"/>
                                <a:pt x="14622" y="7861"/>
                              </a:cubicBezTo>
                              <a:cubicBezTo>
                                <a:pt x="14625" y="7878"/>
                                <a:pt x="14627" y="7896"/>
                                <a:pt x="14630" y="7913"/>
                              </a:cubicBezTo>
                              <a:cubicBezTo>
                                <a:pt x="14635" y="7941"/>
                                <a:pt x="14638" y="7982"/>
                                <a:pt x="14662" y="8002"/>
                              </a:cubicBezTo>
                              <a:cubicBezTo>
                                <a:pt x="14679" y="8016"/>
                                <a:pt x="14702" y="8013"/>
                                <a:pt x="14722" y="8012"/>
                              </a:cubicBezTo>
                              <a:cubicBezTo>
                                <a:pt x="14740" y="8011"/>
                                <a:pt x="14757" y="8012"/>
                                <a:pt x="14775" y="8011"/>
                              </a:cubicBezTo>
                              <a:cubicBezTo>
                                <a:pt x="14806" y="8009"/>
                                <a:pt x="14801" y="8009"/>
                                <a:pt x="14795" y="7980"/>
                              </a:cubicBezTo>
                            </a:path>
                            <a:path w="1813" h="543">
                              <a:moveTo>
                                <a:pt x="14743" y="7808"/>
                              </a:moveTo>
                              <a:cubicBezTo>
                                <a:pt x="14718" y="7813"/>
                                <a:pt x="14697" y="7824"/>
                                <a:pt x="14674" y="7829"/>
                              </a:cubicBezTo>
                              <a:cubicBezTo>
                                <a:pt x="14651" y="7834"/>
                                <a:pt x="14638" y="7840"/>
                                <a:pt x="14640" y="7815"/>
                              </a:cubicBezTo>
                            </a:path>
                            <a:path w="1813" h="543">
                              <a:moveTo>
                                <a:pt x="14939" y="7849"/>
                              </a:moveTo>
                              <a:cubicBezTo>
                                <a:pt x="14918" y="7868"/>
                                <a:pt x="14929" y="7882"/>
                                <a:pt x="14929" y="7909"/>
                              </a:cubicBezTo>
                              <a:cubicBezTo>
                                <a:pt x="14929" y="7937"/>
                                <a:pt x="14930" y="7963"/>
                                <a:pt x="14938" y="7990"/>
                              </a:cubicBezTo>
                              <a:cubicBezTo>
                                <a:pt x="14943" y="8003"/>
                                <a:pt x="14944" y="8006"/>
                                <a:pt x="14946" y="8015"/>
                              </a:cubicBezTo>
                              <a:cubicBezTo>
                                <a:pt x="14970" y="8006"/>
                                <a:pt x="14968" y="7987"/>
                                <a:pt x="14972" y="7960"/>
                              </a:cubicBezTo>
                            </a:path>
                            <a:path w="1813" h="543">
                              <a:moveTo>
                                <a:pt x="15052" y="7932"/>
                              </a:moveTo>
                              <a:cubicBezTo>
                                <a:pt x="15071" y="7949"/>
                                <a:pt x="15073" y="7931"/>
                                <a:pt x="15086" y="7911"/>
                              </a:cubicBezTo>
                              <a:cubicBezTo>
                                <a:pt x="15105" y="7882"/>
                                <a:pt x="15127" y="7860"/>
                                <a:pt x="15149" y="7899"/>
                              </a:cubicBezTo>
                              <a:cubicBezTo>
                                <a:pt x="15161" y="7920"/>
                                <a:pt x="15164" y="7959"/>
                                <a:pt x="15161" y="7983"/>
                              </a:cubicBezTo>
                              <a:cubicBezTo>
                                <a:pt x="15157" y="8017"/>
                                <a:pt x="15137" y="8030"/>
                                <a:pt x="15117" y="7998"/>
                              </a:cubicBezTo>
                              <a:cubicBezTo>
                                <a:pt x="15102" y="7974"/>
                                <a:pt x="15101" y="7952"/>
                                <a:pt x="15098" y="7925"/>
                              </a:cubicBezTo>
                            </a:path>
                            <a:path w="1813" h="543">
                              <a:moveTo>
                                <a:pt x="15242" y="7890"/>
                              </a:moveTo>
                              <a:cubicBezTo>
                                <a:pt x="15249" y="7913"/>
                                <a:pt x="15260" y="7938"/>
                                <a:pt x="15265" y="7957"/>
                              </a:cubicBezTo>
                              <a:cubicBezTo>
                                <a:pt x="15271" y="7978"/>
                                <a:pt x="15274" y="7999"/>
                                <a:pt x="15280" y="8020"/>
                              </a:cubicBezTo>
                              <a:cubicBezTo>
                                <a:pt x="15284" y="8034"/>
                                <a:pt x="15286" y="8040"/>
                                <a:pt x="15290" y="8049"/>
                              </a:cubicBezTo>
                              <a:cubicBezTo>
                                <a:pt x="15298" y="8030"/>
                                <a:pt x="15295" y="8013"/>
                                <a:pt x="15294" y="7991"/>
                              </a:cubicBezTo>
                              <a:cubicBezTo>
                                <a:pt x="15293" y="7966"/>
                                <a:pt x="15292" y="7942"/>
                                <a:pt x="15292" y="7917"/>
                              </a:cubicBezTo>
                              <a:cubicBezTo>
                                <a:pt x="15292" y="7901"/>
                                <a:pt x="15290" y="7875"/>
                                <a:pt x="15303" y="7862"/>
                              </a:cubicBezTo>
                              <a:cubicBezTo>
                                <a:pt x="15324" y="7841"/>
                                <a:pt x="15351" y="7872"/>
                                <a:pt x="15363" y="7887"/>
                              </a:cubicBezTo>
                              <a:cubicBezTo>
                                <a:pt x="15382" y="7909"/>
                                <a:pt x="15391" y="7936"/>
                                <a:pt x="15399" y="7964"/>
                              </a:cubicBezTo>
                              <a:cubicBezTo>
                                <a:pt x="15408" y="7995"/>
                                <a:pt x="15411" y="8028"/>
                                <a:pt x="15414" y="8060"/>
                              </a:cubicBezTo>
                              <a:cubicBezTo>
                                <a:pt x="15415" y="8073"/>
                                <a:pt x="15411" y="8121"/>
                                <a:pt x="15428" y="8096"/>
                              </a:cubicBezTo>
                              <a:cubicBezTo>
                                <a:pt x="15429" y="8093"/>
                                <a:pt x="15431" y="8089"/>
                                <a:pt x="15432" y="80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20,7565" coordsize="1813,543" path="m13640,7668c13624,7655,13626,7644,13621,7622c13621,7645,13625,7665,13630,7687c13634,7706,13638,7727,13640,7746c13642,7764,13644,7783,13647,7801c13651,7825,13655,7849,13658,7873c13660,7891,13662,7910,13666,7928c13670,7946,13670,7972,13678,7988c13692,8018,13721,8036,13753,8038c13767,8039,13781,8036,13795,8035c13826,8033,13838,8038,13841,8004c13840,7991,13839,7985,13834,7976em13786,7808c13776,7826,13763,7828,13742,7832c13725,7836,13695,7840,13678,7835c13672,7832,13666,7828,13660,7825em14008,7924c14028,7925,14048,7923,14068,7922c14082,7921,14086,7921,14095,7918c14098,7889,14086,7881,14055,7873c14040,7869,14022,7867,14006,7870c13980,7875,13969,7887,13971,7915c13973,7947,14006,7982,14027,8003c14048,8024,14070,8040,14098,8050c14122,8058,14140,8059,14164,8050c14169,8048,14175,8045,14180,8043em14389,7809c14393,7810,14398,7811,14402,7812c14380,7816,14364,7821,14347,7837c14332,7851,14319,7869,14312,7888c14306,7905,14304,7928,14310,7946c14316,7966,14333,7990,14349,8003c14371,8020,14397,8023,14424,8024c14447,8025,14467,8026,14487,8014c14500,8005,14504,8002,14509,7992em14566,7565c14563,7587,14568,7599,14572,7621c14577,7645,14583,7670,14589,7694c14597,7727,14603,7760,14610,7793c14615,7815,14618,7838,14622,7861c14625,7878,14627,7896,14630,7913c14635,7941,14638,7982,14662,8002c14679,8016,14702,8013,14722,8012c14740,8011,14757,8012,14775,8011c14806,8009,14801,8009,14795,7980em14743,7808c14718,7813,14697,7824,14674,7829c14651,7834,14638,7840,14640,7815em14939,7849c14918,7868,14929,7882,14929,7909c14929,7937,14930,7963,14938,7990c14943,8003,14944,8006,14946,8015c14970,8006,14968,7987,14972,7960em15052,7932c15071,7949,15073,7931,15086,7911c15105,7882,15127,7860,15149,7899c15161,7920,15164,7959,15161,7983c15157,8017,15137,8030,15117,7998c15102,7974,15101,7952,15098,7925em15242,7890c15249,7913,15260,7938,15265,7957c15271,7978,15274,7999,15280,8020c15284,8034,15286,8040,15290,8049c15298,8030,15295,8013,15294,7991c15293,7966,15292,7942,15292,7917c15292,7901,15290,7875,15303,7862c15324,7841,15351,7872,15363,7887c15382,7909,15391,7936,15399,7964c15408,7995,15411,8028,15414,8060c15415,8073,15411,8121,15428,8096c15429,8093,15431,8089,15432,8086e" stroked="t" o:allowincell="f" style="position:absolute;margin-left:328.2pt;margin-top:184.6pt;width:51.3pt;height:1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4450</wp:posOffset>
                </wp:positionH>
                <wp:positionV relativeFrom="paragraph">
                  <wp:posOffset>2368550</wp:posOffset>
                </wp:positionV>
                <wp:extent cx="632460" cy="143764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43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3993">
                              <a:moveTo>
                                <a:pt x="13435" y="8487"/>
                              </a:moveTo>
                              <a:cubicBezTo>
                                <a:pt x="13431" y="8476"/>
                                <a:pt x="13422" y="8475"/>
                                <a:pt x="13431" y="8447"/>
                              </a:cubicBezTo>
                              <a:cubicBezTo>
                                <a:pt x="13438" y="8427"/>
                                <a:pt x="13451" y="8409"/>
                                <a:pt x="13463" y="8391"/>
                              </a:cubicBezTo>
                              <a:cubicBezTo>
                                <a:pt x="13476" y="8371"/>
                                <a:pt x="13487" y="8360"/>
                                <a:pt x="13506" y="8346"/>
                              </a:cubicBezTo>
                              <a:cubicBezTo>
                                <a:pt x="13523" y="8334"/>
                                <a:pt x="13541" y="8322"/>
                                <a:pt x="13560" y="8312"/>
                              </a:cubicBezTo>
                              <a:cubicBezTo>
                                <a:pt x="13575" y="8304"/>
                                <a:pt x="13591" y="8299"/>
                                <a:pt x="13608" y="8294"/>
                              </a:cubicBezTo>
                              <a:cubicBezTo>
                                <a:pt x="13638" y="8286"/>
                                <a:pt x="13655" y="8295"/>
                                <a:pt x="13686" y="8298"/>
                              </a:cubicBezTo>
                              <a:cubicBezTo>
                                <a:pt x="13706" y="8300"/>
                                <a:pt x="13726" y="8295"/>
                                <a:pt x="13746" y="8301"/>
                              </a:cubicBezTo>
                              <a:cubicBezTo>
                                <a:pt x="13766" y="8307"/>
                                <a:pt x="13785" y="8323"/>
                                <a:pt x="13802" y="8334"/>
                              </a:cubicBezTo>
                              <a:cubicBezTo>
                                <a:pt x="13824" y="8348"/>
                                <a:pt x="13845" y="8361"/>
                                <a:pt x="13865" y="8379"/>
                              </a:cubicBezTo>
                              <a:cubicBezTo>
                                <a:pt x="13904" y="8415"/>
                                <a:pt x="13938" y="8458"/>
                                <a:pt x="13961" y="8506"/>
                              </a:cubicBezTo>
                              <a:cubicBezTo>
                                <a:pt x="13983" y="8552"/>
                                <a:pt x="13997" y="8603"/>
                                <a:pt x="13992" y="8654"/>
                              </a:cubicBezTo>
                              <a:cubicBezTo>
                                <a:pt x="13990" y="8670"/>
                                <a:pt x="13988" y="8688"/>
                                <a:pt x="13984" y="8703"/>
                              </a:cubicBezTo>
                              <a:cubicBezTo>
                                <a:pt x="13972" y="8749"/>
                                <a:pt x="13959" y="8796"/>
                                <a:pt x="13942" y="8840"/>
                              </a:cubicBezTo>
                              <a:cubicBezTo>
                                <a:pt x="13927" y="8879"/>
                                <a:pt x="13907" y="8909"/>
                                <a:pt x="13872" y="8933"/>
                              </a:cubicBezTo>
                              <a:cubicBezTo>
                                <a:pt x="13852" y="8947"/>
                                <a:pt x="13831" y="8960"/>
                                <a:pt x="13809" y="8971"/>
                              </a:cubicBezTo>
                              <a:cubicBezTo>
                                <a:pt x="13783" y="8984"/>
                                <a:pt x="13757" y="8994"/>
                                <a:pt x="13729" y="9001"/>
                              </a:cubicBezTo>
                              <a:cubicBezTo>
                                <a:pt x="13713" y="9005"/>
                                <a:pt x="13696" y="9008"/>
                                <a:pt x="13679" y="9009"/>
                              </a:cubicBezTo>
                              <a:cubicBezTo>
                                <a:pt x="13653" y="9011"/>
                                <a:pt x="13627" y="9013"/>
                                <a:pt x="13601" y="9014"/>
                              </a:cubicBezTo>
                              <a:cubicBezTo>
                                <a:pt x="13573" y="9015"/>
                                <a:pt x="13545" y="9013"/>
                                <a:pt x="13519" y="9002"/>
                              </a:cubicBezTo>
                              <a:cubicBezTo>
                                <a:pt x="13485" y="8988"/>
                                <a:pt x="13444" y="8957"/>
                                <a:pt x="13416" y="8932"/>
                              </a:cubicBezTo>
                              <a:cubicBezTo>
                                <a:pt x="13395" y="8914"/>
                                <a:pt x="13376" y="8885"/>
                                <a:pt x="13365" y="8860"/>
                              </a:cubicBezTo>
                              <a:cubicBezTo>
                                <a:pt x="13356" y="8839"/>
                                <a:pt x="13352" y="8812"/>
                                <a:pt x="13352" y="8789"/>
                              </a:cubicBezTo>
                              <a:cubicBezTo>
                                <a:pt x="13352" y="8765"/>
                                <a:pt x="13356" y="8742"/>
                                <a:pt x="13355" y="8719"/>
                              </a:cubicBezTo>
                              <a:cubicBezTo>
                                <a:pt x="13354" y="8698"/>
                                <a:pt x="13353" y="8681"/>
                                <a:pt x="13355" y="8660"/>
                              </a:cubicBezTo>
                              <a:cubicBezTo>
                                <a:pt x="13358" y="8628"/>
                                <a:pt x="13362" y="8593"/>
                                <a:pt x="13370" y="8562"/>
                              </a:cubicBezTo>
                              <a:cubicBezTo>
                                <a:pt x="13377" y="8536"/>
                                <a:pt x="13392" y="8479"/>
                                <a:pt x="13422" y="8469"/>
                              </a:cubicBezTo>
                              <a:cubicBezTo>
                                <a:pt x="13438" y="8467"/>
                                <a:pt x="13442" y="8466"/>
                                <a:pt x="13452" y="8469"/>
                              </a:cubicBezTo>
                            </a:path>
                            <a:path w="1758" h="3993">
                              <a:moveTo>
                                <a:pt x="13652" y="9067"/>
                              </a:moveTo>
                              <a:cubicBezTo>
                                <a:pt x="13647" y="9055"/>
                                <a:pt x="13646" y="9050"/>
                                <a:pt x="13647" y="9040"/>
                              </a:cubicBezTo>
                              <a:cubicBezTo>
                                <a:pt x="13649" y="9057"/>
                                <a:pt x="13652" y="9074"/>
                                <a:pt x="13653" y="9092"/>
                              </a:cubicBezTo>
                              <a:cubicBezTo>
                                <a:pt x="13655" y="9129"/>
                                <a:pt x="13657" y="9165"/>
                                <a:pt x="13657" y="9202"/>
                              </a:cubicBezTo>
                              <a:cubicBezTo>
                                <a:pt x="13657" y="9223"/>
                                <a:pt x="13657" y="9243"/>
                                <a:pt x="13657" y="9264"/>
                              </a:cubicBezTo>
                              <a:cubicBezTo>
                                <a:pt x="13656" y="9341"/>
                                <a:pt x="13655" y="9420"/>
                                <a:pt x="13661" y="9497"/>
                              </a:cubicBezTo>
                              <a:cubicBezTo>
                                <a:pt x="13663" y="9526"/>
                                <a:pt x="13664" y="9554"/>
                                <a:pt x="13664" y="9583"/>
                              </a:cubicBezTo>
                              <a:cubicBezTo>
                                <a:pt x="13664" y="9656"/>
                                <a:pt x="13669" y="9728"/>
                                <a:pt x="13671" y="9801"/>
                              </a:cubicBezTo>
                              <a:cubicBezTo>
                                <a:pt x="13672" y="9824"/>
                                <a:pt x="13670" y="9849"/>
                                <a:pt x="13673" y="9872"/>
                              </a:cubicBezTo>
                              <a:cubicBezTo>
                                <a:pt x="13675" y="9894"/>
                                <a:pt x="13681" y="9915"/>
                                <a:pt x="13684" y="9936"/>
                              </a:cubicBezTo>
                              <a:cubicBezTo>
                                <a:pt x="13686" y="9953"/>
                                <a:pt x="13689" y="9970"/>
                                <a:pt x="13692" y="9987"/>
                              </a:cubicBezTo>
                              <a:cubicBezTo>
                                <a:pt x="13696" y="10008"/>
                                <a:pt x="13701" y="10029"/>
                                <a:pt x="13705" y="10050"/>
                              </a:cubicBezTo>
                              <a:cubicBezTo>
                                <a:pt x="13715" y="10099"/>
                                <a:pt x="13717" y="10148"/>
                                <a:pt x="13720" y="10198"/>
                              </a:cubicBezTo>
                            </a:path>
                            <a:path w="1758" h="3993">
                              <a:moveTo>
                                <a:pt x="13709" y="10262"/>
                              </a:moveTo>
                              <a:cubicBezTo>
                                <a:pt x="13716" y="10285"/>
                                <a:pt x="13727" y="10293"/>
                                <a:pt x="13717" y="10317"/>
                              </a:cubicBezTo>
                              <a:cubicBezTo>
                                <a:pt x="13707" y="10339"/>
                                <a:pt x="13688" y="10356"/>
                                <a:pt x="13677" y="10378"/>
                              </a:cubicBezTo>
                              <a:cubicBezTo>
                                <a:pt x="13668" y="10396"/>
                                <a:pt x="13663" y="10418"/>
                                <a:pt x="13657" y="10437"/>
                              </a:cubicBezTo>
                              <a:cubicBezTo>
                                <a:pt x="13622" y="10550"/>
                                <a:pt x="13593" y="10667"/>
                                <a:pt x="13567" y="10783"/>
                              </a:cubicBezTo>
                              <a:cubicBezTo>
                                <a:pt x="13562" y="10804"/>
                                <a:pt x="13556" y="10823"/>
                                <a:pt x="13551" y="10844"/>
                              </a:cubicBezTo>
                              <a:cubicBezTo>
                                <a:pt x="13546" y="10863"/>
                                <a:pt x="13544" y="10883"/>
                                <a:pt x="13541" y="10902"/>
                              </a:cubicBezTo>
                              <a:cubicBezTo>
                                <a:pt x="13533" y="10955"/>
                                <a:pt x="13530" y="11009"/>
                                <a:pt x="13524" y="11062"/>
                              </a:cubicBezTo>
                              <a:cubicBezTo>
                                <a:pt x="13517" y="11118"/>
                                <a:pt x="13508" y="11171"/>
                                <a:pt x="13506" y="11227"/>
                              </a:cubicBezTo>
                              <a:cubicBezTo>
                                <a:pt x="13504" y="11279"/>
                                <a:pt x="13497" y="11331"/>
                                <a:pt x="13493" y="11383"/>
                              </a:cubicBezTo>
                              <a:cubicBezTo>
                                <a:pt x="13490" y="11419"/>
                                <a:pt x="13482" y="11452"/>
                                <a:pt x="13472" y="11487"/>
                              </a:cubicBezTo>
                              <a:cubicBezTo>
                                <a:pt x="13464" y="11515"/>
                                <a:pt x="13460" y="11540"/>
                                <a:pt x="13457" y="11568"/>
                              </a:cubicBezTo>
                              <a:cubicBezTo>
                                <a:pt x="13464" y="11549"/>
                                <a:pt x="13471" y="11532"/>
                                <a:pt x="13479" y="11513"/>
                              </a:cubicBezTo>
                            </a:path>
                            <a:path w="1758" h="3993">
                              <a:moveTo>
                                <a:pt x="13740" y="10326"/>
                              </a:moveTo>
                              <a:cubicBezTo>
                                <a:pt x="13743" y="10347"/>
                                <a:pt x="13747" y="10366"/>
                                <a:pt x="13753" y="10388"/>
                              </a:cubicBezTo>
                              <a:cubicBezTo>
                                <a:pt x="13758" y="10407"/>
                                <a:pt x="13766" y="10425"/>
                                <a:pt x="13772" y="10444"/>
                              </a:cubicBezTo>
                              <a:cubicBezTo>
                                <a:pt x="13795" y="10510"/>
                                <a:pt x="13812" y="10577"/>
                                <a:pt x="13832" y="10644"/>
                              </a:cubicBezTo>
                              <a:cubicBezTo>
                                <a:pt x="13859" y="10734"/>
                                <a:pt x="13879" y="10824"/>
                                <a:pt x="13904" y="10914"/>
                              </a:cubicBezTo>
                              <a:cubicBezTo>
                                <a:pt x="13921" y="10974"/>
                                <a:pt x="13946" y="11032"/>
                                <a:pt x="13971" y="11089"/>
                              </a:cubicBezTo>
                              <a:cubicBezTo>
                                <a:pt x="13995" y="11146"/>
                                <a:pt x="14026" y="11199"/>
                                <a:pt x="14051" y="11255"/>
                              </a:cubicBezTo>
                              <a:cubicBezTo>
                                <a:pt x="14072" y="11301"/>
                                <a:pt x="14097" y="11350"/>
                                <a:pt x="14110" y="11399"/>
                              </a:cubicBezTo>
                              <a:cubicBezTo>
                                <a:pt x="14115" y="11418"/>
                                <a:pt x="14117" y="11435"/>
                                <a:pt x="14123" y="11454"/>
                              </a:cubicBezTo>
                              <a:cubicBezTo>
                                <a:pt x="14137" y="11496"/>
                                <a:pt x="14155" y="11507"/>
                                <a:pt x="14160" y="11551"/>
                              </a:cubicBezTo>
                            </a:path>
                            <a:path w="1758" h="3993">
                              <a:moveTo>
                                <a:pt x="14245" y="11572"/>
                              </a:moveTo>
                              <a:cubicBezTo>
                                <a:pt x="14240" y="11586"/>
                                <a:pt x="14231" y="11611"/>
                                <a:pt x="14257" y="11613"/>
                              </a:cubicBezTo>
                              <a:cubicBezTo>
                                <a:pt x="14273" y="11614"/>
                                <a:pt x="14287" y="11610"/>
                                <a:pt x="14304" y="11614"/>
                              </a:cubicBezTo>
                              <a:cubicBezTo>
                                <a:pt x="14320" y="11617"/>
                                <a:pt x="14335" y="11622"/>
                                <a:pt x="14351" y="11623"/>
                              </a:cubicBezTo>
                              <a:cubicBezTo>
                                <a:pt x="14368" y="11624"/>
                                <a:pt x="14385" y="11622"/>
                                <a:pt x="14402" y="11623"/>
                              </a:cubicBezTo>
                              <a:cubicBezTo>
                                <a:pt x="14425" y="11625"/>
                                <a:pt x="14439" y="11619"/>
                                <a:pt x="14460" y="11610"/>
                              </a:cubicBezTo>
                              <a:cubicBezTo>
                                <a:pt x="14478" y="11602"/>
                                <a:pt x="14492" y="11595"/>
                                <a:pt x="14506" y="11583"/>
                              </a:cubicBezTo>
                              <a:cubicBezTo>
                                <a:pt x="14501" y="11565"/>
                                <a:pt x="14493" y="11549"/>
                                <a:pt x="14476" y="11538"/>
                              </a:cubicBezTo>
                              <a:cubicBezTo>
                                <a:pt x="14456" y="11524"/>
                                <a:pt x="14436" y="11527"/>
                                <a:pt x="14413" y="11531"/>
                              </a:cubicBezTo>
                              <a:cubicBezTo>
                                <a:pt x="14392" y="11534"/>
                                <a:pt x="14372" y="11528"/>
                                <a:pt x="14351" y="11530"/>
                              </a:cubicBezTo>
                              <a:cubicBezTo>
                                <a:pt x="14335" y="11532"/>
                                <a:pt x="14317" y="11538"/>
                                <a:pt x="14302" y="11543"/>
                              </a:cubicBezTo>
                              <a:cubicBezTo>
                                <a:pt x="14285" y="11548"/>
                                <a:pt x="14269" y="11555"/>
                                <a:pt x="14252" y="11560"/>
                              </a:cubicBezTo>
                              <a:cubicBezTo>
                                <a:pt x="14240" y="11564"/>
                                <a:pt x="14229" y="11564"/>
                                <a:pt x="14217" y="11568"/>
                              </a:cubicBezTo>
                            </a:path>
                            <a:path w="1758" h="3993">
                              <a:moveTo>
                                <a:pt x="13461" y="11594"/>
                              </a:moveTo>
                              <a:cubicBezTo>
                                <a:pt x="13442" y="11592"/>
                                <a:pt x="13428" y="11596"/>
                                <a:pt x="13409" y="11601"/>
                              </a:cubicBezTo>
                              <a:cubicBezTo>
                                <a:pt x="13390" y="11606"/>
                                <a:pt x="13374" y="11605"/>
                                <a:pt x="13355" y="11603"/>
                              </a:cubicBezTo>
                              <a:cubicBezTo>
                                <a:pt x="13336" y="11601"/>
                                <a:pt x="13319" y="11593"/>
                                <a:pt x="13299" y="11597"/>
                              </a:cubicBezTo>
                              <a:cubicBezTo>
                                <a:pt x="13282" y="11600"/>
                                <a:pt x="13269" y="11605"/>
                                <a:pt x="13252" y="11602"/>
                              </a:cubicBezTo>
                              <a:cubicBezTo>
                                <a:pt x="13233" y="11598"/>
                                <a:pt x="13202" y="11599"/>
                                <a:pt x="13185" y="11592"/>
                              </a:cubicBezTo>
                              <a:cubicBezTo>
                                <a:pt x="13162" y="11583"/>
                                <a:pt x="13155" y="11553"/>
                                <a:pt x="13155" y="11531"/>
                              </a:cubicBezTo>
                              <a:cubicBezTo>
                                <a:pt x="13155" y="11514"/>
                                <a:pt x="13164" y="11497"/>
                                <a:pt x="13178" y="11487"/>
                              </a:cubicBezTo>
                              <a:cubicBezTo>
                                <a:pt x="13191" y="11477"/>
                                <a:pt x="13212" y="11469"/>
                                <a:pt x="13228" y="11474"/>
                              </a:cubicBezTo>
                              <a:cubicBezTo>
                                <a:pt x="13246" y="11479"/>
                                <a:pt x="13259" y="11493"/>
                                <a:pt x="13278" y="11495"/>
                              </a:cubicBezTo>
                              <a:cubicBezTo>
                                <a:pt x="13296" y="11497"/>
                                <a:pt x="13309" y="11498"/>
                                <a:pt x="13326" y="11504"/>
                              </a:cubicBezTo>
                              <a:cubicBezTo>
                                <a:pt x="13343" y="11510"/>
                                <a:pt x="13360" y="11512"/>
                                <a:pt x="13376" y="11518"/>
                              </a:cubicBezTo>
                              <a:cubicBezTo>
                                <a:pt x="13396" y="11525"/>
                                <a:pt x="13409" y="11542"/>
                                <a:pt x="13428" y="11552"/>
                              </a:cubicBezTo>
                              <a:cubicBezTo>
                                <a:pt x="13440" y="11558"/>
                                <a:pt x="13454" y="11558"/>
                                <a:pt x="13467" y="11562"/>
                              </a:cubicBezTo>
                            </a:path>
                            <a:path w="1758" h="3993">
                              <a:moveTo>
                                <a:pt x="13690" y="9113"/>
                              </a:moveTo>
                              <a:cubicBezTo>
                                <a:pt x="13689" y="9099"/>
                                <a:pt x="13689" y="9095"/>
                                <a:pt x="13690" y="9086"/>
                              </a:cubicBezTo>
                              <a:cubicBezTo>
                                <a:pt x="13700" y="9106"/>
                                <a:pt x="13698" y="9106"/>
                                <a:pt x="13724" y="9123"/>
                              </a:cubicBezTo>
                              <a:cubicBezTo>
                                <a:pt x="13763" y="9148"/>
                                <a:pt x="13793" y="9182"/>
                                <a:pt x="13827" y="9214"/>
                              </a:cubicBezTo>
                              <a:cubicBezTo>
                                <a:pt x="13846" y="9232"/>
                                <a:pt x="13866" y="9249"/>
                                <a:pt x="13884" y="9267"/>
                              </a:cubicBezTo>
                              <a:cubicBezTo>
                                <a:pt x="13906" y="9289"/>
                                <a:pt x="13929" y="9312"/>
                                <a:pt x="13953" y="9332"/>
                              </a:cubicBezTo>
                              <a:cubicBezTo>
                                <a:pt x="13976" y="9351"/>
                                <a:pt x="13998" y="9369"/>
                                <a:pt x="14021" y="9388"/>
                              </a:cubicBezTo>
                              <a:cubicBezTo>
                                <a:pt x="14036" y="9401"/>
                                <a:pt x="14055" y="9411"/>
                                <a:pt x="14069" y="9425"/>
                              </a:cubicBezTo>
                              <a:cubicBezTo>
                                <a:pt x="14071" y="9429"/>
                                <a:pt x="14074" y="9433"/>
                                <a:pt x="14076" y="9437"/>
                              </a:cubicBezTo>
                              <a:cubicBezTo>
                                <a:pt x="14054" y="9452"/>
                                <a:pt x="14035" y="9462"/>
                                <a:pt x="14018" y="9483"/>
                              </a:cubicBezTo>
                              <a:cubicBezTo>
                                <a:pt x="13969" y="9542"/>
                                <a:pt x="13940" y="9617"/>
                                <a:pt x="13901" y="9682"/>
                              </a:cubicBezTo>
                              <a:cubicBezTo>
                                <a:pt x="13874" y="9727"/>
                                <a:pt x="13840" y="9764"/>
                                <a:pt x="13818" y="9812"/>
                              </a:cubicBezTo>
                              <a:cubicBezTo>
                                <a:pt x="13807" y="9836"/>
                                <a:pt x="13800" y="9861"/>
                                <a:pt x="13791" y="9885"/>
                              </a:cubicBezTo>
                              <a:cubicBezTo>
                                <a:pt x="13783" y="9906"/>
                                <a:pt x="13776" y="9926"/>
                                <a:pt x="13769" y="9947"/>
                              </a:cubicBezTo>
                            </a:path>
                            <a:path w="1758" h="3993">
                              <a:moveTo>
                                <a:pt x="13760" y="9997"/>
                              </a:moveTo>
                              <a:cubicBezTo>
                                <a:pt x="13759" y="10000"/>
                                <a:pt x="13758" y="10004"/>
                                <a:pt x="13757" y="10007"/>
                              </a:cubicBezTo>
                              <a:cubicBezTo>
                                <a:pt x="13775" y="10008"/>
                                <a:pt x="13782" y="9998"/>
                                <a:pt x="13804" y="10002"/>
                              </a:cubicBezTo>
                              <a:cubicBezTo>
                                <a:pt x="13823" y="10006"/>
                                <a:pt x="13840" y="10000"/>
                                <a:pt x="13859" y="10005"/>
                              </a:cubicBezTo>
                              <a:cubicBezTo>
                                <a:pt x="13883" y="10011"/>
                                <a:pt x="13903" y="10029"/>
                                <a:pt x="13923" y="10043"/>
                              </a:cubicBezTo>
                              <a:cubicBezTo>
                                <a:pt x="13937" y="10053"/>
                                <a:pt x="13951" y="10067"/>
                                <a:pt x="13937" y="10084"/>
                              </a:cubicBezTo>
                              <a:cubicBezTo>
                                <a:pt x="13926" y="10097"/>
                                <a:pt x="13905" y="10104"/>
                                <a:pt x="13888" y="10107"/>
                              </a:cubicBezTo>
                              <a:cubicBezTo>
                                <a:pt x="13865" y="10111"/>
                                <a:pt x="13835" y="10106"/>
                                <a:pt x="13813" y="10101"/>
                              </a:cubicBezTo>
                              <a:cubicBezTo>
                                <a:pt x="13799" y="10098"/>
                                <a:pt x="13760" y="10089"/>
                                <a:pt x="13750" y="10077"/>
                              </a:cubicBezTo>
                              <a:cubicBezTo>
                                <a:pt x="13744" y="10063"/>
                                <a:pt x="13742" y="10058"/>
                                <a:pt x="13738" y="10049"/>
                              </a:cubicBezTo>
                            </a:path>
                            <a:path w="1758" h="3993">
                              <a:moveTo>
                                <a:pt x="13590" y="9141"/>
                              </a:moveTo>
                              <a:cubicBezTo>
                                <a:pt x="13594" y="9142"/>
                                <a:pt x="13598" y="9143"/>
                                <a:pt x="13602" y="9144"/>
                              </a:cubicBezTo>
                              <a:cubicBezTo>
                                <a:pt x="13612" y="9127"/>
                                <a:pt x="13611" y="9131"/>
                                <a:pt x="13622" y="9123"/>
                              </a:cubicBezTo>
                              <a:cubicBezTo>
                                <a:pt x="13609" y="9143"/>
                                <a:pt x="13599" y="9165"/>
                                <a:pt x="13588" y="9186"/>
                              </a:cubicBezTo>
                              <a:cubicBezTo>
                                <a:pt x="13578" y="9207"/>
                                <a:pt x="13565" y="9226"/>
                                <a:pt x="13555" y="9247"/>
                              </a:cubicBezTo>
                              <a:cubicBezTo>
                                <a:pt x="13543" y="9272"/>
                                <a:pt x="13530" y="9298"/>
                                <a:pt x="13518" y="9323"/>
                              </a:cubicBezTo>
                              <a:cubicBezTo>
                                <a:pt x="13506" y="9347"/>
                                <a:pt x="13494" y="9372"/>
                                <a:pt x="13479" y="9395"/>
                              </a:cubicBezTo>
                              <a:cubicBezTo>
                                <a:pt x="13459" y="9425"/>
                                <a:pt x="13441" y="9455"/>
                                <a:pt x="13423" y="9485"/>
                              </a:cubicBezTo>
                              <a:cubicBezTo>
                                <a:pt x="13407" y="9511"/>
                                <a:pt x="13395" y="9539"/>
                                <a:pt x="13383" y="9566"/>
                              </a:cubicBezTo>
                              <a:cubicBezTo>
                                <a:pt x="13368" y="9599"/>
                                <a:pt x="13359" y="9636"/>
                                <a:pt x="13343" y="9667"/>
                              </a:cubicBezTo>
                              <a:cubicBezTo>
                                <a:pt x="13339" y="9672"/>
                                <a:pt x="13336" y="9677"/>
                                <a:pt x="13332" y="9682"/>
                              </a:cubicBezTo>
                            </a:path>
                            <a:path w="1758" h="3993">
                              <a:moveTo>
                                <a:pt x="13319" y="9724"/>
                              </a:moveTo>
                              <a:cubicBezTo>
                                <a:pt x="13328" y="9743"/>
                                <a:pt x="13339" y="9757"/>
                                <a:pt x="13356" y="9770"/>
                              </a:cubicBezTo>
                              <a:cubicBezTo>
                                <a:pt x="13376" y="9784"/>
                                <a:pt x="13392" y="9793"/>
                                <a:pt x="13409" y="9811"/>
                              </a:cubicBezTo>
                              <a:cubicBezTo>
                                <a:pt x="13422" y="9826"/>
                                <a:pt x="13434" y="9842"/>
                                <a:pt x="13447" y="9857"/>
                              </a:cubicBezTo>
                              <a:cubicBezTo>
                                <a:pt x="13469" y="9881"/>
                                <a:pt x="13489" y="9874"/>
                                <a:pt x="13515" y="9890"/>
                              </a:cubicBezTo>
                              <a:cubicBezTo>
                                <a:pt x="13534" y="9902"/>
                                <a:pt x="13543" y="9921"/>
                                <a:pt x="13561" y="9933"/>
                              </a:cubicBezTo>
                              <a:cubicBezTo>
                                <a:pt x="13581" y="9946"/>
                                <a:pt x="13588" y="9960"/>
                                <a:pt x="13598" y="9981"/>
                              </a:cubicBezTo>
                              <a:cubicBezTo>
                                <a:pt x="13607" y="9998"/>
                                <a:pt x="13644" y="10011"/>
                                <a:pt x="13632" y="10026"/>
                              </a:cubicBezTo>
                              <a:cubicBezTo>
                                <a:pt x="13628" y="10025"/>
                                <a:pt x="13623" y="10025"/>
                                <a:pt x="13619" y="10024"/>
                              </a:cubicBezTo>
                            </a:path>
                            <a:path w="1758" h="3993">
                              <a:moveTo>
                                <a:pt x="13603" y="10030"/>
                              </a:moveTo>
                              <a:cubicBezTo>
                                <a:pt x="13607" y="10032"/>
                                <a:pt x="13611" y="10034"/>
                                <a:pt x="13615" y="10036"/>
                              </a:cubicBezTo>
                              <a:cubicBezTo>
                                <a:pt x="13606" y="10059"/>
                                <a:pt x="13591" y="10056"/>
                                <a:pt x="13571" y="10069"/>
                              </a:cubicBezTo>
                              <a:cubicBezTo>
                                <a:pt x="13535" y="10091"/>
                                <a:pt x="13491" y="10122"/>
                                <a:pt x="13463" y="10154"/>
                              </a:cubicBezTo>
                              <a:cubicBezTo>
                                <a:pt x="13455" y="10165"/>
                                <a:pt x="13452" y="10169"/>
                                <a:pt x="13452" y="10178"/>
                              </a:cubicBezTo>
                              <a:cubicBezTo>
                                <a:pt x="13474" y="10192"/>
                                <a:pt x="13483" y="10193"/>
                                <a:pt x="13508" y="10181"/>
                              </a:cubicBezTo>
                              <a:cubicBezTo>
                                <a:pt x="13522" y="10174"/>
                                <a:pt x="13536" y="10167"/>
                                <a:pt x="13550" y="10160"/>
                              </a:cubicBezTo>
                              <a:cubicBezTo>
                                <a:pt x="13577" y="10147"/>
                                <a:pt x="13591" y="10135"/>
                                <a:pt x="13607" y="10109"/>
                              </a:cubicBezTo>
                              <a:cubicBezTo>
                                <a:pt x="13618" y="10090"/>
                                <a:pt x="13616" y="10084"/>
                                <a:pt x="13631" y="10068"/>
                              </a:cubicBezTo>
                            </a:path>
                            <a:path w="1758" h="3993">
                              <a:moveTo>
                                <a:pt x="12756" y="7763"/>
                              </a:moveTo>
                              <a:cubicBezTo>
                                <a:pt x="12749" y="7752"/>
                                <a:pt x="12747" y="7749"/>
                                <a:pt x="12750" y="7740"/>
                              </a:cubicBezTo>
                              <a:cubicBezTo>
                                <a:pt x="12755" y="7757"/>
                                <a:pt x="12759" y="7774"/>
                                <a:pt x="12762" y="7792"/>
                              </a:cubicBezTo>
                              <a:cubicBezTo>
                                <a:pt x="12765" y="7809"/>
                                <a:pt x="12767" y="7828"/>
                                <a:pt x="12769" y="7845"/>
                              </a:cubicBezTo>
                              <a:cubicBezTo>
                                <a:pt x="12772" y="7873"/>
                                <a:pt x="12773" y="7903"/>
                                <a:pt x="12775" y="7931"/>
                              </a:cubicBezTo>
                              <a:cubicBezTo>
                                <a:pt x="12776" y="7947"/>
                                <a:pt x="12776" y="7964"/>
                                <a:pt x="12776" y="7980"/>
                              </a:cubicBezTo>
                              <a:cubicBezTo>
                                <a:pt x="12776" y="7993"/>
                                <a:pt x="12778" y="8005"/>
                                <a:pt x="12777" y="8018"/>
                              </a:cubicBezTo>
                              <a:cubicBezTo>
                                <a:pt x="12770" y="7997"/>
                                <a:pt x="12767" y="7976"/>
                                <a:pt x="12764" y="7954"/>
                              </a:cubicBezTo>
                              <a:cubicBezTo>
                                <a:pt x="12762" y="7936"/>
                                <a:pt x="12760" y="7919"/>
                                <a:pt x="12760" y="7901"/>
                              </a:cubicBezTo>
                              <a:cubicBezTo>
                                <a:pt x="12760" y="7886"/>
                                <a:pt x="12760" y="7871"/>
                                <a:pt x="12759" y="7856"/>
                              </a:cubicBezTo>
                              <a:cubicBezTo>
                                <a:pt x="12758" y="7837"/>
                                <a:pt x="12753" y="7818"/>
                                <a:pt x="12752" y="7798"/>
                              </a:cubicBezTo>
                              <a:cubicBezTo>
                                <a:pt x="12751" y="7780"/>
                                <a:pt x="12752" y="7762"/>
                                <a:pt x="12751" y="7744"/>
                              </a:cubicBezTo>
                              <a:cubicBezTo>
                                <a:pt x="12750" y="7722"/>
                                <a:pt x="12754" y="7701"/>
                                <a:pt x="12764" y="7681"/>
                              </a:cubicBezTo>
                              <a:cubicBezTo>
                                <a:pt x="12772" y="7666"/>
                                <a:pt x="12794" y="7646"/>
                                <a:pt x="12808" y="7638"/>
                              </a:cubicBezTo>
                              <a:cubicBezTo>
                                <a:pt x="12823" y="7629"/>
                                <a:pt x="12839" y="7634"/>
                                <a:pt x="12855" y="7637"/>
                              </a:cubicBezTo>
                              <a:cubicBezTo>
                                <a:pt x="12876" y="7640"/>
                                <a:pt x="12893" y="7644"/>
                                <a:pt x="12912" y="7654"/>
                              </a:cubicBezTo>
                              <a:cubicBezTo>
                                <a:pt x="12936" y="7668"/>
                                <a:pt x="12954" y="7685"/>
                                <a:pt x="12960" y="7713"/>
                              </a:cubicBezTo>
                              <a:cubicBezTo>
                                <a:pt x="12965" y="7735"/>
                                <a:pt x="12961" y="7761"/>
                                <a:pt x="12945" y="7778"/>
                              </a:cubicBezTo>
                              <a:cubicBezTo>
                                <a:pt x="12918" y="7806"/>
                                <a:pt x="12885" y="7813"/>
                                <a:pt x="12849" y="7816"/>
                              </a:cubicBezTo>
                              <a:cubicBezTo>
                                <a:pt x="12831" y="7817"/>
                                <a:pt x="12827" y="7817"/>
                                <a:pt x="12810" y="7810"/>
                              </a:cubicBezTo>
                            </a:path>
                            <a:path w="1758" h="3993">
                              <a:moveTo>
                                <a:pt x="13053" y="7933"/>
                              </a:moveTo>
                              <a:cubicBezTo>
                                <a:pt x="13038" y="7938"/>
                                <a:pt x="13040" y="7950"/>
                                <a:pt x="13043" y="7970"/>
                              </a:cubicBezTo>
                              <a:cubicBezTo>
                                <a:pt x="13045" y="7985"/>
                                <a:pt x="13045" y="7999"/>
                                <a:pt x="13046" y="8014"/>
                              </a:cubicBezTo>
                              <a:cubicBezTo>
                                <a:pt x="13046" y="8019"/>
                                <a:pt x="13047" y="8023"/>
                                <a:pt x="13047" y="8028"/>
                              </a:cubicBezTo>
                              <a:cubicBezTo>
                                <a:pt x="13044" y="8009"/>
                                <a:pt x="13042" y="7990"/>
                                <a:pt x="13042" y="7971"/>
                              </a:cubicBezTo>
                              <a:cubicBezTo>
                                <a:pt x="13042" y="7952"/>
                                <a:pt x="13042" y="7936"/>
                                <a:pt x="13046" y="7918"/>
                              </a:cubicBezTo>
                              <a:cubicBezTo>
                                <a:pt x="13050" y="7898"/>
                                <a:pt x="13059" y="7882"/>
                                <a:pt x="13074" y="7868"/>
                              </a:cubicBezTo>
                              <a:cubicBezTo>
                                <a:pt x="13089" y="7855"/>
                                <a:pt x="13106" y="7853"/>
                                <a:pt x="13125" y="7854"/>
                              </a:cubicBezTo>
                              <a:cubicBezTo>
                                <a:pt x="13144" y="7855"/>
                                <a:pt x="13158" y="7861"/>
                                <a:pt x="13172" y="7844"/>
                              </a:cubicBezTo>
                              <a:cubicBezTo>
                                <a:pt x="13174" y="7841"/>
                                <a:pt x="13175" y="7837"/>
                                <a:pt x="13177" y="7834"/>
                              </a:cubicBezTo>
                            </a:path>
                            <a:path w="1758" h="3993">
                              <a:moveTo>
                                <a:pt x="13309" y="7938"/>
                              </a:moveTo>
                              <a:cubicBezTo>
                                <a:pt x="13308" y="7941"/>
                                <a:pt x="13307" y="7945"/>
                                <a:pt x="13306" y="7948"/>
                              </a:cubicBezTo>
                              <a:cubicBezTo>
                                <a:pt x="13313" y="7930"/>
                                <a:pt x="13328" y="7930"/>
                                <a:pt x="13338" y="7912"/>
                              </a:cubicBezTo>
                              <a:cubicBezTo>
                                <a:pt x="13348" y="7895"/>
                                <a:pt x="13351" y="7876"/>
                                <a:pt x="13369" y="7864"/>
                              </a:cubicBezTo>
                              <a:cubicBezTo>
                                <a:pt x="13384" y="7854"/>
                                <a:pt x="13401" y="7854"/>
                                <a:pt x="13418" y="7857"/>
                              </a:cubicBezTo>
                              <a:cubicBezTo>
                                <a:pt x="13440" y="7862"/>
                                <a:pt x="13461" y="7876"/>
                                <a:pt x="13474" y="7895"/>
                              </a:cubicBezTo>
                              <a:cubicBezTo>
                                <a:pt x="13484" y="7909"/>
                                <a:pt x="13493" y="7929"/>
                                <a:pt x="13496" y="7946"/>
                              </a:cubicBezTo>
                              <a:cubicBezTo>
                                <a:pt x="13499" y="7967"/>
                                <a:pt x="13496" y="7991"/>
                                <a:pt x="13490" y="8011"/>
                              </a:cubicBezTo>
                              <a:cubicBezTo>
                                <a:pt x="13483" y="8032"/>
                                <a:pt x="13469" y="8053"/>
                                <a:pt x="13452" y="8068"/>
                              </a:cubicBezTo>
                              <a:cubicBezTo>
                                <a:pt x="13436" y="8081"/>
                                <a:pt x="13408" y="8090"/>
                                <a:pt x="13389" y="8078"/>
                              </a:cubicBezTo>
                              <a:cubicBezTo>
                                <a:pt x="13363" y="8062"/>
                                <a:pt x="13351" y="8025"/>
                                <a:pt x="13350" y="7999"/>
                              </a:cubicBezTo>
                              <a:cubicBezTo>
                                <a:pt x="13350" y="7982"/>
                                <a:pt x="13351" y="7976"/>
                                <a:pt x="13357" y="79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49,7632" coordsize="1758,3993" path="m13435,8487c13431,8476,13422,8475,13431,8447c13438,8427,13451,8409,13463,8391c13476,8371,13487,8360,13506,8346c13523,8334,13541,8322,13560,8312c13575,8304,13591,8299,13608,8294c13638,8286,13655,8295,13686,8298c13706,8300,13726,8295,13746,8301c13766,8307,13785,8323,13802,8334c13824,8348,13845,8361,13865,8379c13904,8415,13938,8458,13961,8506c13983,8552,13997,8603,13992,8654c13990,8670,13988,8688,13984,8703c13972,8749,13959,8796,13942,8840c13927,8879,13907,8909,13872,8933c13852,8947,13831,8960,13809,8971c13783,8984,13757,8994,13729,9001c13713,9005,13696,9008,13679,9009c13653,9011,13627,9013,13601,9014c13573,9015,13545,9013,13519,9002c13485,8988,13444,8957,13416,8932c13395,8914,13376,8885,13365,8860c13356,8839,13352,8812,13352,8789c13352,8765,13356,8742,13355,8719c13354,8698,13353,8681,13355,8660c13358,8628,13362,8593,13370,8562c13377,8536,13392,8479,13422,8469c13438,8467,13442,8466,13452,8469em13652,9067c13647,9055,13646,9050,13647,9040c13649,9057,13652,9074,13653,9092c13655,9129,13657,9165,13657,9202c13657,9223,13657,9243,13657,9264c13656,9341,13655,9420,13661,9497c13663,9526,13664,9554,13664,9583c13664,9656,13669,9728,13671,9801c13672,9824,13670,9849,13673,9872c13675,9894,13681,9915,13684,9936c13686,9953,13689,9970,13692,9987c13696,10008,13701,10029,13705,10050c13715,10099,13717,10148,13720,10198em13709,10262c13716,10285,13727,10293,13717,10317c13707,10339,13688,10356,13677,10378c13668,10396,13663,10418,13657,10437c13622,10550,13593,10667,13567,10783c13562,10804,13556,10823,13551,10844c13546,10863,13544,10883,13541,10902c13533,10955,13530,11009,13524,11062c13517,11118,13508,11171,13506,11227c13504,11279,13497,11331,13493,11383c13490,11419,13482,11452,13472,11487c13464,11515,13460,11540,13457,11568c13464,11549,13471,11532,13479,11513em13740,10326c13743,10347,13747,10366,13753,10388c13758,10407,13766,10425,13772,10444c13795,10510,13812,10577,13832,10644c13859,10734,13879,10824,13904,10914c13921,10974,13946,11032,13971,11089c13995,11146,14026,11199,14051,11255c14072,11301,14097,11350,14110,11399c14115,11418,14117,11435,14123,11454c14137,11496,14155,11507,14160,11551em14245,11572c14240,11586,14231,11611,14257,11613c14273,11614,14287,11610,14304,11614c14320,11617,14335,11622,14351,11623c14368,11624,14385,11622,14402,11623c14425,11625,14439,11619,14460,11610c14478,11602,14492,11595,14506,11583c14501,11565,14493,11549,14476,11538c14456,11524,14436,11527,14413,11531c14392,11534,14372,11528,14351,11530c14335,11532,14317,11538,14302,11543c14285,11548,14269,11555,14252,11560c14240,11564,14229,11564,14217,11568em13461,11594c13442,11592,13428,11596,13409,11601c13390,11606,13374,11605,13355,11603c13336,11601,13319,11593,13299,11597c13282,11600,13269,11605,13252,11602c13233,11598,13202,11599,13185,11592c13162,11583,13155,11553,13155,11531c13155,11514,13164,11497,13178,11487c13191,11477,13212,11469,13228,11474c13246,11479,13259,11493,13278,11495c13296,11497,13309,11498,13326,11504c13343,11510,13360,11512,13376,11518c13396,11525,13409,11542,13428,11552c13440,11558,13454,11558,13467,11562em13690,9113c13689,9099,13689,9095,13690,9086c13700,9106,13698,9106,13724,9123c13763,9148,13793,9182,13827,9214c13846,9232,13866,9249,13884,9267c13906,9289,13929,9312,13953,9332c13976,9351,13998,9369,14021,9388c14036,9401,14055,9411,14069,9425c14071,9429,14074,9433,14076,9437c14054,9452,14035,9462,14018,9483c13969,9542,13940,9617,13901,9682c13874,9727,13840,9764,13818,9812c13807,9836,13800,9861,13791,9885c13783,9906,13776,9926,13769,9947em13760,9997c13759,10000,13758,10004,13757,10007c13775,10008,13782,9998,13804,10002c13823,10006,13840,10000,13859,10005c13883,10011,13903,10029,13923,10043c13937,10053,13951,10067,13937,10084c13926,10097,13905,10104,13888,10107c13865,10111,13835,10106,13813,10101c13799,10098,13760,10089,13750,10077c13744,10063,13742,10058,13738,10049em13590,9141c13594,9142,13598,9143,13602,9144c13612,9127,13611,9131,13622,9123c13609,9143,13599,9165,13588,9186c13578,9207,13565,9226,13555,9247c13543,9272,13530,9298,13518,9323c13506,9347,13494,9372,13479,9395c13459,9425,13441,9455,13423,9485c13407,9511,13395,9539,13383,9566c13368,9599,13359,9636,13343,9667c13339,9672,13336,9677,13332,9682em13319,9724c13328,9743,13339,9757,13356,9770c13376,9784,13392,9793,13409,9811c13422,9826,13434,9842,13447,9857c13469,9881,13489,9874,13515,9890c13534,9902,13543,9921,13561,9933c13581,9946,13588,9960,13598,9981c13607,9998,13644,10011,13632,10026c13628,10025,13623,10025,13619,10024em13603,10030c13607,10032,13611,10034,13615,10036c13606,10059,13591,10056,13571,10069c13535,10091,13491,10122,13463,10154c13455,10165,13452,10169,13452,10178c13474,10192,13483,10193,13508,10181c13522,10174,13536,10167,13550,10160c13577,10147,13591,10135,13607,10109c13618,10090,13616,10084,13631,10068em12756,7763c12749,7752,12747,7749,12750,7740c12755,7757,12759,7774,12762,7792c12765,7809,12767,7828,12769,7845c12772,7873,12773,7903,12775,7931c12776,7947,12776,7964,12776,7980c12776,7993,12778,8005,12777,8018c12770,7997,12767,7976,12764,7954c12762,7936,12760,7919,12760,7901c12760,7886,12760,7871,12759,7856c12758,7837,12753,7818,12752,7798c12751,7780,12752,7762,12751,7744c12750,7722,12754,7701,12764,7681c12772,7666,12794,7646,12808,7638c12823,7629,12839,7634,12855,7637c12876,7640,12893,7644,12912,7654c12936,7668,12954,7685,12960,7713c12965,7735,12961,7761,12945,7778c12918,7806,12885,7813,12849,7816c12831,7817,12827,7817,12810,7810em13053,7933c13038,7938,13040,7950,13043,7970c13045,7985,13045,7999,13046,8014c13046,8019,13047,8023,13047,8028c13044,8009,13042,7990,13042,7971c13042,7952,13042,7936,13046,7918c13050,7898,13059,7882,13074,7868c13089,7855,13106,7853,13125,7854c13144,7855,13158,7861,13172,7844c13174,7841,13175,7837,13177,7834em13309,7938c13308,7941,13307,7945,13306,7948c13313,7930,13328,7930,13338,7912c13348,7895,13351,7876,13369,7864c13384,7854,13401,7854,13418,7857c13440,7862,13461,7876,13474,7895c13484,7909,13493,7929,13496,7946c13499,7967,13496,7991,13490,8011c13483,8032,13469,8053,13452,8068c13436,8081,13408,8090,13389,8078c13363,8062,13351,8025,13350,7999c13350,7982,13351,7976,13357,7965e" stroked="t" o:allowincell="f" style="position:absolute;margin-left:303.5pt;margin-top:186.5pt;width:49.75pt;height:11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2945</wp:posOffset>
                </wp:positionH>
                <wp:positionV relativeFrom="paragraph">
                  <wp:posOffset>4460240</wp:posOffset>
                </wp:positionV>
                <wp:extent cx="322580" cy="281305"/>
                <wp:effectExtent l="508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781">
                              <a:moveTo>
                                <a:pt x="14297" y="13429"/>
                              </a:moveTo>
                              <a:cubicBezTo>
                                <a:pt x="14296" y="13425"/>
                                <a:pt x="14294" y="13421"/>
                                <a:pt x="14293" y="13417"/>
                              </a:cubicBezTo>
                              <a:cubicBezTo>
                                <a:pt x="14292" y="13433"/>
                                <a:pt x="14293" y="13449"/>
                                <a:pt x="14294" y="13466"/>
                              </a:cubicBezTo>
                              <a:cubicBezTo>
                                <a:pt x="14295" y="13494"/>
                                <a:pt x="14299" y="13523"/>
                                <a:pt x="14301" y="13551"/>
                              </a:cubicBezTo>
                              <a:cubicBezTo>
                                <a:pt x="14305" y="13596"/>
                                <a:pt x="14307" y="13641"/>
                                <a:pt x="14310" y="13686"/>
                              </a:cubicBezTo>
                              <a:cubicBezTo>
                                <a:pt x="14311" y="13701"/>
                                <a:pt x="14312" y="13718"/>
                                <a:pt x="14314" y="13733"/>
                              </a:cubicBezTo>
                              <a:cubicBezTo>
                                <a:pt x="14316" y="13749"/>
                                <a:pt x="14317" y="13765"/>
                                <a:pt x="14319" y="13781"/>
                              </a:cubicBezTo>
                              <a:cubicBezTo>
                                <a:pt x="14321" y="13796"/>
                                <a:pt x="14321" y="13811"/>
                                <a:pt x="14322" y="13826"/>
                              </a:cubicBezTo>
                              <a:cubicBezTo>
                                <a:pt x="14323" y="13850"/>
                                <a:pt x="14326" y="13873"/>
                                <a:pt x="14327" y="13897"/>
                              </a:cubicBezTo>
                              <a:cubicBezTo>
                                <a:pt x="14328" y="13916"/>
                                <a:pt x="14330" y="13935"/>
                                <a:pt x="14331" y="13954"/>
                              </a:cubicBezTo>
                              <a:cubicBezTo>
                                <a:pt x="14332" y="13981"/>
                                <a:pt x="14330" y="14009"/>
                                <a:pt x="14331" y="14036"/>
                              </a:cubicBezTo>
                              <a:cubicBezTo>
                                <a:pt x="14331" y="14061"/>
                                <a:pt x="14331" y="14087"/>
                                <a:pt x="14333" y="14112"/>
                              </a:cubicBezTo>
                              <a:cubicBezTo>
                                <a:pt x="14334" y="14132"/>
                                <a:pt x="14335" y="14150"/>
                                <a:pt x="14333" y="14170"/>
                              </a:cubicBezTo>
                              <a:cubicBezTo>
                                <a:pt x="14328" y="14151"/>
                                <a:pt x="14328" y="14139"/>
                                <a:pt x="14328" y="14119"/>
                              </a:cubicBezTo>
                            </a:path>
                            <a:path w="896" h="781">
                              <a:moveTo>
                                <a:pt x="14419" y="13677"/>
                              </a:moveTo>
                              <a:cubicBezTo>
                                <a:pt x="14423" y="13681"/>
                                <a:pt x="14427" y="13684"/>
                                <a:pt x="14431" y="13688"/>
                              </a:cubicBezTo>
                              <a:cubicBezTo>
                                <a:pt x="14423" y="13669"/>
                                <a:pt x="14418" y="13651"/>
                                <a:pt x="14413" y="13631"/>
                              </a:cubicBezTo>
                              <a:cubicBezTo>
                                <a:pt x="14407" y="13609"/>
                                <a:pt x="14402" y="13589"/>
                                <a:pt x="14393" y="13568"/>
                              </a:cubicBezTo>
                              <a:cubicBezTo>
                                <a:pt x="14376" y="13529"/>
                                <a:pt x="14360" y="13481"/>
                                <a:pt x="14329" y="13455"/>
                              </a:cubicBezTo>
                              <a:cubicBezTo>
                                <a:pt x="14314" y="13442"/>
                                <a:pt x="14319" y="13428"/>
                                <a:pt x="14314" y="13411"/>
                              </a:cubicBezTo>
                              <a:cubicBezTo>
                                <a:pt x="14310" y="13400"/>
                                <a:pt x="14309" y="13397"/>
                                <a:pt x="14307" y="13390"/>
                              </a:cubicBezTo>
                              <a:cubicBezTo>
                                <a:pt x="14294" y="13410"/>
                                <a:pt x="14285" y="13433"/>
                                <a:pt x="14275" y="13455"/>
                              </a:cubicBezTo>
                              <a:cubicBezTo>
                                <a:pt x="14266" y="13476"/>
                                <a:pt x="14256" y="13496"/>
                                <a:pt x="14246" y="13517"/>
                              </a:cubicBezTo>
                              <a:cubicBezTo>
                                <a:pt x="14235" y="13540"/>
                                <a:pt x="14226" y="13563"/>
                                <a:pt x="14214" y="13585"/>
                              </a:cubicBezTo>
                              <a:cubicBezTo>
                                <a:pt x="14206" y="13600"/>
                                <a:pt x="14191" y="13620"/>
                                <a:pt x="14187" y="13636"/>
                              </a:cubicBezTo>
                              <a:cubicBezTo>
                                <a:pt x="14187" y="13648"/>
                                <a:pt x="14187" y="13652"/>
                                <a:pt x="14198" y="13645"/>
                              </a:cubicBezTo>
                            </a:path>
                            <a:path w="896" h="781">
                              <a:moveTo>
                                <a:pt x="13652" y="13516"/>
                              </a:moveTo>
                              <a:cubicBezTo>
                                <a:pt x="13648" y="13504"/>
                                <a:pt x="13647" y="13493"/>
                                <a:pt x="13645" y="13481"/>
                              </a:cubicBezTo>
                              <a:cubicBezTo>
                                <a:pt x="13645" y="13500"/>
                                <a:pt x="13646" y="13520"/>
                                <a:pt x="13648" y="13539"/>
                              </a:cubicBezTo>
                              <a:cubicBezTo>
                                <a:pt x="13651" y="13561"/>
                                <a:pt x="13651" y="13582"/>
                                <a:pt x="13654" y="13604"/>
                              </a:cubicBezTo>
                              <a:cubicBezTo>
                                <a:pt x="13656" y="13621"/>
                                <a:pt x="13656" y="13637"/>
                                <a:pt x="13657" y="13654"/>
                              </a:cubicBezTo>
                              <a:cubicBezTo>
                                <a:pt x="13658" y="13670"/>
                                <a:pt x="13659" y="13686"/>
                                <a:pt x="13660" y="13702"/>
                              </a:cubicBezTo>
                              <a:cubicBezTo>
                                <a:pt x="13661" y="13719"/>
                                <a:pt x="13662" y="13735"/>
                                <a:pt x="13663" y="13752"/>
                              </a:cubicBezTo>
                              <a:cubicBezTo>
                                <a:pt x="13664" y="13767"/>
                                <a:pt x="13665" y="13782"/>
                                <a:pt x="13666" y="13797"/>
                              </a:cubicBezTo>
                              <a:cubicBezTo>
                                <a:pt x="13667" y="13824"/>
                                <a:pt x="13671" y="13850"/>
                                <a:pt x="13671" y="13877"/>
                              </a:cubicBezTo>
                              <a:cubicBezTo>
                                <a:pt x="13671" y="13919"/>
                                <a:pt x="13670" y="13960"/>
                                <a:pt x="13671" y="14002"/>
                              </a:cubicBezTo>
                              <a:cubicBezTo>
                                <a:pt x="13672" y="14044"/>
                                <a:pt x="13679" y="14087"/>
                                <a:pt x="13680" y="14129"/>
                              </a:cubicBezTo>
                              <a:cubicBezTo>
                                <a:pt x="13680" y="14143"/>
                                <a:pt x="13680" y="14147"/>
                                <a:pt x="13680" y="14156"/>
                              </a:cubicBezTo>
                              <a:cubicBezTo>
                                <a:pt x="13671" y="14128"/>
                                <a:pt x="13669" y="14115"/>
                                <a:pt x="13669" y="14086"/>
                              </a:cubicBezTo>
                            </a:path>
                            <a:path w="896" h="781">
                              <a:moveTo>
                                <a:pt x="13712" y="13643"/>
                              </a:moveTo>
                              <a:cubicBezTo>
                                <a:pt x="13723" y="13654"/>
                                <a:pt x="13725" y="13658"/>
                                <a:pt x="13735" y="13659"/>
                              </a:cubicBezTo>
                              <a:cubicBezTo>
                                <a:pt x="13739" y="13638"/>
                                <a:pt x="13738" y="13619"/>
                                <a:pt x="13731" y="13598"/>
                              </a:cubicBezTo>
                              <a:cubicBezTo>
                                <a:pt x="13724" y="13577"/>
                                <a:pt x="13719" y="13557"/>
                                <a:pt x="13711" y="13536"/>
                              </a:cubicBezTo>
                              <a:cubicBezTo>
                                <a:pt x="13703" y="13517"/>
                                <a:pt x="13697" y="13500"/>
                                <a:pt x="13685" y="13482"/>
                              </a:cubicBezTo>
                              <a:cubicBezTo>
                                <a:pt x="13676" y="13469"/>
                                <a:pt x="13673" y="13465"/>
                                <a:pt x="13667" y="13456"/>
                              </a:cubicBezTo>
                              <a:cubicBezTo>
                                <a:pt x="13678" y="13473"/>
                                <a:pt x="13688" y="13489"/>
                                <a:pt x="13698" y="13507"/>
                              </a:cubicBezTo>
                              <a:cubicBezTo>
                                <a:pt x="13712" y="13532"/>
                                <a:pt x="13719" y="13552"/>
                                <a:pt x="13727" y="13579"/>
                              </a:cubicBezTo>
                              <a:cubicBezTo>
                                <a:pt x="13735" y="13607"/>
                                <a:pt x="13742" y="13635"/>
                                <a:pt x="13749" y="13663"/>
                              </a:cubicBezTo>
                              <a:cubicBezTo>
                                <a:pt x="13754" y="13684"/>
                                <a:pt x="13758" y="13705"/>
                                <a:pt x="13762" y="13726"/>
                              </a:cubicBezTo>
                              <a:cubicBezTo>
                                <a:pt x="13764" y="13705"/>
                                <a:pt x="13762" y="13684"/>
                                <a:pt x="13759" y="13663"/>
                              </a:cubicBezTo>
                              <a:cubicBezTo>
                                <a:pt x="13755" y="13639"/>
                                <a:pt x="13752" y="13615"/>
                                <a:pt x="13747" y="13591"/>
                              </a:cubicBezTo>
                              <a:cubicBezTo>
                                <a:pt x="13742" y="13566"/>
                                <a:pt x="13735" y="13543"/>
                                <a:pt x="13725" y="13520"/>
                              </a:cubicBezTo>
                              <a:cubicBezTo>
                                <a:pt x="13716" y="13500"/>
                                <a:pt x="13706" y="13483"/>
                                <a:pt x="13692" y="13466"/>
                              </a:cubicBezTo>
                              <a:cubicBezTo>
                                <a:pt x="13680" y="13451"/>
                                <a:pt x="13667" y="13449"/>
                                <a:pt x="13651" y="13461"/>
                              </a:cubicBezTo>
                              <a:cubicBezTo>
                                <a:pt x="13636" y="13472"/>
                                <a:pt x="13633" y="13493"/>
                                <a:pt x="13626" y="13509"/>
                              </a:cubicBezTo>
                              <a:cubicBezTo>
                                <a:pt x="13618" y="13529"/>
                                <a:pt x="13609" y="13549"/>
                                <a:pt x="13602" y="13569"/>
                              </a:cubicBezTo>
                              <a:cubicBezTo>
                                <a:pt x="13592" y="13598"/>
                                <a:pt x="13584" y="13627"/>
                                <a:pt x="13575" y="13656"/>
                              </a:cubicBezTo>
                              <a:cubicBezTo>
                                <a:pt x="13568" y="13679"/>
                                <a:pt x="13562" y="13704"/>
                                <a:pt x="13553" y="13727"/>
                              </a:cubicBezTo>
                              <a:cubicBezTo>
                                <a:pt x="13542" y="13755"/>
                                <a:pt x="13530" y="13752"/>
                                <a:pt x="13553" y="13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6,13390" coordsize="896,781" path="m14297,13429c14296,13425,14294,13421,14293,13417c14292,13433,14293,13449,14294,13466c14295,13494,14299,13523,14301,13551c14305,13596,14307,13641,14310,13686c14311,13701,14312,13718,14314,13733c14316,13749,14317,13765,14319,13781c14321,13796,14321,13811,14322,13826c14323,13850,14326,13873,14327,13897c14328,13916,14330,13935,14331,13954c14332,13981,14330,14009,14331,14036c14331,14061,14331,14087,14333,14112c14334,14132,14335,14150,14333,14170c14328,14151,14328,14139,14328,14119em14419,13677c14423,13681,14427,13684,14431,13688c14423,13669,14418,13651,14413,13631c14407,13609,14402,13589,14393,13568c14376,13529,14360,13481,14329,13455c14314,13442,14319,13428,14314,13411c14310,13400,14309,13397,14307,13390c14294,13410,14285,13433,14275,13455c14266,13476,14256,13496,14246,13517c14235,13540,14226,13563,14214,13585c14206,13600,14191,13620,14187,13636c14187,13648,14187,13652,14198,13645em13652,13516c13648,13504,13647,13493,13645,13481c13645,13500,13646,13520,13648,13539c13651,13561,13651,13582,13654,13604c13656,13621,13656,13637,13657,13654c13658,13670,13659,13686,13660,13702c13661,13719,13662,13735,13663,13752c13664,13767,13665,13782,13666,13797c13667,13824,13671,13850,13671,13877c13671,13919,13670,13960,13671,14002c13672,14044,13679,14087,13680,14129c13680,14143,13680,14147,13680,14156c13671,14128,13669,14115,13669,14086em13712,13643c13723,13654,13725,13658,13735,13659c13739,13638,13738,13619,13731,13598c13724,13577,13719,13557,13711,13536c13703,13517,13697,13500,13685,13482c13676,13469,13673,13465,13667,13456c13678,13473,13688,13489,13698,13507c13712,13532,13719,13552,13727,13579c13735,13607,13742,13635,13749,13663c13754,13684,13758,13705,13762,13726c13764,13705,13762,13684,13759,13663c13755,13639,13752,13615,13747,13591c13742,13566,13735,13543,13725,13520c13716,13500,13706,13483,13692,13466c13680,13451,13667,13449,13651,13461c13636,13472,13633,13493,13626,13509c13618,13529,13609,13549,13602,13569c13592,13598,13584,13627,13575,13656c13568,13679,13562,13704,13553,13727c13542,13755,13530,13752,13553,13771e" stroked="t" o:allowincell="f" style="position:absolute;margin-left:355.35pt;margin-top:351.2pt;width:25.35pt;height:2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3256280</wp:posOffset>
                </wp:positionV>
                <wp:extent cx="386080" cy="54229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507">
                              <a:moveTo>
                                <a:pt x="14830" y="10542"/>
                              </a:moveTo>
                              <a:cubicBezTo>
                                <a:pt x="14836" y="10561"/>
                                <a:pt x="14840" y="10580"/>
                                <a:pt x="14847" y="10599"/>
                              </a:cubicBezTo>
                              <a:cubicBezTo>
                                <a:pt x="14854" y="10615"/>
                                <a:pt x="14857" y="10620"/>
                                <a:pt x="14861" y="10630"/>
                              </a:cubicBezTo>
                              <a:cubicBezTo>
                                <a:pt x="14858" y="10608"/>
                                <a:pt x="14854" y="10589"/>
                                <a:pt x="14846" y="10567"/>
                              </a:cubicBezTo>
                              <a:cubicBezTo>
                                <a:pt x="14838" y="10546"/>
                                <a:pt x="14827" y="10525"/>
                                <a:pt x="14817" y="10504"/>
                              </a:cubicBezTo>
                              <a:cubicBezTo>
                                <a:pt x="14802" y="10473"/>
                                <a:pt x="14780" y="10447"/>
                                <a:pt x="14765" y="10416"/>
                              </a:cubicBezTo>
                              <a:cubicBezTo>
                                <a:pt x="14758" y="10402"/>
                                <a:pt x="14751" y="10387"/>
                                <a:pt x="14745" y="10372"/>
                              </a:cubicBezTo>
                              <a:cubicBezTo>
                                <a:pt x="14724" y="10320"/>
                                <a:pt x="14714" y="10266"/>
                                <a:pt x="14705" y="10211"/>
                              </a:cubicBezTo>
                              <a:cubicBezTo>
                                <a:pt x="14703" y="10198"/>
                                <a:pt x="14701" y="10186"/>
                                <a:pt x="14699" y="10173"/>
                              </a:cubicBezTo>
                              <a:cubicBezTo>
                                <a:pt x="14722" y="10175"/>
                                <a:pt x="14729" y="10171"/>
                                <a:pt x="14752" y="10185"/>
                              </a:cubicBezTo>
                              <a:cubicBezTo>
                                <a:pt x="14770" y="10196"/>
                                <a:pt x="14783" y="10214"/>
                                <a:pt x="14798" y="10229"/>
                              </a:cubicBezTo>
                              <a:cubicBezTo>
                                <a:pt x="14813" y="10244"/>
                                <a:pt x="14831" y="10256"/>
                                <a:pt x="14844" y="10272"/>
                              </a:cubicBezTo>
                              <a:cubicBezTo>
                                <a:pt x="14856" y="10287"/>
                                <a:pt x="14867" y="10304"/>
                                <a:pt x="14879" y="10319"/>
                              </a:cubicBezTo>
                              <a:cubicBezTo>
                                <a:pt x="14893" y="10299"/>
                                <a:pt x="14907" y="10280"/>
                                <a:pt x="14918" y="10257"/>
                              </a:cubicBezTo>
                              <a:cubicBezTo>
                                <a:pt x="14929" y="10234"/>
                                <a:pt x="14937" y="10212"/>
                                <a:pt x="14952" y="10191"/>
                              </a:cubicBezTo>
                              <a:cubicBezTo>
                                <a:pt x="14962" y="10177"/>
                                <a:pt x="14978" y="10154"/>
                                <a:pt x="14991" y="10143"/>
                              </a:cubicBezTo>
                              <a:cubicBezTo>
                                <a:pt x="15000" y="10134"/>
                                <a:pt x="15002" y="10131"/>
                                <a:pt x="15011" y="10133"/>
                              </a:cubicBezTo>
                              <a:cubicBezTo>
                                <a:pt x="15017" y="10152"/>
                                <a:pt x="15023" y="10171"/>
                                <a:pt x="15028" y="10191"/>
                              </a:cubicBezTo>
                              <a:cubicBezTo>
                                <a:pt x="15033" y="10211"/>
                                <a:pt x="15036" y="10233"/>
                                <a:pt x="15047" y="10251"/>
                              </a:cubicBezTo>
                              <a:cubicBezTo>
                                <a:pt x="15057" y="10267"/>
                                <a:pt x="15073" y="10287"/>
                                <a:pt x="15094" y="10277"/>
                              </a:cubicBezTo>
                              <a:cubicBezTo>
                                <a:pt x="15115" y="10267"/>
                                <a:pt x="15119" y="10235"/>
                                <a:pt x="15132" y="10219"/>
                              </a:cubicBezTo>
                              <a:cubicBezTo>
                                <a:pt x="15148" y="10199"/>
                                <a:pt x="15160" y="10190"/>
                                <a:pt x="15185" y="10185"/>
                              </a:cubicBezTo>
                              <a:cubicBezTo>
                                <a:pt x="15198" y="10181"/>
                                <a:pt x="15202" y="10179"/>
                                <a:pt x="15210" y="10185"/>
                              </a:cubicBezTo>
                              <a:cubicBezTo>
                                <a:pt x="15203" y="10204"/>
                                <a:pt x="15192" y="10224"/>
                                <a:pt x="15188" y="10244"/>
                              </a:cubicBezTo>
                              <a:cubicBezTo>
                                <a:pt x="15181" y="10277"/>
                                <a:pt x="15190" y="10262"/>
                                <a:pt x="15197" y="10288"/>
                              </a:cubicBezTo>
                              <a:cubicBezTo>
                                <a:pt x="15221" y="10278"/>
                                <a:pt x="15237" y="10274"/>
                                <a:pt x="15259" y="10257"/>
                              </a:cubicBezTo>
                              <a:cubicBezTo>
                                <a:pt x="15288" y="10235"/>
                                <a:pt x="15310" y="10208"/>
                                <a:pt x="15344" y="10192"/>
                              </a:cubicBezTo>
                              <a:cubicBezTo>
                                <a:pt x="15364" y="10183"/>
                                <a:pt x="15380" y="10176"/>
                                <a:pt x="15400" y="10188"/>
                              </a:cubicBezTo>
                              <a:cubicBezTo>
                                <a:pt x="15423" y="10201"/>
                                <a:pt x="15421" y="10215"/>
                                <a:pt x="15420" y="10237"/>
                              </a:cubicBezTo>
                              <a:cubicBezTo>
                                <a:pt x="15419" y="10259"/>
                                <a:pt x="15409" y="10283"/>
                                <a:pt x="15403" y="10304"/>
                              </a:cubicBezTo>
                              <a:cubicBezTo>
                                <a:pt x="15397" y="10324"/>
                                <a:pt x="15391" y="10346"/>
                                <a:pt x="15380" y="10364"/>
                              </a:cubicBezTo>
                              <a:cubicBezTo>
                                <a:pt x="15365" y="10390"/>
                                <a:pt x="15347" y="10415"/>
                                <a:pt x="15331" y="10441"/>
                              </a:cubicBezTo>
                              <a:cubicBezTo>
                                <a:pt x="15313" y="10470"/>
                                <a:pt x="15299" y="10494"/>
                                <a:pt x="15287" y="10526"/>
                              </a:cubicBezTo>
                              <a:cubicBezTo>
                                <a:pt x="15275" y="10558"/>
                                <a:pt x="15268" y="10599"/>
                                <a:pt x="15251" y="10628"/>
                              </a:cubicBezTo>
                              <a:cubicBezTo>
                                <a:pt x="15240" y="10648"/>
                                <a:pt x="15226" y="10649"/>
                                <a:pt x="15207" y="10658"/>
                              </a:cubicBezTo>
                              <a:cubicBezTo>
                                <a:pt x="15191" y="10666"/>
                                <a:pt x="15175" y="10672"/>
                                <a:pt x="15159" y="10680"/>
                              </a:cubicBezTo>
                              <a:cubicBezTo>
                                <a:pt x="15129" y="10695"/>
                                <a:pt x="15126" y="10708"/>
                                <a:pt x="15112" y="10736"/>
                              </a:cubicBezTo>
                            </a:path>
                            <a:path w="1071" h="1507">
                              <a:moveTo>
                                <a:pt x="14887" y="10667"/>
                              </a:moveTo>
                              <a:cubicBezTo>
                                <a:pt x="14898" y="10686"/>
                                <a:pt x="14901" y="10706"/>
                                <a:pt x="14908" y="10727"/>
                              </a:cubicBezTo>
                              <a:cubicBezTo>
                                <a:pt x="14913" y="10742"/>
                                <a:pt x="14919" y="10764"/>
                                <a:pt x="14937" y="10766"/>
                              </a:cubicBezTo>
                              <a:cubicBezTo>
                                <a:pt x="14958" y="10768"/>
                                <a:pt x="14965" y="10769"/>
                                <a:pt x="14984" y="10784"/>
                              </a:cubicBezTo>
                              <a:cubicBezTo>
                                <a:pt x="15000" y="10797"/>
                                <a:pt x="15015" y="10807"/>
                                <a:pt x="15033" y="10816"/>
                              </a:cubicBezTo>
                              <a:cubicBezTo>
                                <a:pt x="15050" y="10824"/>
                                <a:pt x="15076" y="10832"/>
                                <a:pt x="15095" y="10828"/>
                              </a:cubicBezTo>
                              <a:cubicBezTo>
                                <a:pt x="15120" y="10823"/>
                                <a:pt x="15137" y="10800"/>
                                <a:pt x="15154" y="10784"/>
                              </a:cubicBezTo>
                            </a:path>
                            <a:path w="1071" h="1507">
                              <a:moveTo>
                                <a:pt x="14953" y="10817"/>
                              </a:moveTo>
                              <a:cubicBezTo>
                                <a:pt x="14935" y="10840"/>
                                <a:pt x="14914" y="10860"/>
                                <a:pt x="14894" y="10882"/>
                              </a:cubicBezTo>
                              <a:cubicBezTo>
                                <a:pt x="14877" y="10901"/>
                                <a:pt x="14866" y="10923"/>
                                <a:pt x="14852" y="10944"/>
                              </a:cubicBezTo>
                              <a:cubicBezTo>
                                <a:pt x="14842" y="10959"/>
                                <a:pt x="14831" y="10973"/>
                                <a:pt x="14820" y="10987"/>
                              </a:cubicBezTo>
                              <a:cubicBezTo>
                                <a:pt x="14803" y="11009"/>
                                <a:pt x="14787" y="11030"/>
                                <a:pt x="14773" y="11054"/>
                              </a:cubicBezTo>
                              <a:cubicBezTo>
                                <a:pt x="14763" y="11071"/>
                                <a:pt x="14754" y="11089"/>
                                <a:pt x="14745" y="11107"/>
                              </a:cubicBezTo>
                              <a:cubicBezTo>
                                <a:pt x="14726" y="11147"/>
                                <a:pt x="14715" y="11187"/>
                                <a:pt x="14708" y="11230"/>
                              </a:cubicBezTo>
                              <a:cubicBezTo>
                                <a:pt x="14705" y="11247"/>
                                <a:pt x="14697" y="11266"/>
                                <a:pt x="14698" y="11283"/>
                              </a:cubicBezTo>
                              <a:cubicBezTo>
                                <a:pt x="14699" y="11307"/>
                                <a:pt x="14707" y="11332"/>
                                <a:pt x="14711" y="11356"/>
                              </a:cubicBezTo>
                              <a:cubicBezTo>
                                <a:pt x="14714" y="11378"/>
                                <a:pt x="14718" y="11399"/>
                                <a:pt x="14722" y="11421"/>
                              </a:cubicBezTo>
                              <a:cubicBezTo>
                                <a:pt x="14725" y="11437"/>
                                <a:pt x="14727" y="11453"/>
                                <a:pt x="14731" y="11469"/>
                              </a:cubicBezTo>
                              <a:cubicBezTo>
                                <a:pt x="14735" y="11485"/>
                                <a:pt x="14740" y="11501"/>
                                <a:pt x="14744" y="11517"/>
                              </a:cubicBezTo>
                              <a:cubicBezTo>
                                <a:pt x="14748" y="11535"/>
                                <a:pt x="14750" y="11555"/>
                                <a:pt x="14758" y="11572"/>
                              </a:cubicBezTo>
                              <a:cubicBezTo>
                                <a:pt x="14773" y="11606"/>
                                <a:pt x="14773" y="11587"/>
                                <a:pt x="14794" y="11572"/>
                              </a:cubicBezTo>
                            </a:path>
                            <a:path w="1071" h="1507">
                              <a:moveTo>
                                <a:pt x="15171" y="10849"/>
                              </a:moveTo>
                              <a:cubicBezTo>
                                <a:pt x="15188" y="10850"/>
                                <a:pt x="15206" y="10850"/>
                                <a:pt x="15223" y="10853"/>
                              </a:cubicBezTo>
                              <a:cubicBezTo>
                                <a:pt x="15248" y="10858"/>
                                <a:pt x="15270" y="10870"/>
                                <a:pt x="15292" y="10884"/>
                              </a:cubicBezTo>
                              <a:cubicBezTo>
                                <a:pt x="15321" y="10902"/>
                                <a:pt x="15351" y="10915"/>
                                <a:pt x="15381" y="10932"/>
                              </a:cubicBezTo>
                              <a:cubicBezTo>
                                <a:pt x="15418" y="10953"/>
                                <a:pt x="15447" y="10983"/>
                                <a:pt x="15474" y="11015"/>
                              </a:cubicBezTo>
                              <a:cubicBezTo>
                                <a:pt x="15489" y="11033"/>
                                <a:pt x="15500" y="11053"/>
                                <a:pt x="15513" y="11072"/>
                              </a:cubicBezTo>
                              <a:cubicBezTo>
                                <a:pt x="15544" y="11118"/>
                                <a:pt x="15577" y="11166"/>
                                <a:pt x="15603" y="11216"/>
                              </a:cubicBezTo>
                              <a:cubicBezTo>
                                <a:pt x="15612" y="11234"/>
                                <a:pt x="15618" y="11250"/>
                                <a:pt x="15622" y="11269"/>
                              </a:cubicBezTo>
                              <a:cubicBezTo>
                                <a:pt x="15626" y="11287"/>
                                <a:pt x="15626" y="11303"/>
                                <a:pt x="15627" y="11321"/>
                              </a:cubicBezTo>
                              <a:cubicBezTo>
                                <a:pt x="15629" y="11368"/>
                                <a:pt x="15622" y="11416"/>
                                <a:pt x="15624" y="11463"/>
                              </a:cubicBezTo>
                              <a:cubicBezTo>
                                <a:pt x="15625" y="11490"/>
                                <a:pt x="15633" y="11495"/>
                                <a:pt x="15615" y="11517"/>
                              </a:cubicBezTo>
                              <a:cubicBezTo>
                                <a:pt x="15595" y="11541"/>
                                <a:pt x="15562" y="11544"/>
                                <a:pt x="15535" y="11556"/>
                              </a:cubicBezTo>
                              <a:cubicBezTo>
                                <a:pt x="15516" y="11565"/>
                                <a:pt x="15501" y="11573"/>
                                <a:pt x="15480" y="11576"/>
                              </a:cubicBezTo>
                              <a:cubicBezTo>
                                <a:pt x="15460" y="11579"/>
                                <a:pt x="15449" y="11575"/>
                                <a:pt x="15429" y="11576"/>
                              </a:cubicBezTo>
                              <a:cubicBezTo>
                                <a:pt x="15388" y="11577"/>
                                <a:pt x="15348" y="11604"/>
                                <a:pt x="15309" y="11604"/>
                              </a:cubicBezTo>
                              <a:cubicBezTo>
                                <a:pt x="15290" y="11604"/>
                                <a:pt x="15272" y="11596"/>
                                <a:pt x="15252" y="11594"/>
                              </a:cubicBezTo>
                              <a:cubicBezTo>
                                <a:pt x="15219" y="11591"/>
                                <a:pt x="15185" y="11586"/>
                                <a:pt x="15152" y="11584"/>
                              </a:cubicBezTo>
                              <a:cubicBezTo>
                                <a:pt x="15135" y="11583"/>
                                <a:pt x="15120" y="11580"/>
                                <a:pt x="15103" y="11579"/>
                              </a:cubicBezTo>
                              <a:cubicBezTo>
                                <a:pt x="15087" y="11578"/>
                                <a:pt x="15071" y="11579"/>
                                <a:pt x="15056" y="11579"/>
                              </a:cubicBezTo>
                              <a:cubicBezTo>
                                <a:pt x="15032" y="11579"/>
                                <a:pt x="15010" y="11579"/>
                                <a:pt x="14987" y="11578"/>
                              </a:cubicBezTo>
                              <a:cubicBezTo>
                                <a:pt x="14959" y="11576"/>
                                <a:pt x="14935" y="11582"/>
                                <a:pt x="14908" y="11585"/>
                              </a:cubicBezTo>
                              <a:cubicBezTo>
                                <a:pt x="14887" y="11587"/>
                                <a:pt x="14873" y="11583"/>
                                <a:pt x="14852" y="11582"/>
                              </a:cubicBezTo>
                              <a:cubicBezTo>
                                <a:pt x="14833" y="11581"/>
                                <a:pt x="14813" y="11583"/>
                                <a:pt x="14797" y="11571"/>
                              </a:cubicBezTo>
                              <a:cubicBezTo>
                                <a:pt x="14767" y="11549"/>
                                <a:pt x="14788" y="11555"/>
                                <a:pt x="14778" y="11524"/>
                              </a:cubicBezTo>
                            </a:path>
                            <a:path w="1071" h="1507">
                              <a:moveTo>
                                <a:pt x="14927" y="10826"/>
                              </a:moveTo>
                              <a:cubicBezTo>
                                <a:pt x="14910" y="10814"/>
                                <a:pt x="14896" y="10810"/>
                                <a:pt x="14876" y="10806"/>
                              </a:cubicBezTo>
                              <a:cubicBezTo>
                                <a:pt x="14858" y="10802"/>
                                <a:pt x="14841" y="10800"/>
                                <a:pt x="14823" y="10798"/>
                              </a:cubicBezTo>
                              <a:cubicBezTo>
                                <a:pt x="14807" y="10796"/>
                                <a:pt x="14792" y="10789"/>
                                <a:pt x="14777" y="10784"/>
                              </a:cubicBezTo>
                              <a:cubicBezTo>
                                <a:pt x="14759" y="10778"/>
                                <a:pt x="14739" y="10772"/>
                                <a:pt x="14720" y="10772"/>
                              </a:cubicBezTo>
                              <a:cubicBezTo>
                                <a:pt x="14698" y="10772"/>
                                <a:pt x="14669" y="10776"/>
                                <a:pt x="14650" y="10787"/>
                              </a:cubicBezTo>
                              <a:cubicBezTo>
                                <a:pt x="14624" y="10802"/>
                                <a:pt x="14609" y="10829"/>
                                <a:pt x="14590" y="10851"/>
                              </a:cubicBezTo>
                              <a:cubicBezTo>
                                <a:pt x="14576" y="10868"/>
                                <a:pt x="14563" y="10876"/>
                                <a:pt x="14558" y="10896"/>
                              </a:cubicBezTo>
                              <a:cubicBezTo>
                                <a:pt x="14582" y="10908"/>
                                <a:pt x="14598" y="10906"/>
                                <a:pt x="14625" y="10906"/>
                              </a:cubicBezTo>
                              <a:cubicBezTo>
                                <a:pt x="14650" y="10906"/>
                                <a:pt x="14673" y="10912"/>
                                <a:pt x="14698" y="10913"/>
                              </a:cubicBezTo>
                              <a:cubicBezTo>
                                <a:pt x="14734" y="10915"/>
                                <a:pt x="14778" y="10917"/>
                                <a:pt x="14812" y="10907"/>
                              </a:cubicBezTo>
                              <a:cubicBezTo>
                                <a:pt x="14843" y="10898"/>
                                <a:pt x="14871" y="10883"/>
                                <a:pt x="14902" y="10874"/>
                              </a:cubicBezTo>
                              <a:cubicBezTo>
                                <a:pt x="14923" y="10868"/>
                                <a:pt x="14938" y="10863"/>
                                <a:pt x="14951" y="10847"/>
                              </a:cubicBezTo>
                            </a:path>
                            <a:path w="1071" h="1507">
                              <a:moveTo>
                                <a:pt x="14938" y="10792"/>
                              </a:moveTo>
                              <a:cubicBezTo>
                                <a:pt x="14916" y="10799"/>
                                <a:pt x="14908" y="10793"/>
                                <a:pt x="14885" y="10784"/>
                              </a:cubicBezTo>
                              <a:cubicBezTo>
                                <a:pt x="14855" y="10772"/>
                                <a:pt x="14829" y="10753"/>
                                <a:pt x="14802" y="10735"/>
                              </a:cubicBezTo>
                              <a:cubicBezTo>
                                <a:pt x="14784" y="10723"/>
                                <a:pt x="14766" y="10718"/>
                                <a:pt x="14744" y="10716"/>
                              </a:cubicBezTo>
                              <a:cubicBezTo>
                                <a:pt x="14722" y="10714"/>
                                <a:pt x="14698" y="10708"/>
                                <a:pt x="14676" y="10710"/>
                              </a:cubicBezTo>
                              <a:cubicBezTo>
                                <a:pt x="14656" y="10712"/>
                                <a:pt x="14641" y="10727"/>
                                <a:pt x="14629" y="10742"/>
                              </a:cubicBezTo>
                              <a:cubicBezTo>
                                <a:pt x="14613" y="10762"/>
                                <a:pt x="14622" y="10774"/>
                                <a:pt x="14641" y="10785"/>
                              </a:cubicBezTo>
                              <a:cubicBezTo>
                                <a:pt x="14664" y="10799"/>
                                <a:pt x="14688" y="10808"/>
                                <a:pt x="14711" y="10821"/>
                              </a:cubicBezTo>
                              <a:cubicBezTo>
                                <a:pt x="14736" y="10835"/>
                                <a:pt x="14762" y="10841"/>
                                <a:pt x="14789" y="10842"/>
                              </a:cubicBezTo>
                            </a:path>
                            <a:path w="1071" h="1507">
                              <a:moveTo>
                                <a:pt x="14926" y="10915"/>
                              </a:moveTo>
                              <a:cubicBezTo>
                                <a:pt x="14928" y="10943"/>
                                <a:pt x="14935" y="10968"/>
                                <a:pt x="14940" y="10996"/>
                              </a:cubicBezTo>
                              <a:cubicBezTo>
                                <a:pt x="14946" y="11031"/>
                                <a:pt x="14952" y="11067"/>
                                <a:pt x="14959" y="11102"/>
                              </a:cubicBezTo>
                              <a:cubicBezTo>
                                <a:pt x="14964" y="11127"/>
                                <a:pt x="14966" y="11147"/>
                                <a:pt x="14976" y="11170"/>
                              </a:cubicBezTo>
                            </a:path>
                            <a:path w="1071" h="1507">
                              <a:moveTo>
                                <a:pt x="14981" y="10873"/>
                              </a:moveTo>
                              <a:cubicBezTo>
                                <a:pt x="15001" y="10887"/>
                                <a:pt x="15018" y="10914"/>
                                <a:pt x="15028" y="10938"/>
                              </a:cubicBezTo>
                              <a:cubicBezTo>
                                <a:pt x="15048" y="10984"/>
                                <a:pt x="15069" y="11029"/>
                                <a:pt x="15091" y="11074"/>
                              </a:cubicBezTo>
                              <a:cubicBezTo>
                                <a:pt x="15111" y="11114"/>
                                <a:pt x="15135" y="11150"/>
                                <a:pt x="15154" y="11190"/>
                              </a:cubicBezTo>
                              <a:cubicBezTo>
                                <a:pt x="15161" y="11206"/>
                                <a:pt x="15163" y="11212"/>
                                <a:pt x="15172" y="11220"/>
                              </a:cubicBezTo>
                            </a:path>
                            <a:path w="1071" h="1507">
                              <a:moveTo>
                                <a:pt x="14885" y="10355"/>
                              </a:moveTo>
                              <a:cubicBezTo>
                                <a:pt x="14894" y="10383"/>
                                <a:pt x="14904" y="10410"/>
                                <a:pt x="14914" y="10438"/>
                              </a:cubicBezTo>
                              <a:cubicBezTo>
                                <a:pt x="14926" y="10472"/>
                                <a:pt x="14936" y="10520"/>
                                <a:pt x="14953" y="10551"/>
                              </a:cubicBezTo>
                              <a:cubicBezTo>
                                <a:pt x="14968" y="10578"/>
                                <a:pt x="14978" y="10598"/>
                                <a:pt x="14982" y="10628"/>
                              </a:cubicBezTo>
                            </a:path>
                            <a:path w="1071" h="1507">
                              <a:moveTo>
                                <a:pt x="15030" y="10294"/>
                              </a:moveTo>
                              <a:cubicBezTo>
                                <a:pt x="15040" y="10330"/>
                                <a:pt x="15039" y="10361"/>
                                <a:pt x="15045" y="10396"/>
                              </a:cubicBezTo>
                              <a:cubicBezTo>
                                <a:pt x="15054" y="10418"/>
                                <a:pt x="15056" y="10426"/>
                                <a:pt x="15050" y="10443"/>
                              </a:cubicBezTo>
                            </a:path>
                            <a:path w="1071" h="1507">
                              <a:moveTo>
                                <a:pt x="15396" y="10184"/>
                              </a:moveTo>
                              <a:cubicBezTo>
                                <a:pt x="15380" y="10173"/>
                                <a:pt x="15366" y="10164"/>
                                <a:pt x="15349" y="10154"/>
                              </a:cubicBezTo>
                              <a:cubicBezTo>
                                <a:pt x="15337" y="10147"/>
                                <a:pt x="15315" y="10125"/>
                                <a:pt x="15300" y="10127"/>
                              </a:cubicBezTo>
                              <a:cubicBezTo>
                                <a:pt x="15275" y="10130"/>
                                <a:pt x="15279" y="10148"/>
                                <a:pt x="15258" y="10162"/>
                              </a:cubicBezTo>
                              <a:cubicBezTo>
                                <a:pt x="15235" y="10178"/>
                                <a:pt x="15231" y="10155"/>
                                <a:pt x="15220" y="10141"/>
                              </a:cubicBezTo>
                              <a:cubicBezTo>
                                <a:pt x="15208" y="10125"/>
                                <a:pt x="15192" y="10112"/>
                                <a:pt x="15178" y="10098"/>
                              </a:cubicBezTo>
                              <a:cubicBezTo>
                                <a:pt x="15164" y="10111"/>
                                <a:pt x="15153" y="10126"/>
                                <a:pt x="15140" y="10140"/>
                              </a:cubicBezTo>
                              <a:cubicBezTo>
                                <a:pt x="15119" y="10162"/>
                                <a:pt x="15113" y="10124"/>
                                <a:pt x="15100" y="10116"/>
                              </a:cubicBezTo>
                              <a:cubicBezTo>
                                <a:pt x="15084" y="10106"/>
                                <a:pt x="15078" y="10127"/>
                                <a:pt x="15071" y="10137"/>
                              </a:cubicBezTo>
                              <a:cubicBezTo>
                                <a:pt x="15051" y="10131"/>
                                <a:pt x="15043" y="10156"/>
                                <a:pt x="15024" y="10141"/>
                              </a:cubicBezTo>
                              <a:cubicBezTo>
                                <a:pt x="15007" y="10128"/>
                                <a:pt x="15006" y="10122"/>
                                <a:pt x="14982" y="10124"/>
                              </a:cubicBezTo>
                              <a:cubicBezTo>
                                <a:pt x="14964" y="10125"/>
                                <a:pt x="14950" y="10139"/>
                                <a:pt x="14933" y="10143"/>
                              </a:cubicBezTo>
                              <a:cubicBezTo>
                                <a:pt x="14921" y="10146"/>
                                <a:pt x="14896" y="10150"/>
                                <a:pt x="14884" y="10149"/>
                              </a:cubicBezTo>
                              <a:cubicBezTo>
                                <a:pt x="14869" y="10147"/>
                                <a:pt x="14855" y="10140"/>
                                <a:pt x="14839" y="10137"/>
                              </a:cubicBezTo>
                              <a:cubicBezTo>
                                <a:pt x="14835" y="10136"/>
                                <a:pt x="14831" y="10134"/>
                                <a:pt x="14827" y="10133"/>
                              </a:cubicBezTo>
                              <a:cubicBezTo>
                                <a:pt x="14822" y="10148"/>
                                <a:pt x="14818" y="10164"/>
                                <a:pt x="14812" y="10179"/>
                              </a:cubicBezTo>
                              <a:cubicBezTo>
                                <a:pt x="14804" y="10199"/>
                                <a:pt x="14803" y="10200"/>
                                <a:pt x="14785" y="10212"/>
                              </a:cubicBezTo>
                            </a:path>
                            <a:path w="1071" h="1507">
                              <a:moveTo>
                                <a:pt x="14801" y="10200"/>
                              </a:moveTo>
                              <a:cubicBezTo>
                                <a:pt x="14782" y="10194"/>
                                <a:pt x="14772" y="10198"/>
                                <a:pt x="14752" y="102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58,10098" coordsize="1071,1507" path="m14830,10542c14836,10561,14840,10580,14847,10599c14854,10615,14857,10620,14861,10630c14858,10608,14854,10589,14846,10567c14838,10546,14827,10525,14817,10504c14802,10473,14780,10447,14765,10416c14758,10402,14751,10387,14745,10372c14724,10320,14714,10266,14705,10211c14703,10198,14701,10186,14699,10173c14722,10175,14729,10171,14752,10185c14770,10196,14783,10214,14798,10229c14813,10244,14831,10256,14844,10272c14856,10287,14867,10304,14879,10319c14893,10299,14907,10280,14918,10257c14929,10234,14937,10212,14952,10191c14962,10177,14978,10154,14991,10143c15000,10134,15002,10131,15011,10133c15017,10152,15023,10171,15028,10191c15033,10211,15036,10233,15047,10251c15057,10267,15073,10287,15094,10277c15115,10267,15119,10235,15132,10219c15148,10199,15160,10190,15185,10185c15198,10181,15202,10179,15210,10185c15203,10204,15192,10224,15188,10244c15181,10277,15190,10262,15197,10288c15221,10278,15237,10274,15259,10257c15288,10235,15310,10208,15344,10192c15364,10183,15380,10176,15400,10188c15423,10201,15421,10215,15420,10237c15419,10259,15409,10283,15403,10304c15397,10324,15391,10346,15380,10364c15365,10390,15347,10415,15331,10441c15313,10470,15299,10494,15287,10526c15275,10558,15268,10599,15251,10628c15240,10648,15226,10649,15207,10658c15191,10666,15175,10672,15159,10680c15129,10695,15126,10708,15112,10736em14887,10667c14898,10686,14901,10706,14908,10727c14913,10742,14919,10764,14937,10766c14958,10768,14965,10769,14984,10784c15000,10797,15015,10807,15033,10816c15050,10824,15076,10832,15095,10828c15120,10823,15137,10800,15154,10784em14953,10817c14935,10840,14914,10860,14894,10882c14877,10901,14866,10923,14852,10944c14842,10959,14831,10973,14820,10987c14803,11009,14787,11030,14773,11054c14763,11071,14754,11089,14745,11107c14726,11147,14715,11187,14708,11230c14705,11247,14697,11266,14698,11283c14699,11307,14707,11332,14711,11356c14714,11378,14718,11399,14722,11421c14725,11437,14727,11453,14731,11469c14735,11485,14740,11501,14744,11517c14748,11535,14750,11555,14758,11572c14773,11606,14773,11587,14794,11572em15171,10849c15188,10850,15206,10850,15223,10853c15248,10858,15270,10870,15292,10884c15321,10902,15351,10915,15381,10932c15418,10953,15447,10983,15474,11015c15489,11033,15500,11053,15513,11072c15544,11118,15577,11166,15603,11216c15612,11234,15618,11250,15622,11269c15626,11287,15626,11303,15627,11321c15629,11368,15622,11416,15624,11463c15625,11490,15633,11495,15615,11517c15595,11541,15562,11544,15535,11556c15516,11565,15501,11573,15480,11576c15460,11579,15449,11575,15429,11576c15388,11577,15348,11604,15309,11604c15290,11604,15272,11596,15252,11594c15219,11591,15185,11586,15152,11584c15135,11583,15120,11580,15103,11579c15087,11578,15071,11579,15056,11579c15032,11579,15010,11579,14987,11578c14959,11576,14935,11582,14908,11585c14887,11587,14873,11583,14852,11582c14833,11581,14813,11583,14797,11571c14767,11549,14788,11555,14778,11524em14927,10826c14910,10814,14896,10810,14876,10806c14858,10802,14841,10800,14823,10798c14807,10796,14792,10789,14777,10784c14759,10778,14739,10772,14720,10772c14698,10772,14669,10776,14650,10787c14624,10802,14609,10829,14590,10851c14576,10868,14563,10876,14558,10896c14582,10908,14598,10906,14625,10906c14650,10906,14673,10912,14698,10913c14734,10915,14778,10917,14812,10907c14843,10898,14871,10883,14902,10874c14923,10868,14938,10863,14951,10847em14938,10792c14916,10799,14908,10793,14885,10784c14855,10772,14829,10753,14802,10735c14784,10723,14766,10718,14744,10716c14722,10714,14698,10708,14676,10710c14656,10712,14641,10727,14629,10742c14613,10762,14622,10774,14641,10785c14664,10799,14688,10808,14711,10821c14736,10835,14762,10841,14789,10842em14926,10915c14928,10943,14935,10968,14940,10996c14946,11031,14952,11067,14959,11102c14964,11127,14966,11147,14976,11170em14981,10873c15001,10887,15018,10914,15028,10938c15048,10984,15069,11029,15091,11074c15111,11114,15135,11150,15154,11190c15161,11206,15163,11212,15172,11220em14885,10355c14894,10383,14904,10410,14914,10438c14926,10472,14936,10520,14953,10551c14968,10578,14978,10598,14982,10628em15030,10294c15040,10330,15039,10361,15045,10396c15054,10418,15056,10426,15050,10443em15396,10184c15380,10173,15366,10164,15349,10154c15337,10147,15315,10125,15300,10127c15275,10130,15279,10148,15258,10162c15235,10178,15231,10155,15220,10141c15208,10125,15192,10112,15178,10098c15164,10111,15153,10126,15140,10140c15119,10162,15113,10124,15100,10116c15084,10106,15078,10127,15071,10137c15051,10131,15043,10156,15024,10141c15007,10128,15006,10122,14982,10124c14964,10125,14950,10139,14933,10143c14921,10146,14896,10150,14884,10149c14869,10147,14855,10140,14839,10137c14835,10136,14831,10134,14827,10133c14822,10148,14818,10164,14812,10179c14804,10199,14803,10200,14785,10212em14801,10200c14782,10194,14772,10198,14752,10201e" stroked="t" o:allowincell="f" style="position:absolute;margin-left:354.75pt;margin-top:256.4pt;width:30.35pt;height:4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4481830</wp:posOffset>
                </wp:positionV>
                <wp:extent cx="87630" cy="264795"/>
                <wp:effectExtent l="6985" t="762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736">
                              <a:moveTo>
                                <a:pt x="13060" y="13508"/>
                              </a:moveTo>
                              <a:cubicBezTo>
                                <a:pt x="13056" y="13494"/>
                                <a:pt x="13055" y="13490"/>
                                <a:pt x="13055" y="13480"/>
                              </a:cubicBezTo>
                              <a:cubicBezTo>
                                <a:pt x="13057" y="13510"/>
                                <a:pt x="13062" y="13539"/>
                                <a:pt x="13063" y="13569"/>
                              </a:cubicBezTo>
                              <a:cubicBezTo>
                                <a:pt x="13064" y="13596"/>
                                <a:pt x="13066" y="13622"/>
                                <a:pt x="13067" y="13649"/>
                              </a:cubicBezTo>
                              <a:cubicBezTo>
                                <a:pt x="13068" y="13673"/>
                                <a:pt x="13070" y="13697"/>
                                <a:pt x="13071" y="13721"/>
                              </a:cubicBezTo>
                              <a:cubicBezTo>
                                <a:pt x="13072" y="13756"/>
                                <a:pt x="13070" y="13790"/>
                                <a:pt x="13069" y="13825"/>
                              </a:cubicBezTo>
                              <a:cubicBezTo>
                                <a:pt x="13068" y="13859"/>
                                <a:pt x="13066" y="13893"/>
                                <a:pt x="13067" y="13927"/>
                              </a:cubicBezTo>
                              <a:cubicBezTo>
                                <a:pt x="13068" y="13964"/>
                                <a:pt x="13070" y="14002"/>
                                <a:pt x="13072" y="14039"/>
                              </a:cubicBezTo>
                              <a:cubicBezTo>
                                <a:pt x="13074" y="14077"/>
                                <a:pt x="13077" y="14116"/>
                                <a:pt x="13079" y="14154"/>
                              </a:cubicBezTo>
                              <a:cubicBezTo>
                                <a:pt x="13080" y="14170"/>
                                <a:pt x="13080" y="14174"/>
                                <a:pt x="13082" y="14184"/>
                              </a:cubicBezTo>
                              <a:cubicBezTo>
                                <a:pt x="13073" y="14156"/>
                                <a:pt x="13072" y="14139"/>
                                <a:pt x="13071" y="14109"/>
                              </a:cubicBezTo>
                            </a:path>
                            <a:path w="243" h="736">
                              <a:moveTo>
                                <a:pt x="13072" y="13539"/>
                              </a:moveTo>
                              <a:cubicBezTo>
                                <a:pt x="13073" y="13526"/>
                                <a:pt x="13073" y="13522"/>
                                <a:pt x="13073" y="13514"/>
                              </a:cubicBezTo>
                              <a:cubicBezTo>
                                <a:pt x="13089" y="13531"/>
                                <a:pt x="13100" y="13548"/>
                                <a:pt x="13111" y="13569"/>
                              </a:cubicBezTo>
                              <a:cubicBezTo>
                                <a:pt x="13127" y="13597"/>
                                <a:pt x="13140" y="13627"/>
                                <a:pt x="13155" y="13656"/>
                              </a:cubicBezTo>
                              <a:cubicBezTo>
                                <a:pt x="13168" y="13680"/>
                                <a:pt x="13178" y="13706"/>
                                <a:pt x="13191" y="13730"/>
                              </a:cubicBezTo>
                              <a:cubicBezTo>
                                <a:pt x="13194" y="13736"/>
                                <a:pt x="13198" y="13741"/>
                                <a:pt x="13201" y="13747"/>
                              </a:cubicBezTo>
                              <a:cubicBezTo>
                                <a:pt x="13201" y="13715"/>
                                <a:pt x="13193" y="13688"/>
                                <a:pt x="13185" y="13657"/>
                              </a:cubicBezTo>
                              <a:cubicBezTo>
                                <a:pt x="13178" y="13627"/>
                                <a:pt x="13168" y="13597"/>
                                <a:pt x="13157" y="13568"/>
                              </a:cubicBezTo>
                              <a:cubicBezTo>
                                <a:pt x="13148" y="13544"/>
                                <a:pt x="13135" y="13521"/>
                                <a:pt x="13123" y="13498"/>
                              </a:cubicBezTo>
                              <a:cubicBezTo>
                                <a:pt x="13115" y="13483"/>
                                <a:pt x="13102" y="13459"/>
                                <a:pt x="13085" y="13452"/>
                              </a:cubicBezTo>
                              <a:cubicBezTo>
                                <a:pt x="13060" y="13441"/>
                                <a:pt x="13049" y="13461"/>
                                <a:pt x="13037" y="13480"/>
                              </a:cubicBezTo>
                              <a:cubicBezTo>
                                <a:pt x="13023" y="13503"/>
                                <a:pt x="13015" y="13531"/>
                                <a:pt x="13008" y="13556"/>
                              </a:cubicBezTo>
                              <a:cubicBezTo>
                                <a:pt x="12995" y="13604"/>
                                <a:pt x="12988" y="13653"/>
                                <a:pt x="12976" y="13701"/>
                              </a:cubicBezTo>
                              <a:cubicBezTo>
                                <a:pt x="12971" y="13719"/>
                                <a:pt x="12969" y="13747"/>
                                <a:pt x="12960" y="137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60,13449" coordsize="243,736" path="m13060,13508c13056,13494,13055,13490,13055,13480c13057,13510,13062,13539,13063,13569c13064,13596,13066,13622,13067,13649c13068,13673,13070,13697,13071,13721c13072,13756,13070,13790,13069,13825c13068,13859,13066,13893,13067,13927c13068,13964,13070,14002,13072,14039c13074,14077,13077,14116,13079,14154c13080,14170,13080,14174,13082,14184c13073,14156,13072,14139,13071,14109em13072,13539c13073,13526,13073,13522,13073,13514c13089,13531,13100,13548,13111,13569c13127,13597,13140,13627,13155,13656c13168,13680,13178,13706,13191,13730c13194,13736,13198,13741,13201,13747c13201,13715,13193,13688,13185,13657c13178,13627,13168,13597,13157,13568c13148,13544,13135,13521,13123,13498c13115,13483,13102,13459,13085,13452c13060,13441,13049,13461,13037,13480c13023,13503,13015,13531,13008,13556c12995,13604,12988,13653,12976,13701c12971,13719,12969,13747,12960,13726e" stroked="t" o:allowincell="f" style="position:absolute;margin-left:339pt;margin-top:352.9pt;width:6.85pt;height:2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3205</wp:posOffset>
                </wp:positionH>
                <wp:positionV relativeFrom="paragraph">
                  <wp:posOffset>4468495</wp:posOffset>
                </wp:positionV>
                <wp:extent cx="96520" cy="271145"/>
                <wp:effectExtent l="6350" t="762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753">
                              <a:moveTo>
                                <a:pt x="12393" y="13477"/>
                              </a:moveTo>
                              <a:cubicBezTo>
                                <a:pt x="12383" y="13467"/>
                                <a:pt x="12381" y="13464"/>
                                <a:pt x="12371" y="13465"/>
                              </a:cubicBezTo>
                              <a:cubicBezTo>
                                <a:pt x="12370" y="13484"/>
                                <a:pt x="12371" y="13502"/>
                                <a:pt x="12371" y="13521"/>
                              </a:cubicBezTo>
                              <a:cubicBezTo>
                                <a:pt x="12371" y="13551"/>
                                <a:pt x="12372" y="13581"/>
                                <a:pt x="12372" y="13611"/>
                              </a:cubicBezTo>
                              <a:cubicBezTo>
                                <a:pt x="12372" y="13646"/>
                                <a:pt x="12372" y="13681"/>
                                <a:pt x="12373" y="13716"/>
                              </a:cubicBezTo>
                              <a:cubicBezTo>
                                <a:pt x="12374" y="13759"/>
                                <a:pt x="12376" y="13801"/>
                                <a:pt x="12377" y="13844"/>
                              </a:cubicBezTo>
                              <a:cubicBezTo>
                                <a:pt x="12378" y="13878"/>
                                <a:pt x="12379" y="13911"/>
                                <a:pt x="12380" y="13945"/>
                              </a:cubicBezTo>
                              <a:cubicBezTo>
                                <a:pt x="12381" y="13981"/>
                                <a:pt x="12384" y="14018"/>
                                <a:pt x="12387" y="14054"/>
                              </a:cubicBezTo>
                              <a:cubicBezTo>
                                <a:pt x="12389" y="14083"/>
                                <a:pt x="12390" y="14112"/>
                                <a:pt x="12394" y="14141"/>
                              </a:cubicBezTo>
                              <a:cubicBezTo>
                                <a:pt x="12396" y="14153"/>
                                <a:pt x="12397" y="14156"/>
                                <a:pt x="12396" y="14164"/>
                              </a:cubicBezTo>
                              <a:cubicBezTo>
                                <a:pt x="12398" y="14143"/>
                                <a:pt x="12398" y="14122"/>
                                <a:pt x="12398" y="14101"/>
                              </a:cubicBezTo>
                            </a:path>
                            <a:path w="268" h="753">
                              <a:moveTo>
                                <a:pt x="12415" y="13491"/>
                              </a:moveTo>
                              <a:cubicBezTo>
                                <a:pt x="12407" y="13480"/>
                                <a:pt x="12405" y="13477"/>
                                <a:pt x="12406" y="13468"/>
                              </a:cubicBezTo>
                              <a:cubicBezTo>
                                <a:pt x="12425" y="13479"/>
                                <a:pt x="12432" y="13492"/>
                                <a:pt x="12441" y="13513"/>
                              </a:cubicBezTo>
                              <a:cubicBezTo>
                                <a:pt x="12451" y="13536"/>
                                <a:pt x="12456" y="13561"/>
                                <a:pt x="12465" y="13584"/>
                              </a:cubicBezTo>
                              <a:cubicBezTo>
                                <a:pt x="12475" y="13610"/>
                                <a:pt x="12483" y="13637"/>
                                <a:pt x="12493" y="13663"/>
                              </a:cubicBezTo>
                              <a:cubicBezTo>
                                <a:pt x="12501" y="13684"/>
                                <a:pt x="12510" y="13701"/>
                                <a:pt x="12525" y="13716"/>
                              </a:cubicBezTo>
                              <a:cubicBezTo>
                                <a:pt x="12526" y="13690"/>
                                <a:pt x="12524" y="13663"/>
                                <a:pt x="12520" y="13637"/>
                              </a:cubicBezTo>
                              <a:cubicBezTo>
                                <a:pt x="12514" y="13604"/>
                                <a:pt x="12506" y="13571"/>
                                <a:pt x="12497" y="13538"/>
                              </a:cubicBezTo>
                              <a:cubicBezTo>
                                <a:pt x="12490" y="13511"/>
                                <a:pt x="12481" y="13483"/>
                                <a:pt x="12467" y="13459"/>
                              </a:cubicBezTo>
                              <a:cubicBezTo>
                                <a:pt x="12455" y="13438"/>
                                <a:pt x="12437" y="13417"/>
                                <a:pt x="12413" y="13412"/>
                              </a:cubicBezTo>
                              <a:cubicBezTo>
                                <a:pt x="12387" y="13407"/>
                                <a:pt x="12364" y="13428"/>
                                <a:pt x="12348" y="13445"/>
                              </a:cubicBezTo>
                              <a:cubicBezTo>
                                <a:pt x="12329" y="13465"/>
                                <a:pt x="12315" y="13489"/>
                                <a:pt x="12303" y="13514"/>
                              </a:cubicBezTo>
                              <a:cubicBezTo>
                                <a:pt x="12290" y="13543"/>
                                <a:pt x="12281" y="13575"/>
                                <a:pt x="12274" y="13606"/>
                              </a:cubicBezTo>
                              <a:cubicBezTo>
                                <a:pt x="12268" y="13632"/>
                                <a:pt x="12260" y="13663"/>
                                <a:pt x="12259" y="13689"/>
                              </a:cubicBezTo>
                              <a:cubicBezTo>
                                <a:pt x="12260" y="13696"/>
                                <a:pt x="12260" y="13702"/>
                                <a:pt x="12261" y="137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59,13412" coordsize="268,753" path="m12393,13477c12383,13467,12381,13464,12371,13465c12370,13484,12371,13502,12371,13521c12371,13551,12372,13581,12372,13611c12372,13646,12372,13681,12373,13716c12374,13759,12376,13801,12377,13844c12378,13878,12379,13911,12380,13945c12381,13981,12384,14018,12387,14054c12389,14083,12390,14112,12394,14141c12396,14153,12397,14156,12396,14164c12398,14143,12398,14122,12398,14101em12415,13491c12407,13480,12405,13477,12406,13468c12425,13479,12432,13492,12441,13513c12451,13536,12456,13561,12465,13584c12475,13610,12483,13637,12493,13663c12501,13684,12510,13701,12525,13716c12526,13690,12524,13663,12520,13637c12514,13604,12506,13571,12497,13538c12490,13511,12481,13483,12467,13459c12455,13438,12437,13417,12413,13412c12387,13407,12364,13428,12348,13445c12329,13465,12315,13489,12303,13514c12290,13543,12281,13575,12274,13606c12268,13632,12260,13663,12259,13689c12260,13696,12260,13702,12261,13709e" stroked="t" o:allowincell="f" style="position:absolute;margin-left:319.15pt;margin-top:351.85pt;width:7.55pt;height:2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6655</wp:posOffset>
                </wp:positionH>
                <wp:positionV relativeFrom="paragraph">
                  <wp:posOffset>4479290</wp:posOffset>
                </wp:positionV>
                <wp:extent cx="89535" cy="23749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659">
                              <a:moveTo>
                                <a:pt x="11449" y="13515"/>
                              </a:moveTo>
                              <a:cubicBezTo>
                                <a:pt x="11448" y="13499"/>
                                <a:pt x="11444" y="13485"/>
                                <a:pt x="11441" y="13469"/>
                              </a:cubicBezTo>
                              <a:cubicBezTo>
                                <a:pt x="11437" y="13450"/>
                                <a:pt x="11436" y="13452"/>
                                <a:pt x="11419" y="13443"/>
                              </a:cubicBezTo>
                              <a:cubicBezTo>
                                <a:pt x="11421" y="13467"/>
                                <a:pt x="11422" y="13493"/>
                                <a:pt x="11428" y="13517"/>
                              </a:cubicBezTo>
                              <a:cubicBezTo>
                                <a:pt x="11433" y="13536"/>
                                <a:pt x="11435" y="13557"/>
                                <a:pt x="11438" y="13577"/>
                              </a:cubicBezTo>
                              <a:cubicBezTo>
                                <a:pt x="11442" y="13606"/>
                                <a:pt x="11445" y="13635"/>
                                <a:pt x="11446" y="13664"/>
                              </a:cubicBezTo>
                              <a:cubicBezTo>
                                <a:pt x="11448" y="13700"/>
                                <a:pt x="11451" y="13736"/>
                                <a:pt x="11454" y="13772"/>
                              </a:cubicBezTo>
                              <a:cubicBezTo>
                                <a:pt x="11459" y="13828"/>
                                <a:pt x="11463" y="13885"/>
                                <a:pt x="11464" y="13942"/>
                              </a:cubicBezTo>
                              <a:cubicBezTo>
                                <a:pt x="11465" y="13975"/>
                                <a:pt x="11464" y="14009"/>
                                <a:pt x="11464" y="14042"/>
                              </a:cubicBezTo>
                              <a:cubicBezTo>
                                <a:pt x="11464" y="14065"/>
                                <a:pt x="11466" y="14082"/>
                                <a:pt x="11455" y="14101"/>
                              </a:cubicBezTo>
                              <a:cubicBezTo>
                                <a:pt x="11444" y="14079"/>
                                <a:pt x="11446" y="14074"/>
                                <a:pt x="11446" y="14048"/>
                              </a:cubicBezTo>
                            </a:path>
                            <a:path w="247" h="659">
                              <a:moveTo>
                                <a:pt x="11560" y="13603"/>
                              </a:moveTo>
                              <a:cubicBezTo>
                                <a:pt x="11566" y="13618"/>
                                <a:pt x="11569" y="13625"/>
                                <a:pt x="11569" y="13641"/>
                              </a:cubicBezTo>
                              <a:cubicBezTo>
                                <a:pt x="11575" y="13669"/>
                                <a:pt x="11563" y="13617"/>
                                <a:pt x="11562" y="13613"/>
                              </a:cubicBezTo>
                              <a:cubicBezTo>
                                <a:pt x="11552" y="13581"/>
                                <a:pt x="11541" y="13550"/>
                                <a:pt x="11528" y="13519"/>
                              </a:cubicBezTo>
                              <a:cubicBezTo>
                                <a:pt x="11522" y="13505"/>
                                <a:pt x="11509" y="13471"/>
                                <a:pt x="11490" y="13470"/>
                              </a:cubicBezTo>
                              <a:cubicBezTo>
                                <a:pt x="11472" y="13469"/>
                                <a:pt x="11437" y="13490"/>
                                <a:pt x="11422" y="13500"/>
                              </a:cubicBezTo>
                              <a:cubicBezTo>
                                <a:pt x="11395" y="13518"/>
                                <a:pt x="11379" y="13540"/>
                                <a:pt x="11365" y="13569"/>
                              </a:cubicBezTo>
                              <a:cubicBezTo>
                                <a:pt x="11354" y="13592"/>
                                <a:pt x="11347" y="13618"/>
                                <a:pt x="11341" y="13643"/>
                              </a:cubicBezTo>
                              <a:cubicBezTo>
                                <a:pt x="11337" y="13659"/>
                                <a:pt x="11331" y="13673"/>
                                <a:pt x="11325" y="13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5,13443" coordsize="247,659" path="m11449,13515c11448,13499,11444,13485,11441,13469c11437,13450,11436,13452,11419,13443c11421,13467,11422,13493,11428,13517c11433,13536,11435,13557,11438,13577c11442,13606,11445,13635,11446,13664c11448,13700,11451,13736,11454,13772c11459,13828,11463,13885,11464,13942c11465,13975,11464,14009,11464,14042c11464,14065,11466,14082,11455,14101c11444,14079,11446,14074,11446,14048em11560,13603c11566,13618,11569,13625,11569,13641c11575,13669,11563,13617,11562,13613c11552,13581,11541,13550,11528,13519c11522,13505,11509,13471,11490,13470c11472,13469,11437,13490,11422,13500c11395,13518,11379,13540,11365,13569c11354,13592,11347,13618,11341,13643c11337,13659,11331,13673,11325,13689e" stroked="t" o:allowincell="f" style="position:absolute;margin-left:292.65pt;margin-top:352.7pt;width:7pt;height:18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5190</wp:posOffset>
                </wp:positionH>
                <wp:positionV relativeFrom="paragraph">
                  <wp:posOffset>4491990</wp:posOffset>
                </wp:positionV>
                <wp:extent cx="87630" cy="224155"/>
                <wp:effectExtent l="6350" t="6985" r="635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623">
                              <a:moveTo>
                                <a:pt x="10611" y="13523"/>
                              </a:moveTo>
                              <a:cubicBezTo>
                                <a:pt x="10610" y="13507"/>
                                <a:pt x="10607" y="13493"/>
                                <a:pt x="10603" y="13477"/>
                              </a:cubicBezTo>
                              <a:cubicBezTo>
                                <a:pt x="10601" y="13496"/>
                                <a:pt x="10603" y="13515"/>
                                <a:pt x="10602" y="13534"/>
                              </a:cubicBezTo>
                              <a:cubicBezTo>
                                <a:pt x="10601" y="13554"/>
                                <a:pt x="10602" y="13574"/>
                                <a:pt x="10603" y="13594"/>
                              </a:cubicBezTo>
                              <a:cubicBezTo>
                                <a:pt x="10606" y="13653"/>
                                <a:pt x="10609" y="13713"/>
                                <a:pt x="10610" y="13772"/>
                              </a:cubicBezTo>
                              <a:cubicBezTo>
                                <a:pt x="10611" y="13816"/>
                                <a:pt x="10612" y="13861"/>
                                <a:pt x="10615" y="13905"/>
                              </a:cubicBezTo>
                              <a:cubicBezTo>
                                <a:pt x="10618" y="13963"/>
                                <a:pt x="10629" y="14024"/>
                                <a:pt x="10627" y="14082"/>
                              </a:cubicBezTo>
                              <a:cubicBezTo>
                                <a:pt x="10626" y="14130"/>
                                <a:pt x="10622" y="14031"/>
                                <a:pt x="10622" y="14025"/>
                              </a:cubicBezTo>
                            </a:path>
                            <a:path w="244" h="623">
                              <a:moveTo>
                                <a:pt x="10734" y="13642"/>
                              </a:moveTo>
                              <a:cubicBezTo>
                                <a:pt x="10743" y="13657"/>
                                <a:pt x="10746" y="13662"/>
                                <a:pt x="10757" y="13668"/>
                              </a:cubicBezTo>
                              <a:cubicBezTo>
                                <a:pt x="10747" y="13678"/>
                                <a:pt x="10745" y="13650"/>
                                <a:pt x="10738" y="13630"/>
                              </a:cubicBezTo>
                              <a:cubicBezTo>
                                <a:pt x="10722" y="13587"/>
                                <a:pt x="10702" y="13543"/>
                                <a:pt x="10668" y="13511"/>
                              </a:cubicBezTo>
                              <a:cubicBezTo>
                                <a:pt x="10650" y="13494"/>
                                <a:pt x="10632" y="13486"/>
                                <a:pt x="10608" y="13487"/>
                              </a:cubicBezTo>
                              <a:cubicBezTo>
                                <a:pt x="10587" y="13488"/>
                                <a:pt x="10571" y="13504"/>
                                <a:pt x="10560" y="13521"/>
                              </a:cubicBezTo>
                              <a:cubicBezTo>
                                <a:pt x="10544" y="13545"/>
                                <a:pt x="10543" y="13572"/>
                                <a:pt x="10532" y="13597"/>
                              </a:cubicBezTo>
                              <a:cubicBezTo>
                                <a:pt x="10524" y="13615"/>
                                <a:pt x="10518" y="13627"/>
                                <a:pt x="10514" y="136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4,13477" coordsize="244,623" path="m10611,13523c10610,13507,10607,13493,10603,13477c10601,13496,10603,13515,10602,13534c10601,13554,10602,13574,10603,13594c10606,13653,10609,13713,10610,13772c10611,13816,10612,13861,10615,13905c10618,13963,10629,14024,10627,14082c10626,14130,10622,14031,10622,14025em10734,13642c10743,13657,10746,13662,10757,13668c10747,13678,10745,13650,10738,13630c10722,13587,10702,13543,10668,13511c10650,13494,10632,13486,10608,13487c10587,13488,10571,13504,10560,13521c10544,13545,10543,13572,10532,13597c10524,13615,10518,13627,10514,13646e" stroked="t" o:allowincell="f" style="position:absolute;margin-left:269.7pt;margin-top:353.7pt;width:6.85pt;height:1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0550</wp:posOffset>
                </wp:positionH>
                <wp:positionV relativeFrom="paragraph">
                  <wp:posOffset>4500880</wp:posOffset>
                </wp:positionV>
                <wp:extent cx="83820" cy="195580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42">
                              <a:moveTo>
                                <a:pt x="9789" y="13583"/>
                              </a:moveTo>
                              <a:cubicBezTo>
                                <a:pt x="9779" y="13566"/>
                                <a:pt x="9777" y="13549"/>
                                <a:pt x="9772" y="13529"/>
                              </a:cubicBezTo>
                              <a:cubicBezTo>
                                <a:pt x="9768" y="13515"/>
                                <a:pt x="9767" y="13511"/>
                                <a:pt x="9764" y="13503"/>
                              </a:cubicBezTo>
                              <a:cubicBezTo>
                                <a:pt x="9766" y="13529"/>
                                <a:pt x="9766" y="13555"/>
                                <a:pt x="9768" y="13581"/>
                              </a:cubicBezTo>
                              <a:cubicBezTo>
                                <a:pt x="9771" y="13621"/>
                                <a:pt x="9772" y="13661"/>
                                <a:pt x="9774" y="13701"/>
                              </a:cubicBezTo>
                              <a:cubicBezTo>
                                <a:pt x="9776" y="13753"/>
                                <a:pt x="9779" y="13806"/>
                                <a:pt x="9780" y="13858"/>
                              </a:cubicBezTo>
                              <a:cubicBezTo>
                                <a:pt x="9781" y="13903"/>
                                <a:pt x="9782" y="13948"/>
                                <a:pt x="9782" y="13993"/>
                              </a:cubicBezTo>
                              <a:cubicBezTo>
                                <a:pt x="9782" y="14010"/>
                                <a:pt x="9782" y="14027"/>
                                <a:pt x="9782" y="14044"/>
                              </a:cubicBezTo>
                              <a:cubicBezTo>
                                <a:pt x="9782" y="14020"/>
                                <a:pt x="9783" y="13997"/>
                                <a:pt x="9786" y="13973"/>
                              </a:cubicBezTo>
                            </a:path>
                            <a:path w="233" h="542">
                              <a:moveTo>
                                <a:pt x="9891" y="13690"/>
                              </a:moveTo>
                              <a:cubicBezTo>
                                <a:pt x="9904" y="13705"/>
                                <a:pt x="9917" y="13717"/>
                                <a:pt x="9928" y="13732"/>
                              </a:cubicBezTo>
                              <a:cubicBezTo>
                                <a:pt x="9920" y="13711"/>
                                <a:pt x="9911" y="13691"/>
                                <a:pt x="9903" y="13671"/>
                              </a:cubicBezTo>
                              <a:cubicBezTo>
                                <a:pt x="9890" y="13640"/>
                                <a:pt x="9878" y="13608"/>
                                <a:pt x="9862" y="13579"/>
                              </a:cubicBezTo>
                              <a:cubicBezTo>
                                <a:pt x="9850" y="13557"/>
                                <a:pt x="9836" y="13528"/>
                                <a:pt x="9813" y="13515"/>
                              </a:cubicBezTo>
                              <a:cubicBezTo>
                                <a:pt x="9795" y="13504"/>
                                <a:pt x="9771" y="13510"/>
                                <a:pt x="9755" y="13521"/>
                              </a:cubicBezTo>
                              <a:cubicBezTo>
                                <a:pt x="9729" y="13539"/>
                                <a:pt x="9720" y="13571"/>
                                <a:pt x="9711" y="13599"/>
                              </a:cubicBezTo>
                              <a:cubicBezTo>
                                <a:pt x="9701" y="13632"/>
                                <a:pt x="9701" y="13660"/>
                                <a:pt x="9698" y="13693"/>
                              </a:cubicBezTo>
                              <a:cubicBezTo>
                                <a:pt x="9697" y="13698"/>
                                <a:pt x="9697" y="13702"/>
                                <a:pt x="9696" y="137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96,13503" coordsize="233,542" path="m9789,13583c9779,13566,9777,13549,9772,13529c9768,13515,9767,13511,9764,13503c9766,13529,9766,13555,9768,13581c9771,13621,9772,13661,9774,13701c9776,13753,9779,13806,9780,13858c9781,13903,9782,13948,9782,13993c9782,14010,9782,14027,9782,14044c9782,14020,9783,13997,9786,13973em9891,13690c9904,13705,9917,13717,9928,13732c9920,13711,9911,13691,9903,13671c9890,13640,9878,13608,9862,13579c9850,13557,9836,13528,9813,13515c9795,13504,9771,13510,9755,13521c9729,13539,9720,13571,9711,13599c9701,13632,9701,13660,9698,13693c9697,13698,9697,13702,9696,13707e" stroked="t" o:allowincell="f" style="position:absolute;margin-left:246.5pt;margin-top:354.4pt;width:6.55pt;height:1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0515</wp:posOffset>
                </wp:positionH>
                <wp:positionV relativeFrom="paragraph">
                  <wp:posOffset>4504690</wp:posOffset>
                </wp:positionV>
                <wp:extent cx="110490" cy="217170"/>
                <wp:effectExtent l="6985" t="6350" r="571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603">
                              <a:moveTo>
                                <a:pt x="9068" y="13549"/>
                              </a:moveTo>
                              <a:cubicBezTo>
                                <a:pt x="9065" y="13537"/>
                                <a:pt x="9062" y="13526"/>
                                <a:pt x="9060" y="13514"/>
                              </a:cubicBezTo>
                              <a:cubicBezTo>
                                <a:pt x="9060" y="13540"/>
                                <a:pt x="9062" y="13565"/>
                                <a:pt x="9062" y="13591"/>
                              </a:cubicBezTo>
                              <a:cubicBezTo>
                                <a:pt x="9063" y="13635"/>
                                <a:pt x="9065" y="13679"/>
                                <a:pt x="9067" y="13723"/>
                              </a:cubicBezTo>
                              <a:cubicBezTo>
                                <a:pt x="9069" y="13780"/>
                                <a:pt x="9073" y="13836"/>
                                <a:pt x="9076" y="13893"/>
                              </a:cubicBezTo>
                              <a:cubicBezTo>
                                <a:pt x="9079" y="13944"/>
                                <a:pt x="9081" y="13996"/>
                                <a:pt x="9084" y="14047"/>
                              </a:cubicBezTo>
                              <a:cubicBezTo>
                                <a:pt x="9086" y="14070"/>
                                <a:pt x="9079" y="14135"/>
                                <a:pt x="9092" y="14116"/>
                              </a:cubicBezTo>
                              <a:cubicBezTo>
                                <a:pt x="9094" y="14100"/>
                                <a:pt x="9095" y="14095"/>
                                <a:pt x="9094" y="14084"/>
                              </a:cubicBezTo>
                            </a:path>
                            <a:path w="307" h="603">
                              <a:moveTo>
                                <a:pt x="9206" y="13735"/>
                              </a:moveTo>
                              <a:cubicBezTo>
                                <a:pt x="9213" y="13751"/>
                                <a:pt x="9219" y="13763"/>
                                <a:pt x="9222" y="13778"/>
                              </a:cubicBezTo>
                              <a:cubicBezTo>
                                <a:pt x="9210" y="13753"/>
                                <a:pt x="9200" y="13729"/>
                                <a:pt x="9188" y="13704"/>
                              </a:cubicBezTo>
                              <a:cubicBezTo>
                                <a:pt x="9169" y="13665"/>
                                <a:pt x="9150" y="13626"/>
                                <a:pt x="9126" y="13590"/>
                              </a:cubicBezTo>
                              <a:cubicBezTo>
                                <a:pt x="9108" y="13563"/>
                                <a:pt x="9087" y="13539"/>
                                <a:pt x="9054" y="13533"/>
                              </a:cubicBezTo>
                              <a:cubicBezTo>
                                <a:pt x="9028" y="13528"/>
                                <a:pt x="9004" y="13538"/>
                                <a:pt x="8983" y="13553"/>
                              </a:cubicBezTo>
                              <a:cubicBezTo>
                                <a:pt x="8956" y="13572"/>
                                <a:pt x="8943" y="13602"/>
                                <a:pt x="8928" y="13630"/>
                              </a:cubicBezTo>
                              <a:cubicBezTo>
                                <a:pt x="8920" y="13645"/>
                                <a:pt x="8918" y="13648"/>
                                <a:pt x="8918" y="136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8,13514" coordsize="307,603" path="m9068,13549c9065,13537,9062,13526,9060,13514c9060,13540,9062,13565,9062,13591c9063,13635,9065,13679,9067,13723c9069,13780,9073,13836,9076,13893c9079,13944,9081,13996,9084,14047c9086,14070,9079,14135,9092,14116c9094,14100,9095,14095,9094,14084em9206,13735c9213,13751,9219,13763,9222,13778c9210,13753,9200,13729,9188,13704c9169,13665,9150,13626,9126,13590c9108,13563,9087,13539,9054,13533c9028,13528,9004,13538,8983,13553c8956,13572,8943,13602,8928,13630c8920,13645,8918,13648,8918,13659e" stroked="t" o:allowincell="f" style="position:absolute;margin-left:224.45pt;margin-top:354.7pt;width:8.65pt;height:17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2855</wp:posOffset>
                </wp:positionH>
                <wp:positionV relativeFrom="paragraph">
                  <wp:posOffset>4485005</wp:posOffset>
                </wp:positionV>
                <wp:extent cx="107315" cy="222885"/>
                <wp:effectExtent l="6350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618">
                              <a:moveTo>
                                <a:pt x="8120" y="13468"/>
                              </a:moveTo>
                              <a:cubicBezTo>
                                <a:pt x="8116" y="13465"/>
                                <a:pt x="8113" y="13462"/>
                                <a:pt x="8109" y="13459"/>
                              </a:cubicBezTo>
                              <a:cubicBezTo>
                                <a:pt x="8105" y="13479"/>
                                <a:pt x="8109" y="13491"/>
                                <a:pt x="8113" y="13511"/>
                              </a:cubicBezTo>
                              <a:cubicBezTo>
                                <a:pt x="8117" y="13532"/>
                                <a:pt x="8118" y="13554"/>
                                <a:pt x="8121" y="13575"/>
                              </a:cubicBezTo>
                              <a:cubicBezTo>
                                <a:pt x="8125" y="13602"/>
                                <a:pt x="8132" y="13628"/>
                                <a:pt x="8135" y="13655"/>
                              </a:cubicBezTo>
                              <a:cubicBezTo>
                                <a:pt x="8137" y="13673"/>
                                <a:pt x="8138" y="13691"/>
                                <a:pt x="8141" y="13708"/>
                              </a:cubicBezTo>
                              <a:cubicBezTo>
                                <a:pt x="8145" y="13731"/>
                                <a:pt x="8152" y="13754"/>
                                <a:pt x="8155" y="13777"/>
                              </a:cubicBezTo>
                              <a:cubicBezTo>
                                <a:pt x="8158" y="13800"/>
                                <a:pt x="8158" y="13824"/>
                                <a:pt x="8158" y="13847"/>
                              </a:cubicBezTo>
                              <a:cubicBezTo>
                                <a:pt x="8158" y="13865"/>
                                <a:pt x="8159" y="13882"/>
                                <a:pt x="8160" y="13900"/>
                              </a:cubicBezTo>
                              <a:cubicBezTo>
                                <a:pt x="8162" y="13928"/>
                                <a:pt x="8167" y="13956"/>
                                <a:pt x="8168" y="13984"/>
                              </a:cubicBezTo>
                              <a:cubicBezTo>
                                <a:pt x="8169" y="14015"/>
                                <a:pt x="8167" y="14045"/>
                                <a:pt x="8167" y="14076"/>
                              </a:cubicBezTo>
                              <a:cubicBezTo>
                                <a:pt x="8162" y="14053"/>
                                <a:pt x="8161" y="14046"/>
                                <a:pt x="8163" y="14022"/>
                              </a:cubicBezTo>
                            </a:path>
                            <a:path w="299" h="618">
                              <a:moveTo>
                                <a:pt x="8150" y="13521"/>
                              </a:moveTo>
                              <a:cubicBezTo>
                                <a:pt x="8149" y="13517"/>
                                <a:pt x="8148" y="13513"/>
                                <a:pt x="8147" y="13509"/>
                              </a:cubicBezTo>
                              <a:cubicBezTo>
                                <a:pt x="8154" y="13530"/>
                                <a:pt x="8170" y="13535"/>
                                <a:pt x="8188" y="13551"/>
                              </a:cubicBezTo>
                              <a:cubicBezTo>
                                <a:pt x="8208" y="13568"/>
                                <a:pt x="8223" y="13589"/>
                                <a:pt x="8237" y="13611"/>
                              </a:cubicBezTo>
                              <a:cubicBezTo>
                                <a:pt x="8249" y="13630"/>
                                <a:pt x="8259" y="13649"/>
                                <a:pt x="8269" y="13669"/>
                              </a:cubicBezTo>
                              <a:cubicBezTo>
                                <a:pt x="8278" y="13687"/>
                                <a:pt x="8286" y="13706"/>
                                <a:pt x="8294" y="13725"/>
                              </a:cubicBezTo>
                              <a:cubicBezTo>
                                <a:pt x="8301" y="13740"/>
                                <a:pt x="8303" y="13743"/>
                                <a:pt x="8306" y="13753"/>
                              </a:cubicBezTo>
                              <a:cubicBezTo>
                                <a:pt x="8301" y="13735"/>
                                <a:pt x="8296" y="13717"/>
                                <a:pt x="8289" y="13699"/>
                              </a:cubicBezTo>
                              <a:cubicBezTo>
                                <a:pt x="8283" y="13683"/>
                                <a:pt x="8276" y="13667"/>
                                <a:pt x="8271" y="13651"/>
                              </a:cubicBezTo>
                              <a:cubicBezTo>
                                <a:pt x="8266" y="13636"/>
                                <a:pt x="8261" y="13621"/>
                                <a:pt x="8255" y="13606"/>
                              </a:cubicBezTo>
                              <a:cubicBezTo>
                                <a:pt x="8245" y="13583"/>
                                <a:pt x="8233" y="13563"/>
                                <a:pt x="8218" y="13543"/>
                              </a:cubicBezTo>
                              <a:cubicBezTo>
                                <a:pt x="8206" y="13527"/>
                                <a:pt x="8189" y="13508"/>
                                <a:pt x="8171" y="13498"/>
                              </a:cubicBezTo>
                              <a:cubicBezTo>
                                <a:pt x="8147" y="13485"/>
                                <a:pt x="8129" y="13503"/>
                                <a:pt x="8114" y="13520"/>
                              </a:cubicBezTo>
                              <a:cubicBezTo>
                                <a:pt x="8097" y="13539"/>
                                <a:pt x="8085" y="13557"/>
                                <a:pt x="8076" y="13581"/>
                              </a:cubicBezTo>
                              <a:cubicBezTo>
                                <a:pt x="8068" y="13602"/>
                                <a:pt x="8062" y="13623"/>
                                <a:pt x="8057" y="13645"/>
                              </a:cubicBezTo>
                              <a:cubicBezTo>
                                <a:pt x="8051" y="13669"/>
                                <a:pt x="8047" y="13687"/>
                                <a:pt x="8034" y="13708"/>
                              </a:cubicBezTo>
                              <a:cubicBezTo>
                                <a:pt x="8020" y="13730"/>
                                <a:pt x="7996" y="13738"/>
                                <a:pt x="8025" y="137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08,13459" coordsize="299,618" path="m8120,13468c8116,13465,8113,13462,8109,13459c8105,13479,8109,13491,8113,13511c8117,13532,8118,13554,8121,13575c8125,13602,8132,13628,8135,13655c8137,13673,8138,13691,8141,13708c8145,13731,8152,13754,8155,13777c8158,13800,8158,13824,8158,13847c8158,13865,8159,13882,8160,13900c8162,13928,8167,13956,8168,13984c8169,14015,8167,14045,8167,14076c8162,14053,8161,14046,8163,14022em8150,13521c8149,13517,8148,13513,8147,13509c8154,13530,8170,13535,8188,13551c8208,13568,8223,13589,8237,13611c8249,13630,8259,13649,8269,13669c8278,13687,8286,13706,8294,13725c8301,13740,8303,13743,8306,13753c8301,13735,8296,13717,8289,13699c8283,13683,8276,13667,8271,13651c8266,13636,8261,13621,8255,13606c8245,13583,8233,13563,8218,13543c8206,13527,8189,13508,8171,13498c8147,13485,8129,13503,8114,13520c8097,13539,8085,13557,8076,13581c8068,13602,8062,13623,8057,13645c8051,13669,8047,13687,8034,13708c8020,13730,7996,13738,8025,13744e" stroked="t" o:allowincell="f" style="position:absolute;margin-left:198.65pt;margin-top:353.15pt;width:8.4pt;height:17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2505</wp:posOffset>
                </wp:positionH>
                <wp:positionV relativeFrom="paragraph">
                  <wp:posOffset>4486910</wp:posOffset>
                </wp:positionV>
                <wp:extent cx="89535" cy="20256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562">
                              <a:moveTo>
                                <a:pt x="7367" y="13488"/>
                              </a:moveTo>
                              <a:cubicBezTo>
                                <a:pt x="7361" y="13476"/>
                                <a:pt x="7359" y="13473"/>
                                <a:pt x="7358" y="13464"/>
                              </a:cubicBezTo>
                              <a:cubicBezTo>
                                <a:pt x="7353" y="13496"/>
                                <a:pt x="7357" y="13527"/>
                                <a:pt x="7358" y="13559"/>
                              </a:cubicBezTo>
                              <a:cubicBezTo>
                                <a:pt x="7359" y="13579"/>
                                <a:pt x="7360" y="13599"/>
                                <a:pt x="7361" y="13619"/>
                              </a:cubicBezTo>
                              <a:cubicBezTo>
                                <a:pt x="7362" y="13642"/>
                                <a:pt x="7362" y="13664"/>
                                <a:pt x="7362" y="13687"/>
                              </a:cubicBezTo>
                              <a:cubicBezTo>
                                <a:pt x="7362" y="13704"/>
                                <a:pt x="7363" y="13722"/>
                                <a:pt x="7361" y="13739"/>
                              </a:cubicBezTo>
                              <a:cubicBezTo>
                                <a:pt x="7359" y="13757"/>
                                <a:pt x="7358" y="13776"/>
                                <a:pt x="7359" y="13794"/>
                              </a:cubicBezTo>
                              <a:cubicBezTo>
                                <a:pt x="7361" y="13820"/>
                                <a:pt x="7362" y="13847"/>
                                <a:pt x="7365" y="13873"/>
                              </a:cubicBezTo>
                              <a:cubicBezTo>
                                <a:pt x="7368" y="13902"/>
                                <a:pt x="7370" y="13930"/>
                                <a:pt x="7370" y="13959"/>
                              </a:cubicBezTo>
                              <a:cubicBezTo>
                                <a:pt x="7370" y="13965"/>
                                <a:pt x="7365" y="14023"/>
                                <a:pt x="7368" y="14025"/>
                              </a:cubicBezTo>
                              <a:cubicBezTo>
                                <a:pt x="7372" y="14023"/>
                                <a:pt x="7376" y="14021"/>
                                <a:pt x="7380" y="14019"/>
                              </a:cubicBezTo>
                            </a:path>
                            <a:path w="248" h="562">
                              <a:moveTo>
                                <a:pt x="7433" y="13553"/>
                              </a:moveTo>
                              <a:cubicBezTo>
                                <a:pt x="7431" y="13522"/>
                                <a:pt x="7448" y="13563"/>
                                <a:pt x="7453" y="13575"/>
                              </a:cubicBezTo>
                              <a:cubicBezTo>
                                <a:pt x="7463" y="13597"/>
                                <a:pt x="7472" y="13620"/>
                                <a:pt x="7480" y="13643"/>
                              </a:cubicBezTo>
                              <a:cubicBezTo>
                                <a:pt x="7490" y="13671"/>
                                <a:pt x="7500" y="13700"/>
                                <a:pt x="7509" y="13728"/>
                              </a:cubicBezTo>
                              <a:cubicBezTo>
                                <a:pt x="7516" y="13748"/>
                                <a:pt x="7523" y="13770"/>
                                <a:pt x="7528" y="13791"/>
                              </a:cubicBezTo>
                              <a:cubicBezTo>
                                <a:pt x="7529" y="13796"/>
                                <a:pt x="7530" y="13802"/>
                                <a:pt x="7531" y="13807"/>
                              </a:cubicBezTo>
                              <a:cubicBezTo>
                                <a:pt x="7532" y="13784"/>
                                <a:pt x="7528" y="13764"/>
                                <a:pt x="7522" y="13742"/>
                              </a:cubicBezTo>
                              <a:cubicBezTo>
                                <a:pt x="7516" y="13718"/>
                                <a:pt x="7510" y="13693"/>
                                <a:pt x="7503" y="13669"/>
                              </a:cubicBezTo>
                              <a:cubicBezTo>
                                <a:pt x="7494" y="13635"/>
                                <a:pt x="7484" y="13602"/>
                                <a:pt x="7471" y="13569"/>
                              </a:cubicBezTo>
                              <a:cubicBezTo>
                                <a:pt x="7463" y="13549"/>
                                <a:pt x="7453" y="13528"/>
                                <a:pt x="7435" y="13515"/>
                              </a:cubicBezTo>
                              <a:cubicBezTo>
                                <a:pt x="7416" y="13502"/>
                                <a:pt x="7400" y="13512"/>
                                <a:pt x="7388" y="13526"/>
                              </a:cubicBezTo>
                              <a:cubicBezTo>
                                <a:pt x="7373" y="13543"/>
                                <a:pt x="7355" y="13557"/>
                                <a:pt x="7344" y="13577"/>
                              </a:cubicBezTo>
                              <a:cubicBezTo>
                                <a:pt x="7330" y="13601"/>
                                <a:pt x="7321" y="13629"/>
                                <a:pt x="7313" y="13655"/>
                              </a:cubicBezTo>
                              <a:cubicBezTo>
                                <a:pt x="7302" y="13691"/>
                                <a:pt x="7297" y="13727"/>
                                <a:pt x="7294" y="13764"/>
                              </a:cubicBezTo>
                              <a:cubicBezTo>
                                <a:pt x="7292" y="13787"/>
                                <a:pt x="7310" y="13844"/>
                                <a:pt x="7291" y="13832"/>
                              </a:cubicBezTo>
                              <a:cubicBezTo>
                                <a:pt x="7287" y="13819"/>
                                <a:pt x="7285" y="13815"/>
                                <a:pt x="7285" y="138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85,13464" coordsize="248,562" path="m7367,13488c7361,13476,7359,13473,7358,13464c7353,13496,7357,13527,7358,13559c7359,13579,7360,13599,7361,13619c7362,13642,7362,13664,7362,13687c7362,13704,7363,13722,7361,13739c7359,13757,7358,13776,7359,13794c7361,13820,7362,13847,7365,13873c7368,13902,7370,13930,7370,13959c7370,13965,7365,14023,7368,14025c7372,14023,7376,14021,7380,14019em7433,13553c7431,13522,7448,13563,7453,13575c7463,13597,7472,13620,7480,13643c7490,13671,7500,13700,7509,13728c7516,13748,7523,13770,7528,13791c7529,13796,7530,13802,7531,13807c7532,13784,7528,13764,7522,13742c7516,13718,7510,13693,7503,13669c7494,13635,7484,13602,7471,13569c7463,13549,7453,13528,7435,13515c7416,13502,7400,13512,7388,13526c7373,13543,7355,13557,7344,13577c7330,13601,7321,13629,7313,13655c7302,13691,7297,13727,7294,13764c7292,13787,7310,13844,7291,13832c7287,13819,7285,13815,7285,13806e" stroked="t" o:allowincell="f" style="position:absolute;margin-left:178.15pt;margin-top:353.3pt;width:7pt;height:1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3180</wp:posOffset>
                </wp:positionH>
                <wp:positionV relativeFrom="paragraph">
                  <wp:posOffset>4229100</wp:posOffset>
                </wp:positionV>
                <wp:extent cx="4445" cy="8191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27">
                              <a:moveTo>
                                <a:pt x="11715" y="12749"/>
                              </a:moveTo>
                              <a:cubicBezTo>
                                <a:pt x="11711" y="12749"/>
                                <a:pt x="11708" y="12748"/>
                                <a:pt x="11704" y="12748"/>
                              </a:cubicBezTo>
                              <a:cubicBezTo>
                                <a:pt x="11708" y="12762"/>
                                <a:pt x="11713" y="12779"/>
                                <a:pt x="11714" y="12794"/>
                              </a:cubicBezTo>
                              <a:cubicBezTo>
                                <a:pt x="11716" y="12822"/>
                                <a:pt x="11713" y="12851"/>
                                <a:pt x="11712" y="12879"/>
                              </a:cubicBezTo>
                              <a:cubicBezTo>
                                <a:pt x="11711" y="12899"/>
                                <a:pt x="11710" y="12918"/>
                                <a:pt x="11710" y="12938"/>
                              </a:cubicBezTo>
                              <a:cubicBezTo>
                                <a:pt x="11710" y="12955"/>
                                <a:pt x="11710" y="12958"/>
                                <a:pt x="11704" y="12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4,12748" coordsize="12,227" path="m11715,12749c11711,12749,11708,12748,11704,12748c11708,12762,11713,12779,11714,12794c11716,12822,11713,12851,11712,12879c11711,12899,11710,12918,11710,12938c11710,12955,11710,12958,11704,12974e" stroked="t" o:allowincell="f" style="position:absolute;margin-left:303.4pt;margin-top:333pt;width:0.3pt;height: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6190</wp:posOffset>
                </wp:positionH>
                <wp:positionV relativeFrom="paragraph">
                  <wp:posOffset>4117340</wp:posOffset>
                </wp:positionV>
                <wp:extent cx="995680" cy="219075"/>
                <wp:effectExtent l="6350" t="6985" r="698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6" h="608">
                              <a:moveTo>
                                <a:pt x="11740" y="12613"/>
                              </a:moveTo>
                              <a:cubicBezTo>
                                <a:pt x="11734" y="12597"/>
                                <a:pt x="11731" y="12581"/>
                                <a:pt x="11727" y="12564"/>
                              </a:cubicBezTo>
                              <a:cubicBezTo>
                                <a:pt x="11726" y="12561"/>
                                <a:pt x="11726" y="12557"/>
                                <a:pt x="11725" y="12554"/>
                              </a:cubicBezTo>
                              <a:cubicBezTo>
                                <a:pt x="11730" y="12572"/>
                                <a:pt x="11728" y="12587"/>
                                <a:pt x="11728" y="12606"/>
                              </a:cubicBezTo>
                              <a:cubicBezTo>
                                <a:pt x="11728" y="12632"/>
                                <a:pt x="11727" y="12658"/>
                                <a:pt x="11729" y="12684"/>
                              </a:cubicBezTo>
                              <a:cubicBezTo>
                                <a:pt x="11730" y="12702"/>
                                <a:pt x="11735" y="12718"/>
                                <a:pt x="11740" y="12735"/>
                              </a:cubicBezTo>
                              <a:cubicBezTo>
                                <a:pt x="11747" y="12757"/>
                                <a:pt x="11750" y="12775"/>
                                <a:pt x="11751" y="12798"/>
                              </a:cubicBezTo>
                              <a:cubicBezTo>
                                <a:pt x="11752" y="12815"/>
                                <a:pt x="11748" y="12832"/>
                                <a:pt x="11746" y="12849"/>
                              </a:cubicBezTo>
                            </a:path>
                            <a:path w="2766" h="608">
                              <a:moveTo>
                                <a:pt x="11863" y="12569"/>
                              </a:moveTo>
                              <a:cubicBezTo>
                                <a:pt x="11868" y="12570"/>
                                <a:pt x="11872" y="12572"/>
                                <a:pt x="11877" y="12573"/>
                              </a:cubicBezTo>
                              <a:cubicBezTo>
                                <a:pt x="11858" y="12581"/>
                                <a:pt x="11842" y="12588"/>
                                <a:pt x="11821" y="12590"/>
                              </a:cubicBezTo>
                              <a:cubicBezTo>
                                <a:pt x="11802" y="12592"/>
                                <a:pt x="11782" y="12592"/>
                                <a:pt x="11763" y="12594"/>
                              </a:cubicBezTo>
                              <a:cubicBezTo>
                                <a:pt x="11747" y="12596"/>
                                <a:pt x="11730" y="12600"/>
                                <a:pt x="11714" y="12603"/>
                              </a:cubicBezTo>
                              <a:cubicBezTo>
                                <a:pt x="11698" y="12606"/>
                                <a:pt x="11681" y="12607"/>
                                <a:pt x="11665" y="12611"/>
                              </a:cubicBezTo>
                              <a:cubicBezTo>
                                <a:pt x="11645" y="12615"/>
                                <a:pt x="11633" y="12622"/>
                                <a:pt x="11615" y="12631"/>
                              </a:cubicBezTo>
                              <a:cubicBezTo>
                                <a:pt x="11601" y="12637"/>
                                <a:pt x="11597" y="12640"/>
                                <a:pt x="11588" y="12635"/>
                              </a:cubicBezTo>
                            </a:path>
                            <a:path w="2766" h="608">
                              <a:moveTo>
                                <a:pt x="11903" y="12995"/>
                              </a:moveTo>
                              <a:cubicBezTo>
                                <a:pt x="11884" y="12991"/>
                                <a:pt x="11874" y="12989"/>
                                <a:pt x="11854" y="12992"/>
                              </a:cubicBezTo>
                              <a:cubicBezTo>
                                <a:pt x="11834" y="12995"/>
                                <a:pt x="11815" y="13002"/>
                                <a:pt x="11795" y="13007"/>
                              </a:cubicBezTo>
                              <a:cubicBezTo>
                                <a:pt x="11779" y="13011"/>
                                <a:pt x="11764" y="13016"/>
                                <a:pt x="11748" y="13019"/>
                              </a:cubicBezTo>
                              <a:cubicBezTo>
                                <a:pt x="11731" y="13023"/>
                                <a:pt x="11716" y="13026"/>
                                <a:pt x="11699" y="13028"/>
                              </a:cubicBezTo>
                              <a:cubicBezTo>
                                <a:pt x="11684" y="13030"/>
                                <a:pt x="11668" y="13034"/>
                                <a:pt x="11653" y="13036"/>
                              </a:cubicBezTo>
                              <a:cubicBezTo>
                                <a:pt x="11631" y="13038"/>
                                <a:pt x="11608" y="13040"/>
                                <a:pt x="11586" y="13039"/>
                              </a:cubicBezTo>
                              <a:cubicBezTo>
                                <a:pt x="11571" y="13038"/>
                                <a:pt x="11568" y="13037"/>
                                <a:pt x="11588" y="13028"/>
                              </a:cubicBezTo>
                            </a:path>
                            <a:path w="2766" h="608">
                              <a:moveTo>
                                <a:pt x="12252" y="12788"/>
                              </a:moveTo>
                              <a:cubicBezTo>
                                <a:pt x="12249" y="12768"/>
                                <a:pt x="12241" y="12772"/>
                                <a:pt x="12219" y="12770"/>
                              </a:cubicBezTo>
                              <a:cubicBezTo>
                                <a:pt x="12198" y="12768"/>
                                <a:pt x="12175" y="12767"/>
                                <a:pt x="12154" y="12770"/>
                              </a:cubicBezTo>
                              <a:cubicBezTo>
                                <a:pt x="12128" y="12773"/>
                                <a:pt x="12108" y="12778"/>
                                <a:pt x="12091" y="12798"/>
                              </a:cubicBezTo>
                              <a:cubicBezTo>
                                <a:pt x="12083" y="12807"/>
                                <a:pt x="12075" y="12832"/>
                                <a:pt x="12084" y="12843"/>
                              </a:cubicBezTo>
                              <a:cubicBezTo>
                                <a:pt x="12096" y="12858"/>
                                <a:pt x="12121" y="12853"/>
                                <a:pt x="12137" y="12858"/>
                              </a:cubicBezTo>
                              <a:cubicBezTo>
                                <a:pt x="12160" y="12865"/>
                                <a:pt x="12184" y="12875"/>
                                <a:pt x="12206" y="12885"/>
                              </a:cubicBezTo>
                              <a:cubicBezTo>
                                <a:pt x="12233" y="12897"/>
                                <a:pt x="12260" y="12902"/>
                                <a:pt x="12282" y="12923"/>
                              </a:cubicBezTo>
                              <a:cubicBezTo>
                                <a:pt x="12301" y="12941"/>
                                <a:pt x="12322" y="12967"/>
                                <a:pt x="12310" y="12994"/>
                              </a:cubicBezTo>
                              <a:cubicBezTo>
                                <a:pt x="12299" y="13019"/>
                                <a:pt x="12267" y="13022"/>
                                <a:pt x="12244" y="13026"/>
                              </a:cubicBezTo>
                              <a:cubicBezTo>
                                <a:pt x="12217" y="13031"/>
                                <a:pt x="12189" y="13034"/>
                                <a:pt x="12162" y="13037"/>
                              </a:cubicBezTo>
                              <a:cubicBezTo>
                                <a:pt x="12143" y="13039"/>
                                <a:pt x="12114" y="13061"/>
                                <a:pt x="12106" y="13044"/>
                              </a:cubicBezTo>
                              <a:cubicBezTo>
                                <a:pt x="12107" y="13040"/>
                                <a:pt x="12109" y="13036"/>
                                <a:pt x="12110" y="13032"/>
                              </a:cubicBezTo>
                            </a:path>
                            <a:path w="2766" h="608">
                              <a:moveTo>
                                <a:pt x="12477" y="12920"/>
                              </a:moveTo>
                              <a:cubicBezTo>
                                <a:pt x="12488" y="12937"/>
                                <a:pt x="12483" y="12900"/>
                                <a:pt x="12487" y="12884"/>
                              </a:cubicBezTo>
                              <a:cubicBezTo>
                                <a:pt x="12491" y="12867"/>
                                <a:pt x="12498" y="12846"/>
                                <a:pt x="12514" y="12837"/>
                              </a:cubicBezTo>
                              <a:cubicBezTo>
                                <a:pt x="12533" y="12826"/>
                                <a:pt x="12555" y="12827"/>
                                <a:pt x="12573" y="12839"/>
                              </a:cubicBezTo>
                              <a:cubicBezTo>
                                <a:pt x="12595" y="12853"/>
                                <a:pt x="12613" y="12877"/>
                                <a:pt x="12623" y="12901"/>
                              </a:cubicBezTo>
                              <a:cubicBezTo>
                                <a:pt x="12635" y="12928"/>
                                <a:pt x="12639" y="12960"/>
                                <a:pt x="12635" y="12989"/>
                              </a:cubicBezTo>
                              <a:cubicBezTo>
                                <a:pt x="12631" y="13016"/>
                                <a:pt x="12617" y="13041"/>
                                <a:pt x="12587" y="13043"/>
                              </a:cubicBezTo>
                              <a:cubicBezTo>
                                <a:pt x="12551" y="13046"/>
                                <a:pt x="12530" y="13019"/>
                                <a:pt x="12506" y="12999"/>
                              </a:cubicBezTo>
                              <a:cubicBezTo>
                                <a:pt x="12477" y="12974"/>
                                <a:pt x="12455" y="12945"/>
                                <a:pt x="12462" y="12903"/>
                              </a:cubicBezTo>
                              <a:cubicBezTo>
                                <a:pt x="12465" y="12897"/>
                                <a:pt x="12467" y="12890"/>
                                <a:pt x="12470" y="12884"/>
                              </a:cubicBezTo>
                            </a:path>
                            <a:path w="2766" h="608">
                              <a:moveTo>
                                <a:pt x="12702" y="12454"/>
                              </a:moveTo>
                              <a:cubicBezTo>
                                <a:pt x="12693" y="12423"/>
                                <a:pt x="12710" y="12485"/>
                                <a:pt x="12712" y="12493"/>
                              </a:cubicBezTo>
                              <a:cubicBezTo>
                                <a:pt x="12720" y="12521"/>
                                <a:pt x="12727" y="12550"/>
                                <a:pt x="12734" y="12579"/>
                              </a:cubicBezTo>
                              <a:cubicBezTo>
                                <a:pt x="12744" y="12620"/>
                                <a:pt x="12754" y="12662"/>
                                <a:pt x="12762" y="12704"/>
                              </a:cubicBezTo>
                              <a:cubicBezTo>
                                <a:pt x="12772" y="12755"/>
                                <a:pt x="12784" y="12806"/>
                                <a:pt x="12795" y="12857"/>
                              </a:cubicBezTo>
                              <a:cubicBezTo>
                                <a:pt x="12802" y="12889"/>
                                <a:pt x="12809" y="12920"/>
                                <a:pt x="12815" y="12952"/>
                              </a:cubicBezTo>
                              <a:cubicBezTo>
                                <a:pt x="12820" y="12979"/>
                                <a:pt x="12825" y="13007"/>
                                <a:pt x="12830" y="13034"/>
                              </a:cubicBezTo>
                              <a:cubicBezTo>
                                <a:pt x="12831" y="13019"/>
                                <a:pt x="12832" y="13008"/>
                                <a:pt x="12831" y="12993"/>
                              </a:cubicBezTo>
                            </a:path>
                            <a:path w="2766" h="608">
                              <a:moveTo>
                                <a:pt x="12994" y="12905"/>
                              </a:moveTo>
                              <a:cubicBezTo>
                                <a:pt x="12992" y="12909"/>
                                <a:pt x="12991" y="12914"/>
                                <a:pt x="12989" y="12918"/>
                              </a:cubicBezTo>
                              <a:cubicBezTo>
                                <a:pt x="12983" y="12901"/>
                                <a:pt x="12982" y="12885"/>
                                <a:pt x="12988" y="12867"/>
                              </a:cubicBezTo>
                              <a:cubicBezTo>
                                <a:pt x="12994" y="12850"/>
                                <a:pt x="13007" y="12816"/>
                                <a:pt x="13032" y="12827"/>
                              </a:cubicBezTo>
                              <a:cubicBezTo>
                                <a:pt x="13055" y="12838"/>
                                <a:pt x="13070" y="12871"/>
                                <a:pt x="13079" y="12894"/>
                              </a:cubicBezTo>
                              <a:cubicBezTo>
                                <a:pt x="13087" y="12916"/>
                                <a:pt x="13089" y="12936"/>
                                <a:pt x="13088" y="12959"/>
                              </a:cubicBezTo>
                              <a:cubicBezTo>
                                <a:pt x="13087" y="12979"/>
                                <a:pt x="13082" y="12999"/>
                                <a:pt x="13067" y="13013"/>
                              </a:cubicBezTo>
                              <a:cubicBezTo>
                                <a:pt x="13055" y="13025"/>
                                <a:pt x="13038" y="13030"/>
                                <a:pt x="13021" y="13025"/>
                              </a:cubicBezTo>
                              <a:cubicBezTo>
                                <a:pt x="12997" y="13017"/>
                                <a:pt x="12991" y="12997"/>
                                <a:pt x="12987" y="12976"/>
                              </a:cubicBezTo>
                              <a:cubicBezTo>
                                <a:pt x="12982" y="12946"/>
                                <a:pt x="12984" y="12919"/>
                                <a:pt x="12988" y="12889"/>
                              </a:cubicBezTo>
                            </a:path>
                            <a:path w="2766" h="608">
                              <a:moveTo>
                                <a:pt x="13061" y="12820"/>
                              </a:moveTo>
                              <a:cubicBezTo>
                                <a:pt x="13078" y="12841"/>
                                <a:pt x="13094" y="12863"/>
                                <a:pt x="13103" y="12886"/>
                              </a:cubicBezTo>
                              <a:cubicBezTo>
                                <a:pt x="13115" y="12916"/>
                                <a:pt x="13126" y="12946"/>
                                <a:pt x="13142" y="12975"/>
                              </a:cubicBezTo>
                              <a:cubicBezTo>
                                <a:pt x="13144" y="12979"/>
                                <a:pt x="13170" y="13030"/>
                                <a:pt x="13184" y="13007"/>
                              </a:cubicBezTo>
                              <a:cubicBezTo>
                                <a:pt x="13185" y="13000"/>
                                <a:pt x="13187" y="12992"/>
                                <a:pt x="13188" y="12985"/>
                              </a:cubicBezTo>
                            </a:path>
                            <a:path w="2766" h="608">
                              <a:moveTo>
                                <a:pt x="13209" y="12450"/>
                              </a:moveTo>
                              <a:cubicBezTo>
                                <a:pt x="13208" y="12446"/>
                                <a:pt x="13207" y="12441"/>
                                <a:pt x="13206" y="12437"/>
                              </a:cubicBezTo>
                              <a:cubicBezTo>
                                <a:pt x="13209" y="12456"/>
                                <a:pt x="13215" y="12473"/>
                                <a:pt x="13220" y="12492"/>
                              </a:cubicBezTo>
                              <a:cubicBezTo>
                                <a:pt x="13228" y="12519"/>
                                <a:pt x="13230" y="12548"/>
                                <a:pt x="13235" y="12576"/>
                              </a:cubicBezTo>
                              <a:cubicBezTo>
                                <a:pt x="13241" y="12608"/>
                                <a:pt x="13249" y="12639"/>
                                <a:pt x="13257" y="12671"/>
                              </a:cubicBezTo>
                              <a:cubicBezTo>
                                <a:pt x="13274" y="12738"/>
                                <a:pt x="13293" y="12804"/>
                                <a:pt x="13311" y="12871"/>
                              </a:cubicBezTo>
                              <a:cubicBezTo>
                                <a:pt x="13319" y="12899"/>
                                <a:pt x="13330" y="12922"/>
                                <a:pt x="13346" y="12946"/>
                              </a:cubicBezTo>
                              <a:cubicBezTo>
                                <a:pt x="13359" y="12965"/>
                                <a:pt x="13372" y="12990"/>
                                <a:pt x="13389" y="13005"/>
                              </a:cubicBezTo>
                              <a:cubicBezTo>
                                <a:pt x="13409" y="13023"/>
                                <a:pt x="13427" y="13027"/>
                                <a:pt x="13453" y="13026"/>
                              </a:cubicBezTo>
                              <a:cubicBezTo>
                                <a:pt x="13471" y="13025"/>
                                <a:pt x="13489" y="13022"/>
                                <a:pt x="13502" y="13008"/>
                              </a:cubicBezTo>
                              <a:cubicBezTo>
                                <a:pt x="13510" y="12993"/>
                                <a:pt x="13513" y="12990"/>
                                <a:pt x="13515" y="12979"/>
                              </a:cubicBezTo>
                            </a:path>
                            <a:path w="2766" h="608">
                              <a:moveTo>
                                <a:pt x="13433" y="12791"/>
                              </a:moveTo>
                              <a:cubicBezTo>
                                <a:pt x="13408" y="12799"/>
                                <a:pt x="13383" y="12812"/>
                                <a:pt x="13358" y="12820"/>
                              </a:cubicBezTo>
                              <a:cubicBezTo>
                                <a:pt x="13336" y="12827"/>
                                <a:pt x="13301" y="12837"/>
                                <a:pt x="13278" y="12833"/>
                              </a:cubicBezTo>
                              <a:cubicBezTo>
                                <a:pt x="13266" y="12827"/>
                                <a:pt x="13262" y="12824"/>
                                <a:pt x="13266" y="12812"/>
                              </a:cubicBezTo>
                            </a:path>
                            <a:path w="2766" h="608">
                              <a:moveTo>
                                <a:pt x="13709" y="12837"/>
                              </a:moveTo>
                              <a:cubicBezTo>
                                <a:pt x="13705" y="12836"/>
                                <a:pt x="13701" y="12836"/>
                                <a:pt x="13697" y="12835"/>
                              </a:cubicBezTo>
                              <a:cubicBezTo>
                                <a:pt x="13690" y="12858"/>
                                <a:pt x="13679" y="12885"/>
                                <a:pt x="13682" y="12910"/>
                              </a:cubicBezTo>
                              <a:cubicBezTo>
                                <a:pt x="13685" y="12938"/>
                                <a:pt x="13688" y="12969"/>
                                <a:pt x="13699" y="12996"/>
                              </a:cubicBezTo>
                              <a:cubicBezTo>
                                <a:pt x="13709" y="13022"/>
                                <a:pt x="13718" y="13027"/>
                                <a:pt x="13740" y="13023"/>
                              </a:cubicBezTo>
                            </a:path>
                            <a:path w="2766" h="608">
                              <a:moveTo>
                                <a:pt x="13606" y="12670"/>
                              </a:moveTo>
                              <a:cubicBezTo>
                                <a:pt x="13601" y="12648"/>
                                <a:pt x="13600" y="12642"/>
                                <a:pt x="13603" y="12620"/>
                              </a:cubicBezTo>
                            </a:path>
                            <a:path w="2766" h="608">
                              <a:moveTo>
                                <a:pt x="13827" y="12911"/>
                              </a:moveTo>
                              <a:cubicBezTo>
                                <a:pt x="13827" y="12951"/>
                                <a:pt x="13826" y="12921"/>
                                <a:pt x="13828" y="12898"/>
                              </a:cubicBezTo>
                              <a:cubicBezTo>
                                <a:pt x="13829" y="12880"/>
                                <a:pt x="13832" y="12860"/>
                                <a:pt x="13839" y="12843"/>
                              </a:cubicBezTo>
                              <a:cubicBezTo>
                                <a:pt x="13846" y="12826"/>
                                <a:pt x="13855" y="12810"/>
                                <a:pt x="13876" y="12809"/>
                              </a:cubicBezTo>
                              <a:cubicBezTo>
                                <a:pt x="13900" y="12808"/>
                                <a:pt x="13922" y="12833"/>
                                <a:pt x="13934" y="12851"/>
                              </a:cubicBezTo>
                              <a:cubicBezTo>
                                <a:pt x="13953" y="12879"/>
                                <a:pt x="13967" y="12914"/>
                                <a:pt x="13968" y="12948"/>
                              </a:cubicBezTo>
                              <a:cubicBezTo>
                                <a:pt x="13969" y="12965"/>
                                <a:pt x="13961" y="12999"/>
                                <a:pt x="13935" y="12985"/>
                              </a:cubicBezTo>
                              <a:cubicBezTo>
                                <a:pt x="13904" y="12969"/>
                                <a:pt x="13884" y="12943"/>
                                <a:pt x="13872" y="12910"/>
                              </a:cubicBezTo>
                              <a:cubicBezTo>
                                <a:pt x="13865" y="12884"/>
                                <a:pt x="13863" y="12876"/>
                                <a:pt x="13863" y="12858"/>
                              </a:cubicBezTo>
                            </a:path>
                            <a:path w="2766" h="608">
                              <a:moveTo>
                                <a:pt x="14132" y="12843"/>
                              </a:moveTo>
                              <a:cubicBezTo>
                                <a:pt x="14131" y="12864"/>
                                <a:pt x="14130" y="12891"/>
                                <a:pt x="14132" y="12912"/>
                              </a:cubicBezTo>
                              <a:cubicBezTo>
                                <a:pt x="14135" y="12936"/>
                                <a:pt x="14144" y="12960"/>
                                <a:pt x="14149" y="12983"/>
                              </a:cubicBezTo>
                              <a:cubicBezTo>
                                <a:pt x="14151" y="12996"/>
                                <a:pt x="14152" y="13001"/>
                                <a:pt x="14155" y="13010"/>
                              </a:cubicBezTo>
                              <a:cubicBezTo>
                                <a:pt x="14153" y="12993"/>
                                <a:pt x="14151" y="12976"/>
                                <a:pt x="14151" y="12959"/>
                              </a:cubicBezTo>
                              <a:cubicBezTo>
                                <a:pt x="14150" y="12918"/>
                                <a:pt x="14154" y="12876"/>
                                <a:pt x="14164" y="12837"/>
                              </a:cubicBezTo>
                              <a:cubicBezTo>
                                <a:pt x="14169" y="12817"/>
                                <a:pt x="14175" y="12792"/>
                                <a:pt x="14196" y="12782"/>
                              </a:cubicBezTo>
                              <a:cubicBezTo>
                                <a:pt x="14221" y="12770"/>
                                <a:pt x="14249" y="12785"/>
                                <a:pt x="14265" y="12804"/>
                              </a:cubicBezTo>
                              <a:cubicBezTo>
                                <a:pt x="14279" y="12822"/>
                                <a:pt x="14288" y="12852"/>
                                <a:pt x="14294" y="12873"/>
                              </a:cubicBezTo>
                              <a:cubicBezTo>
                                <a:pt x="14303" y="12903"/>
                                <a:pt x="14308" y="12934"/>
                                <a:pt x="14315" y="12965"/>
                              </a:cubicBezTo>
                              <a:cubicBezTo>
                                <a:pt x="14320" y="12986"/>
                                <a:pt x="14326" y="13006"/>
                                <a:pt x="14331" y="13027"/>
                              </a:cubicBezTo>
                              <a:cubicBezTo>
                                <a:pt x="14333" y="13040"/>
                                <a:pt x="14335" y="13042"/>
                                <a:pt x="14338" y="13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3,12437" coordsize="2766,608" path="m11740,12613c11734,12597,11731,12581,11727,12564c11726,12561,11726,12557,11725,12554c11730,12572,11728,12587,11728,12606c11728,12632,11727,12658,11729,12684c11730,12702,11735,12718,11740,12735c11747,12757,11750,12775,11751,12798c11752,12815,11748,12832,11746,12849em11863,12569c11868,12570,11872,12572,11877,12573c11858,12581,11842,12588,11821,12590c11802,12592,11782,12592,11763,12594c11747,12596,11730,12600,11714,12603c11698,12606,11681,12607,11665,12611c11645,12615,11633,12622,11615,12631c11601,12637,11597,12640,11588,12635em11903,12995c11884,12991,11874,12989,11854,12992c11834,12995,11815,13002,11795,13007c11779,13011,11764,13016,11748,13019c11731,13023,11716,13026,11699,13028c11684,13030,11668,13034,11653,13036c11631,13038,11608,13040,11586,13039c11571,13038,11568,13037,11588,13028em12252,12788c12249,12768,12241,12772,12219,12770c12198,12768,12175,12767,12154,12770c12128,12773,12108,12778,12091,12798c12083,12807,12075,12832,12084,12843c12096,12858,12121,12853,12137,12858c12160,12865,12184,12875,12206,12885c12233,12897,12260,12902,12282,12923c12301,12941,12322,12967,12310,12994c12299,13019,12267,13022,12244,13026c12217,13031,12189,13034,12162,13037c12143,13039,12114,13061,12106,13044c12107,13040,12109,13036,12110,13032em12477,12920c12488,12937,12483,12900,12487,12884c12491,12867,12498,12846,12514,12837c12533,12826,12555,12827,12573,12839c12595,12853,12613,12877,12623,12901c12635,12928,12639,12960,12635,12989c12631,13016,12617,13041,12587,13043c12551,13046,12530,13019,12506,12999c12477,12974,12455,12945,12462,12903c12465,12897,12467,12890,12470,12884em12702,12454c12693,12423,12710,12485,12712,12493c12720,12521,12727,12550,12734,12579c12744,12620,12754,12662,12762,12704c12772,12755,12784,12806,12795,12857c12802,12889,12809,12920,12815,12952c12820,12979,12825,13007,12830,13034c12831,13019,12832,13008,12831,12993em12994,12905c12992,12909,12991,12914,12989,12918c12983,12901,12982,12885,12988,12867c12994,12850,13007,12816,13032,12827c13055,12838,13070,12871,13079,12894c13087,12916,13089,12936,13088,12959c13087,12979,13082,12999,13067,13013c13055,13025,13038,13030,13021,13025c12997,13017,12991,12997,12987,12976c12982,12946,12984,12919,12988,12889em13061,12820c13078,12841,13094,12863,13103,12886c13115,12916,13126,12946,13142,12975c13144,12979,13170,13030,13184,13007c13185,13000,13187,12992,13188,12985em13209,12450c13208,12446,13207,12441,13206,12437c13209,12456,13215,12473,13220,12492c13228,12519,13230,12548,13235,12576c13241,12608,13249,12639,13257,12671c13274,12738,13293,12804,13311,12871c13319,12899,13330,12922,13346,12946c13359,12965,13372,12990,13389,13005c13409,13023,13427,13027,13453,13026c13471,13025,13489,13022,13502,13008c13510,12993,13513,12990,13515,12979em13433,12791c13408,12799,13383,12812,13358,12820c13336,12827,13301,12837,13278,12833c13266,12827,13262,12824,13266,12812em13709,12837c13705,12836,13701,12836,13697,12835c13690,12858,13679,12885,13682,12910c13685,12938,13688,12969,13699,12996c13709,13022,13718,13027,13740,13023em13606,12670c13601,12648,13600,12642,13603,12620em13827,12911c13827,12951,13826,12921,13828,12898c13829,12880,13832,12860,13839,12843c13846,12826,13855,12810,13876,12809c13900,12808,13922,12833,13934,12851c13953,12879,13967,12914,13968,12948c13969,12965,13961,12999,13935,12985c13904,12969,13884,12943,13872,12910c13865,12884,13863,12876,13863,12858em14132,12843c14131,12864,14130,12891,14132,12912c14135,12936,14144,12960,14149,12983c14151,12996,14152,13001,14155,13010c14153,12993,14151,12976,14151,12959c14150,12918,14154,12876,14164,12837c14169,12817,14175,12792,14196,12782c14221,12770,14249,12785,14265,12804c14279,12822,14288,12852,14294,12873c14303,12903,14308,12934,14315,12965c14320,12986,14326,13006,14331,13027c14333,13040,14335,13042,14338,13020e" stroked="t" o:allowincell="f" style="position:absolute;margin-left:299.7pt;margin-top:324.2pt;width:78.35pt;height:1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64785</wp:posOffset>
                </wp:positionH>
                <wp:positionV relativeFrom="paragraph">
                  <wp:posOffset>3040380</wp:posOffset>
                </wp:positionV>
                <wp:extent cx="10160" cy="381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1">
                              <a:moveTo>
                                <a:pt x="15625" y="9456"/>
                              </a:moveTo>
                              <a:cubicBezTo>
                                <a:pt x="15638" y="9447"/>
                                <a:pt x="15641" y="9443"/>
                                <a:pt x="15652" y="9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5,9446" coordsize="28,11" path="m15625,9456c15638,9447,15641,9443,15652,9448e" stroked="t" o:allowincell="f" style="position:absolute;margin-left:414.55pt;margin-top:239.4pt;width:0.75pt;height:0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8575</wp:posOffset>
                </wp:positionH>
                <wp:positionV relativeFrom="paragraph">
                  <wp:posOffset>2418715</wp:posOffset>
                </wp:positionV>
                <wp:extent cx="167005" cy="870585"/>
                <wp:effectExtent l="7620" t="6985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2419">
                              <a:moveTo>
                                <a:pt x="15549" y="7940"/>
                              </a:moveTo>
                              <a:cubicBezTo>
                                <a:pt x="15572" y="7946"/>
                                <a:pt x="15583" y="7948"/>
                                <a:pt x="15606" y="7941"/>
                              </a:cubicBezTo>
                              <a:cubicBezTo>
                                <a:pt x="15610" y="7940"/>
                                <a:pt x="15613" y="7938"/>
                                <a:pt x="15617" y="7937"/>
                              </a:cubicBezTo>
                              <a:cubicBezTo>
                                <a:pt x="15599" y="7931"/>
                                <a:pt x="15582" y="7929"/>
                                <a:pt x="15563" y="7928"/>
                              </a:cubicBezTo>
                              <a:cubicBezTo>
                                <a:pt x="15547" y="7927"/>
                                <a:pt x="15532" y="7928"/>
                                <a:pt x="15516" y="7930"/>
                              </a:cubicBezTo>
                              <a:cubicBezTo>
                                <a:pt x="15498" y="7932"/>
                                <a:pt x="15479" y="7935"/>
                                <a:pt x="15461" y="7937"/>
                              </a:cubicBezTo>
                              <a:cubicBezTo>
                                <a:pt x="15439" y="7940"/>
                                <a:pt x="15419" y="7940"/>
                                <a:pt x="15397" y="7937"/>
                              </a:cubicBezTo>
                              <a:cubicBezTo>
                                <a:pt x="15380" y="7935"/>
                                <a:pt x="15364" y="7932"/>
                                <a:pt x="15347" y="7931"/>
                              </a:cubicBezTo>
                              <a:cubicBezTo>
                                <a:pt x="15336" y="7931"/>
                                <a:pt x="15315" y="7924"/>
                                <a:pt x="15336" y="7935"/>
                              </a:cubicBezTo>
                            </a:path>
                            <a:path w="464" h="2419">
                              <a:moveTo>
                                <a:pt x="15268" y="8118"/>
                              </a:moveTo>
                              <a:cubicBezTo>
                                <a:pt x="15255" y="8124"/>
                                <a:pt x="15251" y="8126"/>
                                <a:pt x="15242" y="8126"/>
                              </a:cubicBezTo>
                              <a:cubicBezTo>
                                <a:pt x="15241" y="8105"/>
                                <a:pt x="15247" y="8086"/>
                                <a:pt x="15246" y="8065"/>
                              </a:cubicBezTo>
                              <a:cubicBezTo>
                                <a:pt x="15245" y="8043"/>
                                <a:pt x="15236" y="8026"/>
                                <a:pt x="15233" y="8005"/>
                              </a:cubicBezTo>
                              <a:cubicBezTo>
                                <a:pt x="15230" y="7977"/>
                                <a:pt x="15232" y="7958"/>
                                <a:pt x="15238" y="7931"/>
                              </a:cubicBezTo>
                              <a:cubicBezTo>
                                <a:pt x="15244" y="7905"/>
                                <a:pt x="15248" y="7879"/>
                                <a:pt x="15249" y="7853"/>
                              </a:cubicBezTo>
                              <a:cubicBezTo>
                                <a:pt x="15250" y="7820"/>
                                <a:pt x="15240" y="7796"/>
                                <a:pt x="15227" y="7767"/>
                              </a:cubicBezTo>
                              <a:cubicBezTo>
                                <a:pt x="15225" y="7763"/>
                                <a:pt x="15200" y="7719"/>
                                <a:pt x="15202" y="7718"/>
                              </a:cubicBezTo>
                              <a:cubicBezTo>
                                <a:pt x="15206" y="7720"/>
                                <a:pt x="15211" y="7722"/>
                                <a:pt x="15215" y="7724"/>
                              </a:cubicBezTo>
                            </a:path>
                            <a:path w="464" h="2419">
                              <a:moveTo>
                                <a:pt x="15579" y="8082"/>
                              </a:moveTo>
                              <a:cubicBezTo>
                                <a:pt x="15576" y="8095"/>
                                <a:pt x="15575" y="8099"/>
                                <a:pt x="15587" y="8100"/>
                              </a:cubicBezTo>
                              <a:cubicBezTo>
                                <a:pt x="15575" y="8081"/>
                                <a:pt x="15570" y="8066"/>
                                <a:pt x="15566" y="8044"/>
                              </a:cubicBezTo>
                              <a:cubicBezTo>
                                <a:pt x="15562" y="8024"/>
                                <a:pt x="15559" y="8004"/>
                                <a:pt x="15556" y="7984"/>
                              </a:cubicBezTo>
                              <a:cubicBezTo>
                                <a:pt x="15551" y="7954"/>
                                <a:pt x="15537" y="7927"/>
                                <a:pt x="15530" y="7898"/>
                              </a:cubicBezTo>
                              <a:cubicBezTo>
                                <a:pt x="15524" y="7873"/>
                                <a:pt x="15518" y="7848"/>
                                <a:pt x="15515" y="7822"/>
                              </a:cubicBezTo>
                              <a:cubicBezTo>
                                <a:pt x="15514" y="7810"/>
                                <a:pt x="15520" y="7772"/>
                                <a:pt x="15515" y="7763"/>
                              </a:cubicBezTo>
                              <a:cubicBezTo>
                                <a:pt x="15502" y="7750"/>
                                <a:pt x="15499" y="7746"/>
                                <a:pt x="15487" y="7757"/>
                              </a:cubicBezTo>
                            </a:path>
                            <a:path w="464" h="2419">
                              <a:moveTo>
                                <a:pt x="15470" y="8366"/>
                              </a:moveTo>
                              <a:cubicBezTo>
                                <a:pt x="15488" y="8379"/>
                                <a:pt x="15488" y="8352"/>
                                <a:pt x="15486" y="8331"/>
                              </a:cubicBezTo>
                              <a:cubicBezTo>
                                <a:pt x="15484" y="8307"/>
                                <a:pt x="15471" y="8284"/>
                                <a:pt x="15464" y="8262"/>
                              </a:cubicBezTo>
                              <a:cubicBezTo>
                                <a:pt x="15457" y="8239"/>
                                <a:pt x="15445" y="8236"/>
                                <a:pt x="15423" y="8247"/>
                              </a:cubicBezTo>
                              <a:cubicBezTo>
                                <a:pt x="15408" y="8255"/>
                                <a:pt x="15395" y="8272"/>
                                <a:pt x="15390" y="8288"/>
                              </a:cubicBezTo>
                              <a:cubicBezTo>
                                <a:pt x="15383" y="8310"/>
                                <a:pt x="15384" y="8334"/>
                                <a:pt x="15378" y="8356"/>
                              </a:cubicBezTo>
                              <a:cubicBezTo>
                                <a:pt x="15371" y="8385"/>
                                <a:pt x="15351" y="8403"/>
                                <a:pt x="15326" y="8417"/>
                              </a:cubicBezTo>
                              <a:cubicBezTo>
                                <a:pt x="15312" y="8425"/>
                                <a:pt x="15295" y="8422"/>
                                <a:pt x="15281" y="8416"/>
                              </a:cubicBezTo>
                              <a:cubicBezTo>
                                <a:pt x="15258" y="8406"/>
                                <a:pt x="15244" y="8382"/>
                                <a:pt x="15242" y="8358"/>
                              </a:cubicBezTo>
                              <a:cubicBezTo>
                                <a:pt x="15240" y="8332"/>
                                <a:pt x="15252" y="8314"/>
                                <a:pt x="15267" y="8295"/>
                              </a:cubicBezTo>
                              <a:cubicBezTo>
                                <a:pt x="15275" y="8285"/>
                                <a:pt x="15277" y="8282"/>
                                <a:pt x="15286" y="8285"/>
                              </a:cubicBezTo>
                            </a:path>
                            <a:path w="464" h="2419">
                              <a:moveTo>
                                <a:pt x="15364" y="8548"/>
                              </a:moveTo>
                              <a:cubicBezTo>
                                <a:pt x="15324" y="8552"/>
                                <a:pt x="15345" y="8556"/>
                                <a:pt x="15373" y="8562"/>
                              </a:cubicBezTo>
                              <a:cubicBezTo>
                                <a:pt x="15388" y="8565"/>
                                <a:pt x="15426" y="8570"/>
                                <a:pt x="15434" y="8585"/>
                              </a:cubicBezTo>
                              <a:cubicBezTo>
                                <a:pt x="15450" y="8615"/>
                                <a:pt x="15414" y="8636"/>
                                <a:pt x="15392" y="8648"/>
                              </a:cubicBezTo>
                              <a:cubicBezTo>
                                <a:pt x="15354" y="8668"/>
                                <a:pt x="15308" y="8677"/>
                                <a:pt x="15266" y="8681"/>
                              </a:cubicBezTo>
                              <a:cubicBezTo>
                                <a:pt x="15234" y="8684"/>
                                <a:pt x="15216" y="8686"/>
                                <a:pt x="15204" y="8656"/>
                              </a:cubicBezTo>
                              <a:cubicBezTo>
                                <a:pt x="15221" y="8621"/>
                                <a:pt x="15245" y="8600"/>
                                <a:pt x="15280" y="8579"/>
                              </a:cubicBezTo>
                              <a:cubicBezTo>
                                <a:pt x="15314" y="8559"/>
                                <a:pt x="15346" y="8549"/>
                                <a:pt x="15384" y="8540"/>
                              </a:cubicBezTo>
                            </a:path>
                            <a:path w="464" h="2419">
                              <a:moveTo>
                                <a:pt x="15612" y="8725"/>
                              </a:moveTo>
                              <a:cubicBezTo>
                                <a:pt x="15627" y="8719"/>
                                <a:pt x="15640" y="8713"/>
                                <a:pt x="15654" y="8706"/>
                              </a:cubicBezTo>
                              <a:cubicBezTo>
                                <a:pt x="15620" y="8703"/>
                                <a:pt x="15588" y="8711"/>
                                <a:pt x="15554" y="8719"/>
                              </a:cubicBezTo>
                              <a:cubicBezTo>
                                <a:pt x="15472" y="8740"/>
                                <a:pt x="15389" y="8760"/>
                                <a:pt x="15307" y="8783"/>
                              </a:cubicBezTo>
                              <a:cubicBezTo>
                                <a:pt x="15288" y="8788"/>
                                <a:pt x="15199" y="8802"/>
                                <a:pt x="15191" y="8827"/>
                              </a:cubicBezTo>
                              <a:cubicBezTo>
                                <a:pt x="15187" y="8841"/>
                                <a:pt x="15221" y="8826"/>
                                <a:pt x="15236" y="8825"/>
                              </a:cubicBezTo>
                            </a:path>
                            <a:path w="464" h="2419">
                              <a:moveTo>
                                <a:pt x="15352" y="8904"/>
                              </a:moveTo>
                              <a:cubicBezTo>
                                <a:pt x="15348" y="8903"/>
                                <a:pt x="15345" y="8903"/>
                                <a:pt x="15341" y="8902"/>
                              </a:cubicBezTo>
                              <a:cubicBezTo>
                                <a:pt x="15324" y="8920"/>
                                <a:pt x="15352" y="8908"/>
                                <a:pt x="15371" y="8907"/>
                              </a:cubicBezTo>
                              <a:cubicBezTo>
                                <a:pt x="15385" y="8906"/>
                                <a:pt x="15408" y="8904"/>
                                <a:pt x="15420" y="8912"/>
                              </a:cubicBezTo>
                              <a:cubicBezTo>
                                <a:pt x="15424" y="8916"/>
                                <a:pt x="15429" y="8920"/>
                                <a:pt x="15433" y="8924"/>
                              </a:cubicBezTo>
                              <a:cubicBezTo>
                                <a:pt x="15421" y="8951"/>
                                <a:pt x="15409" y="8961"/>
                                <a:pt x="15382" y="8976"/>
                              </a:cubicBezTo>
                              <a:cubicBezTo>
                                <a:pt x="15348" y="8995"/>
                                <a:pt x="15309" y="9008"/>
                                <a:pt x="15270" y="9009"/>
                              </a:cubicBezTo>
                              <a:cubicBezTo>
                                <a:pt x="15257" y="9008"/>
                                <a:pt x="15252" y="9007"/>
                                <a:pt x="15251" y="8995"/>
                              </a:cubicBezTo>
                              <a:cubicBezTo>
                                <a:pt x="15271" y="8973"/>
                                <a:pt x="15295" y="8957"/>
                                <a:pt x="15323" y="8945"/>
                              </a:cubicBezTo>
                              <a:cubicBezTo>
                                <a:pt x="15361" y="8929"/>
                                <a:pt x="15402" y="8916"/>
                                <a:pt x="15442" y="8909"/>
                              </a:cubicBezTo>
                              <a:cubicBezTo>
                                <a:pt x="15460" y="8906"/>
                                <a:pt x="15464" y="8905"/>
                                <a:pt x="15474" y="8909"/>
                              </a:cubicBezTo>
                              <a:cubicBezTo>
                                <a:pt x="15461" y="8940"/>
                                <a:pt x="15435" y="8954"/>
                                <a:pt x="15408" y="8976"/>
                              </a:cubicBezTo>
                              <a:cubicBezTo>
                                <a:pt x="15370" y="9007"/>
                                <a:pt x="15327" y="9035"/>
                                <a:pt x="15293" y="9070"/>
                              </a:cubicBezTo>
                              <a:cubicBezTo>
                                <a:pt x="15274" y="9089"/>
                                <a:pt x="15267" y="9107"/>
                                <a:pt x="15258" y="9131"/>
                              </a:cubicBezTo>
                              <a:cubicBezTo>
                                <a:pt x="15289" y="9153"/>
                                <a:pt x="15300" y="9151"/>
                                <a:pt x="15338" y="9151"/>
                              </a:cubicBezTo>
                            </a:path>
                            <a:path w="464" h="2419">
                              <a:moveTo>
                                <a:pt x="15620" y="9162"/>
                              </a:moveTo>
                              <a:cubicBezTo>
                                <a:pt x="15633" y="9162"/>
                                <a:pt x="15638" y="9161"/>
                                <a:pt x="15644" y="9151"/>
                              </a:cubicBezTo>
                              <a:cubicBezTo>
                                <a:pt x="15619" y="9161"/>
                                <a:pt x="15595" y="9168"/>
                                <a:pt x="15570" y="9176"/>
                              </a:cubicBezTo>
                              <a:cubicBezTo>
                                <a:pt x="15547" y="9183"/>
                                <a:pt x="15521" y="9188"/>
                                <a:pt x="15497" y="9192"/>
                              </a:cubicBezTo>
                              <a:cubicBezTo>
                                <a:pt x="15475" y="9196"/>
                                <a:pt x="15453" y="9199"/>
                                <a:pt x="15431" y="9203"/>
                              </a:cubicBezTo>
                              <a:cubicBezTo>
                                <a:pt x="15410" y="9207"/>
                                <a:pt x="15389" y="9209"/>
                                <a:pt x="15369" y="9214"/>
                              </a:cubicBezTo>
                              <a:cubicBezTo>
                                <a:pt x="15350" y="9219"/>
                                <a:pt x="15330" y="9223"/>
                                <a:pt x="15315" y="9235"/>
                              </a:cubicBezTo>
                              <a:cubicBezTo>
                                <a:pt x="15297" y="9249"/>
                                <a:pt x="15286" y="9268"/>
                                <a:pt x="15279" y="9289"/>
                              </a:cubicBezTo>
                              <a:cubicBezTo>
                                <a:pt x="15272" y="9310"/>
                                <a:pt x="15272" y="9332"/>
                                <a:pt x="15273" y="9353"/>
                              </a:cubicBezTo>
                              <a:cubicBezTo>
                                <a:pt x="15274" y="9366"/>
                                <a:pt x="15279" y="9408"/>
                                <a:pt x="15291" y="9415"/>
                              </a:cubicBezTo>
                              <a:cubicBezTo>
                                <a:pt x="15306" y="9423"/>
                                <a:pt x="15326" y="9409"/>
                                <a:pt x="15338" y="9402"/>
                              </a:cubicBezTo>
                            </a:path>
                            <a:path w="464" h="2419">
                              <a:moveTo>
                                <a:pt x="15510" y="9315"/>
                              </a:moveTo>
                              <a:cubicBezTo>
                                <a:pt x="15489" y="9296"/>
                                <a:pt x="15482" y="9287"/>
                                <a:pt x="15478" y="9258"/>
                              </a:cubicBezTo>
                              <a:cubicBezTo>
                                <a:pt x="15475" y="9238"/>
                                <a:pt x="15487" y="9217"/>
                                <a:pt x="15508" y="9213"/>
                              </a:cubicBezTo>
                              <a:cubicBezTo>
                                <a:pt x="15513" y="9214"/>
                                <a:pt x="15518" y="9214"/>
                                <a:pt x="15523" y="9215"/>
                              </a:cubicBezTo>
                            </a:path>
                            <a:path w="464" h="2419">
                              <a:moveTo>
                                <a:pt x="15468" y="9511"/>
                              </a:moveTo>
                              <a:cubicBezTo>
                                <a:pt x="15445" y="9508"/>
                                <a:pt x="15424" y="9502"/>
                                <a:pt x="15401" y="9503"/>
                              </a:cubicBezTo>
                              <a:cubicBezTo>
                                <a:pt x="15374" y="9504"/>
                                <a:pt x="15350" y="9507"/>
                                <a:pt x="15324" y="9514"/>
                              </a:cubicBezTo>
                              <a:cubicBezTo>
                                <a:pt x="15320" y="9515"/>
                                <a:pt x="15316" y="9517"/>
                                <a:pt x="15312" y="9518"/>
                              </a:cubicBezTo>
                              <a:cubicBezTo>
                                <a:pt x="15319" y="9547"/>
                                <a:pt x="15342" y="9546"/>
                                <a:pt x="15374" y="9550"/>
                              </a:cubicBezTo>
                            </a:path>
                            <a:path w="464" h="2419">
                              <a:moveTo>
                                <a:pt x="15392" y="9669"/>
                              </a:moveTo>
                              <a:cubicBezTo>
                                <a:pt x="15385" y="9689"/>
                                <a:pt x="15400" y="9690"/>
                                <a:pt x="15425" y="9698"/>
                              </a:cubicBezTo>
                              <a:cubicBezTo>
                                <a:pt x="15438" y="9702"/>
                                <a:pt x="15473" y="9708"/>
                                <a:pt x="15482" y="9718"/>
                              </a:cubicBezTo>
                              <a:cubicBezTo>
                                <a:pt x="15484" y="9723"/>
                                <a:pt x="15487" y="9728"/>
                                <a:pt x="15489" y="9733"/>
                              </a:cubicBezTo>
                              <a:cubicBezTo>
                                <a:pt x="15460" y="9753"/>
                                <a:pt x="15435" y="9767"/>
                                <a:pt x="15400" y="9775"/>
                              </a:cubicBezTo>
                              <a:cubicBezTo>
                                <a:pt x="15372" y="9781"/>
                                <a:pt x="15349" y="9784"/>
                                <a:pt x="15322" y="9775"/>
                              </a:cubicBezTo>
                              <a:cubicBezTo>
                                <a:pt x="15323" y="9738"/>
                                <a:pt x="15337" y="9733"/>
                                <a:pt x="15370" y="9715"/>
                              </a:cubicBezTo>
                              <a:cubicBezTo>
                                <a:pt x="15392" y="9703"/>
                                <a:pt x="15410" y="9696"/>
                                <a:pt x="15434" y="9689"/>
                              </a:cubicBezTo>
                            </a:path>
                            <a:path w="464" h="2419">
                              <a:moveTo>
                                <a:pt x="15500" y="9876"/>
                              </a:moveTo>
                              <a:cubicBezTo>
                                <a:pt x="15478" y="9877"/>
                                <a:pt x="15455" y="9882"/>
                                <a:pt x="15435" y="9888"/>
                              </a:cubicBezTo>
                              <a:cubicBezTo>
                                <a:pt x="15411" y="9895"/>
                                <a:pt x="15387" y="9900"/>
                                <a:pt x="15364" y="9909"/>
                              </a:cubicBezTo>
                              <a:cubicBezTo>
                                <a:pt x="15352" y="9914"/>
                                <a:pt x="15349" y="9915"/>
                                <a:pt x="15341" y="9918"/>
                              </a:cubicBezTo>
                              <a:cubicBezTo>
                                <a:pt x="15366" y="9922"/>
                                <a:pt x="15388" y="9919"/>
                                <a:pt x="15413" y="9918"/>
                              </a:cubicBezTo>
                              <a:cubicBezTo>
                                <a:pt x="15458" y="9915"/>
                                <a:pt x="15507" y="9905"/>
                                <a:pt x="15551" y="9913"/>
                              </a:cubicBezTo>
                              <a:cubicBezTo>
                                <a:pt x="15563" y="9916"/>
                                <a:pt x="15567" y="9918"/>
                                <a:pt x="15568" y="9928"/>
                              </a:cubicBezTo>
                              <a:cubicBezTo>
                                <a:pt x="15556" y="9948"/>
                                <a:pt x="15539" y="9965"/>
                                <a:pt x="15521" y="9980"/>
                              </a:cubicBezTo>
                              <a:cubicBezTo>
                                <a:pt x="15490" y="10006"/>
                                <a:pt x="15456" y="10030"/>
                                <a:pt x="15423" y="10052"/>
                              </a:cubicBezTo>
                              <a:cubicBezTo>
                                <a:pt x="15392" y="10073"/>
                                <a:pt x="15360" y="10092"/>
                                <a:pt x="15328" y="10111"/>
                              </a:cubicBezTo>
                              <a:cubicBezTo>
                                <a:pt x="15322" y="10114"/>
                                <a:pt x="15261" y="10142"/>
                                <a:pt x="15297" y="10136"/>
                              </a:cubicBezTo>
                              <a:cubicBezTo>
                                <a:pt x="15300" y="10135"/>
                                <a:pt x="15304" y="10133"/>
                                <a:pt x="15307" y="10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1,7718" coordsize="464,2419" path="m15549,7940c15572,7946,15583,7948,15606,7941c15610,7940,15613,7938,15617,7937c15599,7931,15582,7929,15563,7928c15547,7927,15532,7928,15516,7930c15498,7932,15479,7935,15461,7937c15439,7940,15419,7940,15397,7937c15380,7935,15364,7932,15347,7931c15336,7931,15315,7924,15336,7935em15268,8118c15255,8124,15251,8126,15242,8126c15241,8105,15247,8086,15246,8065c15245,8043,15236,8026,15233,8005c15230,7977,15232,7958,15238,7931c15244,7905,15248,7879,15249,7853c15250,7820,15240,7796,15227,7767c15225,7763,15200,7719,15202,7718c15206,7720,15211,7722,15215,7724em15579,8082c15576,8095,15575,8099,15587,8100c15575,8081,15570,8066,15566,8044c15562,8024,15559,8004,15556,7984c15551,7954,15537,7927,15530,7898c15524,7873,15518,7848,15515,7822c15514,7810,15520,7772,15515,7763c15502,7750,15499,7746,15487,7757em15470,8366c15488,8379,15488,8352,15486,8331c15484,8307,15471,8284,15464,8262c15457,8239,15445,8236,15423,8247c15408,8255,15395,8272,15390,8288c15383,8310,15384,8334,15378,8356c15371,8385,15351,8403,15326,8417c15312,8425,15295,8422,15281,8416c15258,8406,15244,8382,15242,8358c15240,8332,15252,8314,15267,8295c15275,8285,15277,8282,15286,8285em15364,8548c15324,8552,15345,8556,15373,8562c15388,8565,15426,8570,15434,8585c15450,8615,15414,8636,15392,8648c15354,8668,15308,8677,15266,8681c15234,8684,15216,8686,15204,8656c15221,8621,15245,8600,15280,8579c15314,8559,15346,8549,15384,8540em15612,8725c15627,8719,15640,8713,15654,8706c15620,8703,15588,8711,15554,8719c15472,8740,15389,8760,15307,8783c15288,8788,15199,8802,15191,8827c15187,8841,15221,8826,15236,8825em15352,8904c15348,8903,15345,8903,15341,8902c15324,8920,15352,8908,15371,8907c15385,8906,15408,8904,15420,8912c15424,8916,15429,8920,15433,8924c15421,8951,15409,8961,15382,8976c15348,8995,15309,9008,15270,9009c15257,9008,15252,9007,15251,8995c15271,8973,15295,8957,15323,8945c15361,8929,15402,8916,15442,8909c15460,8906,15464,8905,15474,8909c15461,8940,15435,8954,15408,8976c15370,9007,15327,9035,15293,9070c15274,9089,15267,9107,15258,9131c15289,9153,15300,9151,15338,9151em15620,9162c15633,9162,15638,9161,15644,9151c15619,9161,15595,9168,15570,9176c15547,9183,15521,9188,15497,9192c15475,9196,15453,9199,15431,9203c15410,9207,15389,9209,15369,9214c15350,9219,15330,9223,15315,9235c15297,9249,15286,9268,15279,9289c15272,9310,15272,9332,15273,9353c15274,9366,15279,9408,15291,9415c15306,9423,15326,9409,15338,9402em15510,9315c15489,9296,15482,9287,15478,9258c15475,9238,15487,9217,15508,9213c15513,9214,15518,9214,15523,9215em15468,9511c15445,9508,15424,9502,15401,9503c15374,9504,15350,9507,15324,9514c15320,9515,15316,9517,15312,9518c15319,9547,15342,9546,15374,9550em15392,9669c15385,9689,15400,9690,15425,9698c15438,9702,15473,9708,15482,9718c15484,9723,15487,9728,15489,9733c15460,9753,15435,9767,15400,9775c15372,9781,15349,9784,15322,9775c15323,9738,15337,9733,15370,9715c15392,9703,15410,9696,15434,9689em15500,9876c15478,9877,15455,9882,15435,9888c15411,9895,15387,9900,15364,9909c15352,9914,15349,9915,15341,9918c15366,9922,15388,9919,15413,9918c15458,9915,15507,9905,15551,9913c15563,9916,15567,9918,15568,9928c15556,9948,15539,9965,15521,9980c15490,10006,15456,10030,15423,10052c15392,10073,15360,10092,15328,10111c15322,10114,15261,10142,15297,10136c15300,10135,15304,10133,15307,10132e" stroked="t" o:allowincell="f" style="position:absolute;margin-left:402.25pt;margin-top:190.45pt;width:13.1pt;height:68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8210</wp:posOffset>
                </wp:positionH>
                <wp:positionV relativeFrom="paragraph">
                  <wp:posOffset>1568450</wp:posOffset>
                </wp:positionV>
                <wp:extent cx="3175" cy="444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14134" y="5369"/>
                              </a:moveTo>
                              <a:cubicBezTo>
                                <a:pt x="14138" y="5357"/>
                                <a:pt x="14139" y="5353"/>
                                <a:pt x="14142" y="53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34,5357" coordsize="9,13" path="m14134,5369c14138,5357,14139,5353,14142,5368e" stroked="t" o:allowincell="f" style="position:absolute;margin-left:372.3pt;margin-top:123.5pt;width:0.2pt;height:0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3200</wp:posOffset>
                </wp:positionH>
                <wp:positionV relativeFrom="paragraph">
                  <wp:posOffset>937260</wp:posOffset>
                </wp:positionV>
                <wp:extent cx="822325" cy="888365"/>
                <wp:effectExtent l="6985" t="6985" r="635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88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4" h="2468">
                              <a:moveTo>
                                <a:pt x="12458" y="3701"/>
                              </a:moveTo>
                              <a:cubicBezTo>
                                <a:pt x="12471" y="3693"/>
                                <a:pt x="12480" y="3688"/>
                                <a:pt x="12493" y="3683"/>
                              </a:cubicBezTo>
                              <a:cubicBezTo>
                                <a:pt x="12469" y="3697"/>
                                <a:pt x="12449" y="3715"/>
                                <a:pt x="12429" y="3734"/>
                              </a:cubicBezTo>
                              <a:cubicBezTo>
                                <a:pt x="12407" y="3754"/>
                                <a:pt x="12391" y="3779"/>
                                <a:pt x="12370" y="3799"/>
                              </a:cubicBezTo>
                              <a:cubicBezTo>
                                <a:pt x="12351" y="3818"/>
                                <a:pt x="12333" y="3835"/>
                                <a:pt x="12315" y="3855"/>
                              </a:cubicBezTo>
                              <a:cubicBezTo>
                                <a:pt x="12303" y="3868"/>
                                <a:pt x="12300" y="3871"/>
                                <a:pt x="12293" y="3880"/>
                              </a:cubicBezTo>
                            </a:path>
                            <a:path w="2284" h="2468">
                              <a:moveTo>
                                <a:pt x="12396" y="4129"/>
                              </a:moveTo>
                              <a:cubicBezTo>
                                <a:pt x="12395" y="4107"/>
                                <a:pt x="12386" y="4098"/>
                                <a:pt x="12372" y="4080"/>
                              </a:cubicBezTo>
                              <a:cubicBezTo>
                                <a:pt x="12351" y="4054"/>
                                <a:pt x="12329" y="4029"/>
                                <a:pt x="12307" y="4003"/>
                              </a:cubicBezTo>
                              <a:cubicBezTo>
                                <a:pt x="12292" y="3985"/>
                                <a:pt x="12278" y="3966"/>
                                <a:pt x="12268" y="3945"/>
                              </a:cubicBezTo>
                              <a:cubicBezTo>
                                <a:pt x="12257" y="3924"/>
                                <a:pt x="12248" y="3903"/>
                                <a:pt x="12226" y="3891"/>
                              </a:cubicBezTo>
                              <a:cubicBezTo>
                                <a:pt x="12201" y="3878"/>
                                <a:pt x="12181" y="3870"/>
                                <a:pt x="12165" y="3844"/>
                              </a:cubicBezTo>
                              <a:cubicBezTo>
                                <a:pt x="12159" y="3831"/>
                                <a:pt x="12159" y="3827"/>
                                <a:pt x="12148" y="3826"/>
                              </a:cubicBezTo>
                            </a:path>
                            <a:path w="2284" h="2468">
                              <a:moveTo>
                                <a:pt x="12604" y="3900"/>
                              </a:moveTo>
                              <a:cubicBezTo>
                                <a:pt x="12616" y="3907"/>
                                <a:pt x="12620" y="3909"/>
                                <a:pt x="12629" y="3901"/>
                              </a:cubicBezTo>
                              <a:cubicBezTo>
                                <a:pt x="12611" y="3875"/>
                                <a:pt x="12589" y="3859"/>
                                <a:pt x="12564" y="3840"/>
                              </a:cubicBezTo>
                              <a:cubicBezTo>
                                <a:pt x="12548" y="3828"/>
                                <a:pt x="12531" y="3820"/>
                                <a:pt x="12514" y="3810"/>
                              </a:cubicBezTo>
                              <a:cubicBezTo>
                                <a:pt x="12486" y="3793"/>
                                <a:pt x="12461" y="3771"/>
                                <a:pt x="12438" y="3747"/>
                              </a:cubicBezTo>
                              <a:cubicBezTo>
                                <a:pt x="12419" y="3727"/>
                                <a:pt x="12404" y="3703"/>
                                <a:pt x="12383" y="3685"/>
                              </a:cubicBezTo>
                              <a:cubicBezTo>
                                <a:pt x="12366" y="3670"/>
                                <a:pt x="12348" y="3661"/>
                                <a:pt x="12332" y="3644"/>
                              </a:cubicBezTo>
                              <a:cubicBezTo>
                                <a:pt x="12319" y="3630"/>
                                <a:pt x="12311" y="3617"/>
                                <a:pt x="12297" y="3604"/>
                              </a:cubicBezTo>
                            </a:path>
                            <a:path w="2284" h="2468">
                              <a:moveTo>
                                <a:pt x="12841" y="4193"/>
                              </a:moveTo>
                              <a:cubicBezTo>
                                <a:pt x="12866" y="4171"/>
                                <a:pt x="12861" y="4161"/>
                                <a:pt x="12833" y="4145"/>
                              </a:cubicBezTo>
                              <a:cubicBezTo>
                                <a:pt x="12802" y="4127"/>
                                <a:pt x="12787" y="4098"/>
                                <a:pt x="12749" y="4090"/>
                              </a:cubicBezTo>
                              <a:cubicBezTo>
                                <a:pt x="12733" y="4087"/>
                                <a:pt x="12706" y="4084"/>
                                <a:pt x="12693" y="4097"/>
                              </a:cubicBezTo>
                              <a:cubicBezTo>
                                <a:pt x="12680" y="4111"/>
                                <a:pt x="12688" y="4131"/>
                                <a:pt x="12696" y="4144"/>
                              </a:cubicBezTo>
                              <a:cubicBezTo>
                                <a:pt x="12712" y="4168"/>
                                <a:pt x="12730" y="4189"/>
                                <a:pt x="12744" y="4215"/>
                              </a:cubicBezTo>
                              <a:cubicBezTo>
                                <a:pt x="12762" y="4248"/>
                                <a:pt x="12766" y="4281"/>
                                <a:pt x="12769" y="4318"/>
                              </a:cubicBezTo>
                              <a:cubicBezTo>
                                <a:pt x="12770" y="4335"/>
                                <a:pt x="12771" y="4350"/>
                                <a:pt x="12765" y="4367"/>
                              </a:cubicBezTo>
                              <a:cubicBezTo>
                                <a:pt x="12758" y="4389"/>
                                <a:pt x="12744" y="4397"/>
                                <a:pt x="12721" y="4391"/>
                              </a:cubicBezTo>
                              <a:cubicBezTo>
                                <a:pt x="12701" y="4386"/>
                                <a:pt x="12676" y="4378"/>
                                <a:pt x="12659" y="4367"/>
                              </a:cubicBezTo>
                              <a:cubicBezTo>
                                <a:pt x="12634" y="4351"/>
                                <a:pt x="12624" y="4334"/>
                                <a:pt x="12609" y="4310"/>
                              </a:cubicBezTo>
                              <a:cubicBezTo>
                                <a:pt x="12596" y="4289"/>
                                <a:pt x="12588" y="4267"/>
                                <a:pt x="12577" y="4244"/>
                              </a:cubicBezTo>
                              <a:cubicBezTo>
                                <a:pt x="12575" y="4240"/>
                                <a:pt x="12539" y="4185"/>
                                <a:pt x="12565" y="4225"/>
                              </a:cubicBezTo>
                            </a:path>
                            <a:path w="2284" h="2468">
                              <a:moveTo>
                                <a:pt x="13001" y="4454"/>
                              </a:moveTo>
                              <a:cubicBezTo>
                                <a:pt x="12985" y="4455"/>
                                <a:pt x="12982" y="4455"/>
                                <a:pt x="12972" y="4454"/>
                              </a:cubicBezTo>
                              <a:cubicBezTo>
                                <a:pt x="12982" y="4441"/>
                                <a:pt x="12997" y="4434"/>
                                <a:pt x="13016" y="4437"/>
                              </a:cubicBezTo>
                              <a:cubicBezTo>
                                <a:pt x="13034" y="4440"/>
                                <a:pt x="13054" y="4449"/>
                                <a:pt x="13071" y="4454"/>
                              </a:cubicBezTo>
                              <a:cubicBezTo>
                                <a:pt x="13094" y="4461"/>
                                <a:pt x="13097" y="4477"/>
                                <a:pt x="13101" y="4498"/>
                              </a:cubicBezTo>
                              <a:cubicBezTo>
                                <a:pt x="13104" y="4512"/>
                                <a:pt x="13104" y="4527"/>
                                <a:pt x="13107" y="4541"/>
                              </a:cubicBezTo>
                              <a:cubicBezTo>
                                <a:pt x="13112" y="4561"/>
                                <a:pt x="13123" y="4574"/>
                                <a:pt x="13125" y="4595"/>
                              </a:cubicBezTo>
                              <a:cubicBezTo>
                                <a:pt x="13127" y="4620"/>
                                <a:pt x="13120" y="4639"/>
                                <a:pt x="13107" y="4660"/>
                              </a:cubicBezTo>
                              <a:cubicBezTo>
                                <a:pt x="13097" y="4676"/>
                                <a:pt x="13079" y="4694"/>
                                <a:pt x="13060" y="4699"/>
                              </a:cubicBezTo>
                              <a:cubicBezTo>
                                <a:pt x="13038" y="4705"/>
                                <a:pt x="13011" y="4694"/>
                                <a:pt x="12989" y="4690"/>
                              </a:cubicBezTo>
                              <a:cubicBezTo>
                                <a:pt x="12963" y="4685"/>
                                <a:pt x="12944" y="4682"/>
                                <a:pt x="12925" y="4661"/>
                              </a:cubicBezTo>
                              <a:cubicBezTo>
                                <a:pt x="12912" y="4647"/>
                                <a:pt x="12908" y="4628"/>
                                <a:pt x="12904" y="4610"/>
                              </a:cubicBezTo>
                              <a:cubicBezTo>
                                <a:pt x="12900" y="4591"/>
                                <a:pt x="12898" y="4572"/>
                                <a:pt x="12902" y="4553"/>
                              </a:cubicBezTo>
                              <a:cubicBezTo>
                                <a:pt x="12909" y="4524"/>
                                <a:pt x="12922" y="4510"/>
                                <a:pt x="12942" y="4489"/>
                              </a:cubicBezTo>
                              <a:cubicBezTo>
                                <a:pt x="12958" y="4473"/>
                                <a:pt x="12973" y="4459"/>
                                <a:pt x="12991" y="4445"/>
                              </a:cubicBezTo>
                            </a:path>
                            <a:path w="2284" h="2468">
                              <a:moveTo>
                                <a:pt x="13391" y="4585"/>
                              </a:moveTo>
                              <a:cubicBezTo>
                                <a:pt x="13417" y="4584"/>
                                <a:pt x="13422" y="4578"/>
                                <a:pt x="13439" y="4559"/>
                              </a:cubicBezTo>
                              <a:cubicBezTo>
                                <a:pt x="13417" y="4578"/>
                                <a:pt x="13391" y="4600"/>
                                <a:pt x="13373" y="4623"/>
                              </a:cubicBezTo>
                              <a:cubicBezTo>
                                <a:pt x="13357" y="4643"/>
                                <a:pt x="13345" y="4668"/>
                                <a:pt x="13328" y="4687"/>
                              </a:cubicBezTo>
                              <a:cubicBezTo>
                                <a:pt x="13313" y="4704"/>
                                <a:pt x="13294" y="4718"/>
                                <a:pt x="13277" y="4733"/>
                              </a:cubicBezTo>
                              <a:cubicBezTo>
                                <a:pt x="13254" y="4754"/>
                                <a:pt x="13235" y="4777"/>
                                <a:pt x="13217" y="4801"/>
                              </a:cubicBezTo>
                              <a:cubicBezTo>
                                <a:pt x="13204" y="4818"/>
                                <a:pt x="13190" y="4837"/>
                                <a:pt x="13181" y="4856"/>
                              </a:cubicBezTo>
                              <a:cubicBezTo>
                                <a:pt x="13180" y="4860"/>
                                <a:pt x="13178" y="4863"/>
                                <a:pt x="13177" y="4867"/>
                              </a:cubicBezTo>
                            </a:path>
                            <a:path w="2284" h="2468">
                              <a:moveTo>
                                <a:pt x="13410" y="4940"/>
                              </a:moveTo>
                              <a:cubicBezTo>
                                <a:pt x="13388" y="4943"/>
                                <a:pt x="13422" y="4911"/>
                                <a:pt x="13435" y="4902"/>
                              </a:cubicBezTo>
                              <a:cubicBezTo>
                                <a:pt x="13455" y="4889"/>
                                <a:pt x="13474" y="4893"/>
                                <a:pt x="13495" y="4893"/>
                              </a:cubicBezTo>
                              <a:cubicBezTo>
                                <a:pt x="13515" y="4893"/>
                                <a:pt x="13527" y="4893"/>
                                <a:pt x="13540" y="4913"/>
                              </a:cubicBezTo>
                              <a:cubicBezTo>
                                <a:pt x="13554" y="4934"/>
                                <a:pt x="13566" y="4962"/>
                                <a:pt x="13567" y="4988"/>
                              </a:cubicBezTo>
                              <a:cubicBezTo>
                                <a:pt x="13568" y="5010"/>
                                <a:pt x="13567" y="5037"/>
                                <a:pt x="13554" y="5056"/>
                              </a:cubicBezTo>
                              <a:cubicBezTo>
                                <a:pt x="13540" y="5077"/>
                                <a:pt x="13513" y="5093"/>
                                <a:pt x="13492" y="5105"/>
                              </a:cubicBezTo>
                              <a:cubicBezTo>
                                <a:pt x="13478" y="5113"/>
                                <a:pt x="13460" y="5120"/>
                                <a:pt x="13445" y="5123"/>
                              </a:cubicBezTo>
                              <a:cubicBezTo>
                                <a:pt x="13413" y="5130"/>
                                <a:pt x="13386" y="5120"/>
                                <a:pt x="13367" y="5093"/>
                              </a:cubicBezTo>
                              <a:cubicBezTo>
                                <a:pt x="13354" y="5075"/>
                                <a:pt x="13357" y="5054"/>
                                <a:pt x="13361" y="5034"/>
                              </a:cubicBezTo>
                              <a:cubicBezTo>
                                <a:pt x="13365" y="5011"/>
                                <a:pt x="13377" y="4998"/>
                                <a:pt x="13394" y="4984"/>
                              </a:cubicBezTo>
                            </a:path>
                            <a:path w="2284" h="2468">
                              <a:moveTo>
                                <a:pt x="13592" y="5049"/>
                              </a:moveTo>
                              <a:cubicBezTo>
                                <a:pt x="13579" y="5070"/>
                                <a:pt x="13568" y="5090"/>
                                <a:pt x="13558" y="5113"/>
                              </a:cubicBezTo>
                              <a:cubicBezTo>
                                <a:pt x="13548" y="5135"/>
                                <a:pt x="13542" y="5158"/>
                                <a:pt x="13536" y="5181"/>
                              </a:cubicBezTo>
                              <a:cubicBezTo>
                                <a:pt x="13530" y="5204"/>
                                <a:pt x="13523" y="5226"/>
                                <a:pt x="13518" y="5249"/>
                              </a:cubicBezTo>
                              <a:cubicBezTo>
                                <a:pt x="13516" y="5261"/>
                                <a:pt x="13515" y="5265"/>
                                <a:pt x="13510" y="5272"/>
                              </a:cubicBezTo>
                              <a:cubicBezTo>
                                <a:pt x="13514" y="5259"/>
                                <a:pt x="13518" y="5248"/>
                                <a:pt x="13524" y="5235"/>
                              </a:cubicBezTo>
                            </a:path>
                            <a:path w="2284" h="2468">
                              <a:moveTo>
                                <a:pt x="13870" y="5107"/>
                              </a:moveTo>
                              <a:cubicBezTo>
                                <a:pt x="13881" y="5080"/>
                                <a:pt x="13886" y="5077"/>
                                <a:pt x="13869" y="5102"/>
                              </a:cubicBezTo>
                              <a:cubicBezTo>
                                <a:pt x="13853" y="5125"/>
                                <a:pt x="13835" y="5147"/>
                                <a:pt x="13817" y="5168"/>
                              </a:cubicBezTo>
                              <a:cubicBezTo>
                                <a:pt x="13800" y="5188"/>
                                <a:pt x="13782" y="5208"/>
                                <a:pt x="13767" y="5230"/>
                              </a:cubicBezTo>
                              <a:cubicBezTo>
                                <a:pt x="13744" y="5264"/>
                                <a:pt x="13722" y="5291"/>
                                <a:pt x="13693" y="5320"/>
                              </a:cubicBezTo>
                              <a:cubicBezTo>
                                <a:pt x="13675" y="5338"/>
                                <a:pt x="13665" y="5356"/>
                                <a:pt x="13666" y="5382"/>
                              </a:cubicBezTo>
                              <a:cubicBezTo>
                                <a:pt x="13667" y="5408"/>
                                <a:pt x="13681" y="5437"/>
                                <a:pt x="13699" y="5455"/>
                              </a:cubicBezTo>
                              <a:cubicBezTo>
                                <a:pt x="13718" y="5474"/>
                                <a:pt x="13743" y="5485"/>
                                <a:pt x="13769" y="5488"/>
                              </a:cubicBezTo>
                              <a:cubicBezTo>
                                <a:pt x="13785" y="5488"/>
                                <a:pt x="13789" y="5489"/>
                                <a:pt x="13796" y="5480"/>
                              </a:cubicBezTo>
                            </a:path>
                            <a:path w="2284" h="2468">
                              <a:moveTo>
                                <a:pt x="13885" y="5329"/>
                              </a:moveTo>
                              <a:cubicBezTo>
                                <a:pt x="13866" y="5316"/>
                                <a:pt x="13839" y="5306"/>
                                <a:pt x="13823" y="5290"/>
                              </a:cubicBezTo>
                              <a:cubicBezTo>
                                <a:pt x="13808" y="5276"/>
                                <a:pt x="13792" y="5257"/>
                                <a:pt x="13781" y="5239"/>
                              </a:cubicBezTo>
                              <a:cubicBezTo>
                                <a:pt x="13777" y="5232"/>
                                <a:pt x="13772" y="5224"/>
                                <a:pt x="13768" y="5217"/>
                              </a:cubicBezTo>
                            </a:path>
                            <a:path w="2284" h="2468">
                              <a:moveTo>
                                <a:pt x="14088" y="5427"/>
                              </a:moveTo>
                              <a:cubicBezTo>
                                <a:pt x="14065" y="5437"/>
                                <a:pt x="14045" y="5448"/>
                                <a:pt x="14025" y="5464"/>
                              </a:cubicBezTo>
                              <a:cubicBezTo>
                                <a:pt x="14000" y="5484"/>
                                <a:pt x="13980" y="5506"/>
                                <a:pt x="13958" y="5529"/>
                              </a:cubicBezTo>
                              <a:cubicBezTo>
                                <a:pt x="13938" y="5550"/>
                                <a:pt x="13922" y="5572"/>
                                <a:pt x="13905" y="5596"/>
                              </a:cubicBezTo>
                              <a:cubicBezTo>
                                <a:pt x="13897" y="5608"/>
                                <a:pt x="13894" y="5612"/>
                                <a:pt x="13890" y="5621"/>
                              </a:cubicBezTo>
                              <a:cubicBezTo>
                                <a:pt x="13912" y="5603"/>
                                <a:pt x="13931" y="5583"/>
                                <a:pt x="13952" y="5564"/>
                              </a:cubicBezTo>
                            </a:path>
                            <a:path w="2284" h="2468">
                              <a:moveTo>
                                <a:pt x="14102" y="5672"/>
                              </a:moveTo>
                              <a:cubicBezTo>
                                <a:pt x="14096" y="5672"/>
                                <a:pt x="14091" y="5672"/>
                                <a:pt x="14085" y="5672"/>
                              </a:cubicBezTo>
                              <a:cubicBezTo>
                                <a:pt x="14100" y="5658"/>
                                <a:pt x="14115" y="5649"/>
                                <a:pt x="14133" y="5640"/>
                              </a:cubicBezTo>
                              <a:cubicBezTo>
                                <a:pt x="14149" y="5632"/>
                                <a:pt x="14163" y="5624"/>
                                <a:pt x="14181" y="5619"/>
                              </a:cubicBezTo>
                              <a:cubicBezTo>
                                <a:pt x="14207" y="5612"/>
                                <a:pt x="14222" y="5634"/>
                                <a:pt x="14223" y="5659"/>
                              </a:cubicBezTo>
                              <a:cubicBezTo>
                                <a:pt x="14224" y="5684"/>
                                <a:pt x="14210" y="5713"/>
                                <a:pt x="14199" y="5735"/>
                              </a:cubicBezTo>
                              <a:cubicBezTo>
                                <a:pt x="14186" y="5760"/>
                                <a:pt x="14169" y="5783"/>
                                <a:pt x="14146" y="5800"/>
                              </a:cubicBezTo>
                              <a:cubicBezTo>
                                <a:pt x="14122" y="5817"/>
                                <a:pt x="14106" y="5797"/>
                                <a:pt x="14097" y="5776"/>
                              </a:cubicBezTo>
                              <a:cubicBezTo>
                                <a:pt x="14085" y="5749"/>
                                <a:pt x="14090" y="5720"/>
                                <a:pt x="14082" y="5694"/>
                              </a:cubicBezTo>
                              <a:cubicBezTo>
                                <a:pt x="14074" y="5666"/>
                                <a:pt x="14068" y="5665"/>
                                <a:pt x="14091" y="5645"/>
                              </a:cubicBezTo>
                            </a:path>
                            <a:path w="2284" h="2468">
                              <a:moveTo>
                                <a:pt x="14340" y="5789"/>
                              </a:moveTo>
                              <a:cubicBezTo>
                                <a:pt x="14321" y="5771"/>
                                <a:pt x="14308" y="5796"/>
                                <a:pt x="14286" y="5820"/>
                              </a:cubicBezTo>
                              <a:cubicBezTo>
                                <a:pt x="14270" y="5837"/>
                                <a:pt x="14254" y="5854"/>
                                <a:pt x="14241" y="5874"/>
                              </a:cubicBezTo>
                              <a:cubicBezTo>
                                <a:pt x="14238" y="5879"/>
                                <a:pt x="14234" y="5885"/>
                                <a:pt x="14231" y="5890"/>
                              </a:cubicBezTo>
                              <a:cubicBezTo>
                                <a:pt x="14251" y="5872"/>
                                <a:pt x="14271" y="5852"/>
                                <a:pt x="14289" y="5832"/>
                              </a:cubicBezTo>
                              <a:cubicBezTo>
                                <a:pt x="14306" y="5814"/>
                                <a:pt x="14321" y="5793"/>
                                <a:pt x="14341" y="5778"/>
                              </a:cubicBezTo>
                              <a:cubicBezTo>
                                <a:pt x="14356" y="5766"/>
                                <a:pt x="14375" y="5754"/>
                                <a:pt x="14394" y="5754"/>
                              </a:cubicBezTo>
                              <a:cubicBezTo>
                                <a:pt x="14417" y="5754"/>
                                <a:pt x="14424" y="5781"/>
                                <a:pt x="14428" y="5800"/>
                              </a:cubicBezTo>
                              <a:cubicBezTo>
                                <a:pt x="14432" y="5820"/>
                                <a:pt x="14432" y="5845"/>
                                <a:pt x="14428" y="5865"/>
                              </a:cubicBezTo>
                              <a:cubicBezTo>
                                <a:pt x="14422" y="5893"/>
                                <a:pt x="14410" y="5921"/>
                                <a:pt x="14396" y="5947"/>
                              </a:cubicBezTo>
                              <a:cubicBezTo>
                                <a:pt x="14381" y="5975"/>
                                <a:pt x="14362" y="6002"/>
                                <a:pt x="14345" y="6029"/>
                              </a:cubicBezTo>
                              <a:cubicBezTo>
                                <a:pt x="14340" y="6037"/>
                                <a:pt x="14299" y="6084"/>
                                <a:pt x="14325" y="6059"/>
                              </a:cubicBezTo>
                              <a:cubicBezTo>
                                <a:pt x="14332" y="6053"/>
                                <a:pt x="14339" y="6047"/>
                                <a:pt x="14346" y="60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48,3604" coordsize="2284,2468" path="m12458,3701c12471,3693,12480,3688,12493,3683c12469,3697,12449,3715,12429,3734c12407,3754,12391,3779,12370,3799c12351,3818,12333,3835,12315,3855c12303,3868,12300,3871,12293,3880em12396,4129c12395,4107,12386,4098,12372,4080c12351,4054,12329,4029,12307,4003c12292,3985,12278,3966,12268,3945c12257,3924,12248,3903,12226,3891c12201,3878,12181,3870,12165,3844c12159,3831,12159,3827,12148,3826em12604,3900c12616,3907,12620,3909,12629,3901c12611,3875,12589,3859,12564,3840c12548,3828,12531,3820,12514,3810c12486,3793,12461,3771,12438,3747c12419,3727,12404,3703,12383,3685c12366,3670,12348,3661,12332,3644c12319,3630,12311,3617,12297,3604em12841,4193c12866,4171,12861,4161,12833,4145c12802,4127,12787,4098,12749,4090c12733,4087,12706,4084,12693,4097c12680,4111,12688,4131,12696,4144c12712,4168,12730,4189,12744,4215c12762,4248,12766,4281,12769,4318c12770,4335,12771,4350,12765,4367c12758,4389,12744,4397,12721,4391c12701,4386,12676,4378,12659,4367c12634,4351,12624,4334,12609,4310c12596,4289,12588,4267,12577,4244c12575,4240,12539,4185,12565,4225em13001,4454c12985,4455,12982,4455,12972,4454c12982,4441,12997,4434,13016,4437c13034,4440,13054,4449,13071,4454c13094,4461,13097,4477,13101,4498c13104,4512,13104,4527,13107,4541c13112,4561,13123,4574,13125,4595c13127,4620,13120,4639,13107,4660c13097,4676,13079,4694,13060,4699c13038,4705,13011,4694,12989,4690c12963,4685,12944,4682,12925,4661c12912,4647,12908,4628,12904,4610c12900,4591,12898,4572,12902,4553c12909,4524,12922,4510,12942,4489c12958,4473,12973,4459,12991,4445em13391,4585c13417,4584,13422,4578,13439,4559c13417,4578,13391,4600,13373,4623c13357,4643,13345,4668,13328,4687c13313,4704,13294,4718,13277,4733c13254,4754,13235,4777,13217,4801c13204,4818,13190,4837,13181,4856c13180,4860,13178,4863,13177,4867em13410,4940c13388,4943,13422,4911,13435,4902c13455,4889,13474,4893,13495,4893c13515,4893,13527,4893,13540,4913c13554,4934,13566,4962,13567,4988c13568,5010,13567,5037,13554,5056c13540,5077,13513,5093,13492,5105c13478,5113,13460,5120,13445,5123c13413,5130,13386,5120,13367,5093c13354,5075,13357,5054,13361,5034c13365,5011,13377,4998,13394,4984em13592,5049c13579,5070,13568,5090,13558,5113c13548,5135,13542,5158,13536,5181c13530,5204,13523,5226,13518,5249c13516,5261,13515,5265,13510,5272c13514,5259,13518,5248,13524,5235em13870,5107c13881,5080,13886,5077,13869,5102c13853,5125,13835,5147,13817,5168c13800,5188,13782,5208,13767,5230c13744,5264,13722,5291,13693,5320c13675,5338,13665,5356,13666,5382c13667,5408,13681,5437,13699,5455c13718,5474,13743,5485,13769,5488c13785,5488,13789,5489,13796,5480em13885,5329c13866,5316,13839,5306,13823,5290c13808,5276,13792,5257,13781,5239c13777,5232,13772,5224,13768,5217em14088,5427c14065,5437,14045,5448,14025,5464c14000,5484,13980,5506,13958,5529c13938,5550,13922,5572,13905,5596c13897,5608,13894,5612,13890,5621c13912,5603,13931,5583,13952,5564em14102,5672c14096,5672,14091,5672,14085,5672c14100,5658,14115,5649,14133,5640c14149,5632,14163,5624,14181,5619c14207,5612,14222,5634,14223,5659c14224,5684,14210,5713,14199,5735c14186,5760,14169,5783,14146,5800c14122,5817,14106,5797,14097,5776c14085,5749,14090,5720,14082,5694c14074,5666,14068,5665,14091,5645em14340,5789c14321,5771,14308,5796,14286,5820c14270,5837,14254,5854,14241,5874c14238,5879,14234,5885,14231,5890c14251,5872,14271,5852,14289,5832c14306,5814,14321,5793,14341,5778c14356,5766,14375,5754,14394,5754c14417,5754,14424,5781,14428,5800c14432,5820,14432,5845,14428,5865c14422,5893,14410,5921,14396,5947c14381,5975,14362,6002,14345,6029c14340,6037,14299,6084,14325,6059c14332,6053,14339,6047,14346,6041e" stroked="t" o:allowincell="f" style="position:absolute;margin-left:316pt;margin-top:73.8pt;width:64.7pt;height:6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3035</wp:posOffset>
                </wp:positionH>
                <wp:positionV relativeFrom="paragraph">
                  <wp:posOffset>1306195</wp:posOffset>
                </wp:positionV>
                <wp:extent cx="929005" cy="701040"/>
                <wp:effectExtent l="5080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1" h="1947">
                              <a:moveTo>
                                <a:pt x="8579" y="6132"/>
                              </a:moveTo>
                              <a:cubicBezTo>
                                <a:pt x="8575" y="6133"/>
                                <a:pt x="8571" y="6133"/>
                                <a:pt x="8567" y="6134"/>
                              </a:cubicBezTo>
                              <a:cubicBezTo>
                                <a:pt x="8585" y="6143"/>
                                <a:pt x="8598" y="6157"/>
                                <a:pt x="8612" y="6172"/>
                              </a:cubicBezTo>
                              <a:cubicBezTo>
                                <a:pt x="8631" y="6192"/>
                                <a:pt x="8650" y="6212"/>
                                <a:pt x="8670" y="6230"/>
                              </a:cubicBezTo>
                              <a:cubicBezTo>
                                <a:pt x="8692" y="6250"/>
                                <a:pt x="8713" y="6270"/>
                                <a:pt x="8734" y="6291"/>
                              </a:cubicBezTo>
                              <a:cubicBezTo>
                                <a:pt x="8753" y="6310"/>
                                <a:pt x="8771" y="6327"/>
                                <a:pt x="8788" y="6348"/>
                              </a:cubicBezTo>
                              <a:cubicBezTo>
                                <a:pt x="8800" y="6363"/>
                                <a:pt x="8812" y="6378"/>
                                <a:pt x="8822" y="6394"/>
                              </a:cubicBezTo>
                            </a:path>
                            <a:path w="2581" h="1947">
                              <a:moveTo>
                                <a:pt x="9026" y="6344"/>
                              </a:moveTo>
                              <a:cubicBezTo>
                                <a:pt x="9030" y="6346"/>
                                <a:pt x="9033" y="6347"/>
                                <a:pt x="9037" y="6349"/>
                              </a:cubicBezTo>
                              <a:cubicBezTo>
                                <a:pt x="9017" y="6365"/>
                                <a:pt x="8997" y="6380"/>
                                <a:pt x="8977" y="6396"/>
                              </a:cubicBezTo>
                              <a:cubicBezTo>
                                <a:pt x="8957" y="6412"/>
                                <a:pt x="8940" y="6430"/>
                                <a:pt x="8917" y="6443"/>
                              </a:cubicBezTo>
                              <a:cubicBezTo>
                                <a:pt x="8899" y="6454"/>
                                <a:pt x="8877" y="6459"/>
                                <a:pt x="8860" y="6472"/>
                              </a:cubicBezTo>
                              <a:cubicBezTo>
                                <a:pt x="8838" y="6488"/>
                                <a:pt x="8816" y="6510"/>
                                <a:pt x="8795" y="6528"/>
                              </a:cubicBezTo>
                              <a:cubicBezTo>
                                <a:pt x="8778" y="6543"/>
                                <a:pt x="8764" y="6557"/>
                                <a:pt x="8743" y="6568"/>
                              </a:cubicBezTo>
                              <a:cubicBezTo>
                                <a:pt x="8739" y="6570"/>
                                <a:pt x="8735" y="6572"/>
                                <a:pt x="8731" y="6574"/>
                              </a:cubicBezTo>
                            </a:path>
                            <a:path w="2581" h="1947">
                              <a:moveTo>
                                <a:pt x="8761" y="6072"/>
                              </a:moveTo>
                              <a:cubicBezTo>
                                <a:pt x="8761" y="6068"/>
                                <a:pt x="8761" y="6063"/>
                                <a:pt x="8761" y="6059"/>
                              </a:cubicBezTo>
                              <a:cubicBezTo>
                                <a:pt x="8740" y="6066"/>
                                <a:pt x="8720" y="6074"/>
                                <a:pt x="8700" y="6083"/>
                              </a:cubicBezTo>
                              <a:cubicBezTo>
                                <a:pt x="8680" y="6092"/>
                                <a:pt x="8661" y="6104"/>
                                <a:pt x="8642" y="6117"/>
                              </a:cubicBezTo>
                              <a:cubicBezTo>
                                <a:pt x="8609" y="6140"/>
                                <a:pt x="8579" y="6169"/>
                                <a:pt x="8551" y="6198"/>
                              </a:cubicBezTo>
                              <a:cubicBezTo>
                                <a:pt x="8535" y="6215"/>
                                <a:pt x="8520" y="6233"/>
                                <a:pt x="8505" y="6251"/>
                              </a:cubicBezTo>
                              <a:cubicBezTo>
                                <a:pt x="8490" y="6269"/>
                                <a:pt x="8480" y="6278"/>
                                <a:pt x="8492" y="6293"/>
                              </a:cubicBezTo>
                            </a:path>
                            <a:path w="2581" h="1947">
                              <a:moveTo>
                                <a:pt x="9103" y="5951"/>
                              </a:moveTo>
                              <a:cubicBezTo>
                                <a:pt x="9101" y="5931"/>
                                <a:pt x="9085" y="5942"/>
                                <a:pt x="9067" y="5954"/>
                              </a:cubicBezTo>
                              <a:cubicBezTo>
                                <a:pt x="9038" y="5972"/>
                                <a:pt x="9016" y="6002"/>
                                <a:pt x="9005" y="6034"/>
                              </a:cubicBezTo>
                              <a:cubicBezTo>
                                <a:pt x="8999" y="6051"/>
                                <a:pt x="8996" y="6076"/>
                                <a:pt x="9014" y="6087"/>
                              </a:cubicBezTo>
                              <a:cubicBezTo>
                                <a:pt x="9028" y="6096"/>
                                <a:pt x="9056" y="6088"/>
                                <a:pt x="9071" y="6087"/>
                              </a:cubicBezTo>
                              <a:cubicBezTo>
                                <a:pt x="9115" y="6083"/>
                                <a:pt x="9143" y="6062"/>
                                <a:pt x="9183" y="6048"/>
                              </a:cubicBezTo>
                              <a:cubicBezTo>
                                <a:pt x="9199" y="6042"/>
                                <a:pt x="9218" y="6033"/>
                                <a:pt x="9235" y="6031"/>
                              </a:cubicBezTo>
                              <a:cubicBezTo>
                                <a:pt x="9260" y="6027"/>
                                <a:pt x="9289" y="6038"/>
                                <a:pt x="9303" y="6059"/>
                              </a:cubicBezTo>
                              <a:cubicBezTo>
                                <a:pt x="9314" y="6076"/>
                                <a:pt x="9315" y="6095"/>
                                <a:pt x="9305" y="6112"/>
                              </a:cubicBezTo>
                              <a:cubicBezTo>
                                <a:pt x="9290" y="6139"/>
                                <a:pt x="9262" y="6159"/>
                                <a:pt x="9235" y="6173"/>
                              </a:cubicBezTo>
                              <a:cubicBezTo>
                                <a:pt x="9210" y="6186"/>
                                <a:pt x="9134" y="6218"/>
                                <a:pt x="9157" y="6202"/>
                              </a:cubicBezTo>
                              <a:cubicBezTo>
                                <a:pt x="9164" y="6200"/>
                                <a:pt x="9170" y="6197"/>
                                <a:pt x="9177" y="6195"/>
                              </a:cubicBezTo>
                            </a:path>
                            <a:path w="2581" h="1947">
                              <a:moveTo>
                                <a:pt x="9352" y="5917"/>
                              </a:moveTo>
                              <a:cubicBezTo>
                                <a:pt x="9362" y="5927"/>
                                <a:pt x="9364" y="5931"/>
                                <a:pt x="9374" y="5932"/>
                              </a:cubicBezTo>
                              <a:cubicBezTo>
                                <a:pt x="9356" y="5917"/>
                                <a:pt x="9340" y="5900"/>
                                <a:pt x="9333" y="5876"/>
                              </a:cubicBezTo>
                              <a:cubicBezTo>
                                <a:pt x="9329" y="5860"/>
                                <a:pt x="9332" y="5841"/>
                                <a:pt x="9343" y="5829"/>
                              </a:cubicBezTo>
                              <a:cubicBezTo>
                                <a:pt x="9360" y="5810"/>
                                <a:pt x="9386" y="5803"/>
                                <a:pt x="9410" y="5801"/>
                              </a:cubicBezTo>
                              <a:cubicBezTo>
                                <a:pt x="9445" y="5798"/>
                                <a:pt x="9485" y="5807"/>
                                <a:pt x="9518" y="5820"/>
                              </a:cubicBezTo>
                              <a:cubicBezTo>
                                <a:pt x="9541" y="5829"/>
                                <a:pt x="9578" y="5849"/>
                                <a:pt x="9582" y="5878"/>
                              </a:cubicBezTo>
                              <a:cubicBezTo>
                                <a:pt x="9586" y="5906"/>
                                <a:pt x="9550" y="5925"/>
                                <a:pt x="9530" y="5935"/>
                              </a:cubicBezTo>
                              <a:cubicBezTo>
                                <a:pt x="9505" y="5947"/>
                                <a:pt x="9467" y="5964"/>
                                <a:pt x="9438" y="5963"/>
                              </a:cubicBezTo>
                              <a:cubicBezTo>
                                <a:pt x="9413" y="5962"/>
                                <a:pt x="9401" y="5950"/>
                                <a:pt x="9384" y="5935"/>
                              </a:cubicBezTo>
                            </a:path>
                            <a:path w="2581" h="1947">
                              <a:moveTo>
                                <a:pt x="9400" y="5581"/>
                              </a:moveTo>
                              <a:cubicBezTo>
                                <a:pt x="9382" y="5572"/>
                                <a:pt x="9369" y="5559"/>
                                <a:pt x="9351" y="5551"/>
                              </a:cubicBezTo>
                              <a:cubicBezTo>
                                <a:pt x="9373" y="5540"/>
                                <a:pt x="9383" y="5547"/>
                                <a:pt x="9406" y="5555"/>
                              </a:cubicBezTo>
                              <a:cubicBezTo>
                                <a:pt x="9424" y="5561"/>
                                <a:pt x="9442" y="5568"/>
                                <a:pt x="9458" y="5577"/>
                              </a:cubicBezTo>
                              <a:cubicBezTo>
                                <a:pt x="9483" y="5591"/>
                                <a:pt x="9504" y="5611"/>
                                <a:pt x="9528" y="5626"/>
                              </a:cubicBezTo>
                              <a:cubicBezTo>
                                <a:pt x="9554" y="5642"/>
                                <a:pt x="9581" y="5656"/>
                                <a:pt x="9606" y="5673"/>
                              </a:cubicBezTo>
                              <a:cubicBezTo>
                                <a:pt x="9628" y="5688"/>
                                <a:pt x="9650" y="5702"/>
                                <a:pt x="9672" y="5718"/>
                              </a:cubicBezTo>
                              <a:cubicBezTo>
                                <a:pt x="9697" y="5737"/>
                                <a:pt x="9738" y="5806"/>
                                <a:pt x="9748" y="5776"/>
                              </a:cubicBezTo>
                              <a:cubicBezTo>
                                <a:pt x="9744" y="5772"/>
                                <a:pt x="9740" y="5768"/>
                                <a:pt x="9736" y="5764"/>
                              </a:cubicBezTo>
                            </a:path>
                            <a:path w="2581" h="1947">
                              <a:moveTo>
                                <a:pt x="9844" y="5612"/>
                              </a:moveTo>
                              <a:cubicBezTo>
                                <a:pt x="9833" y="5624"/>
                                <a:pt x="9819" y="5600"/>
                                <a:pt x="9806" y="5581"/>
                              </a:cubicBezTo>
                              <a:cubicBezTo>
                                <a:pt x="9793" y="5562"/>
                                <a:pt x="9783" y="5542"/>
                                <a:pt x="9779" y="5520"/>
                              </a:cubicBezTo>
                              <a:cubicBezTo>
                                <a:pt x="9773" y="5492"/>
                                <a:pt x="9782" y="5474"/>
                                <a:pt x="9804" y="5456"/>
                              </a:cubicBezTo>
                              <a:cubicBezTo>
                                <a:pt x="9817" y="5445"/>
                                <a:pt x="9837" y="5435"/>
                                <a:pt x="9853" y="5430"/>
                              </a:cubicBezTo>
                              <a:cubicBezTo>
                                <a:pt x="9868" y="5426"/>
                                <a:pt x="9884" y="5426"/>
                                <a:pt x="9899" y="5426"/>
                              </a:cubicBezTo>
                              <a:cubicBezTo>
                                <a:pt x="9919" y="5426"/>
                                <a:pt x="9940" y="5428"/>
                                <a:pt x="9952" y="5445"/>
                              </a:cubicBezTo>
                              <a:cubicBezTo>
                                <a:pt x="9965" y="5463"/>
                                <a:pt x="9976" y="5492"/>
                                <a:pt x="9980" y="5513"/>
                              </a:cubicBezTo>
                              <a:cubicBezTo>
                                <a:pt x="9985" y="5536"/>
                                <a:pt x="9986" y="5561"/>
                                <a:pt x="9979" y="5584"/>
                              </a:cubicBezTo>
                              <a:cubicBezTo>
                                <a:pt x="9973" y="5606"/>
                                <a:pt x="9960" y="5619"/>
                                <a:pt x="9939" y="5628"/>
                              </a:cubicBezTo>
                              <a:cubicBezTo>
                                <a:pt x="9925" y="5634"/>
                                <a:pt x="9900" y="5636"/>
                                <a:pt x="9885" y="5634"/>
                              </a:cubicBezTo>
                              <a:cubicBezTo>
                                <a:pt x="9873" y="5629"/>
                                <a:pt x="9869" y="5627"/>
                                <a:pt x="9863" y="5619"/>
                              </a:cubicBezTo>
                            </a:path>
                            <a:path w="2581" h="1947">
                              <a:moveTo>
                                <a:pt x="9898" y="5485"/>
                              </a:moveTo>
                              <a:cubicBezTo>
                                <a:pt x="9927" y="5492"/>
                                <a:pt x="9957" y="5501"/>
                                <a:pt x="9985" y="5512"/>
                              </a:cubicBezTo>
                              <a:cubicBezTo>
                                <a:pt x="10007" y="5520"/>
                                <a:pt x="10028" y="5530"/>
                                <a:pt x="10051" y="5535"/>
                              </a:cubicBezTo>
                              <a:cubicBezTo>
                                <a:pt x="10089" y="5544"/>
                                <a:pt x="10065" y="5521"/>
                                <a:pt x="10050" y="5507"/>
                              </a:cubicBezTo>
                            </a:path>
                            <a:path w="2581" h="1947">
                              <a:moveTo>
                                <a:pt x="9883" y="5201"/>
                              </a:moveTo>
                              <a:cubicBezTo>
                                <a:pt x="9869" y="5194"/>
                                <a:pt x="9861" y="5187"/>
                                <a:pt x="9849" y="5176"/>
                              </a:cubicBezTo>
                              <a:cubicBezTo>
                                <a:pt x="9866" y="5189"/>
                                <a:pt x="9883" y="5200"/>
                                <a:pt x="9903" y="5208"/>
                              </a:cubicBezTo>
                              <a:cubicBezTo>
                                <a:pt x="9920" y="5215"/>
                                <a:pt x="9936" y="5221"/>
                                <a:pt x="9953" y="5229"/>
                              </a:cubicBezTo>
                              <a:cubicBezTo>
                                <a:pt x="9975" y="5240"/>
                                <a:pt x="9995" y="5254"/>
                                <a:pt x="10012" y="5271"/>
                              </a:cubicBezTo>
                              <a:cubicBezTo>
                                <a:pt x="10036" y="5295"/>
                                <a:pt x="10057" y="5322"/>
                                <a:pt x="10083" y="5345"/>
                              </a:cubicBezTo>
                              <a:cubicBezTo>
                                <a:pt x="10100" y="5360"/>
                                <a:pt x="10122" y="5380"/>
                                <a:pt x="10143" y="5388"/>
                              </a:cubicBezTo>
                              <a:cubicBezTo>
                                <a:pt x="10166" y="5397"/>
                                <a:pt x="10185" y="5386"/>
                                <a:pt x="10204" y="5376"/>
                              </a:cubicBezTo>
                              <a:cubicBezTo>
                                <a:pt x="10223" y="5366"/>
                                <a:pt x="10241" y="5356"/>
                                <a:pt x="10255" y="5340"/>
                              </a:cubicBezTo>
                              <a:cubicBezTo>
                                <a:pt x="10267" y="5326"/>
                                <a:pt x="10269" y="5313"/>
                                <a:pt x="10274" y="5297"/>
                              </a:cubicBezTo>
                              <a:cubicBezTo>
                                <a:pt x="10282" y="5271"/>
                                <a:pt x="10272" y="5272"/>
                                <a:pt x="10252" y="5256"/>
                              </a:cubicBezTo>
                            </a:path>
                            <a:path w="2581" h="1947">
                              <a:moveTo>
                                <a:pt x="10116" y="5208"/>
                              </a:moveTo>
                              <a:cubicBezTo>
                                <a:pt x="10094" y="5228"/>
                                <a:pt x="10081" y="5249"/>
                                <a:pt x="10066" y="5274"/>
                              </a:cubicBezTo>
                              <a:cubicBezTo>
                                <a:pt x="10060" y="5285"/>
                                <a:pt x="10041" y="5324"/>
                                <a:pt x="10031" y="5330"/>
                              </a:cubicBezTo>
                              <a:cubicBezTo>
                                <a:pt x="10026" y="5331"/>
                                <a:pt x="10020" y="5331"/>
                                <a:pt x="10015" y="5332"/>
                              </a:cubicBezTo>
                            </a:path>
                            <a:path w="2581" h="1947">
                              <a:moveTo>
                                <a:pt x="10341" y="5079"/>
                              </a:moveTo>
                              <a:cubicBezTo>
                                <a:pt x="10356" y="5100"/>
                                <a:pt x="10376" y="5111"/>
                                <a:pt x="10396" y="5129"/>
                              </a:cubicBezTo>
                              <a:cubicBezTo>
                                <a:pt x="10419" y="5150"/>
                                <a:pt x="10444" y="5169"/>
                                <a:pt x="10468" y="5189"/>
                              </a:cubicBezTo>
                              <a:cubicBezTo>
                                <a:pt x="10480" y="5200"/>
                                <a:pt x="10484" y="5204"/>
                                <a:pt x="10495" y="5205"/>
                              </a:cubicBezTo>
                              <a:cubicBezTo>
                                <a:pt x="10474" y="5195"/>
                                <a:pt x="10460" y="5173"/>
                                <a:pt x="10443" y="5155"/>
                              </a:cubicBezTo>
                            </a:path>
                            <a:path w="2581" h="1947">
                              <a:moveTo>
                                <a:pt x="10205" y="5042"/>
                              </a:moveTo>
                              <a:cubicBezTo>
                                <a:pt x="10208" y="5025"/>
                                <a:pt x="10206" y="5021"/>
                                <a:pt x="10199" y="5004"/>
                              </a:cubicBezTo>
                            </a:path>
                            <a:path w="2581" h="1947">
                              <a:moveTo>
                                <a:pt x="10580" y="5018"/>
                              </a:moveTo>
                              <a:cubicBezTo>
                                <a:pt x="10582" y="5023"/>
                                <a:pt x="10584" y="5028"/>
                                <a:pt x="10586" y="5033"/>
                              </a:cubicBezTo>
                              <a:cubicBezTo>
                                <a:pt x="10559" y="5023"/>
                                <a:pt x="10542" y="5008"/>
                                <a:pt x="10526" y="4981"/>
                              </a:cubicBezTo>
                              <a:cubicBezTo>
                                <a:pt x="10517" y="4967"/>
                                <a:pt x="10510" y="4949"/>
                                <a:pt x="10508" y="4932"/>
                              </a:cubicBezTo>
                              <a:cubicBezTo>
                                <a:pt x="10506" y="4910"/>
                                <a:pt x="10515" y="4892"/>
                                <a:pt x="10532" y="4878"/>
                              </a:cubicBezTo>
                              <a:cubicBezTo>
                                <a:pt x="10549" y="4864"/>
                                <a:pt x="10565" y="4862"/>
                                <a:pt x="10585" y="4859"/>
                              </a:cubicBezTo>
                              <a:cubicBezTo>
                                <a:pt x="10608" y="4855"/>
                                <a:pt x="10619" y="4860"/>
                                <a:pt x="10641" y="4868"/>
                              </a:cubicBezTo>
                              <a:cubicBezTo>
                                <a:pt x="10667" y="4877"/>
                                <a:pt x="10688" y="4892"/>
                                <a:pt x="10706" y="4913"/>
                              </a:cubicBezTo>
                              <a:cubicBezTo>
                                <a:pt x="10723" y="4934"/>
                                <a:pt x="10736" y="4959"/>
                                <a:pt x="10728" y="4985"/>
                              </a:cubicBezTo>
                              <a:cubicBezTo>
                                <a:pt x="10719" y="5013"/>
                                <a:pt x="10695" y="5029"/>
                                <a:pt x="10670" y="5040"/>
                              </a:cubicBezTo>
                              <a:cubicBezTo>
                                <a:pt x="10649" y="5049"/>
                                <a:pt x="10616" y="5060"/>
                                <a:pt x="10593" y="5054"/>
                              </a:cubicBezTo>
                              <a:cubicBezTo>
                                <a:pt x="10580" y="5047"/>
                                <a:pt x="10576" y="5045"/>
                                <a:pt x="10570" y="5036"/>
                              </a:cubicBezTo>
                            </a:path>
                            <a:path w="2581" h="1947">
                              <a:moveTo>
                                <a:pt x="10727" y="4741"/>
                              </a:moveTo>
                              <a:cubicBezTo>
                                <a:pt x="10739" y="4762"/>
                                <a:pt x="10750" y="4771"/>
                                <a:pt x="10770" y="4784"/>
                              </a:cubicBezTo>
                              <a:cubicBezTo>
                                <a:pt x="10790" y="4797"/>
                                <a:pt x="10805" y="4813"/>
                                <a:pt x="10824" y="4828"/>
                              </a:cubicBezTo>
                              <a:cubicBezTo>
                                <a:pt x="10828" y="4830"/>
                                <a:pt x="10831" y="4833"/>
                                <a:pt x="10835" y="4835"/>
                              </a:cubicBezTo>
                              <a:cubicBezTo>
                                <a:pt x="10803" y="4805"/>
                                <a:pt x="10770" y="4776"/>
                                <a:pt x="10737" y="4747"/>
                              </a:cubicBezTo>
                              <a:cubicBezTo>
                                <a:pt x="10718" y="4730"/>
                                <a:pt x="10698" y="4714"/>
                                <a:pt x="10681" y="4695"/>
                              </a:cubicBezTo>
                              <a:cubicBezTo>
                                <a:pt x="10662" y="4674"/>
                                <a:pt x="10655" y="4656"/>
                                <a:pt x="10683" y="4642"/>
                              </a:cubicBezTo>
                              <a:cubicBezTo>
                                <a:pt x="10701" y="4633"/>
                                <a:pt x="10720" y="4632"/>
                                <a:pt x="10740" y="4630"/>
                              </a:cubicBezTo>
                              <a:cubicBezTo>
                                <a:pt x="10758" y="4629"/>
                                <a:pt x="10775" y="4628"/>
                                <a:pt x="10793" y="4630"/>
                              </a:cubicBezTo>
                              <a:cubicBezTo>
                                <a:pt x="10846" y="4635"/>
                                <a:pt x="10892" y="4660"/>
                                <a:pt x="10939" y="4683"/>
                              </a:cubicBezTo>
                              <a:cubicBezTo>
                                <a:pt x="10969" y="4698"/>
                                <a:pt x="10996" y="4715"/>
                                <a:pt x="11023" y="4734"/>
                              </a:cubicBezTo>
                              <a:cubicBezTo>
                                <a:pt x="11036" y="4743"/>
                                <a:pt x="11048" y="4752"/>
                                <a:pt x="11061" y="4760"/>
                              </a:cubicBezTo>
                              <a:cubicBezTo>
                                <a:pt x="11046" y="4749"/>
                                <a:pt x="11031" y="4740"/>
                                <a:pt x="11016" y="47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1,4628" coordsize="2581,1947" path="m8579,6132c8575,6133,8571,6133,8567,6134c8585,6143,8598,6157,8612,6172c8631,6192,8650,6212,8670,6230c8692,6250,8713,6270,8734,6291c8753,6310,8771,6327,8788,6348c8800,6363,8812,6378,8822,6394em9026,6344c9030,6346,9033,6347,9037,6349c9017,6365,8997,6380,8977,6396c8957,6412,8940,6430,8917,6443c8899,6454,8877,6459,8860,6472c8838,6488,8816,6510,8795,6528c8778,6543,8764,6557,8743,6568c8739,6570,8735,6572,8731,6574em8761,6072c8761,6068,8761,6063,8761,6059c8740,6066,8720,6074,8700,6083c8680,6092,8661,6104,8642,6117c8609,6140,8579,6169,8551,6198c8535,6215,8520,6233,8505,6251c8490,6269,8480,6278,8492,6293em9103,5951c9101,5931,9085,5942,9067,5954c9038,5972,9016,6002,9005,6034c8999,6051,8996,6076,9014,6087c9028,6096,9056,6088,9071,6087c9115,6083,9143,6062,9183,6048c9199,6042,9218,6033,9235,6031c9260,6027,9289,6038,9303,6059c9314,6076,9315,6095,9305,6112c9290,6139,9262,6159,9235,6173c9210,6186,9134,6218,9157,6202c9164,6200,9170,6197,9177,6195em9352,5917c9362,5927,9364,5931,9374,5932c9356,5917,9340,5900,9333,5876c9329,5860,9332,5841,9343,5829c9360,5810,9386,5803,9410,5801c9445,5798,9485,5807,9518,5820c9541,5829,9578,5849,9582,5878c9586,5906,9550,5925,9530,5935c9505,5947,9467,5964,9438,5963c9413,5962,9401,5950,9384,5935em9400,5581c9382,5572,9369,5559,9351,5551c9373,5540,9383,5547,9406,5555c9424,5561,9442,5568,9458,5577c9483,5591,9504,5611,9528,5626c9554,5642,9581,5656,9606,5673c9628,5688,9650,5702,9672,5718c9697,5737,9738,5806,9748,5776c9744,5772,9740,5768,9736,5764em9844,5612c9833,5624,9819,5600,9806,5581c9793,5562,9783,5542,9779,5520c9773,5492,9782,5474,9804,5456c9817,5445,9837,5435,9853,5430c9868,5426,9884,5426,9899,5426c9919,5426,9940,5428,9952,5445c9965,5463,9976,5492,9980,5513c9985,5536,9986,5561,9979,5584c9973,5606,9960,5619,9939,5628c9925,5634,9900,5636,9885,5634c9873,5629,9869,5627,9863,5619em9898,5485c9927,5492,9957,5501,9985,5512c10007,5520,10028,5530,10051,5535c10089,5544,10065,5521,10050,5507em9883,5201c9869,5194,9861,5187,9849,5176c9866,5189,9883,5200,9903,5208c9920,5215,9936,5221,9953,5229c9975,5240,9995,5254,10012,5271c10036,5295,10057,5322,10083,5345c10100,5360,10122,5380,10143,5388c10166,5397,10185,5386,10204,5376c10223,5366,10241,5356,10255,5340c10267,5326,10269,5313,10274,5297c10282,5271,10272,5272,10252,5256em10116,5208c10094,5228,10081,5249,10066,5274c10060,5285,10041,5324,10031,5330c10026,5331,10020,5331,10015,5332em10341,5079c10356,5100,10376,5111,10396,5129c10419,5150,10444,5169,10468,5189c10480,5200,10484,5204,10495,5205c10474,5195,10460,5173,10443,5155em10205,5042c10208,5025,10206,5021,10199,5004em10580,5018c10582,5023,10584,5028,10586,5033c10559,5023,10542,5008,10526,4981c10517,4967,10510,4949,10508,4932c10506,4910,10515,4892,10532,4878c10549,4864,10565,4862,10585,4859c10608,4855,10619,4860,10641,4868c10667,4877,10688,4892,10706,4913c10723,4934,10736,4959,10728,4985c10719,5013,10695,5029,10670,5040c10649,5049,10616,5060,10593,5054c10580,5047,10576,5045,10570,5036em10727,4741c10739,4762,10750,4771,10770,4784c10790,4797,10805,4813,10824,4828c10828,4830,10831,4833,10835,4835c10803,4805,10770,4776,10737,4747c10718,4730,10698,4714,10681,4695c10662,4674,10655,4656,10683,4642c10701,4633,10720,4632,10740,4630c10758,4629,10775,4628,10793,4630c10846,4635,10892,4660,10939,4683c10969,4698,10996,4715,11023,4734c11036,4743,11048,4752,11061,4760c11046,4749,11031,4740,11016,4730e" stroked="t" o:allowincell="f" style="position:absolute;margin-left:212.05pt;margin-top:102.85pt;width:73.1pt;height:5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645285</wp:posOffset>
                </wp:positionV>
                <wp:extent cx="590550" cy="435610"/>
                <wp:effectExtent l="6350" t="571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210">
                              <a:moveTo>
                                <a:pt x="10611" y="5608"/>
                              </a:moveTo>
                              <a:cubicBezTo>
                                <a:pt x="10622" y="5607"/>
                                <a:pt x="10637" y="5601"/>
                                <a:pt x="10656" y="5601"/>
                              </a:cubicBezTo>
                              <a:cubicBezTo>
                                <a:pt x="10676" y="5601"/>
                                <a:pt x="10697" y="5606"/>
                                <a:pt x="10716" y="5603"/>
                              </a:cubicBezTo>
                              <a:cubicBezTo>
                                <a:pt x="10739" y="5599"/>
                                <a:pt x="10760" y="5588"/>
                                <a:pt x="10782" y="5586"/>
                              </a:cubicBezTo>
                              <a:cubicBezTo>
                                <a:pt x="10808" y="5583"/>
                                <a:pt x="10833" y="5588"/>
                                <a:pt x="10859" y="5585"/>
                              </a:cubicBezTo>
                              <a:cubicBezTo>
                                <a:pt x="10881" y="5583"/>
                                <a:pt x="10902" y="5576"/>
                                <a:pt x="10924" y="5574"/>
                              </a:cubicBezTo>
                              <a:cubicBezTo>
                                <a:pt x="10989" y="5569"/>
                                <a:pt x="11035" y="5578"/>
                                <a:pt x="11096" y="5592"/>
                              </a:cubicBezTo>
                              <a:cubicBezTo>
                                <a:pt x="11117" y="5597"/>
                                <a:pt x="11140" y="5597"/>
                                <a:pt x="11160" y="5602"/>
                              </a:cubicBezTo>
                              <a:cubicBezTo>
                                <a:pt x="11175" y="5606"/>
                                <a:pt x="11192" y="5611"/>
                                <a:pt x="11206" y="5616"/>
                              </a:cubicBezTo>
                              <a:cubicBezTo>
                                <a:pt x="11231" y="5625"/>
                                <a:pt x="11252" y="5632"/>
                                <a:pt x="11278" y="5638"/>
                              </a:cubicBezTo>
                              <a:cubicBezTo>
                                <a:pt x="11296" y="5642"/>
                                <a:pt x="11315" y="5648"/>
                                <a:pt x="11333" y="5652"/>
                              </a:cubicBezTo>
                              <a:cubicBezTo>
                                <a:pt x="11352" y="5656"/>
                                <a:pt x="11377" y="5657"/>
                                <a:pt x="11396" y="5663"/>
                              </a:cubicBezTo>
                              <a:cubicBezTo>
                                <a:pt x="11426" y="5672"/>
                                <a:pt x="11443" y="5683"/>
                                <a:pt x="11471" y="5697"/>
                              </a:cubicBezTo>
                              <a:cubicBezTo>
                                <a:pt x="11496" y="5710"/>
                                <a:pt x="11520" y="5723"/>
                                <a:pt x="11545" y="5735"/>
                              </a:cubicBezTo>
                              <a:cubicBezTo>
                                <a:pt x="11568" y="5747"/>
                                <a:pt x="11590" y="5759"/>
                                <a:pt x="11612" y="5772"/>
                              </a:cubicBezTo>
                              <a:cubicBezTo>
                                <a:pt x="11653" y="5796"/>
                                <a:pt x="11683" y="5825"/>
                                <a:pt x="11712" y="5864"/>
                              </a:cubicBezTo>
                              <a:cubicBezTo>
                                <a:pt x="11774" y="5947"/>
                                <a:pt x="11818" y="6037"/>
                                <a:pt x="11837" y="6139"/>
                              </a:cubicBezTo>
                              <a:cubicBezTo>
                                <a:pt x="11848" y="6195"/>
                                <a:pt x="11846" y="6241"/>
                                <a:pt x="11836" y="6297"/>
                              </a:cubicBezTo>
                              <a:cubicBezTo>
                                <a:pt x="11824" y="6363"/>
                                <a:pt x="11814" y="6435"/>
                                <a:pt x="11782" y="6495"/>
                              </a:cubicBezTo>
                              <a:cubicBezTo>
                                <a:pt x="11760" y="6537"/>
                                <a:pt x="11724" y="6587"/>
                                <a:pt x="11692" y="6623"/>
                              </a:cubicBezTo>
                              <a:cubicBezTo>
                                <a:pt x="11669" y="6648"/>
                                <a:pt x="11653" y="6657"/>
                                <a:pt x="11624" y="6671"/>
                              </a:cubicBezTo>
                              <a:cubicBezTo>
                                <a:pt x="11596" y="6684"/>
                                <a:pt x="11558" y="6682"/>
                                <a:pt x="11529" y="6690"/>
                              </a:cubicBezTo>
                              <a:cubicBezTo>
                                <a:pt x="11487" y="6701"/>
                                <a:pt x="11450" y="6720"/>
                                <a:pt x="11407" y="6728"/>
                              </a:cubicBezTo>
                              <a:cubicBezTo>
                                <a:pt x="11372" y="6734"/>
                                <a:pt x="11337" y="6735"/>
                                <a:pt x="11303" y="6741"/>
                              </a:cubicBezTo>
                              <a:cubicBezTo>
                                <a:pt x="11274" y="6746"/>
                                <a:pt x="11246" y="6754"/>
                                <a:pt x="11217" y="6759"/>
                              </a:cubicBezTo>
                              <a:cubicBezTo>
                                <a:pt x="11167" y="6768"/>
                                <a:pt x="11115" y="6773"/>
                                <a:pt x="11065" y="6776"/>
                              </a:cubicBezTo>
                              <a:cubicBezTo>
                                <a:pt x="11002" y="6780"/>
                                <a:pt x="10954" y="6769"/>
                                <a:pt x="10895" y="6757"/>
                              </a:cubicBezTo>
                              <a:cubicBezTo>
                                <a:pt x="10869" y="6752"/>
                                <a:pt x="10843" y="6752"/>
                                <a:pt x="10817" y="6749"/>
                              </a:cubicBezTo>
                              <a:cubicBezTo>
                                <a:pt x="10800" y="6747"/>
                                <a:pt x="10784" y="6743"/>
                                <a:pt x="10767" y="6741"/>
                              </a:cubicBezTo>
                              <a:cubicBezTo>
                                <a:pt x="10749" y="6738"/>
                                <a:pt x="10728" y="6738"/>
                                <a:pt x="10710" y="6733"/>
                              </a:cubicBezTo>
                              <a:cubicBezTo>
                                <a:pt x="10684" y="6726"/>
                                <a:pt x="10665" y="6717"/>
                                <a:pt x="10640" y="6708"/>
                              </a:cubicBezTo>
                              <a:cubicBezTo>
                                <a:pt x="10614" y="6699"/>
                                <a:pt x="10589" y="6694"/>
                                <a:pt x="10564" y="6686"/>
                              </a:cubicBezTo>
                              <a:cubicBezTo>
                                <a:pt x="10523" y="6673"/>
                                <a:pt x="10486" y="6655"/>
                                <a:pt x="10447" y="6638"/>
                              </a:cubicBezTo>
                              <a:cubicBezTo>
                                <a:pt x="10409" y="6622"/>
                                <a:pt x="10378" y="6608"/>
                                <a:pt x="10346" y="6583"/>
                              </a:cubicBezTo>
                              <a:cubicBezTo>
                                <a:pt x="10312" y="6557"/>
                                <a:pt x="10290" y="6527"/>
                                <a:pt x="10272" y="6489"/>
                              </a:cubicBezTo>
                              <a:cubicBezTo>
                                <a:pt x="10262" y="6468"/>
                                <a:pt x="10254" y="6449"/>
                                <a:pt x="10248" y="6427"/>
                              </a:cubicBezTo>
                              <a:cubicBezTo>
                                <a:pt x="10239" y="6393"/>
                                <a:pt x="10232" y="6356"/>
                                <a:pt x="10225" y="6321"/>
                              </a:cubicBezTo>
                              <a:cubicBezTo>
                                <a:pt x="10214" y="6268"/>
                                <a:pt x="10207" y="6214"/>
                                <a:pt x="10209" y="6159"/>
                              </a:cubicBezTo>
                              <a:cubicBezTo>
                                <a:pt x="10210" y="6131"/>
                                <a:pt x="10210" y="6105"/>
                                <a:pt x="10216" y="6078"/>
                              </a:cubicBezTo>
                              <a:cubicBezTo>
                                <a:pt x="10228" y="6022"/>
                                <a:pt x="10262" y="5969"/>
                                <a:pt x="10287" y="5918"/>
                              </a:cubicBezTo>
                              <a:cubicBezTo>
                                <a:pt x="10307" y="5876"/>
                                <a:pt x="10328" y="5851"/>
                                <a:pt x="10361" y="5818"/>
                              </a:cubicBezTo>
                              <a:cubicBezTo>
                                <a:pt x="10390" y="5789"/>
                                <a:pt x="10415" y="5778"/>
                                <a:pt x="10451" y="5761"/>
                              </a:cubicBezTo>
                              <a:cubicBezTo>
                                <a:pt x="10472" y="5751"/>
                                <a:pt x="10489" y="5743"/>
                                <a:pt x="10513" y="5738"/>
                              </a:cubicBezTo>
                              <a:cubicBezTo>
                                <a:pt x="10521" y="5728"/>
                                <a:pt x="10523" y="5725"/>
                                <a:pt x="10523" y="57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08,5570" coordsize="1640,1210" path="m10611,5608c10622,5607,10637,5601,10656,5601c10676,5601,10697,5606,10716,5603c10739,5599,10760,5588,10782,5586c10808,5583,10833,5588,10859,5585c10881,5583,10902,5576,10924,5574c10989,5569,11035,5578,11096,5592c11117,5597,11140,5597,11160,5602c11175,5606,11192,5611,11206,5616c11231,5625,11252,5632,11278,5638c11296,5642,11315,5648,11333,5652c11352,5656,11377,5657,11396,5663c11426,5672,11443,5683,11471,5697c11496,5710,11520,5723,11545,5735c11568,5747,11590,5759,11612,5772c11653,5796,11683,5825,11712,5864c11774,5947,11818,6037,11837,6139c11848,6195,11846,6241,11836,6297c11824,6363,11814,6435,11782,6495c11760,6537,11724,6587,11692,6623c11669,6648,11653,6657,11624,6671c11596,6684,11558,6682,11529,6690c11487,6701,11450,6720,11407,6728c11372,6734,11337,6735,11303,6741c11274,6746,11246,6754,11217,6759c11167,6768,11115,6773,11065,6776c11002,6780,10954,6769,10895,6757c10869,6752,10843,6752,10817,6749c10800,6747,10784,6743,10767,6741c10749,6738,10728,6738,10710,6733c10684,6726,10665,6717,10640,6708c10614,6699,10589,6694,10564,6686c10523,6673,10486,6655,10447,6638c10409,6622,10378,6608,10346,6583c10312,6557,10290,6527,10272,6489c10262,6468,10254,6449,10248,6427c10239,6393,10232,6356,10225,6321c10214,6268,10207,6214,10209,6159c10210,6131,10210,6105,10216,6078c10228,6022,10262,5969,10287,5918c10307,5876,10328,5851,10361,5818c10390,5789,10415,5778,10451,5761c10472,5751,10489,5743,10513,5738c10521,5728,10523,5725,10523,5740e" stroked="t" o:allowincell="f" style="position:absolute;margin-left:261pt;margin-top:129.55pt;width:46.45pt;height:3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4500</wp:posOffset>
                </wp:positionH>
                <wp:positionV relativeFrom="paragraph">
                  <wp:posOffset>3082290</wp:posOffset>
                </wp:positionV>
                <wp:extent cx="777875" cy="511175"/>
                <wp:effectExtent l="6985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1420">
                              <a:moveTo>
                                <a:pt x="9556" y="9818"/>
                              </a:moveTo>
                              <a:cubicBezTo>
                                <a:pt x="9555" y="9800"/>
                                <a:pt x="9531" y="9794"/>
                                <a:pt x="9535" y="9780"/>
                              </a:cubicBezTo>
                              <a:cubicBezTo>
                                <a:pt x="9548" y="9732"/>
                                <a:pt x="9619" y="9692"/>
                                <a:pt x="9659" y="9668"/>
                              </a:cubicBezTo>
                              <a:cubicBezTo>
                                <a:pt x="9695" y="9646"/>
                                <a:pt x="9734" y="9619"/>
                                <a:pt x="9771" y="9600"/>
                              </a:cubicBezTo>
                              <a:cubicBezTo>
                                <a:pt x="9826" y="9573"/>
                                <a:pt x="9885" y="9575"/>
                                <a:pt x="9945" y="9570"/>
                              </a:cubicBezTo>
                              <a:cubicBezTo>
                                <a:pt x="10006" y="9565"/>
                                <a:pt x="10059" y="9571"/>
                                <a:pt x="10119" y="9573"/>
                              </a:cubicBezTo>
                              <a:cubicBezTo>
                                <a:pt x="10199" y="9575"/>
                                <a:pt x="10278" y="9576"/>
                                <a:pt x="10357" y="9584"/>
                              </a:cubicBezTo>
                              <a:cubicBezTo>
                                <a:pt x="10483" y="9596"/>
                                <a:pt x="10606" y="9586"/>
                                <a:pt x="10730" y="9616"/>
                              </a:cubicBezTo>
                              <a:cubicBezTo>
                                <a:pt x="10839" y="9643"/>
                                <a:pt x="10952" y="9674"/>
                                <a:pt x="11056" y="9716"/>
                              </a:cubicBezTo>
                              <a:cubicBezTo>
                                <a:pt x="11112" y="9739"/>
                                <a:pt x="11185" y="9759"/>
                                <a:pt x="11236" y="9790"/>
                              </a:cubicBezTo>
                              <a:cubicBezTo>
                                <a:pt x="11278" y="9816"/>
                                <a:pt x="11307" y="9868"/>
                                <a:pt x="11336" y="9907"/>
                              </a:cubicBezTo>
                              <a:cubicBezTo>
                                <a:pt x="11383" y="9971"/>
                                <a:pt x="11411" y="10046"/>
                                <a:pt x="11430" y="10122"/>
                              </a:cubicBezTo>
                              <a:cubicBezTo>
                                <a:pt x="11458" y="10234"/>
                                <a:pt x="11456" y="10334"/>
                                <a:pt x="11415" y="10441"/>
                              </a:cubicBezTo>
                              <a:cubicBezTo>
                                <a:pt x="11385" y="10521"/>
                                <a:pt x="11346" y="10594"/>
                                <a:pt x="11293" y="10661"/>
                              </a:cubicBezTo>
                              <a:cubicBezTo>
                                <a:pt x="11245" y="10722"/>
                                <a:pt x="11186" y="10742"/>
                                <a:pt x="11122" y="10782"/>
                              </a:cubicBezTo>
                              <a:cubicBezTo>
                                <a:pt x="11072" y="10814"/>
                                <a:pt x="11034" y="10837"/>
                                <a:pt x="10976" y="10855"/>
                              </a:cubicBezTo>
                              <a:cubicBezTo>
                                <a:pt x="10934" y="10868"/>
                                <a:pt x="10893" y="10882"/>
                                <a:pt x="10852" y="10897"/>
                              </a:cubicBezTo>
                              <a:cubicBezTo>
                                <a:pt x="10812" y="10912"/>
                                <a:pt x="10778" y="10915"/>
                                <a:pt x="10737" y="10922"/>
                              </a:cubicBezTo>
                              <a:cubicBezTo>
                                <a:pt x="10718" y="10925"/>
                                <a:pt x="10699" y="10928"/>
                                <a:pt x="10680" y="10932"/>
                              </a:cubicBezTo>
                              <a:cubicBezTo>
                                <a:pt x="10635" y="10942"/>
                                <a:pt x="10595" y="10948"/>
                                <a:pt x="10549" y="10954"/>
                              </a:cubicBezTo>
                              <a:cubicBezTo>
                                <a:pt x="10473" y="10964"/>
                                <a:pt x="10406" y="10985"/>
                                <a:pt x="10329" y="10974"/>
                              </a:cubicBezTo>
                              <a:cubicBezTo>
                                <a:pt x="10259" y="10964"/>
                                <a:pt x="10187" y="10950"/>
                                <a:pt x="10122" y="10923"/>
                              </a:cubicBezTo>
                              <a:cubicBezTo>
                                <a:pt x="10078" y="10905"/>
                                <a:pt x="10038" y="10897"/>
                                <a:pt x="9994" y="10883"/>
                              </a:cubicBezTo>
                              <a:cubicBezTo>
                                <a:pt x="9929" y="10863"/>
                                <a:pt x="9860" y="10840"/>
                                <a:pt x="9797" y="10815"/>
                              </a:cubicBezTo>
                              <a:cubicBezTo>
                                <a:pt x="9721" y="10784"/>
                                <a:pt x="9651" y="10762"/>
                                <a:pt x="9574" y="10738"/>
                              </a:cubicBezTo>
                              <a:cubicBezTo>
                                <a:pt x="9511" y="10719"/>
                                <a:pt x="9483" y="10684"/>
                                <a:pt x="9447" y="10629"/>
                              </a:cubicBezTo>
                              <a:cubicBezTo>
                                <a:pt x="9419" y="10586"/>
                                <a:pt x="9392" y="10540"/>
                                <a:pt x="9368" y="10495"/>
                              </a:cubicBezTo>
                              <a:cubicBezTo>
                                <a:pt x="9339" y="10441"/>
                                <a:pt x="9313" y="10384"/>
                                <a:pt x="9300" y="10324"/>
                              </a:cubicBezTo>
                              <a:cubicBezTo>
                                <a:pt x="9288" y="10267"/>
                                <a:pt x="9292" y="10214"/>
                                <a:pt x="9301" y="10157"/>
                              </a:cubicBezTo>
                              <a:cubicBezTo>
                                <a:pt x="9304" y="10137"/>
                                <a:pt x="9308" y="10117"/>
                                <a:pt x="9314" y="10098"/>
                              </a:cubicBezTo>
                              <a:cubicBezTo>
                                <a:pt x="9320" y="10077"/>
                                <a:pt x="9328" y="10057"/>
                                <a:pt x="9338" y="10038"/>
                              </a:cubicBezTo>
                              <a:cubicBezTo>
                                <a:pt x="9354" y="10009"/>
                                <a:pt x="9382" y="9975"/>
                                <a:pt x="9396" y="9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91,9562" coordsize="2161,1420" path="m9556,9818c9555,9800,9531,9794,9535,9780c9548,9732,9619,9692,9659,9668c9695,9646,9734,9619,9771,9600c9826,9573,9885,9575,9945,9570c10006,9565,10059,9571,10119,9573c10199,9575,10278,9576,10357,9584c10483,9596,10606,9586,10730,9616c10839,9643,10952,9674,11056,9716c11112,9739,11185,9759,11236,9790c11278,9816,11307,9868,11336,9907c11383,9971,11411,10046,11430,10122c11458,10234,11456,10334,11415,10441c11385,10521,11346,10594,11293,10661c11245,10722,11186,10742,11122,10782c11072,10814,11034,10837,10976,10855c10934,10868,10893,10882,10852,10897c10812,10912,10778,10915,10737,10922c10718,10925,10699,10928,10680,10932c10635,10942,10595,10948,10549,10954c10473,10964,10406,10985,10329,10974c10259,10964,10187,10950,10122,10923c10078,10905,10038,10897,9994,10883c9929,10863,9860,10840,9797,10815c9721,10784,9651,10762,9574,10738c9511,10719,9483,10684,9447,10629c9419,10586,9392,10540,9368,10495c9339,10441,9313,10384,9300,10324c9288,10267,9292,10214,9301,10157c9304,10137,9308,10117,9314,10098c9320,10077,9328,10057,9338,10038c9354,10009,9382,9975,9396,9952e" stroked="t" o:allowincell="f" style="position:absolute;margin-left:235pt;margin-top:242.7pt;width:61.2pt;height:40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4030980</wp:posOffset>
                </wp:positionV>
                <wp:extent cx="1367790" cy="369570"/>
                <wp:effectExtent l="6985" t="508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9" h="1025">
                              <a:moveTo>
                                <a:pt x="7481" y="12303"/>
                              </a:moveTo>
                              <a:cubicBezTo>
                                <a:pt x="7487" y="12293"/>
                                <a:pt x="7489" y="12290"/>
                                <a:pt x="7499" y="12293"/>
                              </a:cubicBezTo>
                              <a:cubicBezTo>
                                <a:pt x="7460" y="12304"/>
                                <a:pt x="7410" y="12317"/>
                                <a:pt x="7379" y="12347"/>
                              </a:cubicBezTo>
                              <a:cubicBezTo>
                                <a:pt x="7362" y="12364"/>
                                <a:pt x="7344" y="12389"/>
                                <a:pt x="7331" y="12409"/>
                              </a:cubicBezTo>
                              <a:cubicBezTo>
                                <a:pt x="7315" y="12432"/>
                                <a:pt x="7302" y="12458"/>
                                <a:pt x="7289" y="12483"/>
                              </a:cubicBezTo>
                              <a:cubicBezTo>
                                <a:pt x="7274" y="12512"/>
                                <a:pt x="7260" y="12543"/>
                                <a:pt x="7250" y="12574"/>
                              </a:cubicBezTo>
                              <a:cubicBezTo>
                                <a:pt x="7237" y="12617"/>
                                <a:pt x="7226" y="12666"/>
                                <a:pt x="7223" y="12711"/>
                              </a:cubicBezTo>
                              <a:cubicBezTo>
                                <a:pt x="7221" y="12747"/>
                                <a:pt x="7220" y="12788"/>
                                <a:pt x="7228" y="12823"/>
                              </a:cubicBezTo>
                              <a:cubicBezTo>
                                <a:pt x="7237" y="12866"/>
                                <a:pt x="7254" y="12897"/>
                                <a:pt x="7279" y="12932"/>
                              </a:cubicBezTo>
                              <a:cubicBezTo>
                                <a:pt x="7292" y="12951"/>
                                <a:pt x="7306" y="12978"/>
                                <a:pt x="7325" y="12992"/>
                              </a:cubicBezTo>
                              <a:cubicBezTo>
                                <a:pt x="7338" y="13002"/>
                                <a:pt x="7358" y="13009"/>
                                <a:pt x="7373" y="13016"/>
                              </a:cubicBezTo>
                              <a:cubicBezTo>
                                <a:pt x="7402" y="13030"/>
                                <a:pt x="7429" y="13045"/>
                                <a:pt x="7457" y="13059"/>
                              </a:cubicBezTo>
                              <a:cubicBezTo>
                                <a:pt x="7481" y="13071"/>
                                <a:pt x="7511" y="13083"/>
                                <a:pt x="7537" y="13089"/>
                              </a:cubicBezTo>
                              <a:cubicBezTo>
                                <a:pt x="7557" y="13093"/>
                                <a:pt x="7571" y="13086"/>
                                <a:pt x="7590" y="13088"/>
                              </a:cubicBezTo>
                              <a:cubicBezTo>
                                <a:pt x="7616" y="13090"/>
                                <a:pt x="7639" y="13095"/>
                                <a:pt x="7665" y="13095"/>
                              </a:cubicBezTo>
                              <a:cubicBezTo>
                                <a:pt x="7694" y="13095"/>
                                <a:pt x="7720" y="13089"/>
                                <a:pt x="7750" y="13093"/>
                              </a:cubicBezTo>
                              <a:cubicBezTo>
                                <a:pt x="7766" y="13095"/>
                                <a:pt x="7784" y="13098"/>
                                <a:pt x="7800" y="13102"/>
                              </a:cubicBezTo>
                              <a:cubicBezTo>
                                <a:pt x="7819" y="13106"/>
                                <a:pt x="7834" y="13105"/>
                                <a:pt x="7852" y="13107"/>
                              </a:cubicBezTo>
                              <a:cubicBezTo>
                                <a:pt x="7868" y="13109"/>
                                <a:pt x="7884" y="13110"/>
                                <a:pt x="7899" y="13113"/>
                              </a:cubicBezTo>
                              <a:cubicBezTo>
                                <a:pt x="7924" y="13118"/>
                                <a:pt x="7937" y="13120"/>
                                <a:pt x="7961" y="13121"/>
                              </a:cubicBezTo>
                              <a:cubicBezTo>
                                <a:pt x="7985" y="13122"/>
                                <a:pt x="7998" y="13113"/>
                                <a:pt x="8020" y="13112"/>
                              </a:cubicBezTo>
                              <a:cubicBezTo>
                                <a:pt x="8036" y="13111"/>
                                <a:pt x="8058" y="13112"/>
                                <a:pt x="8073" y="13114"/>
                              </a:cubicBezTo>
                              <a:cubicBezTo>
                                <a:pt x="8087" y="13116"/>
                                <a:pt x="8099" y="13121"/>
                                <a:pt x="8112" y="13124"/>
                              </a:cubicBezTo>
                              <a:cubicBezTo>
                                <a:pt x="8118" y="13111"/>
                                <a:pt x="8120" y="13107"/>
                                <a:pt x="8114" y="13098"/>
                              </a:cubicBezTo>
                            </a:path>
                            <a:path w="3799" h="1025">
                              <a:moveTo>
                                <a:pt x="7533" y="12307"/>
                              </a:moveTo>
                              <a:cubicBezTo>
                                <a:pt x="7548" y="12308"/>
                                <a:pt x="7541" y="12307"/>
                                <a:pt x="7556" y="12308"/>
                              </a:cubicBezTo>
                              <a:cubicBezTo>
                                <a:pt x="7622" y="12312"/>
                                <a:pt x="7683" y="12309"/>
                                <a:pt x="7746" y="12306"/>
                              </a:cubicBezTo>
                              <a:cubicBezTo>
                                <a:pt x="7781" y="12304"/>
                                <a:pt x="7818" y="12301"/>
                                <a:pt x="7855" y="12300"/>
                              </a:cubicBezTo>
                              <a:cubicBezTo>
                                <a:pt x="7888" y="12299"/>
                                <a:pt x="7920" y="12299"/>
                                <a:pt x="7952" y="12300"/>
                              </a:cubicBezTo>
                              <a:cubicBezTo>
                                <a:pt x="8011" y="12301"/>
                                <a:pt x="8060" y="12294"/>
                                <a:pt x="8117" y="12288"/>
                              </a:cubicBezTo>
                              <a:cubicBezTo>
                                <a:pt x="8167" y="12283"/>
                                <a:pt x="8217" y="12276"/>
                                <a:pt x="8266" y="12272"/>
                              </a:cubicBezTo>
                              <a:cubicBezTo>
                                <a:pt x="8334" y="12266"/>
                                <a:pt x="8402" y="12264"/>
                                <a:pt x="8469" y="12259"/>
                              </a:cubicBezTo>
                              <a:cubicBezTo>
                                <a:pt x="8506" y="12256"/>
                                <a:pt x="8545" y="12259"/>
                                <a:pt x="8583" y="12259"/>
                              </a:cubicBezTo>
                              <a:cubicBezTo>
                                <a:pt x="8645" y="12259"/>
                                <a:pt x="8704" y="12253"/>
                                <a:pt x="8765" y="12249"/>
                              </a:cubicBezTo>
                              <a:cubicBezTo>
                                <a:pt x="8813" y="12246"/>
                                <a:pt x="8862" y="12239"/>
                                <a:pt x="8911" y="12237"/>
                              </a:cubicBezTo>
                              <a:cubicBezTo>
                                <a:pt x="9145" y="12228"/>
                                <a:pt x="9376" y="12220"/>
                                <a:pt x="9609" y="12205"/>
                              </a:cubicBezTo>
                              <a:cubicBezTo>
                                <a:pt x="9646" y="12203"/>
                                <a:pt x="9681" y="12206"/>
                                <a:pt x="9718" y="12205"/>
                              </a:cubicBezTo>
                              <a:cubicBezTo>
                                <a:pt x="9767" y="12204"/>
                                <a:pt x="9811" y="12204"/>
                                <a:pt x="9860" y="12207"/>
                              </a:cubicBezTo>
                              <a:cubicBezTo>
                                <a:pt x="9965" y="12214"/>
                                <a:pt x="10070" y="12207"/>
                                <a:pt x="10174" y="12210"/>
                              </a:cubicBezTo>
                              <a:cubicBezTo>
                                <a:pt x="10227" y="12212"/>
                                <a:pt x="10272" y="12233"/>
                                <a:pt x="10323" y="12244"/>
                              </a:cubicBezTo>
                              <a:cubicBezTo>
                                <a:pt x="10381" y="12256"/>
                                <a:pt x="10448" y="12257"/>
                                <a:pt x="10504" y="12275"/>
                              </a:cubicBezTo>
                              <a:cubicBezTo>
                                <a:pt x="10559" y="12292"/>
                                <a:pt x="10614" y="12310"/>
                                <a:pt x="10669" y="12328"/>
                              </a:cubicBezTo>
                              <a:cubicBezTo>
                                <a:pt x="10741" y="12351"/>
                                <a:pt x="10853" y="12378"/>
                                <a:pt x="10912" y="12424"/>
                              </a:cubicBezTo>
                              <a:cubicBezTo>
                                <a:pt x="10952" y="12455"/>
                                <a:pt x="10982" y="12501"/>
                                <a:pt x="11000" y="12547"/>
                              </a:cubicBezTo>
                              <a:cubicBezTo>
                                <a:pt x="11028" y="12617"/>
                                <a:pt x="11024" y="12701"/>
                                <a:pt x="11007" y="12773"/>
                              </a:cubicBezTo>
                              <a:cubicBezTo>
                                <a:pt x="10989" y="12852"/>
                                <a:pt x="10945" y="12930"/>
                                <a:pt x="10882" y="12982"/>
                              </a:cubicBezTo>
                              <a:cubicBezTo>
                                <a:pt x="10841" y="13016"/>
                                <a:pt x="10787" y="13047"/>
                                <a:pt x="10735" y="13059"/>
                              </a:cubicBezTo>
                              <a:cubicBezTo>
                                <a:pt x="10668" y="13074"/>
                                <a:pt x="10594" y="13072"/>
                                <a:pt x="10526" y="13082"/>
                              </a:cubicBezTo>
                              <a:cubicBezTo>
                                <a:pt x="10479" y="13089"/>
                                <a:pt x="10429" y="13103"/>
                                <a:pt x="10381" y="13105"/>
                              </a:cubicBezTo>
                              <a:cubicBezTo>
                                <a:pt x="10336" y="13107"/>
                                <a:pt x="10296" y="13105"/>
                                <a:pt x="10251" y="13111"/>
                              </a:cubicBezTo>
                              <a:cubicBezTo>
                                <a:pt x="10212" y="13116"/>
                                <a:pt x="10175" y="13124"/>
                                <a:pt x="10136" y="13126"/>
                              </a:cubicBezTo>
                              <a:cubicBezTo>
                                <a:pt x="10093" y="13128"/>
                                <a:pt x="10049" y="13125"/>
                                <a:pt x="10005" y="13127"/>
                              </a:cubicBezTo>
                              <a:cubicBezTo>
                                <a:pt x="9901" y="13132"/>
                                <a:pt x="9798" y="13139"/>
                                <a:pt x="9694" y="13137"/>
                              </a:cubicBezTo>
                              <a:cubicBezTo>
                                <a:pt x="9647" y="13136"/>
                                <a:pt x="9608" y="13139"/>
                                <a:pt x="9561" y="13144"/>
                              </a:cubicBezTo>
                              <a:cubicBezTo>
                                <a:pt x="9529" y="13148"/>
                                <a:pt x="9493" y="13148"/>
                                <a:pt x="9462" y="13154"/>
                              </a:cubicBezTo>
                              <a:cubicBezTo>
                                <a:pt x="9409" y="13164"/>
                                <a:pt x="9358" y="13189"/>
                                <a:pt x="9304" y="13196"/>
                              </a:cubicBezTo>
                              <a:cubicBezTo>
                                <a:pt x="9276" y="13200"/>
                                <a:pt x="9245" y="13200"/>
                                <a:pt x="9216" y="13202"/>
                              </a:cubicBezTo>
                              <a:cubicBezTo>
                                <a:pt x="9073" y="13210"/>
                                <a:pt x="8932" y="13210"/>
                                <a:pt x="8789" y="13217"/>
                              </a:cubicBezTo>
                              <a:cubicBezTo>
                                <a:pt x="8738" y="13219"/>
                                <a:pt x="8690" y="13220"/>
                                <a:pt x="8639" y="13217"/>
                              </a:cubicBezTo>
                              <a:cubicBezTo>
                                <a:pt x="8586" y="13213"/>
                                <a:pt x="8526" y="13214"/>
                                <a:pt x="8473" y="13204"/>
                              </a:cubicBezTo>
                              <a:cubicBezTo>
                                <a:pt x="8399" y="13190"/>
                                <a:pt x="8328" y="13161"/>
                                <a:pt x="8253" y="13146"/>
                              </a:cubicBezTo>
                              <a:cubicBezTo>
                                <a:pt x="8185" y="13133"/>
                                <a:pt x="8140" y="13112"/>
                                <a:pt x="8088" y="13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3,12198" coordsize="3799,1025" path="m7481,12303c7487,12293,7489,12290,7499,12293c7460,12304,7410,12317,7379,12347c7362,12364,7344,12389,7331,12409c7315,12432,7302,12458,7289,12483c7274,12512,7260,12543,7250,12574c7237,12617,7226,12666,7223,12711c7221,12747,7220,12788,7228,12823c7237,12866,7254,12897,7279,12932c7292,12951,7306,12978,7325,12992c7338,13002,7358,13009,7373,13016c7402,13030,7429,13045,7457,13059c7481,13071,7511,13083,7537,13089c7557,13093,7571,13086,7590,13088c7616,13090,7639,13095,7665,13095c7694,13095,7720,13089,7750,13093c7766,13095,7784,13098,7800,13102c7819,13106,7834,13105,7852,13107c7868,13109,7884,13110,7899,13113c7924,13118,7937,13120,7961,13121c7985,13122,7998,13113,8020,13112c8036,13111,8058,13112,8073,13114c8087,13116,8099,13121,8112,13124c8118,13111,8120,13107,8114,13098em7533,12307c7548,12308,7541,12307,7556,12308c7622,12312,7683,12309,7746,12306c7781,12304,7818,12301,7855,12300c7888,12299,7920,12299,7952,12300c8011,12301,8060,12294,8117,12288c8167,12283,8217,12276,8266,12272c8334,12266,8402,12264,8469,12259c8506,12256,8545,12259,8583,12259c8645,12259,8704,12253,8765,12249c8813,12246,8862,12239,8911,12237c9145,12228,9376,12220,9609,12205c9646,12203,9681,12206,9718,12205c9767,12204,9811,12204,9860,12207c9965,12214,10070,12207,10174,12210c10227,12212,10272,12233,10323,12244c10381,12256,10448,12257,10504,12275c10559,12292,10614,12310,10669,12328c10741,12351,10853,12378,10912,12424c10952,12455,10982,12501,11000,12547c11028,12617,11024,12701,11007,12773c10989,12852,10945,12930,10882,12982c10841,13016,10787,13047,10735,13059c10668,13074,10594,13072,10526,13082c10479,13089,10429,13103,10381,13105c10336,13107,10296,13105,10251,13111c10212,13116,10175,13124,10136,13126c10093,13128,10049,13125,10005,13127c9901,13132,9798,13139,9694,13137c9647,13136,9608,13139,9561,13144c9529,13148,9493,13148,9462,13154c9409,13164,9358,13189,9304,13196c9276,13200,9245,13200,9216,13202c9073,13210,8932,13210,8789,13217c8738,13219,8690,13220,8639,13217c8586,13213,8526,13214,8473,13204c8399,13190,8328,13161,8253,13146c8185,13133,8140,13112,8088,13085e" stroked="t" o:allowincell="f" style="position:absolute;margin-left:176.4pt;margin-top:317.4pt;width:107.65pt;height:29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1240</wp:posOffset>
                </wp:positionH>
                <wp:positionV relativeFrom="paragraph">
                  <wp:posOffset>302895</wp:posOffset>
                </wp:positionV>
                <wp:extent cx="1096010" cy="43815"/>
                <wp:effectExtent l="6350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6" h="123">
                              <a:moveTo>
                                <a:pt x="6875" y="1841"/>
                              </a:moveTo>
                              <a:cubicBezTo>
                                <a:pt x="6560" y="1846"/>
                                <a:pt x="6245" y="1864"/>
                                <a:pt x="5930" y="1870"/>
                              </a:cubicBezTo>
                              <a:cubicBezTo>
                                <a:pt x="5508" y="1878"/>
                                <a:pt x="5086" y="1881"/>
                                <a:pt x="4664" y="1882"/>
                              </a:cubicBezTo>
                              <a:cubicBezTo>
                                <a:pt x="4416" y="1883"/>
                                <a:pt x="4167" y="1897"/>
                                <a:pt x="3919" y="1898"/>
                              </a:cubicBezTo>
                              <a:cubicBezTo>
                                <a:pt x="3874" y="1898"/>
                                <a:pt x="3874" y="1910"/>
                                <a:pt x="3874" y="1873"/>
                              </a:cubicBezTo>
                              <a:cubicBezTo>
                                <a:pt x="3881" y="1869"/>
                                <a:pt x="3887" y="1864"/>
                                <a:pt x="3894" y="1860"/>
                              </a:cubicBezTo>
                            </a:path>
                            <a:path w="3046" h="123">
                              <a:moveTo>
                                <a:pt x="4642" y="1956"/>
                              </a:moveTo>
                              <a:cubicBezTo>
                                <a:pt x="4395" y="1956"/>
                                <a:pt x="4149" y="1966"/>
                                <a:pt x="3902" y="1962"/>
                              </a:cubicBezTo>
                              <a:cubicBezTo>
                                <a:pt x="3993" y="1960"/>
                                <a:pt x="4085" y="1959"/>
                                <a:pt x="4176" y="1957"/>
                              </a:cubicBezTo>
                              <a:cubicBezTo>
                                <a:pt x="4417" y="1952"/>
                                <a:pt x="4657" y="1947"/>
                                <a:pt x="4898" y="1948"/>
                              </a:cubicBezTo>
                              <a:cubicBezTo>
                                <a:pt x="5231" y="1949"/>
                                <a:pt x="5565" y="1952"/>
                                <a:pt x="5898" y="1945"/>
                              </a:cubicBezTo>
                              <a:cubicBezTo>
                                <a:pt x="6073" y="1941"/>
                                <a:pt x="6248" y="1939"/>
                                <a:pt x="6423" y="1937"/>
                              </a:cubicBezTo>
                              <a:cubicBezTo>
                                <a:pt x="6570" y="1935"/>
                                <a:pt x="6781" y="1951"/>
                                <a:pt x="6898" y="1916"/>
                              </a:cubicBezTo>
                              <a:cubicBezTo>
                                <a:pt x="6902" y="1914"/>
                                <a:pt x="6905" y="1913"/>
                                <a:pt x="6909" y="19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4,1841" coordsize="3046,123" path="m6875,1841c6560,1846,6245,1864,5930,1870c5508,1878,5086,1881,4664,1882c4416,1883,4167,1897,3919,1898c3874,1898,3874,1910,3874,1873c3881,1869,3887,1864,3894,1860em4642,1956c4395,1956,4149,1966,3902,1962c3993,1960,4085,1959,4176,1957c4417,1952,4657,1947,4898,1948c5231,1949,5565,1952,5898,1945c6073,1941,6248,1939,6423,1937c6570,1935,6781,1951,6898,1916c6902,1914,6905,1913,6909,1911e" stroked="t" o:allowincell="f" style="position:absolute;margin-left:81.2pt;margin-top:23.85pt;width:86.25pt;height:3.4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color w:val="0000FF"/>
          <w:sz w:val="52"/>
          <w:szCs w:val="52"/>
        </w:rPr>
        <w:t>Schéma : Fonctions d’un pavillon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adley Hand ITC" w:hAnsi="Bradley Hand ITC" w:cs="Bradley Hand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radley Hand ITC" w:hAnsi="Bradley Hand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9:48:00Z</dcterms:created>
  <dc:creator>PP</dc:creator>
  <dc:description/>
  <cp:keywords/>
  <dc:language>en-US</dc:language>
  <cp:lastModifiedBy>PP</cp:lastModifiedBy>
  <dcterms:modified xsi:type="dcterms:W3CDTF">2008-05-27T06:51:00Z</dcterms:modified>
  <cp:revision>6</cp:revision>
  <dc:subject/>
  <dc:title>Synthèse S1</dc:title>
</cp:coreProperties>
</file>