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w:hAnsi="Bradley Hand ITC" w:cs="Bradley Hand ITC"/>
          <w:b/>
          <w:b/>
          <w:color w:val="0000FF"/>
          <w:sz w:val="52"/>
          <w:szCs w:val="52"/>
        </w:rPr>
      </w:pP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410210</wp:posOffset>
                </wp:positionV>
                <wp:extent cx="4185285" cy="1191895"/>
                <wp:effectExtent l="6985" t="10795" r="8890" b="8890"/>
                <wp:wrapNone/>
                <wp:docPr id="1" name=""/>
                <a:graphic xmlns:a="http://schemas.openxmlformats.org/drawingml/2006/main">
                  <a:graphicData uri="http://schemas.microsoft.com/office/word/2010/wordprocessingShape">
                    <wps:wsp>
                      <wps:cNvSpPr/>
                      <wps:spPr>
                        <a:xfrm>
                          <a:off x="0" y="0"/>
                          <a:ext cx="4185360" cy="1191960"/>
                        </a:xfrm>
                        <a:custGeom>
                          <a:avLst/>
                          <a:gdLst/>
                          <a:ahLst/>
                          <a:rect l="l" t="t" r="r" b="b"/>
                          <a:pathLst>
                            <a:path w="11627" h="3311">
                              <a:moveTo>
                                <a:pt x="8842" y="2140"/>
                              </a:moveTo>
                              <a:cubicBezTo>
                                <a:pt x="8804" y="2155"/>
                                <a:pt x="8776" y="2134"/>
                                <a:pt x="8769" y="2151"/>
                              </a:cubicBezTo>
                              <a:cubicBezTo>
                                <a:pt x="8765" y="2161"/>
                                <a:pt x="8834" y="2130"/>
                                <a:pt x="8808" y="2156"/>
                              </a:cubicBezTo>
                              <a:cubicBezTo>
                                <a:pt x="8117" y="2153"/>
                                <a:pt x="7427" y="2159"/>
                                <a:pt x="6736" y="2162"/>
                              </a:cubicBezTo>
                              <a:cubicBezTo>
                                <a:pt x="5653" y="2166"/>
                                <a:pt x="4571" y="2168"/>
                                <a:pt x="3488" y="2180"/>
                              </a:cubicBezTo>
                              <a:cubicBezTo>
                                <a:pt x="2677" y="2189"/>
                                <a:pt x="1866" y="2204"/>
                                <a:pt x="1055" y="2211"/>
                              </a:cubicBezTo>
                              <a:cubicBezTo>
                                <a:pt x="976" y="2212"/>
                                <a:pt x="898" y="2213"/>
                                <a:pt x="819" y="2214"/>
                              </a:cubicBezTo>
                              <a:cubicBezTo>
                                <a:pt x="835" y="2214"/>
                                <a:pt x="830" y="2215"/>
                                <a:pt x="846" y="2215"/>
                              </a:cubicBezTo>
                              <a:cubicBezTo>
                                <a:pt x="1381" y="2210"/>
                                <a:pt x="1917" y="2206"/>
                                <a:pt x="2452" y="2200"/>
                              </a:cubicBezTo>
                              <a:cubicBezTo>
                                <a:pt x="3718" y="2185"/>
                                <a:pt x="4984" y="2162"/>
                                <a:pt x="6250" y="2156"/>
                              </a:cubicBezTo>
                              <a:cubicBezTo>
                                <a:pt x="7206" y="2151"/>
                                <a:pt x="8162" y="2150"/>
                                <a:pt x="9117" y="2155"/>
                              </a:cubicBezTo>
                            </a:path>
                            <a:path w="11627" h="3311">
                              <a:moveTo>
                                <a:pt x="12435" y="5450"/>
                              </a:moveTo>
                              <a:lnTo>
                                <a:pt x="12435" y="5450"/>
                              </a:ln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09,2140" coordsize="11627,3311" path="m8842,2140c8804,2155,8776,2134,8769,2151c8765,2161,8834,2130,8808,2156c8117,2153,7427,2159,6736,2162c5653,2166,4571,2168,3488,2180c2677,2189,1866,2204,1055,2211c976,2212,898,2213,819,2214c835,2214,830,2215,846,2215c1381,2210,1917,2206,2452,2200c3718,2185,4984,2162,6250,2156c7206,2151,8162,2150,9117,2155em12435,5450l12435,5450e" stroked="t" o:allowincell="f" style="position:absolute;margin-left:-5.4pt;margin-top:32.3pt;width:329.5pt;height:93.8pt;mso-wrap-style:none;v-text-anchor:middle">
                <v:fill o:detectmouseclick="t" on="false"/>
                <v:stroke color="blue" weight="19080" joinstyle="round" endcap="round"/>
                <w10:wrap type="none"/>
              </v:shape>
            </w:pict>
          </mc:Fallback>
        </mc:AlternateContent>
      </w:r>
      <w:r>
        <w:rPr>
          <w:rFonts w:cs="Bradley Hand ITC" w:ascii="Bradley Hand ITC" w:hAnsi="Bradley Hand ITC"/>
          <w:b/>
          <w:color w:val="0000FF"/>
          <w:sz w:val="52"/>
          <w:szCs w:val="52"/>
        </w:rPr>
        <w:t>Synthèse séquence 6</w:t>
      </w:r>
    </w:p>
    <w:p>
      <w:pPr>
        <w:pStyle w:val="Normal"/>
        <w:rPr>
          <w:rFonts w:ascii="Bradley Hand ITC" w:hAnsi="Bradley Hand ITC" w:cs="Bradley Hand ITC"/>
          <w:b/>
          <w:b/>
          <w:color w:val="0000FF"/>
          <w:sz w:val="52"/>
          <w:szCs w:val="52"/>
        </w:rPr>
      </w:pPr>
      <w:r>
        <w:rPr>
          <w:rFonts w:cs="Bradley Hand ITC" w:ascii="Bradley Hand ITC" w:hAnsi="Bradley Hand ITC"/>
          <w:b/>
          <w:color w:val="0000FF"/>
          <w:sz w:val="52"/>
          <w:szCs w:val="52"/>
        </w:rPr>
      </w:r>
    </w:p>
    <w:p>
      <w:pPr>
        <w:pStyle w:val="Normal"/>
        <w:ind w:left="360" w:hanging="0"/>
        <w:rPr>
          <w:rFonts w:ascii="Bradley Hand ITC" w:hAnsi="Bradley Hand ITC" w:cs="Bradley Hand ITC"/>
          <w:b/>
          <w:b/>
          <w:color w:val="0000FF"/>
          <w:sz w:val="52"/>
          <w:szCs w:val="52"/>
        </w:rPr>
      </w:pPr>
      <w:r>
        <w:rPr>
          <w:rFonts w:cs="Bradley Hand ITC" w:ascii="Bradley Hand ITC" w:hAnsi="Bradley Hand ITC"/>
          <w:b/>
          <w:color w:val="0000FF"/>
          <w:sz w:val="52"/>
          <w:szCs w:val="52"/>
        </w:rPr>
        <w:t xml:space="preserve">Une habitation consomme de  l’énergie : </w:t>
      </w:r>
    </w:p>
    <w:p>
      <w:pPr>
        <w:pStyle w:val="Normal"/>
        <w:numPr>
          <w:ilvl w:val="0"/>
          <w:numId w:val="1"/>
        </w:numPr>
        <w:rPr>
          <w:rFonts w:ascii="Bradley Hand ITC" w:hAnsi="Bradley Hand ITC" w:cs="Bradley Hand ITC"/>
          <w:b/>
          <w:b/>
          <w:color w:val="0000FF"/>
          <w:sz w:val="52"/>
          <w:szCs w:val="52"/>
        </w:rPr>
      </w:pPr>
      <w:r>
        <w:rPr>
          <w:rFonts w:cs="Bradley Hand ITC" w:ascii="Bradley Hand ITC" w:hAnsi="Bradley Hand ITC"/>
          <w:b/>
          <w:color w:val="0000FF"/>
          <w:sz w:val="52"/>
          <w:szCs w:val="52"/>
        </w:rPr>
        <w:t>Souvent du Gaz du fioul ou  de l’électricité pour le chauffage</w:t>
      </w:r>
    </w:p>
    <w:p>
      <w:pPr>
        <w:pStyle w:val="Normal"/>
        <w:numPr>
          <w:ilvl w:val="0"/>
          <w:numId w:val="1"/>
        </w:numPr>
        <w:rPr/>
      </w:pPr>
      <w:r>
        <w:rPr>
          <w:rFonts w:cs="Bradley Hand ITC" w:ascii="Bradley Hand ITC" w:hAnsi="Bradley Hand ITC"/>
          <w:b/>
          <w:color w:val="0000FF"/>
          <w:sz w:val="52"/>
          <w:szCs w:val="52"/>
        </w:rPr>
        <w:t>De l’électricité pour l’éclairage, les appareils électroménagers et audiovisuels et pour l’automatisation (domotique)</w:t>
      </w:r>
    </w:p>
    <w:p>
      <w:pPr>
        <w:pStyle w:val="Normal"/>
        <w:numPr>
          <w:ilvl w:val="0"/>
          <w:numId w:val="1"/>
        </w:numPr>
        <w:rPr/>
      </w:pPr>
      <w:r>
        <w:rPr>
          <w:rFonts w:cs="Bradley Hand ITC" w:ascii="Bradley Hand ITC" w:hAnsi="Bradley Hand ITC"/>
          <w:b/>
          <w:color w:val="0000FF"/>
          <w:sz w:val="52"/>
          <w:szCs w:val="52"/>
        </w:rPr>
        <w:t>Du gaz ou de l’électricité pour la cuisson</w:t>
      </w:r>
    </w:p>
    <w:p>
      <w:pPr>
        <w:pStyle w:val="Normal"/>
        <w:ind w:left="720" w:hanging="0"/>
        <w:rPr/>
      </w:pPr>
      <w:r>
        <w:rPr>
          <w:rFonts w:cs="Bradley Hand ITC" w:ascii="Bradley Hand ITC" w:hAnsi="Bradley Hand ITC"/>
          <w:b/>
          <w:color w:val="0000FF"/>
          <w:sz w:val="52"/>
          <w:szCs w:val="52"/>
        </w:rPr>
        <w:t>des aliments.</w:t>
      </w:r>
    </w:p>
    <w:p>
      <w:pPr>
        <w:pStyle w:val="Normal"/>
        <w:ind w:left="360" w:hanging="0"/>
        <w:rPr>
          <w:rFonts w:ascii="Bradley Hand ITC" w:hAnsi="Bradley Hand ITC" w:cs="Bradley Hand ITC"/>
          <w:b/>
          <w:b/>
          <w:color w:val="0000FF"/>
          <w:sz w:val="52"/>
          <w:szCs w:val="52"/>
        </w:rPr>
      </w:pPr>
      <w:r>
        <w:rPr>
          <w:rFonts w:cs="Bradley Hand ITC" w:ascii="Bradley Hand ITC" w:hAnsi="Bradley Hand ITC"/>
          <w:b/>
          <w:color w:val="0000FF"/>
          <w:sz w:val="52"/>
          <w:szCs w:val="52"/>
        </w:rPr>
      </w:r>
    </w:p>
    <w:p>
      <w:pPr>
        <w:pStyle w:val="Normal"/>
        <w:ind w:left="360" w:hanging="0"/>
        <w:rPr>
          <w:rFonts w:ascii="Bradley Hand ITC" w:hAnsi="Bradley Hand ITC" w:cs="Bradley Hand ITC"/>
          <w:b/>
          <w:b/>
          <w:color w:val="0000FF"/>
          <w:sz w:val="52"/>
          <w:szCs w:val="52"/>
        </w:rPr>
      </w:pPr>
      <w:r>
        <mc:AlternateContent>
          <mc:Choice Requires="wps">
            <w:drawing>
              <wp:anchor behindDoc="0" distT="0" distB="0" distL="114935" distR="114935" simplePos="0" locked="0" layoutInCell="0" allowOverlap="1" relativeHeight="57">
                <wp:simplePos x="0" y="0"/>
                <wp:positionH relativeFrom="column">
                  <wp:posOffset>2710180</wp:posOffset>
                </wp:positionH>
                <wp:positionV relativeFrom="paragraph">
                  <wp:posOffset>301625</wp:posOffset>
                </wp:positionV>
                <wp:extent cx="1748155" cy="44450"/>
                <wp:effectExtent l="6350" t="5715" r="5715" b="6350"/>
                <wp:wrapNone/>
                <wp:docPr id="2" name=""/>
                <a:graphic xmlns:a="http://schemas.openxmlformats.org/drawingml/2006/main">
                  <a:graphicData uri="http://schemas.microsoft.com/office/word/2010/wordprocessingShape">
                    <wps:wsp>
                      <wps:cNvSpPr/>
                      <wps:spPr>
                        <a:xfrm>
                          <a:off x="0" y="0"/>
                          <a:ext cx="1748160" cy="44280"/>
                        </a:xfrm>
                        <a:custGeom>
                          <a:avLst/>
                          <a:gdLst/>
                          <a:ahLst/>
                          <a:rect l="l" t="t" r="r" b="b"/>
                          <a:pathLst>
                            <a:path w="4855" h="125">
                              <a:moveTo>
                                <a:pt x="13348" y="14427"/>
                              </a:moveTo>
                              <a:cubicBezTo>
                                <a:pt x="13360" y="14427"/>
                                <a:pt x="13371" y="14426"/>
                                <a:pt x="13383" y="14425"/>
                              </a:cubicBezTo>
                              <a:cubicBezTo>
                                <a:pt x="13319" y="14423"/>
                                <a:pt x="13250" y="14422"/>
                                <a:pt x="13184" y="14423"/>
                              </a:cubicBezTo>
                              <a:cubicBezTo>
                                <a:pt x="12955" y="14425"/>
                                <a:pt x="12726" y="14428"/>
                                <a:pt x="12497" y="14432"/>
                              </a:cubicBezTo>
                              <a:cubicBezTo>
                                <a:pt x="12236" y="14437"/>
                                <a:pt x="11974" y="14448"/>
                                <a:pt x="11713" y="14447"/>
                              </a:cubicBezTo>
                              <a:cubicBezTo>
                                <a:pt x="11316" y="14446"/>
                                <a:pt x="10918" y="14465"/>
                                <a:pt x="10521" y="14476"/>
                              </a:cubicBezTo>
                              <a:cubicBezTo>
                                <a:pt x="10290" y="14482"/>
                                <a:pt x="10058" y="14487"/>
                                <a:pt x="9827" y="14495"/>
                              </a:cubicBezTo>
                              <a:cubicBezTo>
                                <a:pt x="9413" y="14508"/>
                                <a:pt x="8912" y="14472"/>
                                <a:pt x="8531" y="14543"/>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8529,14419" coordsize="4855,125" path="m13348,14427c13360,14427,13371,14426,13383,14425c13319,14423,13250,14422,13184,14423c12955,14425,12726,14428,12497,14432c12236,14437,11974,14448,11713,14447c11316,14446,10918,14465,10521,14476c10290,14482,10058,14487,9827,14495c9413,14508,8912,14472,8531,14543e" stroked="t" o:allowincell="f" style="position:absolute;margin-left:213.4pt;margin-top:23.75pt;width:137.6pt;height:3.4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015230</wp:posOffset>
                </wp:positionH>
                <wp:positionV relativeFrom="paragraph">
                  <wp:posOffset>309880</wp:posOffset>
                </wp:positionV>
                <wp:extent cx="1383665" cy="17145"/>
                <wp:effectExtent l="6985" t="7620" r="1905" b="6350"/>
                <wp:wrapNone/>
                <wp:docPr id="3" name=""/>
                <a:graphic xmlns:a="http://schemas.openxmlformats.org/drawingml/2006/main">
                  <a:graphicData uri="http://schemas.microsoft.com/office/word/2010/wordprocessingShape">
                    <wps:wsp>
                      <wps:cNvSpPr/>
                      <wps:spPr>
                        <a:xfrm>
                          <a:off x="0" y="0"/>
                          <a:ext cx="1383840" cy="17280"/>
                        </a:xfrm>
                        <a:custGeom>
                          <a:avLst/>
                          <a:gdLst/>
                          <a:ahLst/>
                          <a:rect l="l" t="t" r="r" b="b"/>
                          <a:pathLst>
                            <a:path w="3842" h="48">
                              <a:moveTo>
                                <a:pt x="18762" y="14447"/>
                              </a:moveTo>
                              <a:cubicBezTo>
                                <a:pt x="18742" y="14446"/>
                                <a:pt x="18743" y="14444"/>
                                <a:pt x="18723" y="14444"/>
                              </a:cubicBezTo>
                              <a:cubicBezTo>
                                <a:pt x="18252" y="14440"/>
                                <a:pt x="17779" y="14450"/>
                                <a:pt x="17307" y="14453"/>
                              </a:cubicBezTo>
                              <a:cubicBezTo>
                                <a:pt x="16998" y="14455"/>
                                <a:pt x="16687" y="14455"/>
                                <a:pt x="16378" y="14464"/>
                              </a:cubicBezTo>
                              <a:cubicBezTo>
                                <a:pt x="16041" y="14474"/>
                                <a:pt x="15704" y="14482"/>
                                <a:pt x="15367" y="14486"/>
                              </a:cubicBezTo>
                              <a:cubicBezTo>
                                <a:pt x="15225" y="14488"/>
                                <a:pt x="15057" y="14498"/>
                                <a:pt x="14932" y="14474"/>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4932,14443" coordsize="3842,48" path="m18762,14447c18742,14446,18743,14444,18723,14444c18252,14440,17779,14450,17307,14453c16998,14455,16687,14455,16378,14464c16041,14474,15704,14482,15367,14486c15225,14488,15057,14498,14932,14474e" stroked="t" o:allowincell="f" style="position:absolute;margin-left:394.9pt;margin-top:24.4pt;width:108.9pt;height:1.3pt;mso-wrap-style:none;v-text-anchor:middle">
                <v:fill o:detectmouseclick="t" on="false"/>
                <v:stroke color="red" weight="12600" joinstyle="round" endcap="round"/>
                <w10:wrap type="none"/>
              </v:shape>
            </w:pict>
          </mc:Fallback>
        </mc:AlternateContent>
      </w:r>
      <w:r>
        <w:rPr>
          <w:rFonts w:cs="Bradley Hand ITC" w:ascii="Bradley Hand ITC" w:hAnsi="Bradley Hand ITC"/>
          <w:b/>
          <w:color w:val="0000FF"/>
          <w:sz w:val="52"/>
          <w:szCs w:val="52"/>
        </w:rPr>
        <w:t>Ces énergies sont transformées ou produisent de la chaleur, du froid, un mouvement, de l’éclairage, du son…</w:t>
      </w:r>
    </w:p>
    <w:p>
      <w:pPr>
        <w:pStyle w:val="Normal"/>
        <w:ind w:left="360" w:hanging="0"/>
        <w:rPr>
          <w:rFonts w:ascii="Bradley Hand ITC" w:hAnsi="Bradley Hand ITC" w:cs="Bradley Hand ITC"/>
          <w:b/>
          <w:b/>
          <w:color w:val="0000FF"/>
          <w:sz w:val="52"/>
          <w:szCs w:val="52"/>
        </w:rPr>
      </w:pPr>
      <w:r>
        <w:rPr>
          <w:rFonts w:cs="Bradley Hand ITC" w:ascii="Bradley Hand ITC" w:hAnsi="Bradley Hand ITC"/>
          <w:b/>
          <w:color w:val="0000FF"/>
          <w:sz w:val="52"/>
          <w:szCs w:val="52"/>
        </w:rPr>
      </w:r>
    </w:p>
    <w:p>
      <w:pPr>
        <w:pStyle w:val="Normal"/>
        <w:ind w:left="360" w:hanging="0"/>
        <w:rPr/>
      </w:pPr>
      <w:r>
        <w:rPr>
          <w:rFonts w:cs="Bradley Hand ITC" w:ascii="Bradley Hand ITC" w:hAnsi="Bradley Hand ITC"/>
          <w:b/>
          <w:color w:val="0000FF"/>
          <w:sz w:val="52"/>
          <w:szCs w:val="52"/>
        </w:rPr>
        <w:t>En améliorant l’isolation, en prenant certaines dispositions lors de la construction d’un logement, en choisissant une source d’énergie renouvelable et en utilisant des appareils transformant l’énergie peu gourmands, nous pouvons avoir, même à l’échelle individuelle, une influence très positive sur l’évolution de notre planète.</w:t>
      </w:r>
    </w:p>
    <w:p>
      <w:pPr>
        <w:pStyle w:val="Normal"/>
        <w:ind w:left="360" w:hanging="0"/>
        <w:rPr>
          <w:rFonts w:ascii="Bradley Hand ITC" w:hAnsi="Bradley Hand ITC" w:cs="Bradley Hand ITC"/>
          <w:b/>
          <w:b/>
          <w:color w:val="0000FF"/>
          <w:sz w:val="52"/>
          <w:szCs w:val="52"/>
          <w:lang w:val="en-US" w:eastAsia="en-US"/>
        </w:rPr>
      </w:pPr>
      <w:r>
        <w:rPr>
          <w:rFonts w:cs="Bradley Hand ITC" w:ascii="Bradley Hand ITC" w:hAnsi="Bradley Hand ITC"/>
          <w:b/>
          <w:color w:val="0000FF"/>
          <w:sz w:val="52"/>
          <w:szCs w:val="52"/>
          <w:lang w:val="en-US" w:eastAsia="en-US"/>
        </w:rPr>
        <mc:AlternateContent>
          <mc:Choice Requires="wps">
            <w:drawing>
              <wp:anchor behindDoc="0" distT="0" distB="0" distL="114935" distR="114935" simplePos="0" locked="0" layoutInCell="0" allowOverlap="1" relativeHeight="3">
                <wp:simplePos x="0" y="0"/>
                <wp:positionH relativeFrom="column">
                  <wp:posOffset>1281430</wp:posOffset>
                </wp:positionH>
                <wp:positionV relativeFrom="paragraph">
                  <wp:posOffset>1328420</wp:posOffset>
                </wp:positionV>
                <wp:extent cx="1892935" cy="1652270"/>
                <wp:effectExtent l="8255" t="10160" r="8890" b="3175"/>
                <wp:wrapNone/>
                <wp:docPr id="4" name=""/>
                <a:graphic xmlns:a="http://schemas.openxmlformats.org/drawingml/2006/main">
                  <a:graphicData uri="http://schemas.microsoft.com/office/word/2010/wordprocessingShape">
                    <wps:wsp>
                      <wps:cNvSpPr/>
                      <wps:spPr>
                        <a:xfrm>
                          <a:off x="0" y="0"/>
                          <a:ext cx="1892880" cy="1652400"/>
                        </a:xfrm>
                        <a:custGeom>
                          <a:avLst/>
                          <a:gdLst/>
                          <a:ahLst/>
                          <a:rect l="l" t="t" r="r" b="b"/>
                          <a:pathLst>
                            <a:path w="5258" h="4590">
                              <a:moveTo>
                                <a:pt x="9746" y="3230"/>
                              </a:moveTo>
                              <a:cubicBezTo>
                                <a:pt x="9769" y="3254"/>
                                <a:pt x="9793" y="3276"/>
                                <a:pt x="9817" y="3299"/>
                              </a:cubicBezTo>
                              <a:cubicBezTo>
                                <a:pt x="9678" y="3418"/>
                                <a:pt x="9538" y="3536"/>
                                <a:pt x="9396" y="3652"/>
                              </a:cubicBezTo>
                              <a:cubicBezTo>
                                <a:pt x="9257" y="3766"/>
                                <a:pt x="9120" y="3886"/>
                                <a:pt x="8985" y="4006"/>
                              </a:cubicBezTo>
                              <a:cubicBezTo>
                                <a:pt x="8639" y="4312"/>
                                <a:pt x="8286" y="4607"/>
                                <a:pt x="7939" y="4911"/>
                              </a:cubicBezTo>
                              <a:cubicBezTo>
                                <a:pt x="7563" y="5241"/>
                                <a:pt x="7179" y="5570"/>
                                <a:pt x="6791" y="5886"/>
                              </a:cubicBezTo>
                              <a:cubicBezTo>
                                <a:pt x="6383" y="6217"/>
                                <a:pt x="5985" y="6559"/>
                                <a:pt x="5585" y="6900"/>
                              </a:cubicBezTo>
                              <a:cubicBezTo>
                                <a:pt x="5333" y="7115"/>
                                <a:pt x="5094" y="7345"/>
                                <a:pt x="4842" y="7561"/>
                              </a:cubicBezTo>
                              <a:cubicBezTo>
                                <a:pt x="4763" y="7629"/>
                                <a:pt x="4601" y="7771"/>
                                <a:pt x="4566" y="7802"/>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4560,3230" coordsize="5258,4590" path="m9746,3230c9769,3254,9793,3276,9817,3299c9678,3418,9538,3536,9396,3652c9257,3766,9120,3886,8985,4006c8639,4312,8286,4607,7939,4911c7563,5241,7179,5570,6791,5886c6383,6217,5985,6559,5585,6900c5333,7115,5094,7345,4842,7561c4763,7629,4601,7771,4566,7802e" stroked="t" o:allowincell="f" style="position:absolute;margin-left:100.9pt;margin-top:104.6pt;width:149pt;height:130.0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150870</wp:posOffset>
                </wp:positionH>
                <wp:positionV relativeFrom="paragraph">
                  <wp:posOffset>1369060</wp:posOffset>
                </wp:positionV>
                <wp:extent cx="1877060" cy="1708150"/>
                <wp:effectExtent l="9525" t="10160" r="5080" b="8890"/>
                <wp:wrapNone/>
                <wp:docPr id="5" name=""/>
                <a:graphic xmlns:a="http://schemas.openxmlformats.org/drawingml/2006/main">
                  <a:graphicData uri="http://schemas.microsoft.com/office/word/2010/wordprocessingShape">
                    <wps:wsp>
                      <wps:cNvSpPr/>
                      <wps:spPr>
                        <a:xfrm>
                          <a:off x="0" y="0"/>
                          <a:ext cx="1877040" cy="1708200"/>
                        </a:xfrm>
                        <a:custGeom>
                          <a:avLst/>
                          <a:gdLst/>
                          <a:ahLst/>
                          <a:rect l="l" t="t" r="r" b="b"/>
                          <a:pathLst>
                            <a:path w="5215" h="4745">
                              <a:moveTo>
                                <a:pt x="9752" y="3342"/>
                              </a:moveTo>
                              <a:cubicBezTo>
                                <a:pt x="9922" y="3479"/>
                                <a:pt x="10089" y="3621"/>
                                <a:pt x="10252" y="3768"/>
                              </a:cubicBezTo>
                              <a:cubicBezTo>
                                <a:pt x="10473" y="3967"/>
                                <a:pt x="10691" y="4168"/>
                                <a:pt x="10908" y="4371"/>
                              </a:cubicBezTo>
                              <a:cubicBezTo>
                                <a:pt x="11060" y="4513"/>
                                <a:pt x="11218" y="4648"/>
                                <a:pt x="11372" y="4788"/>
                              </a:cubicBezTo>
                              <a:cubicBezTo>
                                <a:pt x="11673" y="5062"/>
                                <a:pt x="11983" y="5330"/>
                                <a:pt x="12277" y="5610"/>
                              </a:cubicBezTo>
                              <a:cubicBezTo>
                                <a:pt x="12528" y="5849"/>
                                <a:pt x="12790" y="6078"/>
                                <a:pt x="13047" y="6311"/>
                              </a:cubicBezTo>
                              <a:cubicBezTo>
                                <a:pt x="13172" y="6424"/>
                                <a:pt x="13297" y="6535"/>
                                <a:pt x="13423" y="6646"/>
                              </a:cubicBezTo>
                              <a:cubicBezTo>
                                <a:pt x="13681" y="6874"/>
                                <a:pt x="13922" y="7120"/>
                                <a:pt x="14178" y="7349"/>
                              </a:cubicBezTo>
                              <a:cubicBezTo>
                                <a:pt x="14374" y="7525"/>
                                <a:pt x="14580" y="7692"/>
                                <a:pt x="14764" y="7880"/>
                              </a:cubicBezTo>
                              <a:cubicBezTo>
                                <a:pt x="14824" y="7941"/>
                                <a:pt x="14920" y="8047"/>
                                <a:pt x="14954" y="8085"/>
                              </a:cubicBezTo>
                              <a:cubicBezTo>
                                <a:pt x="14954" y="8066"/>
                                <a:pt x="14954" y="8056"/>
                                <a:pt x="14953" y="8041"/>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9752,3342" coordsize="5215,4745" path="m9752,3342c9922,3479,10089,3621,10252,3768c10473,3967,10691,4168,10908,4371c11060,4513,11218,4648,11372,4788c11673,5062,11983,5330,12277,5610c12528,5849,12790,6078,13047,6311c13172,6424,13297,6535,13423,6646c13681,6874,13922,7120,14178,7349c14374,7525,14580,7692,14764,7880c14824,7941,14920,8047,14954,8085c14954,8066,14954,8056,14953,8041e" stroked="t" o:allowincell="f" style="position:absolute;margin-left:248.1pt;margin-top:107.8pt;width:147.75pt;height:134.4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68095</wp:posOffset>
                </wp:positionH>
                <wp:positionV relativeFrom="paragraph">
                  <wp:posOffset>1759585</wp:posOffset>
                </wp:positionV>
                <wp:extent cx="3750945" cy="4460240"/>
                <wp:effectExtent l="10160" t="9525" r="8890" b="11430"/>
                <wp:wrapNone/>
                <wp:docPr id="6" name=""/>
                <a:graphic xmlns:a="http://schemas.openxmlformats.org/drawingml/2006/main">
                  <a:graphicData uri="http://schemas.microsoft.com/office/word/2010/wordprocessingShape">
                    <wps:wsp>
                      <wps:cNvSpPr/>
                      <wps:spPr>
                        <a:xfrm>
                          <a:off x="0" y="0"/>
                          <a:ext cx="3750840" cy="4460400"/>
                        </a:xfrm>
                        <a:custGeom>
                          <a:avLst/>
                          <a:gdLst/>
                          <a:ahLst/>
                          <a:rect l="l" t="t" r="r" b="b"/>
                          <a:pathLst>
                            <a:path w="10420" h="12389">
                              <a:moveTo>
                                <a:pt x="4522" y="7856"/>
                              </a:moveTo>
                              <a:cubicBezTo>
                                <a:pt x="4560" y="8212"/>
                                <a:pt x="4571" y="8571"/>
                                <a:pt x="4582" y="8930"/>
                              </a:cubicBezTo>
                              <a:cubicBezTo>
                                <a:pt x="4611" y="9883"/>
                                <a:pt x="4635" y="10844"/>
                                <a:pt x="4620" y="11798"/>
                              </a:cubicBezTo>
                              <a:cubicBezTo>
                                <a:pt x="4608" y="12597"/>
                                <a:pt x="4616" y="13397"/>
                                <a:pt x="4614" y="14196"/>
                              </a:cubicBezTo>
                              <a:cubicBezTo>
                                <a:pt x="4613" y="14671"/>
                                <a:pt x="4611" y="15145"/>
                                <a:pt x="4611" y="15620"/>
                              </a:cubicBezTo>
                              <a:cubicBezTo>
                                <a:pt x="4611" y="15969"/>
                                <a:pt x="4612" y="16342"/>
                                <a:pt x="4588" y="16677"/>
                              </a:cubicBezTo>
                              <a:cubicBezTo>
                                <a:pt x="4573" y="16657"/>
                                <a:pt x="4558" y="16637"/>
                                <a:pt x="4544" y="16616"/>
                              </a:cubicBezTo>
                            </a:path>
                            <a:path w="10420" h="12389">
                              <a:moveTo>
                                <a:pt x="14881" y="8176"/>
                              </a:moveTo>
                              <a:cubicBezTo>
                                <a:pt x="14884" y="8221"/>
                                <a:pt x="14895" y="8272"/>
                                <a:pt x="14895" y="8324"/>
                              </a:cubicBezTo>
                              <a:cubicBezTo>
                                <a:pt x="14891" y="8984"/>
                                <a:pt x="14899" y="9643"/>
                                <a:pt x="14895" y="10303"/>
                              </a:cubicBezTo>
                              <a:cubicBezTo>
                                <a:pt x="14891" y="10884"/>
                                <a:pt x="14888" y="11466"/>
                                <a:pt x="14893" y="12047"/>
                              </a:cubicBezTo>
                              <a:cubicBezTo>
                                <a:pt x="14897" y="12505"/>
                                <a:pt x="14882" y="12964"/>
                                <a:pt x="14884" y="13422"/>
                              </a:cubicBezTo>
                              <a:cubicBezTo>
                                <a:pt x="14885" y="13830"/>
                                <a:pt x="14885" y="14242"/>
                                <a:pt x="14872" y="14650"/>
                              </a:cubicBezTo>
                              <a:cubicBezTo>
                                <a:pt x="14866" y="14828"/>
                                <a:pt x="14858" y="15007"/>
                                <a:pt x="14854" y="15185"/>
                              </a:cubicBezTo>
                              <a:cubicBezTo>
                                <a:pt x="14851" y="15323"/>
                                <a:pt x="14845" y="15461"/>
                                <a:pt x="14833" y="15596"/>
                              </a:cubicBezTo>
                              <a:cubicBezTo>
                                <a:pt x="14823" y="15578"/>
                                <a:pt x="14813" y="15562"/>
                                <a:pt x="14803" y="15541"/>
                              </a:cubicBezTo>
                            </a:path>
                            <a:path w="10420" h="12389">
                              <a:moveTo>
                                <a:pt x="14802" y="15523"/>
                              </a:moveTo>
                              <a:cubicBezTo>
                                <a:pt x="14811" y="15543"/>
                                <a:pt x="14815" y="15553"/>
                                <a:pt x="14818" y="15576"/>
                              </a:cubicBezTo>
                              <a:cubicBezTo>
                                <a:pt x="14820" y="15597"/>
                                <a:pt x="14820" y="15618"/>
                                <a:pt x="14820" y="15639"/>
                              </a:cubicBezTo>
                              <a:cubicBezTo>
                                <a:pt x="14821" y="15720"/>
                                <a:pt x="14828" y="15801"/>
                                <a:pt x="14828" y="15882"/>
                              </a:cubicBezTo>
                              <a:cubicBezTo>
                                <a:pt x="14828" y="15907"/>
                                <a:pt x="14827" y="15932"/>
                                <a:pt x="14826" y="15957"/>
                              </a:cubicBezTo>
                              <a:cubicBezTo>
                                <a:pt x="14820" y="16081"/>
                                <a:pt x="14821" y="16206"/>
                                <a:pt x="14819" y="16330"/>
                              </a:cubicBezTo>
                              <a:cubicBezTo>
                                <a:pt x="14817" y="16423"/>
                                <a:pt x="14820" y="16517"/>
                                <a:pt x="14816" y="16610"/>
                              </a:cubicBezTo>
                              <a:cubicBezTo>
                                <a:pt x="14814" y="16645"/>
                                <a:pt x="14793" y="16548"/>
                                <a:pt x="14792" y="16545"/>
                              </a:cubicBezTo>
                            </a:path>
                            <a:path w="10420" h="12389">
                              <a:moveTo>
                                <a:pt x="4600" y="16659"/>
                              </a:moveTo>
                              <a:cubicBezTo>
                                <a:pt x="4932" y="16698"/>
                                <a:pt x="5279" y="16688"/>
                                <a:pt x="5618" y="16693"/>
                              </a:cubicBezTo>
                              <a:cubicBezTo>
                                <a:pt x="8340" y="16730"/>
                                <a:pt x="11064" y="16710"/>
                                <a:pt x="13786" y="16785"/>
                              </a:cubicBezTo>
                              <a:cubicBezTo>
                                <a:pt x="14109" y="16794"/>
                                <a:pt x="14457" y="16837"/>
                                <a:pt x="14778" y="16814"/>
                              </a:cubicBezTo>
                              <a:cubicBezTo>
                                <a:pt x="14836" y="16810"/>
                                <a:pt x="14892" y="16790"/>
                                <a:pt x="14941" y="16784"/>
                              </a:cubicBezTo>
                            </a:path>
                            <a:path w="10420" h="12389">
                              <a:moveTo>
                                <a:pt x="9487" y="4468"/>
                              </a:moveTo>
                              <a:cubicBezTo>
                                <a:pt x="9505" y="4454"/>
                                <a:pt x="9523" y="4442"/>
                                <a:pt x="9541" y="4428"/>
                              </a:cubicBezTo>
                              <a:cubicBezTo>
                                <a:pt x="9351" y="4592"/>
                                <a:pt x="9154" y="4749"/>
                                <a:pt x="8963" y="4913"/>
                              </a:cubicBezTo>
                              <a:cubicBezTo>
                                <a:pt x="8598" y="5226"/>
                                <a:pt x="8218" y="5524"/>
                                <a:pt x="7848" y="5831"/>
                              </a:cubicBezTo>
                              <a:cubicBezTo>
                                <a:pt x="7644" y="6001"/>
                                <a:pt x="7427" y="6154"/>
                                <a:pt x="7223" y="6324"/>
                              </a:cubicBezTo>
                              <a:cubicBezTo>
                                <a:pt x="7002" y="6509"/>
                                <a:pt x="6783" y="6690"/>
                                <a:pt x="6554" y="6865"/>
                              </a:cubicBezTo>
                              <a:cubicBezTo>
                                <a:pt x="6349" y="7022"/>
                                <a:pt x="6164" y="7201"/>
                                <a:pt x="5958" y="7355"/>
                              </a:cubicBezTo>
                              <a:cubicBezTo>
                                <a:pt x="5829" y="7452"/>
                                <a:pt x="5709" y="7555"/>
                                <a:pt x="5586" y="7658"/>
                              </a:cubicBezTo>
                              <a:cubicBezTo>
                                <a:pt x="5483" y="7744"/>
                                <a:pt x="5385" y="7836"/>
                                <a:pt x="5286" y="7927"/>
                              </a:cubicBezTo>
                              <a:cubicBezTo>
                                <a:pt x="5284" y="7812"/>
                                <a:pt x="5280" y="7698"/>
                                <a:pt x="5277" y="7584"/>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4522,4428" coordsize="10420,12389" path="m4522,7856c4560,8212,4571,8571,4582,8930c4611,9883,4635,10844,4620,11798c4608,12597,4616,13397,4614,14196c4613,14671,4611,15145,4611,15620c4611,15969,4612,16342,4588,16677c4573,16657,4558,16637,4544,16616em14881,8176c14884,8221,14895,8272,14895,8324c14891,8984,14899,9643,14895,10303c14891,10884,14888,11466,14893,12047c14897,12505,14882,12964,14884,13422c14885,13830,14885,14242,14872,14650c14866,14828,14858,15007,14854,15185c14851,15323,14845,15461,14833,15596c14823,15578,14813,15562,14803,15541em14802,15523c14811,15543,14815,15553,14818,15576c14820,15597,14820,15618,14820,15639c14821,15720,14828,15801,14828,15882c14828,15907,14827,15932,14826,15957c14820,16081,14821,16206,14819,16330c14817,16423,14820,16517,14816,16610c14814,16645,14793,16548,14792,16545em4600,16659c4932,16698,5279,16688,5618,16693c8340,16730,11064,16710,13786,16785c14109,16794,14457,16837,14778,16814c14836,16810,14892,16790,14941,16784em9487,4468c9505,4454,9523,4442,9541,4428c9351,4592,9154,4749,8963,4913c8598,5226,8218,5524,7848,5831c7644,6001,7427,6154,7223,6324c7002,6509,6783,6690,6554,6865c6349,7022,6164,7201,5958,7355c5829,7452,5709,7555,5586,7658c5483,7744,5385,7836,5286,7927c5284,7812,5280,7698,5277,7584e" stroked="t" o:allowincell="f" style="position:absolute;margin-left:99.85pt;margin-top:138.55pt;width:295.3pt;height:351.1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6075</wp:posOffset>
                </wp:positionH>
                <wp:positionV relativeFrom="paragraph">
                  <wp:posOffset>1788160</wp:posOffset>
                </wp:positionV>
                <wp:extent cx="5118735" cy="7264400"/>
                <wp:effectExtent l="10160" t="8890" r="8255" b="9525"/>
                <wp:wrapNone/>
                <wp:docPr id="7" name=""/>
                <a:graphic xmlns:a="http://schemas.openxmlformats.org/drawingml/2006/main">
                  <a:graphicData uri="http://schemas.microsoft.com/office/word/2010/wordprocessingShape">
                    <wps:wsp>
                      <wps:cNvSpPr/>
                      <wps:spPr>
                        <a:xfrm>
                          <a:off x="0" y="0"/>
                          <a:ext cx="5118840" cy="7264440"/>
                        </a:xfrm>
                        <a:custGeom>
                          <a:avLst/>
                          <a:gdLst/>
                          <a:ahLst/>
                          <a:rect l="l" t="t" r="r" b="b"/>
                          <a:pathLst>
                            <a:path w="14219" h="20179">
                              <a:moveTo>
                                <a:pt x="5264" y="8030"/>
                              </a:moveTo>
                              <a:cubicBezTo>
                                <a:pt x="5275" y="8023"/>
                                <a:pt x="5279" y="8020"/>
                                <a:pt x="5283" y="8012"/>
                              </a:cubicBezTo>
                              <a:cubicBezTo>
                                <a:pt x="5285" y="8158"/>
                                <a:pt x="5271" y="8300"/>
                                <a:pt x="5264" y="8446"/>
                              </a:cubicBezTo>
                              <a:cubicBezTo>
                                <a:pt x="5232" y="9168"/>
                                <a:pt x="5298" y="9922"/>
                                <a:pt x="5326" y="10645"/>
                              </a:cubicBezTo>
                              <a:cubicBezTo>
                                <a:pt x="5374" y="11866"/>
                                <a:pt x="5338" y="13092"/>
                                <a:pt x="5351" y="14314"/>
                              </a:cubicBezTo>
                              <a:cubicBezTo>
                                <a:pt x="5357" y="14899"/>
                                <a:pt x="5371" y="15486"/>
                                <a:pt x="5360" y="16070"/>
                              </a:cubicBezTo>
                              <a:cubicBezTo>
                                <a:pt x="5359" y="16108"/>
                                <a:pt x="5347" y="16031"/>
                                <a:pt x="5346" y="16034"/>
                              </a:cubicBezTo>
                            </a:path>
                            <a:path w="14219" h="20179">
                              <a:moveTo>
                                <a:pt x="38" y="24659"/>
                              </a:moveTo>
                              <a:cubicBezTo>
                                <a:pt x="78" y="24663"/>
                                <a:pt x="91" y="24667"/>
                                <a:pt x="127" y="24685"/>
                              </a:cubicBezTo>
                            </a:path>
                            <a:path w="14219" h="20179">
                              <a:moveTo>
                                <a:pt x="5380" y="16096"/>
                              </a:moveTo>
                              <a:cubicBezTo>
                                <a:pt x="5397" y="16096"/>
                                <a:pt x="5462" y="16103"/>
                                <a:pt x="5510" y="16101"/>
                              </a:cubicBezTo>
                              <a:cubicBezTo>
                                <a:pt x="5772" y="16088"/>
                                <a:pt x="6040" y="16095"/>
                                <a:pt x="6304" y="16092"/>
                              </a:cubicBezTo>
                              <a:cubicBezTo>
                                <a:pt x="6707" y="16088"/>
                                <a:pt x="7112" y="16088"/>
                                <a:pt x="7514" y="16122"/>
                              </a:cubicBezTo>
                              <a:cubicBezTo>
                                <a:pt x="7827" y="16148"/>
                                <a:pt x="8133" y="16158"/>
                                <a:pt x="8447" y="16161"/>
                              </a:cubicBezTo>
                              <a:cubicBezTo>
                                <a:pt x="8990" y="16166"/>
                                <a:pt x="9534" y="16173"/>
                                <a:pt x="10077" y="16183"/>
                              </a:cubicBezTo>
                              <a:cubicBezTo>
                                <a:pt x="10511" y="16191"/>
                                <a:pt x="10945" y="16185"/>
                                <a:pt x="11379" y="16187"/>
                              </a:cubicBezTo>
                              <a:cubicBezTo>
                                <a:pt x="11799" y="16189"/>
                                <a:pt x="12219" y="16212"/>
                                <a:pt x="12639" y="16210"/>
                              </a:cubicBezTo>
                              <a:cubicBezTo>
                                <a:pt x="12869" y="16209"/>
                                <a:pt x="13098" y="16209"/>
                                <a:pt x="13328" y="16210"/>
                              </a:cubicBezTo>
                              <a:cubicBezTo>
                                <a:pt x="13564" y="16211"/>
                                <a:pt x="13815" y="16246"/>
                                <a:pt x="14048" y="16230"/>
                              </a:cubicBezTo>
                              <a:cubicBezTo>
                                <a:pt x="14114" y="16225"/>
                                <a:pt x="14133" y="16237"/>
                                <a:pt x="14186" y="16206"/>
                              </a:cubicBezTo>
                              <a:cubicBezTo>
                                <a:pt x="14204" y="16175"/>
                                <a:pt x="14212" y="16162"/>
                                <a:pt x="14221" y="16138"/>
                              </a:cubicBezTo>
                            </a:path>
                            <a:path w="14219" h="20179">
                              <a:moveTo>
                                <a:pt x="14246" y="8537"/>
                              </a:moveTo>
                              <a:cubicBezTo>
                                <a:pt x="14246" y="8555"/>
                                <a:pt x="14254" y="8557"/>
                                <a:pt x="14254" y="8575"/>
                              </a:cubicBezTo>
                              <a:cubicBezTo>
                                <a:pt x="14255" y="8834"/>
                                <a:pt x="14216" y="9098"/>
                                <a:pt x="14199" y="9357"/>
                              </a:cubicBezTo>
                              <a:cubicBezTo>
                                <a:pt x="14179" y="9665"/>
                                <a:pt x="14171" y="9971"/>
                                <a:pt x="14178" y="10280"/>
                              </a:cubicBezTo>
                              <a:cubicBezTo>
                                <a:pt x="14195" y="11001"/>
                                <a:pt x="14171" y="11721"/>
                                <a:pt x="14154" y="12442"/>
                              </a:cubicBezTo>
                              <a:cubicBezTo>
                                <a:pt x="14124" y="13665"/>
                                <a:pt x="14201" y="14921"/>
                                <a:pt x="14080" y="16138"/>
                              </a:cubicBezTo>
                              <a:cubicBezTo>
                                <a:pt x="14076" y="16173"/>
                                <a:pt x="14078" y="16186"/>
                                <a:pt x="14069" y="16220"/>
                              </a:cubicBezTo>
                              <a:cubicBezTo>
                                <a:pt x="14070" y="16204"/>
                                <a:pt x="14070" y="16197"/>
                                <a:pt x="14066" y="16186"/>
                              </a:cubicBezTo>
                            </a:path>
                            <a:path w="14219" h="20179">
                              <a:moveTo>
                                <a:pt x="9623" y="4526"/>
                              </a:moveTo>
                              <a:cubicBezTo>
                                <a:pt x="9635" y="4507"/>
                                <a:pt x="9641" y="4506"/>
                                <a:pt x="9661" y="4516"/>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38,4507" coordsize="14219,20179" path="m5264,8030c5275,8023,5279,8020,5283,8012c5285,8158,5271,8300,5264,8446c5232,9168,5298,9922,5326,10645c5374,11866,5338,13092,5351,14314c5357,14899,5371,15486,5360,16070c5359,16108,5347,16031,5346,16034em38,24659c78,24663,91,24667,127,24685em5380,16096c5397,16096,5462,16103,5510,16101c5772,16088,6040,16095,6304,16092c6707,16088,7112,16088,7514,16122c7827,16148,8133,16158,8447,16161c8990,16166,9534,16173,10077,16183c10511,16191,10945,16185,11379,16187c11799,16189,12219,16212,12639,16210c12869,16209,13098,16209,13328,16210c13564,16211,13815,16246,14048,16230c14114,16225,14133,16237,14186,16206c14204,16175,14212,16162,14221,16138em14246,8537c14246,8555,14254,8557,14254,8575c14255,8834,14216,9098,14199,9357c14179,9665,14171,9971,14178,10280c14195,11001,14171,11721,14154,12442c14124,13665,14201,14921,14080,16138c14076,16173,14078,16186,14069,16220c14070,16204,14070,16197,14066,16186em9623,4526c9635,4507,9641,4506,9661,4516e" stroked="t" o:allowincell="f" style="position:absolute;margin-left:-27.25pt;margin-top:140.8pt;width:403pt;height:571.9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17395</wp:posOffset>
                </wp:positionH>
                <wp:positionV relativeFrom="paragraph">
                  <wp:posOffset>4187825</wp:posOffset>
                </wp:positionV>
                <wp:extent cx="873760" cy="34925"/>
                <wp:effectExtent l="10160" t="10160" r="9525" b="8255"/>
                <wp:wrapNone/>
                <wp:docPr id="8" name=""/>
                <a:graphic xmlns:a="http://schemas.openxmlformats.org/drawingml/2006/main">
                  <a:graphicData uri="http://schemas.microsoft.com/office/word/2010/wordprocessingShape">
                    <wps:wsp>
                      <wps:cNvSpPr/>
                      <wps:spPr>
                        <a:xfrm>
                          <a:off x="0" y="0"/>
                          <a:ext cx="873720" cy="34920"/>
                        </a:xfrm>
                        <a:custGeom>
                          <a:avLst/>
                          <a:gdLst/>
                          <a:ahLst/>
                          <a:rect l="l" t="t" r="r" b="b"/>
                          <a:pathLst>
                            <a:path w="2427" h="96">
                              <a:moveTo>
                                <a:pt x="6620" y="11261"/>
                              </a:moveTo>
                              <a:cubicBezTo>
                                <a:pt x="6596" y="11274"/>
                                <a:pt x="6605" y="11254"/>
                                <a:pt x="6604" y="11236"/>
                              </a:cubicBezTo>
                            </a:path>
                            <a:path w="2427" h="96">
                              <a:moveTo>
                                <a:pt x="9030" y="11190"/>
                              </a:moveTo>
                              <a:cubicBezTo>
                                <a:pt x="9024" y="11178"/>
                                <a:pt x="9023" y="11175"/>
                                <a:pt x="9013" y="11173"/>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6604,11173" coordsize="2427,96" path="m6620,11261c6596,11274,6605,11254,6604,11236em9030,11190c9024,11178,9023,11175,9013,11173e" stroked="t" o:allowincell="f" style="position:absolute;margin-left:158.85pt;margin-top:329.75pt;width:68.75pt;height:2.7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82115</wp:posOffset>
                </wp:positionH>
                <wp:positionV relativeFrom="paragraph">
                  <wp:posOffset>3977005</wp:posOffset>
                </wp:positionV>
                <wp:extent cx="1469390" cy="925830"/>
                <wp:effectExtent l="9525" t="10160" r="9525" b="9525"/>
                <wp:wrapNone/>
                <wp:docPr id="9" name=""/>
                <a:graphic xmlns:a="http://schemas.openxmlformats.org/drawingml/2006/main">
                  <a:graphicData uri="http://schemas.microsoft.com/office/word/2010/wordprocessingShape">
                    <wps:wsp>
                      <wps:cNvSpPr/>
                      <wps:spPr>
                        <a:xfrm>
                          <a:off x="0" y="0"/>
                          <a:ext cx="1469520" cy="925920"/>
                        </a:xfrm>
                        <a:custGeom>
                          <a:avLst/>
                          <a:gdLst/>
                          <a:ahLst/>
                          <a:rect l="l" t="t" r="r" b="b"/>
                          <a:pathLst>
                            <a:path w="4081" h="2572">
                              <a:moveTo>
                                <a:pt x="6062" y="11177"/>
                              </a:moveTo>
                              <a:cubicBezTo>
                                <a:pt x="6066" y="11164"/>
                                <a:pt x="6068" y="11152"/>
                                <a:pt x="6071" y="11139"/>
                              </a:cubicBezTo>
                              <a:cubicBezTo>
                                <a:pt x="6067" y="11160"/>
                                <a:pt x="6064" y="11181"/>
                                <a:pt x="6061" y="11202"/>
                              </a:cubicBezTo>
                              <a:cubicBezTo>
                                <a:pt x="6059" y="11217"/>
                                <a:pt x="6059" y="11232"/>
                                <a:pt x="6057" y="11247"/>
                              </a:cubicBezTo>
                              <a:cubicBezTo>
                                <a:pt x="6055" y="11266"/>
                                <a:pt x="6053" y="11286"/>
                                <a:pt x="6051" y="11305"/>
                              </a:cubicBezTo>
                              <a:cubicBezTo>
                                <a:pt x="6048" y="11329"/>
                                <a:pt x="6046" y="11354"/>
                                <a:pt x="6044" y="11378"/>
                              </a:cubicBezTo>
                              <a:cubicBezTo>
                                <a:pt x="6040" y="11425"/>
                                <a:pt x="6043" y="11473"/>
                                <a:pt x="6038" y="11520"/>
                              </a:cubicBezTo>
                              <a:cubicBezTo>
                                <a:pt x="6037" y="11532"/>
                                <a:pt x="6036" y="11544"/>
                                <a:pt x="6036" y="11556"/>
                              </a:cubicBezTo>
                              <a:cubicBezTo>
                                <a:pt x="6034" y="11503"/>
                                <a:pt x="6036" y="11451"/>
                                <a:pt x="6038" y="11398"/>
                              </a:cubicBezTo>
                              <a:cubicBezTo>
                                <a:pt x="6039" y="11365"/>
                                <a:pt x="6041" y="11333"/>
                                <a:pt x="6044" y="11301"/>
                              </a:cubicBezTo>
                              <a:cubicBezTo>
                                <a:pt x="6046" y="11277"/>
                                <a:pt x="6048" y="11253"/>
                                <a:pt x="6053" y="11229"/>
                              </a:cubicBezTo>
                              <a:cubicBezTo>
                                <a:pt x="6057" y="11210"/>
                                <a:pt x="6061" y="11190"/>
                                <a:pt x="6067" y="11171"/>
                              </a:cubicBezTo>
                              <a:cubicBezTo>
                                <a:pt x="6075" y="11146"/>
                                <a:pt x="6086" y="11120"/>
                                <a:pt x="6102" y="11098"/>
                              </a:cubicBezTo>
                              <a:cubicBezTo>
                                <a:pt x="6114" y="11081"/>
                                <a:pt x="6130" y="11070"/>
                                <a:pt x="6151" y="11069"/>
                              </a:cubicBezTo>
                              <a:cubicBezTo>
                                <a:pt x="6171" y="11068"/>
                                <a:pt x="6186" y="11079"/>
                                <a:pt x="6199" y="11093"/>
                              </a:cubicBezTo>
                              <a:cubicBezTo>
                                <a:pt x="6215" y="11110"/>
                                <a:pt x="6230" y="11130"/>
                                <a:pt x="6238" y="11152"/>
                              </a:cubicBezTo>
                              <a:cubicBezTo>
                                <a:pt x="6244" y="11167"/>
                                <a:pt x="6249" y="11185"/>
                                <a:pt x="6252" y="11201"/>
                              </a:cubicBezTo>
                              <a:cubicBezTo>
                                <a:pt x="6256" y="11222"/>
                                <a:pt x="6258" y="11242"/>
                                <a:pt x="6259" y="11263"/>
                              </a:cubicBezTo>
                              <a:cubicBezTo>
                                <a:pt x="6261" y="11293"/>
                                <a:pt x="6261" y="11324"/>
                                <a:pt x="6261" y="11354"/>
                              </a:cubicBezTo>
                              <a:cubicBezTo>
                                <a:pt x="6261" y="11390"/>
                                <a:pt x="6261" y="11425"/>
                                <a:pt x="6260" y="11461"/>
                              </a:cubicBezTo>
                              <a:cubicBezTo>
                                <a:pt x="6259" y="11500"/>
                                <a:pt x="6255" y="11538"/>
                                <a:pt x="6253" y="11577"/>
                              </a:cubicBezTo>
                            </a:path>
                            <a:path w="4081" h="2572">
                              <a:moveTo>
                                <a:pt x="6247" y="11488"/>
                              </a:moveTo>
                              <a:cubicBezTo>
                                <a:pt x="6227" y="11497"/>
                                <a:pt x="6212" y="11504"/>
                                <a:pt x="6190" y="11508"/>
                              </a:cubicBezTo>
                              <a:cubicBezTo>
                                <a:pt x="6165" y="11513"/>
                                <a:pt x="6138" y="11523"/>
                                <a:pt x="6124" y="11494"/>
                              </a:cubicBezTo>
                              <a:cubicBezTo>
                                <a:pt x="6124" y="11489"/>
                                <a:pt x="6124" y="11485"/>
                                <a:pt x="6124" y="11480"/>
                              </a:cubicBezTo>
                            </a:path>
                            <a:path w="4081" h="2572">
                              <a:moveTo>
                                <a:pt x="6472" y="11153"/>
                              </a:moveTo>
                              <a:cubicBezTo>
                                <a:pt x="6449" y="11145"/>
                                <a:pt x="6451" y="11174"/>
                                <a:pt x="6450" y="11206"/>
                              </a:cubicBezTo>
                              <a:cubicBezTo>
                                <a:pt x="6448" y="11261"/>
                                <a:pt x="6447" y="11315"/>
                                <a:pt x="6447" y="11370"/>
                              </a:cubicBezTo>
                              <a:cubicBezTo>
                                <a:pt x="6447" y="11436"/>
                                <a:pt x="6448" y="11504"/>
                                <a:pt x="6451" y="11570"/>
                              </a:cubicBezTo>
                              <a:cubicBezTo>
                                <a:pt x="6451" y="11577"/>
                                <a:pt x="6452" y="11628"/>
                                <a:pt x="6448" y="11585"/>
                              </a:cubicBezTo>
                            </a:path>
                            <a:path w="4081" h="2572">
                              <a:moveTo>
                                <a:pt x="6621" y="11414"/>
                              </a:moveTo>
                              <a:cubicBezTo>
                                <a:pt x="6624" y="11446"/>
                                <a:pt x="6628" y="11481"/>
                                <a:pt x="6628" y="11513"/>
                              </a:cubicBezTo>
                              <a:cubicBezTo>
                                <a:pt x="6628" y="11539"/>
                                <a:pt x="6627" y="11565"/>
                                <a:pt x="6628" y="11591"/>
                              </a:cubicBezTo>
                              <a:cubicBezTo>
                                <a:pt x="6636" y="11565"/>
                                <a:pt x="6638" y="11557"/>
                                <a:pt x="6641" y="11540"/>
                              </a:cubicBezTo>
                            </a:path>
                            <a:path w="4081" h="2572">
                              <a:moveTo>
                                <a:pt x="6817" y="11388"/>
                              </a:moveTo>
                              <a:cubicBezTo>
                                <a:pt x="6814" y="11411"/>
                                <a:pt x="6817" y="11436"/>
                                <a:pt x="6823" y="11459"/>
                              </a:cubicBezTo>
                              <a:cubicBezTo>
                                <a:pt x="6829" y="11483"/>
                                <a:pt x="6832" y="11507"/>
                                <a:pt x="6835" y="11532"/>
                              </a:cubicBezTo>
                              <a:cubicBezTo>
                                <a:pt x="6837" y="11551"/>
                                <a:pt x="6840" y="11569"/>
                                <a:pt x="6842" y="11588"/>
                              </a:cubicBezTo>
                              <a:cubicBezTo>
                                <a:pt x="6841" y="11566"/>
                                <a:pt x="6840" y="11545"/>
                                <a:pt x="6839" y="11523"/>
                              </a:cubicBezTo>
                              <a:cubicBezTo>
                                <a:pt x="6838" y="11494"/>
                                <a:pt x="6838" y="11465"/>
                                <a:pt x="6839" y="11436"/>
                              </a:cubicBezTo>
                              <a:cubicBezTo>
                                <a:pt x="6840" y="11419"/>
                                <a:pt x="6840" y="11387"/>
                                <a:pt x="6852" y="11373"/>
                              </a:cubicBezTo>
                              <a:cubicBezTo>
                                <a:pt x="6874" y="11346"/>
                                <a:pt x="6898" y="11381"/>
                                <a:pt x="6909" y="11398"/>
                              </a:cubicBezTo>
                              <a:cubicBezTo>
                                <a:pt x="6939" y="11444"/>
                                <a:pt x="6951" y="11504"/>
                                <a:pt x="6960" y="11557"/>
                              </a:cubicBezTo>
                              <a:cubicBezTo>
                                <a:pt x="6962" y="11570"/>
                                <a:pt x="6964" y="11583"/>
                                <a:pt x="6966" y="11596"/>
                              </a:cubicBezTo>
                              <a:cubicBezTo>
                                <a:pt x="6970" y="11577"/>
                                <a:pt x="6970" y="11558"/>
                                <a:pt x="6971" y="11538"/>
                              </a:cubicBezTo>
                              <a:cubicBezTo>
                                <a:pt x="6973" y="11511"/>
                                <a:pt x="6972" y="11484"/>
                                <a:pt x="6973" y="11457"/>
                              </a:cubicBezTo>
                              <a:cubicBezTo>
                                <a:pt x="6974" y="11440"/>
                                <a:pt x="6976" y="11427"/>
                                <a:pt x="6980" y="11410"/>
                              </a:cubicBezTo>
                              <a:cubicBezTo>
                                <a:pt x="7004" y="11411"/>
                                <a:pt x="7014" y="11421"/>
                                <a:pt x="7029" y="11442"/>
                              </a:cubicBezTo>
                              <a:cubicBezTo>
                                <a:pt x="7047" y="11467"/>
                                <a:pt x="7062" y="11498"/>
                                <a:pt x="7074" y="11527"/>
                              </a:cubicBezTo>
                              <a:cubicBezTo>
                                <a:pt x="7084" y="11549"/>
                                <a:pt x="7097" y="11616"/>
                                <a:pt x="7100" y="11594"/>
                              </a:cubicBezTo>
                              <a:cubicBezTo>
                                <a:pt x="7101" y="11588"/>
                                <a:pt x="7103" y="11583"/>
                                <a:pt x="7104" y="11577"/>
                              </a:cubicBezTo>
                            </a:path>
                            <a:path w="4081" h="2572">
                              <a:moveTo>
                                <a:pt x="7270" y="11434"/>
                              </a:moveTo>
                              <a:cubicBezTo>
                                <a:pt x="7295" y="11455"/>
                                <a:pt x="7304" y="11454"/>
                                <a:pt x="7337" y="11444"/>
                              </a:cubicBezTo>
                              <a:cubicBezTo>
                                <a:pt x="7359" y="11438"/>
                                <a:pt x="7376" y="11420"/>
                                <a:pt x="7380" y="11398"/>
                              </a:cubicBezTo>
                              <a:cubicBezTo>
                                <a:pt x="7385" y="11372"/>
                                <a:pt x="7357" y="11360"/>
                                <a:pt x="7337" y="11372"/>
                              </a:cubicBezTo>
                              <a:cubicBezTo>
                                <a:pt x="7307" y="11390"/>
                                <a:pt x="7303" y="11443"/>
                                <a:pt x="7307" y="11473"/>
                              </a:cubicBezTo>
                              <a:cubicBezTo>
                                <a:pt x="7311" y="11507"/>
                                <a:pt x="7326" y="11543"/>
                                <a:pt x="7351" y="11568"/>
                              </a:cubicBezTo>
                              <a:cubicBezTo>
                                <a:pt x="7375" y="11592"/>
                                <a:pt x="7399" y="11596"/>
                                <a:pt x="7429" y="11598"/>
                              </a:cubicBezTo>
                              <a:cubicBezTo>
                                <a:pt x="7455" y="11600"/>
                                <a:pt x="7464" y="11584"/>
                                <a:pt x="7479" y="11565"/>
                              </a:cubicBezTo>
                            </a:path>
                            <a:path w="4081" h="2572">
                              <a:moveTo>
                                <a:pt x="7559" y="11442"/>
                              </a:moveTo>
                              <a:cubicBezTo>
                                <a:pt x="7560" y="11465"/>
                                <a:pt x="7559" y="11497"/>
                                <a:pt x="7563" y="11519"/>
                              </a:cubicBezTo>
                              <a:cubicBezTo>
                                <a:pt x="7568" y="11542"/>
                                <a:pt x="7572" y="11564"/>
                                <a:pt x="7576" y="11588"/>
                              </a:cubicBezTo>
                              <a:cubicBezTo>
                                <a:pt x="7577" y="11591"/>
                                <a:pt x="7577" y="11595"/>
                                <a:pt x="7578" y="11598"/>
                              </a:cubicBezTo>
                              <a:cubicBezTo>
                                <a:pt x="7579" y="11577"/>
                                <a:pt x="7578" y="11554"/>
                                <a:pt x="7576" y="11533"/>
                              </a:cubicBezTo>
                              <a:cubicBezTo>
                                <a:pt x="7573" y="11503"/>
                                <a:pt x="7570" y="11472"/>
                                <a:pt x="7571" y="11441"/>
                              </a:cubicBezTo>
                              <a:cubicBezTo>
                                <a:pt x="7571" y="11420"/>
                                <a:pt x="7575" y="11413"/>
                                <a:pt x="7586" y="11395"/>
                              </a:cubicBezTo>
                              <a:cubicBezTo>
                                <a:pt x="7612" y="11406"/>
                                <a:pt x="7629" y="11419"/>
                                <a:pt x="7646" y="11443"/>
                              </a:cubicBezTo>
                              <a:cubicBezTo>
                                <a:pt x="7667" y="11472"/>
                                <a:pt x="7684" y="11505"/>
                                <a:pt x="7699" y="11538"/>
                              </a:cubicBezTo>
                              <a:cubicBezTo>
                                <a:pt x="7709" y="11559"/>
                                <a:pt x="7709" y="11618"/>
                                <a:pt x="7726" y="11602"/>
                              </a:cubicBezTo>
                              <a:cubicBezTo>
                                <a:pt x="7730" y="11594"/>
                                <a:pt x="7733" y="11586"/>
                                <a:pt x="7737" y="11578"/>
                              </a:cubicBezTo>
                            </a:path>
                            <a:path w="4081" h="2572">
                              <a:moveTo>
                                <a:pt x="7859" y="10980"/>
                              </a:moveTo>
                              <a:cubicBezTo>
                                <a:pt x="7859" y="11013"/>
                                <a:pt x="7862" y="11044"/>
                                <a:pt x="7865" y="11077"/>
                              </a:cubicBezTo>
                              <a:cubicBezTo>
                                <a:pt x="7869" y="11118"/>
                                <a:pt x="7872" y="11158"/>
                                <a:pt x="7876" y="11199"/>
                              </a:cubicBezTo>
                              <a:cubicBezTo>
                                <a:pt x="7880" y="11242"/>
                                <a:pt x="7887" y="11285"/>
                                <a:pt x="7890" y="11328"/>
                              </a:cubicBezTo>
                              <a:cubicBezTo>
                                <a:pt x="7896" y="11399"/>
                                <a:pt x="7898" y="11476"/>
                                <a:pt x="7919" y="11545"/>
                              </a:cubicBezTo>
                              <a:cubicBezTo>
                                <a:pt x="7930" y="11580"/>
                                <a:pt x="7950" y="11616"/>
                                <a:pt x="7989" y="11623"/>
                              </a:cubicBezTo>
                              <a:cubicBezTo>
                                <a:pt x="8014" y="11628"/>
                                <a:pt x="8038" y="11625"/>
                                <a:pt x="8060" y="11617"/>
                              </a:cubicBezTo>
                              <a:cubicBezTo>
                                <a:pt x="8084" y="11608"/>
                                <a:pt x="8101" y="11597"/>
                                <a:pt x="8122" y="11583"/>
                              </a:cubicBezTo>
                            </a:path>
                            <a:path w="4081" h="2572">
                              <a:moveTo>
                                <a:pt x="8048" y="11398"/>
                              </a:moveTo>
                              <a:cubicBezTo>
                                <a:pt x="8017" y="11412"/>
                                <a:pt x="7996" y="11434"/>
                                <a:pt x="7968" y="11449"/>
                              </a:cubicBezTo>
                              <a:cubicBezTo>
                                <a:pt x="7946" y="11461"/>
                                <a:pt x="7916" y="11450"/>
                                <a:pt x="7912" y="11424"/>
                              </a:cubicBezTo>
                              <a:cubicBezTo>
                                <a:pt x="7912" y="11418"/>
                                <a:pt x="7913" y="11411"/>
                                <a:pt x="7913" y="11405"/>
                              </a:cubicBezTo>
                            </a:path>
                            <a:path w="4081" h="2572">
                              <a:moveTo>
                                <a:pt x="8220" y="11489"/>
                              </a:moveTo>
                              <a:cubicBezTo>
                                <a:pt x="8223" y="11467"/>
                                <a:pt x="8224" y="11444"/>
                                <a:pt x="8225" y="11421"/>
                              </a:cubicBezTo>
                              <a:cubicBezTo>
                                <a:pt x="8226" y="11396"/>
                                <a:pt x="8224" y="11397"/>
                                <a:pt x="8238" y="11377"/>
                              </a:cubicBezTo>
                              <a:cubicBezTo>
                                <a:pt x="8268" y="11409"/>
                                <a:pt x="8279" y="11438"/>
                                <a:pt x="8296" y="11479"/>
                              </a:cubicBezTo>
                              <a:cubicBezTo>
                                <a:pt x="8310" y="11514"/>
                                <a:pt x="8324" y="11552"/>
                                <a:pt x="8322" y="11590"/>
                              </a:cubicBezTo>
                              <a:cubicBezTo>
                                <a:pt x="8321" y="11595"/>
                                <a:pt x="8320" y="11599"/>
                                <a:pt x="8319" y="11604"/>
                              </a:cubicBezTo>
                              <a:cubicBezTo>
                                <a:pt x="8284" y="11608"/>
                                <a:pt x="8280" y="11590"/>
                                <a:pt x="8262" y="11559"/>
                              </a:cubicBezTo>
                              <a:cubicBezTo>
                                <a:pt x="8240" y="11520"/>
                                <a:pt x="8226" y="11479"/>
                                <a:pt x="8220" y="11435"/>
                              </a:cubicBezTo>
                              <a:cubicBezTo>
                                <a:pt x="8217" y="11409"/>
                                <a:pt x="8219" y="11393"/>
                                <a:pt x="8227" y="11369"/>
                              </a:cubicBezTo>
                              <a:cubicBezTo>
                                <a:pt x="8258" y="11365"/>
                                <a:pt x="8282" y="11381"/>
                                <a:pt x="8306" y="11402"/>
                              </a:cubicBezTo>
                              <a:cubicBezTo>
                                <a:pt x="8343" y="11435"/>
                                <a:pt x="8371" y="11479"/>
                                <a:pt x="8409" y="11511"/>
                              </a:cubicBezTo>
                              <a:cubicBezTo>
                                <a:pt x="8432" y="11530"/>
                                <a:pt x="8450" y="11545"/>
                                <a:pt x="8476" y="11539"/>
                              </a:cubicBezTo>
                            </a:path>
                            <a:path w="4081" h="2572">
                              <a:moveTo>
                                <a:pt x="8525" y="10967"/>
                              </a:moveTo>
                              <a:cubicBezTo>
                                <a:pt x="8524" y="10963"/>
                                <a:pt x="8524" y="10958"/>
                                <a:pt x="8523" y="10954"/>
                              </a:cubicBezTo>
                              <a:cubicBezTo>
                                <a:pt x="8527" y="10971"/>
                                <a:pt x="8532" y="10988"/>
                                <a:pt x="8535" y="11006"/>
                              </a:cubicBezTo>
                              <a:cubicBezTo>
                                <a:pt x="8540" y="11038"/>
                                <a:pt x="8545" y="11070"/>
                                <a:pt x="8550" y="11102"/>
                              </a:cubicBezTo>
                              <a:cubicBezTo>
                                <a:pt x="8556" y="11138"/>
                                <a:pt x="8565" y="11174"/>
                                <a:pt x="8574" y="11209"/>
                              </a:cubicBezTo>
                              <a:cubicBezTo>
                                <a:pt x="8583" y="11244"/>
                                <a:pt x="8591" y="11278"/>
                                <a:pt x="8599" y="11313"/>
                              </a:cubicBezTo>
                              <a:cubicBezTo>
                                <a:pt x="8607" y="11346"/>
                                <a:pt x="8612" y="11380"/>
                                <a:pt x="8619" y="11414"/>
                              </a:cubicBezTo>
                              <a:cubicBezTo>
                                <a:pt x="8625" y="11441"/>
                                <a:pt x="8630" y="11467"/>
                                <a:pt x="8641" y="11493"/>
                              </a:cubicBezTo>
                              <a:cubicBezTo>
                                <a:pt x="8650" y="11515"/>
                                <a:pt x="8662" y="11537"/>
                                <a:pt x="8677" y="11556"/>
                              </a:cubicBezTo>
                              <a:cubicBezTo>
                                <a:pt x="8693" y="11576"/>
                                <a:pt x="8718" y="11596"/>
                                <a:pt x="8742" y="11604"/>
                              </a:cubicBezTo>
                              <a:cubicBezTo>
                                <a:pt x="8768" y="11612"/>
                                <a:pt x="8782" y="11608"/>
                                <a:pt x="8799" y="11589"/>
                              </a:cubicBezTo>
                              <a:cubicBezTo>
                                <a:pt x="8803" y="11585"/>
                                <a:pt x="8806" y="11580"/>
                                <a:pt x="8810" y="11576"/>
                              </a:cubicBezTo>
                            </a:path>
                            <a:path w="4081" h="2572">
                              <a:moveTo>
                                <a:pt x="8733" y="11418"/>
                              </a:moveTo>
                              <a:cubicBezTo>
                                <a:pt x="8710" y="11421"/>
                                <a:pt x="8683" y="11422"/>
                                <a:pt x="8662" y="11424"/>
                              </a:cubicBezTo>
                              <a:cubicBezTo>
                                <a:pt x="8641" y="11426"/>
                                <a:pt x="8632" y="11429"/>
                                <a:pt x="8611" y="11427"/>
                              </a:cubicBezTo>
                              <a:cubicBezTo>
                                <a:pt x="8613" y="11415"/>
                                <a:pt x="8614" y="11411"/>
                                <a:pt x="8624" y="11408"/>
                              </a:cubicBezTo>
                            </a:path>
                            <a:path w="4081" h="2572">
                              <a:moveTo>
                                <a:pt x="8904" y="11410"/>
                              </a:moveTo>
                              <a:cubicBezTo>
                                <a:pt x="8883" y="11433"/>
                                <a:pt x="8865" y="11443"/>
                                <a:pt x="8836" y="11456"/>
                              </a:cubicBezTo>
                              <a:cubicBezTo>
                                <a:pt x="8820" y="11463"/>
                                <a:pt x="8784" y="11482"/>
                                <a:pt x="8765" y="11476"/>
                              </a:cubicBezTo>
                              <a:cubicBezTo>
                                <a:pt x="8751" y="11466"/>
                                <a:pt x="8746" y="11463"/>
                                <a:pt x="8746" y="11450"/>
                              </a:cubicBezTo>
                            </a:path>
                            <a:path w="4081" h="2572">
                              <a:moveTo>
                                <a:pt x="8847" y="11474"/>
                              </a:moveTo>
                              <a:cubicBezTo>
                                <a:pt x="8823" y="11480"/>
                                <a:pt x="8802" y="11479"/>
                                <a:pt x="8778" y="11479"/>
                              </a:cubicBezTo>
                              <a:cubicBezTo>
                                <a:pt x="8754" y="11479"/>
                                <a:pt x="8727" y="11478"/>
                                <a:pt x="8703" y="11481"/>
                              </a:cubicBezTo>
                              <a:cubicBezTo>
                                <a:pt x="8690" y="11484"/>
                                <a:pt x="8686" y="11485"/>
                                <a:pt x="8678" y="11480"/>
                              </a:cubicBezTo>
                            </a:path>
                            <a:path w="4081" h="2572">
                              <a:moveTo>
                                <a:pt x="9050" y="11372"/>
                              </a:moveTo>
                              <a:cubicBezTo>
                                <a:pt x="9041" y="11398"/>
                                <a:pt x="9041" y="11422"/>
                                <a:pt x="9039" y="11449"/>
                              </a:cubicBezTo>
                              <a:cubicBezTo>
                                <a:pt x="9037" y="11484"/>
                                <a:pt x="9039" y="11517"/>
                                <a:pt x="9040" y="11552"/>
                              </a:cubicBezTo>
                              <a:cubicBezTo>
                                <a:pt x="9040" y="11554"/>
                                <a:pt x="9040" y="11621"/>
                                <a:pt x="9055" y="11614"/>
                              </a:cubicBezTo>
                              <a:cubicBezTo>
                                <a:pt x="9058" y="11608"/>
                                <a:pt x="9061" y="11602"/>
                                <a:pt x="9064" y="11596"/>
                              </a:cubicBezTo>
                            </a:path>
                            <a:path w="4081" h="2572">
                              <a:moveTo>
                                <a:pt x="9218" y="11466"/>
                              </a:moveTo>
                              <a:cubicBezTo>
                                <a:pt x="9219" y="11482"/>
                                <a:pt x="9220" y="11488"/>
                                <a:pt x="9228" y="11497"/>
                              </a:cubicBezTo>
                              <a:cubicBezTo>
                                <a:pt x="9240" y="11477"/>
                                <a:pt x="9248" y="11458"/>
                                <a:pt x="9258" y="11437"/>
                              </a:cubicBezTo>
                              <a:cubicBezTo>
                                <a:pt x="9268" y="11417"/>
                                <a:pt x="9280" y="11395"/>
                                <a:pt x="9306" y="11395"/>
                              </a:cubicBezTo>
                              <a:cubicBezTo>
                                <a:pt x="9328" y="11395"/>
                                <a:pt x="9346" y="11436"/>
                                <a:pt x="9352" y="11452"/>
                              </a:cubicBezTo>
                              <a:cubicBezTo>
                                <a:pt x="9365" y="11485"/>
                                <a:pt x="9370" y="11525"/>
                                <a:pt x="9366" y="11560"/>
                              </a:cubicBezTo>
                              <a:cubicBezTo>
                                <a:pt x="9363" y="11583"/>
                                <a:pt x="9352" y="11613"/>
                                <a:pt x="9323" y="11610"/>
                              </a:cubicBezTo>
                              <a:cubicBezTo>
                                <a:pt x="9290" y="11607"/>
                                <a:pt x="9274" y="11576"/>
                                <a:pt x="9257" y="11552"/>
                              </a:cubicBezTo>
                              <a:cubicBezTo>
                                <a:pt x="9241" y="11530"/>
                                <a:pt x="9238" y="11511"/>
                                <a:pt x="9232" y="11485"/>
                              </a:cubicBezTo>
                            </a:path>
                            <a:path w="4081" h="2572">
                              <a:moveTo>
                                <a:pt x="9470" y="11354"/>
                              </a:moveTo>
                              <a:cubicBezTo>
                                <a:pt x="9475" y="11380"/>
                                <a:pt x="9477" y="11412"/>
                                <a:pt x="9486" y="11436"/>
                              </a:cubicBezTo>
                              <a:cubicBezTo>
                                <a:pt x="9499" y="11472"/>
                                <a:pt x="9506" y="11507"/>
                                <a:pt x="9515" y="11544"/>
                              </a:cubicBezTo>
                              <a:cubicBezTo>
                                <a:pt x="9520" y="11567"/>
                                <a:pt x="9527" y="11590"/>
                                <a:pt x="9534" y="11613"/>
                              </a:cubicBezTo>
                              <a:cubicBezTo>
                                <a:pt x="9549" y="11590"/>
                                <a:pt x="9549" y="11570"/>
                                <a:pt x="9552" y="11542"/>
                              </a:cubicBezTo>
                              <a:cubicBezTo>
                                <a:pt x="9556" y="11493"/>
                                <a:pt x="9554" y="11442"/>
                                <a:pt x="9563" y="11394"/>
                              </a:cubicBezTo>
                              <a:cubicBezTo>
                                <a:pt x="9568" y="11368"/>
                                <a:pt x="9574" y="11358"/>
                                <a:pt x="9601" y="11369"/>
                              </a:cubicBezTo>
                              <a:cubicBezTo>
                                <a:pt x="9633" y="11382"/>
                                <a:pt x="9664" y="11426"/>
                                <a:pt x="9681" y="11454"/>
                              </a:cubicBezTo>
                              <a:cubicBezTo>
                                <a:pt x="9703" y="11490"/>
                                <a:pt x="9720" y="11530"/>
                                <a:pt x="9735" y="11569"/>
                              </a:cubicBezTo>
                              <a:cubicBezTo>
                                <a:pt x="9743" y="11591"/>
                                <a:pt x="9744" y="11657"/>
                                <a:pt x="9753" y="11636"/>
                              </a:cubicBezTo>
                              <a:cubicBezTo>
                                <a:pt x="9753" y="11621"/>
                                <a:pt x="9753" y="11615"/>
                                <a:pt x="9750" y="11604"/>
                              </a:cubicBezTo>
                            </a:path>
                            <a:path w="4081" h="2572">
                              <a:moveTo>
                                <a:pt x="5873" y="10594"/>
                              </a:moveTo>
                              <a:cubicBezTo>
                                <a:pt x="5865" y="10609"/>
                                <a:pt x="5812" y="10598"/>
                                <a:pt x="5827" y="10606"/>
                              </a:cubicBezTo>
                              <a:cubicBezTo>
                                <a:pt x="5855" y="10622"/>
                                <a:pt x="5888" y="10619"/>
                                <a:pt x="5920" y="10620"/>
                              </a:cubicBezTo>
                              <a:cubicBezTo>
                                <a:pt x="6137" y="10629"/>
                                <a:pt x="6358" y="10624"/>
                                <a:pt x="6575" y="10620"/>
                              </a:cubicBezTo>
                              <a:cubicBezTo>
                                <a:pt x="6820" y="10615"/>
                                <a:pt x="7065" y="10619"/>
                                <a:pt x="7310" y="10622"/>
                              </a:cubicBezTo>
                              <a:cubicBezTo>
                                <a:pt x="7617" y="10626"/>
                                <a:pt x="7924" y="10623"/>
                                <a:pt x="8231" y="10624"/>
                              </a:cubicBezTo>
                              <a:cubicBezTo>
                                <a:pt x="8509" y="10625"/>
                                <a:pt x="8787" y="10633"/>
                                <a:pt x="9065" y="10631"/>
                              </a:cubicBezTo>
                              <a:cubicBezTo>
                                <a:pt x="9205" y="10630"/>
                                <a:pt x="9376" y="10665"/>
                                <a:pt x="9513" y="10639"/>
                              </a:cubicBezTo>
                              <a:cubicBezTo>
                                <a:pt x="9577" y="10627"/>
                                <a:pt x="9540" y="10631"/>
                                <a:pt x="9589" y="10587"/>
                              </a:cubicBezTo>
                            </a:path>
                            <a:path w="4081" h="2572">
                              <a:moveTo>
                                <a:pt x="5673" y="10713"/>
                              </a:moveTo>
                              <a:cubicBezTo>
                                <a:pt x="5678" y="10732"/>
                                <a:pt x="5686" y="10738"/>
                                <a:pt x="5687" y="10757"/>
                              </a:cubicBezTo>
                              <a:cubicBezTo>
                                <a:pt x="5694" y="10858"/>
                                <a:pt x="5691" y="10962"/>
                                <a:pt x="5692" y="11064"/>
                              </a:cubicBezTo>
                              <a:cubicBezTo>
                                <a:pt x="5694" y="11295"/>
                                <a:pt x="5697" y="11527"/>
                                <a:pt x="5700" y="11758"/>
                              </a:cubicBezTo>
                              <a:cubicBezTo>
                                <a:pt x="5704" y="12012"/>
                                <a:pt x="5703" y="12266"/>
                                <a:pt x="5721" y="12519"/>
                              </a:cubicBezTo>
                              <a:cubicBezTo>
                                <a:pt x="5728" y="12612"/>
                                <a:pt x="5731" y="12705"/>
                                <a:pt x="5730" y="12798"/>
                              </a:cubicBezTo>
                              <a:cubicBezTo>
                                <a:pt x="5729" y="12892"/>
                                <a:pt x="5725" y="12985"/>
                                <a:pt x="5724" y="13079"/>
                              </a:cubicBezTo>
                              <a:cubicBezTo>
                                <a:pt x="5724" y="13105"/>
                                <a:pt x="5723" y="13132"/>
                                <a:pt x="5723" y="13158"/>
                              </a:cubicBezTo>
                              <a:cubicBezTo>
                                <a:pt x="5723" y="13146"/>
                                <a:pt x="5723" y="13141"/>
                                <a:pt x="5724" y="13133"/>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5673,10587" coordsize="4081,2572" path="m6062,11177c6066,11164,6068,11152,6071,11139c6067,11160,6064,11181,6061,11202c6059,11217,6059,11232,6057,11247c6055,11266,6053,11286,6051,11305c6048,11329,6046,11354,6044,11378c6040,11425,6043,11473,6038,11520c6037,11532,6036,11544,6036,11556c6034,11503,6036,11451,6038,11398c6039,11365,6041,11333,6044,11301c6046,11277,6048,11253,6053,11229c6057,11210,6061,11190,6067,11171c6075,11146,6086,11120,6102,11098c6114,11081,6130,11070,6151,11069c6171,11068,6186,11079,6199,11093c6215,11110,6230,11130,6238,11152c6244,11167,6249,11185,6252,11201c6256,11222,6258,11242,6259,11263c6261,11293,6261,11324,6261,11354c6261,11390,6261,11425,6260,11461c6259,11500,6255,11538,6253,11577em6247,11488c6227,11497,6212,11504,6190,11508c6165,11513,6138,11523,6124,11494c6124,11489,6124,11485,6124,11480em6472,11153c6449,11145,6451,11174,6450,11206c6448,11261,6447,11315,6447,11370c6447,11436,6448,11504,6451,11570c6451,11577,6452,11628,6448,11585em6621,11414c6624,11446,6628,11481,6628,11513c6628,11539,6627,11565,6628,11591c6636,11565,6638,11557,6641,11540em6817,11388c6814,11411,6817,11436,6823,11459c6829,11483,6832,11507,6835,11532c6837,11551,6840,11569,6842,11588c6841,11566,6840,11545,6839,11523c6838,11494,6838,11465,6839,11436c6840,11419,6840,11387,6852,11373c6874,11346,6898,11381,6909,11398c6939,11444,6951,11504,6960,11557c6962,11570,6964,11583,6966,11596c6970,11577,6970,11558,6971,11538c6973,11511,6972,11484,6973,11457c6974,11440,6976,11427,6980,11410c7004,11411,7014,11421,7029,11442c7047,11467,7062,11498,7074,11527c7084,11549,7097,11616,7100,11594c7101,11588,7103,11583,7104,11577em7270,11434c7295,11455,7304,11454,7337,11444c7359,11438,7376,11420,7380,11398c7385,11372,7357,11360,7337,11372c7307,11390,7303,11443,7307,11473c7311,11507,7326,11543,7351,11568c7375,11592,7399,11596,7429,11598c7455,11600,7464,11584,7479,11565em7559,11442c7560,11465,7559,11497,7563,11519c7568,11542,7572,11564,7576,11588c7577,11591,7577,11595,7578,11598c7579,11577,7578,11554,7576,11533c7573,11503,7570,11472,7571,11441c7571,11420,7575,11413,7586,11395c7612,11406,7629,11419,7646,11443c7667,11472,7684,11505,7699,11538c7709,11559,7709,11618,7726,11602c7730,11594,7733,11586,7737,11578em7859,10980c7859,11013,7862,11044,7865,11077c7869,11118,7872,11158,7876,11199c7880,11242,7887,11285,7890,11328c7896,11399,7898,11476,7919,11545c7930,11580,7950,11616,7989,11623c8014,11628,8038,11625,8060,11617c8084,11608,8101,11597,8122,11583em8048,11398c8017,11412,7996,11434,7968,11449c7946,11461,7916,11450,7912,11424c7912,11418,7913,11411,7913,11405em8220,11489c8223,11467,8224,11444,8225,11421c8226,11396,8224,11397,8238,11377c8268,11409,8279,11438,8296,11479c8310,11514,8324,11552,8322,11590c8321,11595,8320,11599,8319,11604c8284,11608,8280,11590,8262,11559c8240,11520,8226,11479,8220,11435c8217,11409,8219,11393,8227,11369c8258,11365,8282,11381,8306,11402c8343,11435,8371,11479,8409,11511c8432,11530,8450,11545,8476,11539em8525,10967c8524,10963,8524,10958,8523,10954c8527,10971,8532,10988,8535,11006c8540,11038,8545,11070,8550,11102c8556,11138,8565,11174,8574,11209c8583,11244,8591,11278,8599,11313c8607,11346,8612,11380,8619,11414c8625,11441,8630,11467,8641,11493c8650,11515,8662,11537,8677,11556c8693,11576,8718,11596,8742,11604c8768,11612,8782,11608,8799,11589c8803,11585,8806,11580,8810,11576em8733,11418c8710,11421,8683,11422,8662,11424c8641,11426,8632,11429,8611,11427c8613,11415,8614,11411,8624,11408em8904,11410c8883,11433,8865,11443,8836,11456c8820,11463,8784,11482,8765,11476c8751,11466,8746,11463,8746,11450em8847,11474c8823,11480,8802,11479,8778,11479c8754,11479,8727,11478,8703,11481c8690,11484,8686,11485,8678,11480em9050,11372c9041,11398,9041,11422,9039,11449c9037,11484,9039,11517,9040,11552c9040,11554,9040,11621,9055,11614c9058,11608,9061,11602,9064,11596em9218,11466c9219,11482,9220,11488,9228,11497c9240,11477,9248,11458,9258,11437c9268,11417,9280,11395,9306,11395c9328,11395,9346,11436,9352,11452c9365,11485,9370,11525,9366,11560c9363,11583,9352,11613,9323,11610c9290,11607,9274,11576,9257,11552c9241,11530,9238,11511,9232,11485em9470,11354c9475,11380,9477,11412,9486,11436c9499,11472,9506,11507,9515,11544c9520,11567,9527,11590,9534,11613c9549,11590,9549,11570,9552,11542c9556,11493,9554,11442,9563,11394c9568,11368,9574,11358,9601,11369c9633,11382,9664,11426,9681,11454c9703,11490,9720,11530,9735,11569c9743,11591,9744,11657,9753,11636c9753,11621,9753,11615,9750,11604em5873,10594c5865,10609,5812,10598,5827,10606c5855,10622,5888,10619,5920,10620c6137,10629,6358,10624,6575,10620c6820,10615,7065,10619,7310,10622c7617,10626,7924,10623,8231,10624c8509,10625,8787,10633,9065,10631c9205,10630,9376,10665,9513,10639c9577,10627,9540,10631,9589,10587em5673,10713c5678,10732,5686,10738,5687,10757c5694,10858,5691,10962,5692,11064c5694,11295,5697,11527,5700,11758c5704,12012,5703,12266,5721,12519c5728,12612,5731,12705,5730,12798c5729,12892,5725,12985,5724,13079c5724,13105,5723,13132,5723,13158c5723,13146,5723,13141,5724,13133e" stroked="t" o:allowincell="f" style="position:absolute;margin-left:132.45pt;margin-top:313.15pt;width:115.65pt;height:72.8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36090</wp:posOffset>
                </wp:positionH>
                <wp:positionV relativeFrom="paragraph">
                  <wp:posOffset>3999865</wp:posOffset>
                </wp:positionV>
                <wp:extent cx="1534160" cy="921385"/>
                <wp:effectExtent l="9525" t="10160" r="9525" b="8890"/>
                <wp:wrapNone/>
                <wp:docPr id="10" name=""/>
                <a:graphic xmlns:a="http://schemas.openxmlformats.org/drawingml/2006/main">
                  <a:graphicData uri="http://schemas.microsoft.com/office/word/2010/wordprocessingShape">
                    <wps:wsp>
                      <wps:cNvSpPr/>
                      <wps:spPr>
                        <a:xfrm>
                          <a:off x="0" y="0"/>
                          <a:ext cx="1534320" cy="921240"/>
                        </a:xfrm>
                        <a:custGeom>
                          <a:avLst/>
                          <a:gdLst/>
                          <a:ahLst/>
                          <a:rect l="l" t="t" r="r" b="b"/>
                          <a:pathLst>
                            <a:path w="4261" h="2560">
                              <a:moveTo>
                                <a:pt x="6597" y="12117"/>
                              </a:moveTo>
                              <a:cubicBezTo>
                                <a:pt x="6611" y="12122"/>
                                <a:pt x="6615" y="12123"/>
                                <a:pt x="6624" y="12125"/>
                              </a:cubicBezTo>
                              <a:cubicBezTo>
                                <a:pt x="6603" y="12122"/>
                                <a:pt x="6582" y="12122"/>
                                <a:pt x="6562" y="12119"/>
                              </a:cubicBezTo>
                              <a:cubicBezTo>
                                <a:pt x="6545" y="12117"/>
                                <a:pt x="6525" y="12114"/>
                                <a:pt x="6508" y="12119"/>
                              </a:cubicBezTo>
                              <a:cubicBezTo>
                                <a:pt x="6484" y="12126"/>
                                <a:pt x="6464" y="12137"/>
                                <a:pt x="6452" y="12160"/>
                              </a:cubicBezTo>
                              <a:cubicBezTo>
                                <a:pt x="6435" y="12193"/>
                                <a:pt x="6438" y="12231"/>
                                <a:pt x="6468" y="12253"/>
                              </a:cubicBezTo>
                              <a:cubicBezTo>
                                <a:pt x="6486" y="12266"/>
                                <a:pt x="6506" y="12270"/>
                                <a:pt x="6526" y="12278"/>
                              </a:cubicBezTo>
                              <a:cubicBezTo>
                                <a:pt x="6555" y="12290"/>
                                <a:pt x="6584" y="12307"/>
                                <a:pt x="6608" y="12327"/>
                              </a:cubicBezTo>
                              <a:cubicBezTo>
                                <a:pt x="6627" y="12343"/>
                                <a:pt x="6645" y="12360"/>
                                <a:pt x="6662" y="12377"/>
                              </a:cubicBezTo>
                              <a:cubicBezTo>
                                <a:pt x="6677" y="12392"/>
                                <a:pt x="6694" y="12407"/>
                                <a:pt x="6703" y="12427"/>
                              </a:cubicBezTo>
                              <a:cubicBezTo>
                                <a:pt x="6711" y="12445"/>
                                <a:pt x="6715" y="12461"/>
                                <a:pt x="6710" y="12480"/>
                              </a:cubicBezTo>
                              <a:cubicBezTo>
                                <a:pt x="6704" y="12504"/>
                                <a:pt x="6684" y="12525"/>
                                <a:pt x="6665" y="12540"/>
                              </a:cubicBezTo>
                              <a:cubicBezTo>
                                <a:pt x="6637" y="12562"/>
                                <a:pt x="6602" y="12576"/>
                                <a:pt x="6568" y="12587"/>
                              </a:cubicBezTo>
                              <a:cubicBezTo>
                                <a:pt x="6532" y="12598"/>
                                <a:pt x="6496" y="12603"/>
                                <a:pt x="6459" y="12606"/>
                              </a:cubicBezTo>
                              <a:cubicBezTo>
                                <a:pt x="6439" y="12608"/>
                                <a:pt x="6397" y="12609"/>
                                <a:pt x="6379" y="12595"/>
                              </a:cubicBezTo>
                              <a:cubicBezTo>
                                <a:pt x="6358" y="12578"/>
                                <a:pt x="6365" y="12543"/>
                                <a:pt x="6370" y="12522"/>
                              </a:cubicBezTo>
                            </a:path>
                            <a:path w="4261" h="2560">
                              <a:moveTo>
                                <a:pt x="6886" y="12153"/>
                              </a:moveTo>
                              <a:cubicBezTo>
                                <a:pt x="6886" y="12149"/>
                                <a:pt x="6887" y="12145"/>
                                <a:pt x="6887" y="12141"/>
                              </a:cubicBezTo>
                              <a:cubicBezTo>
                                <a:pt x="6898" y="12159"/>
                                <a:pt x="6907" y="12177"/>
                                <a:pt x="6910" y="12198"/>
                              </a:cubicBezTo>
                              <a:cubicBezTo>
                                <a:pt x="6915" y="12231"/>
                                <a:pt x="6916" y="12267"/>
                                <a:pt x="6916" y="12301"/>
                              </a:cubicBezTo>
                              <a:cubicBezTo>
                                <a:pt x="6916" y="12340"/>
                                <a:pt x="6919" y="12378"/>
                                <a:pt x="6920" y="12417"/>
                              </a:cubicBezTo>
                              <a:cubicBezTo>
                                <a:pt x="6920" y="12441"/>
                                <a:pt x="6922" y="12465"/>
                                <a:pt x="6922" y="12489"/>
                              </a:cubicBezTo>
                              <a:cubicBezTo>
                                <a:pt x="6922" y="12529"/>
                                <a:pt x="6914" y="12592"/>
                                <a:pt x="6956" y="12615"/>
                              </a:cubicBezTo>
                              <a:cubicBezTo>
                                <a:pt x="6970" y="12623"/>
                                <a:pt x="6993" y="12623"/>
                                <a:pt x="7009" y="12623"/>
                              </a:cubicBezTo>
                              <a:cubicBezTo>
                                <a:pt x="7030" y="12624"/>
                                <a:pt x="7053" y="12623"/>
                                <a:pt x="7074" y="12621"/>
                              </a:cubicBezTo>
                              <a:cubicBezTo>
                                <a:pt x="7096" y="12619"/>
                                <a:pt x="7118" y="12624"/>
                                <a:pt x="7128" y="12600"/>
                              </a:cubicBezTo>
                              <a:cubicBezTo>
                                <a:pt x="7128" y="12595"/>
                                <a:pt x="7129" y="12590"/>
                                <a:pt x="7129" y="12585"/>
                              </a:cubicBezTo>
                            </a:path>
                            <a:path w="4261" h="2560">
                              <a:moveTo>
                                <a:pt x="7128" y="12360"/>
                              </a:moveTo>
                              <a:cubicBezTo>
                                <a:pt x="7104" y="12364"/>
                                <a:pt x="7080" y="12377"/>
                                <a:pt x="7055" y="12387"/>
                              </a:cubicBezTo>
                              <a:cubicBezTo>
                                <a:pt x="7032" y="12396"/>
                                <a:pt x="7001" y="12406"/>
                                <a:pt x="6976" y="12405"/>
                              </a:cubicBezTo>
                              <a:cubicBezTo>
                                <a:pt x="6958" y="12404"/>
                                <a:pt x="6951" y="12396"/>
                                <a:pt x="6940" y="12385"/>
                              </a:cubicBezTo>
                            </a:path>
                            <a:path w="4261" h="2560">
                              <a:moveTo>
                                <a:pt x="7261" y="12542"/>
                              </a:moveTo>
                              <a:cubicBezTo>
                                <a:pt x="7255" y="12581"/>
                                <a:pt x="7258" y="12519"/>
                                <a:pt x="7258" y="12510"/>
                              </a:cubicBezTo>
                              <a:cubicBezTo>
                                <a:pt x="7258" y="12490"/>
                                <a:pt x="7257" y="12467"/>
                                <a:pt x="7265" y="12448"/>
                              </a:cubicBezTo>
                              <a:cubicBezTo>
                                <a:pt x="7274" y="12424"/>
                                <a:pt x="7301" y="12426"/>
                                <a:pt x="7317" y="12442"/>
                              </a:cubicBezTo>
                              <a:cubicBezTo>
                                <a:pt x="7343" y="12468"/>
                                <a:pt x="7361" y="12505"/>
                                <a:pt x="7373" y="12539"/>
                              </a:cubicBezTo>
                              <a:cubicBezTo>
                                <a:pt x="7379" y="12556"/>
                                <a:pt x="7402" y="12611"/>
                                <a:pt x="7386" y="12629"/>
                              </a:cubicBezTo>
                              <a:cubicBezTo>
                                <a:pt x="7362" y="12655"/>
                                <a:pt x="7332" y="12636"/>
                                <a:pt x="7309" y="12625"/>
                              </a:cubicBezTo>
                              <a:cubicBezTo>
                                <a:pt x="7274" y="12608"/>
                                <a:pt x="7265" y="12582"/>
                                <a:pt x="7252" y="12547"/>
                              </a:cubicBezTo>
                            </a:path>
                            <a:path w="4261" h="2560">
                              <a:moveTo>
                                <a:pt x="7683" y="12391"/>
                              </a:moveTo>
                              <a:cubicBezTo>
                                <a:pt x="7648" y="12390"/>
                                <a:pt x="7633" y="12406"/>
                                <a:pt x="7618" y="12440"/>
                              </a:cubicBezTo>
                              <a:cubicBezTo>
                                <a:pt x="7602" y="12476"/>
                                <a:pt x="7605" y="12511"/>
                                <a:pt x="7614" y="12548"/>
                              </a:cubicBezTo>
                              <a:cubicBezTo>
                                <a:pt x="7622" y="12581"/>
                                <a:pt x="7643" y="12606"/>
                                <a:pt x="7672" y="12623"/>
                              </a:cubicBezTo>
                              <a:cubicBezTo>
                                <a:pt x="7696" y="12636"/>
                                <a:pt x="7726" y="12646"/>
                                <a:pt x="7753" y="12638"/>
                              </a:cubicBezTo>
                              <a:cubicBezTo>
                                <a:pt x="7776" y="12631"/>
                                <a:pt x="7790" y="12618"/>
                                <a:pt x="7807" y="12602"/>
                              </a:cubicBezTo>
                            </a:path>
                            <a:path w="4261" h="2560">
                              <a:moveTo>
                                <a:pt x="7934" y="12066"/>
                              </a:moveTo>
                              <a:cubicBezTo>
                                <a:pt x="7936" y="12086"/>
                                <a:pt x="7937" y="12105"/>
                                <a:pt x="7940" y="12125"/>
                              </a:cubicBezTo>
                              <a:cubicBezTo>
                                <a:pt x="7944" y="12157"/>
                                <a:pt x="7949" y="12190"/>
                                <a:pt x="7952" y="12222"/>
                              </a:cubicBezTo>
                              <a:cubicBezTo>
                                <a:pt x="7957" y="12274"/>
                                <a:pt x="7961" y="12325"/>
                                <a:pt x="7965" y="12377"/>
                              </a:cubicBezTo>
                              <a:cubicBezTo>
                                <a:pt x="7970" y="12447"/>
                                <a:pt x="7974" y="12516"/>
                                <a:pt x="7978" y="12586"/>
                              </a:cubicBezTo>
                              <a:cubicBezTo>
                                <a:pt x="7979" y="12606"/>
                                <a:pt x="7980" y="12625"/>
                                <a:pt x="7981" y="12645"/>
                              </a:cubicBezTo>
                              <a:cubicBezTo>
                                <a:pt x="7978" y="12622"/>
                                <a:pt x="7977" y="12615"/>
                                <a:pt x="7979" y="12600"/>
                              </a:cubicBezTo>
                            </a:path>
                            <a:path w="4261" h="2560">
                              <a:moveTo>
                                <a:pt x="8162" y="12298"/>
                              </a:moveTo>
                              <a:cubicBezTo>
                                <a:pt x="8166" y="12301"/>
                                <a:pt x="8170" y="12305"/>
                                <a:pt x="8174" y="12308"/>
                              </a:cubicBezTo>
                              <a:cubicBezTo>
                                <a:pt x="8149" y="12328"/>
                                <a:pt x="8119" y="12339"/>
                                <a:pt x="8090" y="12354"/>
                              </a:cubicBezTo>
                              <a:cubicBezTo>
                                <a:pt x="8074" y="12362"/>
                                <a:pt x="8042" y="12376"/>
                                <a:pt x="8032" y="12393"/>
                              </a:cubicBezTo>
                              <a:cubicBezTo>
                                <a:pt x="8016" y="12419"/>
                                <a:pt x="8043" y="12448"/>
                                <a:pt x="8058" y="12469"/>
                              </a:cubicBezTo>
                              <a:cubicBezTo>
                                <a:pt x="8082" y="12503"/>
                                <a:pt x="8104" y="12539"/>
                                <a:pt x="8130" y="12572"/>
                              </a:cubicBezTo>
                              <a:cubicBezTo>
                                <a:pt x="8151" y="12600"/>
                                <a:pt x="8174" y="12624"/>
                                <a:pt x="8204" y="12642"/>
                              </a:cubicBezTo>
                              <a:cubicBezTo>
                                <a:pt x="8226" y="12655"/>
                                <a:pt x="8242" y="12652"/>
                                <a:pt x="8253" y="12631"/>
                              </a:cubicBezTo>
                              <a:cubicBezTo>
                                <a:pt x="8254" y="12627"/>
                                <a:pt x="8256" y="12623"/>
                                <a:pt x="8257" y="12619"/>
                              </a:cubicBezTo>
                            </a:path>
                            <a:path w="4261" h="2560">
                              <a:moveTo>
                                <a:pt x="8348" y="12472"/>
                              </a:moveTo>
                              <a:cubicBezTo>
                                <a:pt x="8354" y="12509"/>
                                <a:pt x="8355" y="12445"/>
                                <a:pt x="8356" y="12436"/>
                              </a:cubicBezTo>
                              <a:cubicBezTo>
                                <a:pt x="8359" y="12413"/>
                                <a:pt x="8361" y="12387"/>
                                <a:pt x="8369" y="12365"/>
                              </a:cubicBezTo>
                              <a:cubicBezTo>
                                <a:pt x="8376" y="12351"/>
                                <a:pt x="8379" y="12346"/>
                                <a:pt x="8390" y="12341"/>
                              </a:cubicBezTo>
                              <a:cubicBezTo>
                                <a:pt x="8415" y="12351"/>
                                <a:pt x="8421" y="12369"/>
                                <a:pt x="8433" y="12394"/>
                              </a:cubicBezTo>
                              <a:cubicBezTo>
                                <a:pt x="8452" y="12434"/>
                                <a:pt x="8464" y="12477"/>
                                <a:pt x="8469" y="12521"/>
                              </a:cubicBezTo>
                              <a:cubicBezTo>
                                <a:pt x="8472" y="12550"/>
                                <a:pt x="8478" y="12591"/>
                                <a:pt x="8462" y="12618"/>
                              </a:cubicBezTo>
                              <a:cubicBezTo>
                                <a:pt x="8453" y="12628"/>
                                <a:pt x="8450" y="12632"/>
                                <a:pt x="8441" y="12634"/>
                              </a:cubicBezTo>
                              <a:cubicBezTo>
                                <a:pt x="8412" y="12625"/>
                                <a:pt x="8401" y="12611"/>
                                <a:pt x="8385" y="12584"/>
                              </a:cubicBezTo>
                              <a:cubicBezTo>
                                <a:pt x="8363" y="12545"/>
                                <a:pt x="8354" y="12502"/>
                                <a:pt x="8352" y="12458"/>
                              </a:cubicBezTo>
                              <a:cubicBezTo>
                                <a:pt x="8350" y="12422"/>
                                <a:pt x="8351" y="12397"/>
                                <a:pt x="8377" y="12374"/>
                              </a:cubicBezTo>
                              <a:cubicBezTo>
                                <a:pt x="8417" y="12385"/>
                                <a:pt x="8433" y="12413"/>
                                <a:pt x="8459" y="12446"/>
                              </a:cubicBezTo>
                              <a:cubicBezTo>
                                <a:pt x="8496" y="12493"/>
                                <a:pt x="8533" y="12541"/>
                                <a:pt x="8568" y="12589"/>
                              </a:cubicBezTo>
                              <a:cubicBezTo>
                                <a:pt x="8595" y="12625"/>
                                <a:pt x="8600" y="12638"/>
                                <a:pt x="8625" y="12602"/>
                              </a:cubicBezTo>
                            </a:path>
                            <a:path w="4261" h="2560">
                              <a:moveTo>
                                <a:pt x="8725" y="12461"/>
                              </a:moveTo>
                              <a:cubicBezTo>
                                <a:pt x="8734" y="12504"/>
                                <a:pt x="8728" y="12436"/>
                                <a:pt x="8728" y="12426"/>
                              </a:cubicBezTo>
                              <a:cubicBezTo>
                                <a:pt x="8729" y="12404"/>
                                <a:pt x="8731" y="12377"/>
                                <a:pt x="8740" y="12356"/>
                              </a:cubicBezTo>
                              <a:cubicBezTo>
                                <a:pt x="8749" y="12343"/>
                                <a:pt x="8754" y="12339"/>
                                <a:pt x="8767" y="12337"/>
                              </a:cubicBezTo>
                              <a:cubicBezTo>
                                <a:pt x="8792" y="12347"/>
                                <a:pt x="8803" y="12358"/>
                                <a:pt x="8819" y="12380"/>
                              </a:cubicBezTo>
                              <a:cubicBezTo>
                                <a:pt x="8841" y="12410"/>
                                <a:pt x="8853" y="12443"/>
                                <a:pt x="8861" y="12480"/>
                              </a:cubicBezTo>
                              <a:cubicBezTo>
                                <a:pt x="8869" y="12515"/>
                                <a:pt x="8870" y="12559"/>
                                <a:pt x="8850" y="12591"/>
                              </a:cubicBezTo>
                              <a:cubicBezTo>
                                <a:pt x="8840" y="12602"/>
                                <a:pt x="8838" y="12605"/>
                                <a:pt x="8828" y="12608"/>
                              </a:cubicBezTo>
                              <a:cubicBezTo>
                                <a:pt x="8800" y="12603"/>
                                <a:pt x="8785" y="12587"/>
                                <a:pt x="8772" y="12560"/>
                              </a:cubicBezTo>
                              <a:cubicBezTo>
                                <a:pt x="8753" y="12519"/>
                                <a:pt x="8742" y="12467"/>
                                <a:pt x="8736" y="12423"/>
                              </a:cubicBezTo>
                              <a:cubicBezTo>
                                <a:pt x="8732" y="12390"/>
                                <a:pt x="8732" y="12359"/>
                                <a:pt x="8747" y="12330"/>
                              </a:cubicBezTo>
                              <a:cubicBezTo>
                                <a:pt x="8780" y="12346"/>
                                <a:pt x="8797" y="12379"/>
                                <a:pt x="8815" y="12411"/>
                              </a:cubicBezTo>
                              <a:cubicBezTo>
                                <a:pt x="8846" y="12465"/>
                                <a:pt x="8873" y="12522"/>
                                <a:pt x="8905" y="12576"/>
                              </a:cubicBezTo>
                              <a:cubicBezTo>
                                <a:pt x="8907" y="12580"/>
                                <a:pt x="8951" y="12663"/>
                                <a:pt x="8967" y="12636"/>
                              </a:cubicBezTo>
                              <a:cubicBezTo>
                                <a:pt x="8970" y="12613"/>
                                <a:pt x="8971" y="12603"/>
                                <a:pt x="8970" y="12587"/>
                              </a:cubicBezTo>
                            </a:path>
                            <a:path w="4261" h="2560">
                              <a:moveTo>
                                <a:pt x="9040" y="12444"/>
                              </a:moveTo>
                              <a:cubicBezTo>
                                <a:pt x="9059" y="12460"/>
                                <a:pt x="9079" y="12477"/>
                                <a:pt x="9106" y="12469"/>
                              </a:cubicBezTo>
                              <a:cubicBezTo>
                                <a:pt x="9128" y="12463"/>
                                <a:pt x="9141" y="12440"/>
                                <a:pt x="9147" y="12420"/>
                              </a:cubicBezTo>
                              <a:cubicBezTo>
                                <a:pt x="9152" y="12401"/>
                                <a:pt x="9146" y="12369"/>
                                <a:pt x="9121" y="12366"/>
                              </a:cubicBezTo>
                              <a:cubicBezTo>
                                <a:pt x="9118" y="12368"/>
                                <a:pt x="9114" y="12371"/>
                                <a:pt x="9111" y="12373"/>
                              </a:cubicBezTo>
                              <a:cubicBezTo>
                                <a:pt x="9101" y="12403"/>
                                <a:pt x="9103" y="12433"/>
                                <a:pt x="9114" y="12464"/>
                              </a:cubicBezTo>
                              <a:cubicBezTo>
                                <a:pt x="9131" y="12510"/>
                                <a:pt x="9161" y="12556"/>
                                <a:pt x="9197" y="12589"/>
                              </a:cubicBezTo>
                              <a:cubicBezTo>
                                <a:pt x="9220" y="12610"/>
                                <a:pt x="9257" y="12637"/>
                                <a:pt x="9291" y="12635"/>
                              </a:cubicBezTo>
                              <a:cubicBezTo>
                                <a:pt x="9318" y="12634"/>
                                <a:pt x="9300" y="12606"/>
                                <a:pt x="9296" y="12592"/>
                              </a:cubicBezTo>
                            </a:path>
                            <a:path w="4261" h="2560">
                              <a:moveTo>
                                <a:pt x="8815" y="12444"/>
                              </a:moveTo>
                              <a:cubicBezTo>
                                <a:pt x="8817" y="12432"/>
                                <a:pt x="8818" y="12427"/>
                                <a:pt x="8813" y="12419"/>
                              </a:cubicBezTo>
                              <a:cubicBezTo>
                                <a:pt x="8822" y="12439"/>
                                <a:pt x="8829" y="12460"/>
                                <a:pt x="8838" y="12480"/>
                              </a:cubicBezTo>
                              <a:cubicBezTo>
                                <a:pt x="8849" y="12503"/>
                                <a:pt x="8860" y="12525"/>
                                <a:pt x="8871" y="12547"/>
                              </a:cubicBezTo>
                              <a:cubicBezTo>
                                <a:pt x="8893" y="12591"/>
                                <a:pt x="8916" y="12635"/>
                                <a:pt x="8937" y="12679"/>
                              </a:cubicBezTo>
                              <a:cubicBezTo>
                                <a:pt x="8946" y="12699"/>
                                <a:pt x="8956" y="12719"/>
                                <a:pt x="8964" y="12739"/>
                              </a:cubicBezTo>
                              <a:cubicBezTo>
                                <a:pt x="8981" y="12778"/>
                                <a:pt x="8995" y="12819"/>
                                <a:pt x="8978" y="12860"/>
                              </a:cubicBezTo>
                              <a:cubicBezTo>
                                <a:pt x="8970" y="12879"/>
                                <a:pt x="8957" y="12893"/>
                                <a:pt x="8941" y="12906"/>
                              </a:cubicBezTo>
                              <a:cubicBezTo>
                                <a:pt x="8921" y="12922"/>
                                <a:pt x="8899" y="12926"/>
                                <a:pt x="8874" y="12929"/>
                              </a:cubicBezTo>
                              <a:cubicBezTo>
                                <a:pt x="8848" y="12932"/>
                                <a:pt x="8821" y="12929"/>
                                <a:pt x="8795" y="12929"/>
                              </a:cubicBezTo>
                              <a:cubicBezTo>
                                <a:pt x="8765" y="12928"/>
                                <a:pt x="8735" y="12929"/>
                                <a:pt x="8706" y="12936"/>
                              </a:cubicBezTo>
                              <a:cubicBezTo>
                                <a:pt x="8701" y="12937"/>
                                <a:pt x="8697" y="12939"/>
                                <a:pt x="8692" y="12940"/>
                              </a:cubicBezTo>
                            </a:path>
                            <a:path w="4261" h="2560">
                              <a:moveTo>
                                <a:pt x="5862" y="13081"/>
                              </a:moveTo>
                              <a:cubicBezTo>
                                <a:pt x="5846" y="13099"/>
                                <a:pt x="5837" y="13100"/>
                                <a:pt x="5823" y="13110"/>
                              </a:cubicBezTo>
                              <a:cubicBezTo>
                                <a:pt x="5850" y="13115"/>
                                <a:pt x="5883" y="13125"/>
                                <a:pt x="5916" y="13128"/>
                              </a:cubicBezTo>
                              <a:cubicBezTo>
                                <a:pt x="5990" y="13134"/>
                                <a:pt x="6063" y="13135"/>
                                <a:pt x="6137" y="13137"/>
                              </a:cubicBezTo>
                              <a:cubicBezTo>
                                <a:pt x="6388" y="13145"/>
                                <a:pt x="6641" y="13150"/>
                                <a:pt x="6893" y="13150"/>
                              </a:cubicBezTo>
                              <a:cubicBezTo>
                                <a:pt x="7204" y="13149"/>
                                <a:pt x="7514" y="13139"/>
                                <a:pt x="7825" y="13143"/>
                              </a:cubicBezTo>
                              <a:cubicBezTo>
                                <a:pt x="8109" y="13147"/>
                                <a:pt x="8392" y="13137"/>
                                <a:pt x="8676" y="13145"/>
                              </a:cubicBezTo>
                              <a:cubicBezTo>
                                <a:pt x="8929" y="13152"/>
                                <a:pt x="9183" y="13148"/>
                                <a:pt x="9436" y="13153"/>
                              </a:cubicBezTo>
                              <a:cubicBezTo>
                                <a:pt x="9555" y="13156"/>
                                <a:pt x="9963" y="13235"/>
                                <a:pt x="10062" y="13168"/>
                              </a:cubicBezTo>
                              <a:cubicBezTo>
                                <a:pt x="10085" y="13152"/>
                                <a:pt x="10064" y="13127"/>
                                <a:pt x="10083" y="13110"/>
                              </a:cubicBezTo>
                            </a:path>
                            <a:path w="4261" h="2560">
                              <a:moveTo>
                                <a:pt x="9948" y="10685"/>
                              </a:moveTo>
                              <a:cubicBezTo>
                                <a:pt x="9948" y="10673"/>
                                <a:pt x="9949" y="10662"/>
                                <a:pt x="9950" y="10650"/>
                              </a:cubicBezTo>
                              <a:cubicBezTo>
                                <a:pt x="9954" y="10714"/>
                                <a:pt x="9954" y="10779"/>
                                <a:pt x="9955" y="10843"/>
                              </a:cubicBezTo>
                              <a:cubicBezTo>
                                <a:pt x="9957" y="10967"/>
                                <a:pt x="9962" y="11090"/>
                                <a:pt x="9969" y="11214"/>
                              </a:cubicBezTo>
                              <a:cubicBezTo>
                                <a:pt x="9978" y="11364"/>
                                <a:pt x="9977" y="11514"/>
                                <a:pt x="9984" y="11664"/>
                              </a:cubicBezTo>
                              <a:cubicBezTo>
                                <a:pt x="9993" y="11851"/>
                                <a:pt x="9996" y="12038"/>
                                <a:pt x="10004" y="12225"/>
                              </a:cubicBezTo>
                              <a:cubicBezTo>
                                <a:pt x="10013" y="12418"/>
                                <a:pt x="10015" y="12614"/>
                                <a:pt x="10007" y="12807"/>
                              </a:cubicBezTo>
                              <a:cubicBezTo>
                                <a:pt x="10001" y="12941"/>
                                <a:pt x="10003" y="13076"/>
                                <a:pt x="9995" y="13209"/>
                              </a:cubicBezTo>
                              <a:cubicBezTo>
                                <a:pt x="9995" y="13193"/>
                                <a:pt x="9994" y="13180"/>
                                <a:pt x="9994" y="13163"/>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5823,10650" coordsize="4261,2560" path="m6597,12117c6611,12122,6615,12123,6624,12125c6603,12122,6582,12122,6562,12119c6545,12117,6525,12114,6508,12119c6484,12126,6464,12137,6452,12160c6435,12193,6438,12231,6468,12253c6486,12266,6506,12270,6526,12278c6555,12290,6584,12307,6608,12327c6627,12343,6645,12360,6662,12377c6677,12392,6694,12407,6703,12427c6711,12445,6715,12461,6710,12480c6704,12504,6684,12525,6665,12540c6637,12562,6602,12576,6568,12587c6532,12598,6496,12603,6459,12606c6439,12608,6397,12609,6379,12595c6358,12578,6365,12543,6370,12522em6886,12153c6886,12149,6887,12145,6887,12141c6898,12159,6907,12177,6910,12198c6915,12231,6916,12267,6916,12301c6916,12340,6919,12378,6920,12417c6920,12441,6922,12465,6922,12489c6922,12529,6914,12592,6956,12615c6970,12623,6993,12623,7009,12623c7030,12624,7053,12623,7074,12621c7096,12619,7118,12624,7128,12600c7128,12595,7129,12590,7129,12585em7128,12360c7104,12364,7080,12377,7055,12387c7032,12396,7001,12406,6976,12405c6958,12404,6951,12396,6940,12385em7261,12542c7255,12581,7258,12519,7258,12510c7258,12490,7257,12467,7265,12448c7274,12424,7301,12426,7317,12442c7343,12468,7361,12505,7373,12539c7379,12556,7402,12611,7386,12629c7362,12655,7332,12636,7309,12625c7274,12608,7265,12582,7252,12547em7683,12391c7648,12390,7633,12406,7618,12440c7602,12476,7605,12511,7614,12548c7622,12581,7643,12606,7672,12623c7696,12636,7726,12646,7753,12638c7776,12631,7790,12618,7807,12602em7934,12066c7936,12086,7937,12105,7940,12125c7944,12157,7949,12190,7952,12222c7957,12274,7961,12325,7965,12377c7970,12447,7974,12516,7978,12586c7979,12606,7980,12625,7981,12645c7978,12622,7977,12615,7979,12600em8162,12298c8166,12301,8170,12305,8174,12308c8149,12328,8119,12339,8090,12354c8074,12362,8042,12376,8032,12393c8016,12419,8043,12448,8058,12469c8082,12503,8104,12539,8130,12572c8151,12600,8174,12624,8204,12642c8226,12655,8242,12652,8253,12631c8254,12627,8256,12623,8257,12619em8348,12472c8354,12509,8355,12445,8356,12436c8359,12413,8361,12387,8369,12365c8376,12351,8379,12346,8390,12341c8415,12351,8421,12369,8433,12394c8452,12434,8464,12477,8469,12521c8472,12550,8478,12591,8462,12618c8453,12628,8450,12632,8441,12634c8412,12625,8401,12611,8385,12584c8363,12545,8354,12502,8352,12458c8350,12422,8351,12397,8377,12374c8417,12385,8433,12413,8459,12446c8496,12493,8533,12541,8568,12589c8595,12625,8600,12638,8625,12602em8725,12461c8734,12504,8728,12436,8728,12426c8729,12404,8731,12377,8740,12356c8749,12343,8754,12339,8767,12337c8792,12347,8803,12358,8819,12380c8841,12410,8853,12443,8861,12480c8869,12515,8870,12559,8850,12591c8840,12602,8838,12605,8828,12608c8800,12603,8785,12587,8772,12560c8753,12519,8742,12467,8736,12423c8732,12390,8732,12359,8747,12330c8780,12346,8797,12379,8815,12411c8846,12465,8873,12522,8905,12576c8907,12580,8951,12663,8967,12636c8970,12613,8971,12603,8970,12587em9040,12444c9059,12460,9079,12477,9106,12469c9128,12463,9141,12440,9147,12420c9152,12401,9146,12369,9121,12366c9118,12368,9114,12371,9111,12373c9101,12403,9103,12433,9114,12464c9131,12510,9161,12556,9197,12589c9220,12610,9257,12637,9291,12635c9318,12634,9300,12606,9296,12592em8815,12444c8817,12432,8818,12427,8813,12419c8822,12439,8829,12460,8838,12480c8849,12503,8860,12525,8871,12547c8893,12591,8916,12635,8937,12679c8946,12699,8956,12719,8964,12739c8981,12778,8995,12819,8978,12860c8970,12879,8957,12893,8941,12906c8921,12922,8899,12926,8874,12929c8848,12932,8821,12929,8795,12929c8765,12928,8735,12929,8706,12936c8701,12937,8697,12939,8692,12940em5862,13081c5846,13099,5837,13100,5823,13110c5850,13115,5883,13125,5916,13128c5990,13134,6063,13135,6137,13137c6388,13145,6641,13150,6893,13150c7204,13149,7514,13139,7825,13143c8109,13147,8392,13137,8676,13145c8929,13152,9183,13148,9436,13153c9555,13156,9963,13235,10062,13168c10085,13152,10064,13127,10083,13110em9948,10685c9948,10673,9949,10662,9950,10650c9954,10714,9954,10779,9955,10843c9957,10967,9962,11090,9969,11214c9978,11364,9977,11514,9984,11664c9993,11851,9996,12038,10004,12225c10013,12418,10015,12614,10007,12807c10001,12941,10003,13076,9995,13209c9995,13193,9994,13180,9994,13163e" stroked="t" o:allowincell="f" style="position:absolute;margin-left:136.7pt;margin-top:314.95pt;width:120.75pt;height:72.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27375</wp:posOffset>
                </wp:positionH>
                <wp:positionV relativeFrom="paragraph">
                  <wp:posOffset>1797685</wp:posOffset>
                </wp:positionV>
                <wp:extent cx="1649730" cy="1439545"/>
                <wp:effectExtent l="9525" t="8255" r="5080" b="6985"/>
                <wp:wrapNone/>
                <wp:docPr id="11" name=""/>
                <a:graphic xmlns:a="http://schemas.openxmlformats.org/drawingml/2006/main">
                  <a:graphicData uri="http://schemas.microsoft.com/office/word/2010/wordprocessingShape">
                    <wps:wsp>
                      <wps:cNvSpPr/>
                      <wps:spPr>
                        <a:xfrm>
                          <a:off x="0" y="0"/>
                          <a:ext cx="1649880" cy="1439640"/>
                        </a:xfrm>
                        <a:custGeom>
                          <a:avLst/>
                          <a:gdLst/>
                          <a:ahLst/>
                          <a:rect l="l" t="t" r="r" b="b"/>
                          <a:pathLst>
                            <a:path w="4582" h="3999">
                              <a:moveTo>
                                <a:pt x="9688" y="4539"/>
                              </a:moveTo>
                              <a:cubicBezTo>
                                <a:pt x="9699" y="4546"/>
                                <a:pt x="9731" y="4558"/>
                                <a:pt x="9751" y="4573"/>
                              </a:cubicBezTo>
                              <a:cubicBezTo>
                                <a:pt x="9778" y="4594"/>
                                <a:pt x="9784" y="4607"/>
                                <a:pt x="9811" y="4629"/>
                              </a:cubicBezTo>
                              <a:cubicBezTo>
                                <a:pt x="9808" y="4626"/>
                                <a:pt x="9804" y="4624"/>
                                <a:pt x="9801" y="4621"/>
                              </a:cubicBezTo>
                              <a:cubicBezTo>
                                <a:pt x="9977" y="4752"/>
                                <a:pt x="10131" y="4906"/>
                                <a:pt x="10297" y="5050"/>
                              </a:cubicBezTo>
                              <a:cubicBezTo>
                                <a:pt x="10598" y="5312"/>
                                <a:pt x="10898" y="5581"/>
                                <a:pt x="11205" y="5836"/>
                              </a:cubicBezTo>
                              <a:cubicBezTo>
                                <a:pt x="11338" y="5947"/>
                                <a:pt x="11470" y="6055"/>
                                <a:pt x="11600" y="6170"/>
                              </a:cubicBezTo>
                              <a:cubicBezTo>
                                <a:pt x="11750" y="6302"/>
                                <a:pt x="11894" y="6439"/>
                                <a:pt x="12047" y="6568"/>
                              </a:cubicBezTo>
                              <a:cubicBezTo>
                                <a:pt x="12258" y="6747"/>
                                <a:pt x="12470" y="6925"/>
                                <a:pt x="12678" y="7108"/>
                              </a:cubicBezTo>
                              <a:cubicBezTo>
                                <a:pt x="12966" y="7361"/>
                                <a:pt x="13248" y="7622"/>
                                <a:pt x="13539" y="7872"/>
                              </a:cubicBezTo>
                              <a:cubicBezTo>
                                <a:pt x="13658" y="7974"/>
                                <a:pt x="13767" y="8086"/>
                                <a:pt x="13886" y="8188"/>
                              </a:cubicBezTo>
                              <a:cubicBezTo>
                                <a:pt x="13959" y="8250"/>
                                <a:pt x="14024" y="8314"/>
                                <a:pt x="14093" y="8379"/>
                              </a:cubicBezTo>
                              <a:cubicBezTo>
                                <a:pt x="14139" y="8422"/>
                                <a:pt x="14243" y="8513"/>
                                <a:pt x="14257" y="8525"/>
                              </a:cubicBezTo>
                              <a:cubicBezTo>
                                <a:pt x="14251" y="8519"/>
                                <a:pt x="14246" y="8513"/>
                                <a:pt x="14240" y="8507"/>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9688,4533" coordsize="4582,3999" path="m9688,4539c9699,4546,9731,4558,9751,4573c9778,4594,9784,4607,9811,4629c9808,4626,9804,4624,9801,4621c9977,4752,10131,4906,10297,5050c10598,5312,10898,5581,11205,5836c11338,5947,11470,6055,11600,6170c11750,6302,11894,6439,12047,6568c12258,6747,12470,6925,12678,7108c12966,7361,13248,7622,13539,7872c13658,7974,13767,8086,13886,8188c13959,8250,14024,8314,14093,8379c14139,8422,14243,8513,14257,8525c14251,8519,14246,8513,14240,8507e" stroked="t" o:allowincell="f" style="position:absolute;margin-left:246.25pt;margin-top:141.55pt;width:129.85pt;height:113.3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58010</wp:posOffset>
                </wp:positionH>
                <wp:positionV relativeFrom="paragraph">
                  <wp:posOffset>3046730</wp:posOffset>
                </wp:positionV>
                <wp:extent cx="1003935" cy="200660"/>
                <wp:effectExtent l="6985" t="6350" r="6350" b="6985"/>
                <wp:wrapNone/>
                <wp:docPr id="12" name=""/>
                <a:graphic xmlns:a="http://schemas.openxmlformats.org/drawingml/2006/main">
                  <a:graphicData uri="http://schemas.microsoft.com/office/word/2010/wordprocessingShape">
                    <wps:wsp>
                      <wps:cNvSpPr/>
                      <wps:spPr>
                        <a:xfrm>
                          <a:off x="0" y="0"/>
                          <a:ext cx="1004040" cy="200520"/>
                        </a:xfrm>
                        <a:custGeom>
                          <a:avLst/>
                          <a:gdLst/>
                          <a:ahLst/>
                          <a:rect l="l" t="t" r="r" b="b"/>
                          <a:pathLst>
                            <a:path w="2789" h="558">
                              <a:moveTo>
                                <a:pt x="6257" y="8167"/>
                              </a:moveTo>
                              <a:cubicBezTo>
                                <a:pt x="6268" y="8163"/>
                                <a:pt x="6294" y="8163"/>
                                <a:pt x="6302" y="8155"/>
                              </a:cubicBezTo>
                              <a:cubicBezTo>
                                <a:pt x="6322" y="8135"/>
                                <a:pt x="6314" y="8130"/>
                                <a:pt x="6346" y="8137"/>
                              </a:cubicBezTo>
                              <a:cubicBezTo>
                                <a:pt x="6362" y="8140"/>
                                <a:pt x="6369" y="8137"/>
                                <a:pt x="6384" y="8135"/>
                              </a:cubicBezTo>
                              <a:cubicBezTo>
                                <a:pt x="6363" y="8123"/>
                                <a:pt x="6353" y="8121"/>
                                <a:pt x="6329" y="8120"/>
                              </a:cubicBezTo>
                              <a:cubicBezTo>
                                <a:pt x="6309" y="8119"/>
                                <a:pt x="6290" y="8123"/>
                                <a:pt x="6271" y="8127"/>
                              </a:cubicBezTo>
                              <a:cubicBezTo>
                                <a:pt x="6241" y="8133"/>
                                <a:pt x="6217" y="8150"/>
                                <a:pt x="6198" y="8173"/>
                              </a:cubicBezTo>
                              <a:cubicBezTo>
                                <a:pt x="6182" y="8192"/>
                                <a:pt x="6174" y="8216"/>
                                <a:pt x="6168" y="8240"/>
                              </a:cubicBezTo>
                              <a:cubicBezTo>
                                <a:pt x="6164" y="8255"/>
                                <a:pt x="6163" y="8271"/>
                                <a:pt x="6162" y="8286"/>
                              </a:cubicBezTo>
                              <a:cubicBezTo>
                                <a:pt x="6160" y="8315"/>
                                <a:pt x="6163" y="8343"/>
                                <a:pt x="6168" y="8371"/>
                              </a:cubicBezTo>
                              <a:cubicBezTo>
                                <a:pt x="6172" y="8391"/>
                                <a:pt x="6179" y="8410"/>
                                <a:pt x="6188" y="8428"/>
                              </a:cubicBezTo>
                              <a:cubicBezTo>
                                <a:pt x="6209" y="8470"/>
                                <a:pt x="6238" y="8491"/>
                                <a:pt x="6282" y="8502"/>
                              </a:cubicBezTo>
                              <a:cubicBezTo>
                                <a:pt x="6307" y="8508"/>
                                <a:pt x="6334" y="8511"/>
                                <a:pt x="6360" y="8513"/>
                              </a:cubicBezTo>
                              <a:cubicBezTo>
                                <a:pt x="6382" y="8515"/>
                                <a:pt x="6410" y="8515"/>
                                <a:pt x="6431" y="8511"/>
                              </a:cubicBezTo>
                              <a:cubicBezTo>
                                <a:pt x="6454" y="8506"/>
                                <a:pt x="6464" y="8497"/>
                                <a:pt x="6481" y="8482"/>
                              </a:cubicBezTo>
                              <a:cubicBezTo>
                                <a:pt x="6494" y="8471"/>
                                <a:pt x="6499" y="8467"/>
                                <a:pt x="6507" y="8459"/>
                              </a:cubicBezTo>
                            </a:path>
                            <a:path w="2789" h="558">
                              <a:moveTo>
                                <a:pt x="6571" y="8063"/>
                              </a:moveTo>
                              <a:cubicBezTo>
                                <a:pt x="6571" y="8058"/>
                                <a:pt x="6570" y="8054"/>
                                <a:pt x="6570" y="8049"/>
                              </a:cubicBezTo>
                              <a:cubicBezTo>
                                <a:pt x="6569" y="8071"/>
                                <a:pt x="6571" y="8093"/>
                                <a:pt x="6574" y="8115"/>
                              </a:cubicBezTo>
                              <a:cubicBezTo>
                                <a:pt x="6579" y="8155"/>
                                <a:pt x="6583" y="8194"/>
                                <a:pt x="6587" y="8234"/>
                              </a:cubicBezTo>
                              <a:cubicBezTo>
                                <a:pt x="6591" y="8276"/>
                                <a:pt x="6592" y="8318"/>
                                <a:pt x="6594" y="8360"/>
                              </a:cubicBezTo>
                              <a:cubicBezTo>
                                <a:pt x="6597" y="8408"/>
                                <a:pt x="6597" y="8456"/>
                                <a:pt x="6597" y="8504"/>
                              </a:cubicBezTo>
                              <a:cubicBezTo>
                                <a:pt x="6593" y="8475"/>
                                <a:pt x="6590" y="8446"/>
                                <a:pt x="6590" y="8416"/>
                              </a:cubicBezTo>
                              <a:cubicBezTo>
                                <a:pt x="6590" y="8382"/>
                                <a:pt x="6592" y="8348"/>
                                <a:pt x="6606" y="8317"/>
                              </a:cubicBezTo>
                              <a:cubicBezTo>
                                <a:pt x="6614" y="8298"/>
                                <a:pt x="6637" y="8278"/>
                                <a:pt x="6657" y="8272"/>
                              </a:cubicBezTo>
                              <a:cubicBezTo>
                                <a:pt x="6684" y="8264"/>
                                <a:pt x="6702" y="8273"/>
                                <a:pt x="6718" y="8295"/>
                              </a:cubicBezTo>
                              <a:cubicBezTo>
                                <a:pt x="6736" y="8320"/>
                                <a:pt x="6747" y="8353"/>
                                <a:pt x="6757" y="8382"/>
                              </a:cubicBezTo>
                              <a:cubicBezTo>
                                <a:pt x="6767" y="8412"/>
                                <a:pt x="6773" y="8443"/>
                                <a:pt x="6779" y="8474"/>
                              </a:cubicBezTo>
                              <a:cubicBezTo>
                                <a:pt x="6780" y="8478"/>
                                <a:pt x="6787" y="8537"/>
                                <a:pt x="6790" y="8537"/>
                              </a:cubicBezTo>
                              <a:cubicBezTo>
                                <a:pt x="6791" y="8522"/>
                                <a:pt x="6793" y="8513"/>
                                <a:pt x="6796" y="8502"/>
                              </a:cubicBezTo>
                            </a:path>
                            <a:path w="2789" h="558">
                              <a:moveTo>
                                <a:pt x="6892" y="8400"/>
                              </a:moveTo>
                              <a:cubicBezTo>
                                <a:pt x="6892" y="8410"/>
                                <a:pt x="6892" y="8414"/>
                                <a:pt x="6891" y="8421"/>
                              </a:cubicBezTo>
                              <a:cubicBezTo>
                                <a:pt x="6895" y="8459"/>
                                <a:pt x="6893" y="8400"/>
                                <a:pt x="6893" y="8390"/>
                              </a:cubicBezTo>
                              <a:cubicBezTo>
                                <a:pt x="6894" y="8366"/>
                                <a:pt x="6896" y="8339"/>
                                <a:pt x="6902" y="8316"/>
                              </a:cubicBezTo>
                              <a:cubicBezTo>
                                <a:pt x="6910" y="8287"/>
                                <a:pt x="6916" y="8281"/>
                                <a:pt x="6943" y="8274"/>
                              </a:cubicBezTo>
                              <a:cubicBezTo>
                                <a:pt x="6971" y="8302"/>
                                <a:pt x="6990" y="8334"/>
                                <a:pt x="7002" y="8372"/>
                              </a:cubicBezTo>
                              <a:cubicBezTo>
                                <a:pt x="7013" y="8409"/>
                                <a:pt x="7019" y="8449"/>
                                <a:pt x="7014" y="8487"/>
                              </a:cubicBezTo>
                              <a:cubicBezTo>
                                <a:pt x="7012" y="8506"/>
                                <a:pt x="7004" y="8532"/>
                                <a:pt x="6981" y="8534"/>
                              </a:cubicBezTo>
                              <a:cubicBezTo>
                                <a:pt x="6956" y="8536"/>
                                <a:pt x="6936" y="8503"/>
                                <a:pt x="6925" y="8485"/>
                              </a:cubicBezTo>
                              <a:cubicBezTo>
                                <a:pt x="6903" y="8449"/>
                                <a:pt x="6883" y="8397"/>
                                <a:pt x="6886" y="8354"/>
                              </a:cubicBezTo>
                              <a:cubicBezTo>
                                <a:pt x="6888" y="8349"/>
                                <a:pt x="6889" y="8343"/>
                                <a:pt x="6891" y="8338"/>
                              </a:cubicBezTo>
                              <a:cubicBezTo>
                                <a:pt x="6930" y="8337"/>
                                <a:pt x="6949" y="8361"/>
                                <a:pt x="6977" y="8390"/>
                              </a:cubicBezTo>
                              <a:cubicBezTo>
                                <a:pt x="7011" y="8426"/>
                                <a:pt x="7042" y="8465"/>
                                <a:pt x="7078" y="8499"/>
                              </a:cubicBezTo>
                              <a:cubicBezTo>
                                <a:pt x="7096" y="8516"/>
                                <a:pt x="7121" y="8555"/>
                                <a:pt x="7142" y="8518"/>
                              </a:cubicBezTo>
                              <a:cubicBezTo>
                                <a:pt x="7143" y="8512"/>
                                <a:pt x="7144" y="8507"/>
                                <a:pt x="7145" y="8501"/>
                              </a:cubicBezTo>
                            </a:path>
                            <a:path w="2789" h="558">
                              <a:moveTo>
                                <a:pt x="7173" y="8322"/>
                              </a:moveTo>
                              <a:cubicBezTo>
                                <a:pt x="7156" y="8299"/>
                                <a:pt x="7173" y="8350"/>
                                <a:pt x="7174" y="8362"/>
                              </a:cubicBezTo>
                              <a:cubicBezTo>
                                <a:pt x="7178" y="8397"/>
                                <a:pt x="7184" y="8428"/>
                                <a:pt x="7194" y="8462"/>
                              </a:cubicBezTo>
                              <a:cubicBezTo>
                                <a:pt x="7203" y="8490"/>
                                <a:pt x="7215" y="8518"/>
                                <a:pt x="7241" y="8534"/>
                              </a:cubicBezTo>
                              <a:cubicBezTo>
                                <a:pt x="7263" y="8547"/>
                                <a:pt x="7287" y="8545"/>
                                <a:pt x="7308" y="8531"/>
                              </a:cubicBezTo>
                              <a:cubicBezTo>
                                <a:pt x="7332" y="8514"/>
                                <a:pt x="7345" y="8487"/>
                                <a:pt x="7351" y="8459"/>
                              </a:cubicBezTo>
                              <a:cubicBezTo>
                                <a:pt x="7355" y="8439"/>
                                <a:pt x="7358" y="8404"/>
                                <a:pt x="7345" y="8385"/>
                              </a:cubicBezTo>
                              <a:cubicBezTo>
                                <a:pt x="7342" y="8382"/>
                                <a:pt x="7338" y="8380"/>
                                <a:pt x="7335" y="8377"/>
                              </a:cubicBezTo>
                              <a:cubicBezTo>
                                <a:pt x="7332" y="8410"/>
                                <a:pt x="7335" y="8439"/>
                                <a:pt x="7348" y="8471"/>
                              </a:cubicBezTo>
                              <a:cubicBezTo>
                                <a:pt x="7360" y="8501"/>
                                <a:pt x="7377" y="8530"/>
                                <a:pt x="7402" y="8551"/>
                              </a:cubicBezTo>
                              <a:cubicBezTo>
                                <a:pt x="7424" y="8570"/>
                                <a:pt x="7444" y="8557"/>
                                <a:pt x="7450" y="8531"/>
                              </a:cubicBezTo>
                              <a:cubicBezTo>
                                <a:pt x="7451" y="8523"/>
                                <a:pt x="7452" y="8516"/>
                                <a:pt x="7453" y="8508"/>
                              </a:cubicBezTo>
                            </a:path>
                            <a:path w="2789" h="558">
                              <a:moveTo>
                                <a:pt x="7797" y="8062"/>
                              </a:moveTo>
                              <a:cubicBezTo>
                                <a:pt x="7813" y="8059"/>
                                <a:pt x="7817" y="8058"/>
                                <a:pt x="7826" y="8054"/>
                              </a:cubicBezTo>
                              <a:cubicBezTo>
                                <a:pt x="7809" y="8038"/>
                                <a:pt x="7791" y="8028"/>
                                <a:pt x="7769" y="8018"/>
                              </a:cubicBezTo>
                              <a:cubicBezTo>
                                <a:pt x="7727" y="8000"/>
                                <a:pt x="7690" y="7997"/>
                                <a:pt x="7651" y="8024"/>
                              </a:cubicBezTo>
                              <a:cubicBezTo>
                                <a:pt x="7615" y="8049"/>
                                <a:pt x="7596" y="8094"/>
                                <a:pt x="7586" y="8135"/>
                              </a:cubicBezTo>
                              <a:cubicBezTo>
                                <a:pt x="7576" y="8176"/>
                                <a:pt x="7577" y="8218"/>
                                <a:pt x="7578" y="8260"/>
                              </a:cubicBezTo>
                              <a:cubicBezTo>
                                <a:pt x="7580" y="8330"/>
                                <a:pt x="7588" y="8400"/>
                                <a:pt x="7598" y="8469"/>
                              </a:cubicBezTo>
                              <a:cubicBezTo>
                                <a:pt x="7600" y="8480"/>
                                <a:pt x="7602" y="8553"/>
                                <a:pt x="7626" y="8543"/>
                              </a:cubicBezTo>
                              <a:cubicBezTo>
                                <a:pt x="7631" y="8538"/>
                                <a:pt x="7635" y="8533"/>
                                <a:pt x="7640" y="8528"/>
                              </a:cubicBezTo>
                            </a:path>
                            <a:path w="2789" h="558">
                              <a:moveTo>
                                <a:pt x="7694" y="8382"/>
                              </a:moveTo>
                              <a:cubicBezTo>
                                <a:pt x="7660" y="8404"/>
                                <a:pt x="7638" y="8412"/>
                                <a:pt x="7598" y="8411"/>
                              </a:cubicBezTo>
                              <a:cubicBezTo>
                                <a:pt x="7575" y="8410"/>
                                <a:pt x="7530" y="8417"/>
                                <a:pt x="7517" y="8390"/>
                              </a:cubicBezTo>
                              <a:cubicBezTo>
                                <a:pt x="7516" y="8384"/>
                                <a:pt x="7516" y="8377"/>
                                <a:pt x="7515" y="8371"/>
                              </a:cubicBezTo>
                            </a:path>
                            <a:path w="2789" h="558">
                              <a:moveTo>
                                <a:pt x="8044" y="8111"/>
                              </a:moveTo>
                              <a:cubicBezTo>
                                <a:pt x="8031" y="8097"/>
                                <a:pt x="8022" y="8089"/>
                                <a:pt x="7995" y="8081"/>
                              </a:cubicBezTo>
                              <a:cubicBezTo>
                                <a:pt x="7977" y="8076"/>
                                <a:pt x="7958" y="8080"/>
                                <a:pt x="7941" y="8087"/>
                              </a:cubicBezTo>
                              <a:cubicBezTo>
                                <a:pt x="7907" y="8102"/>
                                <a:pt x="7887" y="8135"/>
                                <a:pt x="7874" y="8168"/>
                              </a:cubicBezTo>
                              <a:cubicBezTo>
                                <a:pt x="7853" y="8223"/>
                                <a:pt x="7847" y="8285"/>
                                <a:pt x="7845" y="8343"/>
                              </a:cubicBezTo>
                              <a:cubicBezTo>
                                <a:pt x="7843" y="8395"/>
                                <a:pt x="7845" y="8447"/>
                                <a:pt x="7849" y="8498"/>
                              </a:cubicBezTo>
                              <a:cubicBezTo>
                                <a:pt x="7851" y="8525"/>
                                <a:pt x="7847" y="8537"/>
                                <a:pt x="7869" y="8549"/>
                              </a:cubicBezTo>
                            </a:path>
                            <a:path w="2789" h="558">
                              <a:moveTo>
                                <a:pt x="7922" y="8390"/>
                              </a:moveTo>
                              <a:cubicBezTo>
                                <a:pt x="7897" y="8410"/>
                                <a:pt x="7874" y="8433"/>
                                <a:pt x="7841" y="8437"/>
                              </a:cubicBezTo>
                              <a:cubicBezTo>
                                <a:pt x="7821" y="8440"/>
                                <a:pt x="7793" y="8431"/>
                                <a:pt x="7781" y="8413"/>
                              </a:cubicBezTo>
                              <a:cubicBezTo>
                                <a:pt x="7780" y="8409"/>
                                <a:pt x="7778" y="8405"/>
                                <a:pt x="7777" y="8401"/>
                              </a:cubicBezTo>
                            </a:path>
                            <a:path w="2789" h="558">
                              <a:moveTo>
                                <a:pt x="8055" y="8414"/>
                              </a:moveTo>
                              <a:cubicBezTo>
                                <a:pt x="8050" y="8425"/>
                                <a:pt x="8047" y="8429"/>
                                <a:pt x="8044" y="8437"/>
                              </a:cubicBezTo>
                              <a:cubicBezTo>
                                <a:pt x="8042" y="8417"/>
                                <a:pt x="8041" y="8400"/>
                                <a:pt x="8045" y="8380"/>
                              </a:cubicBezTo>
                              <a:cubicBezTo>
                                <a:pt x="8049" y="8357"/>
                                <a:pt x="8055" y="8321"/>
                                <a:pt x="8074" y="8305"/>
                              </a:cubicBezTo>
                              <a:cubicBezTo>
                                <a:pt x="8078" y="8303"/>
                                <a:pt x="8082" y="8302"/>
                                <a:pt x="8086" y="8300"/>
                              </a:cubicBezTo>
                              <a:cubicBezTo>
                                <a:pt x="8114" y="8315"/>
                                <a:pt x="8124" y="8333"/>
                                <a:pt x="8133" y="8364"/>
                              </a:cubicBezTo>
                              <a:cubicBezTo>
                                <a:pt x="8144" y="8403"/>
                                <a:pt x="8150" y="8447"/>
                                <a:pt x="8139" y="8486"/>
                              </a:cubicBezTo>
                              <a:cubicBezTo>
                                <a:pt x="8132" y="8504"/>
                                <a:pt x="8130" y="8509"/>
                                <a:pt x="8118" y="8514"/>
                              </a:cubicBezTo>
                              <a:cubicBezTo>
                                <a:pt x="8085" y="8510"/>
                                <a:pt x="8073" y="8495"/>
                                <a:pt x="8059" y="8463"/>
                              </a:cubicBezTo>
                              <a:cubicBezTo>
                                <a:pt x="8040" y="8421"/>
                                <a:pt x="8029" y="8374"/>
                                <a:pt x="8034" y="8328"/>
                              </a:cubicBezTo>
                              <a:cubicBezTo>
                                <a:pt x="8038" y="8293"/>
                                <a:pt x="8057" y="8270"/>
                                <a:pt x="8093" y="8290"/>
                              </a:cubicBezTo>
                              <a:cubicBezTo>
                                <a:pt x="8138" y="8315"/>
                                <a:pt x="8167" y="8363"/>
                                <a:pt x="8202" y="8398"/>
                              </a:cubicBezTo>
                              <a:cubicBezTo>
                                <a:pt x="8226" y="8423"/>
                                <a:pt x="8250" y="8451"/>
                                <a:pt x="8276" y="8473"/>
                              </a:cubicBezTo>
                            </a:path>
                            <a:path w="2789" h="558">
                              <a:moveTo>
                                <a:pt x="8398" y="8447"/>
                              </a:moveTo>
                              <a:cubicBezTo>
                                <a:pt x="8391" y="8481"/>
                                <a:pt x="8396" y="8427"/>
                                <a:pt x="8396" y="8420"/>
                              </a:cubicBezTo>
                              <a:cubicBezTo>
                                <a:pt x="8396" y="8395"/>
                                <a:pt x="8401" y="8372"/>
                                <a:pt x="8406" y="8348"/>
                              </a:cubicBezTo>
                              <a:cubicBezTo>
                                <a:pt x="8412" y="8323"/>
                                <a:pt x="8416" y="8320"/>
                                <a:pt x="8434" y="8302"/>
                              </a:cubicBezTo>
                              <a:cubicBezTo>
                                <a:pt x="8461" y="8319"/>
                                <a:pt x="8467" y="8331"/>
                                <a:pt x="8477" y="8362"/>
                              </a:cubicBezTo>
                              <a:cubicBezTo>
                                <a:pt x="8487" y="8391"/>
                                <a:pt x="8493" y="8421"/>
                                <a:pt x="8490" y="8452"/>
                              </a:cubicBezTo>
                              <a:cubicBezTo>
                                <a:pt x="8488" y="8475"/>
                                <a:pt x="8482" y="8502"/>
                                <a:pt x="8455" y="8508"/>
                              </a:cubicBezTo>
                              <a:cubicBezTo>
                                <a:pt x="8436" y="8512"/>
                                <a:pt x="8415" y="8478"/>
                                <a:pt x="8409" y="8466"/>
                              </a:cubicBezTo>
                              <a:cubicBezTo>
                                <a:pt x="8396" y="8440"/>
                                <a:pt x="8388" y="8411"/>
                                <a:pt x="8387" y="8382"/>
                              </a:cubicBezTo>
                              <a:cubicBezTo>
                                <a:pt x="8388" y="8366"/>
                                <a:pt x="8388" y="8361"/>
                                <a:pt x="8393" y="8352"/>
                              </a:cubicBezTo>
                              <a:cubicBezTo>
                                <a:pt x="8430" y="8349"/>
                                <a:pt x="8439" y="8365"/>
                                <a:pt x="8464" y="8395"/>
                              </a:cubicBezTo>
                              <a:cubicBezTo>
                                <a:pt x="8493" y="8429"/>
                                <a:pt x="8520" y="8466"/>
                                <a:pt x="8547" y="8502"/>
                              </a:cubicBezTo>
                              <a:cubicBezTo>
                                <a:pt x="8560" y="8519"/>
                                <a:pt x="8588" y="8557"/>
                                <a:pt x="8601" y="8521"/>
                              </a:cubicBezTo>
                              <a:cubicBezTo>
                                <a:pt x="8602" y="8515"/>
                                <a:pt x="8602" y="8508"/>
                                <a:pt x="8603" y="8502"/>
                              </a:cubicBezTo>
                            </a:path>
                            <a:path w="2789" h="558">
                              <a:moveTo>
                                <a:pt x="8631" y="8352"/>
                              </a:moveTo>
                              <a:cubicBezTo>
                                <a:pt x="8661" y="8368"/>
                                <a:pt x="8671" y="8371"/>
                                <a:pt x="8698" y="8345"/>
                              </a:cubicBezTo>
                              <a:cubicBezTo>
                                <a:pt x="8719" y="8325"/>
                                <a:pt x="8738" y="8286"/>
                                <a:pt x="8734" y="8257"/>
                              </a:cubicBezTo>
                              <a:cubicBezTo>
                                <a:pt x="8732" y="8253"/>
                                <a:pt x="8731" y="8248"/>
                                <a:pt x="8729" y="8244"/>
                              </a:cubicBezTo>
                              <a:cubicBezTo>
                                <a:pt x="8697" y="8251"/>
                                <a:pt x="8682" y="8268"/>
                                <a:pt x="8677" y="8305"/>
                              </a:cubicBezTo>
                              <a:cubicBezTo>
                                <a:pt x="8670" y="8351"/>
                                <a:pt x="8681" y="8403"/>
                                <a:pt x="8708" y="8442"/>
                              </a:cubicBezTo>
                              <a:cubicBezTo>
                                <a:pt x="8737" y="8484"/>
                                <a:pt x="8783" y="8515"/>
                                <a:pt x="8830" y="8532"/>
                              </a:cubicBezTo>
                              <a:cubicBezTo>
                                <a:pt x="8855" y="8541"/>
                                <a:pt x="8915" y="8564"/>
                                <a:pt x="8942" y="8547"/>
                              </a:cubicBezTo>
                              <a:cubicBezTo>
                                <a:pt x="8961" y="8535"/>
                                <a:pt x="8939" y="8510"/>
                                <a:pt x="8934" y="850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161,8003" coordsize="2789,558" path="m6257,8167c6268,8163,6294,8163,6302,8155c6322,8135,6314,8130,6346,8137c6362,8140,6369,8137,6384,8135c6363,8123,6353,8121,6329,8120c6309,8119,6290,8123,6271,8127c6241,8133,6217,8150,6198,8173c6182,8192,6174,8216,6168,8240c6164,8255,6163,8271,6162,8286c6160,8315,6163,8343,6168,8371c6172,8391,6179,8410,6188,8428c6209,8470,6238,8491,6282,8502c6307,8508,6334,8511,6360,8513c6382,8515,6410,8515,6431,8511c6454,8506,6464,8497,6481,8482c6494,8471,6499,8467,6507,8459em6571,8063c6571,8058,6570,8054,6570,8049c6569,8071,6571,8093,6574,8115c6579,8155,6583,8194,6587,8234c6591,8276,6592,8318,6594,8360c6597,8408,6597,8456,6597,8504c6593,8475,6590,8446,6590,8416c6590,8382,6592,8348,6606,8317c6614,8298,6637,8278,6657,8272c6684,8264,6702,8273,6718,8295c6736,8320,6747,8353,6757,8382c6767,8412,6773,8443,6779,8474c6780,8478,6787,8537,6790,8537c6791,8522,6793,8513,6796,8502em6892,8400c6892,8410,6892,8414,6891,8421c6895,8459,6893,8400,6893,8390c6894,8366,6896,8339,6902,8316c6910,8287,6916,8281,6943,8274c6971,8302,6990,8334,7002,8372c7013,8409,7019,8449,7014,8487c7012,8506,7004,8532,6981,8534c6956,8536,6936,8503,6925,8485c6903,8449,6883,8397,6886,8354c6888,8349,6889,8343,6891,8338c6930,8337,6949,8361,6977,8390c7011,8426,7042,8465,7078,8499c7096,8516,7121,8555,7142,8518c7143,8512,7144,8507,7145,8501em7173,8322c7156,8299,7173,8350,7174,8362c7178,8397,7184,8428,7194,8462c7203,8490,7215,8518,7241,8534c7263,8547,7287,8545,7308,8531c7332,8514,7345,8487,7351,8459c7355,8439,7358,8404,7345,8385c7342,8382,7338,8380,7335,8377c7332,8410,7335,8439,7348,8471c7360,8501,7377,8530,7402,8551c7424,8570,7444,8557,7450,8531c7451,8523,7452,8516,7453,8508em7797,8062c7813,8059,7817,8058,7826,8054c7809,8038,7791,8028,7769,8018c7727,8000,7690,7997,7651,8024c7615,8049,7596,8094,7586,8135c7576,8176,7577,8218,7578,8260c7580,8330,7588,8400,7598,8469c7600,8480,7602,8553,7626,8543c7631,8538,7635,8533,7640,8528em7694,8382c7660,8404,7638,8412,7598,8411c7575,8410,7530,8417,7517,8390c7516,8384,7516,8377,7515,8371em8044,8111c8031,8097,8022,8089,7995,8081c7977,8076,7958,8080,7941,8087c7907,8102,7887,8135,7874,8168c7853,8223,7847,8285,7845,8343c7843,8395,7845,8447,7849,8498c7851,8525,7847,8537,7869,8549em7922,8390c7897,8410,7874,8433,7841,8437c7821,8440,7793,8431,7781,8413c7780,8409,7778,8405,7777,8401em8055,8414c8050,8425,8047,8429,8044,8437c8042,8417,8041,8400,8045,8380c8049,8357,8055,8321,8074,8305c8078,8303,8082,8302,8086,8300c8114,8315,8124,8333,8133,8364c8144,8403,8150,8447,8139,8486c8132,8504,8130,8509,8118,8514c8085,8510,8073,8495,8059,8463c8040,8421,8029,8374,8034,8328c8038,8293,8057,8270,8093,8290c8138,8315,8167,8363,8202,8398c8226,8423,8250,8451,8276,8473em8398,8447c8391,8481,8396,8427,8396,8420c8396,8395,8401,8372,8406,8348c8412,8323,8416,8320,8434,8302c8461,8319,8467,8331,8477,8362c8487,8391,8493,8421,8490,8452c8488,8475,8482,8502,8455,8508c8436,8512,8415,8478,8409,8466c8396,8440,8388,8411,8387,8382c8388,8366,8388,8361,8393,8352c8430,8349,8439,8365,8464,8395c8493,8429,8520,8466,8547,8502c8560,8519,8588,8557,8601,8521c8602,8515,8602,8508,8603,8502em8631,8352c8661,8368,8671,8371,8698,8345c8719,8325,8738,8286,8734,8257c8732,8253,8731,8248,8729,8244c8697,8251,8682,8268,8677,8305c8670,8351,8681,8403,8708,8442c8737,8484,8783,8515,8830,8532c8855,8541,8915,8564,8942,8547c8961,8535,8939,8510,8934,8500e" stroked="t" o:allowincell="f" style="position:absolute;margin-left:146.3pt;margin-top:239.9pt;width:79pt;height:15.7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87090</wp:posOffset>
                </wp:positionH>
                <wp:positionV relativeFrom="paragraph">
                  <wp:posOffset>3597910</wp:posOffset>
                </wp:positionV>
                <wp:extent cx="8890" cy="15875"/>
                <wp:effectExtent l="6350" t="6985" r="6350" b="5715"/>
                <wp:wrapNone/>
                <wp:docPr id="13" name=""/>
                <a:graphic xmlns:a="http://schemas.openxmlformats.org/drawingml/2006/main">
                  <a:graphicData uri="http://schemas.microsoft.com/office/word/2010/wordprocessingShape">
                    <wps:wsp>
                      <wps:cNvSpPr/>
                      <wps:spPr>
                        <a:xfrm>
                          <a:off x="0" y="0"/>
                          <a:ext cx="9000" cy="15840"/>
                        </a:xfrm>
                        <a:custGeom>
                          <a:avLst/>
                          <a:gdLst/>
                          <a:ahLst/>
                          <a:rect l="l" t="t" r="r" b="b"/>
                          <a:pathLst>
                            <a:path w="24" h="44">
                              <a:moveTo>
                                <a:pt x="10432" y="9577"/>
                              </a:moveTo>
                              <a:cubicBezTo>
                                <a:pt x="10405" y="9568"/>
                                <a:pt x="10408" y="9561"/>
                                <a:pt x="10414" y="953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409,9534" coordsize="24,44" path="m10432,9577c10405,9568,10408,9561,10414,9534e" stroked="t" o:allowincell="f" style="position:absolute;margin-left:266.7pt;margin-top:283.3pt;width:0.65pt;height:1.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16250</wp:posOffset>
                </wp:positionH>
                <wp:positionV relativeFrom="paragraph">
                  <wp:posOffset>3529330</wp:posOffset>
                </wp:positionV>
                <wp:extent cx="798195" cy="329565"/>
                <wp:effectExtent l="6985" t="6985" r="5715" b="6350"/>
                <wp:wrapNone/>
                <wp:docPr id="14" name=""/>
                <a:graphic xmlns:a="http://schemas.openxmlformats.org/drawingml/2006/main">
                  <a:graphicData uri="http://schemas.microsoft.com/office/word/2010/wordprocessingShape">
                    <wps:wsp>
                      <wps:cNvSpPr/>
                      <wps:spPr>
                        <a:xfrm>
                          <a:off x="0" y="0"/>
                          <a:ext cx="798120" cy="329400"/>
                        </a:xfrm>
                        <a:custGeom>
                          <a:avLst/>
                          <a:gdLst/>
                          <a:ahLst/>
                          <a:rect l="l" t="t" r="r" b="b"/>
                          <a:pathLst>
                            <a:path w="2217" h="916">
                              <a:moveTo>
                                <a:pt x="9419" y="9453"/>
                              </a:moveTo>
                              <a:cubicBezTo>
                                <a:pt x="9419" y="9442"/>
                                <a:pt x="9419" y="9438"/>
                                <a:pt x="9425" y="9432"/>
                              </a:cubicBezTo>
                              <a:cubicBezTo>
                                <a:pt x="9437" y="9453"/>
                                <a:pt x="9434" y="9466"/>
                                <a:pt x="9429" y="9491"/>
                              </a:cubicBezTo>
                              <a:cubicBezTo>
                                <a:pt x="9424" y="9513"/>
                                <a:pt x="9421" y="9535"/>
                                <a:pt x="9416" y="9557"/>
                              </a:cubicBezTo>
                              <a:cubicBezTo>
                                <a:pt x="9411" y="9576"/>
                                <a:pt x="9405" y="9594"/>
                                <a:pt x="9400" y="9613"/>
                              </a:cubicBezTo>
                              <a:cubicBezTo>
                                <a:pt x="9395" y="9632"/>
                                <a:pt x="9391" y="9651"/>
                                <a:pt x="9386" y="9670"/>
                              </a:cubicBezTo>
                              <a:cubicBezTo>
                                <a:pt x="9381" y="9689"/>
                                <a:pt x="9379" y="9707"/>
                                <a:pt x="9378" y="9727"/>
                              </a:cubicBezTo>
                              <a:cubicBezTo>
                                <a:pt x="9377" y="9747"/>
                                <a:pt x="9380" y="9768"/>
                                <a:pt x="9386" y="9787"/>
                              </a:cubicBezTo>
                              <a:cubicBezTo>
                                <a:pt x="9392" y="9806"/>
                                <a:pt x="9403" y="9826"/>
                                <a:pt x="9418" y="9840"/>
                              </a:cubicBezTo>
                              <a:cubicBezTo>
                                <a:pt x="9434" y="9855"/>
                                <a:pt x="9454" y="9860"/>
                                <a:pt x="9476" y="9863"/>
                              </a:cubicBezTo>
                              <a:cubicBezTo>
                                <a:pt x="9496" y="9866"/>
                                <a:pt x="9515" y="9862"/>
                                <a:pt x="9534" y="9860"/>
                              </a:cubicBezTo>
                              <a:cubicBezTo>
                                <a:pt x="9561" y="9858"/>
                                <a:pt x="9558" y="9849"/>
                                <a:pt x="9558" y="9823"/>
                              </a:cubicBezTo>
                            </a:path>
                            <a:path w="2217" h="916">
                              <a:moveTo>
                                <a:pt x="9541" y="9656"/>
                              </a:moveTo>
                              <a:cubicBezTo>
                                <a:pt x="9545" y="9654"/>
                                <a:pt x="9548" y="9652"/>
                                <a:pt x="9552" y="9650"/>
                              </a:cubicBezTo>
                              <a:cubicBezTo>
                                <a:pt x="9534" y="9652"/>
                                <a:pt x="9515" y="9657"/>
                                <a:pt x="9497" y="9656"/>
                              </a:cubicBezTo>
                              <a:cubicBezTo>
                                <a:pt x="9482" y="9656"/>
                                <a:pt x="9446" y="9658"/>
                                <a:pt x="9434" y="9653"/>
                              </a:cubicBezTo>
                              <a:cubicBezTo>
                                <a:pt x="9431" y="9650"/>
                                <a:pt x="9429" y="9646"/>
                                <a:pt x="9426" y="9643"/>
                              </a:cubicBezTo>
                            </a:path>
                            <a:path w="2217" h="916">
                              <a:moveTo>
                                <a:pt x="9662" y="9467"/>
                              </a:moveTo>
                              <a:cubicBezTo>
                                <a:pt x="9639" y="9465"/>
                                <a:pt x="9610" y="9460"/>
                                <a:pt x="9590" y="9460"/>
                              </a:cubicBezTo>
                              <a:cubicBezTo>
                                <a:pt x="9559" y="9460"/>
                                <a:pt x="9525" y="9464"/>
                                <a:pt x="9493" y="9466"/>
                              </a:cubicBezTo>
                              <a:cubicBezTo>
                                <a:pt x="9476" y="9467"/>
                                <a:pt x="9472" y="9467"/>
                                <a:pt x="9461" y="9467"/>
                              </a:cubicBezTo>
                            </a:path>
                            <a:path w="2217" h="916">
                              <a:moveTo>
                                <a:pt x="9902" y="9640"/>
                              </a:moveTo>
                              <a:cubicBezTo>
                                <a:pt x="9907" y="9637"/>
                                <a:pt x="9912" y="9635"/>
                                <a:pt x="9917" y="9632"/>
                              </a:cubicBezTo>
                              <a:cubicBezTo>
                                <a:pt x="9899" y="9623"/>
                                <a:pt x="9887" y="9617"/>
                                <a:pt x="9867" y="9618"/>
                              </a:cubicBezTo>
                              <a:cubicBezTo>
                                <a:pt x="9844" y="9619"/>
                                <a:pt x="9822" y="9629"/>
                                <a:pt x="9804" y="9643"/>
                              </a:cubicBezTo>
                              <a:cubicBezTo>
                                <a:pt x="9784" y="9658"/>
                                <a:pt x="9770" y="9686"/>
                                <a:pt x="9769" y="9712"/>
                              </a:cubicBezTo>
                              <a:cubicBezTo>
                                <a:pt x="9768" y="9745"/>
                                <a:pt x="9779" y="9780"/>
                                <a:pt x="9798" y="9806"/>
                              </a:cubicBezTo>
                              <a:cubicBezTo>
                                <a:pt x="9817" y="9833"/>
                                <a:pt x="9846" y="9859"/>
                                <a:pt x="9875" y="9875"/>
                              </a:cubicBezTo>
                              <a:cubicBezTo>
                                <a:pt x="9898" y="9888"/>
                                <a:pt x="9921" y="9892"/>
                                <a:pt x="9945" y="9889"/>
                              </a:cubicBezTo>
                              <a:cubicBezTo>
                                <a:pt x="9964" y="9887"/>
                                <a:pt x="9967" y="9884"/>
                                <a:pt x="9981" y="9872"/>
                              </a:cubicBezTo>
                            </a:path>
                            <a:path w="2217" h="916">
                              <a:moveTo>
                                <a:pt x="10062" y="9368"/>
                              </a:moveTo>
                              <a:cubicBezTo>
                                <a:pt x="10059" y="9355"/>
                                <a:pt x="10058" y="9351"/>
                                <a:pt x="10054" y="9343"/>
                              </a:cubicBezTo>
                              <a:cubicBezTo>
                                <a:pt x="10037" y="9358"/>
                                <a:pt x="10042" y="9379"/>
                                <a:pt x="10042" y="9405"/>
                              </a:cubicBezTo>
                              <a:cubicBezTo>
                                <a:pt x="10043" y="9456"/>
                                <a:pt x="10041" y="9508"/>
                                <a:pt x="10047" y="9559"/>
                              </a:cubicBezTo>
                              <a:cubicBezTo>
                                <a:pt x="10054" y="9623"/>
                                <a:pt x="10063" y="9689"/>
                                <a:pt x="10075" y="9752"/>
                              </a:cubicBezTo>
                              <a:cubicBezTo>
                                <a:pt x="10083" y="9792"/>
                                <a:pt x="10094" y="9831"/>
                                <a:pt x="10103" y="9869"/>
                              </a:cubicBezTo>
                              <a:cubicBezTo>
                                <a:pt x="10104" y="9875"/>
                                <a:pt x="10104" y="9880"/>
                                <a:pt x="10105" y="9886"/>
                              </a:cubicBezTo>
                            </a:path>
                            <a:path w="2217" h="916">
                              <a:moveTo>
                                <a:pt x="10202" y="9772"/>
                              </a:moveTo>
                              <a:cubicBezTo>
                                <a:pt x="10203" y="9754"/>
                                <a:pt x="10206" y="9735"/>
                                <a:pt x="10207" y="9717"/>
                              </a:cubicBezTo>
                              <a:cubicBezTo>
                                <a:pt x="10208" y="9700"/>
                                <a:pt x="10209" y="9683"/>
                                <a:pt x="10215" y="9667"/>
                              </a:cubicBezTo>
                              <a:cubicBezTo>
                                <a:pt x="10221" y="9653"/>
                                <a:pt x="10222" y="9649"/>
                                <a:pt x="10233" y="9647"/>
                              </a:cubicBezTo>
                              <a:cubicBezTo>
                                <a:pt x="10251" y="9663"/>
                                <a:pt x="10259" y="9679"/>
                                <a:pt x="10270" y="9701"/>
                              </a:cubicBezTo>
                              <a:cubicBezTo>
                                <a:pt x="10282" y="9727"/>
                                <a:pt x="10287" y="9752"/>
                                <a:pt x="10288" y="9780"/>
                              </a:cubicBezTo>
                              <a:cubicBezTo>
                                <a:pt x="10289" y="9809"/>
                                <a:pt x="10281" y="9840"/>
                                <a:pt x="10262" y="9862"/>
                              </a:cubicBezTo>
                              <a:cubicBezTo>
                                <a:pt x="10252" y="9871"/>
                                <a:pt x="10249" y="9874"/>
                                <a:pt x="10241" y="9877"/>
                              </a:cubicBezTo>
                              <a:cubicBezTo>
                                <a:pt x="10215" y="9856"/>
                                <a:pt x="10206" y="9844"/>
                                <a:pt x="10198" y="9811"/>
                              </a:cubicBezTo>
                              <a:cubicBezTo>
                                <a:pt x="10189" y="9776"/>
                                <a:pt x="10188" y="9740"/>
                                <a:pt x="10189" y="9704"/>
                              </a:cubicBezTo>
                              <a:cubicBezTo>
                                <a:pt x="10190" y="9676"/>
                                <a:pt x="10191" y="9658"/>
                                <a:pt x="10208" y="9637"/>
                              </a:cubicBezTo>
                              <a:cubicBezTo>
                                <a:pt x="10230" y="9665"/>
                                <a:pt x="10241" y="9693"/>
                                <a:pt x="10256" y="9725"/>
                              </a:cubicBezTo>
                              <a:cubicBezTo>
                                <a:pt x="10275" y="9765"/>
                                <a:pt x="10291" y="9807"/>
                                <a:pt x="10312" y="9847"/>
                              </a:cubicBezTo>
                              <a:cubicBezTo>
                                <a:pt x="10313" y="9849"/>
                                <a:pt x="10351" y="9918"/>
                                <a:pt x="10357" y="9905"/>
                              </a:cubicBezTo>
                              <a:cubicBezTo>
                                <a:pt x="10357" y="9884"/>
                                <a:pt x="10357" y="9878"/>
                                <a:pt x="10357" y="9865"/>
                              </a:cubicBezTo>
                            </a:path>
                            <a:path w="2217" h="916">
                              <a:moveTo>
                                <a:pt x="10429" y="9669"/>
                              </a:moveTo>
                              <a:cubicBezTo>
                                <a:pt x="10412" y="9695"/>
                                <a:pt x="10419" y="9709"/>
                                <a:pt x="10419" y="9738"/>
                              </a:cubicBezTo>
                              <a:cubicBezTo>
                                <a:pt x="10419" y="9773"/>
                                <a:pt x="10422" y="9806"/>
                                <a:pt x="10426" y="9841"/>
                              </a:cubicBezTo>
                              <a:cubicBezTo>
                                <a:pt x="10429" y="9865"/>
                                <a:pt x="10435" y="9884"/>
                                <a:pt x="10441" y="9907"/>
                              </a:cubicBezTo>
                              <a:cubicBezTo>
                                <a:pt x="10462" y="9888"/>
                                <a:pt x="10466" y="9869"/>
                                <a:pt x="10474" y="9841"/>
                              </a:cubicBezTo>
                              <a:cubicBezTo>
                                <a:pt x="10477" y="9831"/>
                                <a:pt x="10480" y="9822"/>
                                <a:pt x="10483" y="9812"/>
                              </a:cubicBezTo>
                            </a:path>
                            <a:path w="2217" h="916">
                              <a:moveTo>
                                <a:pt x="10600" y="9684"/>
                              </a:moveTo>
                              <a:cubicBezTo>
                                <a:pt x="10600" y="9703"/>
                                <a:pt x="10600" y="9729"/>
                                <a:pt x="10603" y="9747"/>
                              </a:cubicBezTo>
                              <a:cubicBezTo>
                                <a:pt x="10607" y="9778"/>
                                <a:pt x="10610" y="9809"/>
                                <a:pt x="10613" y="9840"/>
                              </a:cubicBezTo>
                              <a:cubicBezTo>
                                <a:pt x="10615" y="9862"/>
                                <a:pt x="10617" y="9883"/>
                                <a:pt x="10618" y="9905"/>
                              </a:cubicBezTo>
                              <a:cubicBezTo>
                                <a:pt x="10612" y="9878"/>
                                <a:pt x="10609" y="9854"/>
                                <a:pt x="10609" y="9826"/>
                              </a:cubicBezTo>
                              <a:cubicBezTo>
                                <a:pt x="10609" y="9791"/>
                                <a:pt x="10613" y="9758"/>
                                <a:pt x="10621" y="9724"/>
                              </a:cubicBezTo>
                              <a:cubicBezTo>
                                <a:pt x="10632" y="9681"/>
                                <a:pt x="10656" y="9652"/>
                                <a:pt x="10696" y="9633"/>
                              </a:cubicBezTo>
                              <a:cubicBezTo>
                                <a:pt x="10712" y="9626"/>
                                <a:pt x="10726" y="9620"/>
                                <a:pt x="10741" y="9612"/>
                              </a:cubicBezTo>
                            </a:path>
                            <a:path w="2217" h="916">
                              <a:moveTo>
                                <a:pt x="10772" y="9774"/>
                              </a:moveTo>
                              <a:cubicBezTo>
                                <a:pt x="10780" y="9806"/>
                                <a:pt x="10780" y="9760"/>
                                <a:pt x="10783" y="9747"/>
                              </a:cubicBezTo>
                              <a:cubicBezTo>
                                <a:pt x="10787" y="9731"/>
                                <a:pt x="10790" y="9713"/>
                                <a:pt x="10798" y="9698"/>
                              </a:cubicBezTo>
                              <a:cubicBezTo>
                                <a:pt x="10801" y="9693"/>
                                <a:pt x="10805" y="9688"/>
                                <a:pt x="10808" y="9683"/>
                              </a:cubicBezTo>
                              <a:cubicBezTo>
                                <a:pt x="10835" y="9689"/>
                                <a:pt x="10849" y="9699"/>
                                <a:pt x="10863" y="9725"/>
                              </a:cubicBezTo>
                              <a:cubicBezTo>
                                <a:pt x="10876" y="9748"/>
                                <a:pt x="10884" y="9773"/>
                                <a:pt x="10884" y="9799"/>
                              </a:cubicBezTo>
                              <a:cubicBezTo>
                                <a:pt x="10884" y="9821"/>
                                <a:pt x="10873" y="9848"/>
                                <a:pt x="10846" y="9845"/>
                              </a:cubicBezTo>
                              <a:cubicBezTo>
                                <a:pt x="10825" y="9842"/>
                                <a:pt x="10802" y="9815"/>
                                <a:pt x="10793" y="9798"/>
                              </a:cubicBezTo>
                              <a:cubicBezTo>
                                <a:pt x="10779" y="9772"/>
                                <a:pt x="10772" y="9739"/>
                                <a:pt x="10773" y="9710"/>
                              </a:cubicBezTo>
                              <a:cubicBezTo>
                                <a:pt x="10775" y="9697"/>
                                <a:pt x="10775" y="9693"/>
                                <a:pt x="10780" y="9685"/>
                              </a:cubicBezTo>
                              <a:cubicBezTo>
                                <a:pt x="10821" y="9693"/>
                                <a:pt x="10833" y="9713"/>
                                <a:pt x="10859" y="9747"/>
                              </a:cubicBezTo>
                              <a:cubicBezTo>
                                <a:pt x="10888" y="9786"/>
                                <a:pt x="10915" y="9827"/>
                                <a:pt x="10944" y="9866"/>
                              </a:cubicBezTo>
                              <a:cubicBezTo>
                                <a:pt x="10956" y="9882"/>
                                <a:pt x="10978" y="9929"/>
                                <a:pt x="10994" y="9900"/>
                              </a:cubicBezTo>
                              <a:cubicBezTo>
                                <a:pt x="10997" y="9883"/>
                                <a:pt x="10998" y="9876"/>
                                <a:pt x="10998" y="9864"/>
                              </a:cubicBezTo>
                            </a:path>
                            <a:path w="2217" h="916">
                              <a:moveTo>
                                <a:pt x="11075" y="9800"/>
                              </a:moveTo>
                              <a:cubicBezTo>
                                <a:pt x="11060" y="9821"/>
                                <a:pt x="11066" y="9782"/>
                                <a:pt x="11066" y="9765"/>
                              </a:cubicBezTo>
                              <a:cubicBezTo>
                                <a:pt x="11066" y="9747"/>
                                <a:pt x="11064" y="9726"/>
                                <a:pt x="11069" y="9709"/>
                              </a:cubicBezTo>
                              <a:cubicBezTo>
                                <a:pt x="11077" y="9678"/>
                                <a:pt x="11094" y="9667"/>
                                <a:pt x="11122" y="9683"/>
                              </a:cubicBezTo>
                              <a:cubicBezTo>
                                <a:pt x="11142" y="9694"/>
                                <a:pt x="11159" y="9726"/>
                                <a:pt x="11167" y="9747"/>
                              </a:cubicBezTo>
                              <a:cubicBezTo>
                                <a:pt x="11179" y="9779"/>
                                <a:pt x="11183" y="9815"/>
                                <a:pt x="11181" y="9849"/>
                              </a:cubicBezTo>
                              <a:cubicBezTo>
                                <a:pt x="11179" y="9872"/>
                                <a:pt x="11174" y="9902"/>
                                <a:pt x="11153" y="9916"/>
                              </a:cubicBezTo>
                              <a:cubicBezTo>
                                <a:pt x="11137" y="9927"/>
                                <a:pt x="11116" y="9922"/>
                                <a:pt x="11102" y="9910"/>
                              </a:cubicBezTo>
                              <a:cubicBezTo>
                                <a:pt x="11080" y="9891"/>
                                <a:pt x="11068" y="9858"/>
                                <a:pt x="11062" y="9830"/>
                              </a:cubicBezTo>
                              <a:cubicBezTo>
                                <a:pt x="11055" y="9796"/>
                                <a:pt x="11051" y="9756"/>
                                <a:pt x="11058" y="9721"/>
                              </a:cubicBezTo>
                              <a:cubicBezTo>
                                <a:pt x="11063" y="9704"/>
                                <a:pt x="11064" y="9699"/>
                                <a:pt x="11072" y="9690"/>
                              </a:cubicBezTo>
                              <a:cubicBezTo>
                                <a:pt x="11111" y="9695"/>
                                <a:pt x="11113" y="9712"/>
                                <a:pt x="11134" y="9747"/>
                              </a:cubicBezTo>
                              <a:cubicBezTo>
                                <a:pt x="11158" y="9787"/>
                                <a:pt x="11170" y="9829"/>
                                <a:pt x="11188" y="9872"/>
                              </a:cubicBezTo>
                              <a:cubicBezTo>
                                <a:pt x="11189" y="9875"/>
                                <a:pt x="11216" y="9945"/>
                                <a:pt x="11229" y="9931"/>
                              </a:cubicBezTo>
                              <a:cubicBezTo>
                                <a:pt x="11235" y="9910"/>
                                <a:pt x="11236" y="9903"/>
                                <a:pt x="11237" y="9889"/>
                              </a:cubicBezTo>
                            </a:path>
                            <a:path w="2217" h="916">
                              <a:moveTo>
                                <a:pt x="11310" y="9761"/>
                              </a:moveTo>
                              <a:cubicBezTo>
                                <a:pt x="11339" y="9763"/>
                                <a:pt x="11368" y="9766"/>
                                <a:pt x="11396" y="9756"/>
                              </a:cubicBezTo>
                              <a:cubicBezTo>
                                <a:pt x="11414" y="9749"/>
                                <a:pt x="11428" y="9727"/>
                                <a:pt x="11425" y="9708"/>
                              </a:cubicBezTo>
                              <a:cubicBezTo>
                                <a:pt x="11421" y="9688"/>
                                <a:pt x="11401" y="9674"/>
                                <a:pt x="11381" y="9677"/>
                              </a:cubicBezTo>
                              <a:cubicBezTo>
                                <a:pt x="11343" y="9683"/>
                                <a:pt x="11343" y="9740"/>
                                <a:pt x="11353" y="9767"/>
                              </a:cubicBezTo>
                              <a:cubicBezTo>
                                <a:pt x="11368" y="9810"/>
                                <a:pt x="11403" y="9847"/>
                                <a:pt x="11439" y="9873"/>
                              </a:cubicBezTo>
                              <a:cubicBezTo>
                                <a:pt x="11470" y="9896"/>
                                <a:pt x="11528" y="9925"/>
                                <a:pt x="11568" y="9923"/>
                              </a:cubicBezTo>
                              <a:cubicBezTo>
                                <a:pt x="11607" y="9921"/>
                                <a:pt x="11592" y="9882"/>
                                <a:pt x="11587" y="9858"/>
                              </a:cubicBezTo>
                            </a:path>
                            <a:path w="2217" h="916">
                              <a:moveTo>
                                <a:pt x="11135" y="9801"/>
                              </a:moveTo>
                              <a:cubicBezTo>
                                <a:pt x="11134" y="9798"/>
                                <a:pt x="11134" y="9794"/>
                                <a:pt x="11133" y="9791"/>
                              </a:cubicBezTo>
                              <a:cubicBezTo>
                                <a:pt x="11153" y="9791"/>
                                <a:pt x="11155" y="9801"/>
                                <a:pt x="11163" y="9823"/>
                              </a:cubicBezTo>
                              <a:cubicBezTo>
                                <a:pt x="11171" y="9846"/>
                                <a:pt x="11181" y="9868"/>
                                <a:pt x="11188" y="9892"/>
                              </a:cubicBezTo>
                              <a:cubicBezTo>
                                <a:pt x="11198" y="9925"/>
                                <a:pt x="11208" y="9958"/>
                                <a:pt x="11214" y="9992"/>
                              </a:cubicBezTo>
                              <a:cubicBezTo>
                                <a:pt x="11221" y="10031"/>
                                <a:pt x="11229" y="10073"/>
                                <a:pt x="11225" y="10113"/>
                              </a:cubicBezTo>
                              <a:cubicBezTo>
                                <a:pt x="11222" y="10146"/>
                                <a:pt x="11213" y="10187"/>
                                <a:pt x="11190" y="10212"/>
                              </a:cubicBezTo>
                              <a:cubicBezTo>
                                <a:pt x="11158" y="10247"/>
                                <a:pt x="11092" y="10266"/>
                                <a:pt x="11046" y="10258"/>
                              </a:cubicBezTo>
                              <a:cubicBezTo>
                                <a:pt x="11022" y="10254"/>
                                <a:pt x="11001" y="10240"/>
                                <a:pt x="10987" y="1022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378,9343" coordsize="2217,916" path="m9419,9453c9419,9442,9419,9438,9425,9432c9437,9453,9434,9466,9429,9491c9424,9513,9421,9535,9416,9557c9411,9576,9405,9594,9400,9613c9395,9632,9391,9651,9386,9670c9381,9689,9379,9707,9378,9727c9377,9747,9380,9768,9386,9787c9392,9806,9403,9826,9418,9840c9434,9855,9454,9860,9476,9863c9496,9866,9515,9862,9534,9860c9561,9858,9558,9849,9558,9823em9541,9656c9545,9654,9548,9652,9552,9650c9534,9652,9515,9657,9497,9656c9482,9656,9446,9658,9434,9653c9431,9650,9429,9646,9426,9643em9662,9467c9639,9465,9610,9460,9590,9460c9559,9460,9525,9464,9493,9466c9476,9467,9472,9467,9461,9467em9902,9640c9907,9637,9912,9635,9917,9632c9899,9623,9887,9617,9867,9618c9844,9619,9822,9629,9804,9643c9784,9658,9770,9686,9769,9712c9768,9745,9779,9780,9798,9806c9817,9833,9846,9859,9875,9875c9898,9888,9921,9892,9945,9889c9964,9887,9967,9884,9981,9872em10062,9368c10059,9355,10058,9351,10054,9343c10037,9358,10042,9379,10042,9405c10043,9456,10041,9508,10047,9559c10054,9623,10063,9689,10075,9752c10083,9792,10094,9831,10103,9869c10104,9875,10104,9880,10105,9886em10202,9772c10203,9754,10206,9735,10207,9717c10208,9700,10209,9683,10215,9667c10221,9653,10222,9649,10233,9647c10251,9663,10259,9679,10270,9701c10282,9727,10287,9752,10288,9780c10289,9809,10281,9840,10262,9862c10252,9871,10249,9874,10241,9877c10215,9856,10206,9844,10198,9811c10189,9776,10188,9740,10189,9704c10190,9676,10191,9658,10208,9637c10230,9665,10241,9693,10256,9725c10275,9765,10291,9807,10312,9847c10313,9849,10351,9918,10357,9905c10357,9884,10357,9878,10357,9865em10429,9669c10412,9695,10419,9709,10419,9738c10419,9773,10422,9806,10426,9841c10429,9865,10435,9884,10441,9907c10462,9888,10466,9869,10474,9841c10477,9831,10480,9822,10483,9812em10600,9684c10600,9703,10600,9729,10603,9747c10607,9778,10610,9809,10613,9840c10615,9862,10617,9883,10618,9905c10612,9878,10609,9854,10609,9826c10609,9791,10613,9758,10621,9724c10632,9681,10656,9652,10696,9633c10712,9626,10726,9620,10741,9612em10772,9774c10780,9806,10780,9760,10783,9747c10787,9731,10790,9713,10798,9698c10801,9693,10805,9688,10808,9683c10835,9689,10849,9699,10863,9725c10876,9748,10884,9773,10884,9799c10884,9821,10873,9848,10846,9845c10825,9842,10802,9815,10793,9798c10779,9772,10772,9739,10773,9710c10775,9697,10775,9693,10780,9685c10821,9693,10833,9713,10859,9747c10888,9786,10915,9827,10944,9866c10956,9882,10978,9929,10994,9900c10997,9883,10998,9876,10998,9864em11075,9800c11060,9821,11066,9782,11066,9765c11066,9747,11064,9726,11069,9709c11077,9678,11094,9667,11122,9683c11142,9694,11159,9726,11167,9747c11179,9779,11183,9815,11181,9849c11179,9872,11174,9902,11153,9916c11137,9927,11116,9922,11102,9910c11080,9891,11068,9858,11062,9830c11055,9796,11051,9756,11058,9721c11063,9704,11064,9699,11072,9690c11111,9695,11113,9712,11134,9747c11158,9787,11170,9829,11188,9872c11189,9875,11216,9945,11229,9931c11235,9910,11236,9903,11237,9889em11310,9761c11339,9763,11368,9766,11396,9756c11414,9749,11428,9727,11425,9708c11421,9688,11401,9674,11381,9677c11343,9683,11343,9740,11353,9767c11368,9810,11403,9847,11439,9873c11470,9896,11528,9925,11568,9923c11607,9921,11592,9882,11587,9858em11135,9801c11134,9798,11134,9794,11133,9791c11153,9791,11155,9801,11163,9823c11171,9846,11181,9868,11188,9892c11198,9925,11208,9958,11214,9992c11221,10031,11229,10073,11225,10113c11222,10146,11213,10187,11190,10212c11158,10247,11092,10266,11046,10258c11022,10254,11001,10240,10987,10222e" stroked="t" o:allowincell="f" style="position:absolute;margin-left:237.5pt;margin-top:277.9pt;width:62.8pt;height:25.9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33420</wp:posOffset>
                </wp:positionH>
                <wp:positionV relativeFrom="paragraph">
                  <wp:posOffset>3832860</wp:posOffset>
                </wp:positionV>
                <wp:extent cx="184150" cy="344805"/>
                <wp:effectExtent l="6985" t="6985" r="6350" b="5715"/>
                <wp:wrapNone/>
                <wp:docPr id="15" name=""/>
                <a:graphic xmlns:a="http://schemas.openxmlformats.org/drawingml/2006/main">
                  <a:graphicData uri="http://schemas.microsoft.com/office/word/2010/wordprocessingShape">
                    <wps:wsp>
                      <wps:cNvSpPr/>
                      <wps:spPr>
                        <a:xfrm>
                          <a:off x="0" y="0"/>
                          <a:ext cx="184320" cy="344880"/>
                        </a:xfrm>
                        <a:custGeom>
                          <a:avLst/>
                          <a:gdLst/>
                          <a:ahLst/>
                          <a:rect l="l" t="t" r="r" b="b"/>
                          <a:pathLst>
                            <a:path w="511" h="959">
                              <a:moveTo>
                                <a:pt x="9992" y="10987"/>
                              </a:moveTo>
                              <a:cubicBezTo>
                                <a:pt x="9989" y="10987"/>
                                <a:pt x="9985" y="10987"/>
                                <a:pt x="9982" y="10987"/>
                              </a:cubicBezTo>
                              <a:cubicBezTo>
                                <a:pt x="9994" y="10976"/>
                                <a:pt x="10008" y="10964"/>
                                <a:pt x="10021" y="10951"/>
                              </a:cubicBezTo>
                              <a:cubicBezTo>
                                <a:pt x="10038" y="10935"/>
                                <a:pt x="10050" y="10912"/>
                                <a:pt x="10062" y="10892"/>
                              </a:cubicBezTo>
                              <a:cubicBezTo>
                                <a:pt x="10075" y="10870"/>
                                <a:pt x="10089" y="10851"/>
                                <a:pt x="10103" y="10830"/>
                              </a:cubicBezTo>
                              <a:cubicBezTo>
                                <a:pt x="10119" y="10807"/>
                                <a:pt x="10129" y="10783"/>
                                <a:pt x="10140" y="10757"/>
                              </a:cubicBezTo>
                              <a:cubicBezTo>
                                <a:pt x="10153" y="10727"/>
                                <a:pt x="10165" y="10697"/>
                                <a:pt x="10178" y="10667"/>
                              </a:cubicBezTo>
                              <a:cubicBezTo>
                                <a:pt x="10197" y="10623"/>
                                <a:pt x="10214" y="10581"/>
                                <a:pt x="10229" y="10536"/>
                              </a:cubicBezTo>
                              <a:cubicBezTo>
                                <a:pt x="10235" y="10518"/>
                                <a:pt x="10241" y="10501"/>
                                <a:pt x="10247" y="10483"/>
                              </a:cubicBezTo>
                              <a:cubicBezTo>
                                <a:pt x="10253" y="10464"/>
                                <a:pt x="10256" y="10443"/>
                                <a:pt x="10262" y="10424"/>
                              </a:cubicBezTo>
                              <a:cubicBezTo>
                                <a:pt x="10267" y="10407"/>
                                <a:pt x="10273" y="10391"/>
                                <a:pt x="10278" y="10374"/>
                              </a:cubicBezTo>
                              <a:cubicBezTo>
                                <a:pt x="10285" y="10352"/>
                                <a:pt x="10293" y="10331"/>
                                <a:pt x="10298" y="10308"/>
                              </a:cubicBezTo>
                              <a:cubicBezTo>
                                <a:pt x="10302" y="10289"/>
                                <a:pt x="10306" y="10269"/>
                                <a:pt x="10309" y="10250"/>
                              </a:cubicBezTo>
                              <a:cubicBezTo>
                                <a:pt x="10311" y="10236"/>
                                <a:pt x="10313" y="10221"/>
                                <a:pt x="10315" y="10207"/>
                              </a:cubicBezTo>
                            </a:path>
                            <a:path w="511" h="959">
                              <a:moveTo>
                                <a:pt x="10041" y="11141"/>
                              </a:moveTo>
                              <a:cubicBezTo>
                                <a:pt x="10037" y="11142"/>
                                <a:pt x="10034" y="11143"/>
                                <a:pt x="10030" y="11144"/>
                              </a:cubicBezTo>
                              <a:cubicBezTo>
                                <a:pt x="10045" y="11126"/>
                                <a:pt x="10059" y="11109"/>
                                <a:pt x="10071" y="11089"/>
                              </a:cubicBezTo>
                              <a:cubicBezTo>
                                <a:pt x="10082" y="11070"/>
                                <a:pt x="10093" y="11051"/>
                                <a:pt x="10105" y="11032"/>
                              </a:cubicBezTo>
                              <a:cubicBezTo>
                                <a:pt x="10118" y="11011"/>
                                <a:pt x="10127" y="10993"/>
                                <a:pt x="10138" y="10971"/>
                              </a:cubicBezTo>
                              <a:cubicBezTo>
                                <a:pt x="10148" y="10951"/>
                                <a:pt x="10156" y="10932"/>
                                <a:pt x="10166" y="10912"/>
                              </a:cubicBezTo>
                              <a:cubicBezTo>
                                <a:pt x="10178" y="10887"/>
                                <a:pt x="10191" y="10861"/>
                                <a:pt x="10202" y="10835"/>
                              </a:cubicBezTo>
                              <a:cubicBezTo>
                                <a:pt x="10211" y="10812"/>
                                <a:pt x="10222" y="10790"/>
                                <a:pt x="10232" y="10768"/>
                              </a:cubicBezTo>
                              <a:cubicBezTo>
                                <a:pt x="10249" y="10730"/>
                                <a:pt x="10269" y="10691"/>
                                <a:pt x="10283" y="10652"/>
                              </a:cubicBezTo>
                              <a:cubicBezTo>
                                <a:pt x="10300" y="10607"/>
                                <a:pt x="10310" y="10560"/>
                                <a:pt x="10331" y="10517"/>
                              </a:cubicBezTo>
                              <a:cubicBezTo>
                                <a:pt x="10345" y="10488"/>
                                <a:pt x="10354" y="10459"/>
                                <a:pt x="10362" y="10428"/>
                              </a:cubicBezTo>
                              <a:cubicBezTo>
                                <a:pt x="10367" y="10410"/>
                                <a:pt x="10369" y="10392"/>
                                <a:pt x="10375" y="10375"/>
                              </a:cubicBezTo>
                              <a:cubicBezTo>
                                <a:pt x="10388" y="10334"/>
                                <a:pt x="10394" y="10298"/>
                                <a:pt x="10397" y="10255"/>
                              </a:cubicBezTo>
                              <a:cubicBezTo>
                                <a:pt x="10398" y="10244"/>
                                <a:pt x="10399" y="10234"/>
                                <a:pt x="10400" y="10223"/>
                              </a:cubicBezTo>
                            </a:path>
                            <a:path w="511" h="959">
                              <a:moveTo>
                                <a:pt x="10322" y="10208"/>
                              </a:moveTo>
                              <a:cubicBezTo>
                                <a:pt x="10306" y="10209"/>
                                <a:pt x="10295" y="10208"/>
                                <a:pt x="10278" y="10216"/>
                              </a:cubicBezTo>
                              <a:cubicBezTo>
                                <a:pt x="10258" y="10226"/>
                                <a:pt x="10243" y="10241"/>
                                <a:pt x="10228" y="10257"/>
                              </a:cubicBezTo>
                              <a:cubicBezTo>
                                <a:pt x="10210" y="10276"/>
                                <a:pt x="10196" y="10299"/>
                                <a:pt x="10180" y="10320"/>
                              </a:cubicBezTo>
                              <a:cubicBezTo>
                                <a:pt x="10164" y="10341"/>
                                <a:pt x="10147" y="10362"/>
                                <a:pt x="10129" y="10381"/>
                              </a:cubicBezTo>
                              <a:cubicBezTo>
                                <a:pt x="10104" y="10408"/>
                                <a:pt x="10077" y="10433"/>
                                <a:pt x="10054" y="10462"/>
                              </a:cubicBezTo>
                              <a:cubicBezTo>
                                <a:pt x="10052" y="10465"/>
                                <a:pt x="10049" y="10469"/>
                                <a:pt x="10047" y="10472"/>
                              </a:cubicBezTo>
                              <a:cubicBezTo>
                                <a:pt x="10069" y="10457"/>
                                <a:pt x="10096" y="10446"/>
                                <a:pt x="10117" y="10429"/>
                              </a:cubicBezTo>
                              <a:cubicBezTo>
                                <a:pt x="10133" y="10417"/>
                                <a:pt x="10144" y="10402"/>
                                <a:pt x="10155" y="10386"/>
                              </a:cubicBezTo>
                              <a:cubicBezTo>
                                <a:pt x="10170" y="10365"/>
                                <a:pt x="10184" y="10343"/>
                                <a:pt x="10198" y="10322"/>
                              </a:cubicBezTo>
                              <a:cubicBezTo>
                                <a:pt x="10212" y="10302"/>
                                <a:pt x="10227" y="10283"/>
                                <a:pt x="10242" y="10265"/>
                              </a:cubicBezTo>
                              <a:cubicBezTo>
                                <a:pt x="10258" y="10245"/>
                                <a:pt x="10270" y="10219"/>
                                <a:pt x="10293" y="10208"/>
                              </a:cubicBezTo>
                              <a:cubicBezTo>
                                <a:pt x="10309" y="10201"/>
                                <a:pt x="10313" y="10197"/>
                                <a:pt x="10326" y="10186"/>
                              </a:cubicBezTo>
                              <a:cubicBezTo>
                                <a:pt x="10340" y="10204"/>
                                <a:pt x="10355" y="10213"/>
                                <a:pt x="10367" y="10232"/>
                              </a:cubicBezTo>
                              <a:cubicBezTo>
                                <a:pt x="10381" y="10255"/>
                                <a:pt x="10390" y="10283"/>
                                <a:pt x="10400" y="10307"/>
                              </a:cubicBezTo>
                              <a:cubicBezTo>
                                <a:pt x="10409" y="10328"/>
                                <a:pt x="10415" y="10349"/>
                                <a:pt x="10422" y="10371"/>
                              </a:cubicBezTo>
                              <a:cubicBezTo>
                                <a:pt x="10432" y="10401"/>
                                <a:pt x="10444" y="10429"/>
                                <a:pt x="10455" y="10458"/>
                              </a:cubicBezTo>
                              <a:cubicBezTo>
                                <a:pt x="10463" y="10480"/>
                                <a:pt x="10472" y="10504"/>
                                <a:pt x="10478" y="10527"/>
                              </a:cubicBezTo>
                              <a:cubicBezTo>
                                <a:pt x="10483" y="10546"/>
                                <a:pt x="10486" y="10565"/>
                                <a:pt x="10487" y="10585"/>
                              </a:cubicBezTo>
                              <a:cubicBezTo>
                                <a:pt x="10488" y="10600"/>
                                <a:pt x="10489" y="10607"/>
                                <a:pt x="10492" y="1062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982,10186" coordsize="511,959" path="m9992,10987c9989,10987,9985,10987,9982,10987c9994,10976,10008,10964,10021,10951c10038,10935,10050,10912,10062,10892c10075,10870,10089,10851,10103,10830c10119,10807,10129,10783,10140,10757c10153,10727,10165,10697,10178,10667c10197,10623,10214,10581,10229,10536c10235,10518,10241,10501,10247,10483c10253,10464,10256,10443,10262,10424c10267,10407,10273,10391,10278,10374c10285,10352,10293,10331,10298,10308c10302,10289,10306,10269,10309,10250c10311,10236,10313,10221,10315,10207em10041,11141c10037,11142,10034,11143,10030,11144c10045,11126,10059,11109,10071,11089c10082,11070,10093,11051,10105,11032c10118,11011,10127,10993,10138,10971c10148,10951,10156,10932,10166,10912c10178,10887,10191,10861,10202,10835c10211,10812,10222,10790,10232,10768c10249,10730,10269,10691,10283,10652c10300,10607,10310,10560,10331,10517c10345,10488,10354,10459,10362,10428c10367,10410,10369,10392,10375,10375c10388,10334,10394,10298,10397,10255c10398,10244,10399,10234,10400,10223em10322,10208c10306,10209,10295,10208,10278,10216c10258,10226,10243,10241,10228,10257c10210,10276,10196,10299,10180,10320c10164,10341,10147,10362,10129,10381c10104,10408,10077,10433,10054,10462c10052,10465,10049,10469,10047,10472c10069,10457,10096,10446,10117,10429c10133,10417,10144,10402,10155,10386c10170,10365,10184,10343,10198,10322c10212,10302,10227,10283,10242,10265c10258,10245,10270,10219,10293,10208c10309,10201,10313,10197,10326,10186c10340,10204,10355,10213,10367,10232c10381,10255,10390,10283,10400,10307c10409,10328,10415,10349,10422,10371c10432,10401,10444,10429,10455,10458c10463,10480,10472,10504,10478,10527c10483,10546,10486,10565,10487,10585c10488,10600,10489,10607,10492,10620e" stroked="t" o:allowincell="f" style="position:absolute;margin-left:254.6pt;margin-top:301.8pt;width:14.45pt;height:27.1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31390</wp:posOffset>
                </wp:positionH>
                <wp:positionV relativeFrom="paragraph">
                  <wp:posOffset>4921885</wp:posOffset>
                </wp:positionV>
                <wp:extent cx="204470" cy="596900"/>
                <wp:effectExtent l="3175" t="6350" r="6350" b="6985"/>
                <wp:wrapNone/>
                <wp:docPr id="16" name=""/>
                <a:graphic xmlns:a="http://schemas.openxmlformats.org/drawingml/2006/main">
                  <a:graphicData uri="http://schemas.microsoft.com/office/word/2010/wordprocessingShape">
                    <wps:wsp>
                      <wps:cNvSpPr/>
                      <wps:spPr>
                        <a:xfrm>
                          <a:off x="0" y="0"/>
                          <a:ext cx="204480" cy="596880"/>
                        </a:xfrm>
                        <a:custGeom>
                          <a:avLst/>
                          <a:gdLst/>
                          <a:ahLst/>
                          <a:rect l="l" t="t" r="r" b="b"/>
                          <a:pathLst>
                            <a:path w="568" h="1658">
                              <a:moveTo>
                                <a:pt x="7244" y="13233"/>
                              </a:moveTo>
                              <a:cubicBezTo>
                                <a:pt x="7243" y="13229"/>
                                <a:pt x="7242" y="13225"/>
                                <a:pt x="7241" y="13221"/>
                              </a:cubicBezTo>
                              <a:cubicBezTo>
                                <a:pt x="7246" y="13243"/>
                                <a:pt x="7252" y="13265"/>
                                <a:pt x="7255" y="13288"/>
                              </a:cubicBezTo>
                              <a:cubicBezTo>
                                <a:pt x="7261" y="13325"/>
                                <a:pt x="7267" y="13362"/>
                                <a:pt x="7274" y="13399"/>
                              </a:cubicBezTo>
                              <a:cubicBezTo>
                                <a:pt x="7279" y="13425"/>
                                <a:pt x="7284" y="13452"/>
                                <a:pt x="7289" y="13478"/>
                              </a:cubicBezTo>
                              <a:cubicBezTo>
                                <a:pt x="7305" y="13554"/>
                                <a:pt x="7315" y="13631"/>
                                <a:pt x="7328" y="13708"/>
                              </a:cubicBezTo>
                              <a:cubicBezTo>
                                <a:pt x="7346" y="13813"/>
                                <a:pt x="7362" y="13919"/>
                                <a:pt x="7380" y="14024"/>
                              </a:cubicBezTo>
                              <a:cubicBezTo>
                                <a:pt x="7384" y="14048"/>
                                <a:pt x="7387" y="14072"/>
                                <a:pt x="7391" y="14096"/>
                              </a:cubicBezTo>
                              <a:cubicBezTo>
                                <a:pt x="7395" y="14119"/>
                                <a:pt x="7399" y="14143"/>
                                <a:pt x="7402" y="14166"/>
                              </a:cubicBezTo>
                              <a:cubicBezTo>
                                <a:pt x="7406" y="14196"/>
                                <a:pt x="7412" y="14227"/>
                                <a:pt x="7415" y="14257"/>
                              </a:cubicBezTo>
                              <a:cubicBezTo>
                                <a:pt x="7421" y="14314"/>
                                <a:pt x="7423" y="14371"/>
                                <a:pt x="7428" y="14428"/>
                              </a:cubicBezTo>
                              <a:cubicBezTo>
                                <a:pt x="7435" y="14513"/>
                                <a:pt x="7454" y="14596"/>
                                <a:pt x="7462" y="14681"/>
                              </a:cubicBezTo>
                              <a:cubicBezTo>
                                <a:pt x="7464" y="14701"/>
                                <a:pt x="7465" y="14720"/>
                                <a:pt x="7466" y="14740"/>
                              </a:cubicBezTo>
                              <a:cubicBezTo>
                                <a:pt x="7468" y="14722"/>
                                <a:pt x="7470" y="14705"/>
                                <a:pt x="7472" y="14687"/>
                              </a:cubicBezTo>
                            </a:path>
                            <a:path w="568" h="1658">
                              <a:moveTo>
                                <a:pt x="7378" y="13221"/>
                              </a:moveTo>
                              <a:cubicBezTo>
                                <a:pt x="7376" y="13218"/>
                                <a:pt x="7374" y="13214"/>
                                <a:pt x="7372" y="13211"/>
                              </a:cubicBezTo>
                              <a:cubicBezTo>
                                <a:pt x="7375" y="13227"/>
                                <a:pt x="7378" y="13243"/>
                                <a:pt x="7380" y="13259"/>
                              </a:cubicBezTo>
                              <a:cubicBezTo>
                                <a:pt x="7385" y="13297"/>
                                <a:pt x="7389" y="13334"/>
                                <a:pt x="7395" y="13372"/>
                              </a:cubicBezTo>
                              <a:cubicBezTo>
                                <a:pt x="7402" y="13419"/>
                                <a:pt x="7409" y="13467"/>
                                <a:pt x="7416" y="13514"/>
                              </a:cubicBezTo>
                              <a:cubicBezTo>
                                <a:pt x="7429" y="13599"/>
                                <a:pt x="7439" y="13688"/>
                                <a:pt x="7456" y="13772"/>
                              </a:cubicBezTo>
                              <a:cubicBezTo>
                                <a:pt x="7460" y="13790"/>
                                <a:pt x="7465" y="13807"/>
                                <a:pt x="7468" y="13825"/>
                              </a:cubicBezTo>
                              <a:cubicBezTo>
                                <a:pt x="7471" y="13840"/>
                                <a:pt x="7474" y="13856"/>
                                <a:pt x="7475" y="13871"/>
                              </a:cubicBezTo>
                              <a:cubicBezTo>
                                <a:pt x="7476" y="13899"/>
                                <a:pt x="7470" y="13926"/>
                                <a:pt x="7473" y="13953"/>
                              </a:cubicBezTo>
                              <a:cubicBezTo>
                                <a:pt x="7475" y="13977"/>
                                <a:pt x="7483" y="13999"/>
                                <a:pt x="7486" y="14022"/>
                              </a:cubicBezTo>
                              <a:cubicBezTo>
                                <a:pt x="7489" y="14040"/>
                                <a:pt x="7490" y="14057"/>
                                <a:pt x="7492" y="14075"/>
                              </a:cubicBezTo>
                              <a:cubicBezTo>
                                <a:pt x="7494" y="14095"/>
                                <a:pt x="7497" y="14114"/>
                                <a:pt x="7500" y="14134"/>
                              </a:cubicBezTo>
                              <a:cubicBezTo>
                                <a:pt x="7502" y="14151"/>
                                <a:pt x="7505" y="14167"/>
                                <a:pt x="7507" y="14184"/>
                              </a:cubicBezTo>
                              <a:cubicBezTo>
                                <a:pt x="7513" y="14232"/>
                                <a:pt x="7518" y="14279"/>
                                <a:pt x="7525" y="14327"/>
                              </a:cubicBezTo>
                              <a:cubicBezTo>
                                <a:pt x="7530" y="14359"/>
                                <a:pt x="7535" y="14390"/>
                                <a:pt x="7540" y="14422"/>
                              </a:cubicBezTo>
                              <a:cubicBezTo>
                                <a:pt x="7546" y="14463"/>
                                <a:pt x="7552" y="14504"/>
                                <a:pt x="7560" y="14544"/>
                              </a:cubicBezTo>
                              <a:cubicBezTo>
                                <a:pt x="7571" y="14601"/>
                                <a:pt x="7573" y="14659"/>
                                <a:pt x="7577" y="14717"/>
                              </a:cubicBezTo>
                              <a:cubicBezTo>
                                <a:pt x="7580" y="14705"/>
                                <a:pt x="7583" y="14693"/>
                                <a:pt x="7586" y="14682"/>
                              </a:cubicBezTo>
                            </a:path>
                            <a:path w="568" h="1658">
                              <a:moveTo>
                                <a:pt x="7765" y="14198"/>
                              </a:moveTo>
                              <a:cubicBezTo>
                                <a:pt x="7754" y="14221"/>
                                <a:pt x="7747" y="14241"/>
                                <a:pt x="7740" y="14266"/>
                              </a:cubicBezTo>
                              <a:cubicBezTo>
                                <a:pt x="7734" y="14288"/>
                                <a:pt x="7727" y="14311"/>
                                <a:pt x="7720" y="14333"/>
                              </a:cubicBezTo>
                              <a:cubicBezTo>
                                <a:pt x="7715" y="14351"/>
                                <a:pt x="7710" y="14368"/>
                                <a:pt x="7705" y="14386"/>
                              </a:cubicBezTo>
                              <a:cubicBezTo>
                                <a:pt x="7695" y="14419"/>
                                <a:pt x="7681" y="14450"/>
                                <a:pt x="7670" y="14482"/>
                              </a:cubicBezTo>
                              <a:cubicBezTo>
                                <a:pt x="7659" y="14515"/>
                                <a:pt x="7649" y="14549"/>
                                <a:pt x="7641" y="14582"/>
                              </a:cubicBezTo>
                              <a:cubicBezTo>
                                <a:pt x="7636" y="14603"/>
                                <a:pt x="7632" y="14623"/>
                                <a:pt x="7627" y="14644"/>
                              </a:cubicBezTo>
                              <a:cubicBezTo>
                                <a:pt x="7622" y="14665"/>
                                <a:pt x="7618" y="14686"/>
                                <a:pt x="7612" y="14706"/>
                              </a:cubicBezTo>
                              <a:cubicBezTo>
                                <a:pt x="7602" y="14737"/>
                                <a:pt x="7589" y="14767"/>
                                <a:pt x="7576" y="14796"/>
                              </a:cubicBezTo>
                              <a:cubicBezTo>
                                <a:pt x="7570" y="14809"/>
                                <a:pt x="7550" y="14866"/>
                                <a:pt x="7534" y="14868"/>
                              </a:cubicBezTo>
                              <a:cubicBezTo>
                                <a:pt x="7518" y="14870"/>
                                <a:pt x="7493" y="14842"/>
                                <a:pt x="7486" y="14831"/>
                              </a:cubicBezTo>
                              <a:cubicBezTo>
                                <a:pt x="7470" y="14804"/>
                                <a:pt x="7465" y="14787"/>
                                <a:pt x="7442" y="14765"/>
                              </a:cubicBezTo>
                              <a:cubicBezTo>
                                <a:pt x="7415" y="14738"/>
                                <a:pt x="7392" y="14708"/>
                                <a:pt x="7369" y="14676"/>
                              </a:cubicBezTo>
                              <a:cubicBezTo>
                                <a:pt x="7353" y="14653"/>
                                <a:pt x="7343" y="14627"/>
                                <a:pt x="7327" y="14604"/>
                              </a:cubicBezTo>
                              <a:cubicBezTo>
                                <a:pt x="7300" y="14566"/>
                                <a:pt x="7273" y="14527"/>
                                <a:pt x="7249" y="14487"/>
                              </a:cubicBezTo>
                              <a:cubicBezTo>
                                <a:pt x="7233" y="14460"/>
                                <a:pt x="7212" y="14430"/>
                                <a:pt x="7207" y="1441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198,13211" coordsize="568,1658" path="m7244,13233c7243,13229,7242,13225,7241,13221c7246,13243,7252,13265,7255,13288c7261,13325,7267,13362,7274,13399c7279,13425,7284,13452,7289,13478c7305,13554,7315,13631,7328,13708c7346,13813,7362,13919,7380,14024c7384,14048,7387,14072,7391,14096c7395,14119,7399,14143,7402,14166c7406,14196,7412,14227,7415,14257c7421,14314,7423,14371,7428,14428c7435,14513,7454,14596,7462,14681c7464,14701,7465,14720,7466,14740c7468,14722,7470,14705,7472,14687em7378,13221c7376,13218,7374,13214,7372,13211c7375,13227,7378,13243,7380,13259c7385,13297,7389,13334,7395,13372c7402,13419,7409,13467,7416,13514c7429,13599,7439,13688,7456,13772c7460,13790,7465,13807,7468,13825c7471,13840,7474,13856,7475,13871c7476,13899,7470,13926,7473,13953c7475,13977,7483,13999,7486,14022c7489,14040,7490,14057,7492,14075c7494,14095,7497,14114,7500,14134c7502,14151,7505,14167,7507,14184c7513,14232,7518,14279,7525,14327c7530,14359,7535,14390,7540,14422c7546,14463,7552,14504,7560,14544c7571,14601,7573,14659,7577,14717c7580,14705,7583,14693,7586,14682em7765,14198c7754,14221,7747,14241,7740,14266c7734,14288,7727,14311,7720,14333c7715,14351,7710,14368,7705,14386c7695,14419,7681,14450,7670,14482c7659,14515,7649,14549,7641,14582c7636,14603,7632,14623,7627,14644c7622,14665,7618,14686,7612,14706c7602,14737,7589,14767,7576,14796c7570,14809,7550,14866,7534,14868c7518,14870,7493,14842,7486,14831c7470,14804,7465,14787,7442,14765c7415,14738,7392,14708,7369,14676c7353,14653,7343,14627,7327,14604c7300,14566,7273,14527,7249,14487c7233,14460,7212,14430,7207,14417e" stroked="t" o:allowincell="f" style="position:absolute;margin-left:175.7pt;margin-top:387.55pt;width:16.05pt;height:46.9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61360</wp:posOffset>
                </wp:positionH>
                <wp:positionV relativeFrom="paragraph">
                  <wp:posOffset>4709795</wp:posOffset>
                </wp:positionV>
                <wp:extent cx="276225" cy="489585"/>
                <wp:effectExtent l="6985" t="6350" r="6350" b="5715"/>
                <wp:wrapNone/>
                <wp:docPr id="17" name=""/>
                <a:graphic xmlns:a="http://schemas.openxmlformats.org/drawingml/2006/main">
                  <a:graphicData uri="http://schemas.microsoft.com/office/word/2010/wordprocessingShape">
                    <wps:wsp>
                      <wps:cNvSpPr/>
                      <wps:spPr>
                        <a:xfrm>
                          <a:off x="0" y="0"/>
                          <a:ext cx="276120" cy="489600"/>
                        </a:xfrm>
                        <a:custGeom>
                          <a:avLst/>
                          <a:gdLst/>
                          <a:ahLst/>
                          <a:rect l="l" t="t" r="r" b="b"/>
                          <a:pathLst>
                            <a:path w="766" h="1360">
                              <a:moveTo>
                                <a:pt x="10060" y="12755"/>
                              </a:moveTo>
                              <a:cubicBezTo>
                                <a:pt x="10078" y="12758"/>
                                <a:pt x="10096" y="12761"/>
                                <a:pt x="10114" y="12766"/>
                              </a:cubicBezTo>
                              <a:cubicBezTo>
                                <a:pt x="10167" y="12782"/>
                                <a:pt x="10242" y="12819"/>
                                <a:pt x="10284" y="12854"/>
                              </a:cubicBezTo>
                              <a:cubicBezTo>
                                <a:pt x="10307" y="12873"/>
                                <a:pt x="10321" y="12897"/>
                                <a:pt x="10338" y="12920"/>
                              </a:cubicBezTo>
                              <a:cubicBezTo>
                                <a:pt x="10366" y="12958"/>
                                <a:pt x="10396" y="12995"/>
                                <a:pt x="10419" y="13036"/>
                              </a:cubicBezTo>
                              <a:cubicBezTo>
                                <a:pt x="10440" y="13073"/>
                                <a:pt x="10453" y="13114"/>
                                <a:pt x="10465" y="13155"/>
                              </a:cubicBezTo>
                              <a:cubicBezTo>
                                <a:pt x="10471" y="13175"/>
                                <a:pt x="10475" y="13194"/>
                                <a:pt x="10480" y="13214"/>
                              </a:cubicBezTo>
                              <a:cubicBezTo>
                                <a:pt x="10484" y="13233"/>
                                <a:pt x="10488" y="13251"/>
                                <a:pt x="10491" y="13270"/>
                              </a:cubicBezTo>
                              <a:cubicBezTo>
                                <a:pt x="10494" y="13291"/>
                                <a:pt x="10495" y="13313"/>
                                <a:pt x="10496" y="13334"/>
                              </a:cubicBezTo>
                              <a:cubicBezTo>
                                <a:pt x="10499" y="13387"/>
                                <a:pt x="10504" y="13449"/>
                                <a:pt x="10494" y="13501"/>
                              </a:cubicBezTo>
                              <a:cubicBezTo>
                                <a:pt x="10482" y="13562"/>
                                <a:pt x="10454" y="13619"/>
                                <a:pt x="10434" y="13678"/>
                              </a:cubicBezTo>
                              <a:cubicBezTo>
                                <a:pt x="10427" y="13699"/>
                                <a:pt x="10418" y="13720"/>
                                <a:pt x="10410" y="13741"/>
                              </a:cubicBezTo>
                              <a:cubicBezTo>
                                <a:pt x="10398" y="13774"/>
                                <a:pt x="10385" y="13807"/>
                                <a:pt x="10373" y="13841"/>
                              </a:cubicBezTo>
                              <a:cubicBezTo>
                                <a:pt x="10368" y="13855"/>
                                <a:pt x="10364" y="13868"/>
                                <a:pt x="10360" y="13882"/>
                              </a:cubicBezTo>
                              <a:cubicBezTo>
                                <a:pt x="10363" y="13866"/>
                                <a:pt x="10366" y="13854"/>
                                <a:pt x="10370" y="13838"/>
                              </a:cubicBezTo>
                            </a:path>
                            <a:path w="766" h="1360">
                              <a:moveTo>
                                <a:pt x="10100" y="12625"/>
                              </a:moveTo>
                              <a:cubicBezTo>
                                <a:pt x="10097" y="12625"/>
                                <a:pt x="10093" y="12625"/>
                                <a:pt x="10090" y="12625"/>
                              </a:cubicBezTo>
                              <a:cubicBezTo>
                                <a:pt x="10111" y="12630"/>
                                <a:pt x="10129" y="12636"/>
                                <a:pt x="10151" y="12645"/>
                              </a:cubicBezTo>
                              <a:cubicBezTo>
                                <a:pt x="10169" y="12653"/>
                                <a:pt x="10184" y="12660"/>
                                <a:pt x="10200" y="12671"/>
                              </a:cubicBezTo>
                              <a:cubicBezTo>
                                <a:pt x="10242" y="12699"/>
                                <a:pt x="10282" y="12733"/>
                                <a:pt x="10320" y="12766"/>
                              </a:cubicBezTo>
                              <a:cubicBezTo>
                                <a:pt x="10353" y="12795"/>
                                <a:pt x="10394" y="12819"/>
                                <a:pt x="10425" y="12849"/>
                              </a:cubicBezTo>
                              <a:cubicBezTo>
                                <a:pt x="10451" y="12874"/>
                                <a:pt x="10481" y="12902"/>
                                <a:pt x="10504" y="12929"/>
                              </a:cubicBezTo>
                              <a:cubicBezTo>
                                <a:pt x="10521" y="12948"/>
                                <a:pt x="10537" y="12973"/>
                                <a:pt x="10551" y="12995"/>
                              </a:cubicBezTo>
                              <a:cubicBezTo>
                                <a:pt x="10582" y="13044"/>
                                <a:pt x="10601" y="13097"/>
                                <a:pt x="10616" y="13153"/>
                              </a:cubicBezTo>
                              <a:cubicBezTo>
                                <a:pt x="10621" y="13171"/>
                                <a:pt x="10626" y="13187"/>
                                <a:pt x="10631" y="13205"/>
                              </a:cubicBezTo>
                              <a:cubicBezTo>
                                <a:pt x="10649" y="13268"/>
                                <a:pt x="10653" y="13340"/>
                                <a:pt x="10646" y="13405"/>
                              </a:cubicBezTo>
                              <a:cubicBezTo>
                                <a:pt x="10642" y="13438"/>
                                <a:pt x="10635" y="13470"/>
                                <a:pt x="10631" y="13502"/>
                              </a:cubicBezTo>
                              <a:cubicBezTo>
                                <a:pt x="10623" y="13562"/>
                                <a:pt x="10623" y="13622"/>
                                <a:pt x="10609" y="13681"/>
                              </a:cubicBezTo>
                              <a:cubicBezTo>
                                <a:pt x="10604" y="13702"/>
                                <a:pt x="10599" y="13724"/>
                                <a:pt x="10593" y="13745"/>
                              </a:cubicBezTo>
                              <a:cubicBezTo>
                                <a:pt x="10588" y="13763"/>
                                <a:pt x="10584" y="13785"/>
                                <a:pt x="10576" y="13802"/>
                              </a:cubicBezTo>
                              <a:cubicBezTo>
                                <a:pt x="10562" y="13832"/>
                                <a:pt x="10520" y="13902"/>
                                <a:pt x="10492" y="13905"/>
                              </a:cubicBezTo>
                              <a:cubicBezTo>
                                <a:pt x="10490" y="13899"/>
                                <a:pt x="10489" y="13894"/>
                                <a:pt x="10487" y="13888"/>
                              </a:cubicBezTo>
                            </a:path>
                            <a:path w="766" h="1360">
                              <a:moveTo>
                                <a:pt x="10292" y="13417"/>
                              </a:moveTo>
                              <a:cubicBezTo>
                                <a:pt x="10290" y="13413"/>
                                <a:pt x="10288" y="13409"/>
                                <a:pt x="10286" y="13405"/>
                              </a:cubicBezTo>
                              <a:cubicBezTo>
                                <a:pt x="10288" y="13427"/>
                                <a:pt x="10291" y="13449"/>
                                <a:pt x="10294" y="13471"/>
                              </a:cubicBezTo>
                              <a:cubicBezTo>
                                <a:pt x="10297" y="13494"/>
                                <a:pt x="10301" y="13518"/>
                                <a:pt x="10304" y="13541"/>
                              </a:cubicBezTo>
                              <a:cubicBezTo>
                                <a:pt x="10307" y="13565"/>
                                <a:pt x="10307" y="13589"/>
                                <a:pt x="10309" y="13613"/>
                              </a:cubicBezTo>
                              <a:cubicBezTo>
                                <a:pt x="10310" y="13631"/>
                                <a:pt x="10312" y="13649"/>
                                <a:pt x="10315" y="13667"/>
                              </a:cubicBezTo>
                              <a:cubicBezTo>
                                <a:pt x="10322" y="13714"/>
                                <a:pt x="10335" y="13760"/>
                                <a:pt x="10346" y="13807"/>
                              </a:cubicBezTo>
                              <a:cubicBezTo>
                                <a:pt x="10351" y="13826"/>
                                <a:pt x="10357" y="13845"/>
                                <a:pt x="10362" y="13864"/>
                              </a:cubicBezTo>
                              <a:cubicBezTo>
                                <a:pt x="10368" y="13885"/>
                                <a:pt x="10370" y="13906"/>
                                <a:pt x="10374" y="13928"/>
                              </a:cubicBezTo>
                              <a:cubicBezTo>
                                <a:pt x="10375" y="13936"/>
                                <a:pt x="10376" y="13969"/>
                                <a:pt x="10383" y="13974"/>
                              </a:cubicBezTo>
                              <a:cubicBezTo>
                                <a:pt x="10397" y="13984"/>
                                <a:pt x="10414" y="13977"/>
                                <a:pt x="10431" y="13977"/>
                              </a:cubicBezTo>
                              <a:cubicBezTo>
                                <a:pt x="10456" y="13977"/>
                                <a:pt x="10487" y="13971"/>
                                <a:pt x="10512" y="13965"/>
                              </a:cubicBezTo>
                              <a:cubicBezTo>
                                <a:pt x="10537" y="13959"/>
                                <a:pt x="10559" y="13949"/>
                                <a:pt x="10582" y="13936"/>
                              </a:cubicBezTo>
                              <a:cubicBezTo>
                                <a:pt x="10603" y="13924"/>
                                <a:pt x="10623" y="13913"/>
                                <a:pt x="10641" y="13896"/>
                              </a:cubicBezTo>
                              <a:cubicBezTo>
                                <a:pt x="10660" y="13878"/>
                                <a:pt x="10674" y="13857"/>
                                <a:pt x="10690" y="13837"/>
                              </a:cubicBezTo>
                              <a:cubicBezTo>
                                <a:pt x="10707" y="13816"/>
                                <a:pt x="10723" y="13795"/>
                                <a:pt x="10740" y="13774"/>
                              </a:cubicBezTo>
                              <a:cubicBezTo>
                                <a:pt x="10757" y="13752"/>
                                <a:pt x="10777" y="13733"/>
                                <a:pt x="10796" y="13713"/>
                              </a:cubicBezTo>
                              <a:cubicBezTo>
                                <a:pt x="10807" y="13701"/>
                                <a:pt x="10815" y="13689"/>
                                <a:pt x="10825" y="1367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060,12622" coordsize="766,1360" path="m10060,12755c10078,12758,10096,12761,10114,12766c10167,12782,10242,12819,10284,12854c10307,12873,10321,12897,10338,12920c10366,12958,10396,12995,10419,13036c10440,13073,10453,13114,10465,13155c10471,13175,10475,13194,10480,13214c10484,13233,10488,13251,10491,13270c10494,13291,10495,13313,10496,13334c10499,13387,10504,13449,10494,13501c10482,13562,10454,13619,10434,13678c10427,13699,10418,13720,10410,13741c10398,13774,10385,13807,10373,13841c10368,13855,10364,13868,10360,13882c10363,13866,10366,13854,10370,13838em10100,12625c10097,12625,10093,12625,10090,12625c10111,12630,10129,12636,10151,12645c10169,12653,10184,12660,10200,12671c10242,12699,10282,12733,10320,12766c10353,12795,10394,12819,10425,12849c10451,12874,10481,12902,10504,12929c10521,12948,10537,12973,10551,12995c10582,13044,10601,13097,10616,13153c10621,13171,10626,13187,10631,13205c10649,13268,10653,13340,10646,13405c10642,13438,10635,13470,10631,13502c10623,13562,10623,13622,10609,13681c10604,13702,10599,13724,10593,13745c10588,13763,10584,13785,10576,13802c10562,13832,10520,13902,10492,13905c10490,13899,10489,13894,10487,13888em10292,13417c10290,13413,10288,13409,10286,13405c10288,13427,10291,13449,10294,13471c10297,13494,10301,13518,10304,13541c10307,13565,10307,13589,10309,13613c10310,13631,10312,13649,10315,13667c10322,13714,10335,13760,10346,13807c10351,13826,10357,13845,10362,13864c10368,13885,10370,13906,10374,13928c10375,13936,10376,13969,10383,13974c10397,13984,10414,13977,10431,13977c10456,13977,10487,13971,10512,13965c10537,13959,10559,13949,10582,13936c10603,13924,10623,13913,10641,13896c10660,13878,10674,13857,10690,13837c10707,13816,10723,13795,10740,13774c10757,13752,10777,13733,10796,13713c10807,13701,10815,13689,10825,13676e" stroked="t" o:allowincell="f" style="position:absolute;margin-left:256.8pt;margin-top:370.85pt;width:21.7pt;height:3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12720</wp:posOffset>
                </wp:positionH>
                <wp:positionV relativeFrom="paragraph">
                  <wp:posOffset>5165090</wp:posOffset>
                </wp:positionV>
                <wp:extent cx="1310640" cy="377190"/>
                <wp:effectExtent l="6985" t="6350" r="6985" b="6985"/>
                <wp:wrapNone/>
                <wp:docPr id="18" name=""/>
                <a:graphic xmlns:a="http://schemas.openxmlformats.org/drawingml/2006/main">
                  <a:graphicData uri="http://schemas.microsoft.com/office/word/2010/wordprocessingShape">
                    <wps:wsp>
                      <wps:cNvSpPr/>
                      <wps:spPr>
                        <a:xfrm>
                          <a:off x="0" y="0"/>
                          <a:ext cx="1310760" cy="377280"/>
                        </a:xfrm>
                        <a:custGeom>
                          <a:avLst/>
                          <a:gdLst/>
                          <a:ahLst/>
                          <a:rect l="l" t="t" r="r" b="b"/>
                          <a:pathLst>
                            <a:path w="3642" h="1048">
                              <a:moveTo>
                                <a:pt x="8562" y="13920"/>
                              </a:moveTo>
                              <a:cubicBezTo>
                                <a:pt x="8564" y="13906"/>
                                <a:pt x="8565" y="13903"/>
                                <a:pt x="8563" y="13894"/>
                              </a:cubicBezTo>
                              <a:cubicBezTo>
                                <a:pt x="8567" y="13912"/>
                                <a:pt x="8567" y="13928"/>
                                <a:pt x="8567" y="13947"/>
                              </a:cubicBezTo>
                              <a:cubicBezTo>
                                <a:pt x="8567" y="13982"/>
                                <a:pt x="8565" y="14018"/>
                                <a:pt x="8563" y="14053"/>
                              </a:cubicBezTo>
                              <a:cubicBezTo>
                                <a:pt x="8560" y="14093"/>
                                <a:pt x="8555" y="14134"/>
                                <a:pt x="8550" y="14174"/>
                              </a:cubicBezTo>
                              <a:cubicBezTo>
                                <a:pt x="8545" y="14214"/>
                                <a:pt x="8540" y="14253"/>
                                <a:pt x="8537" y="14293"/>
                              </a:cubicBezTo>
                              <a:cubicBezTo>
                                <a:pt x="8535" y="14318"/>
                                <a:pt x="8530" y="14345"/>
                                <a:pt x="8545" y="14367"/>
                              </a:cubicBezTo>
                              <a:cubicBezTo>
                                <a:pt x="8560" y="14389"/>
                                <a:pt x="8580" y="14395"/>
                                <a:pt x="8605" y="14397"/>
                              </a:cubicBezTo>
                              <a:cubicBezTo>
                                <a:pt x="8631" y="14400"/>
                                <a:pt x="8661" y="14396"/>
                                <a:pt x="8685" y="14384"/>
                              </a:cubicBezTo>
                              <a:cubicBezTo>
                                <a:pt x="8709" y="14372"/>
                                <a:pt x="8721" y="14359"/>
                                <a:pt x="8730" y="14334"/>
                              </a:cubicBezTo>
                              <a:cubicBezTo>
                                <a:pt x="8731" y="14329"/>
                                <a:pt x="8733" y="14324"/>
                                <a:pt x="8734" y="14319"/>
                              </a:cubicBezTo>
                            </a:path>
                            <a:path w="3642" h="1048">
                              <a:moveTo>
                                <a:pt x="8736" y="14163"/>
                              </a:moveTo>
                              <a:cubicBezTo>
                                <a:pt x="8713" y="14177"/>
                                <a:pt x="8697" y="14178"/>
                                <a:pt x="8670" y="14178"/>
                              </a:cubicBezTo>
                              <a:cubicBezTo>
                                <a:pt x="8643" y="14178"/>
                                <a:pt x="8617" y="14179"/>
                                <a:pt x="8590" y="14182"/>
                              </a:cubicBezTo>
                              <a:cubicBezTo>
                                <a:pt x="8574" y="14184"/>
                                <a:pt x="8564" y="14181"/>
                                <a:pt x="8548" y="14180"/>
                              </a:cubicBezTo>
                            </a:path>
                            <a:path w="3642" h="1048">
                              <a:moveTo>
                                <a:pt x="8773" y="13959"/>
                              </a:moveTo>
                              <a:cubicBezTo>
                                <a:pt x="8754" y="13974"/>
                                <a:pt x="8728" y="13990"/>
                                <a:pt x="8705" y="13999"/>
                              </a:cubicBezTo>
                              <a:cubicBezTo>
                                <a:pt x="8673" y="14011"/>
                                <a:pt x="8639" y="14008"/>
                                <a:pt x="8606" y="14006"/>
                              </a:cubicBezTo>
                              <a:cubicBezTo>
                                <a:pt x="8590" y="14005"/>
                                <a:pt x="8586" y="14005"/>
                                <a:pt x="8576" y="14004"/>
                              </a:cubicBezTo>
                            </a:path>
                            <a:path w="3642" h="1048">
                              <a:moveTo>
                                <a:pt x="8948" y="13910"/>
                              </a:moveTo>
                              <a:cubicBezTo>
                                <a:pt x="8944" y="13939"/>
                                <a:pt x="8945" y="13974"/>
                                <a:pt x="8947" y="14003"/>
                              </a:cubicBezTo>
                              <a:cubicBezTo>
                                <a:pt x="8950" y="14063"/>
                                <a:pt x="8951" y="14124"/>
                                <a:pt x="8954" y="14185"/>
                              </a:cubicBezTo>
                              <a:cubicBezTo>
                                <a:pt x="8957" y="14242"/>
                                <a:pt x="8968" y="14303"/>
                                <a:pt x="8966" y="14359"/>
                              </a:cubicBezTo>
                              <a:cubicBezTo>
                                <a:pt x="8962" y="14385"/>
                                <a:pt x="8960" y="14391"/>
                                <a:pt x="8962" y="14408"/>
                              </a:cubicBezTo>
                            </a:path>
                            <a:path w="3642" h="1048">
                              <a:moveTo>
                                <a:pt x="9119" y="14314"/>
                              </a:moveTo>
                              <a:cubicBezTo>
                                <a:pt x="9153" y="14313"/>
                                <a:pt x="9172" y="14308"/>
                                <a:pt x="9187" y="14273"/>
                              </a:cubicBezTo>
                              <a:cubicBezTo>
                                <a:pt x="9187" y="14269"/>
                                <a:pt x="9188" y="14265"/>
                                <a:pt x="9188" y="14261"/>
                              </a:cubicBezTo>
                              <a:cubicBezTo>
                                <a:pt x="9169" y="14245"/>
                                <a:pt x="9148" y="14236"/>
                                <a:pt x="9132" y="14267"/>
                              </a:cubicBezTo>
                              <a:cubicBezTo>
                                <a:pt x="9118" y="14292"/>
                                <a:pt x="9119" y="14331"/>
                                <a:pt x="9129" y="14358"/>
                              </a:cubicBezTo>
                              <a:cubicBezTo>
                                <a:pt x="9139" y="14384"/>
                                <a:pt x="9161" y="14413"/>
                                <a:pt x="9187" y="14425"/>
                              </a:cubicBezTo>
                              <a:cubicBezTo>
                                <a:pt x="9218" y="14440"/>
                                <a:pt x="9238" y="14411"/>
                                <a:pt x="9257" y="14391"/>
                              </a:cubicBezTo>
                              <a:cubicBezTo>
                                <a:pt x="9277" y="14370"/>
                                <a:pt x="9284" y="14363"/>
                                <a:pt x="9295" y="14347"/>
                              </a:cubicBezTo>
                            </a:path>
                            <a:path w="3642" h="1048">
                              <a:moveTo>
                                <a:pt x="9515" y="14253"/>
                              </a:moveTo>
                              <a:cubicBezTo>
                                <a:pt x="9479" y="14251"/>
                                <a:pt x="9452" y="14254"/>
                                <a:pt x="9438" y="14294"/>
                              </a:cubicBezTo>
                              <a:cubicBezTo>
                                <a:pt x="9429" y="14318"/>
                                <a:pt x="9445" y="14362"/>
                                <a:pt x="9457" y="14383"/>
                              </a:cubicBezTo>
                              <a:cubicBezTo>
                                <a:pt x="9472" y="14411"/>
                                <a:pt x="9496" y="14432"/>
                                <a:pt x="9525" y="14443"/>
                              </a:cubicBezTo>
                              <a:cubicBezTo>
                                <a:pt x="9550" y="14453"/>
                                <a:pt x="9577" y="14452"/>
                                <a:pt x="9597" y="14435"/>
                              </a:cubicBezTo>
                              <a:cubicBezTo>
                                <a:pt x="9612" y="14419"/>
                                <a:pt x="9618" y="14413"/>
                                <a:pt x="9625" y="14399"/>
                              </a:cubicBezTo>
                            </a:path>
                            <a:path w="3642" h="1048">
                              <a:moveTo>
                                <a:pt x="9682" y="13887"/>
                              </a:moveTo>
                              <a:cubicBezTo>
                                <a:pt x="9704" y="13902"/>
                                <a:pt x="9707" y="13902"/>
                                <a:pt x="9713" y="13936"/>
                              </a:cubicBezTo>
                              <a:cubicBezTo>
                                <a:pt x="9717" y="13960"/>
                                <a:pt x="9717" y="13985"/>
                                <a:pt x="9719" y="14010"/>
                              </a:cubicBezTo>
                              <a:cubicBezTo>
                                <a:pt x="9722" y="14042"/>
                                <a:pt x="9723" y="14074"/>
                                <a:pt x="9727" y="14106"/>
                              </a:cubicBezTo>
                              <a:cubicBezTo>
                                <a:pt x="9732" y="14141"/>
                                <a:pt x="9735" y="14175"/>
                                <a:pt x="9738" y="14210"/>
                              </a:cubicBezTo>
                              <a:cubicBezTo>
                                <a:pt x="9741" y="14241"/>
                                <a:pt x="9745" y="14277"/>
                                <a:pt x="9754" y="14307"/>
                              </a:cubicBezTo>
                              <a:cubicBezTo>
                                <a:pt x="9763" y="14337"/>
                                <a:pt x="9775" y="14369"/>
                                <a:pt x="9792" y="14395"/>
                              </a:cubicBezTo>
                              <a:cubicBezTo>
                                <a:pt x="9806" y="14418"/>
                                <a:pt x="9823" y="14433"/>
                                <a:pt x="9847" y="14444"/>
                              </a:cubicBezTo>
                              <a:cubicBezTo>
                                <a:pt x="9864" y="14452"/>
                                <a:pt x="9887" y="14446"/>
                                <a:pt x="9904" y="14438"/>
                              </a:cubicBezTo>
                              <a:cubicBezTo>
                                <a:pt x="9919" y="14429"/>
                                <a:pt x="9925" y="14426"/>
                                <a:pt x="9932" y="14416"/>
                              </a:cubicBezTo>
                            </a:path>
                            <a:path w="3642" h="1048">
                              <a:moveTo>
                                <a:pt x="9861" y="14240"/>
                              </a:moveTo>
                              <a:cubicBezTo>
                                <a:pt x="9836" y="14251"/>
                                <a:pt x="9813" y="14264"/>
                                <a:pt x="9789" y="14277"/>
                              </a:cubicBezTo>
                              <a:cubicBezTo>
                                <a:pt x="9776" y="14284"/>
                                <a:pt x="9749" y="14298"/>
                                <a:pt x="9737" y="14282"/>
                              </a:cubicBezTo>
                              <a:cubicBezTo>
                                <a:pt x="9732" y="14266"/>
                                <a:pt x="9729" y="14262"/>
                                <a:pt x="9737" y="14253"/>
                              </a:cubicBezTo>
                            </a:path>
                            <a:path w="3642" h="1048">
                              <a:moveTo>
                                <a:pt x="9983" y="14372"/>
                              </a:moveTo>
                              <a:cubicBezTo>
                                <a:pt x="9981" y="14395"/>
                                <a:pt x="9981" y="14418"/>
                                <a:pt x="9979" y="14441"/>
                              </a:cubicBezTo>
                              <a:cubicBezTo>
                                <a:pt x="9982" y="14413"/>
                                <a:pt x="9981" y="14385"/>
                                <a:pt x="9982" y="14356"/>
                              </a:cubicBezTo>
                              <a:cubicBezTo>
                                <a:pt x="9984" y="14314"/>
                                <a:pt x="9985" y="14270"/>
                                <a:pt x="9991" y="14229"/>
                              </a:cubicBezTo>
                              <a:cubicBezTo>
                                <a:pt x="9994" y="14204"/>
                                <a:pt x="10001" y="14178"/>
                                <a:pt x="10013" y="14156"/>
                              </a:cubicBezTo>
                              <a:cubicBezTo>
                                <a:pt x="10028" y="14129"/>
                                <a:pt x="10032" y="14133"/>
                                <a:pt x="10059" y="14135"/>
                              </a:cubicBezTo>
                            </a:path>
                            <a:path w="3642" h="1048">
                              <a:moveTo>
                                <a:pt x="10103" y="14376"/>
                              </a:moveTo>
                              <a:cubicBezTo>
                                <a:pt x="10120" y="14387"/>
                                <a:pt x="10120" y="14359"/>
                                <a:pt x="10127" y="14334"/>
                              </a:cubicBezTo>
                              <a:cubicBezTo>
                                <a:pt x="10133" y="14315"/>
                                <a:pt x="10139" y="14289"/>
                                <a:pt x="10161" y="14281"/>
                              </a:cubicBezTo>
                              <a:cubicBezTo>
                                <a:pt x="10184" y="14273"/>
                                <a:pt x="10205" y="14307"/>
                                <a:pt x="10214" y="14322"/>
                              </a:cubicBezTo>
                              <a:cubicBezTo>
                                <a:pt x="10229" y="14350"/>
                                <a:pt x="10242" y="14383"/>
                                <a:pt x="10242" y="14415"/>
                              </a:cubicBezTo>
                              <a:cubicBezTo>
                                <a:pt x="10242" y="14454"/>
                                <a:pt x="10217" y="14447"/>
                                <a:pt x="10198" y="14425"/>
                              </a:cubicBezTo>
                              <a:cubicBezTo>
                                <a:pt x="10173" y="14398"/>
                                <a:pt x="10161" y="14368"/>
                                <a:pt x="10148" y="14334"/>
                              </a:cubicBezTo>
                            </a:path>
                            <a:path w="3642" h="1048">
                              <a:moveTo>
                                <a:pt x="10381" y="14263"/>
                              </a:moveTo>
                              <a:cubicBezTo>
                                <a:pt x="10381" y="14284"/>
                                <a:pt x="10382" y="14304"/>
                                <a:pt x="10387" y="14324"/>
                              </a:cubicBezTo>
                              <a:cubicBezTo>
                                <a:pt x="10394" y="14355"/>
                                <a:pt x="10397" y="14385"/>
                                <a:pt x="10402" y="14416"/>
                              </a:cubicBezTo>
                              <a:cubicBezTo>
                                <a:pt x="10405" y="14432"/>
                                <a:pt x="10408" y="14447"/>
                                <a:pt x="10409" y="14464"/>
                              </a:cubicBezTo>
                              <a:cubicBezTo>
                                <a:pt x="10409" y="14506"/>
                                <a:pt x="10404" y="14437"/>
                                <a:pt x="10403" y="14431"/>
                              </a:cubicBezTo>
                              <a:cubicBezTo>
                                <a:pt x="10397" y="14392"/>
                                <a:pt x="10394" y="14353"/>
                                <a:pt x="10393" y="14313"/>
                              </a:cubicBezTo>
                              <a:cubicBezTo>
                                <a:pt x="10393" y="14290"/>
                                <a:pt x="10389" y="14249"/>
                                <a:pt x="10403" y="14228"/>
                              </a:cubicBezTo>
                              <a:cubicBezTo>
                                <a:pt x="10407" y="14224"/>
                                <a:pt x="10410" y="14221"/>
                                <a:pt x="10414" y="14217"/>
                              </a:cubicBezTo>
                              <a:cubicBezTo>
                                <a:pt x="10438" y="14222"/>
                                <a:pt x="10452" y="14233"/>
                                <a:pt x="10466" y="14255"/>
                              </a:cubicBezTo>
                              <a:cubicBezTo>
                                <a:pt x="10484" y="14282"/>
                                <a:pt x="10491" y="14317"/>
                                <a:pt x="10499" y="14348"/>
                              </a:cubicBezTo>
                              <a:cubicBezTo>
                                <a:pt x="10507" y="14380"/>
                                <a:pt x="10513" y="14411"/>
                                <a:pt x="10518" y="14443"/>
                              </a:cubicBezTo>
                              <a:cubicBezTo>
                                <a:pt x="10521" y="14456"/>
                                <a:pt x="10522" y="14460"/>
                                <a:pt x="10524" y="14468"/>
                              </a:cubicBezTo>
                              <a:cubicBezTo>
                                <a:pt x="10523" y="14439"/>
                                <a:pt x="10520" y="14409"/>
                                <a:pt x="10519" y="14380"/>
                              </a:cubicBezTo>
                              <a:cubicBezTo>
                                <a:pt x="10518" y="14352"/>
                                <a:pt x="10517" y="14321"/>
                                <a:pt x="10521" y="14293"/>
                              </a:cubicBezTo>
                              <a:cubicBezTo>
                                <a:pt x="10524" y="14280"/>
                                <a:pt x="10525" y="14275"/>
                                <a:pt x="10531" y="14268"/>
                              </a:cubicBezTo>
                              <a:cubicBezTo>
                                <a:pt x="10552" y="14283"/>
                                <a:pt x="10564" y="14300"/>
                                <a:pt x="10575" y="14324"/>
                              </a:cubicBezTo>
                              <a:cubicBezTo>
                                <a:pt x="10589" y="14354"/>
                                <a:pt x="10601" y="14385"/>
                                <a:pt x="10612" y="14416"/>
                              </a:cubicBezTo>
                              <a:cubicBezTo>
                                <a:pt x="10614" y="14422"/>
                                <a:pt x="10630" y="14489"/>
                                <a:pt x="10622" y="14448"/>
                              </a:cubicBezTo>
                              <a:cubicBezTo>
                                <a:pt x="10619" y="14433"/>
                                <a:pt x="10618" y="14427"/>
                                <a:pt x="10618" y="14416"/>
                              </a:cubicBezTo>
                            </a:path>
                            <a:path w="3642" h="1048">
                              <a:moveTo>
                                <a:pt x="10747" y="14332"/>
                              </a:moveTo>
                              <a:cubicBezTo>
                                <a:pt x="10780" y="14325"/>
                                <a:pt x="10790" y="14314"/>
                                <a:pt x="10806" y="14283"/>
                              </a:cubicBezTo>
                              <a:cubicBezTo>
                                <a:pt x="10821" y="14255"/>
                                <a:pt x="10817" y="14234"/>
                                <a:pt x="10796" y="14217"/>
                              </a:cubicBezTo>
                              <a:cubicBezTo>
                                <a:pt x="10772" y="14240"/>
                                <a:pt x="10757" y="14262"/>
                                <a:pt x="10753" y="14296"/>
                              </a:cubicBezTo>
                              <a:cubicBezTo>
                                <a:pt x="10750" y="14324"/>
                                <a:pt x="10751" y="14361"/>
                                <a:pt x="10766" y="14386"/>
                              </a:cubicBezTo>
                              <a:cubicBezTo>
                                <a:pt x="10779" y="14408"/>
                                <a:pt x="10803" y="14423"/>
                                <a:pt x="10827" y="14429"/>
                              </a:cubicBezTo>
                              <a:cubicBezTo>
                                <a:pt x="10851" y="14435"/>
                                <a:pt x="10875" y="14428"/>
                                <a:pt x="10888" y="14408"/>
                              </a:cubicBezTo>
                              <a:cubicBezTo>
                                <a:pt x="10895" y="14391"/>
                                <a:pt x="10898" y="14385"/>
                                <a:pt x="10901" y="14373"/>
                              </a:cubicBezTo>
                            </a:path>
                            <a:path w="3642" h="1048">
                              <a:moveTo>
                                <a:pt x="10777" y="14087"/>
                              </a:moveTo>
                              <a:cubicBezTo>
                                <a:pt x="10752" y="14092"/>
                                <a:pt x="10717" y="14103"/>
                                <a:pt x="10692" y="14094"/>
                              </a:cubicBezTo>
                              <a:cubicBezTo>
                                <a:pt x="10668" y="14086"/>
                                <a:pt x="10639" y="14062"/>
                                <a:pt x="10628" y="14039"/>
                              </a:cubicBezTo>
                              <a:cubicBezTo>
                                <a:pt x="10627" y="14034"/>
                                <a:pt x="10625" y="14030"/>
                                <a:pt x="10624" y="14025"/>
                              </a:cubicBezTo>
                            </a:path>
                            <a:path w="3642" h="1048">
                              <a:moveTo>
                                <a:pt x="10975" y="14293"/>
                              </a:moveTo>
                              <a:cubicBezTo>
                                <a:pt x="10979" y="14311"/>
                                <a:pt x="10986" y="14336"/>
                                <a:pt x="10988" y="14353"/>
                              </a:cubicBezTo>
                              <a:cubicBezTo>
                                <a:pt x="10991" y="14381"/>
                                <a:pt x="10995" y="14405"/>
                                <a:pt x="11000" y="14433"/>
                              </a:cubicBezTo>
                              <a:cubicBezTo>
                                <a:pt x="11002" y="14449"/>
                                <a:pt x="11003" y="14454"/>
                                <a:pt x="11006" y="14464"/>
                              </a:cubicBezTo>
                              <a:cubicBezTo>
                                <a:pt x="11007" y="14437"/>
                                <a:pt x="11006" y="14411"/>
                                <a:pt x="11006" y="14384"/>
                              </a:cubicBezTo>
                              <a:cubicBezTo>
                                <a:pt x="11006" y="14351"/>
                                <a:pt x="11005" y="14316"/>
                                <a:pt x="11008" y="14283"/>
                              </a:cubicBezTo>
                              <a:cubicBezTo>
                                <a:pt x="11010" y="14258"/>
                                <a:pt x="11013" y="14244"/>
                                <a:pt x="11029" y="14225"/>
                              </a:cubicBezTo>
                              <a:cubicBezTo>
                                <a:pt x="11055" y="14246"/>
                                <a:pt x="11064" y="14267"/>
                                <a:pt x="11077" y="14299"/>
                              </a:cubicBezTo>
                              <a:cubicBezTo>
                                <a:pt x="11094" y="14340"/>
                                <a:pt x="11105" y="14381"/>
                                <a:pt x="11118" y="14423"/>
                              </a:cubicBezTo>
                              <a:cubicBezTo>
                                <a:pt x="11125" y="14446"/>
                                <a:pt x="11133" y="14468"/>
                                <a:pt x="11136" y="14492"/>
                              </a:cubicBezTo>
                              <a:cubicBezTo>
                                <a:pt x="11141" y="14473"/>
                                <a:pt x="11146" y="14455"/>
                                <a:pt x="11152" y="14436"/>
                              </a:cubicBezTo>
                            </a:path>
                            <a:path w="3642" h="1048">
                              <a:moveTo>
                                <a:pt x="11236" y="14372"/>
                              </a:moveTo>
                              <a:cubicBezTo>
                                <a:pt x="11239" y="14384"/>
                                <a:pt x="11241" y="14389"/>
                                <a:pt x="11245" y="14397"/>
                              </a:cubicBezTo>
                              <a:cubicBezTo>
                                <a:pt x="11256" y="14377"/>
                                <a:pt x="11261" y="14355"/>
                                <a:pt x="11264" y="14332"/>
                              </a:cubicBezTo>
                              <a:cubicBezTo>
                                <a:pt x="11266" y="14315"/>
                                <a:pt x="11269" y="14306"/>
                                <a:pt x="11276" y="14290"/>
                              </a:cubicBezTo>
                              <a:cubicBezTo>
                                <a:pt x="11296" y="14304"/>
                                <a:pt x="11305" y="14322"/>
                                <a:pt x="11316" y="14345"/>
                              </a:cubicBezTo>
                              <a:cubicBezTo>
                                <a:pt x="11330" y="14373"/>
                                <a:pt x="11341" y="14403"/>
                                <a:pt x="11345" y="14435"/>
                              </a:cubicBezTo>
                              <a:cubicBezTo>
                                <a:pt x="11348" y="14462"/>
                                <a:pt x="11346" y="14461"/>
                                <a:pt x="11327" y="14476"/>
                              </a:cubicBezTo>
                              <a:cubicBezTo>
                                <a:pt x="11293" y="14457"/>
                                <a:pt x="11277" y="14439"/>
                                <a:pt x="11256" y="14405"/>
                              </a:cubicBezTo>
                              <a:cubicBezTo>
                                <a:pt x="11240" y="14378"/>
                                <a:pt x="11233" y="14356"/>
                                <a:pt x="11235" y="14326"/>
                              </a:cubicBezTo>
                              <a:cubicBezTo>
                                <a:pt x="11273" y="14334"/>
                                <a:pt x="11294" y="14356"/>
                                <a:pt x="11321" y="14386"/>
                              </a:cubicBezTo>
                              <a:cubicBezTo>
                                <a:pt x="11346" y="14414"/>
                                <a:pt x="11369" y="14450"/>
                                <a:pt x="11397" y="14475"/>
                              </a:cubicBezTo>
                              <a:cubicBezTo>
                                <a:pt x="11415" y="14486"/>
                                <a:pt x="11420" y="14487"/>
                                <a:pt x="11419" y="14461"/>
                              </a:cubicBezTo>
                            </a:path>
                            <a:path w="3642" h="1048">
                              <a:moveTo>
                                <a:pt x="11523" y="14455"/>
                              </a:moveTo>
                              <a:cubicBezTo>
                                <a:pt x="11523" y="14493"/>
                                <a:pt x="11528" y="14421"/>
                                <a:pt x="11528" y="14414"/>
                              </a:cubicBezTo>
                              <a:cubicBezTo>
                                <a:pt x="11530" y="14382"/>
                                <a:pt x="11534" y="14353"/>
                                <a:pt x="11541" y="14322"/>
                              </a:cubicBezTo>
                              <a:cubicBezTo>
                                <a:pt x="11566" y="14327"/>
                                <a:pt x="11576" y="14347"/>
                                <a:pt x="11586" y="14373"/>
                              </a:cubicBezTo>
                              <a:cubicBezTo>
                                <a:pt x="11598" y="14402"/>
                                <a:pt x="11610" y="14437"/>
                                <a:pt x="11615" y="14468"/>
                              </a:cubicBezTo>
                              <a:cubicBezTo>
                                <a:pt x="11615" y="14483"/>
                                <a:pt x="11615" y="14488"/>
                                <a:pt x="11604" y="14493"/>
                              </a:cubicBezTo>
                              <a:cubicBezTo>
                                <a:pt x="11576" y="14470"/>
                                <a:pt x="11559" y="14446"/>
                                <a:pt x="11545" y="14412"/>
                              </a:cubicBezTo>
                              <a:cubicBezTo>
                                <a:pt x="11532" y="14379"/>
                                <a:pt x="11521" y="14340"/>
                                <a:pt x="11521" y="14305"/>
                              </a:cubicBezTo>
                              <a:cubicBezTo>
                                <a:pt x="11522" y="14300"/>
                                <a:pt x="11522" y="14294"/>
                                <a:pt x="11523" y="14289"/>
                              </a:cubicBezTo>
                              <a:cubicBezTo>
                                <a:pt x="11553" y="14292"/>
                                <a:pt x="11573" y="14320"/>
                                <a:pt x="11591" y="14346"/>
                              </a:cubicBezTo>
                              <a:cubicBezTo>
                                <a:pt x="11616" y="14382"/>
                                <a:pt x="11638" y="14420"/>
                                <a:pt x="11662" y="14456"/>
                              </a:cubicBezTo>
                              <a:cubicBezTo>
                                <a:pt x="11678" y="14480"/>
                                <a:pt x="11685" y="14514"/>
                                <a:pt x="11695" y="14474"/>
                              </a:cubicBezTo>
                            </a:path>
                            <a:path w="3642" h="1048">
                              <a:moveTo>
                                <a:pt x="11754" y="14384"/>
                              </a:moveTo>
                              <a:cubicBezTo>
                                <a:pt x="11775" y="14387"/>
                                <a:pt x="11796" y="14385"/>
                                <a:pt x="11811" y="14366"/>
                              </a:cubicBezTo>
                              <a:cubicBezTo>
                                <a:pt x="11826" y="14347"/>
                                <a:pt x="11834" y="14314"/>
                                <a:pt x="11827" y="14290"/>
                              </a:cubicBezTo>
                              <a:cubicBezTo>
                                <a:pt x="11822" y="14271"/>
                                <a:pt x="11801" y="14264"/>
                                <a:pt x="11786" y="14276"/>
                              </a:cubicBezTo>
                              <a:cubicBezTo>
                                <a:pt x="11766" y="14292"/>
                                <a:pt x="11764" y="14342"/>
                                <a:pt x="11767" y="14364"/>
                              </a:cubicBezTo>
                              <a:cubicBezTo>
                                <a:pt x="11771" y="14398"/>
                                <a:pt x="11786" y="14434"/>
                                <a:pt x="11809" y="14460"/>
                              </a:cubicBezTo>
                              <a:cubicBezTo>
                                <a:pt x="11827" y="14480"/>
                                <a:pt x="11852" y="14493"/>
                                <a:pt x="11877" y="14479"/>
                              </a:cubicBezTo>
                              <a:cubicBezTo>
                                <a:pt x="11899" y="14467"/>
                                <a:pt x="11907" y="14441"/>
                                <a:pt x="11917" y="14420"/>
                              </a:cubicBezTo>
                            </a:path>
                            <a:path w="3642" h="1048">
                              <a:moveTo>
                                <a:pt x="11996" y="14386"/>
                              </a:moveTo>
                              <a:cubicBezTo>
                                <a:pt x="11997" y="14415"/>
                                <a:pt x="11995" y="14449"/>
                                <a:pt x="11998" y="14476"/>
                              </a:cubicBezTo>
                              <a:cubicBezTo>
                                <a:pt x="12000" y="14484"/>
                                <a:pt x="12002" y="14491"/>
                                <a:pt x="12004" y="14499"/>
                              </a:cubicBezTo>
                              <a:cubicBezTo>
                                <a:pt x="12018" y="14478"/>
                                <a:pt x="12018" y="14456"/>
                                <a:pt x="12024" y="14430"/>
                              </a:cubicBezTo>
                              <a:cubicBezTo>
                                <a:pt x="12031" y="14401"/>
                                <a:pt x="12041" y="14366"/>
                                <a:pt x="12056" y="14340"/>
                              </a:cubicBezTo>
                              <a:cubicBezTo>
                                <a:pt x="12068" y="14319"/>
                                <a:pt x="12087" y="14304"/>
                                <a:pt x="12110" y="14296"/>
                              </a:cubicBezTo>
                              <a:cubicBezTo>
                                <a:pt x="12128" y="14290"/>
                                <a:pt x="12146" y="14288"/>
                                <a:pt x="12164" y="14288"/>
                              </a:cubicBezTo>
                              <a:cubicBezTo>
                                <a:pt x="12193" y="14288"/>
                                <a:pt x="12167" y="14305"/>
                                <a:pt x="12159" y="14313"/>
                              </a:cubicBezTo>
                            </a:path>
                            <a:path w="3642" h="1048">
                              <a:moveTo>
                                <a:pt x="11626" y="14404"/>
                              </a:moveTo>
                              <a:cubicBezTo>
                                <a:pt x="11633" y="14423"/>
                                <a:pt x="11650" y="14445"/>
                                <a:pt x="11655" y="14464"/>
                              </a:cubicBezTo>
                              <a:cubicBezTo>
                                <a:pt x="11667" y="14508"/>
                                <a:pt x="11679" y="14556"/>
                                <a:pt x="11682" y="14602"/>
                              </a:cubicBezTo>
                              <a:cubicBezTo>
                                <a:pt x="11686" y="14657"/>
                                <a:pt x="11689" y="14719"/>
                                <a:pt x="11676" y="14773"/>
                              </a:cubicBezTo>
                              <a:cubicBezTo>
                                <a:pt x="11665" y="14818"/>
                                <a:pt x="11643" y="14863"/>
                                <a:pt x="11611" y="14897"/>
                              </a:cubicBezTo>
                              <a:cubicBezTo>
                                <a:pt x="11585" y="14924"/>
                                <a:pt x="11555" y="14937"/>
                                <a:pt x="11518" y="14934"/>
                              </a:cubicBezTo>
                              <a:cubicBezTo>
                                <a:pt x="11486" y="14931"/>
                                <a:pt x="11470" y="14913"/>
                                <a:pt x="11452" y="14888"/>
                              </a:cubicBezTo>
                              <a:cubicBezTo>
                                <a:pt x="11446" y="14877"/>
                                <a:pt x="11443" y="14874"/>
                                <a:pt x="11444" y="1486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535,13887" coordsize="3642,1048" path="m8562,13920c8564,13906,8565,13903,8563,13894c8567,13912,8567,13928,8567,13947c8567,13982,8565,14018,8563,14053c8560,14093,8555,14134,8550,14174c8545,14214,8540,14253,8537,14293c8535,14318,8530,14345,8545,14367c8560,14389,8580,14395,8605,14397c8631,14400,8661,14396,8685,14384c8709,14372,8721,14359,8730,14334c8731,14329,8733,14324,8734,14319em8736,14163c8713,14177,8697,14178,8670,14178c8643,14178,8617,14179,8590,14182c8574,14184,8564,14181,8548,14180em8773,13959c8754,13974,8728,13990,8705,13999c8673,14011,8639,14008,8606,14006c8590,14005,8586,14005,8576,14004em8948,13910c8944,13939,8945,13974,8947,14003c8950,14063,8951,14124,8954,14185c8957,14242,8968,14303,8966,14359c8962,14385,8960,14391,8962,14408em9119,14314c9153,14313,9172,14308,9187,14273c9187,14269,9188,14265,9188,14261c9169,14245,9148,14236,9132,14267c9118,14292,9119,14331,9129,14358c9139,14384,9161,14413,9187,14425c9218,14440,9238,14411,9257,14391c9277,14370,9284,14363,9295,14347em9515,14253c9479,14251,9452,14254,9438,14294c9429,14318,9445,14362,9457,14383c9472,14411,9496,14432,9525,14443c9550,14453,9577,14452,9597,14435c9612,14419,9618,14413,9625,14399em9682,13887c9704,13902,9707,13902,9713,13936c9717,13960,9717,13985,9719,14010c9722,14042,9723,14074,9727,14106c9732,14141,9735,14175,9738,14210c9741,14241,9745,14277,9754,14307c9763,14337,9775,14369,9792,14395c9806,14418,9823,14433,9847,14444c9864,14452,9887,14446,9904,14438c9919,14429,9925,14426,9932,14416em9861,14240c9836,14251,9813,14264,9789,14277c9776,14284,9749,14298,9737,14282c9732,14266,9729,14262,9737,14253em9983,14372c9981,14395,9981,14418,9979,14441c9982,14413,9981,14385,9982,14356c9984,14314,9985,14270,9991,14229c9994,14204,10001,14178,10013,14156c10028,14129,10032,14133,10059,14135em10103,14376c10120,14387,10120,14359,10127,14334c10133,14315,10139,14289,10161,14281c10184,14273,10205,14307,10214,14322c10229,14350,10242,14383,10242,14415c10242,14454,10217,14447,10198,14425c10173,14398,10161,14368,10148,14334em10381,14263c10381,14284,10382,14304,10387,14324c10394,14355,10397,14385,10402,14416c10405,14432,10408,14447,10409,14464c10409,14506,10404,14437,10403,14431c10397,14392,10394,14353,10393,14313c10393,14290,10389,14249,10403,14228c10407,14224,10410,14221,10414,14217c10438,14222,10452,14233,10466,14255c10484,14282,10491,14317,10499,14348c10507,14380,10513,14411,10518,14443c10521,14456,10522,14460,10524,14468c10523,14439,10520,14409,10519,14380c10518,14352,10517,14321,10521,14293c10524,14280,10525,14275,10531,14268c10552,14283,10564,14300,10575,14324c10589,14354,10601,14385,10612,14416c10614,14422,10630,14489,10622,14448c10619,14433,10618,14427,10618,14416em10747,14332c10780,14325,10790,14314,10806,14283c10821,14255,10817,14234,10796,14217c10772,14240,10757,14262,10753,14296c10750,14324,10751,14361,10766,14386c10779,14408,10803,14423,10827,14429c10851,14435,10875,14428,10888,14408c10895,14391,10898,14385,10901,14373em10777,14087c10752,14092,10717,14103,10692,14094c10668,14086,10639,14062,10628,14039c10627,14034,10625,14030,10624,14025em10975,14293c10979,14311,10986,14336,10988,14353c10991,14381,10995,14405,11000,14433c11002,14449,11003,14454,11006,14464c11007,14437,11006,14411,11006,14384c11006,14351,11005,14316,11008,14283c11010,14258,11013,14244,11029,14225c11055,14246,11064,14267,11077,14299c11094,14340,11105,14381,11118,14423c11125,14446,11133,14468,11136,14492c11141,14473,11146,14455,11152,14436em11236,14372c11239,14384,11241,14389,11245,14397c11256,14377,11261,14355,11264,14332c11266,14315,11269,14306,11276,14290c11296,14304,11305,14322,11316,14345c11330,14373,11341,14403,11345,14435c11348,14462,11346,14461,11327,14476c11293,14457,11277,14439,11256,14405c11240,14378,11233,14356,11235,14326c11273,14334,11294,14356,11321,14386c11346,14414,11369,14450,11397,14475c11415,14486,11420,14487,11419,14461em11523,14455c11523,14493,11528,14421,11528,14414c11530,14382,11534,14353,11541,14322c11566,14327,11576,14347,11586,14373c11598,14402,11610,14437,11615,14468c11615,14483,11615,14488,11604,14493c11576,14470,11559,14446,11545,14412c11532,14379,11521,14340,11521,14305c11522,14300,11522,14294,11523,14289c11553,14292,11573,14320,11591,14346c11616,14382,11638,14420,11662,14456c11678,14480,11685,14514,11695,14474em11754,14384c11775,14387,11796,14385,11811,14366c11826,14347,11834,14314,11827,14290c11822,14271,11801,14264,11786,14276c11766,14292,11764,14342,11767,14364c11771,14398,11786,14434,11809,14460c11827,14480,11852,14493,11877,14479c11899,14467,11907,14441,11917,14420em11996,14386c11997,14415,11995,14449,11998,14476c12000,14484,12002,14491,12004,14499c12018,14478,12018,14456,12024,14430c12031,14401,12041,14366,12056,14340c12068,14319,12087,14304,12110,14296c12128,14290,12146,14288,12164,14288c12193,14288,12167,14305,12159,14313em11626,14404c11633,14423,11650,14445,11655,14464c11667,14508,11679,14556,11682,14602c11686,14657,11689,14719,11676,14773c11665,14818,11643,14863,11611,14897c11585,14924,11555,14937,11518,14934c11486,14931,11470,14913,11452,14888c11446,14877,11443,14874,11444,14866e" stroked="t" o:allowincell="f" style="position:absolute;margin-left:213.6pt;margin-top:406.7pt;width:103.15pt;height:29.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51405</wp:posOffset>
                </wp:positionH>
                <wp:positionV relativeFrom="paragraph">
                  <wp:posOffset>5634355</wp:posOffset>
                </wp:positionV>
                <wp:extent cx="229870" cy="10795"/>
                <wp:effectExtent l="6985" t="6985" r="6350" b="5715"/>
                <wp:wrapNone/>
                <wp:docPr id="19" name=""/>
                <a:graphic xmlns:a="http://schemas.openxmlformats.org/drawingml/2006/main">
                  <a:graphicData uri="http://schemas.microsoft.com/office/word/2010/wordprocessingShape">
                    <wps:wsp>
                      <wps:cNvSpPr/>
                      <wps:spPr>
                        <a:xfrm>
                          <a:off x="0" y="0"/>
                          <a:ext cx="230040" cy="10800"/>
                        </a:xfrm>
                        <a:custGeom>
                          <a:avLst/>
                          <a:gdLst/>
                          <a:ahLst/>
                          <a:rect l="l" t="t" r="r" b="b"/>
                          <a:pathLst>
                            <a:path w="639" h="31">
                              <a:moveTo>
                                <a:pt x="7548" y="15214"/>
                              </a:moveTo>
                              <a:cubicBezTo>
                                <a:pt x="7536" y="15203"/>
                                <a:pt x="7532" y="15201"/>
                                <a:pt x="7531" y="15190"/>
                              </a:cubicBezTo>
                            </a:path>
                            <a:path w="639" h="31">
                              <a:moveTo>
                                <a:pt x="8139" y="15217"/>
                              </a:moveTo>
                              <a:cubicBezTo>
                                <a:pt x="8154" y="15219"/>
                                <a:pt x="8159" y="15220"/>
                                <a:pt x="8169" y="1522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531,15190" coordsize="639,31" path="m7548,15214c7536,15203,7532,15201,7531,15190em8139,15217c8154,15219,8159,15220,8169,15220e" stroked="t" o:allowincell="f" style="position:absolute;margin-left:185.15pt;margin-top:443.65pt;width:18.05pt;height:0.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15490</wp:posOffset>
                </wp:positionH>
                <wp:positionV relativeFrom="paragraph">
                  <wp:posOffset>5506720</wp:posOffset>
                </wp:positionV>
                <wp:extent cx="946785" cy="271145"/>
                <wp:effectExtent l="6985" t="6985" r="5715" b="6350"/>
                <wp:wrapNone/>
                <wp:docPr id="20" name=""/>
                <a:graphic xmlns:a="http://schemas.openxmlformats.org/drawingml/2006/main">
                  <a:graphicData uri="http://schemas.microsoft.com/office/word/2010/wordprocessingShape">
                    <wps:wsp>
                      <wps:cNvSpPr/>
                      <wps:spPr>
                        <a:xfrm>
                          <a:off x="0" y="0"/>
                          <a:ext cx="946800" cy="271080"/>
                        </a:xfrm>
                        <a:custGeom>
                          <a:avLst/>
                          <a:gdLst/>
                          <a:ahLst/>
                          <a:rect l="l" t="t" r="r" b="b"/>
                          <a:pathLst>
                            <a:path w="2631" h="753">
                              <a:moveTo>
                                <a:pt x="6620" y="14975"/>
                              </a:moveTo>
                              <a:cubicBezTo>
                                <a:pt x="6623" y="14963"/>
                                <a:pt x="6624" y="14959"/>
                                <a:pt x="6628" y="14952"/>
                              </a:cubicBezTo>
                              <a:cubicBezTo>
                                <a:pt x="6625" y="14970"/>
                                <a:pt x="6621" y="14988"/>
                                <a:pt x="6619" y="15006"/>
                              </a:cubicBezTo>
                              <a:cubicBezTo>
                                <a:pt x="6616" y="15046"/>
                                <a:pt x="6614" y="15086"/>
                                <a:pt x="6613" y="15126"/>
                              </a:cubicBezTo>
                              <a:cubicBezTo>
                                <a:pt x="6611" y="15198"/>
                                <a:pt x="6609" y="15270"/>
                                <a:pt x="6605" y="15342"/>
                              </a:cubicBezTo>
                              <a:cubicBezTo>
                                <a:pt x="6602" y="15403"/>
                                <a:pt x="6598" y="15464"/>
                                <a:pt x="6598" y="15525"/>
                              </a:cubicBezTo>
                              <a:cubicBezTo>
                                <a:pt x="6598" y="15529"/>
                                <a:pt x="6598" y="15532"/>
                                <a:pt x="6598" y="15536"/>
                              </a:cubicBezTo>
                              <a:cubicBezTo>
                                <a:pt x="6600" y="15510"/>
                                <a:pt x="6600" y="15483"/>
                                <a:pt x="6601" y="15457"/>
                              </a:cubicBezTo>
                              <a:cubicBezTo>
                                <a:pt x="6603" y="15406"/>
                                <a:pt x="6606" y="15356"/>
                                <a:pt x="6607" y="15305"/>
                              </a:cubicBezTo>
                              <a:cubicBezTo>
                                <a:pt x="6608" y="15248"/>
                                <a:pt x="6610" y="15190"/>
                                <a:pt x="6613" y="15133"/>
                              </a:cubicBezTo>
                              <a:cubicBezTo>
                                <a:pt x="6615" y="15084"/>
                                <a:pt x="6619" y="15035"/>
                                <a:pt x="6631" y="14987"/>
                              </a:cubicBezTo>
                              <a:cubicBezTo>
                                <a:pt x="6636" y="14969"/>
                                <a:pt x="6640" y="14946"/>
                                <a:pt x="6653" y="14932"/>
                              </a:cubicBezTo>
                              <a:cubicBezTo>
                                <a:pt x="6670" y="14914"/>
                                <a:pt x="6693" y="14920"/>
                                <a:pt x="6713" y="14927"/>
                              </a:cubicBezTo>
                              <a:cubicBezTo>
                                <a:pt x="6732" y="14934"/>
                                <a:pt x="6749" y="14953"/>
                                <a:pt x="6761" y="14968"/>
                              </a:cubicBezTo>
                              <a:cubicBezTo>
                                <a:pt x="6783" y="14995"/>
                                <a:pt x="6794" y="15028"/>
                                <a:pt x="6804" y="15061"/>
                              </a:cubicBezTo>
                              <a:cubicBezTo>
                                <a:pt x="6824" y="15127"/>
                                <a:pt x="6832" y="15194"/>
                                <a:pt x="6840" y="15262"/>
                              </a:cubicBezTo>
                              <a:cubicBezTo>
                                <a:pt x="6848" y="15328"/>
                                <a:pt x="6854" y="15394"/>
                                <a:pt x="6864" y="15459"/>
                              </a:cubicBezTo>
                              <a:cubicBezTo>
                                <a:pt x="6867" y="15477"/>
                                <a:pt x="6868" y="15544"/>
                                <a:pt x="6897" y="15503"/>
                              </a:cubicBezTo>
                              <a:cubicBezTo>
                                <a:pt x="6899" y="15497"/>
                                <a:pt x="6902" y="15491"/>
                                <a:pt x="6904" y="15485"/>
                              </a:cubicBezTo>
                            </a:path>
                            <a:path w="2631" h="753">
                              <a:moveTo>
                                <a:pt x="6855" y="15359"/>
                              </a:moveTo>
                              <a:cubicBezTo>
                                <a:pt x="6831" y="15365"/>
                                <a:pt x="6808" y="15373"/>
                                <a:pt x="6784" y="15378"/>
                              </a:cubicBezTo>
                              <a:cubicBezTo>
                                <a:pt x="6753" y="15384"/>
                                <a:pt x="6720" y="15386"/>
                                <a:pt x="6697" y="15361"/>
                              </a:cubicBezTo>
                              <a:cubicBezTo>
                                <a:pt x="6687" y="15345"/>
                                <a:pt x="6683" y="15341"/>
                                <a:pt x="6683" y="15328"/>
                              </a:cubicBezTo>
                            </a:path>
                            <a:path w="2631" h="753">
                              <a:moveTo>
                                <a:pt x="6997" y="15227"/>
                              </a:moveTo>
                              <a:cubicBezTo>
                                <a:pt x="6981" y="15245"/>
                                <a:pt x="6984" y="15256"/>
                                <a:pt x="6983" y="15280"/>
                              </a:cubicBezTo>
                              <a:cubicBezTo>
                                <a:pt x="6981" y="15321"/>
                                <a:pt x="6987" y="15359"/>
                                <a:pt x="6993" y="15400"/>
                              </a:cubicBezTo>
                              <a:cubicBezTo>
                                <a:pt x="6999" y="15439"/>
                                <a:pt x="7010" y="15481"/>
                                <a:pt x="7033" y="15513"/>
                              </a:cubicBezTo>
                              <a:cubicBezTo>
                                <a:pt x="7048" y="15534"/>
                                <a:pt x="7071" y="15548"/>
                                <a:pt x="7091" y="15524"/>
                              </a:cubicBezTo>
                              <a:cubicBezTo>
                                <a:pt x="7116" y="15493"/>
                                <a:pt x="7120" y="15447"/>
                                <a:pt x="7123" y="15410"/>
                              </a:cubicBezTo>
                              <a:cubicBezTo>
                                <a:pt x="7125" y="15382"/>
                                <a:pt x="7123" y="15357"/>
                                <a:pt x="7121" y="15329"/>
                              </a:cubicBezTo>
                              <a:cubicBezTo>
                                <a:pt x="7118" y="15377"/>
                                <a:pt x="7124" y="15418"/>
                                <a:pt x="7133" y="15466"/>
                              </a:cubicBezTo>
                              <a:cubicBezTo>
                                <a:pt x="7133" y="15468"/>
                                <a:pt x="7151" y="15563"/>
                                <a:pt x="7164" y="15556"/>
                              </a:cubicBezTo>
                              <a:cubicBezTo>
                                <a:pt x="7177" y="15534"/>
                                <a:pt x="7181" y="15525"/>
                                <a:pt x="7183" y="15507"/>
                              </a:cubicBezTo>
                            </a:path>
                            <a:path w="2631" h="753">
                              <a:moveTo>
                                <a:pt x="7308" y="15470"/>
                              </a:moveTo>
                              <a:cubicBezTo>
                                <a:pt x="7308" y="15483"/>
                                <a:pt x="7308" y="15487"/>
                                <a:pt x="7302" y="15494"/>
                              </a:cubicBezTo>
                              <a:cubicBezTo>
                                <a:pt x="7302" y="15472"/>
                                <a:pt x="7301" y="15451"/>
                                <a:pt x="7301" y="15429"/>
                              </a:cubicBezTo>
                              <a:cubicBezTo>
                                <a:pt x="7301" y="15415"/>
                                <a:pt x="7301" y="15368"/>
                                <a:pt x="7316" y="15359"/>
                              </a:cubicBezTo>
                              <a:cubicBezTo>
                                <a:pt x="7348" y="15341"/>
                                <a:pt x="7371" y="15383"/>
                                <a:pt x="7386" y="15403"/>
                              </a:cubicBezTo>
                              <a:cubicBezTo>
                                <a:pt x="7409" y="15434"/>
                                <a:pt x="7429" y="15469"/>
                                <a:pt x="7440" y="15507"/>
                              </a:cubicBezTo>
                              <a:cubicBezTo>
                                <a:pt x="7448" y="15536"/>
                                <a:pt x="7445" y="15538"/>
                                <a:pt x="7428" y="15558"/>
                              </a:cubicBezTo>
                              <a:cubicBezTo>
                                <a:pt x="7400" y="15551"/>
                                <a:pt x="7379" y="15543"/>
                                <a:pt x="7358" y="15521"/>
                              </a:cubicBezTo>
                              <a:cubicBezTo>
                                <a:pt x="7337" y="15498"/>
                                <a:pt x="7331" y="15476"/>
                                <a:pt x="7321" y="15448"/>
                              </a:cubicBezTo>
                            </a:path>
                            <a:path w="2631" h="753">
                              <a:moveTo>
                                <a:pt x="7267" y="14971"/>
                              </a:moveTo>
                              <a:cubicBezTo>
                                <a:pt x="7264" y="15003"/>
                                <a:pt x="7277" y="15017"/>
                                <a:pt x="7283" y="15046"/>
                              </a:cubicBezTo>
                              <a:cubicBezTo>
                                <a:pt x="7293" y="15094"/>
                                <a:pt x="7305" y="15140"/>
                                <a:pt x="7319" y="15187"/>
                              </a:cubicBezTo>
                              <a:cubicBezTo>
                                <a:pt x="7338" y="15250"/>
                                <a:pt x="7361" y="15310"/>
                                <a:pt x="7386" y="15371"/>
                              </a:cubicBezTo>
                              <a:cubicBezTo>
                                <a:pt x="7407" y="15423"/>
                                <a:pt x="7425" y="15477"/>
                                <a:pt x="7450" y="15528"/>
                              </a:cubicBezTo>
                              <a:cubicBezTo>
                                <a:pt x="7465" y="15559"/>
                                <a:pt x="7467" y="15587"/>
                                <a:pt x="7490" y="15555"/>
                              </a:cubicBezTo>
                            </a:path>
                            <a:path w="2631" h="753">
                              <a:moveTo>
                                <a:pt x="7562" y="15376"/>
                              </a:moveTo>
                              <a:cubicBezTo>
                                <a:pt x="7562" y="15398"/>
                                <a:pt x="7565" y="15412"/>
                                <a:pt x="7571" y="15433"/>
                              </a:cubicBezTo>
                              <a:cubicBezTo>
                                <a:pt x="7579" y="15462"/>
                                <a:pt x="7588" y="15490"/>
                                <a:pt x="7595" y="15519"/>
                              </a:cubicBezTo>
                              <a:cubicBezTo>
                                <a:pt x="7599" y="15535"/>
                                <a:pt x="7603" y="15544"/>
                                <a:pt x="7604" y="15560"/>
                              </a:cubicBezTo>
                              <a:cubicBezTo>
                                <a:pt x="7611" y="15535"/>
                                <a:pt x="7613" y="15527"/>
                                <a:pt x="7614" y="15509"/>
                              </a:cubicBezTo>
                            </a:path>
                            <a:path w="2631" h="753">
                              <a:moveTo>
                                <a:pt x="7673" y="15408"/>
                              </a:moveTo>
                              <a:cubicBezTo>
                                <a:pt x="7700" y="15409"/>
                                <a:pt x="7705" y="15396"/>
                                <a:pt x="7727" y="15384"/>
                              </a:cubicBezTo>
                              <a:cubicBezTo>
                                <a:pt x="7744" y="15414"/>
                                <a:pt x="7757" y="15442"/>
                                <a:pt x="7765" y="15476"/>
                              </a:cubicBezTo>
                              <a:cubicBezTo>
                                <a:pt x="7771" y="15500"/>
                                <a:pt x="7784" y="15532"/>
                                <a:pt x="7781" y="15558"/>
                              </a:cubicBezTo>
                              <a:cubicBezTo>
                                <a:pt x="7780" y="15562"/>
                                <a:pt x="7778" y="15565"/>
                                <a:pt x="7777" y="15569"/>
                              </a:cubicBezTo>
                              <a:cubicBezTo>
                                <a:pt x="7751" y="15553"/>
                                <a:pt x="7738" y="15538"/>
                                <a:pt x="7726" y="15509"/>
                              </a:cubicBezTo>
                              <a:cubicBezTo>
                                <a:pt x="7723" y="15500"/>
                                <a:pt x="7720" y="15492"/>
                                <a:pt x="7717" y="15483"/>
                              </a:cubicBezTo>
                            </a:path>
                            <a:path w="2631" h="753">
                              <a:moveTo>
                                <a:pt x="7900" y="15349"/>
                              </a:moveTo>
                              <a:cubicBezTo>
                                <a:pt x="7907" y="15382"/>
                                <a:pt x="7916" y="15414"/>
                                <a:pt x="7923" y="15446"/>
                              </a:cubicBezTo>
                              <a:cubicBezTo>
                                <a:pt x="7931" y="15482"/>
                                <a:pt x="7937" y="15516"/>
                                <a:pt x="7949" y="15551"/>
                              </a:cubicBezTo>
                              <a:cubicBezTo>
                                <a:pt x="7954" y="15567"/>
                                <a:pt x="7955" y="15571"/>
                                <a:pt x="7962" y="15580"/>
                              </a:cubicBezTo>
                              <a:cubicBezTo>
                                <a:pt x="7989" y="15578"/>
                                <a:pt x="7999" y="15564"/>
                                <a:pt x="8009" y="15536"/>
                              </a:cubicBezTo>
                              <a:cubicBezTo>
                                <a:pt x="8022" y="15500"/>
                                <a:pt x="8027" y="15460"/>
                                <a:pt x="8029" y="15422"/>
                              </a:cubicBezTo>
                              <a:cubicBezTo>
                                <a:pt x="8031" y="15390"/>
                                <a:pt x="8024" y="15355"/>
                                <a:pt x="8026" y="15324"/>
                              </a:cubicBezTo>
                              <a:cubicBezTo>
                                <a:pt x="8030" y="15307"/>
                                <a:pt x="8031" y="15302"/>
                                <a:pt x="8030" y="15291"/>
                              </a:cubicBezTo>
                            </a:path>
                            <a:path w="2631" h="753">
                              <a:moveTo>
                                <a:pt x="8144" y="15374"/>
                              </a:moveTo>
                              <a:cubicBezTo>
                                <a:pt x="8144" y="15413"/>
                                <a:pt x="8154" y="15450"/>
                                <a:pt x="8156" y="15486"/>
                              </a:cubicBezTo>
                              <a:cubicBezTo>
                                <a:pt x="8158" y="15516"/>
                                <a:pt x="8154" y="15545"/>
                                <a:pt x="8159" y="15576"/>
                              </a:cubicBezTo>
                              <a:cubicBezTo>
                                <a:pt x="8160" y="15580"/>
                                <a:pt x="8161" y="15584"/>
                                <a:pt x="8162" y="15588"/>
                              </a:cubicBezTo>
                              <a:cubicBezTo>
                                <a:pt x="8188" y="15565"/>
                                <a:pt x="8193" y="15543"/>
                                <a:pt x="8202" y="15509"/>
                              </a:cubicBezTo>
                            </a:path>
                            <a:path w="2631" h="753">
                              <a:moveTo>
                                <a:pt x="8418" y="15329"/>
                              </a:moveTo>
                              <a:cubicBezTo>
                                <a:pt x="8400" y="15321"/>
                                <a:pt x="8379" y="15324"/>
                                <a:pt x="8364" y="15344"/>
                              </a:cubicBezTo>
                              <a:cubicBezTo>
                                <a:pt x="8348" y="15366"/>
                                <a:pt x="8354" y="15391"/>
                                <a:pt x="8361" y="15415"/>
                              </a:cubicBezTo>
                              <a:cubicBezTo>
                                <a:pt x="8369" y="15442"/>
                                <a:pt x="8375" y="15470"/>
                                <a:pt x="8382" y="15497"/>
                              </a:cubicBezTo>
                              <a:cubicBezTo>
                                <a:pt x="8387" y="15518"/>
                                <a:pt x="8394" y="15542"/>
                                <a:pt x="8388" y="15564"/>
                              </a:cubicBezTo>
                              <a:cubicBezTo>
                                <a:pt x="8380" y="15593"/>
                                <a:pt x="8350" y="15580"/>
                                <a:pt x="8331" y="15571"/>
                              </a:cubicBezTo>
                              <a:cubicBezTo>
                                <a:pt x="8327" y="15569"/>
                                <a:pt x="8323" y="15567"/>
                                <a:pt x="8319" y="15565"/>
                              </a:cubicBezTo>
                            </a:path>
                            <a:path w="2631" h="753">
                              <a:moveTo>
                                <a:pt x="8537" y="15361"/>
                              </a:moveTo>
                              <a:cubicBezTo>
                                <a:pt x="8539" y="15385"/>
                                <a:pt x="8549" y="15403"/>
                                <a:pt x="8556" y="15425"/>
                              </a:cubicBezTo>
                              <a:cubicBezTo>
                                <a:pt x="8564" y="15451"/>
                                <a:pt x="8571" y="15474"/>
                                <a:pt x="8586" y="15497"/>
                              </a:cubicBezTo>
                              <a:cubicBezTo>
                                <a:pt x="8608" y="15532"/>
                                <a:pt x="8632" y="15529"/>
                                <a:pt x="8650" y="15493"/>
                              </a:cubicBezTo>
                              <a:cubicBezTo>
                                <a:pt x="8661" y="15470"/>
                                <a:pt x="8659" y="15438"/>
                                <a:pt x="8658" y="15413"/>
                              </a:cubicBezTo>
                              <a:cubicBezTo>
                                <a:pt x="8658" y="15398"/>
                                <a:pt x="8655" y="15384"/>
                                <a:pt x="8652" y="15370"/>
                              </a:cubicBezTo>
                              <a:cubicBezTo>
                                <a:pt x="8645" y="15399"/>
                                <a:pt x="8651" y="15422"/>
                                <a:pt x="8658" y="15451"/>
                              </a:cubicBezTo>
                              <a:cubicBezTo>
                                <a:pt x="8665" y="15480"/>
                                <a:pt x="8670" y="15519"/>
                                <a:pt x="8690" y="15542"/>
                              </a:cubicBezTo>
                              <a:cubicBezTo>
                                <a:pt x="8702" y="15550"/>
                                <a:pt x="8706" y="15552"/>
                                <a:pt x="8715" y="15554"/>
                              </a:cubicBezTo>
                              <a:cubicBezTo>
                                <a:pt x="8724" y="15535"/>
                                <a:pt x="8729" y="15518"/>
                                <a:pt x="8734" y="15498"/>
                              </a:cubicBezTo>
                            </a:path>
                            <a:path w="2631" h="753">
                              <a:moveTo>
                                <a:pt x="8775" y="15402"/>
                              </a:moveTo>
                              <a:cubicBezTo>
                                <a:pt x="8806" y="15419"/>
                                <a:pt x="8813" y="15422"/>
                                <a:pt x="8845" y="15407"/>
                              </a:cubicBezTo>
                              <a:cubicBezTo>
                                <a:pt x="8859" y="15400"/>
                                <a:pt x="8892" y="15375"/>
                                <a:pt x="8877" y="15354"/>
                              </a:cubicBezTo>
                              <a:cubicBezTo>
                                <a:pt x="8857" y="15326"/>
                                <a:pt x="8832" y="15336"/>
                                <a:pt x="8817" y="15364"/>
                              </a:cubicBezTo>
                              <a:cubicBezTo>
                                <a:pt x="8803" y="15391"/>
                                <a:pt x="8822" y="15434"/>
                                <a:pt x="8836" y="15457"/>
                              </a:cubicBezTo>
                              <a:cubicBezTo>
                                <a:pt x="8856" y="15489"/>
                                <a:pt x="8884" y="15519"/>
                                <a:pt x="8918" y="15536"/>
                              </a:cubicBezTo>
                              <a:cubicBezTo>
                                <a:pt x="8943" y="15548"/>
                                <a:pt x="8968" y="15560"/>
                                <a:pt x="8986" y="15537"/>
                              </a:cubicBezTo>
                              <a:cubicBezTo>
                                <a:pt x="8999" y="15521"/>
                                <a:pt x="9001" y="15498"/>
                                <a:pt x="9006" y="15479"/>
                              </a:cubicBezTo>
                            </a:path>
                            <a:path w="2631" h="753">
                              <a:moveTo>
                                <a:pt x="8974" y="14836"/>
                              </a:moveTo>
                              <a:cubicBezTo>
                                <a:pt x="8986" y="14874"/>
                                <a:pt x="9005" y="14912"/>
                                <a:pt x="9017" y="14950"/>
                              </a:cubicBezTo>
                              <a:cubicBezTo>
                                <a:pt x="9045" y="15042"/>
                                <a:pt x="9070" y="15134"/>
                                <a:pt x="9101" y="15225"/>
                              </a:cubicBezTo>
                              <a:cubicBezTo>
                                <a:pt x="9134" y="15322"/>
                                <a:pt x="9178" y="15418"/>
                                <a:pt x="9210" y="15515"/>
                              </a:cubicBezTo>
                              <a:cubicBezTo>
                                <a:pt x="9223" y="15555"/>
                                <a:pt x="9228" y="15551"/>
                                <a:pt x="9228" y="1555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598,14836" coordsize="2631,753" path="m6620,14975c6623,14963,6624,14959,6628,14952c6625,14970,6621,14988,6619,15006c6616,15046,6614,15086,6613,15126c6611,15198,6609,15270,6605,15342c6602,15403,6598,15464,6598,15525c6598,15529,6598,15532,6598,15536c6600,15510,6600,15483,6601,15457c6603,15406,6606,15356,6607,15305c6608,15248,6610,15190,6613,15133c6615,15084,6619,15035,6631,14987c6636,14969,6640,14946,6653,14932c6670,14914,6693,14920,6713,14927c6732,14934,6749,14953,6761,14968c6783,14995,6794,15028,6804,15061c6824,15127,6832,15194,6840,15262c6848,15328,6854,15394,6864,15459c6867,15477,6868,15544,6897,15503c6899,15497,6902,15491,6904,15485em6855,15359c6831,15365,6808,15373,6784,15378c6753,15384,6720,15386,6697,15361c6687,15345,6683,15341,6683,15328em6997,15227c6981,15245,6984,15256,6983,15280c6981,15321,6987,15359,6993,15400c6999,15439,7010,15481,7033,15513c7048,15534,7071,15548,7091,15524c7116,15493,7120,15447,7123,15410c7125,15382,7123,15357,7121,15329c7118,15377,7124,15418,7133,15466c7133,15468,7151,15563,7164,15556c7177,15534,7181,15525,7183,15507em7308,15470c7308,15483,7308,15487,7302,15494c7302,15472,7301,15451,7301,15429c7301,15415,7301,15368,7316,15359c7348,15341,7371,15383,7386,15403c7409,15434,7429,15469,7440,15507c7448,15536,7445,15538,7428,15558c7400,15551,7379,15543,7358,15521c7337,15498,7331,15476,7321,15448em7267,14971c7264,15003,7277,15017,7283,15046c7293,15094,7305,15140,7319,15187c7338,15250,7361,15310,7386,15371c7407,15423,7425,15477,7450,15528c7465,15559,7467,15587,7490,15555em7562,15376c7562,15398,7565,15412,7571,15433c7579,15462,7588,15490,7595,15519c7599,15535,7603,15544,7604,15560c7611,15535,7613,15527,7614,15509em7673,15408c7700,15409,7705,15396,7727,15384c7744,15414,7757,15442,7765,15476c7771,15500,7784,15532,7781,15558c7780,15562,7778,15565,7777,15569c7751,15553,7738,15538,7726,15509c7723,15500,7720,15492,7717,15483em7900,15349c7907,15382,7916,15414,7923,15446c7931,15482,7937,15516,7949,15551c7954,15567,7955,15571,7962,15580c7989,15578,7999,15564,8009,15536c8022,15500,8027,15460,8029,15422c8031,15390,8024,15355,8026,15324c8030,15307,8031,15302,8030,15291em8144,15374c8144,15413,8154,15450,8156,15486c8158,15516,8154,15545,8159,15576c8160,15580,8161,15584,8162,15588c8188,15565,8193,15543,8202,15509em8418,15329c8400,15321,8379,15324,8364,15344c8348,15366,8354,15391,8361,15415c8369,15442,8375,15470,8382,15497c8387,15518,8394,15542,8388,15564c8380,15593,8350,15580,8331,15571c8327,15569,8323,15567,8319,15565em8537,15361c8539,15385,8549,15403,8556,15425c8564,15451,8571,15474,8586,15497c8608,15532,8632,15529,8650,15493c8661,15470,8659,15438,8658,15413c8658,15398,8655,15384,8652,15370c8645,15399,8651,15422,8658,15451c8665,15480,8670,15519,8690,15542c8702,15550,8706,15552,8715,15554c8724,15535,8729,15518,8734,15498em8775,15402c8806,15419,8813,15422,8845,15407c8859,15400,8892,15375,8877,15354c8857,15326,8832,15336,8817,15364c8803,15391,8822,15434,8836,15457c8856,15489,8884,15519,8918,15536c8943,15548,8968,15560,8986,15537c8999,15521,9001,15498,9006,15479em8974,14836c8986,14874,9005,14912,9017,14950c9045,15042,9070,15134,9101,15225c9134,15322,9178,15418,9210,15515c9223,15555,9228,15551,9228,15551e" stroked="t" o:allowincell="f" style="position:absolute;margin-left:158.7pt;margin-top:433.6pt;width:74.5pt;height:21.3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110740</wp:posOffset>
                </wp:positionH>
                <wp:positionV relativeFrom="paragraph">
                  <wp:posOffset>3342005</wp:posOffset>
                </wp:positionV>
                <wp:extent cx="180975" cy="645795"/>
                <wp:effectExtent l="6985" t="6985" r="6350" b="5715"/>
                <wp:wrapNone/>
                <wp:docPr id="21" name=""/>
                <a:graphic xmlns:a="http://schemas.openxmlformats.org/drawingml/2006/main">
                  <a:graphicData uri="http://schemas.microsoft.com/office/word/2010/wordprocessingShape">
                    <wps:wsp>
                      <wps:cNvSpPr/>
                      <wps:spPr>
                        <a:xfrm>
                          <a:off x="0" y="0"/>
                          <a:ext cx="181080" cy="645840"/>
                        </a:xfrm>
                        <a:custGeom>
                          <a:avLst/>
                          <a:gdLst/>
                          <a:ahLst/>
                          <a:rect l="l" t="t" r="r" b="b"/>
                          <a:pathLst>
                            <a:path w="503" h="1794">
                              <a:moveTo>
                                <a:pt x="6973" y="8853"/>
                              </a:moveTo>
                              <a:cubicBezTo>
                                <a:pt x="6967" y="8841"/>
                                <a:pt x="6964" y="8834"/>
                                <a:pt x="6959" y="8823"/>
                              </a:cubicBezTo>
                              <a:cubicBezTo>
                                <a:pt x="6963" y="8855"/>
                                <a:pt x="6967" y="8886"/>
                                <a:pt x="6971" y="8918"/>
                              </a:cubicBezTo>
                              <a:cubicBezTo>
                                <a:pt x="6983" y="9010"/>
                                <a:pt x="6999" y="9102"/>
                                <a:pt x="7010" y="9195"/>
                              </a:cubicBezTo>
                              <a:cubicBezTo>
                                <a:pt x="7015" y="9234"/>
                                <a:pt x="7016" y="9274"/>
                                <a:pt x="7020" y="9313"/>
                              </a:cubicBezTo>
                              <a:cubicBezTo>
                                <a:pt x="7023" y="9341"/>
                                <a:pt x="7026" y="9370"/>
                                <a:pt x="7029" y="9398"/>
                              </a:cubicBezTo>
                              <a:cubicBezTo>
                                <a:pt x="7033" y="9440"/>
                                <a:pt x="7038" y="9482"/>
                                <a:pt x="7042" y="9524"/>
                              </a:cubicBezTo>
                              <a:cubicBezTo>
                                <a:pt x="7046" y="9570"/>
                                <a:pt x="7050" y="9617"/>
                                <a:pt x="7056" y="9663"/>
                              </a:cubicBezTo>
                              <a:cubicBezTo>
                                <a:pt x="7058" y="9679"/>
                                <a:pt x="7061" y="9695"/>
                                <a:pt x="7064" y="9712"/>
                              </a:cubicBezTo>
                              <a:cubicBezTo>
                                <a:pt x="7067" y="9729"/>
                                <a:pt x="7069" y="9745"/>
                                <a:pt x="7070" y="9762"/>
                              </a:cubicBezTo>
                              <a:cubicBezTo>
                                <a:pt x="7073" y="9801"/>
                                <a:pt x="7071" y="9840"/>
                                <a:pt x="7076" y="9878"/>
                              </a:cubicBezTo>
                              <a:cubicBezTo>
                                <a:pt x="7078" y="9895"/>
                                <a:pt x="7081" y="9910"/>
                                <a:pt x="7083" y="9927"/>
                              </a:cubicBezTo>
                              <a:cubicBezTo>
                                <a:pt x="7087" y="9956"/>
                                <a:pt x="7089" y="9984"/>
                                <a:pt x="7091" y="10013"/>
                              </a:cubicBezTo>
                              <a:cubicBezTo>
                                <a:pt x="7096" y="10072"/>
                                <a:pt x="7098" y="10131"/>
                                <a:pt x="7104" y="10190"/>
                              </a:cubicBezTo>
                              <a:cubicBezTo>
                                <a:pt x="7111" y="10259"/>
                                <a:pt x="7114" y="10329"/>
                                <a:pt x="7120" y="10398"/>
                              </a:cubicBezTo>
                              <a:cubicBezTo>
                                <a:pt x="7123" y="10432"/>
                                <a:pt x="7126" y="10467"/>
                                <a:pt x="7127" y="10501"/>
                              </a:cubicBezTo>
                              <a:cubicBezTo>
                                <a:pt x="7128" y="10529"/>
                                <a:pt x="7128" y="10556"/>
                                <a:pt x="7129" y="10584"/>
                              </a:cubicBezTo>
                              <a:cubicBezTo>
                                <a:pt x="7132" y="10562"/>
                                <a:pt x="7134" y="10542"/>
                                <a:pt x="7136" y="10519"/>
                              </a:cubicBezTo>
                            </a:path>
                            <a:path w="503" h="1794">
                              <a:moveTo>
                                <a:pt x="7075" y="8909"/>
                              </a:moveTo>
                              <a:cubicBezTo>
                                <a:pt x="7077" y="8894"/>
                                <a:pt x="7071" y="8882"/>
                                <a:pt x="7077" y="8865"/>
                              </a:cubicBezTo>
                              <a:cubicBezTo>
                                <a:pt x="7078" y="8852"/>
                                <a:pt x="7080" y="8847"/>
                                <a:pt x="7089" y="8842"/>
                              </a:cubicBezTo>
                              <a:cubicBezTo>
                                <a:pt x="7093" y="8862"/>
                                <a:pt x="7098" y="8881"/>
                                <a:pt x="7101" y="8902"/>
                              </a:cubicBezTo>
                              <a:cubicBezTo>
                                <a:pt x="7105" y="8928"/>
                                <a:pt x="7109" y="8954"/>
                                <a:pt x="7113" y="8980"/>
                              </a:cubicBezTo>
                              <a:cubicBezTo>
                                <a:pt x="7122" y="9045"/>
                                <a:pt x="7132" y="9109"/>
                                <a:pt x="7139" y="9174"/>
                              </a:cubicBezTo>
                              <a:cubicBezTo>
                                <a:pt x="7145" y="9231"/>
                                <a:pt x="7154" y="9287"/>
                                <a:pt x="7162" y="9343"/>
                              </a:cubicBezTo>
                              <a:cubicBezTo>
                                <a:pt x="7177" y="9453"/>
                                <a:pt x="7189" y="9563"/>
                                <a:pt x="7204" y="9673"/>
                              </a:cubicBezTo>
                              <a:cubicBezTo>
                                <a:pt x="7211" y="9727"/>
                                <a:pt x="7218" y="9780"/>
                                <a:pt x="7222" y="9834"/>
                              </a:cubicBezTo>
                              <a:cubicBezTo>
                                <a:pt x="7229" y="9919"/>
                                <a:pt x="7235" y="10004"/>
                                <a:pt x="7244" y="10089"/>
                              </a:cubicBezTo>
                              <a:cubicBezTo>
                                <a:pt x="7250" y="10143"/>
                                <a:pt x="7257" y="10197"/>
                                <a:pt x="7264" y="10251"/>
                              </a:cubicBezTo>
                              <a:cubicBezTo>
                                <a:pt x="7269" y="10289"/>
                                <a:pt x="7271" y="10327"/>
                                <a:pt x="7275" y="10365"/>
                              </a:cubicBezTo>
                              <a:cubicBezTo>
                                <a:pt x="7284" y="10449"/>
                                <a:pt x="7290" y="10532"/>
                                <a:pt x="7293" y="10616"/>
                              </a:cubicBezTo>
                              <a:cubicBezTo>
                                <a:pt x="7294" y="10598"/>
                                <a:pt x="7295" y="10580"/>
                                <a:pt x="7296" y="10562"/>
                              </a:cubicBezTo>
                            </a:path>
                            <a:path w="503" h="1794">
                              <a:moveTo>
                                <a:pt x="6990" y="8858"/>
                              </a:moveTo>
                              <a:cubicBezTo>
                                <a:pt x="6995" y="8833"/>
                                <a:pt x="6989" y="8843"/>
                                <a:pt x="7009" y="8823"/>
                              </a:cubicBezTo>
                              <a:cubicBezTo>
                                <a:pt x="7004" y="8842"/>
                                <a:pt x="6999" y="8860"/>
                                <a:pt x="6993" y="8879"/>
                              </a:cubicBezTo>
                              <a:cubicBezTo>
                                <a:pt x="6987" y="8900"/>
                                <a:pt x="6980" y="8921"/>
                                <a:pt x="6975" y="8942"/>
                              </a:cubicBezTo>
                              <a:cubicBezTo>
                                <a:pt x="6968" y="8968"/>
                                <a:pt x="6961" y="8994"/>
                                <a:pt x="6953" y="9019"/>
                              </a:cubicBezTo>
                              <a:cubicBezTo>
                                <a:pt x="6946" y="9041"/>
                                <a:pt x="6940" y="9064"/>
                                <a:pt x="6933" y="9086"/>
                              </a:cubicBezTo>
                              <a:cubicBezTo>
                                <a:pt x="6926" y="9109"/>
                                <a:pt x="6921" y="9132"/>
                                <a:pt x="6914" y="9155"/>
                              </a:cubicBezTo>
                              <a:cubicBezTo>
                                <a:pt x="6908" y="9175"/>
                                <a:pt x="6901" y="9195"/>
                                <a:pt x="6895" y="9216"/>
                              </a:cubicBezTo>
                              <a:cubicBezTo>
                                <a:pt x="6884" y="9253"/>
                                <a:pt x="6877" y="9291"/>
                                <a:pt x="6870" y="9329"/>
                              </a:cubicBezTo>
                              <a:cubicBezTo>
                                <a:pt x="6868" y="9341"/>
                                <a:pt x="6866" y="9352"/>
                                <a:pt x="6863" y="9364"/>
                              </a:cubicBezTo>
                              <a:cubicBezTo>
                                <a:pt x="6873" y="9337"/>
                                <a:pt x="6882" y="9310"/>
                                <a:pt x="6893" y="9283"/>
                              </a:cubicBezTo>
                              <a:cubicBezTo>
                                <a:pt x="6902" y="9260"/>
                                <a:pt x="6912" y="9237"/>
                                <a:pt x="6919" y="9213"/>
                              </a:cubicBezTo>
                              <a:cubicBezTo>
                                <a:pt x="6931" y="9174"/>
                                <a:pt x="6937" y="9136"/>
                                <a:pt x="6943" y="9096"/>
                              </a:cubicBezTo>
                              <a:cubicBezTo>
                                <a:pt x="6946" y="9076"/>
                                <a:pt x="6948" y="9056"/>
                                <a:pt x="6952" y="9036"/>
                              </a:cubicBezTo>
                              <a:cubicBezTo>
                                <a:pt x="6957" y="9011"/>
                                <a:pt x="6963" y="8986"/>
                                <a:pt x="6969" y="8961"/>
                              </a:cubicBezTo>
                              <a:cubicBezTo>
                                <a:pt x="6974" y="8943"/>
                                <a:pt x="6980" y="8924"/>
                                <a:pt x="6984" y="8906"/>
                              </a:cubicBezTo>
                              <a:cubicBezTo>
                                <a:pt x="6989" y="8885"/>
                                <a:pt x="6991" y="8864"/>
                                <a:pt x="6997" y="8843"/>
                              </a:cubicBezTo>
                              <a:cubicBezTo>
                                <a:pt x="6998" y="8839"/>
                                <a:pt x="7000" y="8836"/>
                                <a:pt x="7001" y="8832"/>
                              </a:cubicBezTo>
                              <a:cubicBezTo>
                                <a:pt x="7020" y="8841"/>
                                <a:pt x="7036" y="8854"/>
                                <a:pt x="7056" y="8866"/>
                              </a:cubicBezTo>
                              <a:cubicBezTo>
                                <a:pt x="7076" y="8879"/>
                                <a:pt x="7092" y="8892"/>
                                <a:pt x="7107" y="8911"/>
                              </a:cubicBezTo>
                              <a:cubicBezTo>
                                <a:pt x="7129" y="8940"/>
                                <a:pt x="7146" y="8973"/>
                                <a:pt x="7167" y="9002"/>
                              </a:cubicBezTo>
                              <a:cubicBezTo>
                                <a:pt x="7180" y="9020"/>
                                <a:pt x="7190" y="9037"/>
                                <a:pt x="7199" y="9057"/>
                              </a:cubicBezTo>
                              <a:cubicBezTo>
                                <a:pt x="7210" y="9080"/>
                                <a:pt x="7226" y="9104"/>
                                <a:pt x="7241" y="9125"/>
                              </a:cubicBezTo>
                              <a:cubicBezTo>
                                <a:pt x="7256" y="9146"/>
                                <a:pt x="7269" y="9165"/>
                                <a:pt x="7282" y="9187"/>
                              </a:cubicBezTo>
                              <a:cubicBezTo>
                                <a:pt x="7299" y="9214"/>
                                <a:pt x="7315" y="9241"/>
                                <a:pt x="7332" y="9267"/>
                              </a:cubicBezTo>
                              <a:cubicBezTo>
                                <a:pt x="7348" y="9291"/>
                                <a:pt x="7336" y="9343"/>
                                <a:pt x="7364" y="9345"/>
                              </a:cubicBezTo>
                              <a:cubicBezTo>
                                <a:pt x="7369" y="9345"/>
                                <a:pt x="7361" y="9302"/>
                                <a:pt x="7360" y="92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863,8823" coordsize="503,1794" path="m6973,8853c6967,8841,6964,8834,6959,8823c6963,8855,6967,8886,6971,8918c6983,9010,6999,9102,7010,9195c7015,9234,7016,9274,7020,9313c7023,9341,7026,9370,7029,9398c7033,9440,7038,9482,7042,9524c7046,9570,7050,9617,7056,9663c7058,9679,7061,9695,7064,9712c7067,9729,7069,9745,7070,9762c7073,9801,7071,9840,7076,9878c7078,9895,7081,9910,7083,9927c7087,9956,7089,9984,7091,10013c7096,10072,7098,10131,7104,10190c7111,10259,7114,10329,7120,10398c7123,10432,7126,10467,7127,10501c7128,10529,7128,10556,7129,10584c7132,10562,7134,10542,7136,10519em7075,8909c7077,8894,7071,8882,7077,8865c7078,8852,7080,8847,7089,8842c7093,8862,7098,8881,7101,8902c7105,8928,7109,8954,7113,8980c7122,9045,7132,9109,7139,9174c7145,9231,7154,9287,7162,9343c7177,9453,7189,9563,7204,9673c7211,9727,7218,9780,7222,9834c7229,9919,7235,10004,7244,10089c7250,10143,7257,10197,7264,10251c7269,10289,7271,10327,7275,10365c7284,10449,7290,10532,7293,10616c7294,10598,7295,10580,7296,10562em6990,8858c6995,8833,6989,8843,7009,8823c7004,8842,6999,8860,6993,8879c6987,8900,6980,8921,6975,8942c6968,8968,6961,8994,6953,9019c6946,9041,6940,9064,6933,9086c6926,9109,6921,9132,6914,9155c6908,9175,6901,9195,6895,9216c6884,9253,6877,9291,6870,9329c6868,9341,6866,9352,6863,9364c6873,9337,6882,9310,6893,9283c6902,9260,6912,9237,6919,9213c6931,9174,6937,9136,6943,9096c6946,9076,6948,9056,6952,9036c6957,9011,6963,8986,6969,8961c6974,8943,6980,8924,6984,8906c6989,8885,6991,8864,6997,8843c6998,8839,7000,8836,7001,8832c7020,8841,7036,8854,7056,8866c7076,8879,7092,8892,7107,8911c7129,8940,7146,8973,7167,9002c7180,9020,7190,9037,7199,9057c7210,9080,7226,9104,7241,9125c7256,9146,7269,9165,7282,9187c7299,9214,7315,9241,7332,9267c7348,9291,7336,9343,7364,9345c7369,9345,7361,9302,7360,9298e" stroked="t" o:allowincell="f" style="position:absolute;margin-left:166.2pt;margin-top:263.15pt;width:14.2pt;height:50.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61615</wp:posOffset>
                </wp:positionH>
                <wp:positionV relativeFrom="paragraph">
                  <wp:posOffset>2564765</wp:posOffset>
                </wp:positionV>
                <wp:extent cx="328930" cy="462280"/>
                <wp:effectExtent l="6985" t="6985" r="6350" b="6350"/>
                <wp:wrapNone/>
                <wp:docPr id="22" name=""/>
                <a:graphic xmlns:a="http://schemas.openxmlformats.org/drawingml/2006/main">
                  <a:graphicData uri="http://schemas.microsoft.com/office/word/2010/wordprocessingShape">
                    <wps:wsp>
                      <wps:cNvSpPr/>
                      <wps:spPr>
                        <a:xfrm>
                          <a:off x="0" y="0"/>
                          <a:ext cx="329040" cy="462240"/>
                        </a:xfrm>
                        <a:custGeom>
                          <a:avLst/>
                          <a:gdLst/>
                          <a:ahLst/>
                          <a:rect l="l" t="t" r="r" b="b"/>
                          <a:pathLst>
                            <a:path w="914" h="1284">
                              <a:moveTo>
                                <a:pt x="8697" y="7917"/>
                              </a:moveTo>
                              <a:cubicBezTo>
                                <a:pt x="8684" y="7903"/>
                                <a:pt x="8677" y="7927"/>
                                <a:pt x="8672" y="7887"/>
                              </a:cubicBezTo>
                              <a:cubicBezTo>
                                <a:pt x="8668" y="7855"/>
                                <a:pt x="8670" y="7817"/>
                                <a:pt x="8672" y="7785"/>
                              </a:cubicBezTo>
                              <a:cubicBezTo>
                                <a:pt x="8673" y="7764"/>
                                <a:pt x="8676" y="7742"/>
                                <a:pt x="8679" y="7721"/>
                              </a:cubicBezTo>
                              <a:cubicBezTo>
                                <a:pt x="8682" y="7699"/>
                                <a:pt x="8686" y="7675"/>
                                <a:pt x="8690" y="7653"/>
                              </a:cubicBezTo>
                              <a:cubicBezTo>
                                <a:pt x="8694" y="7632"/>
                                <a:pt x="8696" y="7611"/>
                                <a:pt x="8699" y="7590"/>
                              </a:cubicBezTo>
                              <a:cubicBezTo>
                                <a:pt x="8702" y="7567"/>
                                <a:pt x="8706" y="7545"/>
                                <a:pt x="8709" y="7522"/>
                              </a:cubicBezTo>
                              <a:cubicBezTo>
                                <a:pt x="8718" y="7447"/>
                                <a:pt x="8730" y="7358"/>
                                <a:pt x="8762" y="7289"/>
                              </a:cubicBezTo>
                              <a:cubicBezTo>
                                <a:pt x="8778" y="7254"/>
                                <a:pt x="8802" y="7216"/>
                                <a:pt x="8826" y="7186"/>
                              </a:cubicBezTo>
                              <a:cubicBezTo>
                                <a:pt x="8848" y="7158"/>
                                <a:pt x="8874" y="7132"/>
                                <a:pt x="8896" y="7103"/>
                              </a:cubicBezTo>
                              <a:cubicBezTo>
                                <a:pt x="8923" y="7068"/>
                                <a:pt x="8952" y="7034"/>
                                <a:pt x="8985" y="7004"/>
                              </a:cubicBezTo>
                              <a:cubicBezTo>
                                <a:pt x="9030" y="6962"/>
                                <a:pt x="9091" y="6938"/>
                                <a:pt x="9145" y="6908"/>
                              </a:cubicBezTo>
                              <a:cubicBezTo>
                                <a:pt x="9180" y="6888"/>
                                <a:pt x="9220" y="6871"/>
                                <a:pt x="9257" y="6856"/>
                              </a:cubicBezTo>
                              <a:cubicBezTo>
                                <a:pt x="9273" y="6850"/>
                                <a:pt x="9290" y="6846"/>
                                <a:pt x="9307" y="6842"/>
                              </a:cubicBezTo>
                              <a:cubicBezTo>
                                <a:pt x="9322" y="6838"/>
                                <a:pt x="9337" y="6836"/>
                                <a:pt x="9352" y="6833"/>
                              </a:cubicBezTo>
                              <a:cubicBezTo>
                                <a:pt x="9374" y="6829"/>
                                <a:pt x="9393" y="6821"/>
                                <a:pt x="9413" y="6814"/>
                              </a:cubicBezTo>
                              <a:cubicBezTo>
                                <a:pt x="9401" y="6825"/>
                                <a:pt x="9396" y="6830"/>
                                <a:pt x="9394" y="6842"/>
                              </a:cubicBezTo>
                            </a:path>
                            <a:path w="914" h="1284">
                              <a:moveTo>
                                <a:pt x="8832" y="7947"/>
                              </a:moveTo>
                              <a:cubicBezTo>
                                <a:pt x="8829" y="7927"/>
                                <a:pt x="8826" y="7909"/>
                                <a:pt x="8825" y="7888"/>
                              </a:cubicBezTo>
                              <a:cubicBezTo>
                                <a:pt x="8822" y="7832"/>
                                <a:pt x="8822" y="7772"/>
                                <a:pt x="8828" y="7716"/>
                              </a:cubicBezTo>
                              <a:cubicBezTo>
                                <a:pt x="8830" y="7694"/>
                                <a:pt x="8836" y="7673"/>
                                <a:pt x="8839" y="7651"/>
                              </a:cubicBezTo>
                              <a:cubicBezTo>
                                <a:pt x="8842" y="7631"/>
                                <a:pt x="8843" y="7612"/>
                                <a:pt x="8843" y="7592"/>
                              </a:cubicBezTo>
                              <a:cubicBezTo>
                                <a:pt x="8843" y="7537"/>
                                <a:pt x="8850" y="7498"/>
                                <a:pt x="8870" y="7447"/>
                              </a:cubicBezTo>
                              <a:cubicBezTo>
                                <a:pt x="8894" y="7385"/>
                                <a:pt x="8919" y="7323"/>
                                <a:pt x="8946" y="7262"/>
                              </a:cubicBezTo>
                              <a:cubicBezTo>
                                <a:pt x="8956" y="7240"/>
                                <a:pt x="8966" y="7207"/>
                                <a:pt x="8979" y="7188"/>
                              </a:cubicBezTo>
                              <a:cubicBezTo>
                                <a:pt x="8996" y="7162"/>
                                <a:pt x="9024" y="7139"/>
                                <a:pt x="9044" y="7115"/>
                              </a:cubicBezTo>
                              <a:cubicBezTo>
                                <a:pt x="9078" y="7073"/>
                                <a:pt x="9104" y="7055"/>
                                <a:pt x="9149" y="7030"/>
                              </a:cubicBezTo>
                              <a:cubicBezTo>
                                <a:pt x="9167" y="7020"/>
                                <a:pt x="9183" y="7009"/>
                                <a:pt x="9201" y="6999"/>
                              </a:cubicBezTo>
                              <a:cubicBezTo>
                                <a:pt x="9220" y="6989"/>
                                <a:pt x="9239" y="6976"/>
                                <a:pt x="9259" y="6967"/>
                              </a:cubicBezTo>
                              <a:cubicBezTo>
                                <a:pt x="9301" y="6947"/>
                                <a:pt x="9350" y="6931"/>
                                <a:pt x="9397" y="6933"/>
                              </a:cubicBezTo>
                              <a:cubicBezTo>
                                <a:pt x="9412" y="6934"/>
                                <a:pt x="9442" y="6932"/>
                                <a:pt x="9456" y="6936"/>
                              </a:cubicBezTo>
                              <a:cubicBezTo>
                                <a:pt x="9468" y="6936"/>
                                <a:pt x="9472" y="6937"/>
                                <a:pt x="9475" y="6948"/>
                              </a:cubicBezTo>
                            </a:path>
                            <a:path w="914" h="1284">
                              <a:moveTo>
                                <a:pt x="9119" y="6664"/>
                              </a:moveTo>
                              <a:cubicBezTo>
                                <a:pt x="9119" y="6674"/>
                                <a:pt x="9106" y="6675"/>
                                <a:pt x="9134" y="6695"/>
                              </a:cubicBezTo>
                              <a:cubicBezTo>
                                <a:pt x="9153" y="6709"/>
                                <a:pt x="9174" y="6715"/>
                                <a:pt x="9196" y="6721"/>
                              </a:cubicBezTo>
                              <a:cubicBezTo>
                                <a:pt x="9214" y="6726"/>
                                <a:pt x="9233" y="6732"/>
                                <a:pt x="9251" y="6737"/>
                              </a:cubicBezTo>
                              <a:cubicBezTo>
                                <a:pt x="9266" y="6741"/>
                                <a:pt x="9280" y="6748"/>
                                <a:pt x="9295" y="6752"/>
                              </a:cubicBezTo>
                              <a:cubicBezTo>
                                <a:pt x="9342" y="6766"/>
                                <a:pt x="9368" y="6786"/>
                                <a:pt x="9408" y="6812"/>
                              </a:cubicBezTo>
                              <a:cubicBezTo>
                                <a:pt x="9430" y="6827"/>
                                <a:pt x="9454" y="6836"/>
                                <a:pt x="9477" y="6849"/>
                              </a:cubicBezTo>
                              <a:cubicBezTo>
                                <a:pt x="9509" y="6868"/>
                                <a:pt x="9535" y="6881"/>
                                <a:pt x="9571" y="6892"/>
                              </a:cubicBezTo>
                              <a:cubicBezTo>
                                <a:pt x="9575" y="6893"/>
                                <a:pt x="9580" y="6895"/>
                                <a:pt x="9584" y="6896"/>
                              </a:cubicBezTo>
                              <a:cubicBezTo>
                                <a:pt x="9572" y="6914"/>
                                <a:pt x="9564" y="6925"/>
                                <a:pt x="9547" y="6941"/>
                              </a:cubicBezTo>
                              <a:cubicBezTo>
                                <a:pt x="9526" y="6960"/>
                                <a:pt x="9505" y="6978"/>
                                <a:pt x="9486" y="6999"/>
                              </a:cubicBezTo>
                              <a:cubicBezTo>
                                <a:pt x="9458" y="7029"/>
                                <a:pt x="9434" y="7060"/>
                                <a:pt x="9408" y="7091"/>
                              </a:cubicBezTo>
                              <a:cubicBezTo>
                                <a:pt x="9386" y="7118"/>
                                <a:pt x="9364" y="7144"/>
                                <a:pt x="9341" y="7171"/>
                              </a:cubicBezTo>
                              <a:cubicBezTo>
                                <a:pt x="9320" y="7196"/>
                                <a:pt x="9297" y="7219"/>
                                <a:pt x="9276" y="7244"/>
                              </a:cubicBezTo>
                              <a:cubicBezTo>
                                <a:pt x="9259" y="7264"/>
                                <a:pt x="9242" y="7284"/>
                                <a:pt x="9225" y="7304"/>
                              </a:cubicBezTo>
                              <a:cubicBezTo>
                                <a:pt x="9215" y="7316"/>
                                <a:pt x="9211" y="7321"/>
                                <a:pt x="9204" y="7329"/>
                              </a:cubicBezTo>
                              <a:cubicBezTo>
                                <a:pt x="9220" y="7320"/>
                                <a:pt x="9239" y="7310"/>
                                <a:pt x="9257" y="73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71,6664" coordsize="914,1284" path="m8697,7917c8684,7903,8677,7927,8672,7887c8668,7855,8670,7817,8672,7785c8673,7764,8676,7742,8679,7721c8682,7699,8686,7675,8690,7653c8694,7632,8696,7611,8699,7590c8702,7567,8706,7545,8709,7522c8718,7447,8730,7358,8762,7289c8778,7254,8802,7216,8826,7186c8848,7158,8874,7132,8896,7103c8923,7068,8952,7034,8985,7004c9030,6962,9091,6938,9145,6908c9180,6888,9220,6871,9257,6856c9273,6850,9290,6846,9307,6842c9322,6838,9337,6836,9352,6833c9374,6829,9393,6821,9413,6814c9401,6825,9396,6830,9394,6842em8832,7947c8829,7927,8826,7909,8825,7888c8822,7832,8822,7772,8828,7716c8830,7694,8836,7673,8839,7651c8842,7631,8843,7612,8843,7592c8843,7537,8850,7498,8870,7447c8894,7385,8919,7323,8946,7262c8956,7240,8966,7207,8979,7188c8996,7162,9024,7139,9044,7115c9078,7073,9104,7055,9149,7030c9167,7020,9183,7009,9201,6999c9220,6989,9239,6976,9259,6967c9301,6947,9350,6931,9397,6933c9412,6934,9442,6932,9456,6936c9468,6936,9472,6937,9475,6948em9119,6664c9119,6674,9106,6675,9134,6695c9153,6709,9174,6715,9196,6721c9214,6726,9233,6732,9251,6737c9266,6741,9280,6748,9295,6752c9342,6766,9368,6786,9408,6812c9430,6827,9454,6836,9477,6849c9509,6868,9535,6881,9571,6892c9575,6893,9580,6895,9584,6896c9572,6914,9564,6925,9547,6941c9526,6960,9505,6978,9486,6999c9458,7029,9434,7060,9408,7091c9386,7118,9364,7144,9341,7171c9320,7196,9297,7219,9276,7244c9259,7264,9242,7284,9225,7304c9215,7316,9211,7321,9204,7329c9220,7320,9239,7310,9257,7300e" stroked="t" o:allowincell="f" style="position:absolute;margin-left:217.45pt;margin-top:201.95pt;width:25.85pt;height:36.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51935</wp:posOffset>
                </wp:positionH>
                <wp:positionV relativeFrom="paragraph">
                  <wp:posOffset>4926330</wp:posOffset>
                </wp:positionV>
                <wp:extent cx="160655" cy="313055"/>
                <wp:effectExtent l="7620" t="7620" r="5715" b="5715"/>
                <wp:wrapNone/>
                <wp:docPr id="23" name=""/>
                <a:graphic xmlns:a="http://schemas.openxmlformats.org/drawingml/2006/main">
                  <a:graphicData uri="http://schemas.microsoft.com/office/word/2010/wordprocessingShape">
                    <wps:wsp>
                      <wps:cNvSpPr/>
                      <wps:spPr>
                        <a:xfrm>
                          <a:off x="0" y="0"/>
                          <a:ext cx="160560" cy="313200"/>
                        </a:xfrm>
                        <a:custGeom>
                          <a:avLst/>
                          <a:gdLst/>
                          <a:ahLst/>
                          <a:rect l="l" t="t" r="r" b="b"/>
                          <a:pathLst>
                            <a:path w="446" h="869">
                              <a:moveTo>
                                <a:pt x="12255" y="14081"/>
                              </a:moveTo>
                              <a:cubicBezTo>
                                <a:pt x="12264" y="14062"/>
                                <a:pt x="12272" y="14042"/>
                                <a:pt x="12281" y="14023"/>
                              </a:cubicBezTo>
                              <a:cubicBezTo>
                                <a:pt x="12294" y="13994"/>
                                <a:pt x="12308" y="13962"/>
                                <a:pt x="12317" y="13931"/>
                              </a:cubicBezTo>
                              <a:cubicBezTo>
                                <a:pt x="12323" y="13910"/>
                                <a:pt x="12328" y="13889"/>
                                <a:pt x="12335" y="13868"/>
                              </a:cubicBezTo>
                              <a:cubicBezTo>
                                <a:pt x="12340" y="13853"/>
                                <a:pt x="12346" y="13839"/>
                                <a:pt x="12352" y="13824"/>
                              </a:cubicBezTo>
                              <a:cubicBezTo>
                                <a:pt x="12358" y="13809"/>
                                <a:pt x="12365" y="13793"/>
                                <a:pt x="12371" y="13778"/>
                              </a:cubicBezTo>
                              <a:cubicBezTo>
                                <a:pt x="12387" y="13738"/>
                                <a:pt x="12393" y="13697"/>
                                <a:pt x="12401" y="13655"/>
                              </a:cubicBezTo>
                              <a:cubicBezTo>
                                <a:pt x="12405" y="13634"/>
                                <a:pt x="12407" y="13613"/>
                                <a:pt x="12410" y="13592"/>
                              </a:cubicBezTo>
                              <a:cubicBezTo>
                                <a:pt x="12414" y="13563"/>
                                <a:pt x="12416" y="13533"/>
                                <a:pt x="12421" y="13504"/>
                              </a:cubicBezTo>
                              <a:cubicBezTo>
                                <a:pt x="12424" y="13487"/>
                                <a:pt x="12426" y="13470"/>
                                <a:pt x="12428" y="13453"/>
                              </a:cubicBezTo>
                              <a:cubicBezTo>
                                <a:pt x="12433" y="13414"/>
                                <a:pt x="12436" y="13375"/>
                                <a:pt x="12434" y="13336"/>
                              </a:cubicBezTo>
                              <a:cubicBezTo>
                                <a:pt x="12433" y="13324"/>
                                <a:pt x="12431" y="13313"/>
                                <a:pt x="12429" y="13301"/>
                              </a:cubicBezTo>
                              <a:cubicBezTo>
                                <a:pt x="12434" y="13314"/>
                                <a:pt x="12436" y="13319"/>
                                <a:pt x="12436" y="13329"/>
                              </a:cubicBezTo>
                            </a:path>
                            <a:path w="446" h="869">
                              <a:moveTo>
                                <a:pt x="12362" y="14092"/>
                              </a:moveTo>
                              <a:cubicBezTo>
                                <a:pt x="12364" y="14070"/>
                                <a:pt x="12367" y="14052"/>
                                <a:pt x="12376" y="14029"/>
                              </a:cubicBezTo>
                              <a:cubicBezTo>
                                <a:pt x="12392" y="13990"/>
                                <a:pt x="12410" y="13954"/>
                                <a:pt x="12420" y="13913"/>
                              </a:cubicBezTo>
                              <a:cubicBezTo>
                                <a:pt x="12428" y="13880"/>
                                <a:pt x="12439" y="13849"/>
                                <a:pt x="12449" y="13817"/>
                              </a:cubicBezTo>
                              <a:cubicBezTo>
                                <a:pt x="12462" y="13777"/>
                                <a:pt x="12473" y="13737"/>
                                <a:pt x="12486" y="13697"/>
                              </a:cubicBezTo>
                              <a:cubicBezTo>
                                <a:pt x="12492" y="13680"/>
                                <a:pt x="12499" y="13663"/>
                                <a:pt x="12504" y="13645"/>
                              </a:cubicBezTo>
                              <a:cubicBezTo>
                                <a:pt x="12514" y="13609"/>
                                <a:pt x="12514" y="13571"/>
                                <a:pt x="12522" y="13534"/>
                              </a:cubicBezTo>
                              <a:cubicBezTo>
                                <a:pt x="12526" y="13518"/>
                                <a:pt x="12528" y="13503"/>
                                <a:pt x="12530" y="13487"/>
                              </a:cubicBezTo>
                              <a:cubicBezTo>
                                <a:pt x="12532" y="13471"/>
                                <a:pt x="12534" y="13455"/>
                                <a:pt x="12536" y="13439"/>
                              </a:cubicBezTo>
                              <a:cubicBezTo>
                                <a:pt x="12539" y="13421"/>
                                <a:pt x="12543" y="13403"/>
                                <a:pt x="12543" y="13385"/>
                              </a:cubicBezTo>
                              <a:cubicBezTo>
                                <a:pt x="12544" y="13356"/>
                                <a:pt x="12543" y="13324"/>
                                <a:pt x="12541" y="13295"/>
                              </a:cubicBezTo>
                              <a:cubicBezTo>
                                <a:pt x="12540" y="13291"/>
                                <a:pt x="12540" y="13288"/>
                                <a:pt x="12539" y="13284"/>
                              </a:cubicBezTo>
                            </a:path>
                            <a:path w="446" h="869">
                              <a:moveTo>
                                <a:pt x="12460" y="13269"/>
                              </a:moveTo>
                              <a:cubicBezTo>
                                <a:pt x="12464" y="13266"/>
                                <a:pt x="12468" y="13262"/>
                                <a:pt x="12472" y="13259"/>
                              </a:cubicBezTo>
                              <a:cubicBezTo>
                                <a:pt x="12450" y="13276"/>
                                <a:pt x="12440" y="13296"/>
                                <a:pt x="12425" y="13319"/>
                              </a:cubicBezTo>
                              <a:cubicBezTo>
                                <a:pt x="12414" y="13336"/>
                                <a:pt x="12403" y="13353"/>
                                <a:pt x="12390" y="13369"/>
                              </a:cubicBezTo>
                              <a:cubicBezTo>
                                <a:pt x="12376" y="13386"/>
                                <a:pt x="12364" y="13405"/>
                                <a:pt x="12350" y="13422"/>
                              </a:cubicBezTo>
                              <a:cubicBezTo>
                                <a:pt x="12330" y="13448"/>
                                <a:pt x="12314" y="13473"/>
                                <a:pt x="12297" y="13501"/>
                              </a:cubicBezTo>
                              <a:cubicBezTo>
                                <a:pt x="12287" y="13518"/>
                                <a:pt x="12277" y="13536"/>
                                <a:pt x="12268" y="13554"/>
                              </a:cubicBezTo>
                              <a:cubicBezTo>
                                <a:pt x="12289" y="13537"/>
                                <a:pt x="12302" y="13517"/>
                                <a:pt x="12318" y="13495"/>
                              </a:cubicBezTo>
                              <a:cubicBezTo>
                                <a:pt x="12329" y="13479"/>
                                <a:pt x="12340" y="13463"/>
                                <a:pt x="12353" y="13448"/>
                              </a:cubicBezTo>
                              <a:cubicBezTo>
                                <a:pt x="12366" y="13432"/>
                                <a:pt x="12378" y="13416"/>
                                <a:pt x="12390" y="13399"/>
                              </a:cubicBezTo>
                              <a:cubicBezTo>
                                <a:pt x="12404" y="13379"/>
                                <a:pt x="12414" y="13363"/>
                                <a:pt x="12423" y="13340"/>
                              </a:cubicBezTo>
                              <a:cubicBezTo>
                                <a:pt x="12432" y="13319"/>
                                <a:pt x="12440" y="13298"/>
                                <a:pt x="12449" y="13278"/>
                              </a:cubicBezTo>
                              <a:cubicBezTo>
                                <a:pt x="12455" y="13265"/>
                                <a:pt x="12461" y="13242"/>
                                <a:pt x="12471" y="13232"/>
                              </a:cubicBezTo>
                              <a:cubicBezTo>
                                <a:pt x="12487" y="13215"/>
                                <a:pt x="12504" y="13228"/>
                                <a:pt x="12517" y="13240"/>
                              </a:cubicBezTo>
                              <a:cubicBezTo>
                                <a:pt x="12532" y="13254"/>
                                <a:pt x="12546" y="13277"/>
                                <a:pt x="12555" y="13295"/>
                              </a:cubicBezTo>
                              <a:cubicBezTo>
                                <a:pt x="12577" y="13337"/>
                                <a:pt x="12599" y="13382"/>
                                <a:pt x="12618" y="13425"/>
                              </a:cubicBezTo>
                              <a:cubicBezTo>
                                <a:pt x="12626" y="13444"/>
                                <a:pt x="12636" y="13462"/>
                                <a:pt x="12645" y="13481"/>
                              </a:cubicBezTo>
                              <a:cubicBezTo>
                                <a:pt x="12657" y="13506"/>
                                <a:pt x="12702" y="13565"/>
                                <a:pt x="12698" y="13592"/>
                              </a:cubicBezTo>
                              <a:cubicBezTo>
                                <a:pt x="12694" y="13620"/>
                                <a:pt x="12689" y="13596"/>
                                <a:pt x="12679" y="135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255,13224" coordsize="446,869" path="m12255,14081c12264,14062,12272,14042,12281,14023c12294,13994,12308,13962,12317,13931c12323,13910,12328,13889,12335,13868c12340,13853,12346,13839,12352,13824c12358,13809,12365,13793,12371,13778c12387,13738,12393,13697,12401,13655c12405,13634,12407,13613,12410,13592c12414,13563,12416,13533,12421,13504c12424,13487,12426,13470,12428,13453c12433,13414,12436,13375,12434,13336c12433,13324,12431,13313,12429,13301c12434,13314,12436,13319,12436,13329em12362,14092c12364,14070,12367,14052,12376,14029c12392,13990,12410,13954,12420,13913c12428,13880,12439,13849,12449,13817c12462,13777,12473,13737,12486,13697c12492,13680,12499,13663,12504,13645c12514,13609,12514,13571,12522,13534c12526,13518,12528,13503,12530,13487c12532,13471,12534,13455,12536,13439c12539,13421,12543,13403,12543,13385c12544,13356,12543,13324,12541,13295c12540,13291,12540,13288,12539,13284em12460,13269c12464,13266,12468,13262,12472,13259c12450,13276,12440,13296,12425,13319c12414,13336,12403,13353,12390,13369c12376,13386,12364,13405,12350,13422c12330,13448,12314,13473,12297,13501c12287,13518,12277,13536,12268,13554c12289,13537,12302,13517,12318,13495c12329,13479,12340,13463,12353,13448c12366,13432,12378,13416,12390,13399c12404,13379,12414,13363,12423,13340c12432,13319,12440,13298,12449,13278c12455,13265,12461,13242,12471,13232c12487,13215,12504,13228,12517,13240c12532,13254,12546,13277,12555,13295c12577,13337,12599,13382,12618,13425c12626,13444,12636,13462,12645,13481c12657,13506,12702,13565,12698,13592c12694,13620,12689,13596,12679,13597e" stroked="t" o:allowincell="f" style="position:absolute;margin-left:319.05pt;margin-top:387.9pt;width:12.6pt;height:24.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843020</wp:posOffset>
                </wp:positionH>
                <wp:positionV relativeFrom="paragraph">
                  <wp:posOffset>3319145</wp:posOffset>
                </wp:positionV>
                <wp:extent cx="298450" cy="790575"/>
                <wp:effectExtent l="5715" t="6985" r="6985" b="6350"/>
                <wp:wrapNone/>
                <wp:docPr id="24" name=""/>
                <a:graphic xmlns:a="http://schemas.openxmlformats.org/drawingml/2006/main">
                  <a:graphicData uri="http://schemas.microsoft.com/office/word/2010/wordprocessingShape">
                    <wps:wsp>
                      <wps:cNvSpPr/>
                      <wps:spPr>
                        <a:xfrm>
                          <a:off x="0" y="0"/>
                          <a:ext cx="298440" cy="790560"/>
                        </a:xfrm>
                        <a:custGeom>
                          <a:avLst/>
                          <a:gdLst/>
                          <a:ahLst/>
                          <a:rect l="l" t="t" r="r" b="b"/>
                          <a:pathLst>
                            <a:path w="828" h="2196">
                              <a:moveTo>
                                <a:pt x="11684" y="9588"/>
                              </a:moveTo>
                              <a:cubicBezTo>
                                <a:pt x="11691" y="9572"/>
                                <a:pt x="11699" y="9557"/>
                                <a:pt x="11707" y="9541"/>
                              </a:cubicBezTo>
                              <a:cubicBezTo>
                                <a:pt x="11715" y="9526"/>
                                <a:pt x="11722" y="9511"/>
                                <a:pt x="11729" y="9495"/>
                              </a:cubicBezTo>
                              <a:cubicBezTo>
                                <a:pt x="11737" y="9477"/>
                                <a:pt x="11744" y="9460"/>
                                <a:pt x="11752" y="9443"/>
                              </a:cubicBezTo>
                              <a:cubicBezTo>
                                <a:pt x="11761" y="9422"/>
                                <a:pt x="11770" y="9401"/>
                                <a:pt x="11777" y="9380"/>
                              </a:cubicBezTo>
                              <a:cubicBezTo>
                                <a:pt x="11793" y="9334"/>
                                <a:pt x="11806" y="9288"/>
                                <a:pt x="11817" y="9241"/>
                              </a:cubicBezTo>
                              <a:cubicBezTo>
                                <a:pt x="11823" y="9217"/>
                                <a:pt x="11829" y="9193"/>
                                <a:pt x="11836" y="9169"/>
                              </a:cubicBezTo>
                              <a:cubicBezTo>
                                <a:pt x="11841" y="9151"/>
                                <a:pt x="11846" y="9133"/>
                                <a:pt x="11851" y="9115"/>
                              </a:cubicBezTo>
                              <a:cubicBezTo>
                                <a:pt x="11859" y="9088"/>
                                <a:pt x="11865" y="9062"/>
                                <a:pt x="11870" y="9035"/>
                              </a:cubicBezTo>
                              <a:cubicBezTo>
                                <a:pt x="11875" y="9011"/>
                                <a:pt x="11880" y="8985"/>
                                <a:pt x="11882" y="8960"/>
                              </a:cubicBezTo>
                              <a:cubicBezTo>
                                <a:pt x="11884" y="8937"/>
                                <a:pt x="11883" y="8913"/>
                                <a:pt x="11885" y="8890"/>
                              </a:cubicBezTo>
                              <a:cubicBezTo>
                                <a:pt x="11887" y="8862"/>
                                <a:pt x="11891" y="8834"/>
                                <a:pt x="11895" y="8806"/>
                              </a:cubicBezTo>
                              <a:cubicBezTo>
                                <a:pt x="11892" y="8820"/>
                                <a:pt x="11891" y="8825"/>
                                <a:pt x="11895" y="8835"/>
                              </a:cubicBezTo>
                            </a:path>
                            <a:path w="828" h="2196">
                              <a:moveTo>
                                <a:pt x="11779" y="9604"/>
                              </a:moveTo>
                              <a:cubicBezTo>
                                <a:pt x="11784" y="9588"/>
                                <a:pt x="11788" y="9572"/>
                                <a:pt x="11793" y="9556"/>
                              </a:cubicBezTo>
                              <a:cubicBezTo>
                                <a:pt x="11816" y="9481"/>
                                <a:pt x="11836" y="9405"/>
                                <a:pt x="11857" y="9329"/>
                              </a:cubicBezTo>
                              <a:cubicBezTo>
                                <a:pt x="11865" y="9299"/>
                                <a:pt x="11875" y="9269"/>
                                <a:pt x="11886" y="9240"/>
                              </a:cubicBezTo>
                              <a:cubicBezTo>
                                <a:pt x="11893" y="9220"/>
                                <a:pt x="11901" y="9201"/>
                                <a:pt x="11907" y="9181"/>
                              </a:cubicBezTo>
                              <a:cubicBezTo>
                                <a:pt x="11912" y="9164"/>
                                <a:pt x="11917" y="9148"/>
                                <a:pt x="11922" y="9132"/>
                              </a:cubicBezTo>
                              <a:cubicBezTo>
                                <a:pt x="11927" y="9115"/>
                                <a:pt x="11931" y="9097"/>
                                <a:pt x="11938" y="9080"/>
                              </a:cubicBezTo>
                              <a:cubicBezTo>
                                <a:pt x="11945" y="9062"/>
                                <a:pt x="11952" y="9045"/>
                                <a:pt x="11957" y="9027"/>
                              </a:cubicBezTo>
                              <a:cubicBezTo>
                                <a:pt x="11963" y="9005"/>
                                <a:pt x="11970" y="8985"/>
                                <a:pt x="11973" y="8962"/>
                              </a:cubicBezTo>
                              <a:cubicBezTo>
                                <a:pt x="11975" y="8945"/>
                                <a:pt x="11975" y="8928"/>
                                <a:pt x="11978" y="8911"/>
                              </a:cubicBezTo>
                              <a:cubicBezTo>
                                <a:pt x="11983" y="8877"/>
                                <a:pt x="11976" y="8861"/>
                                <a:pt x="11973" y="8830"/>
                              </a:cubicBezTo>
                              <a:cubicBezTo>
                                <a:pt x="11974" y="8826"/>
                                <a:pt x="11975" y="8823"/>
                                <a:pt x="11976" y="8819"/>
                              </a:cubicBezTo>
                            </a:path>
                            <a:path w="828" h="2196">
                              <a:moveTo>
                                <a:pt x="11966" y="8777"/>
                              </a:moveTo>
                              <a:cubicBezTo>
                                <a:pt x="11973" y="8793"/>
                                <a:pt x="11981" y="8810"/>
                                <a:pt x="11992" y="8827"/>
                              </a:cubicBezTo>
                              <a:cubicBezTo>
                                <a:pt x="12005" y="8846"/>
                                <a:pt x="12009" y="8864"/>
                                <a:pt x="12014" y="8886"/>
                              </a:cubicBezTo>
                              <a:cubicBezTo>
                                <a:pt x="12020" y="8913"/>
                                <a:pt x="12033" y="8936"/>
                                <a:pt x="12039" y="8963"/>
                              </a:cubicBezTo>
                              <a:cubicBezTo>
                                <a:pt x="12043" y="8980"/>
                                <a:pt x="12045" y="8998"/>
                                <a:pt x="12049" y="9015"/>
                              </a:cubicBezTo>
                              <a:cubicBezTo>
                                <a:pt x="12054" y="9035"/>
                                <a:pt x="12057" y="9054"/>
                                <a:pt x="12063" y="9073"/>
                              </a:cubicBezTo>
                              <a:cubicBezTo>
                                <a:pt x="12069" y="9093"/>
                                <a:pt x="12076" y="9112"/>
                                <a:pt x="12086" y="9131"/>
                              </a:cubicBezTo>
                              <a:cubicBezTo>
                                <a:pt x="12081" y="9107"/>
                                <a:pt x="12074" y="9082"/>
                                <a:pt x="12065" y="9059"/>
                              </a:cubicBezTo>
                              <a:cubicBezTo>
                                <a:pt x="12058" y="9041"/>
                                <a:pt x="12050" y="9024"/>
                                <a:pt x="12044" y="9006"/>
                              </a:cubicBezTo>
                              <a:cubicBezTo>
                                <a:pt x="12038" y="8989"/>
                                <a:pt x="12034" y="8972"/>
                                <a:pt x="12028" y="8955"/>
                              </a:cubicBezTo>
                              <a:cubicBezTo>
                                <a:pt x="12022" y="8937"/>
                                <a:pt x="12017" y="8918"/>
                                <a:pt x="12011" y="8900"/>
                              </a:cubicBezTo>
                              <a:cubicBezTo>
                                <a:pt x="12003" y="8876"/>
                                <a:pt x="11992" y="8855"/>
                                <a:pt x="11982" y="8832"/>
                              </a:cubicBezTo>
                              <a:cubicBezTo>
                                <a:pt x="11972" y="8810"/>
                                <a:pt x="11962" y="8798"/>
                                <a:pt x="11946" y="8780"/>
                              </a:cubicBezTo>
                              <a:cubicBezTo>
                                <a:pt x="11927" y="8760"/>
                                <a:pt x="11923" y="8753"/>
                                <a:pt x="11900" y="8770"/>
                              </a:cubicBezTo>
                              <a:cubicBezTo>
                                <a:pt x="11878" y="8786"/>
                                <a:pt x="11860" y="8818"/>
                                <a:pt x="11843" y="8839"/>
                              </a:cubicBezTo>
                              <a:cubicBezTo>
                                <a:pt x="11825" y="8861"/>
                                <a:pt x="11805" y="8882"/>
                                <a:pt x="11786" y="8904"/>
                              </a:cubicBezTo>
                              <a:cubicBezTo>
                                <a:pt x="11764" y="8929"/>
                                <a:pt x="11744" y="8956"/>
                                <a:pt x="11721" y="8981"/>
                              </a:cubicBezTo>
                              <a:cubicBezTo>
                                <a:pt x="11704" y="9000"/>
                                <a:pt x="11691" y="9013"/>
                                <a:pt x="11683" y="9038"/>
                              </a:cubicBezTo>
                              <a:cubicBezTo>
                                <a:pt x="11674" y="9065"/>
                                <a:pt x="11680" y="9067"/>
                                <a:pt x="11687" y="9078"/>
                              </a:cubicBezTo>
                            </a:path>
                            <a:path w="828" h="2196">
                              <a:moveTo>
                                <a:pt x="11756" y="9892"/>
                              </a:moveTo>
                              <a:cubicBezTo>
                                <a:pt x="11752" y="9889"/>
                                <a:pt x="11749" y="9887"/>
                                <a:pt x="11745" y="9884"/>
                              </a:cubicBezTo>
                              <a:cubicBezTo>
                                <a:pt x="11768" y="9901"/>
                                <a:pt x="11792" y="9915"/>
                                <a:pt x="11816" y="9931"/>
                              </a:cubicBezTo>
                              <a:cubicBezTo>
                                <a:pt x="11867" y="9966"/>
                                <a:pt x="11914" y="10005"/>
                                <a:pt x="11960" y="10047"/>
                              </a:cubicBezTo>
                              <a:cubicBezTo>
                                <a:pt x="11984" y="10069"/>
                                <a:pt x="11998" y="10086"/>
                                <a:pt x="12015" y="10113"/>
                              </a:cubicBezTo>
                              <a:cubicBezTo>
                                <a:pt x="12034" y="10142"/>
                                <a:pt x="12057" y="10165"/>
                                <a:pt x="12078" y="10192"/>
                              </a:cubicBezTo>
                              <a:cubicBezTo>
                                <a:pt x="12096" y="10215"/>
                                <a:pt x="12107" y="10237"/>
                                <a:pt x="12121" y="10262"/>
                              </a:cubicBezTo>
                              <a:cubicBezTo>
                                <a:pt x="12144" y="10302"/>
                                <a:pt x="12166" y="10344"/>
                                <a:pt x="12187" y="10385"/>
                              </a:cubicBezTo>
                              <a:cubicBezTo>
                                <a:pt x="12201" y="10412"/>
                                <a:pt x="12215" y="10440"/>
                                <a:pt x="12228" y="10468"/>
                              </a:cubicBezTo>
                              <a:cubicBezTo>
                                <a:pt x="12257" y="10531"/>
                                <a:pt x="12272" y="10599"/>
                                <a:pt x="12299" y="10663"/>
                              </a:cubicBezTo>
                              <a:cubicBezTo>
                                <a:pt x="12316" y="10705"/>
                                <a:pt x="12332" y="10747"/>
                                <a:pt x="12348" y="10789"/>
                              </a:cubicBezTo>
                              <a:cubicBezTo>
                                <a:pt x="12355" y="10806"/>
                                <a:pt x="12359" y="10822"/>
                                <a:pt x="12365" y="10839"/>
                              </a:cubicBezTo>
                              <a:cubicBezTo>
                                <a:pt x="12370" y="10855"/>
                                <a:pt x="12374" y="10872"/>
                                <a:pt x="12378" y="10888"/>
                              </a:cubicBezTo>
                              <a:cubicBezTo>
                                <a:pt x="12372" y="10869"/>
                                <a:pt x="12368" y="10851"/>
                                <a:pt x="12361" y="10832"/>
                              </a:cubicBezTo>
                            </a:path>
                            <a:path w="828" h="2196">
                              <a:moveTo>
                                <a:pt x="11882" y="9849"/>
                              </a:moveTo>
                              <a:cubicBezTo>
                                <a:pt x="11878" y="9847"/>
                                <a:pt x="11874" y="9846"/>
                                <a:pt x="11870" y="9844"/>
                              </a:cubicBezTo>
                              <a:cubicBezTo>
                                <a:pt x="11885" y="9858"/>
                                <a:pt x="11892" y="9866"/>
                                <a:pt x="11911" y="9876"/>
                              </a:cubicBezTo>
                              <a:cubicBezTo>
                                <a:pt x="11963" y="9902"/>
                                <a:pt x="12006" y="9921"/>
                                <a:pt x="12046" y="9963"/>
                              </a:cubicBezTo>
                              <a:cubicBezTo>
                                <a:pt x="12084" y="10003"/>
                                <a:pt x="12115" y="10045"/>
                                <a:pt x="12146" y="10090"/>
                              </a:cubicBezTo>
                              <a:cubicBezTo>
                                <a:pt x="12160" y="10110"/>
                                <a:pt x="12172" y="10130"/>
                                <a:pt x="12185" y="10150"/>
                              </a:cubicBezTo>
                              <a:cubicBezTo>
                                <a:pt x="12198" y="10170"/>
                                <a:pt x="12216" y="10190"/>
                                <a:pt x="12228" y="10210"/>
                              </a:cubicBezTo>
                              <a:cubicBezTo>
                                <a:pt x="12249" y="10245"/>
                                <a:pt x="12262" y="10286"/>
                                <a:pt x="12278" y="10323"/>
                              </a:cubicBezTo>
                              <a:cubicBezTo>
                                <a:pt x="12287" y="10344"/>
                                <a:pt x="12297" y="10365"/>
                                <a:pt x="12306" y="10386"/>
                              </a:cubicBezTo>
                              <a:cubicBezTo>
                                <a:pt x="12320" y="10417"/>
                                <a:pt x="12332" y="10444"/>
                                <a:pt x="12353" y="10470"/>
                              </a:cubicBezTo>
                              <a:cubicBezTo>
                                <a:pt x="12367" y="10487"/>
                                <a:pt x="12381" y="10500"/>
                                <a:pt x="12391" y="10520"/>
                              </a:cubicBezTo>
                              <a:cubicBezTo>
                                <a:pt x="12415" y="10566"/>
                                <a:pt x="12427" y="10620"/>
                                <a:pt x="12446" y="10668"/>
                              </a:cubicBezTo>
                              <a:cubicBezTo>
                                <a:pt x="12466" y="10719"/>
                                <a:pt x="12483" y="10769"/>
                                <a:pt x="12493" y="10823"/>
                              </a:cubicBezTo>
                              <a:cubicBezTo>
                                <a:pt x="12496" y="10839"/>
                                <a:pt x="12498" y="10853"/>
                                <a:pt x="12500" y="10869"/>
                              </a:cubicBezTo>
                              <a:cubicBezTo>
                                <a:pt x="12496" y="10855"/>
                                <a:pt x="12492" y="10842"/>
                                <a:pt x="12488" y="10829"/>
                              </a:cubicBezTo>
                            </a:path>
                            <a:path w="828" h="2196">
                              <a:moveTo>
                                <a:pt x="12501" y="10277"/>
                              </a:moveTo>
                              <a:cubicBezTo>
                                <a:pt x="12501" y="10272"/>
                                <a:pt x="12501" y="10267"/>
                                <a:pt x="12501" y="10262"/>
                              </a:cubicBezTo>
                              <a:cubicBezTo>
                                <a:pt x="12502" y="10280"/>
                                <a:pt x="12504" y="10299"/>
                                <a:pt x="12503" y="10317"/>
                              </a:cubicBezTo>
                              <a:cubicBezTo>
                                <a:pt x="12502" y="10353"/>
                                <a:pt x="12501" y="10389"/>
                                <a:pt x="12501" y="10425"/>
                              </a:cubicBezTo>
                              <a:cubicBezTo>
                                <a:pt x="12501" y="10471"/>
                                <a:pt x="12500" y="10518"/>
                                <a:pt x="12498" y="10564"/>
                              </a:cubicBezTo>
                              <a:cubicBezTo>
                                <a:pt x="12497" y="10588"/>
                                <a:pt x="12497" y="10612"/>
                                <a:pt x="12496" y="10636"/>
                              </a:cubicBezTo>
                              <a:cubicBezTo>
                                <a:pt x="12495" y="10656"/>
                                <a:pt x="12493" y="10676"/>
                                <a:pt x="12492" y="10696"/>
                              </a:cubicBezTo>
                              <a:cubicBezTo>
                                <a:pt x="12491" y="10715"/>
                                <a:pt x="12491" y="10735"/>
                                <a:pt x="12491" y="10754"/>
                              </a:cubicBezTo>
                              <a:cubicBezTo>
                                <a:pt x="12491" y="10789"/>
                                <a:pt x="12490" y="10823"/>
                                <a:pt x="12488" y="10857"/>
                              </a:cubicBezTo>
                              <a:cubicBezTo>
                                <a:pt x="12487" y="10874"/>
                                <a:pt x="12487" y="10892"/>
                                <a:pt x="12486" y="10909"/>
                              </a:cubicBezTo>
                              <a:cubicBezTo>
                                <a:pt x="12485" y="10922"/>
                                <a:pt x="12490" y="10953"/>
                                <a:pt x="12471" y="10954"/>
                              </a:cubicBezTo>
                              <a:cubicBezTo>
                                <a:pt x="12460" y="10955"/>
                                <a:pt x="12385" y="10865"/>
                                <a:pt x="12369" y="10854"/>
                              </a:cubicBezTo>
                              <a:cubicBezTo>
                                <a:pt x="12346" y="10838"/>
                                <a:pt x="12323" y="10822"/>
                                <a:pt x="12299" y="10808"/>
                              </a:cubicBezTo>
                              <a:cubicBezTo>
                                <a:pt x="12278" y="10796"/>
                                <a:pt x="12256" y="10784"/>
                                <a:pt x="12236" y="10770"/>
                              </a:cubicBezTo>
                              <a:cubicBezTo>
                                <a:pt x="12216" y="10756"/>
                                <a:pt x="12196" y="10740"/>
                                <a:pt x="12178" y="10723"/>
                              </a:cubicBezTo>
                              <a:cubicBezTo>
                                <a:pt x="12154" y="10700"/>
                                <a:pt x="12127" y="10679"/>
                                <a:pt x="12102" y="10657"/>
                              </a:cubicBezTo>
                              <a:cubicBezTo>
                                <a:pt x="12081" y="10638"/>
                                <a:pt x="12044" y="10628"/>
                                <a:pt x="12027" y="10613"/>
                              </a:cubicBezTo>
                              <a:cubicBezTo>
                                <a:pt x="12006" y="10595"/>
                                <a:pt x="12025" y="10608"/>
                                <a:pt x="12033" y="1059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676,8759" coordsize="828,2196" path="m11684,9588c11691,9572,11699,9557,11707,9541c11715,9526,11722,9511,11729,9495c11737,9477,11744,9460,11752,9443c11761,9422,11770,9401,11777,9380c11793,9334,11806,9288,11817,9241c11823,9217,11829,9193,11836,9169c11841,9151,11846,9133,11851,9115c11859,9088,11865,9062,11870,9035c11875,9011,11880,8985,11882,8960c11884,8937,11883,8913,11885,8890c11887,8862,11891,8834,11895,8806c11892,8820,11891,8825,11895,8835em11779,9604c11784,9588,11788,9572,11793,9556c11816,9481,11836,9405,11857,9329c11865,9299,11875,9269,11886,9240c11893,9220,11901,9201,11907,9181c11912,9164,11917,9148,11922,9132c11927,9115,11931,9097,11938,9080c11945,9062,11952,9045,11957,9027c11963,9005,11970,8985,11973,8962c11975,8945,11975,8928,11978,8911c11983,8877,11976,8861,11973,8830c11974,8826,11975,8823,11976,8819em11966,8777c11973,8793,11981,8810,11992,8827c12005,8846,12009,8864,12014,8886c12020,8913,12033,8936,12039,8963c12043,8980,12045,8998,12049,9015c12054,9035,12057,9054,12063,9073c12069,9093,12076,9112,12086,9131c12081,9107,12074,9082,12065,9059c12058,9041,12050,9024,12044,9006c12038,8989,12034,8972,12028,8955c12022,8937,12017,8918,12011,8900c12003,8876,11992,8855,11982,8832c11972,8810,11962,8798,11946,8780c11927,8760,11923,8753,11900,8770c11878,8786,11860,8818,11843,8839c11825,8861,11805,8882,11786,8904c11764,8929,11744,8956,11721,8981c11704,9000,11691,9013,11683,9038c11674,9065,11680,9067,11687,9078em11756,9892c11752,9889,11749,9887,11745,9884c11768,9901,11792,9915,11816,9931c11867,9966,11914,10005,11960,10047c11984,10069,11998,10086,12015,10113c12034,10142,12057,10165,12078,10192c12096,10215,12107,10237,12121,10262c12144,10302,12166,10344,12187,10385c12201,10412,12215,10440,12228,10468c12257,10531,12272,10599,12299,10663c12316,10705,12332,10747,12348,10789c12355,10806,12359,10822,12365,10839c12370,10855,12374,10872,12378,10888c12372,10869,12368,10851,12361,10832em11882,9849c11878,9847,11874,9846,11870,9844c11885,9858,11892,9866,11911,9876c11963,9902,12006,9921,12046,9963c12084,10003,12115,10045,12146,10090c12160,10110,12172,10130,12185,10150c12198,10170,12216,10190,12228,10210c12249,10245,12262,10286,12278,10323c12287,10344,12297,10365,12306,10386c12320,10417,12332,10444,12353,10470c12367,10487,12381,10500,12391,10520c12415,10566,12427,10620,12446,10668c12466,10719,12483,10769,12493,10823c12496,10839,12498,10853,12500,10869c12496,10855,12492,10842,12488,10829em12501,10277c12501,10272,12501,10267,12501,10262c12502,10280,12504,10299,12503,10317c12502,10353,12501,10389,12501,10425c12501,10471,12500,10518,12498,10564c12497,10588,12497,10612,12496,10636c12495,10656,12493,10676,12492,10696c12491,10715,12491,10735,12491,10754c12491,10789,12490,10823,12488,10857c12487,10874,12487,10892,12486,10909c12485,10922,12490,10953,12471,10954c12460,10955,12385,10865,12369,10854c12346,10838,12323,10822,12299,10808c12278,10796,12256,10784,12236,10770c12216,10756,12196,10740,12178,10723c12154,10700,12127,10679,12102,10657c12081,10638,12044,10628,12027,10613c12006,10595,12025,10608,12033,10594e" stroked="t" o:allowincell="f" style="position:absolute;margin-left:302.6pt;margin-top:261.35pt;width:23.45pt;height:62.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36060</wp:posOffset>
                </wp:positionH>
                <wp:positionV relativeFrom="paragraph">
                  <wp:posOffset>5368290</wp:posOffset>
                </wp:positionV>
                <wp:extent cx="351155" cy="491490"/>
                <wp:effectExtent l="5080" t="6350" r="5715" b="6350"/>
                <wp:wrapNone/>
                <wp:docPr id="25" name=""/>
                <a:graphic xmlns:a="http://schemas.openxmlformats.org/drawingml/2006/main">
                  <a:graphicData uri="http://schemas.microsoft.com/office/word/2010/wordprocessingShape">
                    <wps:wsp>
                      <wps:cNvSpPr/>
                      <wps:spPr>
                        <a:xfrm>
                          <a:off x="0" y="0"/>
                          <a:ext cx="351000" cy="491400"/>
                        </a:xfrm>
                        <a:custGeom>
                          <a:avLst/>
                          <a:gdLst/>
                          <a:ahLst/>
                          <a:rect l="l" t="t" r="r" b="b"/>
                          <a:pathLst>
                            <a:path w="976" h="1366">
                              <a:moveTo>
                                <a:pt x="12223" y="14527"/>
                              </a:moveTo>
                              <a:cubicBezTo>
                                <a:pt x="12223" y="14549"/>
                                <a:pt x="12204" y="14537"/>
                                <a:pt x="12241" y="14550"/>
                              </a:cubicBezTo>
                              <a:cubicBezTo>
                                <a:pt x="12275" y="14562"/>
                                <a:pt x="12309" y="14571"/>
                                <a:pt x="12342" y="14584"/>
                              </a:cubicBezTo>
                              <a:cubicBezTo>
                                <a:pt x="12414" y="14613"/>
                                <a:pt x="12468" y="14677"/>
                                <a:pt x="12519" y="14734"/>
                              </a:cubicBezTo>
                              <a:cubicBezTo>
                                <a:pt x="12549" y="14768"/>
                                <a:pt x="12574" y="14805"/>
                                <a:pt x="12601" y="14840"/>
                              </a:cubicBezTo>
                              <a:cubicBezTo>
                                <a:pt x="12613" y="14856"/>
                                <a:pt x="12626" y="14872"/>
                                <a:pt x="12638" y="14888"/>
                              </a:cubicBezTo>
                              <a:cubicBezTo>
                                <a:pt x="12687" y="14956"/>
                                <a:pt x="12747" y="15021"/>
                                <a:pt x="12777" y="15100"/>
                              </a:cubicBezTo>
                              <a:cubicBezTo>
                                <a:pt x="12783" y="15117"/>
                                <a:pt x="12789" y="15134"/>
                                <a:pt x="12795" y="15151"/>
                              </a:cubicBezTo>
                              <a:cubicBezTo>
                                <a:pt x="12802" y="15170"/>
                                <a:pt x="12809" y="15188"/>
                                <a:pt x="12816" y="15206"/>
                              </a:cubicBezTo>
                              <a:cubicBezTo>
                                <a:pt x="12831" y="15244"/>
                                <a:pt x="12843" y="15280"/>
                                <a:pt x="12851" y="15320"/>
                              </a:cubicBezTo>
                              <a:cubicBezTo>
                                <a:pt x="12856" y="15342"/>
                                <a:pt x="12858" y="15364"/>
                                <a:pt x="12861" y="15386"/>
                              </a:cubicBezTo>
                              <a:cubicBezTo>
                                <a:pt x="12865" y="15415"/>
                                <a:pt x="12868" y="15445"/>
                                <a:pt x="12872" y="15474"/>
                              </a:cubicBezTo>
                              <a:cubicBezTo>
                                <a:pt x="12877" y="15517"/>
                                <a:pt x="12870" y="15494"/>
                                <a:pt x="12860" y="15465"/>
                              </a:cubicBezTo>
                            </a:path>
                            <a:path w="976" h="1366">
                              <a:moveTo>
                                <a:pt x="12359" y="14451"/>
                              </a:moveTo>
                              <a:cubicBezTo>
                                <a:pt x="12381" y="14463"/>
                                <a:pt x="12404" y="14476"/>
                                <a:pt x="12426" y="14489"/>
                              </a:cubicBezTo>
                              <a:cubicBezTo>
                                <a:pt x="12513" y="14542"/>
                                <a:pt x="12591" y="14603"/>
                                <a:pt x="12663" y="14676"/>
                              </a:cubicBezTo>
                              <a:cubicBezTo>
                                <a:pt x="12689" y="14702"/>
                                <a:pt x="12714" y="14728"/>
                                <a:pt x="12736" y="14757"/>
                              </a:cubicBezTo>
                              <a:cubicBezTo>
                                <a:pt x="12758" y="14786"/>
                                <a:pt x="12772" y="14817"/>
                                <a:pt x="12790" y="14848"/>
                              </a:cubicBezTo>
                              <a:cubicBezTo>
                                <a:pt x="12802" y="14869"/>
                                <a:pt x="12815" y="14889"/>
                                <a:pt x="12826" y="14910"/>
                              </a:cubicBezTo>
                              <a:cubicBezTo>
                                <a:pt x="12859" y="14972"/>
                                <a:pt x="12893" y="15036"/>
                                <a:pt x="12921" y="15100"/>
                              </a:cubicBezTo>
                              <a:cubicBezTo>
                                <a:pt x="12930" y="15120"/>
                                <a:pt x="12938" y="15141"/>
                                <a:pt x="12947" y="15162"/>
                              </a:cubicBezTo>
                              <a:cubicBezTo>
                                <a:pt x="12967" y="15210"/>
                                <a:pt x="12989" y="15259"/>
                                <a:pt x="13005" y="15309"/>
                              </a:cubicBezTo>
                              <a:cubicBezTo>
                                <a:pt x="13033" y="15397"/>
                                <a:pt x="13046" y="15491"/>
                                <a:pt x="13052" y="15582"/>
                              </a:cubicBezTo>
                              <a:cubicBezTo>
                                <a:pt x="13055" y="15625"/>
                                <a:pt x="13061" y="15667"/>
                                <a:pt x="13063" y="15710"/>
                              </a:cubicBezTo>
                              <a:cubicBezTo>
                                <a:pt x="13064" y="15694"/>
                                <a:pt x="13065" y="15690"/>
                                <a:pt x="13059" y="15682"/>
                              </a:cubicBezTo>
                            </a:path>
                            <a:path w="976" h="1366">
                              <a:moveTo>
                                <a:pt x="12904" y="15400"/>
                              </a:moveTo>
                              <a:cubicBezTo>
                                <a:pt x="12909" y="15416"/>
                                <a:pt x="12913" y="15432"/>
                                <a:pt x="12917" y="15448"/>
                              </a:cubicBezTo>
                              <a:cubicBezTo>
                                <a:pt x="12923" y="15471"/>
                                <a:pt x="12925" y="15495"/>
                                <a:pt x="12925" y="15519"/>
                              </a:cubicBezTo>
                              <a:cubicBezTo>
                                <a:pt x="12925" y="15536"/>
                                <a:pt x="12927" y="15553"/>
                                <a:pt x="12928" y="15570"/>
                              </a:cubicBezTo>
                              <a:cubicBezTo>
                                <a:pt x="12929" y="15588"/>
                                <a:pt x="12928" y="15606"/>
                                <a:pt x="12928" y="15624"/>
                              </a:cubicBezTo>
                              <a:cubicBezTo>
                                <a:pt x="12927" y="15650"/>
                                <a:pt x="12927" y="15676"/>
                                <a:pt x="12925" y="15702"/>
                              </a:cubicBezTo>
                              <a:cubicBezTo>
                                <a:pt x="12924" y="15714"/>
                                <a:pt x="12924" y="15726"/>
                                <a:pt x="12923" y="15738"/>
                              </a:cubicBezTo>
                              <a:cubicBezTo>
                                <a:pt x="12916" y="15726"/>
                                <a:pt x="12914" y="15722"/>
                                <a:pt x="12918" y="15712"/>
                              </a:cubicBezTo>
                            </a:path>
                            <a:path w="976" h="1366">
                              <a:moveTo>
                                <a:pt x="12699" y="15281"/>
                              </a:moveTo>
                              <a:cubicBezTo>
                                <a:pt x="12695" y="15279"/>
                                <a:pt x="12690" y="15276"/>
                                <a:pt x="12686" y="15274"/>
                              </a:cubicBezTo>
                              <a:cubicBezTo>
                                <a:pt x="12693" y="15298"/>
                                <a:pt x="12704" y="15318"/>
                                <a:pt x="12718" y="15339"/>
                              </a:cubicBezTo>
                              <a:cubicBezTo>
                                <a:pt x="12731" y="15360"/>
                                <a:pt x="12747" y="15379"/>
                                <a:pt x="12760" y="15400"/>
                              </a:cubicBezTo>
                              <a:cubicBezTo>
                                <a:pt x="12771" y="15417"/>
                                <a:pt x="12779" y="15436"/>
                                <a:pt x="12790" y="15452"/>
                              </a:cubicBezTo>
                              <a:cubicBezTo>
                                <a:pt x="12803" y="15472"/>
                                <a:pt x="12819" y="15491"/>
                                <a:pt x="12833" y="15511"/>
                              </a:cubicBezTo>
                              <a:cubicBezTo>
                                <a:pt x="12859" y="15548"/>
                                <a:pt x="12878" y="15587"/>
                                <a:pt x="12899" y="15626"/>
                              </a:cubicBezTo>
                              <a:cubicBezTo>
                                <a:pt x="12928" y="15680"/>
                                <a:pt x="12946" y="15738"/>
                                <a:pt x="12973" y="15792"/>
                              </a:cubicBezTo>
                              <a:cubicBezTo>
                                <a:pt x="12979" y="15805"/>
                                <a:pt x="12981" y="15808"/>
                                <a:pt x="12985" y="15816"/>
                              </a:cubicBezTo>
                              <a:cubicBezTo>
                                <a:pt x="12991" y="15802"/>
                                <a:pt x="12998" y="15788"/>
                                <a:pt x="13005" y="15774"/>
                              </a:cubicBezTo>
                              <a:cubicBezTo>
                                <a:pt x="13013" y="15758"/>
                                <a:pt x="13020" y="15743"/>
                                <a:pt x="13030" y="15728"/>
                              </a:cubicBezTo>
                              <a:cubicBezTo>
                                <a:pt x="13043" y="15709"/>
                                <a:pt x="13056" y="15693"/>
                                <a:pt x="13066" y="15672"/>
                              </a:cubicBezTo>
                              <a:cubicBezTo>
                                <a:pt x="13074" y="15655"/>
                                <a:pt x="13079" y="15637"/>
                                <a:pt x="13083" y="15619"/>
                              </a:cubicBezTo>
                              <a:cubicBezTo>
                                <a:pt x="13088" y="15599"/>
                                <a:pt x="13092" y="15577"/>
                                <a:pt x="13099" y="15558"/>
                              </a:cubicBezTo>
                              <a:cubicBezTo>
                                <a:pt x="13106" y="15541"/>
                                <a:pt x="13114" y="15524"/>
                                <a:pt x="13121" y="15507"/>
                              </a:cubicBezTo>
                              <a:cubicBezTo>
                                <a:pt x="13130" y="15485"/>
                                <a:pt x="13136" y="15462"/>
                                <a:pt x="13141" y="15439"/>
                              </a:cubicBezTo>
                              <a:cubicBezTo>
                                <a:pt x="13145" y="15422"/>
                                <a:pt x="13149" y="15404"/>
                                <a:pt x="13152" y="15386"/>
                              </a:cubicBezTo>
                              <a:cubicBezTo>
                                <a:pt x="13156" y="15364"/>
                                <a:pt x="13161" y="15343"/>
                                <a:pt x="13167" y="15322"/>
                              </a:cubicBezTo>
                              <a:cubicBezTo>
                                <a:pt x="13172" y="15302"/>
                                <a:pt x="13177" y="15282"/>
                                <a:pt x="13181" y="15262"/>
                              </a:cubicBezTo>
                              <a:cubicBezTo>
                                <a:pt x="13184" y="15250"/>
                                <a:pt x="13185" y="15247"/>
                                <a:pt x="13186" y="1523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2211,14451" coordsize="976,1366" path="m12223,14527c12223,14549,12204,14537,12241,14550c12275,14562,12309,14571,12342,14584c12414,14613,12468,14677,12519,14734c12549,14768,12574,14805,12601,14840c12613,14856,12626,14872,12638,14888c12687,14956,12747,15021,12777,15100c12783,15117,12789,15134,12795,15151c12802,15170,12809,15188,12816,15206c12831,15244,12843,15280,12851,15320c12856,15342,12858,15364,12861,15386c12865,15415,12868,15445,12872,15474c12877,15517,12870,15494,12860,15465em12359,14451c12381,14463,12404,14476,12426,14489c12513,14542,12591,14603,12663,14676c12689,14702,12714,14728,12736,14757c12758,14786,12772,14817,12790,14848c12802,14869,12815,14889,12826,14910c12859,14972,12893,15036,12921,15100c12930,15120,12938,15141,12947,15162c12967,15210,12989,15259,13005,15309c13033,15397,13046,15491,13052,15582c13055,15625,13061,15667,13063,15710c13064,15694,13065,15690,13059,15682em12904,15400c12909,15416,12913,15432,12917,15448c12923,15471,12925,15495,12925,15519c12925,15536,12927,15553,12928,15570c12929,15588,12928,15606,12928,15624c12927,15650,12927,15676,12925,15702c12924,15714,12924,15726,12923,15738c12916,15726,12914,15722,12918,15712em12699,15281c12695,15279,12690,15276,12686,15274c12693,15298,12704,15318,12718,15339c12731,15360,12747,15379,12760,15400c12771,15417,12779,15436,12790,15452c12803,15472,12819,15491,12833,15511c12859,15548,12878,15587,12899,15626c12928,15680,12946,15738,12973,15792c12979,15805,12981,15808,12985,15816c12991,15802,12998,15788,13005,15774c13013,15758,13020,15743,13030,15728c13043,15709,13056,15693,13066,15672c13074,15655,13079,15637,13083,15619c13088,15599,13092,15577,13099,15558c13106,15541,13114,15524,13121,15507c13130,15485,13136,15462,13141,15439c13145,15422,13149,15404,13152,15386c13156,15364,13161,15343,13167,15322c13172,15302,13177,15282,13181,15262c13184,15250,13185,15247,13186,15239e" stroked="t" o:allowincell="f" style="position:absolute;margin-left:317.8pt;margin-top:422.7pt;width:27.6pt;height:38.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21790</wp:posOffset>
                </wp:positionH>
                <wp:positionV relativeFrom="paragraph">
                  <wp:posOffset>5151755</wp:posOffset>
                </wp:positionV>
                <wp:extent cx="359410" cy="741680"/>
                <wp:effectExtent l="6985" t="6350" r="6350" b="6985"/>
                <wp:wrapNone/>
                <wp:docPr id="26" name=""/>
                <a:graphic xmlns:a="http://schemas.openxmlformats.org/drawingml/2006/main">
                  <a:graphicData uri="http://schemas.microsoft.com/office/word/2010/wordprocessingShape">
                    <wps:wsp>
                      <wps:cNvSpPr/>
                      <wps:spPr>
                        <a:xfrm>
                          <a:off x="0" y="0"/>
                          <a:ext cx="359280" cy="741600"/>
                        </a:xfrm>
                        <a:custGeom>
                          <a:avLst/>
                          <a:gdLst/>
                          <a:ahLst/>
                          <a:rect l="l" t="t" r="r" b="b"/>
                          <a:pathLst>
                            <a:path w="999" h="2061">
                              <a:moveTo>
                                <a:pt x="6456" y="15155"/>
                              </a:moveTo>
                              <a:cubicBezTo>
                                <a:pt x="6440" y="15146"/>
                                <a:pt x="6416" y="15137"/>
                                <a:pt x="6399" y="15126"/>
                              </a:cubicBezTo>
                              <a:cubicBezTo>
                                <a:pt x="6373" y="15109"/>
                                <a:pt x="6352" y="15093"/>
                                <a:pt x="6325" y="15078"/>
                              </a:cubicBezTo>
                              <a:cubicBezTo>
                                <a:pt x="6287" y="15056"/>
                                <a:pt x="6253" y="15026"/>
                                <a:pt x="6221" y="14996"/>
                              </a:cubicBezTo>
                              <a:cubicBezTo>
                                <a:pt x="6182" y="14959"/>
                                <a:pt x="6146" y="14919"/>
                                <a:pt x="6117" y="14873"/>
                              </a:cubicBezTo>
                              <a:cubicBezTo>
                                <a:pt x="6069" y="14797"/>
                                <a:pt x="6042" y="14708"/>
                                <a:pt x="6006" y="14627"/>
                              </a:cubicBezTo>
                              <a:cubicBezTo>
                                <a:pt x="5993" y="14598"/>
                                <a:pt x="5980" y="14570"/>
                                <a:pt x="5968" y="14541"/>
                              </a:cubicBezTo>
                              <a:cubicBezTo>
                                <a:pt x="5959" y="14519"/>
                                <a:pt x="5952" y="14499"/>
                                <a:pt x="5945" y="14476"/>
                              </a:cubicBezTo>
                              <a:cubicBezTo>
                                <a:pt x="5932" y="14434"/>
                                <a:pt x="5920" y="14393"/>
                                <a:pt x="5912" y="14350"/>
                              </a:cubicBezTo>
                              <a:cubicBezTo>
                                <a:pt x="5908" y="14329"/>
                                <a:pt x="5904" y="14308"/>
                                <a:pt x="5900" y="14287"/>
                              </a:cubicBezTo>
                              <a:cubicBezTo>
                                <a:pt x="5892" y="14245"/>
                                <a:pt x="5882" y="14202"/>
                                <a:pt x="5875" y="14160"/>
                              </a:cubicBezTo>
                              <a:cubicBezTo>
                                <a:pt x="5868" y="14121"/>
                                <a:pt x="5866" y="14081"/>
                                <a:pt x="5859" y="14042"/>
                              </a:cubicBezTo>
                              <a:cubicBezTo>
                                <a:pt x="5856" y="14023"/>
                                <a:pt x="5854" y="14005"/>
                                <a:pt x="5851" y="13986"/>
                              </a:cubicBezTo>
                              <a:cubicBezTo>
                                <a:pt x="5843" y="13942"/>
                                <a:pt x="5831" y="13900"/>
                                <a:pt x="5828" y="13858"/>
                              </a:cubicBezTo>
                            </a:path>
                            <a:path w="999" h="2061">
                              <a:moveTo>
                                <a:pt x="5968" y="13874"/>
                              </a:moveTo>
                              <a:cubicBezTo>
                                <a:pt x="5975" y="13915"/>
                                <a:pt x="5983" y="13956"/>
                                <a:pt x="5986" y="13998"/>
                              </a:cubicBezTo>
                              <a:cubicBezTo>
                                <a:pt x="5987" y="14017"/>
                                <a:pt x="5987" y="14035"/>
                                <a:pt x="5989" y="14054"/>
                              </a:cubicBezTo>
                              <a:cubicBezTo>
                                <a:pt x="5993" y="14092"/>
                                <a:pt x="6003" y="14128"/>
                                <a:pt x="6009" y="14165"/>
                              </a:cubicBezTo>
                              <a:cubicBezTo>
                                <a:pt x="6011" y="14180"/>
                                <a:pt x="6012" y="14195"/>
                                <a:pt x="6015" y="14210"/>
                              </a:cubicBezTo>
                              <a:cubicBezTo>
                                <a:pt x="6018" y="14227"/>
                                <a:pt x="6024" y="14243"/>
                                <a:pt x="6028" y="14260"/>
                              </a:cubicBezTo>
                              <a:cubicBezTo>
                                <a:pt x="6038" y="14302"/>
                                <a:pt x="6045" y="14344"/>
                                <a:pt x="6054" y="14385"/>
                              </a:cubicBezTo>
                              <a:cubicBezTo>
                                <a:pt x="6061" y="14415"/>
                                <a:pt x="6070" y="14445"/>
                                <a:pt x="6081" y="14474"/>
                              </a:cubicBezTo>
                              <a:cubicBezTo>
                                <a:pt x="6088" y="14493"/>
                                <a:pt x="6097" y="14512"/>
                                <a:pt x="6103" y="14532"/>
                              </a:cubicBezTo>
                              <a:cubicBezTo>
                                <a:pt x="6115" y="14570"/>
                                <a:pt x="6129" y="14612"/>
                                <a:pt x="6151" y="14646"/>
                              </a:cubicBezTo>
                              <a:cubicBezTo>
                                <a:pt x="6174" y="14682"/>
                                <a:pt x="6195" y="14716"/>
                                <a:pt x="6215" y="14753"/>
                              </a:cubicBezTo>
                              <a:cubicBezTo>
                                <a:pt x="6227" y="14775"/>
                                <a:pt x="6238" y="14798"/>
                                <a:pt x="6250" y="14821"/>
                              </a:cubicBezTo>
                              <a:cubicBezTo>
                                <a:pt x="6271" y="14862"/>
                                <a:pt x="6297" y="14894"/>
                                <a:pt x="6329" y="14927"/>
                              </a:cubicBezTo>
                              <a:cubicBezTo>
                                <a:pt x="6344" y="14942"/>
                                <a:pt x="6355" y="14958"/>
                                <a:pt x="6368" y="14974"/>
                              </a:cubicBezTo>
                              <a:cubicBezTo>
                                <a:pt x="6385" y="14994"/>
                                <a:pt x="6402" y="15013"/>
                                <a:pt x="6421" y="15030"/>
                              </a:cubicBezTo>
                              <a:cubicBezTo>
                                <a:pt x="6440" y="15047"/>
                                <a:pt x="6460" y="15064"/>
                                <a:pt x="6482" y="15077"/>
                              </a:cubicBezTo>
                              <a:cubicBezTo>
                                <a:pt x="6492" y="15082"/>
                                <a:pt x="6496" y="15084"/>
                                <a:pt x="6503" y="15087"/>
                              </a:cubicBezTo>
                            </a:path>
                            <a:path w="999" h="2061">
                              <a:moveTo>
                                <a:pt x="5845" y="13906"/>
                              </a:moveTo>
                              <a:cubicBezTo>
                                <a:pt x="5846" y="13902"/>
                                <a:pt x="5846" y="13899"/>
                                <a:pt x="5847" y="13895"/>
                              </a:cubicBezTo>
                              <a:cubicBezTo>
                                <a:pt x="5831" y="13914"/>
                                <a:pt x="5828" y="13932"/>
                                <a:pt x="5821" y="13957"/>
                              </a:cubicBezTo>
                              <a:cubicBezTo>
                                <a:pt x="5816" y="13972"/>
                                <a:pt x="5812" y="13988"/>
                                <a:pt x="5807" y="14003"/>
                              </a:cubicBezTo>
                              <a:cubicBezTo>
                                <a:pt x="5801" y="14022"/>
                                <a:pt x="5796" y="14042"/>
                                <a:pt x="5791" y="14061"/>
                              </a:cubicBezTo>
                              <a:cubicBezTo>
                                <a:pt x="5782" y="14096"/>
                                <a:pt x="5773" y="14130"/>
                                <a:pt x="5763" y="14165"/>
                              </a:cubicBezTo>
                              <a:cubicBezTo>
                                <a:pt x="5751" y="14208"/>
                                <a:pt x="5740" y="14250"/>
                                <a:pt x="5731" y="14294"/>
                              </a:cubicBezTo>
                              <a:cubicBezTo>
                                <a:pt x="5741" y="14268"/>
                                <a:pt x="5747" y="14242"/>
                                <a:pt x="5753" y="14215"/>
                              </a:cubicBezTo>
                              <a:cubicBezTo>
                                <a:pt x="5759" y="14187"/>
                                <a:pt x="5764" y="14160"/>
                                <a:pt x="5770" y="14132"/>
                              </a:cubicBezTo>
                              <a:cubicBezTo>
                                <a:pt x="5776" y="14107"/>
                                <a:pt x="5778" y="14081"/>
                                <a:pt x="5783" y="14056"/>
                              </a:cubicBezTo>
                              <a:cubicBezTo>
                                <a:pt x="5791" y="14013"/>
                                <a:pt x="5801" y="13972"/>
                                <a:pt x="5816" y="13931"/>
                              </a:cubicBezTo>
                              <a:cubicBezTo>
                                <a:pt x="5823" y="13912"/>
                                <a:pt x="5829" y="13893"/>
                                <a:pt x="5836" y="13874"/>
                              </a:cubicBezTo>
                              <a:cubicBezTo>
                                <a:pt x="5841" y="13862"/>
                                <a:pt x="5843" y="13858"/>
                                <a:pt x="5846" y="13850"/>
                              </a:cubicBezTo>
                              <a:cubicBezTo>
                                <a:pt x="5867" y="13856"/>
                                <a:pt x="5878" y="13859"/>
                                <a:pt x="5894" y="13877"/>
                              </a:cubicBezTo>
                              <a:cubicBezTo>
                                <a:pt x="5910" y="13894"/>
                                <a:pt x="5922" y="13914"/>
                                <a:pt x="5938" y="13932"/>
                              </a:cubicBezTo>
                              <a:cubicBezTo>
                                <a:pt x="5953" y="13949"/>
                                <a:pt x="5966" y="13966"/>
                                <a:pt x="5982" y="13983"/>
                              </a:cubicBezTo>
                              <a:cubicBezTo>
                                <a:pt x="6002" y="14004"/>
                                <a:pt x="6019" y="14025"/>
                                <a:pt x="6036" y="14049"/>
                              </a:cubicBezTo>
                              <a:cubicBezTo>
                                <a:pt x="6056" y="14077"/>
                                <a:pt x="6078" y="14103"/>
                                <a:pt x="6097" y="14131"/>
                              </a:cubicBezTo>
                              <a:cubicBezTo>
                                <a:pt x="6117" y="14161"/>
                                <a:pt x="6135" y="14191"/>
                                <a:pt x="6155" y="14221"/>
                              </a:cubicBezTo>
                              <a:cubicBezTo>
                                <a:pt x="6176" y="14253"/>
                                <a:pt x="6184" y="14270"/>
                                <a:pt x="6181" y="14287"/>
                              </a:cubicBezTo>
                            </a:path>
                            <a:path w="999" h="2061">
                              <a:moveTo>
                                <a:pt x="6370" y="15323"/>
                              </a:moveTo>
                              <a:cubicBezTo>
                                <a:pt x="6381" y="15319"/>
                                <a:pt x="6384" y="15318"/>
                                <a:pt x="6392" y="15319"/>
                              </a:cubicBezTo>
                              <a:cubicBezTo>
                                <a:pt x="6369" y="15327"/>
                                <a:pt x="6345" y="15331"/>
                                <a:pt x="6321" y="15338"/>
                              </a:cubicBezTo>
                              <a:cubicBezTo>
                                <a:pt x="6301" y="15344"/>
                                <a:pt x="6280" y="15349"/>
                                <a:pt x="6260" y="15354"/>
                              </a:cubicBezTo>
                              <a:cubicBezTo>
                                <a:pt x="6244" y="15358"/>
                                <a:pt x="6229" y="15363"/>
                                <a:pt x="6214" y="15370"/>
                              </a:cubicBezTo>
                              <a:cubicBezTo>
                                <a:pt x="6184" y="15384"/>
                                <a:pt x="6155" y="15402"/>
                                <a:pt x="6126" y="15418"/>
                              </a:cubicBezTo>
                              <a:cubicBezTo>
                                <a:pt x="6108" y="15428"/>
                                <a:pt x="6090" y="15438"/>
                                <a:pt x="6073" y="15451"/>
                              </a:cubicBezTo>
                              <a:cubicBezTo>
                                <a:pt x="6054" y="15465"/>
                                <a:pt x="6043" y="15485"/>
                                <a:pt x="6025" y="15500"/>
                              </a:cubicBezTo>
                              <a:cubicBezTo>
                                <a:pt x="6009" y="15514"/>
                                <a:pt x="5990" y="15520"/>
                                <a:pt x="5977" y="15538"/>
                              </a:cubicBezTo>
                              <a:cubicBezTo>
                                <a:pt x="5964" y="15557"/>
                                <a:pt x="5964" y="15583"/>
                                <a:pt x="5951" y="15601"/>
                              </a:cubicBezTo>
                              <a:cubicBezTo>
                                <a:pt x="5938" y="15621"/>
                                <a:pt x="5920" y="15635"/>
                                <a:pt x="5903" y="15651"/>
                              </a:cubicBezTo>
                              <a:cubicBezTo>
                                <a:pt x="5886" y="15666"/>
                                <a:pt x="5870" y="15681"/>
                                <a:pt x="5856" y="15699"/>
                              </a:cubicBezTo>
                              <a:cubicBezTo>
                                <a:pt x="5838" y="15721"/>
                                <a:pt x="5822" y="15745"/>
                                <a:pt x="5804" y="15767"/>
                              </a:cubicBezTo>
                              <a:cubicBezTo>
                                <a:pt x="5819" y="15760"/>
                                <a:pt x="5827" y="15756"/>
                                <a:pt x="5838" y="15749"/>
                              </a:cubicBezTo>
                            </a:path>
                            <a:path w="999" h="2061">
                              <a:moveTo>
                                <a:pt x="6420" y="15449"/>
                              </a:moveTo>
                              <a:cubicBezTo>
                                <a:pt x="6407" y="15462"/>
                                <a:pt x="6395" y="15476"/>
                                <a:pt x="6376" y="15487"/>
                              </a:cubicBezTo>
                              <a:cubicBezTo>
                                <a:pt x="6357" y="15498"/>
                                <a:pt x="6336" y="15508"/>
                                <a:pt x="6315" y="15516"/>
                              </a:cubicBezTo>
                              <a:cubicBezTo>
                                <a:pt x="6285" y="15528"/>
                                <a:pt x="6264" y="15538"/>
                                <a:pt x="6239" y="15558"/>
                              </a:cubicBezTo>
                              <a:cubicBezTo>
                                <a:pt x="6224" y="15570"/>
                                <a:pt x="6208" y="15579"/>
                                <a:pt x="6192" y="15590"/>
                              </a:cubicBezTo>
                              <a:cubicBezTo>
                                <a:pt x="6170" y="15606"/>
                                <a:pt x="6148" y="15623"/>
                                <a:pt x="6126" y="15640"/>
                              </a:cubicBezTo>
                              <a:cubicBezTo>
                                <a:pt x="6099" y="15661"/>
                                <a:pt x="6072" y="15687"/>
                                <a:pt x="6048" y="15712"/>
                              </a:cubicBezTo>
                              <a:cubicBezTo>
                                <a:pt x="6031" y="15730"/>
                                <a:pt x="6013" y="15746"/>
                                <a:pt x="5996" y="15763"/>
                              </a:cubicBezTo>
                              <a:cubicBezTo>
                                <a:pt x="5978" y="15781"/>
                                <a:pt x="5969" y="15797"/>
                                <a:pt x="5958" y="15818"/>
                              </a:cubicBezTo>
                              <a:cubicBezTo>
                                <a:pt x="5948" y="15836"/>
                                <a:pt x="5930" y="15854"/>
                                <a:pt x="5912" y="15865"/>
                              </a:cubicBezTo>
                              <a:cubicBezTo>
                                <a:pt x="5885" y="15882"/>
                                <a:pt x="5911" y="15852"/>
                                <a:pt x="5912" y="15847"/>
                              </a:cubicBezTo>
                            </a:path>
                            <a:path w="999" h="2061">
                              <a:moveTo>
                                <a:pt x="5886" y="15409"/>
                              </a:moveTo>
                              <a:cubicBezTo>
                                <a:pt x="5887" y="15399"/>
                                <a:pt x="5887" y="15395"/>
                                <a:pt x="5887" y="15388"/>
                              </a:cubicBezTo>
                              <a:cubicBezTo>
                                <a:pt x="5876" y="15406"/>
                                <a:pt x="5866" y="15420"/>
                                <a:pt x="5859" y="15442"/>
                              </a:cubicBezTo>
                              <a:cubicBezTo>
                                <a:pt x="5852" y="15464"/>
                                <a:pt x="5847" y="15487"/>
                                <a:pt x="5841" y="15509"/>
                              </a:cubicBezTo>
                              <a:cubicBezTo>
                                <a:pt x="5837" y="15525"/>
                                <a:pt x="5834" y="15541"/>
                                <a:pt x="5830" y="15557"/>
                              </a:cubicBezTo>
                              <a:cubicBezTo>
                                <a:pt x="5825" y="15580"/>
                                <a:pt x="5820" y="15604"/>
                                <a:pt x="5814" y="15627"/>
                              </a:cubicBezTo>
                              <a:cubicBezTo>
                                <a:pt x="5809" y="15645"/>
                                <a:pt x="5800" y="15662"/>
                                <a:pt x="5795" y="15680"/>
                              </a:cubicBezTo>
                              <a:cubicBezTo>
                                <a:pt x="5788" y="15704"/>
                                <a:pt x="5784" y="15728"/>
                                <a:pt x="5776" y="15751"/>
                              </a:cubicBezTo>
                              <a:cubicBezTo>
                                <a:pt x="5770" y="15770"/>
                                <a:pt x="5764" y="15788"/>
                                <a:pt x="5759" y="15807"/>
                              </a:cubicBezTo>
                              <a:cubicBezTo>
                                <a:pt x="5755" y="15822"/>
                                <a:pt x="5748" y="15838"/>
                                <a:pt x="5745" y="15854"/>
                              </a:cubicBezTo>
                              <a:cubicBezTo>
                                <a:pt x="5743" y="15862"/>
                                <a:pt x="5734" y="15899"/>
                                <a:pt x="5739" y="15905"/>
                              </a:cubicBezTo>
                              <a:cubicBezTo>
                                <a:pt x="5752" y="15920"/>
                                <a:pt x="5780" y="15903"/>
                                <a:pt x="5793" y="15897"/>
                              </a:cubicBezTo>
                              <a:cubicBezTo>
                                <a:pt x="5820" y="15885"/>
                                <a:pt x="5837" y="15877"/>
                                <a:pt x="5866" y="15873"/>
                              </a:cubicBezTo>
                              <a:cubicBezTo>
                                <a:pt x="5890" y="15870"/>
                                <a:pt x="5911" y="15865"/>
                                <a:pt x="5935" y="15859"/>
                              </a:cubicBezTo>
                              <a:cubicBezTo>
                                <a:pt x="5957" y="15853"/>
                                <a:pt x="5977" y="15852"/>
                                <a:pt x="6000" y="15850"/>
                              </a:cubicBezTo>
                              <a:cubicBezTo>
                                <a:pt x="6023" y="15848"/>
                                <a:pt x="6045" y="15843"/>
                                <a:pt x="6067" y="15840"/>
                              </a:cubicBezTo>
                              <a:cubicBezTo>
                                <a:pt x="6093" y="15837"/>
                                <a:pt x="6121" y="15840"/>
                                <a:pt x="6147" y="15837"/>
                              </a:cubicBezTo>
                              <a:cubicBezTo>
                                <a:pt x="6163" y="15835"/>
                                <a:pt x="6179" y="15833"/>
                                <a:pt x="6194" y="15829"/>
                              </a:cubicBezTo>
                              <a:cubicBezTo>
                                <a:pt x="6205" y="15826"/>
                                <a:pt x="6217" y="15823"/>
                                <a:pt x="6228" y="15820"/>
                              </a:cubicBezTo>
                            </a:path>
                            <a:path w="999" h="2061">
                              <a:moveTo>
                                <a:pt x="5648" y="15212"/>
                              </a:moveTo>
                              <a:cubicBezTo>
                                <a:pt x="5659" y="15207"/>
                                <a:pt x="5663" y="15205"/>
                                <a:pt x="5666" y="15217"/>
                              </a:cubicBezTo>
                              <a:cubicBezTo>
                                <a:pt x="5651" y="15211"/>
                                <a:pt x="5638" y="15208"/>
                                <a:pt x="5622" y="15207"/>
                              </a:cubicBezTo>
                              <a:cubicBezTo>
                                <a:pt x="5604" y="15206"/>
                                <a:pt x="5590" y="15216"/>
                                <a:pt x="5573" y="15220"/>
                              </a:cubicBezTo>
                              <a:cubicBezTo>
                                <a:pt x="5549" y="15226"/>
                                <a:pt x="5541" y="15228"/>
                                <a:pt x="5526" y="15249"/>
                              </a:cubicBezTo>
                              <a:cubicBezTo>
                                <a:pt x="5515" y="15265"/>
                                <a:pt x="5507" y="15281"/>
                                <a:pt x="5505" y="15301"/>
                              </a:cubicBezTo>
                              <a:cubicBezTo>
                                <a:pt x="5503" y="15327"/>
                                <a:pt x="5507" y="15353"/>
                                <a:pt x="5520" y="15376"/>
                              </a:cubicBezTo>
                              <a:cubicBezTo>
                                <a:pt x="5535" y="15402"/>
                                <a:pt x="5558" y="15420"/>
                                <a:pt x="5586" y="15431"/>
                              </a:cubicBezTo>
                              <a:cubicBezTo>
                                <a:pt x="5608" y="15440"/>
                                <a:pt x="5624" y="15437"/>
                                <a:pt x="5647" y="15433"/>
                              </a:cubicBezTo>
                              <a:cubicBezTo>
                                <a:pt x="5652" y="15432"/>
                                <a:pt x="5704" y="15430"/>
                                <a:pt x="5705" y="15429"/>
                              </a:cubicBezTo>
                              <a:cubicBezTo>
                                <a:pt x="5703" y="15418"/>
                                <a:pt x="5702" y="15414"/>
                                <a:pt x="5703" y="1540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505,13850" coordsize="999,2061" path="m6456,15155c6440,15146,6416,15137,6399,15126c6373,15109,6352,15093,6325,15078c6287,15056,6253,15026,6221,14996c6182,14959,6146,14919,6117,14873c6069,14797,6042,14708,6006,14627c5993,14598,5980,14570,5968,14541c5959,14519,5952,14499,5945,14476c5932,14434,5920,14393,5912,14350c5908,14329,5904,14308,5900,14287c5892,14245,5882,14202,5875,14160c5868,14121,5866,14081,5859,14042c5856,14023,5854,14005,5851,13986c5843,13942,5831,13900,5828,13858em5968,13874c5975,13915,5983,13956,5986,13998c5987,14017,5987,14035,5989,14054c5993,14092,6003,14128,6009,14165c6011,14180,6012,14195,6015,14210c6018,14227,6024,14243,6028,14260c6038,14302,6045,14344,6054,14385c6061,14415,6070,14445,6081,14474c6088,14493,6097,14512,6103,14532c6115,14570,6129,14612,6151,14646c6174,14682,6195,14716,6215,14753c6227,14775,6238,14798,6250,14821c6271,14862,6297,14894,6329,14927c6344,14942,6355,14958,6368,14974c6385,14994,6402,15013,6421,15030c6440,15047,6460,15064,6482,15077c6492,15082,6496,15084,6503,15087em5845,13906c5846,13902,5846,13899,5847,13895c5831,13914,5828,13932,5821,13957c5816,13972,5812,13988,5807,14003c5801,14022,5796,14042,5791,14061c5782,14096,5773,14130,5763,14165c5751,14208,5740,14250,5731,14294c5741,14268,5747,14242,5753,14215c5759,14187,5764,14160,5770,14132c5776,14107,5778,14081,5783,14056c5791,14013,5801,13972,5816,13931c5823,13912,5829,13893,5836,13874c5841,13862,5843,13858,5846,13850c5867,13856,5878,13859,5894,13877c5910,13894,5922,13914,5938,13932c5953,13949,5966,13966,5982,13983c6002,14004,6019,14025,6036,14049c6056,14077,6078,14103,6097,14131c6117,14161,6135,14191,6155,14221c6176,14253,6184,14270,6181,14287em6370,15323c6381,15319,6384,15318,6392,15319c6369,15327,6345,15331,6321,15338c6301,15344,6280,15349,6260,15354c6244,15358,6229,15363,6214,15370c6184,15384,6155,15402,6126,15418c6108,15428,6090,15438,6073,15451c6054,15465,6043,15485,6025,15500c6009,15514,5990,15520,5977,15538c5964,15557,5964,15583,5951,15601c5938,15621,5920,15635,5903,15651c5886,15666,5870,15681,5856,15699c5838,15721,5822,15745,5804,15767c5819,15760,5827,15756,5838,15749em6420,15449c6407,15462,6395,15476,6376,15487c6357,15498,6336,15508,6315,15516c6285,15528,6264,15538,6239,15558c6224,15570,6208,15579,6192,15590c6170,15606,6148,15623,6126,15640c6099,15661,6072,15687,6048,15712c6031,15730,6013,15746,5996,15763c5978,15781,5969,15797,5958,15818c5948,15836,5930,15854,5912,15865c5885,15882,5911,15852,5912,15847em5886,15409c5887,15399,5887,15395,5887,15388c5876,15406,5866,15420,5859,15442c5852,15464,5847,15487,5841,15509c5837,15525,5834,15541,5830,15557c5825,15580,5820,15604,5814,15627c5809,15645,5800,15662,5795,15680c5788,15704,5784,15728,5776,15751c5770,15770,5764,15788,5759,15807c5755,15822,5748,15838,5745,15854c5743,15862,5734,15899,5739,15905c5752,15920,5780,15903,5793,15897c5820,15885,5837,15877,5866,15873c5890,15870,5911,15865,5935,15859c5957,15853,5977,15852,6000,15850c6023,15848,6045,15843,6067,15840c6093,15837,6121,15840,6147,15837c6163,15835,6179,15833,6194,15829c6205,15826,6217,15823,6228,15820em5648,15212c5659,15207,5663,15205,5666,15217c5651,15211,5638,15208,5622,15207c5604,15206,5590,15216,5573,15220c5549,15226,5541,15228,5526,15249c5515,15265,5507,15281,5505,15301c5503,15327,5507,15353,5520,15376c5535,15402,5558,15420,5586,15431c5608,15440,5624,15437,5647,15433c5652,15432,5704,15430,5705,15429c5703,15418,5702,15414,5703,15407e" stroked="t" o:allowincell="f" style="position:absolute;margin-left:127.7pt;margin-top:405.65pt;width:28.25pt;height:58.3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68780</wp:posOffset>
                </wp:positionH>
                <wp:positionV relativeFrom="paragraph">
                  <wp:posOffset>5645785</wp:posOffset>
                </wp:positionV>
                <wp:extent cx="3810" cy="12700"/>
                <wp:effectExtent l="6350" t="6350" r="6350" b="6350"/>
                <wp:wrapNone/>
                <wp:docPr id="27" name=""/>
                <a:graphic xmlns:a="http://schemas.openxmlformats.org/drawingml/2006/main">
                  <a:graphicData uri="http://schemas.microsoft.com/office/word/2010/wordprocessingShape">
                    <wps:wsp>
                      <wps:cNvSpPr/>
                      <wps:spPr>
                        <a:xfrm>
                          <a:off x="0" y="0"/>
                          <a:ext cx="3960" cy="12600"/>
                        </a:xfrm>
                        <a:custGeom>
                          <a:avLst/>
                          <a:gdLst/>
                          <a:ahLst/>
                          <a:rect l="l" t="t" r="r" b="b"/>
                          <a:pathLst>
                            <a:path w="11" h="35">
                              <a:moveTo>
                                <a:pt x="5635" y="15257"/>
                              </a:moveTo>
                              <a:cubicBezTo>
                                <a:pt x="5638" y="15245"/>
                                <a:pt x="5641" y="15235"/>
                                <a:pt x="5645" y="1522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635,15223" coordsize="11,35" path="m5635,15257c5638,15245,5641,15235,5645,15223e" stroked="t" o:allowincell="f" style="position:absolute;margin-left:131.4pt;margin-top:444.55pt;width:0.25pt;height:0.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96055</wp:posOffset>
                </wp:positionH>
                <wp:positionV relativeFrom="paragraph">
                  <wp:posOffset>3235325</wp:posOffset>
                </wp:positionV>
                <wp:extent cx="100965" cy="99695"/>
                <wp:effectExtent l="6985" t="6985" r="5715" b="6350"/>
                <wp:wrapNone/>
                <wp:docPr id="28" name=""/>
                <a:graphic xmlns:a="http://schemas.openxmlformats.org/drawingml/2006/main">
                  <a:graphicData uri="http://schemas.microsoft.com/office/word/2010/wordprocessingShape">
                    <wps:wsp>
                      <wps:cNvSpPr/>
                      <wps:spPr>
                        <a:xfrm>
                          <a:off x="0" y="0"/>
                          <a:ext cx="100800" cy="99720"/>
                        </a:xfrm>
                        <a:custGeom>
                          <a:avLst/>
                          <a:gdLst/>
                          <a:ahLst/>
                          <a:rect l="l" t="t" r="r" b="b"/>
                          <a:pathLst>
                            <a:path w="280" h="278">
                              <a:moveTo>
                                <a:pt x="12295" y="8584"/>
                              </a:moveTo>
                              <a:cubicBezTo>
                                <a:pt x="12299" y="8584"/>
                                <a:pt x="12302" y="8584"/>
                                <a:pt x="12306" y="8584"/>
                              </a:cubicBezTo>
                              <a:cubicBezTo>
                                <a:pt x="12297" y="8566"/>
                                <a:pt x="12284" y="8556"/>
                                <a:pt x="12267" y="8544"/>
                              </a:cubicBezTo>
                              <a:cubicBezTo>
                                <a:pt x="12251" y="8532"/>
                                <a:pt x="12234" y="8522"/>
                                <a:pt x="12214" y="8529"/>
                              </a:cubicBezTo>
                              <a:cubicBezTo>
                                <a:pt x="12189" y="8537"/>
                                <a:pt x="12169" y="8558"/>
                                <a:pt x="12150" y="8574"/>
                              </a:cubicBezTo>
                              <a:cubicBezTo>
                                <a:pt x="12134" y="8588"/>
                                <a:pt x="12121" y="8593"/>
                                <a:pt x="12112" y="8613"/>
                              </a:cubicBezTo>
                              <a:cubicBezTo>
                                <a:pt x="12104" y="8632"/>
                                <a:pt x="12100" y="8655"/>
                                <a:pt x="12102" y="8675"/>
                              </a:cubicBezTo>
                              <a:cubicBezTo>
                                <a:pt x="12105" y="8697"/>
                                <a:pt x="12112" y="8715"/>
                                <a:pt x="12126" y="8732"/>
                              </a:cubicBezTo>
                              <a:cubicBezTo>
                                <a:pt x="12141" y="8750"/>
                                <a:pt x="12156" y="8761"/>
                                <a:pt x="12176" y="8772"/>
                              </a:cubicBezTo>
                              <a:cubicBezTo>
                                <a:pt x="12197" y="8784"/>
                                <a:pt x="12215" y="8788"/>
                                <a:pt x="12239" y="8790"/>
                              </a:cubicBezTo>
                              <a:cubicBezTo>
                                <a:pt x="12266" y="8793"/>
                                <a:pt x="12289" y="8804"/>
                                <a:pt x="12317" y="8803"/>
                              </a:cubicBezTo>
                              <a:cubicBezTo>
                                <a:pt x="12321" y="8803"/>
                                <a:pt x="12380" y="8796"/>
                                <a:pt x="12380" y="8793"/>
                              </a:cubicBezTo>
                              <a:cubicBezTo>
                                <a:pt x="12376" y="8790"/>
                                <a:pt x="12372" y="8786"/>
                                <a:pt x="12368" y="878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101,8526" coordsize="280,278" path="m12295,8584c12299,8584,12302,8584,12306,8584c12297,8566,12284,8556,12267,8544c12251,8532,12234,8522,12214,8529c12189,8537,12169,8558,12150,8574c12134,8588,12121,8593,12112,8613c12104,8632,12100,8655,12102,8675c12105,8697,12112,8715,12126,8732c12141,8750,12156,8761,12176,8772c12197,8784,12215,8788,12239,8790c12266,8793,12289,8804,12317,8803c12321,8803,12380,8796,12380,8793c12376,8790,12372,8786,12368,8783e" stroked="t" o:allowincell="f" style="position:absolute;margin-left:314.65pt;margin-top:254.75pt;width:7.9pt;height:7.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4865370</wp:posOffset>
                </wp:positionV>
                <wp:extent cx="97155" cy="100330"/>
                <wp:effectExtent l="7620" t="6350" r="5715" b="6350"/>
                <wp:wrapNone/>
                <wp:docPr id="29" name=""/>
                <a:graphic xmlns:a="http://schemas.openxmlformats.org/drawingml/2006/main">
                  <a:graphicData uri="http://schemas.microsoft.com/office/word/2010/wordprocessingShape">
                    <wps:wsp>
                      <wps:cNvSpPr/>
                      <wps:spPr>
                        <a:xfrm>
                          <a:off x="0" y="0"/>
                          <a:ext cx="97200" cy="100440"/>
                        </a:xfrm>
                        <a:custGeom>
                          <a:avLst/>
                          <a:gdLst/>
                          <a:ahLst/>
                          <a:rect l="l" t="t" r="r" b="b"/>
                          <a:pathLst>
                            <a:path w="270" h="279">
                              <a:moveTo>
                                <a:pt x="12973" y="13095"/>
                              </a:moveTo>
                              <a:cubicBezTo>
                                <a:pt x="12964" y="13074"/>
                                <a:pt x="12953" y="13066"/>
                                <a:pt x="12930" y="13059"/>
                              </a:cubicBezTo>
                              <a:cubicBezTo>
                                <a:pt x="12914" y="13054"/>
                                <a:pt x="12898" y="13055"/>
                                <a:pt x="12882" y="13057"/>
                              </a:cubicBezTo>
                              <a:cubicBezTo>
                                <a:pt x="12857" y="13061"/>
                                <a:pt x="12835" y="13068"/>
                                <a:pt x="12814" y="13081"/>
                              </a:cubicBezTo>
                              <a:cubicBezTo>
                                <a:pt x="12792" y="13094"/>
                                <a:pt x="12783" y="13112"/>
                                <a:pt x="12771" y="13134"/>
                              </a:cubicBezTo>
                              <a:cubicBezTo>
                                <a:pt x="12761" y="13152"/>
                                <a:pt x="12755" y="13168"/>
                                <a:pt x="12751" y="13188"/>
                              </a:cubicBezTo>
                              <a:cubicBezTo>
                                <a:pt x="12748" y="13203"/>
                                <a:pt x="12745" y="13221"/>
                                <a:pt x="12750" y="13236"/>
                              </a:cubicBezTo>
                              <a:cubicBezTo>
                                <a:pt x="12756" y="13253"/>
                                <a:pt x="12770" y="13271"/>
                                <a:pt x="12783" y="13282"/>
                              </a:cubicBezTo>
                              <a:cubicBezTo>
                                <a:pt x="12802" y="13299"/>
                                <a:pt x="12823" y="13305"/>
                                <a:pt x="12847" y="13311"/>
                              </a:cubicBezTo>
                              <a:cubicBezTo>
                                <a:pt x="12875" y="13318"/>
                                <a:pt x="12905" y="13319"/>
                                <a:pt x="12934" y="13324"/>
                              </a:cubicBezTo>
                              <a:cubicBezTo>
                                <a:pt x="12955" y="13327"/>
                                <a:pt x="12969" y="13323"/>
                                <a:pt x="12989" y="13320"/>
                              </a:cubicBezTo>
                              <a:cubicBezTo>
                                <a:pt x="13009" y="13317"/>
                                <a:pt x="13006" y="13317"/>
                                <a:pt x="13017" y="1333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748,13055" coordsize="270,279" path="m12973,13095c12964,13074,12953,13066,12930,13059c12914,13054,12898,13055,12882,13057c12857,13061,12835,13068,12814,13081c12792,13094,12783,13112,12771,13134c12761,13152,12755,13168,12751,13188c12748,13203,12745,13221,12750,13236c12756,13253,12770,13271,12783,13282c12802,13299,12823,13305,12847,13311c12875,13318,12905,13319,12934,13324c12955,13327,12969,13323,12989,13320c13009,13317,13006,13317,13017,13333e" stroked="t" o:allowincell="f" style="position:absolute;margin-left:333pt;margin-top:383.1pt;width:7.6pt;height:7.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738370</wp:posOffset>
                </wp:positionH>
                <wp:positionV relativeFrom="paragraph">
                  <wp:posOffset>3609340</wp:posOffset>
                </wp:positionV>
                <wp:extent cx="247650" cy="31115"/>
                <wp:effectExtent l="9525" t="10795" r="9525" b="8890"/>
                <wp:wrapNone/>
                <wp:docPr id="30" name=""/>
                <a:graphic xmlns:a="http://schemas.openxmlformats.org/drawingml/2006/main">
                  <a:graphicData uri="http://schemas.microsoft.com/office/word/2010/wordprocessingShape">
                    <wps:wsp>
                      <wps:cNvSpPr/>
                      <wps:spPr>
                        <a:xfrm>
                          <a:off x="0" y="0"/>
                          <a:ext cx="247680" cy="30960"/>
                        </a:xfrm>
                        <a:custGeom>
                          <a:avLst/>
                          <a:gdLst/>
                          <a:ahLst/>
                          <a:rect l="l" t="t" r="r" b="b"/>
                          <a:pathLst>
                            <a:path w="688" h="86">
                              <a:moveTo>
                                <a:pt x="14167" y="9566"/>
                              </a:moveTo>
                              <a:cubicBezTo>
                                <a:pt x="14164" y="9583"/>
                                <a:pt x="14164" y="9588"/>
                                <a:pt x="14169" y="9604"/>
                              </a:cubicBezTo>
                              <a:cubicBezTo>
                                <a:pt x="14186" y="9601"/>
                                <a:pt x="14198" y="9603"/>
                                <a:pt x="14216" y="9604"/>
                              </a:cubicBezTo>
                              <a:cubicBezTo>
                                <a:pt x="14235" y="9606"/>
                                <a:pt x="14254" y="9604"/>
                                <a:pt x="14273" y="9604"/>
                              </a:cubicBezTo>
                              <a:cubicBezTo>
                                <a:pt x="14300" y="9604"/>
                                <a:pt x="14326" y="9598"/>
                                <a:pt x="14353" y="9601"/>
                              </a:cubicBezTo>
                              <a:cubicBezTo>
                                <a:pt x="14383" y="9604"/>
                                <a:pt x="14412" y="9606"/>
                                <a:pt x="14442" y="9606"/>
                              </a:cubicBezTo>
                              <a:cubicBezTo>
                                <a:pt x="14476" y="9606"/>
                                <a:pt x="14511" y="9608"/>
                                <a:pt x="14544" y="9609"/>
                              </a:cubicBezTo>
                              <a:cubicBezTo>
                                <a:pt x="14561" y="9610"/>
                                <a:pt x="14577" y="9610"/>
                                <a:pt x="14594" y="9612"/>
                              </a:cubicBezTo>
                              <a:cubicBezTo>
                                <a:pt x="14614" y="9614"/>
                                <a:pt x="14634" y="9617"/>
                                <a:pt x="14653" y="9621"/>
                              </a:cubicBezTo>
                              <a:cubicBezTo>
                                <a:pt x="14669" y="9624"/>
                                <a:pt x="14686" y="9625"/>
                                <a:pt x="14702" y="9628"/>
                              </a:cubicBezTo>
                              <a:cubicBezTo>
                                <a:pt x="14719" y="9631"/>
                                <a:pt x="14735" y="9628"/>
                                <a:pt x="14752" y="9630"/>
                              </a:cubicBezTo>
                              <a:cubicBezTo>
                                <a:pt x="14768" y="9632"/>
                                <a:pt x="14784" y="9637"/>
                                <a:pt x="14800" y="9638"/>
                              </a:cubicBezTo>
                              <a:cubicBezTo>
                                <a:pt x="14823" y="9640"/>
                                <a:pt x="14836" y="9639"/>
                                <a:pt x="14850" y="9651"/>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4163,9566" coordsize="688,86" path="m14167,9566c14164,9583,14164,9588,14169,9604c14186,9601,14198,9603,14216,9604c14235,9606,14254,9604,14273,9604c14300,9604,14326,9598,14353,9601c14383,9604,14412,9606,14442,9606c14476,9606,14511,9608,14544,9609c14561,9610,14577,9610,14594,9612c14614,9614,14634,9617,14653,9621c14669,9624,14686,9625,14702,9628c14719,9631,14735,9628,14752,9630c14768,9632,14784,9637,14800,9638c14823,9640,14836,9639,14850,9651e" stroked="t" o:allowincell="f" style="position:absolute;margin-left:373.1pt;margin-top:284.2pt;width:19.45pt;height:2.4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744085</wp:posOffset>
                </wp:positionH>
                <wp:positionV relativeFrom="paragraph">
                  <wp:posOffset>4636770</wp:posOffset>
                </wp:positionV>
                <wp:extent cx="238760" cy="27940"/>
                <wp:effectExtent l="9525" t="9525" r="9525" b="9525"/>
                <wp:wrapNone/>
                <wp:docPr id="31" name=""/>
                <a:graphic xmlns:a="http://schemas.openxmlformats.org/drawingml/2006/main">
                  <a:graphicData uri="http://schemas.microsoft.com/office/word/2010/wordprocessingShape">
                    <wps:wsp>
                      <wps:cNvSpPr/>
                      <wps:spPr>
                        <a:xfrm>
                          <a:off x="0" y="0"/>
                          <a:ext cx="238680" cy="28080"/>
                        </a:xfrm>
                        <a:custGeom>
                          <a:avLst/>
                          <a:gdLst/>
                          <a:ahLst/>
                          <a:rect l="l" t="t" r="r" b="b"/>
                          <a:pathLst>
                            <a:path w="663" h="78">
                              <a:moveTo>
                                <a:pt x="14178" y="12420"/>
                              </a:moveTo>
                              <a:cubicBezTo>
                                <a:pt x="14182" y="12421"/>
                                <a:pt x="14185" y="12421"/>
                                <a:pt x="14189" y="12422"/>
                              </a:cubicBezTo>
                              <a:cubicBezTo>
                                <a:pt x="14187" y="12438"/>
                                <a:pt x="14185" y="12453"/>
                                <a:pt x="14202" y="12460"/>
                              </a:cubicBezTo>
                              <a:cubicBezTo>
                                <a:pt x="14216" y="12466"/>
                                <a:pt x="14240" y="12459"/>
                                <a:pt x="14255" y="12461"/>
                              </a:cubicBezTo>
                              <a:cubicBezTo>
                                <a:pt x="14278" y="12464"/>
                                <a:pt x="14302" y="12464"/>
                                <a:pt x="14325" y="12467"/>
                              </a:cubicBezTo>
                              <a:cubicBezTo>
                                <a:pt x="14342" y="12469"/>
                                <a:pt x="14359" y="12471"/>
                                <a:pt x="14376" y="12472"/>
                              </a:cubicBezTo>
                              <a:cubicBezTo>
                                <a:pt x="14398" y="12473"/>
                                <a:pt x="14420" y="12474"/>
                                <a:pt x="14442" y="12474"/>
                              </a:cubicBezTo>
                              <a:cubicBezTo>
                                <a:pt x="14465" y="12474"/>
                                <a:pt x="14489" y="12472"/>
                                <a:pt x="14512" y="12474"/>
                              </a:cubicBezTo>
                              <a:cubicBezTo>
                                <a:pt x="14539" y="12477"/>
                                <a:pt x="14567" y="12477"/>
                                <a:pt x="14594" y="12479"/>
                              </a:cubicBezTo>
                              <a:cubicBezTo>
                                <a:pt x="14623" y="12481"/>
                                <a:pt x="14652" y="12478"/>
                                <a:pt x="14681" y="12479"/>
                              </a:cubicBezTo>
                              <a:cubicBezTo>
                                <a:pt x="14701" y="12480"/>
                                <a:pt x="14722" y="12477"/>
                                <a:pt x="14742" y="12480"/>
                              </a:cubicBezTo>
                              <a:cubicBezTo>
                                <a:pt x="14759" y="12483"/>
                                <a:pt x="14774" y="12482"/>
                                <a:pt x="14792" y="12482"/>
                              </a:cubicBezTo>
                              <a:cubicBezTo>
                                <a:pt x="14798" y="12482"/>
                                <a:pt x="14838" y="12477"/>
                                <a:pt x="14840" y="12484"/>
                              </a:cubicBezTo>
                              <a:cubicBezTo>
                                <a:pt x="14838" y="12488"/>
                                <a:pt x="14837" y="12493"/>
                                <a:pt x="14835" y="12497"/>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4178,12420" coordsize="663,78" path="m14178,12420c14182,12421,14185,12421,14189,12422c14187,12438,14185,12453,14202,12460c14216,12466,14240,12459,14255,12461c14278,12464,14302,12464,14325,12467c14342,12469,14359,12471,14376,12472c14398,12473,14420,12474,14442,12474c14465,12474,14489,12472,14512,12474c14539,12477,14567,12477,14594,12479c14623,12481,14652,12478,14681,12479c14701,12480,14722,12477,14742,12480c14759,12483,14774,12482,14792,12482c14798,12482,14838,12477,14840,12484c14838,12488,14837,12493,14835,12497e" stroked="t" o:allowincell="f" style="position:absolute;margin-left:373.55pt;margin-top:365.1pt;width:18.75pt;height:2.1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16780</wp:posOffset>
                </wp:positionH>
                <wp:positionV relativeFrom="paragraph">
                  <wp:posOffset>3450590</wp:posOffset>
                </wp:positionV>
                <wp:extent cx="1010285" cy="485140"/>
                <wp:effectExtent l="6985" t="6350" r="5715" b="6350"/>
                <wp:wrapNone/>
                <wp:docPr id="32" name=""/>
                <a:graphic xmlns:a="http://schemas.openxmlformats.org/drawingml/2006/main">
                  <a:graphicData uri="http://schemas.microsoft.com/office/word/2010/wordprocessingShape">
                    <wps:wsp>
                      <wps:cNvSpPr/>
                      <wps:spPr>
                        <a:xfrm>
                          <a:off x="0" y="0"/>
                          <a:ext cx="1010160" cy="485280"/>
                        </a:xfrm>
                        <a:custGeom>
                          <a:avLst/>
                          <a:gdLst/>
                          <a:ahLst/>
                          <a:rect l="l" t="t" r="r" b="b"/>
                          <a:pathLst>
                            <a:path w="2806" h="1349">
                              <a:moveTo>
                                <a:pt x="16815" y="9131"/>
                              </a:moveTo>
                              <a:cubicBezTo>
                                <a:pt x="16846" y="9129"/>
                                <a:pt x="16876" y="9126"/>
                                <a:pt x="16907" y="9124"/>
                              </a:cubicBezTo>
                              <a:cubicBezTo>
                                <a:pt x="16893" y="9136"/>
                                <a:pt x="16879" y="9159"/>
                                <a:pt x="16857" y="9174"/>
                              </a:cubicBezTo>
                              <a:cubicBezTo>
                                <a:pt x="16740" y="9254"/>
                                <a:pt x="16615" y="9314"/>
                                <a:pt x="16487" y="9375"/>
                              </a:cubicBezTo>
                              <a:cubicBezTo>
                                <a:pt x="16319" y="9455"/>
                                <a:pt x="16157" y="9547"/>
                                <a:pt x="15989" y="9625"/>
                              </a:cubicBezTo>
                              <a:cubicBezTo>
                                <a:pt x="15876" y="9677"/>
                                <a:pt x="15757" y="9714"/>
                                <a:pt x="15645" y="9766"/>
                              </a:cubicBezTo>
                              <a:cubicBezTo>
                                <a:pt x="15592" y="9791"/>
                                <a:pt x="15545" y="9827"/>
                                <a:pt x="15491" y="9852"/>
                              </a:cubicBezTo>
                              <a:cubicBezTo>
                                <a:pt x="15412" y="9889"/>
                                <a:pt x="15329" y="9919"/>
                                <a:pt x="15249" y="9954"/>
                              </a:cubicBezTo>
                              <a:cubicBezTo>
                                <a:pt x="15167" y="9990"/>
                                <a:pt x="15083" y="10026"/>
                                <a:pt x="15003" y="10064"/>
                              </a:cubicBezTo>
                              <a:cubicBezTo>
                                <a:pt x="14949" y="10090"/>
                                <a:pt x="14898" y="10119"/>
                                <a:pt x="14845" y="10145"/>
                              </a:cubicBezTo>
                              <a:cubicBezTo>
                                <a:pt x="14739" y="10197"/>
                                <a:pt x="14629" y="10239"/>
                                <a:pt x="14525" y="10293"/>
                              </a:cubicBezTo>
                              <a:cubicBezTo>
                                <a:pt x="14464" y="10325"/>
                                <a:pt x="14401" y="10353"/>
                                <a:pt x="14336" y="10378"/>
                              </a:cubicBezTo>
                              <a:cubicBezTo>
                                <a:pt x="14257" y="10408"/>
                                <a:pt x="14179" y="10439"/>
                                <a:pt x="14102" y="10472"/>
                              </a:cubicBezTo>
                              <a:cubicBezTo>
                                <a:pt x="14138" y="10457"/>
                                <a:pt x="14175" y="10444"/>
                                <a:pt x="14211" y="10428"/>
                              </a:cubicBezTo>
                              <a:cubicBezTo>
                                <a:pt x="14262" y="10405"/>
                                <a:pt x="14282" y="10396"/>
                                <a:pt x="14317" y="10380"/>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4102,9124" coordsize="2806,1349" path="m16815,9131c16846,9129,16876,9126,16907,9124c16893,9136,16879,9159,16857,9174c16740,9254,16615,9314,16487,9375c16319,9455,16157,9547,15989,9625c15876,9677,15757,9714,15645,9766c15592,9791,15545,9827,15491,9852c15412,9889,15329,9919,15249,9954c15167,9990,15083,10026,15003,10064c14949,10090,14898,10119,14845,10145c14739,10197,14629,10239,14525,10293c14464,10325,14401,10353,14336,10378c14257,10408,14179,10439,14102,10472c14138,10457,14175,10444,14211,10428c14262,10405,14282,10396,14317,10380e" stroked="t" o:allowincell="f" style="position:absolute;margin-left:371.4pt;margin-top:271.7pt;width:79.5pt;height:38.1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27880</wp:posOffset>
                </wp:positionH>
                <wp:positionV relativeFrom="paragraph">
                  <wp:posOffset>3513455</wp:posOffset>
                </wp:positionV>
                <wp:extent cx="1152525" cy="528955"/>
                <wp:effectExtent l="6985" t="7620" r="4445" b="5715"/>
                <wp:wrapNone/>
                <wp:docPr id="33" name=""/>
                <a:graphic xmlns:a="http://schemas.openxmlformats.org/drawingml/2006/main">
                  <a:graphicData uri="http://schemas.microsoft.com/office/word/2010/wordprocessingShape">
                    <wps:wsp>
                      <wps:cNvSpPr/>
                      <wps:spPr>
                        <a:xfrm>
                          <a:off x="0" y="0"/>
                          <a:ext cx="1152360" cy="528840"/>
                        </a:xfrm>
                        <a:custGeom>
                          <a:avLst/>
                          <a:gdLst/>
                          <a:ahLst/>
                          <a:rect l="l" t="t" r="r" b="b"/>
                          <a:pathLst>
                            <a:path w="3201" h="1469">
                              <a:moveTo>
                                <a:pt x="16934" y="9299"/>
                              </a:moveTo>
                              <a:cubicBezTo>
                                <a:pt x="16958" y="9307"/>
                                <a:pt x="16980" y="9309"/>
                                <a:pt x="17002" y="9318"/>
                              </a:cubicBezTo>
                              <a:cubicBezTo>
                                <a:pt x="17009" y="9321"/>
                                <a:pt x="17043" y="9315"/>
                                <a:pt x="17046" y="9321"/>
                              </a:cubicBezTo>
                              <a:cubicBezTo>
                                <a:pt x="17056" y="9342"/>
                                <a:pt x="17049" y="9352"/>
                                <a:pt x="17040" y="9375"/>
                              </a:cubicBezTo>
                              <a:cubicBezTo>
                                <a:pt x="17008" y="9459"/>
                                <a:pt x="16841" y="9507"/>
                                <a:pt x="16768" y="9541"/>
                              </a:cubicBezTo>
                              <a:cubicBezTo>
                                <a:pt x="16478" y="9675"/>
                                <a:pt x="16172" y="9777"/>
                                <a:pt x="15878" y="9904"/>
                              </a:cubicBezTo>
                              <a:cubicBezTo>
                                <a:pt x="15732" y="9967"/>
                                <a:pt x="15586" y="10025"/>
                                <a:pt x="15442" y="10092"/>
                              </a:cubicBezTo>
                              <a:cubicBezTo>
                                <a:pt x="15303" y="10156"/>
                                <a:pt x="15165" y="10221"/>
                                <a:pt x="15024" y="10280"/>
                              </a:cubicBezTo>
                              <a:cubicBezTo>
                                <a:pt x="14907" y="10329"/>
                                <a:pt x="14791" y="10379"/>
                                <a:pt x="14673" y="10424"/>
                              </a:cubicBezTo>
                              <a:cubicBezTo>
                                <a:pt x="14595" y="10454"/>
                                <a:pt x="14516" y="10483"/>
                                <a:pt x="14441" y="10522"/>
                              </a:cubicBezTo>
                              <a:cubicBezTo>
                                <a:pt x="14345" y="10572"/>
                                <a:pt x="14252" y="10612"/>
                                <a:pt x="14152" y="10649"/>
                              </a:cubicBezTo>
                              <a:cubicBezTo>
                                <a:pt x="14093" y="10671"/>
                                <a:pt x="14037" y="10696"/>
                                <a:pt x="13979" y="10720"/>
                              </a:cubicBezTo>
                              <a:cubicBezTo>
                                <a:pt x="13938" y="10737"/>
                                <a:pt x="13897" y="10752"/>
                                <a:pt x="13855" y="10767"/>
                              </a:cubicBezTo>
                              <a:cubicBezTo>
                                <a:pt x="13898" y="10763"/>
                                <a:pt x="13942" y="10758"/>
                                <a:pt x="13985" y="10753"/>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3855,9299" coordsize="3201,1469" path="m16934,9299c16958,9307,16980,9309,17002,9318c17009,9321,17043,9315,17046,9321c17056,9342,17049,9352,17040,9375c17008,9459,16841,9507,16768,9541c16478,9675,16172,9777,15878,9904c15732,9967,15586,10025,15442,10092c15303,10156,15165,10221,15024,10280c14907,10329,14791,10379,14673,10424c14595,10454,14516,10483,14441,10522c14345,10572,14252,10612,14152,10649c14093,10671,14037,10696,13979,10720c13938,10737,13897,10752,13855,10767c13898,10763,13942,10758,13985,10753e" stroked="t" o:allowincell="f" style="position:absolute;margin-left:364.4pt;margin-top:276.65pt;width:90.7pt;height:41.6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13910</wp:posOffset>
                </wp:positionH>
                <wp:positionV relativeFrom="paragraph">
                  <wp:posOffset>3933190</wp:posOffset>
                </wp:positionV>
                <wp:extent cx="123825" cy="50165"/>
                <wp:effectExtent l="5715" t="6985" r="5715" b="6350"/>
                <wp:wrapNone/>
                <wp:docPr id="34" name=""/>
                <a:graphic xmlns:a="http://schemas.openxmlformats.org/drawingml/2006/main">
                  <a:graphicData uri="http://schemas.microsoft.com/office/word/2010/wordprocessingShape">
                    <wps:wsp>
                      <wps:cNvSpPr/>
                      <wps:spPr>
                        <a:xfrm>
                          <a:off x="0" y="0"/>
                          <a:ext cx="123840" cy="50040"/>
                        </a:xfrm>
                        <a:custGeom>
                          <a:avLst/>
                          <a:gdLst/>
                          <a:ahLst/>
                          <a:rect l="l" t="t" r="r" b="b"/>
                          <a:pathLst>
                            <a:path w="345" h="139">
                              <a:moveTo>
                                <a:pt x="14160" y="10465"/>
                              </a:moveTo>
                              <a:cubicBezTo>
                                <a:pt x="14145" y="10470"/>
                                <a:pt x="14129" y="10475"/>
                                <a:pt x="14114" y="10480"/>
                              </a:cubicBezTo>
                              <a:cubicBezTo>
                                <a:pt x="14098" y="10485"/>
                                <a:pt x="14083" y="10489"/>
                                <a:pt x="14067" y="10494"/>
                              </a:cubicBezTo>
                              <a:cubicBezTo>
                                <a:pt x="14047" y="10500"/>
                                <a:pt x="14026" y="10506"/>
                                <a:pt x="14006" y="10513"/>
                              </a:cubicBezTo>
                              <a:cubicBezTo>
                                <a:pt x="13987" y="10519"/>
                                <a:pt x="13974" y="10532"/>
                                <a:pt x="13957" y="10542"/>
                              </a:cubicBezTo>
                              <a:cubicBezTo>
                                <a:pt x="13943" y="10551"/>
                                <a:pt x="13924" y="10559"/>
                                <a:pt x="13908" y="10564"/>
                              </a:cubicBezTo>
                              <a:cubicBezTo>
                                <a:pt x="13889" y="10570"/>
                                <a:pt x="13871" y="10577"/>
                                <a:pt x="13854" y="10586"/>
                              </a:cubicBezTo>
                              <a:cubicBezTo>
                                <a:pt x="13836" y="10596"/>
                                <a:pt x="13807" y="10621"/>
                                <a:pt x="13830" y="10587"/>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3816,10465" coordsize="345,139" path="m14160,10465c14145,10470,14129,10475,14114,10480c14098,10485,14083,10489,14067,10494c14047,10500,14026,10506,14006,10513c13987,10519,13974,10532,13957,10542c13943,10551,13924,10559,13908,10564c13889,10570,13871,10577,13854,10586c13836,10596,13807,10621,13830,10587e" stroked="t" o:allowincell="f" style="position:absolute;margin-left:363.3pt;margin-top:309.7pt;width:9.7pt;height:3.9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781040</wp:posOffset>
                </wp:positionH>
                <wp:positionV relativeFrom="paragraph">
                  <wp:posOffset>3211830</wp:posOffset>
                </wp:positionV>
                <wp:extent cx="5080" cy="3175"/>
                <wp:effectExtent l="6350" t="6985" r="6350" b="6350"/>
                <wp:wrapNone/>
                <wp:docPr id="35" name=""/>
                <a:graphic xmlns:a="http://schemas.openxmlformats.org/drawingml/2006/main">
                  <a:graphicData uri="http://schemas.microsoft.com/office/word/2010/wordprocessingShape">
                    <wps:wsp>
                      <wps:cNvSpPr/>
                      <wps:spPr>
                        <a:xfrm>
                          <a:off x="0" y="0"/>
                          <a:ext cx="5040" cy="3240"/>
                        </a:xfrm>
                        <a:custGeom>
                          <a:avLst/>
                          <a:gdLst/>
                          <a:ahLst/>
                          <a:rect l="l" t="t" r="r" b="b"/>
                          <a:pathLst>
                            <a:path w="14" h="8">
                              <a:moveTo>
                                <a:pt x="17058" y="8469"/>
                              </a:moveTo>
                              <a:cubicBezTo>
                                <a:pt x="17062" y="8467"/>
                                <a:pt x="17067" y="8464"/>
                                <a:pt x="17071" y="8462"/>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7058,8462" coordsize="14,8" path="m17058,8469c17062,8467,17067,8464,17071,8462e" stroked="t" o:allowincell="f" style="position:absolute;margin-left:455.2pt;margin-top:252.9pt;width:0.35pt;height:0.2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49140</wp:posOffset>
                </wp:positionH>
                <wp:positionV relativeFrom="paragraph">
                  <wp:posOffset>3749675</wp:posOffset>
                </wp:positionV>
                <wp:extent cx="391795" cy="297180"/>
                <wp:effectExtent l="2540" t="6985" r="5715" b="6350"/>
                <wp:wrapNone/>
                <wp:docPr id="36" name=""/>
                <a:graphic xmlns:a="http://schemas.openxmlformats.org/drawingml/2006/main">
                  <a:graphicData uri="http://schemas.microsoft.com/office/word/2010/wordprocessingShape">
                    <wps:wsp>
                      <wps:cNvSpPr/>
                      <wps:spPr>
                        <a:xfrm>
                          <a:off x="0" y="0"/>
                          <a:ext cx="391680" cy="297360"/>
                        </a:xfrm>
                        <a:custGeom>
                          <a:avLst/>
                          <a:gdLst/>
                          <a:ahLst/>
                          <a:rect l="l" t="t" r="r" b="b"/>
                          <a:pathLst>
                            <a:path w="1088" h="826">
                              <a:moveTo>
                                <a:pt x="14330" y="9955"/>
                              </a:moveTo>
                              <a:cubicBezTo>
                                <a:pt x="14313" y="9969"/>
                                <a:pt x="14300" y="9982"/>
                                <a:pt x="14285" y="9999"/>
                              </a:cubicBezTo>
                              <a:cubicBezTo>
                                <a:pt x="14233" y="10060"/>
                                <a:pt x="14183" y="10126"/>
                                <a:pt x="14130" y="10185"/>
                              </a:cubicBezTo>
                              <a:cubicBezTo>
                                <a:pt x="14099" y="10219"/>
                                <a:pt x="14076" y="10255"/>
                                <a:pt x="14047" y="10291"/>
                              </a:cubicBezTo>
                              <a:cubicBezTo>
                                <a:pt x="14026" y="10317"/>
                                <a:pt x="14004" y="10343"/>
                                <a:pt x="13983" y="10369"/>
                              </a:cubicBezTo>
                              <a:cubicBezTo>
                                <a:pt x="13967" y="10390"/>
                                <a:pt x="13950" y="10410"/>
                                <a:pt x="13933" y="10431"/>
                              </a:cubicBezTo>
                              <a:cubicBezTo>
                                <a:pt x="13920" y="10447"/>
                                <a:pt x="13908" y="10462"/>
                                <a:pt x="13894" y="10476"/>
                              </a:cubicBezTo>
                              <a:cubicBezTo>
                                <a:pt x="13877" y="10493"/>
                                <a:pt x="13857" y="10506"/>
                                <a:pt x="13841" y="10523"/>
                              </a:cubicBezTo>
                              <a:cubicBezTo>
                                <a:pt x="13825" y="10541"/>
                                <a:pt x="13820" y="10558"/>
                                <a:pt x="13808" y="10578"/>
                              </a:cubicBezTo>
                              <a:cubicBezTo>
                                <a:pt x="13797" y="10595"/>
                                <a:pt x="13784" y="10610"/>
                                <a:pt x="13771" y="10626"/>
                              </a:cubicBezTo>
                              <a:cubicBezTo>
                                <a:pt x="13758" y="10642"/>
                                <a:pt x="13743" y="10653"/>
                                <a:pt x="13728" y="10667"/>
                              </a:cubicBezTo>
                              <a:cubicBezTo>
                                <a:pt x="13710" y="10683"/>
                                <a:pt x="13693" y="10700"/>
                                <a:pt x="13675" y="10716"/>
                              </a:cubicBezTo>
                              <a:cubicBezTo>
                                <a:pt x="13659" y="10730"/>
                                <a:pt x="13658" y="10727"/>
                                <a:pt x="13652" y="10747"/>
                              </a:cubicBezTo>
                            </a:path>
                            <a:path w="1088" h="826">
                              <a:moveTo>
                                <a:pt x="14713" y="10721"/>
                              </a:moveTo>
                              <a:cubicBezTo>
                                <a:pt x="14717" y="10722"/>
                                <a:pt x="14720" y="10724"/>
                                <a:pt x="14724" y="10725"/>
                              </a:cubicBezTo>
                              <a:cubicBezTo>
                                <a:pt x="14706" y="10729"/>
                                <a:pt x="14690" y="10732"/>
                                <a:pt x="14670" y="10733"/>
                              </a:cubicBezTo>
                              <a:cubicBezTo>
                                <a:pt x="14655" y="10734"/>
                                <a:pt x="14641" y="10734"/>
                                <a:pt x="14626" y="10735"/>
                              </a:cubicBezTo>
                              <a:cubicBezTo>
                                <a:pt x="14596" y="10736"/>
                                <a:pt x="14566" y="10737"/>
                                <a:pt x="14537" y="10740"/>
                              </a:cubicBezTo>
                              <a:cubicBezTo>
                                <a:pt x="14516" y="10742"/>
                                <a:pt x="14496" y="10744"/>
                                <a:pt x="14475" y="10746"/>
                              </a:cubicBezTo>
                              <a:cubicBezTo>
                                <a:pt x="14432" y="10751"/>
                                <a:pt x="14390" y="10756"/>
                                <a:pt x="14347" y="10757"/>
                              </a:cubicBezTo>
                              <a:cubicBezTo>
                                <a:pt x="14315" y="10758"/>
                                <a:pt x="14282" y="10764"/>
                                <a:pt x="14250" y="10763"/>
                              </a:cubicBezTo>
                              <a:cubicBezTo>
                                <a:pt x="14214" y="10762"/>
                                <a:pt x="14180" y="10761"/>
                                <a:pt x="14144" y="10763"/>
                              </a:cubicBezTo>
                              <a:cubicBezTo>
                                <a:pt x="14103" y="10766"/>
                                <a:pt x="14062" y="10762"/>
                                <a:pt x="14021" y="10764"/>
                              </a:cubicBezTo>
                              <a:cubicBezTo>
                                <a:pt x="13983" y="10766"/>
                                <a:pt x="13945" y="10769"/>
                                <a:pt x="13907" y="10771"/>
                              </a:cubicBezTo>
                              <a:cubicBezTo>
                                <a:pt x="13887" y="10772"/>
                                <a:pt x="13867" y="10770"/>
                                <a:pt x="13847" y="10770"/>
                              </a:cubicBezTo>
                              <a:cubicBezTo>
                                <a:pt x="13831" y="10770"/>
                                <a:pt x="13813" y="10770"/>
                                <a:pt x="13797" y="10772"/>
                              </a:cubicBezTo>
                              <a:cubicBezTo>
                                <a:pt x="13782" y="10774"/>
                                <a:pt x="13767" y="10778"/>
                                <a:pt x="13752" y="10779"/>
                              </a:cubicBezTo>
                              <a:cubicBezTo>
                                <a:pt x="13726" y="10781"/>
                                <a:pt x="13703" y="10779"/>
                                <a:pt x="13678" y="10773"/>
                              </a:cubicBezTo>
                              <a:cubicBezTo>
                                <a:pt x="13664" y="10770"/>
                                <a:pt x="13660" y="10769"/>
                                <a:pt x="13651" y="10766"/>
                              </a:cubicBezTo>
                              <a:cubicBezTo>
                                <a:pt x="13678" y="10756"/>
                                <a:pt x="13665" y="10755"/>
                                <a:pt x="13693" y="10760"/>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3637,9955" coordsize="1088,826" path="m14330,9955c14313,9969,14300,9982,14285,9999c14233,10060,14183,10126,14130,10185c14099,10219,14076,10255,14047,10291c14026,10317,14004,10343,13983,10369c13967,10390,13950,10410,13933,10431c13920,10447,13908,10462,13894,10476c13877,10493,13857,10506,13841,10523c13825,10541,13820,10558,13808,10578c13797,10595,13784,10610,13771,10626c13758,10642,13743,10653,13728,10667c13710,10683,13693,10700,13675,10716c13659,10730,13658,10727,13652,10747em14713,10721c14717,10722,14720,10724,14724,10725c14706,10729,14690,10732,14670,10733c14655,10734,14641,10734,14626,10735c14596,10736,14566,10737,14537,10740c14516,10742,14496,10744,14475,10746c14432,10751,14390,10756,14347,10757c14315,10758,14282,10764,14250,10763c14214,10762,14180,10761,14144,10763c14103,10766,14062,10762,14021,10764c13983,10766,13945,10769,13907,10771c13887,10772,13867,10770,13847,10770c13831,10770,13813,10770,13797,10772c13782,10774,13767,10778,13752,10779c13726,10781,13703,10779,13678,10773c13664,10770,13660,10769,13651,10766c13678,10756,13665,10755,13693,10760e" stroked="t" o:allowincell="f" style="position:absolute;margin-left:358.2pt;margin-top:295.25pt;width:30.8pt;height:23.3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371465</wp:posOffset>
                </wp:positionH>
                <wp:positionV relativeFrom="paragraph">
                  <wp:posOffset>3081655</wp:posOffset>
                </wp:positionV>
                <wp:extent cx="561340" cy="396240"/>
                <wp:effectExtent l="4445" t="6350" r="6350" b="6985"/>
                <wp:wrapNone/>
                <wp:docPr id="37" name=""/>
                <a:graphic xmlns:a="http://schemas.openxmlformats.org/drawingml/2006/main">
                  <a:graphicData uri="http://schemas.microsoft.com/office/word/2010/wordprocessingShape">
                    <wps:wsp>
                      <wps:cNvSpPr/>
                      <wps:spPr>
                        <a:xfrm>
                          <a:off x="0" y="0"/>
                          <a:ext cx="561240" cy="396360"/>
                        </a:xfrm>
                        <a:custGeom>
                          <a:avLst/>
                          <a:gdLst/>
                          <a:ahLst/>
                          <a:rect l="l" t="t" r="r" b="b"/>
                          <a:pathLst>
                            <a:path w="1559" h="1100">
                              <a:moveTo>
                                <a:pt x="16215" y="8323"/>
                              </a:moveTo>
                              <a:cubicBezTo>
                                <a:pt x="16219" y="8301"/>
                                <a:pt x="16230" y="8298"/>
                                <a:pt x="16192" y="8288"/>
                              </a:cubicBezTo>
                              <a:cubicBezTo>
                                <a:pt x="16168" y="8281"/>
                                <a:pt x="16139" y="8278"/>
                                <a:pt x="16115" y="8286"/>
                              </a:cubicBezTo>
                              <a:cubicBezTo>
                                <a:pt x="16080" y="8297"/>
                                <a:pt x="16052" y="8330"/>
                                <a:pt x="16045" y="8366"/>
                              </a:cubicBezTo>
                              <a:cubicBezTo>
                                <a:pt x="16042" y="8382"/>
                                <a:pt x="16039" y="8409"/>
                                <a:pt x="16049" y="8424"/>
                              </a:cubicBezTo>
                              <a:cubicBezTo>
                                <a:pt x="16061" y="8441"/>
                                <a:pt x="16077" y="8450"/>
                                <a:pt x="16096" y="8459"/>
                              </a:cubicBezTo>
                              <a:cubicBezTo>
                                <a:pt x="16120" y="8471"/>
                                <a:pt x="16145" y="8472"/>
                                <a:pt x="16171" y="8476"/>
                              </a:cubicBezTo>
                              <a:cubicBezTo>
                                <a:pt x="16196" y="8479"/>
                                <a:pt x="16223" y="8473"/>
                                <a:pt x="16246" y="8484"/>
                              </a:cubicBezTo>
                              <a:cubicBezTo>
                                <a:pt x="16271" y="8496"/>
                                <a:pt x="16285" y="8515"/>
                                <a:pt x="16302" y="8537"/>
                              </a:cubicBezTo>
                              <a:cubicBezTo>
                                <a:pt x="16314" y="8553"/>
                                <a:pt x="16324" y="8570"/>
                                <a:pt x="16334" y="8587"/>
                              </a:cubicBezTo>
                              <a:cubicBezTo>
                                <a:pt x="16346" y="8608"/>
                                <a:pt x="16353" y="8626"/>
                                <a:pt x="16359" y="8649"/>
                              </a:cubicBezTo>
                              <a:cubicBezTo>
                                <a:pt x="16365" y="8671"/>
                                <a:pt x="16363" y="8692"/>
                                <a:pt x="16360" y="8714"/>
                              </a:cubicBezTo>
                              <a:cubicBezTo>
                                <a:pt x="16358" y="8729"/>
                                <a:pt x="16352" y="8750"/>
                                <a:pt x="16343" y="8763"/>
                              </a:cubicBezTo>
                              <a:cubicBezTo>
                                <a:pt x="16328" y="8784"/>
                                <a:pt x="16312" y="8798"/>
                                <a:pt x="16291" y="8813"/>
                              </a:cubicBezTo>
                              <a:cubicBezTo>
                                <a:pt x="16276" y="8823"/>
                                <a:pt x="16255" y="8826"/>
                                <a:pt x="16238" y="8830"/>
                              </a:cubicBezTo>
                              <a:cubicBezTo>
                                <a:pt x="16217" y="8836"/>
                                <a:pt x="16194" y="8836"/>
                                <a:pt x="16172" y="8838"/>
                              </a:cubicBezTo>
                              <a:cubicBezTo>
                                <a:pt x="16143" y="8840"/>
                                <a:pt x="16114" y="8839"/>
                                <a:pt x="16085" y="8836"/>
                              </a:cubicBezTo>
                              <a:cubicBezTo>
                                <a:pt x="16069" y="8834"/>
                                <a:pt x="16043" y="8840"/>
                                <a:pt x="16038" y="8819"/>
                              </a:cubicBezTo>
                              <a:cubicBezTo>
                                <a:pt x="16040" y="8814"/>
                                <a:pt x="16041" y="8808"/>
                                <a:pt x="16043" y="8803"/>
                              </a:cubicBezTo>
                            </a:path>
                            <a:path w="1559" h="1100">
                              <a:moveTo>
                                <a:pt x="16429" y="8789"/>
                              </a:moveTo>
                              <a:cubicBezTo>
                                <a:pt x="16423" y="8817"/>
                                <a:pt x="16432" y="8764"/>
                                <a:pt x="16434" y="8755"/>
                              </a:cubicBezTo>
                              <a:cubicBezTo>
                                <a:pt x="16438" y="8735"/>
                                <a:pt x="16442" y="8715"/>
                                <a:pt x="16456" y="8699"/>
                              </a:cubicBezTo>
                              <a:cubicBezTo>
                                <a:pt x="16470" y="8683"/>
                                <a:pt x="16493" y="8678"/>
                                <a:pt x="16514" y="8684"/>
                              </a:cubicBezTo>
                              <a:cubicBezTo>
                                <a:pt x="16549" y="8695"/>
                                <a:pt x="16576" y="8732"/>
                                <a:pt x="16587" y="8765"/>
                              </a:cubicBezTo>
                              <a:cubicBezTo>
                                <a:pt x="16595" y="8789"/>
                                <a:pt x="16601" y="8821"/>
                                <a:pt x="16590" y="8845"/>
                              </a:cubicBezTo>
                              <a:cubicBezTo>
                                <a:pt x="16580" y="8865"/>
                                <a:pt x="16551" y="8867"/>
                                <a:pt x="16532" y="8864"/>
                              </a:cubicBezTo>
                              <a:cubicBezTo>
                                <a:pt x="16495" y="8859"/>
                                <a:pt x="16477" y="8842"/>
                                <a:pt x="16461" y="8809"/>
                              </a:cubicBezTo>
                              <a:cubicBezTo>
                                <a:pt x="16451" y="8782"/>
                                <a:pt x="16448" y="8772"/>
                                <a:pt x="16452" y="8752"/>
                              </a:cubicBezTo>
                            </a:path>
                            <a:path w="1559" h="1100">
                              <a:moveTo>
                                <a:pt x="16624" y="8263"/>
                              </a:moveTo>
                              <a:cubicBezTo>
                                <a:pt x="16603" y="8272"/>
                                <a:pt x="16614" y="8283"/>
                                <a:pt x="16613" y="8306"/>
                              </a:cubicBezTo>
                              <a:cubicBezTo>
                                <a:pt x="16612" y="8340"/>
                                <a:pt x="16620" y="8369"/>
                                <a:pt x="16626" y="8403"/>
                              </a:cubicBezTo>
                              <a:cubicBezTo>
                                <a:pt x="16635" y="8456"/>
                                <a:pt x="16648" y="8507"/>
                                <a:pt x="16659" y="8559"/>
                              </a:cubicBezTo>
                              <a:cubicBezTo>
                                <a:pt x="16672" y="8624"/>
                                <a:pt x="16684" y="8689"/>
                                <a:pt x="16694" y="8754"/>
                              </a:cubicBezTo>
                              <a:cubicBezTo>
                                <a:pt x="16700" y="8792"/>
                                <a:pt x="16707" y="8830"/>
                                <a:pt x="16712" y="8868"/>
                              </a:cubicBezTo>
                              <a:cubicBezTo>
                                <a:pt x="16717" y="8905"/>
                                <a:pt x="16718" y="8843"/>
                                <a:pt x="16718" y="8840"/>
                              </a:cubicBezTo>
                            </a:path>
                            <a:path w="1559" h="1100">
                              <a:moveTo>
                                <a:pt x="16817" y="8707"/>
                              </a:moveTo>
                              <a:cubicBezTo>
                                <a:pt x="16830" y="8726"/>
                                <a:pt x="16840" y="8742"/>
                                <a:pt x="16866" y="8738"/>
                              </a:cubicBezTo>
                              <a:cubicBezTo>
                                <a:pt x="16890" y="8734"/>
                                <a:pt x="16909" y="8717"/>
                                <a:pt x="16910" y="8693"/>
                              </a:cubicBezTo>
                              <a:cubicBezTo>
                                <a:pt x="16911" y="8673"/>
                                <a:pt x="16901" y="8655"/>
                                <a:pt x="16886" y="8642"/>
                              </a:cubicBezTo>
                              <a:cubicBezTo>
                                <a:pt x="16873" y="8630"/>
                                <a:pt x="16851" y="8616"/>
                                <a:pt x="16832" y="8621"/>
                              </a:cubicBezTo>
                              <a:cubicBezTo>
                                <a:pt x="16802" y="8630"/>
                                <a:pt x="16796" y="8673"/>
                                <a:pt x="16795" y="8699"/>
                              </a:cubicBezTo>
                              <a:cubicBezTo>
                                <a:pt x="16794" y="8735"/>
                                <a:pt x="16802" y="8779"/>
                                <a:pt x="16817" y="8812"/>
                              </a:cubicBezTo>
                              <a:cubicBezTo>
                                <a:pt x="16829" y="8839"/>
                                <a:pt x="16850" y="8863"/>
                                <a:pt x="16878" y="8872"/>
                              </a:cubicBezTo>
                              <a:cubicBezTo>
                                <a:pt x="16900" y="8879"/>
                                <a:pt x="16927" y="8876"/>
                                <a:pt x="16947" y="8868"/>
                              </a:cubicBezTo>
                              <a:cubicBezTo>
                                <a:pt x="16966" y="8861"/>
                                <a:pt x="16968" y="8857"/>
                                <a:pt x="16982" y="8841"/>
                              </a:cubicBezTo>
                            </a:path>
                            <a:path w="1559" h="1100">
                              <a:moveTo>
                                <a:pt x="17065" y="8666"/>
                              </a:moveTo>
                              <a:cubicBezTo>
                                <a:pt x="17055" y="8690"/>
                                <a:pt x="17053" y="8713"/>
                                <a:pt x="17054" y="8739"/>
                              </a:cubicBezTo>
                              <a:cubicBezTo>
                                <a:pt x="17055" y="8773"/>
                                <a:pt x="17053" y="8807"/>
                                <a:pt x="17055" y="8842"/>
                              </a:cubicBezTo>
                              <a:cubicBezTo>
                                <a:pt x="17056" y="8857"/>
                                <a:pt x="17058" y="8873"/>
                                <a:pt x="17060" y="8888"/>
                              </a:cubicBezTo>
                              <a:cubicBezTo>
                                <a:pt x="17073" y="8861"/>
                                <a:pt x="17077" y="8836"/>
                                <a:pt x="17083" y="8806"/>
                              </a:cubicBezTo>
                            </a:path>
                            <a:path w="1559" h="1100">
                              <a:moveTo>
                                <a:pt x="17205" y="8100"/>
                              </a:moveTo>
                              <a:cubicBezTo>
                                <a:pt x="17200" y="8134"/>
                                <a:pt x="17197" y="8173"/>
                                <a:pt x="17198" y="8208"/>
                              </a:cubicBezTo>
                              <a:cubicBezTo>
                                <a:pt x="17200" y="8278"/>
                                <a:pt x="17199" y="8349"/>
                                <a:pt x="17203" y="8420"/>
                              </a:cubicBezTo>
                              <a:cubicBezTo>
                                <a:pt x="17208" y="8512"/>
                                <a:pt x="17216" y="8604"/>
                                <a:pt x="17226" y="8696"/>
                              </a:cubicBezTo>
                              <a:cubicBezTo>
                                <a:pt x="17232" y="8751"/>
                                <a:pt x="17244" y="8805"/>
                                <a:pt x="17251" y="8860"/>
                              </a:cubicBezTo>
                              <a:cubicBezTo>
                                <a:pt x="17257" y="8909"/>
                                <a:pt x="17244" y="8851"/>
                                <a:pt x="17243" y="8843"/>
                              </a:cubicBezTo>
                            </a:path>
                            <a:path w="1559" h="1100">
                              <a:moveTo>
                                <a:pt x="16005" y="8982"/>
                              </a:moveTo>
                              <a:cubicBezTo>
                                <a:pt x="15992" y="8990"/>
                                <a:pt x="15979" y="8998"/>
                                <a:pt x="15966" y="9007"/>
                              </a:cubicBezTo>
                              <a:cubicBezTo>
                                <a:pt x="15986" y="9015"/>
                                <a:pt x="16000" y="9021"/>
                                <a:pt x="16024" y="9025"/>
                              </a:cubicBezTo>
                              <a:cubicBezTo>
                                <a:pt x="16040" y="9028"/>
                                <a:pt x="16057" y="9026"/>
                                <a:pt x="16073" y="9028"/>
                              </a:cubicBezTo>
                              <a:cubicBezTo>
                                <a:pt x="16095" y="9030"/>
                                <a:pt x="16118" y="9033"/>
                                <a:pt x="16141" y="9035"/>
                              </a:cubicBezTo>
                              <a:cubicBezTo>
                                <a:pt x="16172" y="9038"/>
                                <a:pt x="16203" y="9038"/>
                                <a:pt x="16234" y="9038"/>
                              </a:cubicBezTo>
                              <a:cubicBezTo>
                                <a:pt x="16307" y="9039"/>
                                <a:pt x="16379" y="9041"/>
                                <a:pt x="16452" y="9042"/>
                              </a:cubicBezTo>
                              <a:cubicBezTo>
                                <a:pt x="16504" y="9043"/>
                                <a:pt x="16556" y="9045"/>
                                <a:pt x="16608" y="9045"/>
                              </a:cubicBezTo>
                              <a:cubicBezTo>
                                <a:pt x="16657" y="9045"/>
                                <a:pt x="16705" y="9048"/>
                                <a:pt x="16754" y="9051"/>
                              </a:cubicBezTo>
                              <a:cubicBezTo>
                                <a:pt x="16788" y="9053"/>
                                <a:pt x="16821" y="9056"/>
                                <a:pt x="16855" y="9059"/>
                              </a:cubicBezTo>
                              <a:cubicBezTo>
                                <a:pt x="16893" y="9062"/>
                                <a:pt x="16929" y="9063"/>
                                <a:pt x="16967" y="9063"/>
                              </a:cubicBezTo>
                              <a:cubicBezTo>
                                <a:pt x="16991" y="9063"/>
                                <a:pt x="17015" y="9062"/>
                                <a:pt x="17039" y="9061"/>
                              </a:cubicBezTo>
                              <a:cubicBezTo>
                                <a:pt x="17060" y="9060"/>
                                <a:pt x="17079" y="9064"/>
                                <a:pt x="17100" y="9064"/>
                              </a:cubicBezTo>
                              <a:cubicBezTo>
                                <a:pt x="17121" y="9064"/>
                                <a:pt x="17139" y="9062"/>
                                <a:pt x="17160" y="9064"/>
                              </a:cubicBezTo>
                              <a:cubicBezTo>
                                <a:pt x="17182" y="9066"/>
                                <a:pt x="17205" y="9069"/>
                                <a:pt x="17227" y="9070"/>
                              </a:cubicBezTo>
                              <a:cubicBezTo>
                                <a:pt x="17256" y="9072"/>
                                <a:pt x="17284" y="9072"/>
                                <a:pt x="17312" y="9071"/>
                              </a:cubicBezTo>
                              <a:cubicBezTo>
                                <a:pt x="17323" y="9071"/>
                                <a:pt x="17357" y="9075"/>
                                <a:pt x="17365" y="9068"/>
                              </a:cubicBezTo>
                              <a:cubicBezTo>
                                <a:pt x="17361" y="9066"/>
                                <a:pt x="17357" y="9063"/>
                                <a:pt x="17353" y="9061"/>
                              </a:cubicBezTo>
                            </a:path>
                            <a:path w="1559" h="1100">
                              <a:moveTo>
                                <a:pt x="15927" y="9155"/>
                              </a:moveTo>
                              <a:cubicBezTo>
                                <a:pt x="15930" y="9157"/>
                                <a:pt x="15933" y="9165"/>
                                <a:pt x="15960" y="9167"/>
                              </a:cubicBezTo>
                              <a:cubicBezTo>
                                <a:pt x="15976" y="9168"/>
                                <a:pt x="15992" y="9167"/>
                                <a:pt x="16008" y="9167"/>
                              </a:cubicBezTo>
                              <a:cubicBezTo>
                                <a:pt x="16080" y="9167"/>
                                <a:pt x="16151" y="9171"/>
                                <a:pt x="16222" y="9174"/>
                              </a:cubicBezTo>
                              <a:cubicBezTo>
                                <a:pt x="16317" y="9178"/>
                                <a:pt x="16413" y="9175"/>
                                <a:pt x="16508" y="9179"/>
                              </a:cubicBezTo>
                              <a:cubicBezTo>
                                <a:pt x="16588" y="9182"/>
                                <a:pt x="16670" y="9184"/>
                                <a:pt x="16750" y="9184"/>
                              </a:cubicBezTo>
                              <a:cubicBezTo>
                                <a:pt x="16807" y="9184"/>
                                <a:pt x="16863" y="9186"/>
                                <a:pt x="16920" y="9186"/>
                              </a:cubicBezTo>
                              <a:cubicBezTo>
                                <a:pt x="17067" y="9185"/>
                                <a:pt x="17213" y="9190"/>
                                <a:pt x="17360" y="9195"/>
                              </a:cubicBezTo>
                              <a:cubicBezTo>
                                <a:pt x="17386" y="9196"/>
                                <a:pt x="17418" y="9202"/>
                                <a:pt x="17443" y="9199"/>
                              </a:cubicBezTo>
                              <a:cubicBezTo>
                                <a:pt x="17469" y="9196"/>
                                <a:pt x="17459" y="9191"/>
                                <a:pt x="17479" y="9177"/>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5921,8100" coordsize="1559,1100" path="m16215,8323c16219,8301,16230,8298,16192,8288c16168,8281,16139,8278,16115,8286c16080,8297,16052,8330,16045,8366c16042,8382,16039,8409,16049,8424c16061,8441,16077,8450,16096,8459c16120,8471,16145,8472,16171,8476c16196,8479,16223,8473,16246,8484c16271,8496,16285,8515,16302,8537c16314,8553,16324,8570,16334,8587c16346,8608,16353,8626,16359,8649c16365,8671,16363,8692,16360,8714c16358,8729,16352,8750,16343,8763c16328,8784,16312,8798,16291,8813c16276,8823,16255,8826,16238,8830c16217,8836,16194,8836,16172,8838c16143,8840,16114,8839,16085,8836c16069,8834,16043,8840,16038,8819c16040,8814,16041,8808,16043,8803em16429,8789c16423,8817,16432,8764,16434,8755c16438,8735,16442,8715,16456,8699c16470,8683,16493,8678,16514,8684c16549,8695,16576,8732,16587,8765c16595,8789,16601,8821,16590,8845c16580,8865,16551,8867,16532,8864c16495,8859,16477,8842,16461,8809c16451,8782,16448,8772,16452,8752em16624,8263c16603,8272,16614,8283,16613,8306c16612,8340,16620,8369,16626,8403c16635,8456,16648,8507,16659,8559c16672,8624,16684,8689,16694,8754c16700,8792,16707,8830,16712,8868c16717,8905,16718,8843,16718,8840em16817,8707c16830,8726,16840,8742,16866,8738c16890,8734,16909,8717,16910,8693c16911,8673,16901,8655,16886,8642c16873,8630,16851,8616,16832,8621c16802,8630,16796,8673,16795,8699c16794,8735,16802,8779,16817,8812c16829,8839,16850,8863,16878,8872c16900,8879,16927,8876,16947,8868c16966,8861,16968,8857,16982,8841em17065,8666c17055,8690,17053,8713,17054,8739c17055,8773,17053,8807,17055,8842c17056,8857,17058,8873,17060,8888c17073,8861,17077,8836,17083,8806em17205,8100c17200,8134,17197,8173,17198,8208c17200,8278,17199,8349,17203,8420c17208,8512,17216,8604,17226,8696c17232,8751,17244,8805,17251,8860c17257,8909,17244,8851,17243,8843em16005,8982c15992,8990,15979,8998,15966,9007c15986,9015,16000,9021,16024,9025c16040,9028,16057,9026,16073,9028c16095,9030,16118,9033,16141,9035c16172,9038,16203,9038,16234,9038c16307,9039,16379,9041,16452,9042c16504,9043,16556,9045,16608,9045c16657,9045,16705,9048,16754,9051c16788,9053,16821,9056,16855,9059c16893,9062,16929,9063,16967,9063c16991,9063,17015,9062,17039,9061c17060,9060,17079,9064,17100,9064c17121,9064,17139,9062,17160,9064c17182,9066,17205,9069,17227,9070c17256,9072,17284,9072,17312,9071c17323,9071,17357,9075,17365,9068c17361,9066,17357,9063,17353,9061em15927,9155c15930,9157,15933,9165,15960,9167c15976,9168,15992,9167,16008,9167c16080,9167,16151,9171,16222,9174c16317,9178,16413,9175,16508,9179c16588,9182,16670,9184,16750,9184c16807,9184,16863,9186,16920,9186c17067,9185,17213,9190,17360,9195c17386,9196,17418,9202,17443,9199c17469,9196,17459,9191,17479,9177e" stroked="t" o:allowincell="f" style="position:absolute;margin-left:422.95pt;margin-top:242.65pt;width:44.15pt;height:31.1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99180</wp:posOffset>
                </wp:positionH>
                <wp:positionV relativeFrom="paragraph">
                  <wp:posOffset>1659255</wp:posOffset>
                </wp:positionV>
                <wp:extent cx="793115" cy="809625"/>
                <wp:effectExtent l="7620" t="6985" r="5715" b="5715"/>
                <wp:wrapNone/>
                <wp:docPr id="38" name=""/>
                <a:graphic xmlns:a="http://schemas.openxmlformats.org/drawingml/2006/main">
                  <a:graphicData uri="http://schemas.microsoft.com/office/word/2010/wordprocessingShape">
                    <wps:wsp>
                      <wps:cNvSpPr/>
                      <wps:spPr>
                        <a:xfrm>
                          <a:off x="0" y="0"/>
                          <a:ext cx="793080" cy="809640"/>
                        </a:xfrm>
                        <a:custGeom>
                          <a:avLst/>
                          <a:gdLst/>
                          <a:ahLst/>
                          <a:rect l="l" t="t" r="r" b="b"/>
                          <a:pathLst>
                            <a:path w="2204" h="2249">
                              <a:moveTo>
                                <a:pt x="10997" y="6232"/>
                              </a:moveTo>
                              <a:cubicBezTo>
                                <a:pt x="11013" y="6216"/>
                                <a:pt x="11031" y="6192"/>
                                <a:pt x="11050" y="6174"/>
                              </a:cubicBezTo>
                              <a:cubicBezTo>
                                <a:pt x="11189" y="6041"/>
                                <a:pt x="11338" y="5916"/>
                                <a:pt x="11470" y="5776"/>
                              </a:cubicBezTo>
                              <a:cubicBezTo>
                                <a:pt x="11615" y="5623"/>
                                <a:pt x="11753" y="5468"/>
                                <a:pt x="11904" y="5321"/>
                              </a:cubicBezTo>
                              <a:cubicBezTo>
                                <a:pt x="12003" y="5224"/>
                                <a:pt x="12106" y="5131"/>
                                <a:pt x="12202" y="5031"/>
                              </a:cubicBezTo>
                              <a:cubicBezTo>
                                <a:pt x="12328" y="4900"/>
                                <a:pt x="12450" y="4760"/>
                                <a:pt x="12586" y="4640"/>
                              </a:cubicBezTo>
                              <a:cubicBezTo>
                                <a:pt x="12672" y="4564"/>
                                <a:pt x="12865" y="4439"/>
                                <a:pt x="12908" y="4331"/>
                              </a:cubicBezTo>
                              <a:cubicBezTo>
                                <a:pt x="12902" y="4328"/>
                                <a:pt x="12896" y="4326"/>
                                <a:pt x="12890" y="4323"/>
                              </a:cubicBezTo>
                            </a:path>
                            <a:path w="2204" h="2249">
                              <a:moveTo>
                                <a:pt x="11224" y="6396"/>
                              </a:moveTo>
                              <a:cubicBezTo>
                                <a:pt x="11328" y="6306"/>
                                <a:pt x="11424" y="6211"/>
                                <a:pt x="11521" y="6113"/>
                              </a:cubicBezTo>
                              <a:cubicBezTo>
                                <a:pt x="11658" y="5974"/>
                                <a:pt x="11801" y="5841"/>
                                <a:pt x="11938" y="5702"/>
                              </a:cubicBezTo>
                              <a:cubicBezTo>
                                <a:pt x="12040" y="5599"/>
                                <a:pt x="12139" y="5494"/>
                                <a:pt x="12242" y="5393"/>
                              </a:cubicBezTo>
                              <a:cubicBezTo>
                                <a:pt x="12292" y="5344"/>
                                <a:pt x="12345" y="5296"/>
                                <a:pt x="12393" y="5245"/>
                              </a:cubicBezTo>
                              <a:cubicBezTo>
                                <a:pt x="12418" y="5219"/>
                                <a:pt x="12440" y="5191"/>
                                <a:pt x="12465" y="5165"/>
                              </a:cubicBezTo>
                              <a:cubicBezTo>
                                <a:pt x="12572" y="5052"/>
                                <a:pt x="12690" y="4952"/>
                                <a:pt x="12801" y="4844"/>
                              </a:cubicBezTo>
                              <a:cubicBezTo>
                                <a:pt x="12817" y="4829"/>
                                <a:pt x="12831" y="4813"/>
                                <a:pt x="12847" y="4797"/>
                              </a:cubicBezTo>
                              <a:cubicBezTo>
                                <a:pt x="12905" y="4739"/>
                                <a:pt x="13073" y="4619"/>
                                <a:pt x="13086" y="4537"/>
                              </a:cubicBezTo>
                              <a:cubicBezTo>
                                <a:pt x="13089" y="4520"/>
                                <a:pt x="13071" y="4494"/>
                                <a:pt x="13070" y="4477"/>
                              </a:cubicBezTo>
                            </a:path>
                            <a:path w="2204" h="2249">
                              <a:moveTo>
                                <a:pt x="13180" y="4202"/>
                              </a:moveTo>
                              <a:cubicBezTo>
                                <a:pt x="13191" y="4184"/>
                                <a:pt x="13194" y="4171"/>
                                <a:pt x="13200" y="4151"/>
                              </a:cubicBezTo>
                              <a:cubicBezTo>
                                <a:pt x="13192" y="4171"/>
                                <a:pt x="13184" y="4188"/>
                                <a:pt x="13179" y="4209"/>
                              </a:cubicBezTo>
                              <a:cubicBezTo>
                                <a:pt x="13174" y="4228"/>
                                <a:pt x="13170" y="4248"/>
                                <a:pt x="13166" y="4267"/>
                              </a:cubicBezTo>
                              <a:cubicBezTo>
                                <a:pt x="13156" y="4316"/>
                                <a:pt x="13145" y="4365"/>
                                <a:pt x="13127" y="4412"/>
                              </a:cubicBezTo>
                              <a:cubicBezTo>
                                <a:pt x="13117" y="4438"/>
                                <a:pt x="13105" y="4465"/>
                                <a:pt x="13097" y="4492"/>
                              </a:cubicBezTo>
                              <a:cubicBezTo>
                                <a:pt x="13092" y="4509"/>
                                <a:pt x="13089" y="4528"/>
                                <a:pt x="13085" y="4546"/>
                              </a:cubicBezTo>
                              <a:cubicBezTo>
                                <a:pt x="13079" y="4569"/>
                                <a:pt x="13072" y="4591"/>
                                <a:pt x="13066" y="4614"/>
                              </a:cubicBezTo>
                              <a:cubicBezTo>
                                <a:pt x="13054" y="4659"/>
                                <a:pt x="13044" y="4705"/>
                                <a:pt x="13036" y="4751"/>
                              </a:cubicBezTo>
                              <a:cubicBezTo>
                                <a:pt x="13030" y="4784"/>
                                <a:pt x="13024" y="4818"/>
                                <a:pt x="13015" y="4850"/>
                              </a:cubicBezTo>
                              <a:cubicBezTo>
                                <a:pt x="13010" y="4868"/>
                                <a:pt x="13005" y="4886"/>
                                <a:pt x="12999" y="4904"/>
                              </a:cubicBezTo>
                              <a:cubicBezTo>
                                <a:pt x="12993" y="4922"/>
                                <a:pt x="12986" y="4939"/>
                                <a:pt x="12981" y="4957"/>
                              </a:cubicBezTo>
                              <a:cubicBezTo>
                                <a:pt x="12974" y="4979"/>
                                <a:pt x="12967" y="5001"/>
                                <a:pt x="12959" y="5022"/>
                              </a:cubicBezTo>
                              <a:cubicBezTo>
                                <a:pt x="12957" y="5026"/>
                                <a:pt x="12956" y="5029"/>
                                <a:pt x="12954" y="5033"/>
                              </a:cubicBezTo>
                              <a:cubicBezTo>
                                <a:pt x="12953" y="5005"/>
                                <a:pt x="12955" y="4986"/>
                                <a:pt x="12962" y="4956"/>
                              </a:cubicBezTo>
                            </a:path>
                            <a:path w="2204" h="2249">
                              <a:moveTo>
                                <a:pt x="13165" y="4151"/>
                              </a:moveTo>
                              <a:cubicBezTo>
                                <a:pt x="13140" y="4151"/>
                                <a:pt x="13130" y="4153"/>
                                <a:pt x="13105" y="4164"/>
                              </a:cubicBezTo>
                              <a:cubicBezTo>
                                <a:pt x="13082" y="4174"/>
                                <a:pt x="13062" y="4188"/>
                                <a:pt x="13038" y="4197"/>
                              </a:cubicBezTo>
                              <a:cubicBezTo>
                                <a:pt x="13012" y="4207"/>
                                <a:pt x="12986" y="4212"/>
                                <a:pt x="12961" y="4223"/>
                              </a:cubicBezTo>
                              <a:cubicBezTo>
                                <a:pt x="12942" y="4231"/>
                                <a:pt x="12923" y="4241"/>
                                <a:pt x="12903" y="4247"/>
                              </a:cubicBezTo>
                              <a:cubicBezTo>
                                <a:pt x="12874" y="4255"/>
                                <a:pt x="12844" y="4261"/>
                                <a:pt x="12815" y="4269"/>
                              </a:cubicBezTo>
                              <a:cubicBezTo>
                                <a:pt x="12798" y="4274"/>
                                <a:pt x="12783" y="4283"/>
                                <a:pt x="12767" y="4288"/>
                              </a:cubicBezTo>
                              <a:cubicBezTo>
                                <a:pt x="12749" y="4294"/>
                                <a:pt x="12729" y="4299"/>
                                <a:pt x="12710" y="4302"/>
                              </a:cubicBezTo>
                              <a:cubicBezTo>
                                <a:pt x="12693" y="4305"/>
                                <a:pt x="12675" y="4305"/>
                                <a:pt x="12658" y="4307"/>
                              </a:cubicBezTo>
                              <a:cubicBezTo>
                                <a:pt x="12621" y="4311"/>
                                <a:pt x="12584" y="4320"/>
                                <a:pt x="12549" y="4333"/>
                              </a:cubicBezTo>
                              <a:cubicBezTo>
                                <a:pt x="12532" y="4339"/>
                                <a:pt x="12514" y="4345"/>
                                <a:pt x="12497" y="4353"/>
                              </a:cubicBezTo>
                              <a:cubicBezTo>
                                <a:pt x="12479" y="4361"/>
                                <a:pt x="12461" y="4366"/>
                                <a:pt x="12443" y="4374"/>
                              </a:cubicBezTo>
                              <a:cubicBezTo>
                                <a:pt x="12432" y="4379"/>
                                <a:pt x="12421" y="4386"/>
                                <a:pt x="12410" y="4391"/>
                              </a:cubicBezTo>
                              <a:cubicBezTo>
                                <a:pt x="12423" y="4391"/>
                                <a:pt x="12436" y="4390"/>
                                <a:pt x="12449" y="4390"/>
                              </a:cubicBezTo>
                            </a:path>
                            <a:path w="2204" h="2249">
                              <a:moveTo>
                                <a:pt x="12882" y="4367"/>
                              </a:moveTo>
                              <a:cubicBezTo>
                                <a:pt x="12889" y="4348"/>
                                <a:pt x="12901" y="4330"/>
                                <a:pt x="12914" y="4313"/>
                              </a:cubicBezTo>
                              <a:cubicBezTo>
                                <a:pt x="12926" y="4299"/>
                                <a:pt x="12931" y="4293"/>
                                <a:pt x="12942" y="428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997,4148" coordsize="2204,2249" path="m10997,6232c11013,6216,11031,6192,11050,6174c11189,6041,11338,5916,11470,5776c11615,5623,11753,5468,11904,5321c12003,5224,12106,5131,12202,5031c12328,4900,12450,4760,12586,4640c12672,4564,12865,4439,12908,4331c12902,4328,12896,4326,12890,4323em11224,6396c11328,6306,11424,6211,11521,6113c11658,5974,11801,5841,11938,5702c12040,5599,12139,5494,12242,5393c12292,5344,12345,5296,12393,5245c12418,5219,12440,5191,12465,5165c12572,5052,12690,4952,12801,4844c12817,4829,12831,4813,12847,4797c12905,4739,13073,4619,13086,4537c13089,4520,13071,4494,13070,4477em13180,4202c13191,4184,13194,4171,13200,4151c13192,4171,13184,4188,13179,4209c13174,4228,13170,4248,13166,4267c13156,4316,13145,4365,13127,4412c13117,4438,13105,4465,13097,4492c13092,4509,13089,4528,13085,4546c13079,4569,13072,4591,13066,4614c13054,4659,13044,4705,13036,4751c13030,4784,13024,4818,13015,4850c13010,4868,13005,4886,12999,4904c12993,4922,12986,4939,12981,4957c12974,4979,12967,5001,12959,5022c12957,5026,12956,5029,12954,5033c12953,5005,12955,4986,12962,4956em13165,4151c13140,4151,13130,4153,13105,4164c13082,4174,13062,4188,13038,4197c13012,4207,12986,4212,12961,4223c12942,4231,12923,4241,12903,4247c12874,4255,12844,4261,12815,4269c12798,4274,12783,4283,12767,4288c12749,4294,12729,4299,12710,4302c12693,4305,12675,4305,12658,4307c12621,4311,12584,4320,12549,4333c12532,4339,12514,4345,12497,4353c12479,4361,12461,4366,12443,4374c12432,4379,12421,4386,12410,4391c12423,4391,12436,4390,12449,4390em12882,4367c12889,4348,12901,4330,12914,4313c12926,4299,12931,4293,12942,4286e" stroked="t" o:allowincell="f" style="position:absolute;margin-left:283.4pt;margin-top:130.65pt;width:62.4pt;height:63.7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85335</wp:posOffset>
                </wp:positionH>
                <wp:positionV relativeFrom="paragraph">
                  <wp:posOffset>4913630</wp:posOffset>
                </wp:positionV>
                <wp:extent cx="1690370" cy="375920"/>
                <wp:effectExtent l="5715" t="6350" r="6350" b="6985"/>
                <wp:wrapNone/>
                <wp:docPr id="39" name=""/>
                <a:graphic xmlns:a="http://schemas.openxmlformats.org/drawingml/2006/main">
                  <a:graphicData uri="http://schemas.microsoft.com/office/word/2010/wordprocessingShape">
                    <wps:wsp>
                      <wps:cNvSpPr/>
                      <wps:spPr>
                        <a:xfrm>
                          <a:off x="0" y="0"/>
                          <a:ext cx="1690200" cy="375840"/>
                        </a:xfrm>
                        <a:custGeom>
                          <a:avLst/>
                          <a:gdLst/>
                          <a:ahLst/>
                          <a:rect l="l" t="t" r="r" b="b"/>
                          <a:pathLst>
                            <a:path w="4694" h="1044">
                              <a:moveTo>
                                <a:pt x="13741" y="13463"/>
                              </a:moveTo>
                              <a:cubicBezTo>
                                <a:pt x="13757" y="13460"/>
                                <a:pt x="13759" y="13456"/>
                                <a:pt x="13776" y="13456"/>
                              </a:cubicBezTo>
                              <a:cubicBezTo>
                                <a:pt x="13803" y="13456"/>
                                <a:pt x="13827" y="13459"/>
                                <a:pt x="13853" y="13461"/>
                              </a:cubicBezTo>
                              <a:cubicBezTo>
                                <a:pt x="13917" y="13466"/>
                                <a:pt x="13982" y="13466"/>
                                <a:pt x="14046" y="13466"/>
                              </a:cubicBezTo>
                              <a:cubicBezTo>
                                <a:pt x="14156" y="13467"/>
                                <a:pt x="14268" y="13464"/>
                                <a:pt x="14378" y="13466"/>
                              </a:cubicBezTo>
                              <a:cubicBezTo>
                                <a:pt x="14418" y="13467"/>
                                <a:pt x="14459" y="13469"/>
                                <a:pt x="14499" y="13469"/>
                              </a:cubicBezTo>
                              <a:cubicBezTo>
                                <a:pt x="14617" y="13470"/>
                                <a:pt x="14734" y="13477"/>
                                <a:pt x="14852" y="13481"/>
                              </a:cubicBezTo>
                              <a:cubicBezTo>
                                <a:pt x="15006" y="13486"/>
                                <a:pt x="15161" y="13489"/>
                                <a:pt x="15315" y="13489"/>
                              </a:cubicBezTo>
                              <a:cubicBezTo>
                                <a:pt x="15483" y="13489"/>
                                <a:pt x="15652" y="13491"/>
                                <a:pt x="15820" y="13495"/>
                              </a:cubicBezTo>
                              <a:cubicBezTo>
                                <a:pt x="15876" y="13496"/>
                                <a:pt x="15949" y="13513"/>
                                <a:pt x="16004" y="13500"/>
                              </a:cubicBezTo>
                              <a:cubicBezTo>
                                <a:pt x="16051" y="13489"/>
                                <a:pt x="16003" y="13499"/>
                                <a:pt x="16010" y="13478"/>
                              </a:cubicBezTo>
                            </a:path>
                            <a:path w="4694" h="1044">
                              <a:moveTo>
                                <a:pt x="13757" y="13678"/>
                              </a:moveTo>
                              <a:cubicBezTo>
                                <a:pt x="13804" y="13678"/>
                                <a:pt x="13851" y="13686"/>
                                <a:pt x="13898" y="13686"/>
                              </a:cubicBezTo>
                              <a:cubicBezTo>
                                <a:pt x="13917" y="13686"/>
                                <a:pt x="13935" y="13684"/>
                                <a:pt x="13953" y="13684"/>
                              </a:cubicBezTo>
                              <a:cubicBezTo>
                                <a:pt x="13972" y="13684"/>
                                <a:pt x="13991" y="13683"/>
                                <a:pt x="14010" y="13684"/>
                              </a:cubicBezTo>
                              <a:cubicBezTo>
                                <a:pt x="14052" y="13685"/>
                                <a:pt x="14095" y="13688"/>
                                <a:pt x="14137" y="13690"/>
                              </a:cubicBezTo>
                              <a:cubicBezTo>
                                <a:pt x="14221" y="13695"/>
                                <a:pt x="14305" y="13697"/>
                                <a:pt x="14389" y="13699"/>
                              </a:cubicBezTo>
                              <a:cubicBezTo>
                                <a:pt x="14537" y="13702"/>
                                <a:pt x="14684" y="13701"/>
                                <a:pt x="14832" y="13703"/>
                              </a:cubicBezTo>
                              <a:cubicBezTo>
                                <a:pt x="15058" y="13706"/>
                                <a:pt x="15284" y="13714"/>
                                <a:pt x="15510" y="13713"/>
                              </a:cubicBezTo>
                              <a:cubicBezTo>
                                <a:pt x="15654" y="13712"/>
                                <a:pt x="15798" y="13708"/>
                                <a:pt x="15942" y="13708"/>
                              </a:cubicBezTo>
                              <a:cubicBezTo>
                                <a:pt x="15993" y="13708"/>
                                <a:pt x="16122" y="13734"/>
                                <a:pt x="16167" y="13713"/>
                              </a:cubicBezTo>
                              <a:cubicBezTo>
                                <a:pt x="16200" y="13698"/>
                                <a:pt x="16202" y="13674"/>
                                <a:pt x="16223" y="13645"/>
                              </a:cubicBezTo>
                            </a:path>
                            <a:path w="4694" h="1044">
                              <a:moveTo>
                                <a:pt x="15691" y="13189"/>
                              </a:moveTo>
                              <a:cubicBezTo>
                                <a:pt x="15707" y="13198"/>
                                <a:pt x="15722" y="13211"/>
                                <a:pt x="15739" y="13220"/>
                              </a:cubicBezTo>
                              <a:cubicBezTo>
                                <a:pt x="15765" y="13234"/>
                                <a:pt x="15783" y="13243"/>
                                <a:pt x="15806" y="13264"/>
                              </a:cubicBezTo>
                              <a:cubicBezTo>
                                <a:pt x="15822" y="13279"/>
                                <a:pt x="15834" y="13295"/>
                                <a:pt x="15849" y="13310"/>
                              </a:cubicBezTo>
                              <a:cubicBezTo>
                                <a:pt x="15877" y="13340"/>
                                <a:pt x="15910" y="13360"/>
                                <a:pt x="15945" y="13381"/>
                              </a:cubicBezTo>
                              <a:cubicBezTo>
                                <a:pt x="16020" y="13427"/>
                                <a:pt x="16075" y="13491"/>
                                <a:pt x="16146" y="13540"/>
                              </a:cubicBezTo>
                              <a:cubicBezTo>
                                <a:pt x="16178" y="13562"/>
                                <a:pt x="16211" y="13572"/>
                                <a:pt x="16240" y="13599"/>
                              </a:cubicBezTo>
                              <a:cubicBezTo>
                                <a:pt x="16262" y="13620"/>
                                <a:pt x="16281" y="13650"/>
                                <a:pt x="16309" y="13664"/>
                              </a:cubicBezTo>
                              <a:cubicBezTo>
                                <a:pt x="16329" y="13674"/>
                                <a:pt x="16387" y="13668"/>
                                <a:pt x="16375" y="13702"/>
                              </a:cubicBezTo>
                              <a:cubicBezTo>
                                <a:pt x="16365" y="13731"/>
                                <a:pt x="16308" y="13766"/>
                                <a:pt x="16285" y="13783"/>
                              </a:cubicBezTo>
                              <a:cubicBezTo>
                                <a:pt x="16249" y="13809"/>
                                <a:pt x="16208" y="13826"/>
                                <a:pt x="16170" y="13848"/>
                              </a:cubicBezTo>
                              <a:cubicBezTo>
                                <a:pt x="16092" y="13894"/>
                                <a:pt x="16020" y="13949"/>
                                <a:pt x="15945" y="13999"/>
                              </a:cubicBezTo>
                              <a:cubicBezTo>
                                <a:pt x="15927" y="14011"/>
                                <a:pt x="15908" y="14016"/>
                                <a:pt x="15890" y="14026"/>
                              </a:cubicBezTo>
                              <a:cubicBezTo>
                                <a:pt x="15871" y="14036"/>
                                <a:pt x="15855" y="14050"/>
                                <a:pt x="15836" y="14060"/>
                              </a:cubicBezTo>
                              <a:cubicBezTo>
                                <a:pt x="15827" y="14064"/>
                                <a:pt x="15778" y="14089"/>
                                <a:pt x="15773" y="14068"/>
                              </a:cubicBezTo>
                              <a:cubicBezTo>
                                <a:pt x="15769" y="14049"/>
                                <a:pt x="15792" y="14053"/>
                                <a:pt x="15799" y="14047"/>
                              </a:cubicBezTo>
                            </a:path>
                            <a:path w="4694" h="1044">
                              <a:moveTo>
                                <a:pt x="16563" y="13551"/>
                              </a:moveTo>
                              <a:cubicBezTo>
                                <a:pt x="16554" y="13575"/>
                                <a:pt x="16556" y="13585"/>
                                <a:pt x="16555" y="13611"/>
                              </a:cubicBezTo>
                              <a:cubicBezTo>
                                <a:pt x="16554" y="13636"/>
                                <a:pt x="16561" y="13660"/>
                                <a:pt x="16563" y="13684"/>
                              </a:cubicBezTo>
                              <a:cubicBezTo>
                                <a:pt x="16565" y="13715"/>
                                <a:pt x="16570" y="13746"/>
                                <a:pt x="16571" y="13777"/>
                              </a:cubicBezTo>
                              <a:cubicBezTo>
                                <a:pt x="16572" y="13814"/>
                                <a:pt x="16574" y="13852"/>
                                <a:pt x="16575" y="13889"/>
                              </a:cubicBezTo>
                              <a:cubicBezTo>
                                <a:pt x="16577" y="13931"/>
                                <a:pt x="16576" y="13973"/>
                                <a:pt x="16576" y="14015"/>
                              </a:cubicBezTo>
                              <a:cubicBezTo>
                                <a:pt x="16576" y="14053"/>
                                <a:pt x="16580" y="14093"/>
                                <a:pt x="16576" y="14131"/>
                              </a:cubicBezTo>
                              <a:cubicBezTo>
                                <a:pt x="16576" y="14145"/>
                                <a:pt x="16576" y="14150"/>
                                <a:pt x="16572" y="14159"/>
                              </a:cubicBezTo>
                              <a:cubicBezTo>
                                <a:pt x="16557" y="14128"/>
                                <a:pt x="16554" y="14101"/>
                                <a:pt x="16550" y="14066"/>
                              </a:cubicBezTo>
                              <a:cubicBezTo>
                                <a:pt x="16546" y="14028"/>
                                <a:pt x="16545" y="13991"/>
                                <a:pt x="16545" y="13953"/>
                              </a:cubicBezTo>
                              <a:cubicBezTo>
                                <a:pt x="16545" y="13908"/>
                                <a:pt x="16547" y="13864"/>
                                <a:pt x="16550" y="13820"/>
                              </a:cubicBezTo>
                              <a:cubicBezTo>
                                <a:pt x="16553" y="13781"/>
                                <a:pt x="16558" y="13743"/>
                                <a:pt x="16562" y="13704"/>
                              </a:cubicBezTo>
                              <a:cubicBezTo>
                                <a:pt x="16565" y="13677"/>
                                <a:pt x="16570" y="13651"/>
                                <a:pt x="16574" y="13625"/>
                              </a:cubicBezTo>
                              <a:cubicBezTo>
                                <a:pt x="16577" y="13600"/>
                                <a:pt x="16581" y="13576"/>
                                <a:pt x="16589" y="13552"/>
                              </a:cubicBezTo>
                              <a:cubicBezTo>
                                <a:pt x="16598" y="13526"/>
                                <a:pt x="16607" y="13497"/>
                                <a:pt x="16629" y="13478"/>
                              </a:cubicBezTo>
                              <a:cubicBezTo>
                                <a:pt x="16647" y="13462"/>
                                <a:pt x="16670" y="13457"/>
                                <a:pt x="16693" y="13457"/>
                              </a:cubicBezTo>
                              <a:cubicBezTo>
                                <a:pt x="16717" y="13457"/>
                                <a:pt x="16742" y="13467"/>
                                <a:pt x="16763" y="13478"/>
                              </a:cubicBezTo>
                              <a:cubicBezTo>
                                <a:pt x="16785" y="13489"/>
                                <a:pt x="16805" y="13506"/>
                                <a:pt x="16820" y="13525"/>
                              </a:cubicBezTo>
                              <a:cubicBezTo>
                                <a:pt x="16840" y="13552"/>
                                <a:pt x="16839" y="13587"/>
                                <a:pt x="16830" y="13618"/>
                              </a:cubicBezTo>
                              <a:cubicBezTo>
                                <a:pt x="16821" y="13649"/>
                                <a:pt x="16805" y="13680"/>
                                <a:pt x="16781" y="13702"/>
                              </a:cubicBezTo>
                              <a:cubicBezTo>
                                <a:pt x="16747" y="13734"/>
                                <a:pt x="16702" y="13739"/>
                                <a:pt x="16658" y="13729"/>
                              </a:cubicBezTo>
                              <a:cubicBezTo>
                                <a:pt x="16641" y="13725"/>
                                <a:pt x="16629" y="13715"/>
                                <a:pt x="16614" y="13707"/>
                              </a:cubicBezTo>
                            </a:path>
                            <a:path w="4694" h="1044">
                              <a:moveTo>
                                <a:pt x="16832" y="13918"/>
                              </a:moveTo>
                              <a:cubicBezTo>
                                <a:pt x="16828" y="13948"/>
                                <a:pt x="16835" y="13947"/>
                                <a:pt x="16862" y="13960"/>
                              </a:cubicBezTo>
                              <a:cubicBezTo>
                                <a:pt x="16878" y="13968"/>
                                <a:pt x="16893" y="13968"/>
                                <a:pt x="16911" y="13968"/>
                              </a:cubicBezTo>
                              <a:cubicBezTo>
                                <a:pt x="16927" y="13968"/>
                                <a:pt x="16948" y="13971"/>
                                <a:pt x="16961" y="13959"/>
                              </a:cubicBezTo>
                              <a:cubicBezTo>
                                <a:pt x="16977" y="13944"/>
                                <a:pt x="16987" y="13925"/>
                                <a:pt x="16989" y="13903"/>
                              </a:cubicBezTo>
                              <a:cubicBezTo>
                                <a:pt x="16991" y="13881"/>
                                <a:pt x="16984" y="13863"/>
                                <a:pt x="16967" y="13848"/>
                              </a:cubicBezTo>
                              <a:cubicBezTo>
                                <a:pt x="16948" y="13831"/>
                                <a:pt x="16912" y="13839"/>
                                <a:pt x="16891" y="13847"/>
                              </a:cubicBezTo>
                              <a:cubicBezTo>
                                <a:pt x="16865" y="13857"/>
                                <a:pt x="16842" y="13876"/>
                                <a:pt x="16828" y="13901"/>
                              </a:cubicBezTo>
                              <a:cubicBezTo>
                                <a:pt x="16812" y="13930"/>
                                <a:pt x="16809" y="13967"/>
                                <a:pt x="16812" y="13999"/>
                              </a:cubicBezTo>
                              <a:cubicBezTo>
                                <a:pt x="16816" y="14037"/>
                                <a:pt x="16829" y="14073"/>
                                <a:pt x="16853" y="14103"/>
                              </a:cubicBezTo>
                              <a:cubicBezTo>
                                <a:pt x="16875" y="14131"/>
                                <a:pt x="16909" y="14153"/>
                                <a:pt x="16943" y="14161"/>
                              </a:cubicBezTo>
                              <a:cubicBezTo>
                                <a:pt x="16972" y="14168"/>
                                <a:pt x="17006" y="14169"/>
                                <a:pt x="17035" y="14164"/>
                              </a:cubicBezTo>
                              <a:cubicBezTo>
                                <a:pt x="17058" y="14160"/>
                                <a:pt x="17072" y="14136"/>
                                <a:pt x="17084" y="14118"/>
                              </a:cubicBezTo>
                            </a:path>
                            <a:path w="4694" h="1044">
                              <a:moveTo>
                                <a:pt x="17181" y="13923"/>
                              </a:moveTo>
                              <a:cubicBezTo>
                                <a:pt x="17181" y="13954"/>
                                <a:pt x="17176" y="13989"/>
                                <a:pt x="17179" y="14019"/>
                              </a:cubicBezTo>
                              <a:cubicBezTo>
                                <a:pt x="17182" y="14054"/>
                                <a:pt x="17182" y="14089"/>
                                <a:pt x="17181" y="14125"/>
                              </a:cubicBezTo>
                              <a:cubicBezTo>
                                <a:pt x="17181" y="14152"/>
                                <a:pt x="17177" y="14179"/>
                                <a:pt x="17175" y="14206"/>
                              </a:cubicBezTo>
                              <a:cubicBezTo>
                                <a:pt x="17174" y="14185"/>
                                <a:pt x="17173" y="14165"/>
                                <a:pt x="17173" y="14144"/>
                              </a:cubicBezTo>
                              <a:cubicBezTo>
                                <a:pt x="17173" y="14117"/>
                                <a:pt x="17175" y="14089"/>
                                <a:pt x="17176" y="14062"/>
                              </a:cubicBezTo>
                              <a:cubicBezTo>
                                <a:pt x="17178" y="14026"/>
                                <a:pt x="17184" y="13987"/>
                                <a:pt x="17202" y="13954"/>
                              </a:cubicBezTo>
                              <a:cubicBezTo>
                                <a:pt x="17218" y="13924"/>
                                <a:pt x="17248" y="13899"/>
                                <a:pt x="17279" y="13884"/>
                              </a:cubicBezTo>
                              <a:cubicBezTo>
                                <a:pt x="17310" y="13869"/>
                                <a:pt x="17346" y="13864"/>
                                <a:pt x="17380" y="13863"/>
                              </a:cubicBezTo>
                              <a:cubicBezTo>
                                <a:pt x="17397" y="13862"/>
                                <a:pt x="17404" y="13864"/>
                                <a:pt x="17395" y="13851"/>
                              </a:cubicBezTo>
                            </a:path>
                            <a:path w="4694" h="1044">
                              <a:moveTo>
                                <a:pt x="17542" y="13475"/>
                              </a:moveTo>
                              <a:cubicBezTo>
                                <a:pt x="17548" y="13496"/>
                                <a:pt x="17554" y="13515"/>
                                <a:pt x="17552" y="13538"/>
                              </a:cubicBezTo>
                              <a:cubicBezTo>
                                <a:pt x="17550" y="13568"/>
                                <a:pt x="17547" y="13599"/>
                                <a:pt x="17544" y="13629"/>
                              </a:cubicBezTo>
                              <a:cubicBezTo>
                                <a:pt x="17541" y="13664"/>
                                <a:pt x="17538" y="13699"/>
                                <a:pt x="17537" y="13734"/>
                              </a:cubicBezTo>
                              <a:cubicBezTo>
                                <a:pt x="17536" y="13768"/>
                                <a:pt x="17537" y="13801"/>
                                <a:pt x="17537" y="13835"/>
                              </a:cubicBezTo>
                              <a:cubicBezTo>
                                <a:pt x="17537" y="13865"/>
                                <a:pt x="17537" y="13897"/>
                                <a:pt x="17540" y="13927"/>
                              </a:cubicBezTo>
                              <a:cubicBezTo>
                                <a:pt x="17543" y="13953"/>
                                <a:pt x="17548" y="13981"/>
                                <a:pt x="17554" y="14006"/>
                              </a:cubicBezTo>
                              <a:cubicBezTo>
                                <a:pt x="17560" y="14029"/>
                                <a:pt x="17568" y="14052"/>
                                <a:pt x="17573" y="14075"/>
                              </a:cubicBezTo>
                              <a:cubicBezTo>
                                <a:pt x="17578" y="14097"/>
                                <a:pt x="17583" y="14120"/>
                                <a:pt x="17588" y="14142"/>
                              </a:cubicBezTo>
                              <a:cubicBezTo>
                                <a:pt x="17593" y="14161"/>
                                <a:pt x="17597" y="14190"/>
                                <a:pt x="17613" y="14203"/>
                              </a:cubicBezTo>
                              <a:cubicBezTo>
                                <a:pt x="17626" y="14213"/>
                                <a:pt x="17646" y="14219"/>
                                <a:pt x="17662" y="14221"/>
                              </a:cubicBezTo>
                              <a:cubicBezTo>
                                <a:pt x="17674" y="14223"/>
                                <a:pt x="17720" y="14229"/>
                                <a:pt x="17728" y="14218"/>
                              </a:cubicBezTo>
                              <a:cubicBezTo>
                                <a:pt x="17739" y="14204"/>
                                <a:pt x="17736" y="14176"/>
                                <a:pt x="17736" y="14160"/>
                              </a:cubicBezTo>
                            </a:path>
                            <a:path w="4694" h="1044">
                              <a:moveTo>
                                <a:pt x="17748" y="13899"/>
                              </a:moveTo>
                              <a:cubicBezTo>
                                <a:pt x="17727" y="13921"/>
                                <a:pt x="17710" y="13942"/>
                                <a:pt x="17683" y="13957"/>
                              </a:cubicBezTo>
                              <a:cubicBezTo>
                                <a:pt x="17657" y="13972"/>
                                <a:pt x="17630" y="13982"/>
                                <a:pt x="17600" y="13981"/>
                              </a:cubicBezTo>
                              <a:cubicBezTo>
                                <a:pt x="17572" y="13980"/>
                                <a:pt x="17571" y="13967"/>
                                <a:pt x="17559" y="13946"/>
                              </a:cubicBezTo>
                            </a:path>
                            <a:path w="4694" h="1044">
                              <a:moveTo>
                                <a:pt x="17827" y="14025"/>
                              </a:moveTo>
                              <a:cubicBezTo>
                                <a:pt x="17845" y="14042"/>
                                <a:pt x="17864" y="14051"/>
                                <a:pt x="17891" y="14045"/>
                              </a:cubicBezTo>
                              <a:cubicBezTo>
                                <a:pt x="17914" y="14040"/>
                                <a:pt x="17939" y="14029"/>
                                <a:pt x="17957" y="14013"/>
                              </a:cubicBezTo>
                              <a:cubicBezTo>
                                <a:pt x="17971" y="14000"/>
                                <a:pt x="17985" y="13979"/>
                                <a:pt x="17980" y="13959"/>
                              </a:cubicBezTo>
                              <a:cubicBezTo>
                                <a:pt x="17974" y="13934"/>
                                <a:pt x="17944" y="13924"/>
                                <a:pt x="17922" y="13921"/>
                              </a:cubicBezTo>
                              <a:cubicBezTo>
                                <a:pt x="17875" y="13916"/>
                                <a:pt x="17846" y="13951"/>
                                <a:pt x="17832" y="13991"/>
                              </a:cubicBezTo>
                              <a:cubicBezTo>
                                <a:pt x="17817" y="14034"/>
                                <a:pt x="17822" y="14078"/>
                                <a:pt x="17836" y="14120"/>
                              </a:cubicBezTo>
                              <a:cubicBezTo>
                                <a:pt x="17855" y="14175"/>
                                <a:pt x="17897" y="14213"/>
                                <a:pt x="17957" y="14216"/>
                              </a:cubicBezTo>
                              <a:cubicBezTo>
                                <a:pt x="17985" y="14217"/>
                                <a:pt x="18016" y="14215"/>
                                <a:pt x="18038" y="14195"/>
                              </a:cubicBezTo>
                              <a:cubicBezTo>
                                <a:pt x="18050" y="14180"/>
                                <a:pt x="18054" y="14175"/>
                                <a:pt x="18060" y="14163"/>
                              </a:cubicBezTo>
                            </a:path>
                            <a:path w="4694" h="1044">
                              <a:moveTo>
                                <a:pt x="18431" y="13887"/>
                              </a:moveTo>
                              <a:cubicBezTo>
                                <a:pt x="18402" y="13878"/>
                                <a:pt x="18380" y="13875"/>
                                <a:pt x="18350" y="13876"/>
                              </a:cubicBezTo>
                              <a:cubicBezTo>
                                <a:pt x="18322" y="13877"/>
                                <a:pt x="18295" y="13882"/>
                                <a:pt x="18269" y="13894"/>
                              </a:cubicBezTo>
                              <a:cubicBezTo>
                                <a:pt x="18250" y="13903"/>
                                <a:pt x="18223" y="13917"/>
                                <a:pt x="18217" y="13939"/>
                              </a:cubicBezTo>
                              <a:cubicBezTo>
                                <a:pt x="18209" y="13966"/>
                                <a:pt x="18234" y="13989"/>
                                <a:pt x="18254" y="14002"/>
                              </a:cubicBezTo>
                              <a:cubicBezTo>
                                <a:pt x="18287" y="14023"/>
                                <a:pt x="18329" y="14020"/>
                                <a:pt x="18366" y="14029"/>
                              </a:cubicBezTo>
                              <a:cubicBezTo>
                                <a:pt x="18388" y="14034"/>
                                <a:pt x="18405" y="14046"/>
                                <a:pt x="18416" y="14066"/>
                              </a:cubicBezTo>
                              <a:cubicBezTo>
                                <a:pt x="18429" y="14089"/>
                                <a:pt x="18426" y="14126"/>
                                <a:pt x="18421" y="14151"/>
                              </a:cubicBezTo>
                              <a:cubicBezTo>
                                <a:pt x="18416" y="14177"/>
                                <a:pt x="18399" y="14203"/>
                                <a:pt x="18377" y="14218"/>
                              </a:cubicBezTo>
                              <a:cubicBezTo>
                                <a:pt x="18356" y="14232"/>
                                <a:pt x="18322" y="14236"/>
                                <a:pt x="18298" y="14230"/>
                              </a:cubicBezTo>
                              <a:cubicBezTo>
                                <a:pt x="18274" y="14224"/>
                                <a:pt x="18257" y="14211"/>
                                <a:pt x="18237" y="1419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3738,13189" coordsize="4694,1044" path="m13741,13463c13757,13460,13759,13456,13776,13456c13803,13456,13827,13459,13853,13461c13917,13466,13982,13466,14046,13466c14156,13467,14268,13464,14378,13466c14418,13467,14459,13469,14499,13469c14617,13470,14734,13477,14852,13481c15006,13486,15161,13489,15315,13489c15483,13489,15652,13491,15820,13495c15876,13496,15949,13513,16004,13500c16051,13489,16003,13499,16010,13478em13757,13678c13804,13678,13851,13686,13898,13686c13917,13686,13935,13684,13953,13684c13972,13684,13991,13683,14010,13684c14052,13685,14095,13688,14137,13690c14221,13695,14305,13697,14389,13699c14537,13702,14684,13701,14832,13703c15058,13706,15284,13714,15510,13713c15654,13712,15798,13708,15942,13708c15993,13708,16122,13734,16167,13713c16200,13698,16202,13674,16223,13645em15691,13189c15707,13198,15722,13211,15739,13220c15765,13234,15783,13243,15806,13264c15822,13279,15834,13295,15849,13310c15877,13340,15910,13360,15945,13381c16020,13427,16075,13491,16146,13540c16178,13562,16211,13572,16240,13599c16262,13620,16281,13650,16309,13664c16329,13674,16387,13668,16375,13702c16365,13731,16308,13766,16285,13783c16249,13809,16208,13826,16170,13848c16092,13894,16020,13949,15945,13999c15927,14011,15908,14016,15890,14026c15871,14036,15855,14050,15836,14060c15827,14064,15778,14089,15773,14068c15769,14049,15792,14053,15799,14047em16563,13551c16554,13575,16556,13585,16555,13611c16554,13636,16561,13660,16563,13684c16565,13715,16570,13746,16571,13777c16572,13814,16574,13852,16575,13889c16577,13931,16576,13973,16576,14015c16576,14053,16580,14093,16576,14131c16576,14145,16576,14150,16572,14159c16557,14128,16554,14101,16550,14066c16546,14028,16545,13991,16545,13953c16545,13908,16547,13864,16550,13820c16553,13781,16558,13743,16562,13704c16565,13677,16570,13651,16574,13625c16577,13600,16581,13576,16589,13552c16598,13526,16607,13497,16629,13478c16647,13462,16670,13457,16693,13457c16717,13457,16742,13467,16763,13478c16785,13489,16805,13506,16820,13525c16840,13552,16839,13587,16830,13618c16821,13649,16805,13680,16781,13702c16747,13734,16702,13739,16658,13729c16641,13725,16629,13715,16614,13707em16832,13918c16828,13948,16835,13947,16862,13960c16878,13968,16893,13968,16911,13968c16927,13968,16948,13971,16961,13959c16977,13944,16987,13925,16989,13903c16991,13881,16984,13863,16967,13848c16948,13831,16912,13839,16891,13847c16865,13857,16842,13876,16828,13901c16812,13930,16809,13967,16812,13999c16816,14037,16829,14073,16853,14103c16875,14131,16909,14153,16943,14161c16972,14168,17006,14169,17035,14164c17058,14160,17072,14136,17084,14118em17181,13923c17181,13954,17176,13989,17179,14019c17182,14054,17182,14089,17181,14125c17181,14152,17177,14179,17175,14206c17174,14185,17173,14165,17173,14144c17173,14117,17175,14089,17176,14062c17178,14026,17184,13987,17202,13954c17218,13924,17248,13899,17279,13884c17310,13869,17346,13864,17380,13863c17397,13862,17404,13864,17395,13851em17542,13475c17548,13496,17554,13515,17552,13538c17550,13568,17547,13599,17544,13629c17541,13664,17538,13699,17537,13734c17536,13768,17537,13801,17537,13835c17537,13865,17537,13897,17540,13927c17543,13953,17548,13981,17554,14006c17560,14029,17568,14052,17573,14075c17578,14097,17583,14120,17588,14142c17593,14161,17597,14190,17613,14203c17626,14213,17646,14219,17662,14221c17674,14223,17720,14229,17728,14218c17739,14204,17736,14176,17736,14160em17748,13899c17727,13921,17710,13942,17683,13957c17657,13972,17630,13982,17600,13981c17572,13980,17571,13967,17559,13946em17827,14025c17845,14042,17864,14051,17891,14045c17914,14040,17939,14029,17957,14013c17971,14000,17985,13979,17980,13959c17974,13934,17944,13924,17922,13921c17875,13916,17846,13951,17832,13991c17817,14034,17822,14078,17836,14120c17855,14175,17897,14213,17957,14216c17985,14217,18016,14215,18038,14195c18050,14180,18054,14175,18060,14163em18431,13887c18402,13878,18380,13875,18350,13876c18322,13877,18295,13882,18269,13894c18250,13903,18223,13917,18217,13939c18209,13966,18234,13989,18254,14002c18287,14023,18329,14020,18366,14029c18388,14034,18405,14046,18416,14066c18429,14089,18426,14126,18421,14151c18416,14177,18399,14203,18377,14218c18356,14232,18322,14236,18298,14230c18274,14224,18257,14211,18237,14197e" stroked="t" o:allowincell="f" style="position:absolute;margin-left:361.05pt;margin-top:386.9pt;width:133.05pt;height:29.5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89730</wp:posOffset>
                </wp:positionH>
                <wp:positionV relativeFrom="paragraph">
                  <wp:posOffset>1376045</wp:posOffset>
                </wp:positionV>
                <wp:extent cx="616585" cy="281940"/>
                <wp:effectExtent l="7620" t="2540" r="5715" b="7620"/>
                <wp:wrapNone/>
                <wp:docPr id="40" name=""/>
                <a:graphic xmlns:a="http://schemas.openxmlformats.org/drawingml/2006/main">
                  <a:graphicData uri="http://schemas.microsoft.com/office/word/2010/wordprocessingShape">
                    <wps:wsp>
                      <wps:cNvSpPr/>
                      <wps:spPr>
                        <a:xfrm>
                          <a:off x="0" y="0"/>
                          <a:ext cx="616680" cy="281880"/>
                        </a:xfrm>
                        <a:custGeom>
                          <a:avLst/>
                          <a:gdLst/>
                          <a:ahLst/>
                          <a:rect l="l" t="t" r="r" b="b"/>
                          <a:pathLst>
                            <a:path w="1712" h="783">
                              <a:moveTo>
                                <a:pt x="12668" y="3514"/>
                              </a:moveTo>
                              <a:cubicBezTo>
                                <a:pt x="12666" y="3491"/>
                                <a:pt x="12665" y="3472"/>
                                <a:pt x="12666" y="3449"/>
                              </a:cubicBezTo>
                              <a:cubicBezTo>
                                <a:pt x="12668" y="3469"/>
                                <a:pt x="12670" y="3489"/>
                                <a:pt x="12671" y="3509"/>
                              </a:cubicBezTo>
                              <a:cubicBezTo>
                                <a:pt x="12675" y="3565"/>
                                <a:pt x="12679" y="3621"/>
                                <a:pt x="12680" y="3677"/>
                              </a:cubicBezTo>
                              <a:cubicBezTo>
                                <a:pt x="12681" y="3714"/>
                                <a:pt x="12682" y="3750"/>
                                <a:pt x="12681" y="3787"/>
                              </a:cubicBezTo>
                              <a:cubicBezTo>
                                <a:pt x="12680" y="3825"/>
                                <a:pt x="12681" y="3862"/>
                                <a:pt x="12679" y="3900"/>
                              </a:cubicBezTo>
                              <a:cubicBezTo>
                                <a:pt x="12678" y="3929"/>
                                <a:pt x="12679" y="3959"/>
                                <a:pt x="12676" y="3988"/>
                              </a:cubicBezTo>
                              <a:cubicBezTo>
                                <a:pt x="12674" y="4007"/>
                                <a:pt x="12673" y="4027"/>
                                <a:pt x="12671" y="4046"/>
                              </a:cubicBezTo>
                              <a:cubicBezTo>
                                <a:pt x="12659" y="4017"/>
                                <a:pt x="12655" y="3987"/>
                                <a:pt x="12652" y="3955"/>
                              </a:cubicBezTo>
                              <a:cubicBezTo>
                                <a:pt x="12648" y="3921"/>
                                <a:pt x="12646" y="3886"/>
                                <a:pt x="12644" y="3852"/>
                              </a:cubicBezTo>
                              <a:cubicBezTo>
                                <a:pt x="12639" y="3785"/>
                                <a:pt x="12636" y="3717"/>
                                <a:pt x="12642" y="3650"/>
                              </a:cubicBezTo>
                              <a:cubicBezTo>
                                <a:pt x="12646" y="3599"/>
                                <a:pt x="12652" y="3547"/>
                                <a:pt x="12666" y="3498"/>
                              </a:cubicBezTo>
                              <a:cubicBezTo>
                                <a:pt x="12677" y="3459"/>
                                <a:pt x="12695" y="3424"/>
                                <a:pt x="12730" y="3401"/>
                              </a:cubicBezTo>
                              <a:cubicBezTo>
                                <a:pt x="12746" y="3391"/>
                                <a:pt x="12763" y="3385"/>
                                <a:pt x="12781" y="3381"/>
                              </a:cubicBezTo>
                              <a:cubicBezTo>
                                <a:pt x="12821" y="3373"/>
                                <a:pt x="12857" y="3384"/>
                                <a:pt x="12890" y="3407"/>
                              </a:cubicBezTo>
                              <a:cubicBezTo>
                                <a:pt x="12912" y="3422"/>
                                <a:pt x="12929" y="3440"/>
                                <a:pt x="12944" y="3462"/>
                              </a:cubicBezTo>
                              <a:cubicBezTo>
                                <a:pt x="12980" y="3516"/>
                                <a:pt x="12971" y="3585"/>
                                <a:pt x="12946" y="3642"/>
                              </a:cubicBezTo>
                              <a:cubicBezTo>
                                <a:pt x="12920" y="3701"/>
                                <a:pt x="12871" y="3723"/>
                                <a:pt x="12809" y="3715"/>
                              </a:cubicBezTo>
                              <a:cubicBezTo>
                                <a:pt x="12778" y="3711"/>
                                <a:pt x="12743" y="3695"/>
                                <a:pt x="12717" y="3676"/>
                              </a:cubicBezTo>
                              <a:cubicBezTo>
                                <a:pt x="12713" y="3672"/>
                                <a:pt x="12710" y="3669"/>
                                <a:pt x="12706" y="3665"/>
                              </a:cubicBezTo>
                            </a:path>
                            <a:path w="1712" h="783">
                              <a:moveTo>
                                <a:pt x="13014" y="3869"/>
                              </a:moveTo>
                              <a:cubicBezTo>
                                <a:pt x="13041" y="3881"/>
                                <a:pt x="13040" y="3879"/>
                                <a:pt x="13066" y="3871"/>
                              </a:cubicBezTo>
                              <a:cubicBezTo>
                                <a:pt x="13089" y="3864"/>
                                <a:pt x="13114" y="3858"/>
                                <a:pt x="13134" y="3844"/>
                              </a:cubicBezTo>
                              <a:cubicBezTo>
                                <a:pt x="13157" y="3829"/>
                                <a:pt x="13148" y="3811"/>
                                <a:pt x="13128" y="3798"/>
                              </a:cubicBezTo>
                              <a:cubicBezTo>
                                <a:pt x="13115" y="3789"/>
                                <a:pt x="13093" y="3789"/>
                                <a:pt x="13078" y="3790"/>
                              </a:cubicBezTo>
                              <a:cubicBezTo>
                                <a:pt x="13058" y="3791"/>
                                <a:pt x="13039" y="3805"/>
                                <a:pt x="13026" y="3820"/>
                              </a:cubicBezTo>
                              <a:cubicBezTo>
                                <a:pt x="13005" y="3845"/>
                                <a:pt x="12995" y="3884"/>
                                <a:pt x="12995" y="3916"/>
                              </a:cubicBezTo>
                              <a:cubicBezTo>
                                <a:pt x="12995" y="3948"/>
                                <a:pt x="13006" y="3981"/>
                                <a:pt x="13018" y="4010"/>
                              </a:cubicBezTo>
                              <a:cubicBezTo>
                                <a:pt x="13030" y="4039"/>
                                <a:pt x="13046" y="4067"/>
                                <a:pt x="13072" y="4086"/>
                              </a:cubicBezTo>
                              <a:cubicBezTo>
                                <a:pt x="13092" y="4101"/>
                                <a:pt x="13124" y="4113"/>
                                <a:pt x="13150" y="4108"/>
                              </a:cubicBezTo>
                              <a:cubicBezTo>
                                <a:pt x="13176" y="4103"/>
                                <a:pt x="13193" y="4081"/>
                                <a:pt x="13212" y="4064"/>
                              </a:cubicBezTo>
                            </a:path>
                            <a:path w="1712" h="783">
                              <a:moveTo>
                                <a:pt x="13360" y="3913"/>
                              </a:moveTo>
                              <a:cubicBezTo>
                                <a:pt x="13355" y="3936"/>
                                <a:pt x="13349" y="3964"/>
                                <a:pt x="13348" y="3987"/>
                              </a:cubicBezTo>
                              <a:cubicBezTo>
                                <a:pt x="13347" y="4014"/>
                                <a:pt x="13343" y="4043"/>
                                <a:pt x="13343" y="4070"/>
                              </a:cubicBezTo>
                              <a:cubicBezTo>
                                <a:pt x="13343" y="4083"/>
                                <a:pt x="13343" y="4094"/>
                                <a:pt x="13341" y="4107"/>
                              </a:cubicBezTo>
                              <a:cubicBezTo>
                                <a:pt x="13340" y="4088"/>
                                <a:pt x="13340" y="4069"/>
                                <a:pt x="13341" y="4050"/>
                              </a:cubicBezTo>
                              <a:cubicBezTo>
                                <a:pt x="13342" y="4020"/>
                                <a:pt x="13344" y="3988"/>
                                <a:pt x="13350" y="3959"/>
                              </a:cubicBezTo>
                              <a:cubicBezTo>
                                <a:pt x="13356" y="3928"/>
                                <a:pt x="13367" y="3891"/>
                                <a:pt x="13386" y="3865"/>
                              </a:cubicBezTo>
                              <a:cubicBezTo>
                                <a:pt x="13397" y="3849"/>
                                <a:pt x="13417" y="3835"/>
                                <a:pt x="13433" y="3825"/>
                              </a:cubicBezTo>
                              <a:cubicBezTo>
                                <a:pt x="13447" y="3816"/>
                                <a:pt x="13465" y="3806"/>
                                <a:pt x="13481" y="3801"/>
                              </a:cubicBezTo>
                              <a:cubicBezTo>
                                <a:pt x="13493" y="3797"/>
                                <a:pt x="13505" y="3793"/>
                                <a:pt x="13517" y="3790"/>
                              </a:cubicBezTo>
                            </a:path>
                            <a:path w="1712" h="783">
                              <a:moveTo>
                                <a:pt x="13629" y="3373"/>
                              </a:moveTo>
                              <a:cubicBezTo>
                                <a:pt x="13638" y="3390"/>
                                <a:pt x="13638" y="3389"/>
                                <a:pt x="13641" y="3408"/>
                              </a:cubicBezTo>
                              <a:cubicBezTo>
                                <a:pt x="13645" y="3437"/>
                                <a:pt x="13644" y="3468"/>
                                <a:pt x="13644" y="3498"/>
                              </a:cubicBezTo>
                              <a:cubicBezTo>
                                <a:pt x="13644" y="3532"/>
                                <a:pt x="13643" y="3567"/>
                                <a:pt x="13643" y="3601"/>
                              </a:cubicBezTo>
                              <a:cubicBezTo>
                                <a:pt x="13642" y="3741"/>
                                <a:pt x="13630" y="3889"/>
                                <a:pt x="13663" y="4026"/>
                              </a:cubicBezTo>
                              <a:cubicBezTo>
                                <a:pt x="13669" y="4053"/>
                                <a:pt x="13678" y="4078"/>
                                <a:pt x="13693" y="4101"/>
                              </a:cubicBezTo>
                              <a:cubicBezTo>
                                <a:pt x="13704" y="4119"/>
                                <a:pt x="13719" y="4129"/>
                                <a:pt x="13739" y="4135"/>
                              </a:cubicBezTo>
                              <a:cubicBezTo>
                                <a:pt x="13760" y="4141"/>
                                <a:pt x="13781" y="4132"/>
                                <a:pt x="13798" y="4120"/>
                              </a:cubicBezTo>
                              <a:cubicBezTo>
                                <a:pt x="13823" y="4101"/>
                                <a:pt x="13831" y="4076"/>
                                <a:pt x="13841" y="4048"/>
                              </a:cubicBezTo>
                            </a:path>
                            <a:path w="1712" h="783">
                              <a:moveTo>
                                <a:pt x="13822" y="3799"/>
                              </a:moveTo>
                              <a:cubicBezTo>
                                <a:pt x="13797" y="3804"/>
                                <a:pt x="13775" y="3813"/>
                                <a:pt x="13750" y="3818"/>
                              </a:cubicBezTo>
                              <a:cubicBezTo>
                                <a:pt x="13728" y="3823"/>
                                <a:pt x="13713" y="3830"/>
                                <a:pt x="13690" y="3833"/>
                              </a:cubicBezTo>
                              <a:cubicBezTo>
                                <a:pt x="13659" y="3837"/>
                                <a:pt x="13672" y="3816"/>
                                <a:pt x="13675" y="3797"/>
                              </a:cubicBezTo>
                            </a:path>
                            <a:path w="1712" h="783">
                              <a:moveTo>
                                <a:pt x="13911" y="3943"/>
                              </a:moveTo>
                              <a:cubicBezTo>
                                <a:pt x="13935" y="3952"/>
                                <a:pt x="13951" y="3940"/>
                                <a:pt x="13972" y="3923"/>
                              </a:cubicBezTo>
                              <a:cubicBezTo>
                                <a:pt x="13989" y="3910"/>
                                <a:pt x="14004" y="3893"/>
                                <a:pt x="14005" y="3871"/>
                              </a:cubicBezTo>
                              <a:cubicBezTo>
                                <a:pt x="14006" y="3851"/>
                                <a:pt x="13986" y="3837"/>
                                <a:pt x="13967" y="3843"/>
                              </a:cubicBezTo>
                              <a:cubicBezTo>
                                <a:pt x="13943" y="3850"/>
                                <a:pt x="13920" y="3874"/>
                                <a:pt x="13909" y="3896"/>
                              </a:cubicBezTo>
                              <a:cubicBezTo>
                                <a:pt x="13893" y="3928"/>
                                <a:pt x="13889" y="3964"/>
                                <a:pt x="13895" y="3999"/>
                              </a:cubicBezTo>
                              <a:cubicBezTo>
                                <a:pt x="13900" y="4028"/>
                                <a:pt x="13919" y="4061"/>
                                <a:pt x="13944" y="4077"/>
                              </a:cubicBezTo>
                              <a:cubicBezTo>
                                <a:pt x="13964" y="4090"/>
                                <a:pt x="13992" y="4095"/>
                                <a:pt x="14015" y="4091"/>
                              </a:cubicBezTo>
                              <a:cubicBezTo>
                                <a:pt x="14041" y="4086"/>
                                <a:pt x="14055" y="4065"/>
                                <a:pt x="14064" y="4043"/>
                              </a:cubicBezTo>
                              <a:cubicBezTo>
                                <a:pt x="14066" y="4038"/>
                                <a:pt x="14068" y="4033"/>
                                <a:pt x="14070" y="4028"/>
                              </a:cubicBezTo>
                            </a:path>
                            <a:path w="1712" h="783">
                              <a:moveTo>
                                <a:pt x="14350" y="3830"/>
                              </a:moveTo>
                              <a:cubicBezTo>
                                <a:pt x="14328" y="3827"/>
                                <a:pt x="14305" y="3830"/>
                                <a:pt x="14284" y="3839"/>
                              </a:cubicBezTo>
                              <a:cubicBezTo>
                                <a:pt x="14262" y="3848"/>
                                <a:pt x="14230" y="3871"/>
                                <a:pt x="14228" y="3898"/>
                              </a:cubicBezTo>
                              <a:cubicBezTo>
                                <a:pt x="14226" y="3922"/>
                                <a:pt x="14266" y="3922"/>
                                <a:pt x="14280" y="3928"/>
                              </a:cubicBezTo>
                              <a:cubicBezTo>
                                <a:pt x="14312" y="3942"/>
                                <a:pt x="14321" y="3965"/>
                                <a:pt x="14326" y="3997"/>
                              </a:cubicBezTo>
                              <a:cubicBezTo>
                                <a:pt x="14331" y="4028"/>
                                <a:pt x="14331" y="4059"/>
                                <a:pt x="14325" y="4090"/>
                              </a:cubicBezTo>
                              <a:cubicBezTo>
                                <a:pt x="14320" y="4113"/>
                                <a:pt x="14308" y="4135"/>
                                <a:pt x="14284" y="4142"/>
                              </a:cubicBezTo>
                              <a:cubicBezTo>
                                <a:pt x="14260" y="4149"/>
                                <a:pt x="14234" y="4146"/>
                                <a:pt x="14214" y="4132"/>
                              </a:cubicBezTo>
                              <a:cubicBezTo>
                                <a:pt x="14197" y="4120"/>
                                <a:pt x="14193" y="4112"/>
                                <a:pt x="14188" y="409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2639,3362" coordsize="1712,783" path="m12668,3514c12666,3491,12665,3472,12666,3449c12668,3469,12670,3489,12671,3509c12675,3565,12679,3621,12680,3677c12681,3714,12682,3750,12681,3787c12680,3825,12681,3862,12679,3900c12678,3929,12679,3959,12676,3988c12674,4007,12673,4027,12671,4046c12659,4017,12655,3987,12652,3955c12648,3921,12646,3886,12644,3852c12639,3785,12636,3717,12642,3650c12646,3599,12652,3547,12666,3498c12677,3459,12695,3424,12730,3401c12746,3391,12763,3385,12781,3381c12821,3373,12857,3384,12890,3407c12912,3422,12929,3440,12944,3462c12980,3516,12971,3585,12946,3642c12920,3701,12871,3723,12809,3715c12778,3711,12743,3695,12717,3676c12713,3672,12710,3669,12706,3665em13014,3869c13041,3881,13040,3879,13066,3871c13089,3864,13114,3858,13134,3844c13157,3829,13148,3811,13128,3798c13115,3789,13093,3789,13078,3790c13058,3791,13039,3805,13026,3820c13005,3845,12995,3884,12995,3916c12995,3948,13006,3981,13018,4010c13030,4039,13046,4067,13072,4086c13092,4101,13124,4113,13150,4108c13176,4103,13193,4081,13212,4064em13360,3913c13355,3936,13349,3964,13348,3987c13347,4014,13343,4043,13343,4070c13343,4083,13343,4094,13341,4107c13340,4088,13340,4069,13341,4050c13342,4020,13344,3988,13350,3959c13356,3928,13367,3891,13386,3865c13397,3849,13417,3835,13433,3825c13447,3816,13465,3806,13481,3801c13493,3797,13505,3793,13517,3790em13629,3373c13638,3390,13638,3389,13641,3408c13645,3437,13644,3468,13644,3498c13644,3532,13643,3567,13643,3601c13642,3741,13630,3889,13663,4026c13669,4053,13678,4078,13693,4101c13704,4119,13719,4129,13739,4135c13760,4141,13781,4132,13798,4120c13823,4101,13831,4076,13841,4048em13822,3799c13797,3804,13775,3813,13750,3818c13728,3823,13713,3830,13690,3833c13659,3837,13672,3816,13675,3797em13911,3943c13935,3952,13951,3940,13972,3923c13989,3910,14004,3893,14005,3871c14006,3851,13986,3837,13967,3843c13943,3850,13920,3874,13909,3896c13893,3928,13889,3964,13895,3999c13900,4028,13919,4061,13944,4077c13964,4090,13992,4095,14015,4091c14041,4086,14055,4065,14064,4043c14066,4038,14068,4033,14070,4028em14350,3830c14328,3827,14305,3830,14284,3839c14262,3848,14230,3871,14228,3898c14226,3922,14266,3922,14280,3928c14312,3942,14321,3965,14326,3997c14331,4028,14331,4059,14325,4090c14320,4113,14308,4135,14284,4142c14260,4149,14234,4146,14214,4132c14197,4120,14193,4112,14188,4094e" stroked="t" o:allowincell="f" style="position:absolute;margin-left:329.9pt;margin-top:108.35pt;width:48.5pt;height:22.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90220</wp:posOffset>
                </wp:positionH>
                <wp:positionV relativeFrom="paragraph">
                  <wp:posOffset>4385310</wp:posOffset>
                </wp:positionV>
                <wp:extent cx="1333500" cy="338455"/>
                <wp:effectExtent l="4445" t="5715" r="6350" b="6350"/>
                <wp:wrapNone/>
                <wp:docPr id="41" name=""/>
                <a:graphic xmlns:a="http://schemas.openxmlformats.org/drawingml/2006/main">
                  <a:graphicData uri="http://schemas.microsoft.com/office/word/2010/wordprocessingShape">
                    <wps:wsp>
                      <wps:cNvSpPr/>
                      <wps:spPr>
                        <a:xfrm>
                          <a:off x="0" y="0"/>
                          <a:ext cx="1333440" cy="338400"/>
                        </a:xfrm>
                        <a:custGeom>
                          <a:avLst/>
                          <a:gdLst/>
                          <a:ahLst/>
                          <a:rect l="l" t="t" r="r" b="b"/>
                          <a:pathLst>
                            <a:path w="3705" h="941">
                              <a:moveTo>
                                <a:pt x="5830" y="12013"/>
                              </a:moveTo>
                              <a:cubicBezTo>
                                <a:pt x="5856" y="12019"/>
                                <a:pt x="5873" y="12006"/>
                                <a:pt x="5905" y="12027"/>
                              </a:cubicBezTo>
                              <a:cubicBezTo>
                                <a:pt x="5915" y="12034"/>
                                <a:pt x="5919" y="12036"/>
                                <a:pt x="5916" y="12046"/>
                              </a:cubicBezTo>
                              <a:cubicBezTo>
                                <a:pt x="5797" y="12048"/>
                                <a:pt x="5679" y="12054"/>
                                <a:pt x="5560" y="12045"/>
                              </a:cubicBezTo>
                              <a:cubicBezTo>
                                <a:pt x="5318" y="12027"/>
                                <a:pt x="5073" y="12033"/>
                                <a:pt x="4830" y="12035"/>
                              </a:cubicBezTo>
                              <a:cubicBezTo>
                                <a:pt x="4635" y="12037"/>
                                <a:pt x="4441" y="12034"/>
                                <a:pt x="4246" y="12028"/>
                              </a:cubicBezTo>
                              <a:cubicBezTo>
                                <a:pt x="4144" y="12025"/>
                                <a:pt x="4043" y="12025"/>
                                <a:pt x="3941" y="12021"/>
                              </a:cubicBezTo>
                              <a:cubicBezTo>
                                <a:pt x="3666" y="12009"/>
                                <a:pt x="3388" y="12016"/>
                                <a:pt x="3113" y="12015"/>
                              </a:cubicBezTo>
                              <a:cubicBezTo>
                                <a:pt x="2892" y="12014"/>
                                <a:pt x="2670" y="12022"/>
                                <a:pt x="2450" y="12012"/>
                              </a:cubicBezTo>
                              <a:cubicBezTo>
                                <a:pt x="2410" y="12010"/>
                                <a:pt x="2376" y="12004"/>
                                <a:pt x="2374" y="12000"/>
                              </a:cubicBezTo>
                              <a:cubicBezTo>
                                <a:pt x="2380" y="11996"/>
                                <a:pt x="2386" y="11991"/>
                                <a:pt x="2392" y="11987"/>
                              </a:cubicBezTo>
                            </a:path>
                            <a:path w="3705" h="941">
                              <a:moveTo>
                                <a:pt x="5860" y="12265"/>
                              </a:moveTo>
                              <a:cubicBezTo>
                                <a:pt x="5876" y="12272"/>
                                <a:pt x="5888" y="12275"/>
                                <a:pt x="5904" y="12281"/>
                              </a:cubicBezTo>
                              <a:cubicBezTo>
                                <a:pt x="5896" y="12282"/>
                                <a:pt x="5881" y="12296"/>
                                <a:pt x="5862" y="12296"/>
                              </a:cubicBezTo>
                              <a:cubicBezTo>
                                <a:pt x="5791" y="12298"/>
                                <a:pt x="5721" y="12295"/>
                                <a:pt x="5650" y="12297"/>
                              </a:cubicBezTo>
                              <a:cubicBezTo>
                                <a:pt x="5480" y="12301"/>
                                <a:pt x="5310" y="12295"/>
                                <a:pt x="5141" y="12294"/>
                              </a:cubicBezTo>
                              <a:cubicBezTo>
                                <a:pt x="5066" y="12293"/>
                                <a:pt x="4992" y="12295"/>
                                <a:pt x="4917" y="12294"/>
                              </a:cubicBezTo>
                              <a:cubicBezTo>
                                <a:pt x="4878" y="12294"/>
                                <a:pt x="4839" y="12293"/>
                                <a:pt x="4800" y="12293"/>
                              </a:cubicBezTo>
                              <a:cubicBezTo>
                                <a:pt x="4546" y="12293"/>
                                <a:pt x="4293" y="12303"/>
                                <a:pt x="4039" y="12289"/>
                              </a:cubicBezTo>
                              <a:cubicBezTo>
                                <a:pt x="3957" y="12284"/>
                                <a:pt x="3873" y="12279"/>
                                <a:pt x="3791" y="12280"/>
                              </a:cubicBezTo>
                              <a:cubicBezTo>
                                <a:pt x="3552" y="12283"/>
                                <a:pt x="3314" y="12283"/>
                                <a:pt x="3075" y="12280"/>
                              </a:cubicBezTo>
                              <a:cubicBezTo>
                                <a:pt x="2866" y="12277"/>
                                <a:pt x="2655" y="12289"/>
                                <a:pt x="2446" y="12279"/>
                              </a:cubicBezTo>
                              <a:cubicBezTo>
                                <a:pt x="2420" y="12278"/>
                                <a:pt x="2395" y="12274"/>
                                <a:pt x="2369" y="12272"/>
                              </a:cubicBezTo>
                              <a:cubicBezTo>
                                <a:pt x="2387" y="12253"/>
                                <a:pt x="2394" y="12245"/>
                                <a:pt x="2401" y="12227"/>
                              </a:cubicBezTo>
                            </a:path>
                            <a:path w="3705" h="941">
                              <a:moveTo>
                                <a:pt x="5126" y="11734"/>
                              </a:moveTo>
                              <a:cubicBezTo>
                                <a:pt x="5122" y="11731"/>
                                <a:pt x="5119" y="11729"/>
                                <a:pt x="5115" y="11726"/>
                              </a:cubicBezTo>
                              <a:cubicBezTo>
                                <a:pt x="5127" y="11731"/>
                                <a:pt x="5144" y="11738"/>
                                <a:pt x="5161" y="11748"/>
                              </a:cubicBezTo>
                              <a:cubicBezTo>
                                <a:pt x="5202" y="11772"/>
                                <a:pt x="5241" y="11796"/>
                                <a:pt x="5282" y="11820"/>
                              </a:cubicBezTo>
                              <a:cubicBezTo>
                                <a:pt x="5307" y="11834"/>
                                <a:pt x="5327" y="11837"/>
                                <a:pt x="5352" y="11847"/>
                              </a:cubicBezTo>
                              <a:cubicBezTo>
                                <a:pt x="5383" y="11860"/>
                                <a:pt x="5411" y="11877"/>
                                <a:pt x="5442" y="11890"/>
                              </a:cubicBezTo>
                              <a:cubicBezTo>
                                <a:pt x="5476" y="11905"/>
                                <a:pt x="5504" y="11925"/>
                                <a:pt x="5536" y="11942"/>
                              </a:cubicBezTo>
                              <a:cubicBezTo>
                                <a:pt x="5568" y="11958"/>
                                <a:pt x="5604" y="11970"/>
                                <a:pt x="5636" y="11983"/>
                              </a:cubicBezTo>
                              <a:cubicBezTo>
                                <a:pt x="5678" y="12000"/>
                                <a:pt x="5719" y="12019"/>
                                <a:pt x="5759" y="12040"/>
                              </a:cubicBezTo>
                              <a:cubicBezTo>
                                <a:pt x="5777" y="12050"/>
                                <a:pt x="5793" y="12057"/>
                                <a:pt x="5814" y="12064"/>
                              </a:cubicBezTo>
                              <a:cubicBezTo>
                                <a:pt x="5838" y="12072"/>
                                <a:pt x="5847" y="12086"/>
                                <a:pt x="5868" y="12097"/>
                              </a:cubicBezTo>
                              <a:cubicBezTo>
                                <a:pt x="5887" y="12108"/>
                                <a:pt x="5913" y="12104"/>
                                <a:pt x="5930" y="12111"/>
                              </a:cubicBezTo>
                              <a:cubicBezTo>
                                <a:pt x="5949" y="12119"/>
                                <a:pt x="5974" y="12135"/>
                                <a:pt x="5993" y="12145"/>
                              </a:cubicBezTo>
                              <a:cubicBezTo>
                                <a:pt x="6011" y="12155"/>
                                <a:pt x="6033" y="12163"/>
                                <a:pt x="6048" y="12177"/>
                              </a:cubicBezTo>
                              <a:cubicBezTo>
                                <a:pt x="6058" y="12188"/>
                                <a:pt x="6062" y="12192"/>
                                <a:pt x="6065" y="12202"/>
                              </a:cubicBezTo>
                              <a:cubicBezTo>
                                <a:pt x="6049" y="12211"/>
                                <a:pt x="6033" y="12221"/>
                                <a:pt x="6016" y="12229"/>
                              </a:cubicBezTo>
                              <a:cubicBezTo>
                                <a:pt x="5994" y="12240"/>
                                <a:pt x="5973" y="12250"/>
                                <a:pt x="5952" y="12263"/>
                              </a:cubicBezTo>
                              <a:cubicBezTo>
                                <a:pt x="5935" y="12274"/>
                                <a:pt x="5916" y="12281"/>
                                <a:pt x="5899" y="12291"/>
                              </a:cubicBezTo>
                              <a:cubicBezTo>
                                <a:pt x="5877" y="12305"/>
                                <a:pt x="5856" y="12323"/>
                                <a:pt x="5834" y="12336"/>
                              </a:cubicBezTo>
                              <a:cubicBezTo>
                                <a:pt x="5817" y="12346"/>
                                <a:pt x="5800" y="12352"/>
                                <a:pt x="5782" y="12363"/>
                              </a:cubicBezTo>
                              <a:cubicBezTo>
                                <a:pt x="5763" y="12375"/>
                                <a:pt x="5745" y="12387"/>
                                <a:pt x="5725" y="12395"/>
                              </a:cubicBezTo>
                              <a:cubicBezTo>
                                <a:pt x="5708" y="12402"/>
                                <a:pt x="5691" y="12406"/>
                                <a:pt x="5675" y="12414"/>
                              </a:cubicBezTo>
                              <a:cubicBezTo>
                                <a:pt x="5658" y="12422"/>
                                <a:pt x="5643" y="12437"/>
                                <a:pt x="5626" y="12445"/>
                              </a:cubicBezTo>
                              <a:cubicBezTo>
                                <a:pt x="5608" y="12453"/>
                                <a:pt x="5588" y="12458"/>
                                <a:pt x="5570" y="12464"/>
                              </a:cubicBezTo>
                              <a:cubicBezTo>
                                <a:pt x="5550" y="12471"/>
                                <a:pt x="5527" y="12470"/>
                                <a:pt x="5508" y="12476"/>
                              </a:cubicBezTo>
                              <a:cubicBezTo>
                                <a:pt x="5494" y="12481"/>
                                <a:pt x="5480" y="12487"/>
                                <a:pt x="5466" y="12492"/>
                              </a:cubicBezTo>
                              <a:cubicBezTo>
                                <a:pt x="5447" y="12498"/>
                                <a:pt x="5426" y="12507"/>
                                <a:pt x="5408" y="12517"/>
                              </a:cubicBezTo>
                              <a:cubicBezTo>
                                <a:pt x="5391" y="12527"/>
                                <a:pt x="5381" y="12544"/>
                                <a:pt x="5362" y="12550"/>
                              </a:cubicBezTo>
                              <a:cubicBezTo>
                                <a:pt x="5342" y="12556"/>
                                <a:pt x="5328" y="12557"/>
                                <a:pt x="5309" y="12566"/>
                              </a:cubicBezTo>
                              <a:cubicBezTo>
                                <a:pt x="5292" y="12574"/>
                                <a:pt x="5278" y="12582"/>
                                <a:pt x="5260" y="12587"/>
                              </a:cubicBezTo>
                              <a:cubicBezTo>
                                <a:pt x="5242" y="12592"/>
                                <a:pt x="5226" y="12592"/>
                                <a:pt x="5210" y="12601"/>
                              </a:cubicBezTo>
                              <a:cubicBezTo>
                                <a:pt x="5195" y="12609"/>
                                <a:pt x="5187" y="12624"/>
                                <a:pt x="5172" y="12634"/>
                              </a:cubicBezTo>
                              <a:cubicBezTo>
                                <a:pt x="5158" y="12643"/>
                                <a:pt x="5140" y="12652"/>
                                <a:pt x="5125" y="12659"/>
                              </a:cubicBezTo>
                              <a:cubicBezTo>
                                <a:pt x="5095" y="12673"/>
                                <a:pt x="5137" y="12613"/>
                                <a:pt x="5139" y="1260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361,11721" coordsize="3705,941" path="m5830,12013c5856,12019,5873,12006,5905,12027c5915,12034,5919,12036,5916,12046c5797,12048,5679,12054,5560,12045c5318,12027,5073,12033,4830,12035c4635,12037,4441,12034,4246,12028c4144,12025,4043,12025,3941,12021c3666,12009,3388,12016,3113,12015c2892,12014,2670,12022,2450,12012c2410,12010,2376,12004,2374,12000c2380,11996,2386,11991,2392,11987em5860,12265c5876,12272,5888,12275,5904,12281c5896,12282,5881,12296,5862,12296c5791,12298,5721,12295,5650,12297c5480,12301,5310,12295,5141,12294c5066,12293,4992,12295,4917,12294c4878,12294,4839,12293,4800,12293c4546,12293,4293,12303,4039,12289c3957,12284,3873,12279,3791,12280c3552,12283,3314,12283,3075,12280c2866,12277,2655,12289,2446,12279c2420,12278,2395,12274,2369,12272c2387,12253,2394,12245,2401,12227em5126,11734c5122,11731,5119,11729,5115,11726c5127,11731,5144,11738,5161,11748c5202,11772,5241,11796,5282,11820c5307,11834,5327,11837,5352,11847c5383,11860,5411,11877,5442,11890c5476,11905,5504,11925,5536,11942c5568,11958,5604,11970,5636,11983c5678,12000,5719,12019,5759,12040c5777,12050,5793,12057,5814,12064c5838,12072,5847,12086,5868,12097c5887,12108,5913,12104,5930,12111c5949,12119,5974,12135,5993,12145c6011,12155,6033,12163,6048,12177c6058,12188,6062,12192,6065,12202c6049,12211,6033,12221,6016,12229c5994,12240,5973,12250,5952,12263c5935,12274,5916,12281,5899,12291c5877,12305,5856,12323,5834,12336c5817,12346,5800,12352,5782,12363c5763,12375,5745,12387,5725,12395c5708,12402,5691,12406,5675,12414c5658,12422,5643,12437,5626,12445c5608,12453,5588,12458,5570,12464c5550,12471,5527,12470,5508,12476c5494,12481,5480,12487,5466,12492c5447,12498,5426,12507,5408,12517c5391,12527,5381,12544,5362,12550c5342,12556,5328,12557,5309,12566c5292,12574,5278,12582,5260,12587c5242,12592,5226,12592,5210,12601c5195,12609,5187,12624,5172,12634c5158,12643,5140,12652,5125,12659c5095,12673,5137,12613,5139,12608e" stroked="t" o:allowincell="f" style="position:absolute;margin-left:38.6pt;margin-top:345.3pt;width:104.95pt;height:26.6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871980</wp:posOffset>
                </wp:positionH>
                <wp:positionV relativeFrom="paragraph">
                  <wp:posOffset>3187700</wp:posOffset>
                </wp:positionV>
                <wp:extent cx="1956435" cy="610235"/>
                <wp:effectExtent l="6985" t="6985" r="5715" b="3810"/>
                <wp:wrapNone/>
                <wp:docPr id="42" name=""/>
                <a:graphic xmlns:a="http://schemas.openxmlformats.org/drawingml/2006/main">
                  <a:graphicData uri="http://schemas.microsoft.com/office/word/2010/wordprocessingShape">
                    <wps:wsp>
                      <wps:cNvSpPr/>
                      <wps:spPr>
                        <a:xfrm>
                          <a:off x="0" y="0"/>
                          <a:ext cx="1956600" cy="610200"/>
                        </a:xfrm>
                        <a:custGeom>
                          <a:avLst/>
                          <a:gdLst/>
                          <a:ahLst/>
                          <a:rect l="l" t="t" r="r" b="b"/>
                          <a:pathLst>
                            <a:path w="5435" h="1695">
                              <a:moveTo>
                                <a:pt x="8479" y="8409"/>
                              </a:moveTo>
                              <a:cubicBezTo>
                                <a:pt x="8491" y="8404"/>
                                <a:pt x="8495" y="8403"/>
                                <a:pt x="8498" y="8394"/>
                              </a:cubicBezTo>
                              <a:cubicBezTo>
                                <a:pt x="8501" y="8412"/>
                                <a:pt x="8508" y="8427"/>
                                <a:pt x="8515" y="8445"/>
                              </a:cubicBezTo>
                              <a:cubicBezTo>
                                <a:pt x="8531" y="8487"/>
                                <a:pt x="8547" y="8530"/>
                                <a:pt x="8566" y="8570"/>
                              </a:cubicBezTo>
                              <a:cubicBezTo>
                                <a:pt x="8574" y="8586"/>
                                <a:pt x="8583" y="8606"/>
                                <a:pt x="8588" y="8623"/>
                              </a:cubicBezTo>
                              <a:cubicBezTo>
                                <a:pt x="8593" y="8642"/>
                                <a:pt x="8595" y="8664"/>
                                <a:pt x="8598" y="8684"/>
                              </a:cubicBezTo>
                              <a:cubicBezTo>
                                <a:pt x="8602" y="8712"/>
                                <a:pt x="8602" y="8742"/>
                                <a:pt x="8596" y="8770"/>
                              </a:cubicBezTo>
                              <a:cubicBezTo>
                                <a:pt x="8591" y="8792"/>
                                <a:pt x="8577" y="8804"/>
                                <a:pt x="8556" y="8812"/>
                              </a:cubicBezTo>
                              <a:cubicBezTo>
                                <a:pt x="8537" y="8819"/>
                                <a:pt x="8524" y="8815"/>
                                <a:pt x="8505" y="8810"/>
                              </a:cubicBezTo>
                              <a:cubicBezTo>
                                <a:pt x="8484" y="8805"/>
                                <a:pt x="8465" y="8797"/>
                                <a:pt x="8445" y="8787"/>
                              </a:cubicBezTo>
                              <a:cubicBezTo>
                                <a:pt x="8439" y="8784"/>
                                <a:pt x="8373" y="8758"/>
                                <a:pt x="8373" y="8754"/>
                              </a:cubicBezTo>
                              <a:cubicBezTo>
                                <a:pt x="8376" y="8748"/>
                                <a:pt x="8378" y="8742"/>
                                <a:pt x="8381" y="8736"/>
                              </a:cubicBezTo>
                            </a:path>
                            <a:path w="5435" h="1695">
                              <a:moveTo>
                                <a:pt x="8972" y="8678"/>
                              </a:moveTo>
                              <a:cubicBezTo>
                                <a:pt x="8986" y="8689"/>
                                <a:pt x="9000" y="8699"/>
                                <a:pt x="9014" y="8710"/>
                              </a:cubicBezTo>
                              <a:cubicBezTo>
                                <a:pt x="8974" y="8712"/>
                                <a:pt x="8934" y="8715"/>
                                <a:pt x="8894" y="8717"/>
                              </a:cubicBezTo>
                              <a:cubicBezTo>
                                <a:pt x="8855" y="8719"/>
                                <a:pt x="8817" y="8719"/>
                                <a:pt x="8779" y="8717"/>
                              </a:cubicBezTo>
                              <a:cubicBezTo>
                                <a:pt x="8742" y="8715"/>
                                <a:pt x="8704" y="8712"/>
                                <a:pt x="8667" y="8712"/>
                              </a:cubicBezTo>
                              <a:cubicBezTo>
                                <a:pt x="8553" y="8713"/>
                                <a:pt x="8439" y="8711"/>
                                <a:pt x="8325" y="8710"/>
                              </a:cubicBezTo>
                              <a:cubicBezTo>
                                <a:pt x="8205" y="8709"/>
                                <a:pt x="8085" y="8701"/>
                                <a:pt x="7965" y="8706"/>
                              </a:cubicBezTo>
                              <a:cubicBezTo>
                                <a:pt x="7950" y="8707"/>
                                <a:pt x="7935" y="8709"/>
                                <a:pt x="7920" y="8709"/>
                              </a:cubicBezTo>
                              <a:cubicBezTo>
                                <a:pt x="7861" y="8711"/>
                                <a:pt x="7804" y="8706"/>
                                <a:pt x="7745" y="8705"/>
                              </a:cubicBezTo>
                              <a:cubicBezTo>
                                <a:pt x="7715" y="8704"/>
                                <a:pt x="7687" y="8708"/>
                                <a:pt x="7657" y="8710"/>
                              </a:cubicBezTo>
                              <a:cubicBezTo>
                                <a:pt x="7613" y="8712"/>
                                <a:pt x="7568" y="8711"/>
                                <a:pt x="7524" y="8711"/>
                              </a:cubicBezTo>
                              <a:cubicBezTo>
                                <a:pt x="7405" y="8711"/>
                                <a:pt x="7286" y="8708"/>
                                <a:pt x="7167" y="8706"/>
                              </a:cubicBezTo>
                              <a:cubicBezTo>
                                <a:pt x="6948" y="8702"/>
                                <a:pt x="6730" y="8707"/>
                                <a:pt x="6512" y="8703"/>
                              </a:cubicBezTo>
                              <a:cubicBezTo>
                                <a:pt x="6475" y="8702"/>
                                <a:pt x="6439" y="8699"/>
                                <a:pt x="6402" y="8698"/>
                              </a:cubicBezTo>
                              <a:cubicBezTo>
                                <a:pt x="6350" y="8697"/>
                                <a:pt x="6298" y="8706"/>
                                <a:pt x="6247" y="8707"/>
                              </a:cubicBezTo>
                              <a:cubicBezTo>
                                <a:pt x="6231" y="8707"/>
                                <a:pt x="6216" y="8706"/>
                                <a:pt x="6200" y="8706"/>
                              </a:cubicBezTo>
                              <a:cubicBezTo>
                                <a:pt x="6219" y="8706"/>
                                <a:pt x="6239" y="8706"/>
                                <a:pt x="6259" y="8707"/>
                              </a:cubicBezTo>
                            </a:path>
                            <a:path w="5435" h="1695">
                              <a:moveTo>
                                <a:pt x="11570" y="10055"/>
                              </a:moveTo>
                              <a:cubicBezTo>
                                <a:pt x="11582" y="10062"/>
                                <a:pt x="11596" y="10077"/>
                                <a:pt x="11610" y="10082"/>
                              </a:cubicBezTo>
                              <a:cubicBezTo>
                                <a:pt x="11622" y="10081"/>
                                <a:pt x="11626" y="10081"/>
                                <a:pt x="11634" y="10083"/>
                              </a:cubicBezTo>
                              <a:cubicBezTo>
                                <a:pt x="11604" y="10083"/>
                                <a:pt x="11573" y="10083"/>
                                <a:pt x="11542" y="10083"/>
                              </a:cubicBezTo>
                              <a:cubicBezTo>
                                <a:pt x="11316" y="10082"/>
                                <a:pt x="11090" y="10081"/>
                                <a:pt x="10864" y="10081"/>
                              </a:cubicBezTo>
                              <a:cubicBezTo>
                                <a:pt x="10737" y="10081"/>
                                <a:pt x="10611" y="10079"/>
                                <a:pt x="10484" y="10076"/>
                              </a:cubicBezTo>
                              <a:cubicBezTo>
                                <a:pt x="10376" y="10073"/>
                                <a:pt x="10267" y="10076"/>
                                <a:pt x="10159" y="10069"/>
                              </a:cubicBezTo>
                              <a:cubicBezTo>
                                <a:pt x="10087" y="10064"/>
                                <a:pt x="10014" y="10060"/>
                                <a:pt x="9942" y="10061"/>
                              </a:cubicBezTo>
                              <a:cubicBezTo>
                                <a:pt x="9787" y="10062"/>
                                <a:pt x="9632" y="10053"/>
                                <a:pt x="9477" y="10056"/>
                              </a:cubicBezTo>
                              <a:cubicBezTo>
                                <a:pt x="9408" y="10057"/>
                                <a:pt x="9340" y="10059"/>
                                <a:pt x="9271" y="10053"/>
                              </a:cubicBezTo>
                              <a:cubicBezTo>
                                <a:pt x="9296" y="10045"/>
                                <a:pt x="9303" y="10043"/>
                                <a:pt x="9319" y="1003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200,8394" coordsize="5435,1695" path="m8479,8409c8491,8404,8495,8403,8498,8394c8501,8412,8508,8427,8515,8445c8531,8487,8547,8530,8566,8570c8574,8586,8583,8606,8588,8623c8593,8642,8595,8664,8598,8684c8602,8712,8602,8742,8596,8770c8591,8792,8577,8804,8556,8812c8537,8819,8524,8815,8505,8810c8484,8805,8465,8797,8445,8787c8439,8784,8373,8758,8373,8754c8376,8748,8378,8742,8381,8736em8972,8678c8986,8689,9000,8699,9014,8710c8974,8712,8934,8715,8894,8717c8855,8719,8817,8719,8779,8717c8742,8715,8704,8712,8667,8712c8553,8713,8439,8711,8325,8710c8205,8709,8085,8701,7965,8706c7950,8707,7935,8709,7920,8709c7861,8711,7804,8706,7745,8705c7715,8704,7687,8708,7657,8710c7613,8712,7568,8711,7524,8711c7405,8711,7286,8708,7167,8706c6948,8702,6730,8707,6512,8703c6475,8702,6439,8699,6402,8698c6350,8697,6298,8706,6247,8707c6231,8707,6216,8706,6200,8706c6219,8706,6239,8706,6259,8707em11570,10055c11582,10062,11596,10077,11610,10082c11622,10081,11626,10081,11634,10083c11604,10083,11573,10083,11542,10083c11316,10082,11090,10081,10864,10081c10737,10081,10611,10079,10484,10076c10376,10073,10267,10076,10159,10069c10087,10064,10014,10060,9942,10061c9787,10062,9632,10053,9477,10056c9408,10057,9340,10059,9271,10053c9296,10045,9303,10043,9319,10036e" stroked="t" o:allowincell="f" style="position:absolute;margin-left:147.4pt;margin-top:251pt;width:154pt;height:4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01520</wp:posOffset>
                </wp:positionH>
                <wp:positionV relativeFrom="paragraph">
                  <wp:posOffset>5441315</wp:posOffset>
                </wp:positionV>
                <wp:extent cx="2000250" cy="401320"/>
                <wp:effectExtent l="3175" t="6350" r="6350" b="6985"/>
                <wp:wrapNone/>
                <wp:docPr id="43" name=""/>
                <a:graphic xmlns:a="http://schemas.openxmlformats.org/drawingml/2006/main">
                  <a:graphicData uri="http://schemas.microsoft.com/office/word/2010/wordprocessingShape">
                    <wps:wsp>
                      <wps:cNvSpPr/>
                      <wps:spPr>
                        <a:xfrm>
                          <a:off x="0" y="0"/>
                          <a:ext cx="2000160" cy="401400"/>
                        </a:xfrm>
                        <a:custGeom>
                          <a:avLst/>
                          <a:gdLst/>
                          <a:ahLst/>
                          <a:rect l="l" t="t" r="r" b="b"/>
                          <a:pathLst>
                            <a:path w="5556" h="1116">
                              <a:moveTo>
                                <a:pt x="9320" y="15743"/>
                              </a:moveTo>
                              <a:cubicBezTo>
                                <a:pt x="9332" y="15750"/>
                                <a:pt x="9339" y="15756"/>
                                <a:pt x="9346" y="15760"/>
                              </a:cubicBezTo>
                              <a:cubicBezTo>
                                <a:pt x="9318" y="15763"/>
                                <a:pt x="9291" y="15770"/>
                                <a:pt x="9261" y="15769"/>
                              </a:cubicBezTo>
                              <a:cubicBezTo>
                                <a:pt x="9043" y="15763"/>
                                <a:pt x="8825" y="15759"/>
                                <a:pt x="8607" y="15762"/>
                              </a:cubicBezTo>
                              <a:cubicBezTo>
                                <a:pt x="8528" y="15763"/>
                                <a:pt x="8449" y="15762"/>
                                <a:pt x="8370" y="15762"/>
                              </a:cubicBezTo>
                              <a:cubicBezTo>
                                <a:pt x="8142" y="15761"/>
                                <a:pt x="7915" y="15757"/>
                                <a:pt x="7688" y="15754"/>
                              </a:cubicBezTo>
                              <a:cubicBezTo>
                                <a:pt x="7514" y="15752"/>
                                <a:pt x="7339" y="15749"/>
                                <a:pt x="7165" y="15750"/>
                              </a:cubicBezTo>
                              <a:cubicBezTo>
                                <a:pt x="7109" y="15750"/>
                                <a:pt x="7054" y="15754"/>
                                <a:pt x="6998" y="15753"/>
                              </a:cubicBezTo>
                              <a:cubicBezTo>
                                <a:pt x="6950" y="15752"/>
                                <a:pt x="6904" y="15752"/>
                                <a:pt x="6856" y="15753"/>
                              </a:cubicBezTo>
                              <a:cubicBezTo>
                                <a:pt x="6761" y="15755"/>
                                <a:pt x="6665" y="15753"/>
                                <a:pt x="6570" y="15757"/>
                              </a:cubicBezTo>
                              <a:cubicBezTo>
                                <a:pt x="6615" y="15748"/>
                                <a:pt x="6639" y="15742"/>
                                <a:pt x="6683" y="15731"/>
                              </a:cubicBezTo>
                            </a:path>
                            <a:path w="5556" h="1116">
                              <a:moveTo>
                                <a:pt x="12060" y="14672"/>
                              </a:moveTo>
                              <a:cubicBezTo>
                                <a:pt x="12063" y="14676"/>
                                <a:pt x="12082" y="14705"/>
                                <a:pt x="12093" y="14714"/>
                              </a:cubicBezTo>
                              <a:cubicBezTo>
                                <a:pt x="12104" y="14717"/>
                                <a:pt x="12108" y="14718"/>
                                <a:pt x="12115" y="14720"/>
                              </a:cubicBezTo>
                              <a:cubicBezTo>
                                <a:pt x="12081" y="14724"/>
                                <a:pt x="12048" y="14728"/>
                                <a:pt x="12009" y="14727"/>
                              </a:cubicBezTo>
                              <a:cubicBezTo>
                                <a:pt x="11839" y="14722"/>
                                <a:pt x="11670" y="14715"/>
                                <a:pt x="11500" y="14714"/>
                              </a:cubicBezTo>
                              <a:cubicBezTo>
                                <a:pt x="11208" y="14712"/>
                                <a:pt x="10916" y="14705"/>
                                <a:pt x="10624" y="14700"/>
                              </a:cubicBezTo>
                              <a:cubicBezTo>
                                <a:pt x="10484" y="14697"/>
                                <a:pt x="10344" y="14695"/>
                                <a:pt x="10204" y="14693"/>
                              </a:cubicBezTo>
                              <a:cubicBezTo>
                                <a:pt x="9950" y="14689"/>
                                <a:pt x="9696" y="14674"/>
                                <a:pt x="9441" y="14672"/>
                              </a:cubicBezTo>
                              <a:cubicBezTo>
                                <a:pt x="9317" y="14671"/>
                                <a:pt x="9192" y="14672"/>
                                <a:pt x="9068" y="14670"/>
                              </a:cubicBezTo>
                              <a:cubicBezTo>
                                <a:pt x="8916" y="14668"/>
                                <a:pt x="8763" y="14660"/>
                                <a:pt x="8611" y="14660"/>
                              </a:cubicBezTo>
                              <a:cubicBezTo>
                                <a:pt x="8601" y="14660"/>
                                <a:pt x="8561" y="14663"/>
                                <a:pt x="8556" y="14661"/>
                              </a:cubicBezTo>
                              <a:cubicBezTo>
                                <a:pt x="8566" y="14659"/>
                                <a:pt x="8576" y="14656"/>
                                <a:pt x="8586" y="1465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560,14654" coordsize="5556,1116" path="m9320,15743c9332,15750,9339,15756,9346,15760c9318,15763,9291,15770,9261,15769c9043,15763,8825,15759,8607,15762c8528,15763,8449,15762,8370,15762c8142,15761,7915,15757,7688,15754c7514,15752,7339,15749,7165,15750c7109,15750,7054,15754,6998,15753c6950,15752,6904,15752,6856,15753c6761,15755,6665,15753,6570,15757c6615,15748,6639,15742,6683,15731em12060,14672c12063,14676,12082,14705,12093,14714c12104,14717,12108,14718,12115,14720c12081,14724,12048,14728,12009,14727c11839,14722,11670,14715,11500,14714c11208,14712,10916,14705,10624,14700c10484,14697,10344,14695,10204,14693c9950,14689,9696,14674,9441,14672c9317,14671,9192,14672,9068,14670c8916,14668,8763,14660,8611,14660c8601,14660,8561,14663,8556,14661c8566,14659,8576,14656,8586,14654e" stroked="t" o:allowincell="f" style="position:absolute;margin-left:157.6pt;margin-top:428.45pt;width:157.45pt;height:31.5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35830</wp:posOffset>
                </wp:positionH>
                <wp:positionV relativeFrom="paragraph">
                  <wp:posOffset>2080260</wp:posOffset>
                </wp:positionV>
                <wp:extent cx="523875" cy="267335"/>
                <wp:effectExtent l="6985" t="6985" r="5715" b="5715"/>
                <wp:wrapNone/>
                <wp:docPr id="44" name=""/>
                <a:graphic xmlns:a="http://schemas.openxmlformats.org/drawingml/2006/main">
                  <a:graphicData uri="http://schemas.microsoft.com/office/word/2010/wordprocessingShape">
                    <wps:wsp>
                      <wps:cNvSpPr/>
                      <wps:spPr>
                        <a:xfrm>
                          <a:off x="0" y="0"/>
                          <a:ext cx="523800" cy="267480"/>
                        </a:xfrm>
                        <a:custGeom>
                          <a:avLst/>
                          <a:gdLst/>
                          <a:ahLst/>
                          <a:rect l="l" t="t" r="r" b="b"/>
                          <a:pathLst>
                            <a:path w="1456" h="742">
                              <a:moveTo>
                                <a:pt x="15610" y="6059"/>
                              </a:moveTo>
                              <a:cubicBezTo>
                                <a:pt x="15610" y="6050"/>
                                <a:pt x="15610" y="6042"/>
                                <a:pt x="15610" y="6033"/>
                              </a:cubicBezTo>
                            </a:path>
                            <a:path w="1456" h="742">
                              <a:moveTo>
                                <a:pt x="14155" y="5318"/>
                              </a:moveTo>
                              <a:lnTo>
                                <a:pt x="14155" y="5318"/>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4155,5318" coordsize="1456,742" path="m15610,6059c15610,6050,15610,6042,15610,6033em14155,5318l14155,5318e" stroked="t" o:allowincell="f" style="position:absolute;margin-left:372.9pt;margin-top:163.8pt;width:41.2pt;height:21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110865</wp:posOffset>
                </wp:positionH>
                <wp:positionV relativeFrom="paragraph">
                  <wp:posOffset>2517140</wp:posOffset>
                </wp:positionV>
                <wp:extent cx="124460" cy="130175"/>
                <wp:effectExtent l="6985" t="7620" r="6350" b="6350"/>
                <wp:wrapNone/>
                <wp:docPr id="45" name=""/>
                <a:graphic xmlns:a="http://schemas.openxmlformats.org/drawingml/2006/main">
                  <a:graphicData uri="http://schemas.microsoft.com/office/word/2010/wordprocessingShape">
                    <wps:wsp>
                      <wps:cNvSpPr/>
                      <wps:spPr>
                        <a:xfrm>
                          <a:off x="0" y="0"/>
                          <a:ext cx="124560" cy="130320"/>
                        </a:xfrm>
                        <a:custGeom>
                          <a:avLst/>
                          <a:gdLst/>
                          <a:ahLst/>
                          <a:rect l="l" t="t" r="r" b="b"/>
                          <a:pathLst>
                            <a:path w="346" h="361">
                              <a:moveTo>
                                <a:pt x="9886" y="8018"/>
                              </a:moveTo>
                              <a:cubicBezTo>
                                <a:pt x="9890" y="8021"/>
                                <a:pt x="9893" y="8024"/>
                                <a:pt x="9897" y="8027"/>
                              </a:cubicBezTo>
                              <a:cubicBezTo>
                                <a:pt x="9874" y="8022"/>
                                <a:pt x="9856" y="8014"/>
                                <a:pt x="9834" y="8006"/>
                              </a:cubicBezTo>
                              <a:cubicBezTo>
                                <a:pt x="9816" y="7999"/>
                                <a:pt x="9795" y="7995"/>
                                <a:pt x="9776" y="7993"/>
                              </a:cubicBezTo>
                              <a:cubicBezTo>
                                <a:pt x="9757" y="7991"/>
                                <a:pt x="9738" y="7993"/>
                                <a:pt x="9721" y="8002"/>
                              </a:cubicBezTo>
                              <a:cubicBezTo>
                                <a:pt x="9703" y="8011"/>
                                <a:pt x="9686" y="8026"/>
                                <a:pt x="9675" y="8043"/>
                              </a:cubicBezTo>
                              <a:cubicBezTo>
                                <a:pt x="9659" y="8066"/>
                                <a:pt x="9655" y="8096"/>
                                <a:pt x="9648" y="8123"/>
                              </a:cubicBezTo>
                              <a:cubicBezTo>
                                <a:pt x="9643" y="8142"/>
                                <a:pt x="9643" y="8160"/>
                                <a:pt x="9643" y="8179"/>
                              </a:cubicBezTo>
                              <a:cubicBezTo>
                                <a:pt x="9643" y="8202"/>
                                <a:pt x="9647" y="8229"/>
                                <a:pt x="9657" y="8250"/>
                              </a:cubicBezTo>
                              <a:cubicBezTo>
                                <a:pt x="9665" y="8268"/>
                                <a:pt x="9680" y="8291"/>
                                <a:pt x="9694" y="8304"/>
                              </a:cubicBezTo>
                              <a:cubicBezTo>
                                <a:pt x="9716" y="8325"/>
                                <a:pt x="9756" y="8345"/>
                                <a:pt x="9785" y="8352"/>
                              </a:cubicBezTo>
                              <a:cubicBezTo>
                                <a:pt x="9802" y="8356"/>
                                <a:pt x="9825" y="8354"/>
                                <a:pt x="9842" y="8349"/>
                              </a:cubicBezTo>
                              <a:cubicBezTo>
                                <a:pt x="9859" y="8344"/>
                                <a:pt x="9874" y="8339"/>
                                <a:pt x="9889" y="8331"/>
                              </a:cubicBezTo>
                              <a:cubicBezTo>
                                <a:pt x="9904" y="8323"/>
                                <a:pt x="9919" y="8316"/>
                                <a:pt x="9933" y="8308"/>
                              </a:cubicBezTo>
                              <a:cubicBezTo>
                                <a:pt x="9941" y="8304"/>
                                <a:pt x="9984" y="8284"/>
                                <a:pt x="9987" y="8275"/>
                              </a:cubicBezTo>
                              <a:cubicBezTo>
                                <a:pt x="9983" y="8257"/>
                                <a:pt x="9982" y="8250"/>
                                <a:pt x="9979" y="823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642,7993" coordsize="346,361" path="m9886,8018c9890,8021,9893,8024,9897,8027c9874,8022,9856,8014,9834,8006c9816,7999,9795,7995,9776,7993c9757,7991,9738,7993,9721,8002c9703,8011,9686,8026,9675,8043c9659,8066,9655,8096,9648,8123c9643,8142,9643,8160,9643,8179c9643,8202,9647,8229,9657,8250c9665,8268,9680,8291,9694,8304c9716,8325,9756,8345,9785,8352c9802,8356,9825,8354,9842,8349c9859,8344,9874,8339,9889,8331c9904,8323,9919,8316,9933,8308c9941,8304,9984,8284,9987,8275c9983,8257,9982,8250,9979,8237e" stroked="t" o:allowincell="f" style="position:absolute;margin-left:244.95pt;margin-top:198.2pt;width:9.75pt;height:10.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146550</wp:posOffset>
                </wp:positionH>
                <wp:positionV relativeFrom="paragraph">
                  <wp:posOffset>4105910</wp:posOffset>
                </wp:positionV>
                <wp:extent cx="223520" cy="242570"/>
                <wp:effectExtent l="6350" t="6985" r="6350" b="5715"/>
                <wp:wrapNone/>
                <wp:docPr id="46" name=""/>
                <a:graphic xmlns:a="http://schemas.openxmlformats.org/drawingml/2006/main">
                  <a:graphicData uri="http://schemas.microsoft.com/office/word/2010/wordprocessingShape">
                    <wps:wsp>
                      <wps:cNvSpPr/>
                      <wps:spPr>
                        <a:xfrm>
                          <a:off x="0" y="0"/>
                          <a:ext cx="223560" cy="242640"/>
                        </a:xfrm>
                        <a:custGeom>
                          <a:avLst/>
                          <a:gdLst/>
                          <a:ahLst/>
                          <a:rect l="l" t="t" r="r" b="b"/>
                          <a:pathLst>
                            <a:path w="622" h="675">
                              <a:moveTo>
                                <a:pt x="12615" y="12825"/>
                              </a:moveTo>
                              <a:cubicBezTo>
                                <a:pt x="12632" y="12813"/>
                                <a:pt x="12648" y="12802"/>
                                <a:pt x="12665" y="12791"/>
                              </a:cubicBezTo>
                              <a:cubicBezTo>
                                <a:pt x="12684" y="12779"/>
                                <a:pt x="12700" y="12765"/>
                                <a:pt x="12716" y="12750"/>
                              </a:cubicBezTo>
                              <a:cubicBezTo>
                                <a:pt x="12733" y="12734"/>
                                <a:pt x="12750" y="12719"/>
                                <a:pt x="12763" y="12699"/>
                              </a:cubicBezTo>
                              <a:cubicBezTo>
                                <a:pt x="12773" y="12684"/>
                                <a:pt x="12783" y="12669"/>
                                <a:pt x="12789" y="12652"/>
                              </a:cubicBezTo>
                              <a:cubicBezTo>
                                <a:pt x="12795" y="12636"/>
                                <a:pt x="12800" y="12620"/>
                                <a:pt x="12808" y="12605"/>
                              </a:cubicBezTo>
                              <a:cubicBezTo>
                                <a:pt x="12823" y="12576"/>
                                <a:pt x="12838" y="12547"/>
                                <a:pt x="12848" y="12516"/>
                              </a:cubicBezTo>
                              <a:cubicBezTo>
                                <a:pt x="12849" y="12512"/>
                                <a:pt x="12851" y="12509"/>
                                <a:pt x="12852" y="12505"/>
                              </a:cubicBezTo>
                              <a:cubicBezTo>
                                <a:pt x="12859" y="12525"/>
                                <a:pt x="12858" y="12542"/>
                                <a:pt x="12860" y="12563"/>
                              </a:cubicBezTo>
                              <a:cubicBezTo>
                                <a:pt x="12862" y="12582"/>
                                <a:pt x="12867" y="12600"/>
                                <a:pt x="12870" y="12619"/>
                              </a:cubicBezTo>
                              <a:cubicBezTo>
                                <a:pt x="12874" y="12648"/>
                                <a:pt x="12881" y="12675"/>
                                <a:pt x="12886" y="12704"/>
                              </a:cubicBezTo>
                              <a:cubicBezTo>
                                <a:pt x="12889" y="12725"/>
                                <a:pt x="12891" y="12745"/>
                                <a:pt x="12893" y="12766"/>
                              </a:cubicBezTo>
                              <a:cubicBezTo>
                                <a:pt x="12896" y="12792"/>
                                <a:pt x="12898" y="12818"/>
                                <a:pt x="12899" y="12845"/>
                              </a:cubicBezTo>
                              <a:cubicBezTo>
                                <a:pt x="12899" y="12863"/>
                                <a:pt x="12898" y="12881"/>
                                <a:pt x="12897" y="12899"/>
                              </a:cubicBezTo>
                              <a:cubicBezTo>
                                <a:pt x="12896" y="12882"/>
                                <a:pt x="12892" y="12868"/>
                                <a:pt x="12886" y="12852"/>
                              </a:cubicBezTo>
                            </a:path>
                            <a:path w="622" h="675">
                              <a:moveTo>
                                <a:pt x="12644" y="12499"/>
                              </a:moveTo>
                              <a:cubicBezTo>
                                <a:pt x="12640" y="12500"/>
                                <a:pt x="12637" y="12501"/>
                                <a:pt x="12633" y="12502"/>
                              </a:cubicBezTo>
                              <a:cubicBezTo>
                                <a:pt x="12646" y="12483"/>
                                <a:pt x="12646" y="12486"/>
                                <a:pt x="12665" y="12472"/>
                              </a:cubicBezTo>
                              <a:cubicBezTo>
                                <a:pt x="12685" y="12458"/>
                                <a:pt x="12701" y="12436"/>
                                <a:pt x="12722" y="12424"/>
                              </a:cubicBezTo>
                              <a:cubicBezTo>
                                <a:pt x="12736" y="12416"/>
                                <a:pt x="12755" y="12411"/>
                                <a:pt x="12771" y="12409"/>
                              </a:cubicBezTo>
                              <a:cubicBezTo>
                                <a:pt x="12790" y="12407"/>
                                <a:pt x="12826" y="12400"/>
                                <a:pt x="12844" y="12406"/>
                              </a:cubicBezTo>
                              <a:cubicBezTo>
                                <a:pt x="12873" y="12415"/>
                                <a:pt x="12906" y="12431"/>
                                <a:pt x="12935" y="12441"/>
                              </a:cubicBezTo>
                              <a:cubicBezTo>
                                <a:pt x="12954" y="12448"/>
                                <a:pt x="12964" y="12462"/>
                                <a:pt x="12980" y="12473"/>
                              </a:cubicBezTo>
                              <a:cubicBezTo>
                                <a:pt x="13028" y="12505"/>
                                <a:pt x="13055" y="12540"/>
                                <a:pt x="13079" y="12593"/>
                              </a:cubicBezTo>
                              <a:cubicBezTo>
                                <a:pt x="13095" y="12628"/>
                                <a:pt x="13114" y="12666"/>
                                <a:pt x="13121" y="12705"/>
                              </a:cubicBezTo>
                              <a:cubicBezTo>
                                <a:pt x="13127" y="12742"/>
                                <a:pt x="13138" y="12783"/>
                                <a:pt x="13139" y="12820"/>
                              </a:cubicBezTo>
                              <a:cubicBezTo>
                                <a:pt x="13139" y="12840"/>
                                <a:pt x="13137" y="12860"/>
                                <a:pt x="13136" y="12880"/>
                              </a:cubicBezTo>
                              <a:cubicBezTo>
                                <a:pt x="13135" y="12900"/>
                                <a:pt x="13134" y="12917"/>
                                <a:pt x="13126" y="12935"/>
                              </a:cubicBezTo>
                              <a:cubicBezTo>
                                <a:pt x="13115" y="12960"/>
                                <a:pt x="13095" y="12975"/>
                                <a:pt x="13075" y="12992"/>
                              </a:cubicBezTo>
                              <a:cubicBezTo>
                                <a:pt x="13029" y="13032"/>
                                <a:pt x="12977" y="13056"/>
                                <a:pt x="12918" y="13070"/>
                              </a:cubicBezTo>
                              <a:cubicBezTo>
                                <a:pt x="12879" y="13079"/>
                                <a:pt x="12846" y="13076"/>
                                <a:pt x="12807" y="13075"/>
                              </a:cubicBezTo>
                              <a:cubicBezTo>
                                <a:pt x="12774" y="13075"/>
                                <a:pt x="12750" y="13069"/>
                                <a:pt x="12718" y="13062"/>
                              </a:cubicBezTo>
                              <a:cubicBezTo>
                                <a:pt x="12697" y="13057"/>
                                <a:pt x="12674" y="13057"/>
                                <a:pt x="12653" y="13050"/>
                              </a:cubicBezTo>
                              <a:cubicBezTo>
                                <a:pt x="12628" y="13041"/>
                                <a:pt x="12611" y="13025"/>
                                <a:pt x="12594" y="13004"/>
                              </a:cubicBezTo>
                              <a:cubicBezTo>
                                <a:pt x="12580" y="12987"/>
                                <a:pt x="12569" y="12967"/>
                                <a:pt x="12558" y="12948"/>
                              </a:cubicBezTo>
                              <a:cubicBezTo>
                                <a:pt x="12542" y="12919"/>
                                <a:pt x="12532" y="12890"/>
                                <a:pt x="12525" y="12858"/>
                              </a:cubicBezTo>
                              <a:cubicBezTo>
                                <a:pt x="12520" y="12834"/>
                                <a:pt x="12519" y="12811"/>
                                <a:pt x="12518" y="12787"/>
                              </a:cubicBezTo>
                              <a:cubicBezTo>
                                <a:pt x="12518" y="12771"/>
                                <a:pt x="12520" y="12758"/>
                                <a:pt x="12522" y="12742"/>
                              </a:cubicBezTo>
                              <a:cubicBezTo>
                                <a:pt x="12524" y="12725"/>
                                <a:pt x="12526" y="12708"/>
                                <a:pt x="12531" y="12692"/>
                              </a:cubicBezTo>
                              <a:cubicBezTo>
                                <a:pt x="12543" y="12651"/>
                                <a:pt x="12563" y="12611"/>
                                <a:pt x="12582" y="12574"/>
                              </a:cubicBezTo>
                              <a:cubicBezTo>
                                <a:pt x="12598" y="12542"/>
                                <a:pt x="12612" y="12518"/>
                                <a:pt x="12644" y="12500"/>
                              </a:cubicBezTo>
                              <a:cubicBezTo>
                                <a:pt x="12660" y="12491"/>
                                <a:pt x="12676" y="12486"/>
                                <a:pt x="12693" y="1247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2518,12405" coordsize="622,675" path="m12615,12825c12632,12813,12648,12802,12665,12791c12684,12779,12700,12765,12716,12750c12733,12734,12750,12719,12763,12699c12773,12684,12783,12669,12789,12652c12795,12636,12800,12620,12808,12605c12823,12576,12838,12547,12848,12516c12849,12512,12851,12509,12852,12505c12859,12525,12858,12542,12860,12563c12862,12582,12867,12600,12870,12619c12874,12648,12881,12675,12886,12704c12889,12725,12891,12745,12893,12766c12896,12792,12898,12818,12899,12845c12899,12863,12898,12881,12897,12899c12896,12882,12892,12868,12886,12852em12644,12499c12640,12500,12637,12501,12633,12502c12646,12483,12646,12486,12665,12472c12685,12458,12701,12436,12722,12424c12736,12416,12755,12411,12771,12409c12790,12407,12826,12400,12844,12406c12873,12415,12906,12431,12935,12441c12954,12448,12964,12462,12980,12473c13028,12505,13055,12540,13079,12593c13095,12628,13114,12666,13121,12705c13127,12742,13138,12783,13139,12820c13139,12840,13137,12860,13136,12880c13135,12900,13134,12917,13126,12935c13115,12960,13095,12975,13075,12992c13029,13032,12977,13056,12918,13070c12879,13079,12846,13076,12807,13075c12774,13075,12750,13069,12718,13062c12697,13057,12674,13057,12653,13050c12628,13041,12611,13025,12594,13004c12580,12987,12569,12967,12558,12948c12542,12919,12532,12890,12525,12858c12520,12834,12519,12811,12518,12787c12518,12771,12520,12758,12522,12742c12524,12725,12526,12708,12531,12692c12543,12651,12563,12611,12582,12574c12598,12542,12612,12518,12644,12500c12660,12491,12676,12486,12693,12479e" stroked="t" o:allowincell="f" style="position:absolute;margin-left:326.5pt;margin-top:323.3pt;width:17.55pt;height:19.0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79290</wp:posOffset>
                </wp:positionH>
                <wp:positionV relativeFrom="paragraph">
                  <wp:posOffset>5597525</wp:posOffset>
                </wp:positionV>
                <wp:extent cx="213995" cy="267335"/>
                <wp:effectExtent l="6985" t="6985" r="5715" b="5715"/>
                <wp:wrapNone/>
                <wp:docPr id="47" name=""/>
                <a:graphic xmlns:a="http://schemas.openxmlformats.org/drawingml/2006/main">
                  <a:graphicData uri="http://schemas.microsoft.com/office/word/2010/wordprocessingShape">
                    <wps:wsp>
                      <wps:cNvSpPr/>
                      <wps:spPr>
                        <a:xfrm>
                          <a:off x="0" y="0"/>
                          <a:ext cx="213840" cy="267480"/>
                        </a:xfrm>
                        <a:custGeom>
                          <a:avLst/>
                          <a:gdLst/>
                          <a:ahLst/>
                          <a:rect l="l" t="t" r="r" b="b"/>
                          <a:pathLst>
                            <a:path w="595" h="742">
                              <a:moveTo>
                                <a:pt x="13675" y="16754"/>
                              </a:moveTo>
                              <a:cubicBezTo>
                                <a:pt x="13695" y="16763"/>
                                <a:pt x="13665" y="16771"/>
                                <a:pt x="13650" y="16771"/>
                              </a:cubicBezTo>
                              <a:cubicBezTo>
                                <a:pt x="13617" y="16771"/>
                                <a:pt x="13615" y="16736"/>
                                <a:pt x="13626" y="16714"/>
                              </a:cubicBezTo>
                              <a:cubicBezTo>
                                <a:pt x="13635" y="16695"/>
                                <a:pt x="13653" y="16684"/>
                                <a:pt x="13671" y="16675"/>
                              </a:cubicBezTo>
                              <a:cubicBezTo>
                                <a:pt x="13689" y="16666"/>
                                <a:pt x="13702" y="16663"/>
                                <a:pt x="13721" y="16664"/>
                              </a:cubicBezTo>
                              <a:cubicBezTo>
                                <a:pt x="13740" y="16665"/>
                                <a:pt x="13752" y="16675"/>
                                <a:pt x="13766" y="16687"/>
                              </a:cubicBezTo>
                              <a:cubicBezTo>
                                <a:pt x="13780" y="16698"/>
                                <a:pt x="13789" y="16712"/>
                                <a:pt x="13791" y="16730"/>
                              </a:cubicBezTo>
                              <a:cubicBezTo>
                                <a:pt x="13793" y="16752"/>
                                <a:pt x="13786" y="16772"/>
                                <a:pt x="13780" y="16793"/>
                              </a:cubicBezTo>
                              <a:cubicBezTo>
                                <a:pt x="13773" y="16816"/>
                                <a:pt x="13764" y="16841"/>
                                <a:pt x="13750" y="16861"/>
                              </a:cubicBezTo>
                              <a:cubicBezTo>
                                <a:pt x="13735" y="16882"/>
                                <a:pt x="13711" y="16900"/>
                                <a:pt x="13690" y="16913"/>
                              </a:cubicBezTo>
                              <a:cubicBezTo>
                                <a:pt x="13669" y="16926"/>
                                <a:pt x="13649" y="16934"/>
                                <a:pt x="13624" y="16934"/>
                              </a:cubicBezTo>
                              <a:cubicBezTo>
                                <a:pt x="13609" y="16934"/>
                                <a:pt x="13598" y="16928"/>
                                <a:pt x="13585" y="16923"/>
                              </a:cubicBezTo>
                              <a:cubicBezTo>
                                <a:pt x="13592" y="16942"/>
                                <a:pt x="13598" y="16961"/>
                                <a:pt x="13603" y="16981"/>
                              </a:cubicBezTo>
                              <a:cubicBezTo>
                                <a:pt x="13609" y="17005"/>
                                <a:pt x="13624" y="17014"/>
                                <a:pt x="13643" y="17029"/>
                              </a:cubicBezTo>
                              <a:cubicBezTo>
                                <a:pt x="13659" y="17041"/>
                                <a:pt x="13669" y="17052"/>
                                <a:pt x="13689" y="17057"/>
                              </a:cubicBezTo>
                              <a:cubicBezTo>
                                <a:pt x="13711" y="17062"/>
                                <a:pt x="13733" y="17063"/>
                                <a:pt x="13755" y="17063"/>
                              </a:cubicBezTo>
                              <a:cubicBezTo>
                                <a:pt x="13784" y="17064"/>
                                <a:pt x="13801" y="17055"/>
                                <a:pt x="13826" y="17042"/>
                              </a:cubicBezTo>
                              <a:cubicBezTo>
                                <a:pt x="13851" y="17030"/>
                                <a:pt x="13878" y="17037"/>
                                <a:pt x="13879" y="17016"/>
                              </a:cubicBezTo>
                            </a:path>
                            <a:path w="595" h="742">
                              <a:moveTo>
                                <a:pt x="13533" y="16646"/>
                              </a:moveTo>
                              <a:cubicBezTo>
                                <a:pt x="13540" y="16624"/>
                                <a:pt x="13537" y="16625"/>
                                <a:pt x="13558" y="16608"/>
                              </a:cubicBezTo>
                              <a:cubicBezTo>
                                <a:pt x="13571" y="16597"/>
                                <a:pt x="13588" y="16588"/>
                                <a:pt x="13603" y="16579"/>
                              </a:cubicBezTo>
                              <a:cubicBezTo>
                                <a:pt x="13629" y="16564"/>
                                <a:pt x="13647" y="16555"/>
                                <a:pt x="13676" y="16552"/>
                              </a:cubicBezTo>
                              <a:cubicBezTo>
                                <a:pt x="13706" y="16549"/>
                                <a:pt x="13733" y="16551"/>
                                <a:pt x="13763" y="16554"/>
                              </a:cubicBezTo>
                              <a:cubicBezTo>
                                <a:pt x="13802" y="16558"/>
                                <a:pt x="13838" y="16575"/>
                                <a:pt x="13873" y="16593"/>
                              </a:cubicBezTo>
                              <a:cubicBezTo>
                                <a:pt x="13891" y="16602"/>
                                <a:pt x="13911" y="16615"/>
                                <a:pt x="13924" y="16630"/>
                              </a:cubicBezTo>
                              <a:cubicBezTo>
                                <a:pt x="13945" y="16656"/>
                                <a:pt x="13957" y="16696"/>
                                <a:pt x="13972" y="16726"/>
                              </a:cubicBezTo>
                              <a:cubicBezTo>
                                <a:pt x="13981" y="16745"/>
                                <a:pt x="13988" y="16764"/>
                                <a:pt x="13995" y="16784"/>
                              </a:cubicBezTo>
                              <a:cubicBezTo>
                                <a:pt x="14001" y="16801"/>
                                <a:pt x="14006" y="16819"/>
                                <a:pt x="14012" y="16837"/>
                              </a:cubicBezTo>
                              <a:cubicBezTo>
                                <a:pt x="14023" y="16873"/>
                                <a:pt x="14026" y="16908"/>
                                <a:pt x="14030" y="16946"/>
                              </a:cubicBezTo>
                              <a:cubicBezTo>
                                <a:pt x="14034" y="16980"/>
                                <a:pt x="14040" y="17010"/>
                                <a:pt x="14030" y="17043"/>
                              </a:cubicBezTo>
                              <a:cubicBezTo>
                                <a:pt x="14022" y="17069"/>
                                <a:pt x="14012" y="17097"/>
                                <a:pt x="14001" y="17121"/>
                              </a:cubicBezTo>
                              <a:cubicBezTo>
                                <a:pt x="13990" y="17145"/>
                                <a:pt x="13972" y="17164"/>
                                <a:pt x="13957" y="17185"/>
                              </a:cubicBezTo>
                              <a:cubicBezTo>
                                <a:pt x="13930" y="17224"/>
                                <a:pt x="13911" y="17240"/>
                                <a:pt x="13868" y="17258"/>
                              </a:cubicBezTo>
                              <a:cubicBezTo>
                                <a:pt x="13847" y="17267"/>
                                <a:pt x="13826" y="17277"/>
                                <a:pt x="13804" y="17282"/>
                              </a:cubicBezTo>
                              <a:cubicBezTo>
                                <a:pt x="13778" y="17288"/>
                                <a:pt x="13755" y="17288"/>
                                <a:pt x="13729" y="17288"/>
                              </a:cubicBezTo>
                              <a:cubicBezTo>
                                <a:pt x="13681" y="17289"/>
                                <a:pt x="13636" y="17294"/>
                                <a:pt x="13590" y="17277"/>
                              </a:cubicBezTo>
                              <a:cubicBezTo>
                                <a:pt x="13569" y="17269"/>
                                <a:pt x="13556" y="17260"/>
                                <a:pt x="13541" y="17245"/>
                              </a:cubicBezTo>
                              <a:cubicBezTo>
                                <a:pt x="13527" y="17231"/>
                                <a:pt x="13518" y="17213"/>
                                <a:pt x="13508" y="17196"/>
                              </a:cubicBezTo>
                              <a:cubicBezTo>
                                <a:pt x="13497" y="17177"/>
                                <a:pt x="13486" y="17156"/>
                                <a:pt x="13478" y="17135"/>
                              </a:cubicBezTo>
                              <a:cubicBezTo>
                                <a:pt x="13464" y="17097"/>
                                <a:pt x="13461" y="17053"/>
                                <a:pt x="13451" y="17013"/>
                              </a:cubicBezTo>
                              <a:cubicBezTo>
                                <a:pt x="13446" y="16993"/>
                                <a:pt x="13444" y="16975"/>
                                <a:pt x="13443" y="16954"/>
                              </a:cubicBezTo>
                              <a:cubicBezTo>
                                <a:pt x="13442" y="16934"/>
                                <a:pt x="13442" y="16913"/>
                                <a:pt x="13444" y="16893"/>
                              </a:cubicBezTo>
                              <a:cubicBezTo>
                                <a:pt x="13450" y="16843"/>
                                <a:pt x="13461" y="16786"/>
                                <a:pt x="13478" y="16739"/>
                              </a:cubicBezTo>
                              <a:cubicBezTo>
                                <a:pt x="13489" y="16707"/>
                                <a:pt x="13503" y="16673"/>
                                <a:pt x="13527" y="16649"/>
                              </a:cubicBezTo>
                              <a:cubicBezTo>
                                <a:pt x="13538" y="16637"/>
                                <a:pt x="13543" y="16632"/>
                                <a:pt x="13553" y="1662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3442,16549" coordsize="595,742" path="m13675,16754c13695,16763,13665,16771,13650,16771c13617,16771,13615,16736,13626,16714c13635,16695,13653,16684,13671,16675c13689,16666,13702,16663,13721,16664c13740,16665,13752,16675,13766,16687c13780,16698,13789,16712,13791,16730c13793,16752,13786,16772,13780,16793c13773,16816,13764,16841,13750,16861c13735,16882,13711,16900,13690,16913c13669,16926,13649,16934,13624,16934c13609,16934,13598,16928,13585,16923c13592,16942,13598,16961,13603,16981c13609,17005,13624,17014,13643,17029c13659,17041,13669,17052,13689,17057c13711,17062,13733,17063,13755,17063c13784,17064,13801,17055,13826,17042c13851,17030,13878,17037,13879,17016em13533,16646c13540,16624,13537,16625,13558,16608c13571,16597,13588,16588,13603,16579c13629,16564,13647,16555,13676,16552c13706,16549,13733,16551,13763,16554c13802,16558,13838,16575,13873,16593c13891,16602,13911,16615,13924,16630c13945,16656,13957,16696,13972,16726c13981,16745,13988,16764,13995,16784c14001,16801,14006,16819,14012,16837c14023,16873,14026,16908,14030,16946c14034,16980,14040,17010,14030,17043c14022,17069,14012,17097,14001,17121c13990,17145,13972,17164,13957,17185c13930,17224,13911,17240,13868,17258c13847,17267,13826,17277,13804,17282c13778,17288,13755,17288,13729,17288c13681,17289,13636,17294,13590,17277c13569,17269,13556,17260,13541,17245c13527,17231,13518,17213,13508,17196c13497,17177,13486,17156,13478,17135c13464,17097,13461,17053,13451,17013c13446,16993,13444,16975,13443,16954c13442,16934,13442,16913,13444,16893c13450,16843,13461,16786,13478,16739c13489,16707,13503,16673,13527,16649c13538,16637,13543,16632,13553,16627e" stroked="t" o:allowincell="f" style="position:absolute;margin-left:352.7pt;margin-top:440.75pt;width:16.8pt;height:21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17370</wp:posOffset>
                </wp:positionH>
                <wp:positionV relativeFrom="paragraph">
                  <wp:posOffset>4993005</wp:posOffset>
                </wp:positionV>
                <wp:extent cx="227330" cy="225425"/>
                <wp:effectExtent l="6985" t="6985" r="6985" b="5715"/>
                <wp:wrapNone/>
                <wp:docPr id="48" name=""/>
                <a:graphic xmlns:a="http://schemas.openxmlformats.org/drawingml/2006/main">
                  <a:graphicData uri="http://schemas.microsoft.com/office/word/2010/wordprocessingShape">
                    <wps:wsp>
                      <wps:cNvSpPr/>
                      <wps:spPr>
                        <a:xfrm>
                          <a:off x="0" y="0"/>
                          <a:ext cx="227160" cy="225360"/>
                        </a:xfrm>
                        <a:custGeom>
                          <a:avLst/>
                          <a:gdLst/>
                          <a:ahLst/>
                          <a:rect l="l" t="t" r="r" b="b"/>
                          <a:pathLst>
                            <a:path w="631" h="626">
                              <a:moveTo>
                                <a:pt x="6248" y="14997"/>
                              </a:moveTo>
                              <a:cubicBezTo>
                                <a:pt x="6253" y="15016"/>
                                <a:pt x="6269" y="14994"/>
                                <a:pt x="6290" y="14987"/>
                              </a:cubicBezTo>
                              <a:cubicBezTo>
                                <a:pt x="6311" y="14980"/>
                                <a:pt x="6337" y="14978"/>
                                <a:pt x="6359" y="14977"/>
                              </a:cubicBezTo>
                              <a:cubicBezTo>
                                <a:pt x="6378" y="14976"/>
                                <a:pt x="6393" y="14979"/>
                                <a:pt x="6411" y="14984"/>
                              </a:cubicBezTo>
                              <a:cubicBezTo>
                                <a:pt x="6430" y="14989"/>
                                <a:pt x="6460" y="14997"/>
                                <a:pt x="6471" y="15015"/>
                              </a:cubicBezTo>
                              <a:cubicBezTo>
                                <a:pt x="6479" y="15029"/>
                                <a:pt x="6463" y="15053"/>
                                <a:pt x="6456" y="15064"/>
                              </a:cubicBezTo>
                              <a:cubicBezTo>
                                <a:pt x="6443" y="15084"/>
                                <a:pt x="6430" y="15093"/>
                                <a:pt x="6409" y="15101"/>
                              </a:cubicBezTo>
                              <a:cubicBezTo>
                                <a:pt x="6387" y="15110"/>
                                <a:pt x="6370" y="15116"/>
                                <a:pt x="6350" y="15129"/>
                              </a:cubicBezTo>
                              <a:cubicBezTo>
                                <a:pt x="6335" y="15139"/>
                                <a:pt x="6321" y="15159"/>
                                <a:pt x="6302" y="15144"/>
                              </a:cubicBezTo>
                              <a:cubicBezTo>
                                <a:pt x="6299" y="15140"/>
                                <a:pt x="6295" y="15136"/>
                                <a:pt x="6292" y="15132"/>
                              </a:cubicBezTo>
                              <a:cubicBezTo>
                                <a:pt x="6308" y="15142"/>
                                <a:pt x="6324" y="15153"/>
                                <a:pt x="6343" y="15156"/>
                              </a:cubicBezTo>
                              <a:cubicBezTo>
                                <a:pt x="6364" y="15159"/>
                                <a:pt x="6384" y="15162"/>
                                <a:pt x="6406" y="15165"/>
                              </a:cubicBezTo>
                              <a:cubicBezTo>
                                <a:pt x="6431" y="15168"/>
                                <a:pt x="6456" y="15173"/>
                                <a:pt x="6479" y="15183"/>
                              </a:cubicBezTo>
                              <a:cubicBezTo>
                                <a:pt x="6500" y="15192"/>
                                <a:pt x="6525" y="15207"/>
                                <a:pt x="6523" y="15233"/>
                              </a:cubicBezTo>
                              <a:cubicBezTo>
                                <a:pt x="6521" y="15253"/>
                                <a:pt x="6505" y="15265"/>
                                <a:pt x="6491" y="15277"/>
                              </a:cubicBezTo>
                              <a:cubicBezTo>
                                <a:pt x="6474" y="15291"/>
                                <a:pt x="6456" y="15297"/>
                                <a:pt x="6435" y="15301"/>
                              </a:cubicBezTo>
                              <a:cubicBezTo>
                                <a:pt x="6415" y="15304"/>
                                <a:pt x="6396" y="15298"/>
                                <a:pt x="6376" y="15301"/>
                              </a:cubicBezTo>
                              <a:cubicBezTo>
                                <a:pt x="6357" y="15303"/>
                                <a:pt x="6340" y="15314"/>
                                <a:pt x="6321" y="15317"/>
                              </a:cubicBezTo>
                              <a:cubicBezTo>
                                <a:pt x="6296" y="15321"/>
                                <a:pt x="6270" y="15312"/>
                                <a:pt x="6246" y="15307"/>
                              </a:cubicBezTo>
                              <a:cubicBezTo>
                                <a:pt x="6227" y="15303"/>
                                <a:pt x="6239" y="15296"/>
                                <a:pt x="6245" y="15280"/>
                              </a:cubicBezTo>
                            </a:path>
                            <a:path w="631" h="626">
                              <a:moveTo>
                                <a:pt x="6065" y="15037"/>
                              </a:moveTo>
                              <a:cubicBezTo>
                                <a:pt x="6085" y="15011"/>
                                <a:pt x="6105" y="14985"/>
                                <a:pt x="6126" y="14959"/>
                              </a:cubicBezTo>
                              <a:cubicBezTo>
                                <a:pt x="6140" y="14942"/>
                                <a:pt x="6153" y="14932"/>
                                <a:pt x="6169" y="14919"/>
                              </a:cubicBezTo>
                              <a:cubicBezTo>
                                <a:pt x="6195" y="14898"/>
                                <a:pt x="6208" y="14896"/>
                                <a:pt x="6237" y="14887"/>
                              </a:cubicBezTo>
                              <a:cubicBezTo>
                                <a:pt x="6263" y="14879"/>
                                <a:pt x="6281" y="14868"/>
                                <a:pt x="6310" y="14869"/>
                              </a:cubicBezTo>
                              <a:cubicBezTo>
                                <a:pt x="6369" y="14871"/>
                                <a:pt x="6427" y="14879"/>
                                <a:pt x="6478" y="14910"/>
                              </a:cubicBezTo>
                              <a:cubicBezTo>
                                <a:pt x="6497" y="14921"/>
                                <a:pt x="6517" y="14934"/>
                                <a:pt x="6534" y="14948"/>
                              </a:cubicBezTo>
                              <a:cubicBezTo>
                                <a:pt x="6565" y="14973"/>
                                <a:pt x="6589" y="15006"/>
                                <a:pt x="6610" y="15039"/>
                              </a:cubicBezTo>
                              <a:cubicBezTo>
                                <a:pt x="6626" y="15065"/>
                                <a:pt x="6643" y="15090"/>
                                <a:pt x="6655" y="15118"/>
                              </a:cubicBezTo>
                              <a:cubicBezTo>
                                <a:pt x="6664" y="15139"/>
                                <a:pt x="6671" y="15163"/>
                                <a:pt x="6675" y="15185"/>
                              </a:cubicBezTo>
                              <a:cubicBezTo>
                                <a:pt x="6680" y="15210"/>
                                <a:pt x="6680" y="15236"/>
                                <a:pt x="6675" y="15261"/>
                              </a:cubicBezTo>
                              <a:cubicBezTo>
                                <a:pt x="6670" y="15288"/>
                                <a:pt x="6661" y="15320"/>
                                <a:pt x="6643" y="15342"/>
                              </a:cubicBezTo>
                              <a:cubicBezTo>
                                <a:pt x="6630" y="15358"/>
                                <a:pt x="6613" y="15372"/>
                                <a:pt x="6598" y="15387"/>
                              </a:cubicBezTo>
                              <a:cubicBezTo>
                                <a:pt x="6582" y="15404"/>
                                <a:pt x="6566" y="15422"/>
                                <a:pt x="6546" y="15436"/>
                              </a:cubicBezTo>
                              <a:cubicBezTo>
                                <a:pt x="6528" y="15449"/>
                                <a:pt x="6511" y="15450"/>
                                <a:pt x="6491" y="15457"/>
                              </a:cubicBezTo>
                              <a:cubicBezTo>
                                <a:pt x="6461" y="15468"/>
                                <a:pt x="6432" y="15477"/>
                                <a:pt x="6401" y="15483"/>
                              </a:cubicBezTo>
                              <a:cubicBezTo>
                                <a:pt x="6381" y="15487"/>
                                <a:pt x="6362" y="15489"/>
                                <a:pt x="6342" y="15491"/>
                              </a:cubicBezTo>
                              <a:cubicBezTo>
                                <a:pt x="6319" y="15494"/>
                                <a:pt x="6299" y="15493"/>
                                <a:pt x="6276" y="15489"/>
                              </a:cubicBezTo>
                              <a:cubicBezTo>
                                <a:pt x="6259" y="15486"/>
                                <a:pt x="6243" y="15483"/>
                                <a:pt x="6226" y="15480"/>
                              </a:cubicBezTo>
                              <a:cubicBezTo>
                                <a:pt x="6198" y="15474"/>
                                <a:pt x="6176" y="15460"/>
                                <a:pt x="6154" y="15441"/>
                              </a:cubicBezTo>
                              <a:cubicBezTo>
                                <a:pt x="6123" y="15415"/>
                                <a:pt x="6096" y="15370"/>
                                <a:pt x="6081" y="15332"/>
                              </a:cubicBezTo>
                              <a:cubicBezTo>
                                <a:pt x="6066" y="15295"/>
                                <a:pt x="6058" y="15247"/>
                                <a:pt x="6052" y="15208"/>
                              </a:cubicBezTo>
                              <a:cubicBezTo>
                                <a:pt x="6048" y="15180"/>
                                <a:pt x="6046" y="15148"/>
                                <a:pt x="6052" y="15120"/>
                              </a:cubicBezTo>
                              <a:cubicBezTo>
                                <a:pt x="6057" y="15098"/>
                                <a:pt x="6069" y="15084"/>
                                <a:pt x="6080" y="1506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049,14869" coordsize="631,626" path="m6248,14997c6253,15016,6269,14994,6290,14987c6311,14980,6337,14978,6359,14977c6378,14976,6393,14979,6411,14984c6430,14989,6460,14997,6471,15015c6479,15029,6463,15053,6456,15064c6443,15084,6430,15093,6409,15101c6387,15110,6370,15116,6350,15129c6335,15139,6321,15159,6302,15144c6299,15140,6295,15136,6292,15132c6308,15142,6324,15153,6343,15156c6364,15159,6384,15162,6406,15165c6431,15168,6456,15173,6479,15183c6500,15192,6525,15207,6523,15233c6521,15253,6505,15265,6491,15277c6474,15291,6456,15297,6435,15301c6415,15304,6396,15298,6376,15301c6357,15303,6340,15314,6321,15317c6296,15321,6270,15312,6246,15307c6227,15303,6239,15296,6245,15280em6065,15037c6085,15011,6105,14985,6126,14959c6140,14942,6153,14932,6169,14919c6195,14898,6208,14896,6237,14887c6263,14879,6281,14868,6310,14869c6369,14871,6427,14879,6478,14910c6497,14921,6517,14934,6534,14948c6565,14973,6589,15006,6610,15039c6626,15065,6643,15090,6655,15118c6664,15139,6671,15163,6675,15185c6680,15210,6680,15236,6675,15261c6670,15288,6661,15320,6643,15342c6630,15358,6613,15372,6598,15387c6582,15404,6566,15422,6546,15436c6528,15449,6511,15450,6491,15457c6461,15468,6432,15477,6401,15483c6381,15487,6362,15489,6342,15491c6319,15494,6299,15493,6276,15489c6259,15486,6243,15483,6226,15480c6198,15474,6176,15460,6154,15441c6123,15415,6096,15370,6081,15332c6066,15295,6058,15247,6052,15208c6048,15180,6046,15148,6052,15120c6057,15098,6069,15084,6080,15065e" stroked="t" o:allowincell="f" style="position:absolute;margin-left:143.1pt;margin-top:393.15pt;width:17.85pt;height:17.7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438275</wp:posOffset>
                </wp:positionH>
                <wp:positionV relativeFrom="paragraph">
                  <wp:posOffset>9189085</wp:posOffset>
                </wp:positionV>
                <wp:extent cx="346075" cy="167640"/>
                <wp:effectExtent l="7620" t="6350" r="5080" b="5715"/>
                <wp:wrapNone/>
                <wp:docPr id="49" name=""/>
                <a:graphic xmlns:a="http://schemas.openxmlformats.org/drawingml/2006/main">
                  <a:graphicData uri="http://schemas.microsoft.com/office/word/2010/wordprocessingShape">
                    <wps:wsp>
                      <wps:cNvSpPr/>
                      <wps:spPr>
                        <a:xfrm>
                          <a:off x="0" y="0"/>
                          <a:ext cx="345960" cy="167760"/>
                        </a:xfrm>
                        <a:custGeom>
                          <a:avLst/>
                          <a:gdLst/>
                          <a:ahLst/>
                          <a:rect l="l" t="t" r="r" b="b"/>
                          <a:pathLst>
                            <a:path w="960" h="465">
                              <a:moveTo>
                                <a:pt x="5215" y="26536"/>
                              </a:moveTo>
                              <a:cubicBezTo>
                                <a:pt x="5220" y="26533"/>
                                <a:pt x="5224" y="26531"/>
                                <a:pt x="5229" y="26528"/>
                              </a:cubicBezTo>
                              <a:cubicBezTo>
                                <a:pt x="5201" y="26529"/>
                                <a:pt x="5174" y="26526"/>
                                <a:pt x="5146" y="26526"/>
                              </a:cubicBezTo>
                              <a:cubicBezTo>
                                <a:pt x="5121" y="26526"/>
                                <a:pt x="5097" y="26530"/>
                                <a:pt x="5075" y="26543"/>
                              </a:cubicBezTo>
                              <a:cubicBezTo>
                                <a:pt x="5057" y="26554"/>
                                <a:pt x="5044" y="26568"/>
                                <a:pt x="5031" y="26584"/>
                              </a:cubicBezTo>
                              <a:cubicBezTo>
                                <a:pt x="5018" y="26600"/>
                                <a:pt x="5007" y="26618"/>
                                <a:pt x="5000" y="26637"/>
                              </a:cubicBezTo>
                              <a:cubicBezTo>
                                <a:pt x="4989" y="26665"/>
                                <a:pt x="5008" y="26670"/>
                                <a:pt x="5029" y="26686"/>
                              </a:cubicBezTo>
                              <a:cubicBezTo>
                                <a:pt x="5043" y="26697"/>
                                <a:pt x="5057" y="26704"/>
                                <a:pt x="5074" y="26710"/>
                              </a:cubicBezTo>
                              <a:cubicBezTo>
                                <a:pt x="5098" y="26719"/>
                                <a:pt x="5122" y="26725"/>
                                <a:pt x="5146" y="26733"/>
                              </a:cubicBezTo>
                              <a:cubicBezTo>
                                <a:pt x="5169" y="26741"/>
                                <a:pt x="5191" y="26753"/>
                                <a:pt x="5209" y="26770"/>
                              </a:cubicBezTo>
                              <a:cubicBezTo>
                                <a:pt x="5228" y="26788"/>
                                <a:pt x="5247" y="26811"/>
                                <a:pt x="5253" y="26837"/>
                              </a:cubicBezTo>
                              <a:cubicBezTo>
                                <a:pt x="5257" y="26857"/>
                                <a:pt x="5246" y="26885"/>
                                <a:pt x="5231" y="26899"/>
                              </a:cubicBezTo>
                              <a:cubicBezTo>
                                <a:pt x="5212" y="26917"/>
                                <a:pt x="5188" y="26930"/>
                                <a:pt x="5164" y="26938"/>
                              </a:cubicBezTo>
                              <a:cubicBezTo>
                                <a:pt x="5133" y="26949"/>
                                <a:pt x="5106" y="26950"/>
                                <a:pt x="5074" y="26955"/>
                              </a:cubicBezTo>
                              <a:cubicBezTo>
                                <a:pt x="5055" y="26958"/>
                                <a:pt x="5032" y="26961"/>
                                <a:pt x="5012" y="26957"/>
                              </a:cubicBezTo>
                              <a:cubicBezTo>
                                <a:pt x="4986" y="26952"/>
                                <a:pt x="4996" y="26944"/>
                                <a:pt x="5005" y="26927"/>
                              </a:cubicBezTo>
                            </a:path>
                            <a:path w="960" h="465">
                              <a:moveTo>
                                <a:pt x="5408" y="26874"/>
                              </a:moveTo>
                              <a:cubicBezTo>
                                <a:pt x="5420" y="26853"/>
                                <a:pt x="5426" y="26831"/>
                                <a:pt x="5434" y="26809"/>
                              </a:cubicBezTo>
                              <a:cubicBezTo>
                                <a:pt x="5441" y="26790"/>
                                <a:pt x="5450" y="26759"/>
                                <a:pt x="5470" y="26749"/>
                              </a:cubicBezTo>
                              <a:cubicBezTo>
                                <a:pt x="5494" y="26737"/>
                                <a:pt x="5520" y="26773"/>
                                <a:pt x="5530" y="26789"/>
                              </a:cubicBezTo>
                              <a:cubicBezTo>
                                <a:pt x="5550" y="26821"/>
                                <a:pt x="5568" y="26864"/>
                                <a:pt x="5569" y="26903"/>
                              </a:cubicBezTo>
                              <a:cubicBezTo>
                                <a:pt x="5570" y="26931"/>
                                <a:pt x="5563" y="26971"/>
                                <a:pt x="5527" y="26970"/>
                              </a:cubicBezTo>
                              <a:cubicBezTo>
                                <a:pt x="5502" y="26969"/>
                                <a:pt x="5450" y="26943"/>
                                <a:pt x="5437" y="26921"/>
                              </a:cubicBezTo>
                              <a:cubicBezTo>
                                <a:pt x="5419" y="26890"/>
                                <a:pt x="5413" y="26840"/>
                                <a:pt x="5423" y="26806"/>
                              </a:cubicBezTo>
                              <a:cubicBezTo>
                                <a:pt x="5427" y="26798"/>
                                <a:pt x="5430" y="26789"/>
                                <a:pt x="5434" y="26781"/>
                              </a:cubicBezTo>
                            </a:path>
                            <a:path w="960" h="465">
                              <a:moveTo>
                                <a:pt x="5647" y="26834"/>
                              </a:moveTo>
                              <a:cubicBezTo>
                                <a:pt x="5655" y="26858"/>
                                <a:pt x="5663" y="26878"/>
                                <a:pt x="5669" y="26901"/>
                              </a:cubicBezTo>
                              <a:cubicBezTo>
                                <a:pt x="5673" y="26917"/>
                                <a:pt x="5679" y="26932"/>
                                <a:pt x="5682" y="26948"/>
                              </a:cubicBezTo>
                              <a:cubicBezTo>
                                <a:pt x="5678" y="26925"/>
                                <a:pt x="5676" y="26901"/>
                                <a:pt x="5675" y="26877"/>
                              </a:cubicBezTo>
                              <a:cubicBezTo>
                                <a:pt x="5673" y="26850"/>
                                <a:pt x="5672" y="26823"/>
                                <a:pt x="5675" y="26796"/>
                              </a:cubicBezTo>
                              <a:cubicBezTo>
                                <a:pt x="5678" y="26768"/>
                                <a:pt x="5684" y="26749"/>
                                <a:pt x="5706" y="26731"/>
                              </a:cubicBezTo>
                              <a:cubicBezTo>
                                <a:pt x="5724" y="26715"/>
                                <a:pt x="5751" y="26724"/>
                                <a:pt x="5771" y="26731"/>
                              </a:cubicBezTo>
                              <a:cubicBezTo>
                                <a:pt x="5820" y="26748"/>
                                <a:pt x="5853" y="26788"/>
                                <a:pt x="5881" y="26830"/>
                              </a:cubicBezTo>
                              <a:cubicBezTo>
                                <a:pt x="5904" y="26865"/>
                                <a:pt x="5923" y="26903"/>
                                <a:pt x="5938" y="26941"/>
                              </a:cubicBezTo>
                              <a:cubicBezTo>
                                <a:pt x="5941" y="26949"/>
                                <a:pt x="5958" y="27018"/>
                                <a:pt x="5951" y="26973"/>
                              </a:cubicBezTo>
                              <a:cubicBezTo>
                                <a:pt x="5950" y="26968"/>
                                <a:pt x="5950" y="26963"/>
                                <a:pt x="5949" y="2695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996,26526" coordsize="960,465" path="m5215,26536c5220,26533,5224,26531,5229,26528c5201,26529,5174,26526,5146,26526c5121,26526,5097,26530,5075,26543c5057,26554,5044,26568,5031,26584c5018,26600,5007,26618,5000,26637c4989,26665,5008,26670,5029,26686c5043,26697,5057,26704,5074,26710c5098,26719,5122,26725,5146,26733c5169,26741,5191,26753,5209,26770c5228,26788,5247,26811,5253,26837c5257,26857,5246,26885,5231,26899c5212,26917,5188,26930,5164,26938c5133,26949,5106,26950,5074,26955c5055,26958,5032,26961,5012,26957c4986,26952,4996,26944,5005,26927em5408,26874c5420,26853,5426,26831,5434,26809c5441,26790,5450,26759,5470,26749c5494,26737,5520,26773,5530,26789c5550,26821,5568,26864,5569,26903c5570,26931,5563,26971,5527,26970c5502,26969,5450,26943,5437,26921c5419,26890,5413,26840,5423,26806c5427,26798,5430,26789,5434,26781em5647,26834c5655,26858,5663,26878,5669,26901c5673,26917,5679,26932,5682,26948c5678,26925,5676,26901,5675,26877c5673,26850,5672,26823,5675,26796c5678,26768,5684,26749,5706,26731c5724,26715,5751,26724,5771,26731c5820,26748,5853,26788,5881,26830c5904,26865,5923,26903,5938,26941c5941,26949,5958,27018,5951,26973c5950,26968,5950,26963,5949,26958e" stroked="t" o:allowincell="f" style="position:absolute;margin-left:113.25pt;margin-top:723.55pt;width:27.2pt;height:13.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932305</wp:posOffset>
                </wp:positionH>
                <wp:positionV relativeFrom="paragraph">
                  <wp:posOffset>7004050</wp:posOffset>
                </wp:positionV>
                <wp:extent cx="8255" cy="22225"/>
                <wp:effectExtent l="6350" t="6985" r="5715" b="5715"/>
                <wp:wrapNone/>
                <wp:docPr id="50" name=""/>
                <a:graphic xmlns:a="http://schemas.openxmlformats.org/drawingml/2006/main">
                  <a:graphicData uri="http://schemas.microsoft.com/office/word/2010/wordprocessingShape">
                    <wps:wsp>
                      <wps:cNvSpPr/>
                      <wps:spPr>
                        <a:xfrm>
                          <a:off x="0" y="0"/>
                          <a:ext cx="8280" cy="22320"/>
                        </a:xfrm>
                        <a:custGeom>
                          <a:avLst/>
                          <a:gdLst/>
                          <a:ahLst/>
                          <a:rect l="l" t="t" r="r" b="b"/>
                          <a:pathLst>
                            <a:path w="23" h="62">
                              <a:moveTo>
                                <a:pt x="6370" y="20516"/>
                              </a:moveTo>
                              <a:cubicBezTo>
                                <a:pt x="6373" y="20498"/>
                                <a:pt x="6393" y="20529"/>
                                <a:pt x="6387" y="20490"/>
                              </a:cubicBezTo>
                              <a:cubicBezTo>
                                <a:pt x="6382" y="20473"/>
                                <a:pt x="6379" y="20466"/>
                                <a:pt x="6373" y="2045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367,20455" coordsize="23,62" path="m6370,20516c6373,20498,6393,20529,6387,20490c6382,20473,6379,20466,6373,20455e" stroked="t" o:allowincell="f" style="position:absolute;margin-left:152.15pt;margin-top:551.5pt;width:0.6pt;height:1.7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031875</wp:posOffset>
                </wp:positionH>
                <wp:positionV relativeFrom="paragraph">
                  <wp:posOffset>6919595</wp:posOffset>
                </wp:positionV>
                <wp:extent cx="1381760" cy="368300"/>
                <wp:effectExtent l="6985" t="5715" r="6985" b="6985"/>
                <wp:wrapNone/>
                <wp:docPr id="51" name=""/>
                <a:graphic xmlns:a="http://schemas.openxmlformats.org/drawingml/2006/main">
                  <a:graphicData uri="http://schemas.microsoft.com/office/word/2010/wordprocessingShape">
                    <wps:wsp>
                      <wps:cNvSpPr/>
                      <wps:spPr>
                        <a:xfrm>
                          <a:off x="0" y="0"/>
                          <a:ext cx="1381680" cy="368280"/>
                        </a:xfrm>
                        <a:custGeom>
                          <a:avLst/>
                          <a:gdLst/>
                          <a:ahLst/>
                          <a:rect l="l" t="t" r="r" b="b"/>
                          <a:pathLst>
                            <a:path w="3838" h="1022">
                              <a:moveTo>
                                <a:pt x="3986" y="20722"/>
                              </a:moveTo>
                              <a:cubicBezTo>
                                <a:pt x="4007" y="20729"/>
                                <a:pt x="4020" y="20735"/>
                                <a:pt x="4041" y="20725"/>
                              </a:cubicBezTo>
                              <a:cubicBezTo>
                                <a:pt x="4060" y="20716"/>
                                <a:pt x="4076" y="20696"/>
                                <a:pt x="4091" y="20681"/>
                              </a:cubicBezTo>
                              <a:cubicBezTo>
                                <a:pt x="4111" y="20660"/>
                                <a:pt x="4128" y="20637"/>
                                <a:pt x="4145" y="20614"/>
                              </a:cubicBezTo>
                              <a:cubicBezTo>
                                <a:pt x="4164" y="20588"/>
                                <a:pt x="4181" y="20562"/>
                                <a:pt x="4196" y="20534"/>
                              </a:cubicBezTo>
                              <a:cubicBezTo>
                                <a:pt x="4204" y="20519"/>
                                <a:pt x="4212" y="20505"/>
                                <a:pt x="4218" y="20489"/>
                              </a:cubicBezTo>
                              <a:cubicBezTo>
                                <a:pt x="4226" y="20467"/>
                                <a:pt x="4236" y="20446"/>
                                <a:pt x="4245" y="20425"/>
                              </a:cubicBezTo>
                              <a:cubicBezTo>
                                <a:pt x="4253" y="20407"/>
                                <a:pt x="4256" y="20390"/>
                                <a:pt x="4260" y="20370"/>
                              </a:cubicBezTo>
                              <a:cubicBezTo>
                                <a:pt x="4262" y="20358"/>
                                <a:pt x="4266" y="20346"/>
                                <a:pt x="4269" y="20334"/>
                              </a:cubicBezTo>
                              <a:cubicBezTo>
                                <a:pt x="4271" y="20364"/>
                                <a:pt x="4274" y="20393"/>
                                <a:pt x="4275" y="20423"/>
                              </a:cubicBezTo>
                              <a:cubicBezTo>
                                <a:pt x="4275" y="20440"/>
                                <a:pt x="4277" y="20458"/>
                                <a:pt x="4277" y="20475"/>
                              </a:cubicBezTo>
                              <a:cubicBezTo>
                                <a:pt x="4277" y="20495"/>
                                <a:pt x="4280" y="20513"/>
                                <a:pt x="4282" y="20533"/>
                              </a:cubicBezTo>
                              <a:cubicBezTo>
                                <a:pt x="4284" y="20552"/>
                                <a:pt x="4284" y="20572"/>
                                <a:pt x="4285" y="20591"/>
                              </a:cubicBezTo>
                              <a:cubicBezTo>
                                <a:pt x="4286" y="20610"/>
                                <a:pt x="4289" y="20629"/>
                                <a:pt x="4290" y="20648"/>
                              </a:cubicBezTo>
                              <a:cubicBezTo>
                                <a:pt x="4294" y="20701"/>
                                <a:pt x="4290" y="20749"/>
                                <a:pt x="4284" y="20801"/>
                              </a:cubicBezTo>
                              <a:cubicBezTo>
                                <a:pt x="4282" y="20783"/>
                                <a:pt x="4281" y="20765"/>
                                <a:pt x="4279" y="20747"/>
                              </a:cubicBezTo>
                            </a:path>
                            <a:path w="3838" h="1022">
                              <a:moveTo>
                                <a:pt x="3891" y="20396"/>
                              </a:moveTo>
                              <a:cubicBezTo>
                                <a:pt x="3903" y="20373"/>
                                <a:pt x="3913" y="20352"/>
                                <a:pt x="3930" y="20331"/>
                              </a:cubicBezTo>
                              <a:cubicBezTo>
                                <a:pt x="3951" y="20306"/>
                                <a:pt x="3974" y="20288"/>
                                <a:pt x="4003" y="20273"/>
                              </a:cubicBezTo>
                              <a:cubicBezTo>
                                <a:pt x="4023" y="20263"/>
                                <a:pt x="4046" y="20253"/>
                                <a:pt x="4067" y="20245"/>
                              </a:cubicBezTo>
                              <a:cubicBezTo>
                                <a:pt x="4095" y="20235"/>
                                <a:pt x="4121" y="20234"/>
                                <a:pt x="4150" y="20229"/>
                              </a:cubicBezTo>
                              <a:cubicBezTo>
                                <a:pt x="4188" y="20223"/>
                                <a:pt x="4210" y="20227"/>
                                <a:pt x="4247" y="20233"/>
                              </a:cubicBezTo>
                              <a:cubicBezTo>
                                <a:pt x="4279" y="20238"/>
                                <a:pt x="4306" y="20243"/>
                                <a:pt x="4337" y="20254"/>
                              </a:cubicBezTo>
                              <a:cubicBezTo>
                                <a:pt x="4372" y="20267"/>
                                <a:pt x="4402" y="20289"/>
                                <a:pt x="4431" y="20312"/>
                              </a:cubicBezTo>
                              <a:cubicBezTo>
                                <a:pt x="4449" y="20326"/>
                                <a:pt x="4468" y="20343"/>
                                <a:pt x="4483" y="20361"/>
                              </a:cubicBezTo>
                              <a:cubicBezTo>
                                <a:pt x="4520" y="20406"/>
                                <a:pt x="4551" y="20472"/>
                                <a:pt x="4568" y="20528"/>
                              </a:cubicBezTo>
                              <a:cubicBezTo>
                                <a:pt x="4574" y="20548"/>
                                <a:pt x="4581" y="20568"/>
                                <a:pt x="4585" y="20589"/>
                              </a:cubicBezTo>
                              <a:cubicBezTo>
                                <a:pt x="4588" y="20604"/>
                                <a:pt x="4592" y="20621"/>
                                <a:pt x="4593" y="20636"/>
                              </a:cubicBezTo>
                              <a:cubicBezTo>
                                <a:pt x="4594" y="20668"/>
                                <a:pt x="4588" y="20702"/>
                                <a:pt x="4584" y="20734"/>
                              </a:cubicBezTo>
                              <a:cubicBezTo>
                                <a:pt x="4579" y="20770"/>
                                <a:pt x="4568" y="20797"/>
                                <a:pt x="4546" y="20827"/>
                              </a:cubicBezTo>
                              <a:cubicBezTo>
                                <a:pt x="4520" y="20863"/>
                                <a:pt x="4486" y="20898"/>
                                <a:pt x="4455" y="20930"/>
                              </a:cubicBezTo>
                              <a:cubicBezTo>
                                <a:pt x="4439" y="20947"/>
                                <a:pt x="4424" y="20960"/>
                                <a:pt x="4404" y="20972"/>
                              </a:cubicBezTo>
                              <a:cubicBezTo>
                                <a:pt x="4380" y="20986"/>
                                <a:pt x="4353" y="20999"/>
                                <a:pt x="4327" y="21010"/>
                              </a:cubicBezTo>
                              <a:cubicBezTo>
                                <a:pt x="4299" y="21022"/>
                                <a:pt x="4270" y="21030"/>
                                <a:pt x="4240" y="21035"/>
                              </a:cubicBezTo>
                              <a:cubicBezTo>
                                <a:pt x="4217" y="21039"/>
                                <a:pt x="4196" y="21040"/>
                                <a:pt x="4172" y="21037"/>
                              </a:cubicBezTo>
                              <a:cubicBezTo>
                                <a:pt x="4142" y="21033"/>
                                <a:pt x="4108" y="21022"/>
                                <a:pt x="4080" y="21012"/>
                              </a:cubicBezTo>
                              <a:cubicBezTo>
                                <a:pt x="4057" y="21003"/>
                                <a:pt x="4040" y="20991"/>
                                <a:pt x="4019" y="20978"/>
                              </a:cubicBezTo>
                              <a:cubicBezTo>
                                <a:pt x="3999" y="20965"/>
                                <a:pt x="3977" y="20953"/>
                                <a:pt x="3958" y="20939"/>
                              </a:cubicBezTo>
                              <a:cubicBezTo>
                                <a:pt x="3926" y="20915"/>
                                <a:pt x="3907" y="20892"/>
                                <a:pt x="3891" y="20855"/>
                              </a:cubicBezTo>
                              <a:cubicBezTo>
                                <a:pt x="3882" y="20834"/>
                                <a:pt x="3877" y="20806"/>
                                <a:pt x="3873" y="20783"/>
                              </a:cubicBezTo>
                              <a:cubicBezTo>
                                <a:pt x="3870" y="20766"/>
                                <a:pt x="3868" y="20749"/>
                                <a:pt x="3867" y="20732"/>
                              </a:cubicBezTo>
                              <a:cubicBezTo>
                                <a:pt x="3864" y="20681"/>
                                <a:pt x="3878" y="20632"/>
                                <a:pt x="3894" y="20584"/>
                              </a:cubicBezTo>
                              <a:cubicBezTo>
                                <a:pt x="3906" y="20548"/>
                                <a:pt x="3915" y="20535"/>
                                <a:pt x="3942" y="20509"/>
                              </a:cubicBezTo>
                            </a:path>
                            <a:path w="3838" h="1022">
                              <a:moveTo>
                                <a:pt x="5048" y="20417"/>
                              </a:moveTo>
                              <a:cubicBezTo>
                                <a:pt x="5051" y="20403"/>
                                <a:pt x="5053" y="20394"/>
                                <a:pt x="5055" y="20380"/>
                              </a:cubicBezTo>
                              <a:cubicBezTo>
                                <a:pt x="5052" y="20397"/>
                                <a:pt x="5050" y="20414"/>
                                <a:pt x="5049" y="20431"/>
                              </a:cubicBezTo>
                              <a:cubicBezTo>
                                <a:pt x="5048" y="20449"/>
                                <a:pt x="5044" y="20466"/>
                                <a:pt x="5042" y="20484"/>
                              </a:cubicBezTo>
                              <a:cubicBezTo>
                                <a:pt x="5040" y="20501"/>
                                <a:pt x="5038" y="20518"/>
                                <a:pt x="5034" y="20535"/>
                              </a:cubicBezTo>
                              <a:cubicBezTo>
                                <a:pt x="5024" y="20584"/>
                                <a:pt x="5011" y="20633"/>
                                <a:pt x="5002" y="20682"/>
                              </a:cubicBezTo>
                              <a:cubicBezTo>
                                <a:pt x="4998" y="20702"/>
                                <a:pt x="4994" y="20721"/>
                                <a:pt x="4992" y="20741"/>
                              </a:cubicBezTo>
                              <a:cubicBezTo>
                                <a:pt x="4989" y="20764"/>
                                <a:pt x="4999" y="20777"/>
                                <a:pt x="5020" y="20788"/>
                              </a:cubicBezTo>
                              <a:cubicBezTo>
                                <a:pt x="5039" y="20797"/>
                                <a:pt x="5061" y="20797"/>
                                <a:pt x="5081" y="20798"/>
                              </a:cubicBezTo>
                              <a:cubicBezTo>
                                <a:pt x="5101" y="20799"/>
                                <a:pt x="5120" y="20797"/>
                                <a:pt x="5139" y="20796"/>
                              </a:cubicBezTo>
                              <a:cubicBezTo>
                                <a:pt x="5161" y="20795"/>
                                <a:pt x="5184" y="20794"/>
                                <a:pt x="5205" y="20789"/>
                              </a:cubicBezTo>
                              <a:cubicBezTo>
                                <a:pt x="5235" y="20783"/>
                                <a:pt x="5263" y="20772"/>
                                <a:pt x="5293" y="20766"/>
                              </a:cubicBezTo>
                              <a:cubicBezTo>
                                <a:pt x="5309" y="20763"/>
                                <a:pt x="5320" y="20759"/>
                                <a:pt x="5335" y="20753"/>
                              </a:cubicBezTo>
                            </a:path>
                            <a:path w="3838" h="1022">
                              <a:moveTo>
                                <a:pt x="5235" y="20603"/>
                              </a:moveTo>
                              <a:cubicBezTo>
                                <a:pt x="5215" y="20609"/>
                                <a:pt x="5198" y="20608"/>
                                <a:pt x="5178" y="20609"/>
                              </a:cubicBezTo>
                              <a:cubicBezTo>
                                <a:pt x="5157" y="20610"/>
                                <a:pt x="5137" y="20609"/>
                                <a:pt x="5116" y="20611"/>
                              </a:cubicBezTo>
                            </a:path>
                            <a:path w="3838" h="1022">
                              <a:moveTo>
                                <a:pt x="5320" y="20436"/>
                              </a:moveTo>
                              <a:cubicBezTo>
                                <a:pt x="5299" y="20448"/>
                                <a:pt x="5273" y="20449"/>
                                <a:pt x="5247" y="20448"/>
                              </a:cubicBezTo>
                              <a:cubicBezTo>
                                <a:pt x="5216" y="20446"/>
                                <a:pt x="5183" y="20441"/>
                                <a:pt x="5152" y="20437"/>
                              </a:cubicBezTo>
                              <a:cubicBezTo>
                                <a:pt x="5130" y="20434"/>
                                <a:pt x="5103" y="20434"/>
                                <a:pt x="5082" y="20426"/>
                              </a:cubicBezTo>
                              <a:cubicBezTo>
                                <a:pt x="5078" y="20424"/>
                                <a:pt x="5073" y="20421"/>
                                <a:pt x="5069" y="20419"/>
                              </a:cubicBezTo>
                            </a:path>
                            <a:path w="3838" h="1022">
                              <a:moveTo>
                                <a:pt x="5635" y="20608"/>
                              </a:moveTo>
                              <a:cubicBezTo>
                                <a:pt x="5616" y="20599"/>
                                <a:pt x="5604" y="20598"/>
                                <a:pt x="5583" y="20604"/>
                              </a:cubicBezTo>
                              <a:cubicBezTo>
                                <a:pt x="5562" y="20610"/>
                                <a:pt x="5540" y="20620"/>
                                <a:pt x="5525" y="20636"/>
                              </a:cubicBezTo>
                              <a:cubicBezTo>
                                <a:pt x="5512" y="20649"/>
                                <a:pt x="5503" y="20676"/>
                                <a:pt x="5507" y="20695"/>
                              </a:cubicBezTo>
                              <a:cubicBezTo>
                                <a:pt x="5513" y="20723"/>
                                <a:pt x="5540" y="20745"/>
                                <a:pt x="5562" y="20761"/>
                              </a:cubicBezTo>
                              <a:cubicBezTo>
                                <a:pt x="5578" y="20772"/>
                                <a:pt x="5597" y="20783"/>
                                <a:pt x="5616" y="20788"/>
                              </a:cubicBezTo>
                              <a:cubicBezTo>
                                <a:pt x="5641" y="20794"/>
                                <a:pt x="5674" y="20794"/>
                                <a:pt x="5697" y="20782"/>
                              </a:cubicBezTo>
                              <a:cubicBezTo>
                                <a:pt x="5702" y="20778"/>
                                <a:pt x="5707" y="20775"/>
                                <a:pt x="5712" y="20771"/>
                              </a:cubicBezTo>
                            </a:path>
                            <a:path w="3838" h="1022">
                              <a:moveTo>
                                <a:pt x="5821" y="20349"/>
                              </a:moveTo>
                              <a:cubicBezTo>
                                <a:pt x="5816" y="20375"/>
                                <a:pt x="5820" y="20391"/>
                                <a:pt x="5826" y="20418"/>
                              </a:cubicBezTo>
                              <a:cubicBezTo>
                                <a:pt x="5838" y="20469"/>
                                <a:pt x="5851" y="20520"/>
                                <a:pt x="5865" y="20570"/>
                              </a:cubicBezTo>
                              <a:cubicBezTo>
                                <a:pt x="5877" y="20614"/>
                                <a:pt x="5891" y="20658"/>
                                <a:pt x="5903" y="20702"/>
                              </a:cubicBezTo>
                              <a:cubicBezTo>
                                <a:pt x="5909" y="20724"/>
                                <a:pt x="5916" y="20744"/>
                                <a:pt x="5920" y="20767"/>
                              </a:cubicBezTo>
                              <a:cubicBezTo>
                                <a:pt x="5923" y="20779"/>
                                <a:pt x="5924" y="20784"/>
                                <a:pt x="5926" y="20792"/>
                              </a:cubicBezTo>
                            </a:path>
                            <a:path w="3838" h="1022">
                              <a:moveTo>
                                <a:pt x="6059" y="20764"/>
                              </a:moveTo>
                              <a:cubicBezTo>
                                <a:pt x="6057" y="20742"/>
                                <a:pt x="6056" y="20726"/>
                                <a:pt x="6065" y="20706"/>
                              </a:cubicBezTo>
                              <a:cubicBezTo>
                                <a:pt x="6079" y="20672"/>
                                <a:pt x="6102" y="20653"/>
                                <a:pt x="6138" y="20649"/>
                              </a:cubicBezTo>
                              <a:cubicBezTo>
                                <a:pt x="6152" y="20647"/>
                                <a:pt x="6168" y="20650"/>
                                <a:pt x="6181" y="20655"/>
                              </a:cubicBezTo>
                              <a:cubicBezTo>
                                <a:pt x="6203" y="20663"/>
                                <a:pt x="6217" y="20674"/>
                                <a:pt x="6221" y="20698"/>
                              </a:cubicBezTo>
                              <a:cubicBezTo>
                                <a:pt x="6224" y="20719"/>
                                <a:pt x="6225" y="20738"/>
                                <a:pt x="6221" y="20759"/>
                              </a:cubicBezTo>
                              <a:cubicBezTo>
                                <a:pt x="6217" y="20782"/>
                                <a:pt x="6210" y="20799"/>
                                <a:pt x="6190" y="20814"/>
                              </a:cubicBezTo>
                              <a:cubicBezTo>
                                <a:pt x="6176" y="20824"/>
                                <a:pt x="6147" y="20826"/>
                                <a:pt x="6131" y="20821"/>
                              </a:cubicBezTo>
                              <a:cubicBezTo>
                                <a:pt x="6105" y="20812"/>
                                <a:pt x="6096" y="20789"/>
                                <a:pt x="6089" y="20765"/>
                              </a:cubicBezTo>
                              <a:cubicBezTo>
                                <a:pt x="6083" y="20744"/>
                                <a:pt x="6081" y="20722"/>
                                <a:pt x="6083" y="20700"/>
                              </a:cubicBezTo>
                              <a:cubicBezTo>
                                <a:pt x="6084" y="20685"/>
                                <a:pt x="6088" y="20662"/>
                                <a:pt x="6107" y="20660"/>
                              </a:cubicBezTo>
                              <a:cubicBezTo>
                                <a:pt x="6135" y="20657"/>
                                <a:pt x="6155" y="20694"/>
                                <a:pt x="6170" y="20711"/>
                              </a:cubicBezTo>
                              <a:cubicBezTo>
                                <a:pt x="6188" y="20732"/>
                                <a:pt x="6203" y="20755"/>
                                <a:pt x="6220" y="20776"/>
                              </a:cubicBezTo>
                              <a:cubicBezTo>
                                <a:pt x="6231" y="20789"/>
                                <a:pt x="6254" y="20828"/>
                                <a:pt x="6267" y="20836"/>
                              </a:cubicBezTo>
                              <a:cubicBezTo>
                                <a:pt x="6271" y="20835"/>
                                <a:pt x="6274" y="20835"/>
                                <a:pt x="6278" y="20834"/>
                              </a:cubicBezTo>
                            </a:path>
                            <a:path w="3838" h="1022">
                              <a:moveTo>
                                <a:pt x="6392" y="20660"/>
                              </a:moveTo>
                              <a:cubicBezTo>
                                <a:pt x="6392" y="20680"/>
                                <a:pt x="6394" y="20698"/>
                                <a:pt x="6398" y="20718"/>
                              </a:cubicBezTo>
                              <a:cubicBezTo>
                                <a:pt x="6402" y="20743"/>
                                <a:pt x="6406" y="20768"/>
                                <a:pt x="6413" y="20792"/>
                              </a:cubicBezTo>
                              <a:cubicBezTo>
                                <a:pt x="6418" y="20808"/>
                                <a:pt x="6423" y="20817"/>
                                <a:pt x="6432" y="20831"/>
                              </a:cubicBezTo>
                              <a:cubicBezTo>
                                <a:pt x="6447" y="20823"/>
                                <a:pt x="6453" y="20818"/>
                                <a:pt x="6456" y="20804"/>
                              </a:cubicBezTo>
                            </a:path>
                            <a:path w="3838" h="1022">
                              <a:moveTo>
                                <a:pt x="6625" y="20696"/>
                              </a:moveTo>
                              <a:cubicBezTo>
                                <a:pt x="6627" y="20719"/>
                                <a:pt x="6633" y="20740"/>
                                <a:pt x="6636" y="20763"/>
                              </a:cubicBezTo>
                              <a:cubicBezTo>
                                <a:pt x="6639" y="20786"/>
                                <a:pt x="6640" y="20811"/>
                                <a:pt x="6641" y="20834"/>
                              </a:cubicBezTo>
                              <a:cubicBezTo>
                                <a:pt x="6641" y="20848"/>
                                <a:pt x="6641" y="20853"/>
                                <a:pt x="6641" y="20862"/>
                              </a:cubicBezTo>
                              <a:cubicBezTo>
                                <a:pt x="6636" y="20845"/>
                                <a:pt x="6631" y="20828"/>
                                <a:pt x="6628" y="20811"/>
                              </a:cubicBezTo>
                              <a:cubicBezTo>
                                <a:pt x="6625" y="20795"/>
                                <a:pt x="6622" y="20777"/>
                                <a:pt x="6621" y="20760"/>
                              </a:cubicBezTo>
                              <a:cubicBezTo>
                                <a:pt x="6620" y="20741"/>
                                <a:pt x="6622" y="20722"/>
                                <a:pt x="6624" y="20703"/>
                              </a:cubicBezTo>
                              <a:cubicBezTo>
                                <a:pt x="6626" y="20687"/>
                                <a:pt x="6629" y="20667"/>
                                <a:pt x="6639" y="20654"/>
                              </a:cubicBezTo>
                              <a:cubicBezTo>
                                <a:pt x="6654" y="20634"/>
                                <a:pt x="6673" y="20630"/>
                                <a:pt x="6696" y="20624"/>
                              </a:cubicBezTo>
                              <a:cubicBezTo>
                                <a:pt x="6715" y="20619"/>
                                <a:pt x="6734" y="20617"/>
                                <a:pt x="6753" y="20614"/>
                              </a:cubicBezTo>
                            </a:path>
                            <a:path w="3838" h="1022">
                              <a:moveTo>
                                <a:pt x="6858" y="20757"/>
                              </a:moveTo>
                              <a:cubicBezTo>
                                <a:pt x="6859" y="20762"/>
                                <a:pt x="6861" y="20768"/>
                                <a:pt x="6862" y="20773"/>
                              </a:cubicBezTo>
                              <a:cubicBezTo>
                                <a:pt x="6870" y="20753"/>
                                <a:pt x="6873" y="20736"/>
                                <a:pt x="6875" y="20715"/>
                              </a:cubicBezTo>
                              <a:cubicBezTo>
                                <a:pt x="6877" y="20692"/>
                                <a:pt x="6883" y="20659"/>
                                <a:pt x="6913" y="20660"/>
                              </a:cubicBezTo>
                              <a:cubicBezTo>
                                <a:pt x="6934" y="20661"/>
                                <a:pt x="6957" y="20678"/>
                                <a:pt x="6972" y="20692"/>
                              </a:cubicBezTo>
                              <a:cubicBezTo>
                                <a:pt x="6990" y="20709"/>
                                <a:pt x="7001" y="20728"/>
                                <a:pt x="7007" y="20752"/>
                              </a:cubicBezTo>
                              <a:cubicBezTo>
                                <a:pt x="7013" y="20774"/>
                                <a:pt x="7016" y="20815"/>
                                <a:pt x="6999" y="20834"/>
                              </a:cubicBezTo>
                              <a:cubicBezTo>
                                <a:pt x="6979" y="20856"/>
                                <a:pt x="6965" y="20849"/>
                                <a:pt x="6947" y="20831"/>
                              </a:cubicBezTo>
                              <a:cubicBezTo>
                                <a:pt x="6924" y="20808"/>
                                <a:pt x="6912" y="20779"/>
                                <a:pt x="6900" y="20750"/>
                              </a:cubicBezTo>
                              <a:cubicBezTo>
                                <a:pt x="6892" y="20732"/>
                                <a:pt x="6875" y="20698"/>
                                <a:pt x="6883" y="20677"/>
                              </a:cubicBezTo>
                              <a:cubicBezTo>
                                <a:pt x="6886" y="20674"/>
                                <a:pt x="6888" y="20670"/>
                                <a:pt x="6891" y="20667"/>
                              </a:cubicBezTo>
                              <a:cubicBezTo>
                                <a:pt x="6918" y="20684"/>
                                <a:pt x="6936" y="20700"/>
                                <a:pt x="6956" y="20725"/>
                              </a:cubicBezTo>
                              <a:cubicBezTo>
                                <a:pt x="6978" y="20753"/>
                                <a:pt x="6999" y="20780"/>
                                <a:pt x="7024" y="20804"/>
                              </a:cubicBezTo>
                              <a:cubicBezTo>
                                <a:pt x="7028" y="20807"/>
                                <a:pt x="7073" y="20848"/>
                                <a:pt x="7080" y="20840"/>
                              </a:cubicBezTo>
                              <a:cubicBezTo>
                                <a:pt x="7081" y="20833"/>
                                <a:pt x="7083" y="20826"/>
                                <a:pt x="7084" y="20819"/>
                              </a:cubicBezTo>
                            </a:path>
                            <a:path w="3838" h="1022">
                              <a:moveTo>
                                <a:pt x="7173" y="20788"/>
                              </a:moveTo>
                              <a:cubicBezTo>
                                <a:pt x="7190" y="20771"/>
                                <a:pt x="7189" y="20756"/>
                                <a:pt x="7194" y="20731"/>
                              </a:cubicBezTo>
                              <a:cubicBezTo>
                                <a:pt x="7199" y="20708"/>
                                <a:pt x="7200" y="20681"/>
                                <a:pt x="7231" y="20683"/>
                              </a:cubicBezTo>
                              <a:cubicBezTo>
                                <a:pt x="7248" y="20684"/>
                                <a:pt x="7270" y="20706"/>
                                <a:pt x="7281" y="20718"/>
                              </a:cubicBezTo>
                              <a:cubicBezTo>
                                <a:pt x="7306" y="20745"/>
                                <a:pt x="7335" y="20788"/>
                                <a:pt x="7325" y="20827"/>
                              </a:cubicBezTo>
                              <a:cubicBezTo>
                                <a:pt x="7319" y="20849"/>
                                <a:pt x="7297" y="20859"/>
                                <a:pt x="7276" y="20853"/>
                              </a:cubicBezTo>
                              <a:cubicBezTo>
                                <a:pt x="7252" y="20846"/>
                                <a:pt x="7233" y="20822"/>
                                <a:pt x="7222" y="20801"/>
                              </a:cubicBezTo>
                              <a:cubicBezTo>
                                <a:pt x="7209" y="20776"/>
                                <a:pt x="7198" y="20746"/>
                                <a:pt x="7197" y="20718"/>
                              </a:cubicBezTo>
                              <a:cubicBezTo>
                                <a:pt x="7196" y="20694"/>
                                <a:pt x="7203" y="20691"/>
                                <a:pt x="7218" y="20675"/>
                              </a:cubicBezTo>
                              <a:cubicBezTo>
                                <a:pt x="7251" y="20693"/>
                                <a:pt x="7267" y="20712"/>
                                <a:pt x="7286" y="20747"/>
                              </a:cubicBezTo>
                              <a:cubicBezTo>
                                <a:pt x="7315" y="20802"/>
                                <a:pt x="7334" y="20862"/>
                                <a:pt x="7350" y="20922"/>
                              </a:cubicBezTo>
                              <a:cubicBezTo>
                                <a:pt x="7367" y="20988"/>
                                <a:pt x="7379" y="21055"/>
                                <a:pt x="7374" y="21123"/>
                              </a:cubicBezTo>
                              <a:cubicBezTo>
                                <a:pt x="7371" y="21164"/>
                                <a:pt x="7359" y="21211"/>
                                <a:pt x="7321" y="21234"/>
                              </a:cubicBezTo>
                              <a:cubicBezTo>
                                <a:pt x="7286" y="21256"/>
                                <a:pt x="7250" y="21239"/>
                                <a:pt x="7223" y="21214"/>
                              </a:cubicBezTo>
                              <a:cubicBezTo>
                                <a:pt x="7190" y="21183"/>
                                <a:pt x="7181" y="21154"/>
                                <a:pt x="7172" y="21111"/>
                              </a:cubicBezTo>
                            </a:path>
                            <a:path w="3838" h="1022">
                              <a:moveTo>
                                <a:pt x="7415" y="20760"/>
                              </a:moveTo>
                              <a:cubicBezTo>
                                <a:pt x="7442" y="20768"/>
                                <a:pt x="7456" y="20768"/>
                                <a:pt x="7485" y="20763"/>
                              </a:cubicBezTo>
                              <a:cubicBezTo>
                                <a:pt x="7503" y="20760"/>
                                <a:pt x="7522" y="20747"/>
                                <a:pt x="7535" y="20734"/>
                              </a:cubicBezTo>
                              <a:cubicBezTo>
                                <a:pt x="7548" y="20719"/>
                                <a:pt x="7552" y="20718"/>
                                <a:pt x="7554" y="20706"/>
                              </a:cubicBezTo>
                              <a:cubicBezTo>
                                <a:pt x="7534" y="20692"/>
                                <a:pt x="7526" y="20691"/>
                                <a:pt x="7504" y="20706"/>
                              </a:cubicBezTo>
                              <a:cubicBezTo>
                                <a:pt x="7479" y="20723"/>
                                <a:pt x="7473" y="20743"/>
                                <a:pt x="7473" y="20772"/>
                              </a:cubicBezTo>
                              <a:cubicBezTo>
                                <a:pt x="7473" y="20808"/>
                                <a:pt x="7491" y="20832"/>
                                <a:pt x="7521" y="20851"/>
                              </a:cubicBezTo>
                              <a:cubicBezTo>
                                <a:pt x="7553" y="20872"/>
                                <a:pt x="7587" y="20878"/>
                                <a:pt x="7625" y="20876"/>
                              </a:cubicBezTo>
                              <a:cubicBezTo>
                                <a:pt x="7632" y="20876"/>
                                <a:pt x="7710" y="20868"/>
                                <a:pt x="7704" y="20849"/>
                              </a:cubicBezTo>
                              <a:cubicBezTo>
                                <a:pt x="7699" y="20847"/>
                                <a:pt x="7693" y="20844"/>
                                <a:pt x="7688" y="2084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3867,20222" coordsize="3838,1022" path="m3986,20722c4007,20729,4020,20735,4041,20725c4060,20716,4076,20696,4091,20681c4111,20660,4128,20637,4145,20614c4164,20588,4181,20562,4196,20534c4204,20519,4212,20505,4218,20489c4226,20467,4236,20446,4245,20425c4253,20407,4256,20390,4260,20370c4262,20358,4266,20346,4269,20334c4271,20364,4274,20393,4275,20423c4275,20440,4277,20458,4277,20475c4277,20495,4280,20513,4282,20533c4284,20552,4284,20572,4285,20591c4286,20610,4289,20629,4290,20648c4294,20701,4290,20749,4284,20801c4282,20783,4281,20765,4279,20747em3891,20396c3903,20373,3913,20352,3930,20331c3951,20306,3974,20288,4003,20273c4023,20263,4046,20253,4067,20245c4095,20235,4121,20234,4150,20229c4188,20223,4210,20227,4247,20233c4279,20238,4306,20243,4337,20254c4372,20267,4402,20289,4431,20312c4449,20326,4468,20343,4483,20361c4520,20406,4551,20472,4568,20528c4574,20548,4581,20568,4585,20589c4588,20604,4592,20621,4593,20636c4594,20668,4588,20702,4584,20734c4579,20770,4568,20797,4546,20827c4520,20863,4486,20898,4455,20930c4439,20947,4424,20960,4404,20972c4380,20986,4353,20999,4327,21010c4299,21022,4270,21030,4240,21035c4217,21039,4196,21040,4172,21037c4142,21033,4108,21022,4080,21012c4057,21003,4040,20991,4019,20978c3999,20965,3977,20953,3958,20939c3926,20915,3907,20892,3891,20855c3882,20834,3877,20806,3873,20783c3870,20766,3868,20749,3867,20732c3864,20681,3878,20632,3894,20584c3906,20548,3915,20535,3942,20509em5048,20417c5051,20403,5053,20394,5055,20380c5052,20397,5050,20414,5049,20431c5048,20449,5044,20466,5042,20484c5040,20501,5038,20518,5034,20535c5024,20584,5011,20633,5002,20682c4998,20702,4994,20721,4992,20741c4989,20764,4999,20777,5020,20788c5039,20797,5061,20797,5081,20798c5101,20799,5120,20797,5139,20796c5161,20795,5184,20794,5205,20789c5235,20783,5263,20772,5293,20766c5309,20763,5320,20759,5335,20753em5235,20603c5215,20609,5198,20608,5178,20609c5157,20610,5137,20609,5116,20611em5320,20436c5299,20448,5273,20449,5247,20448c5216,20446,5183,20441,5152,20437c5130,20434,5103,20434,5082,20426c5078,20424,5073,20421,5069,20419em5635,20608c5616,20599,5604,20598,5583,20604c5562,20610,5540,20620,5525,20636c5512,20649,5503,20676,5507,20695c5513,20723,5540,20745,5562,20761c5578,20772,5597,20783,5616,20788c5641,20794,5674,20794,5697,20782c5702,20778,5707,20775,5712,20771em5821,20349c5816,20375,5820,20391,5826,20418c5838,20469,5851,20520,5865,20570c5877,20614,5891,20658,5903,20702c5909,20724,5916,20744,5920,20767c5923,20779,5924,20784,5926,20792em6059,20764c6057,20742,6056,20726,6065,20706c6079,20672,6102,20653,6138,20649c6152,20647,6168,20650,6181,20655c6203,20663,6217,20674,6221,20698c6224,20719,6225,20738,6221,20759c6217,20782,6210,20799,6190,20814c6176,20824,6147,20826,6131,20821c6105,20812,6096,20789,6089,20765c6083,20744,6081,20722,6083,20700c6084,20685,6088,20662,6107,20660c6135,20657,6155,20694,6170,20711c6188,20732,6203,20755,6220,20776c6231,20789,6254,20828,6267,20836c6271,20835,6274,20835,6278,20834em6392,20660c6392,20680,6394,20698,6398,20718c6402,20743,6406,20768,6413,20792c6418,20808,6423,20817,6432,20831c6447,20823,6453,20818,6456,20804em6625,20696c6627,20719,6633,20740,6636,20763c6639,20786,6640,20811,6641,20834c6641,20848,6641,20853,6641,20862c6636,20845,6631,20828,6628,20811c6625,20795,6622,20777,6621,20760c6620,20741,6622,20722,6624,20703c6626,20687,6629,20667,6639,20654c6654,20634,6673,20630,6696,20624c6715,20619,6734,20617,6753,20614em6858,20757c6859,20762,6861,20768,6862,20773c6870,20753,6873,20736,6875,20715c6877,20692,6883,20659,6913,20660c6934,20661,6957,20678,6972,20692c6990,20709,7001,20728,7007,20752c7013,20774,7016,20815,6999,20834c6979,20856,6965,20849,6947,20831c6924,20808,6912,20779,6900,20750c6892,20732,6875,20698,6883,20677c6886,20674,6888,20670,6891,20667c6918,20684,6936,20700,6956,20725c6978,20753,6999,20780,7024,20804c7028,20807,7073,20848,7080,20840c7081,20833,7083,20826,7084,20819em7173,20788c7190,20771,7189,20756,7194,20731c7199,20708,7200,20681,7231,20683c7248,20684,7270,20706,7281,20718c7306,20745,7335,20788,7325,20827c7319,20849,7297,20859,7276,20853c7252,20846,7233,20822,7222,20801c7209,20776,7198,20746,7197,20718c7196,20694,7203,20691,7218,20675c7251,20693,7267,20712,7286,20747c7315,20802,7334,20862,7350,20922c7367,20988,7379,21055,7374,21123c7371,21164,7359,21211,7321,21234c7286,21256,7250,21239,7223,21214c7190,21183,7181,21154,7172,21111em7415,20760c7442,20768,7456,20768,7485,20763c7503,20760,7522,20747,7535,20734c7548,20719,7552,20718,7554,20706c7534,20692,7526,20691,7504,20706c7479,20723,7473,20743,7473,20772c7473,20808,7491,20832,7521,20851c7553,20872,7587,20878,7625,20876c7632,20876,7710,20868,7704,20849c7699,20847,7693,20844,7688,20842e" stroked="t" o:allowincell="f" style="position:absolute;margin-left:81.25pt;margin-top:544.85pt;width:108.75pt;height:28.9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018540</wp:posOffset>
                </wp:positionH>
                <wp:positionV relativeFrom="paragraph">
                  <wp:posOffset>7521575</wp:posOffset>
                </wp:positionV>
                <wp:extent cx="1156335" cy="290195"/>
                <wp:effectExtent l="6985" t="6985" r="6350" b="6350"/>
                <wp:wrapNone/>
                <wp:docPr id="52" name=""/>
                <a:graphic xmlns:a="http://schemas.openxmlformats.org/drawingml/2006/main">
                  <a:graphicData uri="http://schemas.microsoft.com/office/word/2010/wordprocessingShape">
                    <wps:wsp>
                      <wps:cNvSpPr/>
                      <wps:spPr>
                        <a:xfrm>
                          <a:off x="0" y="0"/>
                          <a:ext cx="1156320" cy="290160"/>
                        </a:xfrm>
                        <a:custGeom>
                          <a:avLst/>
                          <a:gdLst/>
                          <a:ahLst/>
                          <a:rect l="l" t="t" r="r" b="b"/>
                          <a:pathLst>
                            <a:path w="3213" h="805">
                              <a:moveTo>
                                <a:pt x="4174" y="22090"/>
                              </a:moveTo>
                              <a:cubicBezTo>
                                <a:pt x="4178" y="22105"/>
                                <a:pt x="4185" y="22106"/>
                                <a:pt x="4158" y="22130"/>
                              </a:cubicBezTo>
                              <a:cubicBezTo>
                                <a:pt x="4141" y="22145"/>
                                <a:pt x="4120" y="22160"/>
                                <a:pt x="4097" y="22148"/>
                              </a:cubicBezTo>
                              <a:cubicBezTo>
                                <a:pt x="4082" y="22140"/>
                                <a:pt x="4070" y="22120"/>
                                <a:pt x="4073" y="22103"/>
                              </a:cubicBezTo>
                              <a:cubicBezTo>
                                <a:pt x="4076" y="22087"/>
                                <a:pt x="4102" y="22056"/>
                                <a:pt x="4115" y="22046"/>
                              </a:cubicBezTo>
                              <a:cubicBezTo>
                                <a:pt x="4150" y="22018"/>
                                <a:pt x="4205" y="22024"/>
                                <a:pt x="4232" y="22060"/>
                              </a:cubicBezTo>
                              <a:cubicBezTo>
                                <a:pt x="4243" y="22075"/>
                                <a:pt x="4242" y="22094"/>
                                <a:pt x="4238" y="22111"/>
                              </a:cubicBezTo>
                              <a:cubicBezTo>
                                <a:pt x="4233" y="22133"/>
                                <a:pt x="4226" y="22155"/>
                                <a:pt x="4217" y="22176"/>
                              </a:cubicBezTo>
                              <a:cubicBezTo>
                                <a:pt x="4201" y="22215"/>
                                <a:pt x="4175" y="22264"/>
                                <a:pt x="4142" y="22292"/>
                              </a:cubicBezTo>
                              <a:cubicBezTo>
                                <a:pt x="4129" y="22303"/>
                                <a:pt x="4108" y="22312"/>
                                <a:pt x="4091" y="22314"/>
                              </a:cubicBezTo>
                              <a:cubicBezTo>
                                <a:pt x="4067" y="22316"/>
                                <a:pt x="4043" y="22308"/>
                                <a:pt x="4019" y="22305"/>
                              </a:cubicBezTo>
                              <a:cubicBezTo>
                                <a:pt x="4015" y="22305"/>
                                <a:pt x="4011" y="22304"/>
                                <a:pt x="4007" y="22304"/>
                              </a:cubicBezTo>
                              <a:cubicBezTo>
                                <a:pt x="4006" y="22328"/>
                                <a:pt x="4006" y="22344"/>
                                <a:pt x="4015" y="22369"/>
                              </a:cubicBezTo>
                              <a:cubicBezTo>
                                <a:pt x="4030" y="22409"/>
                                <a:pt x="4057" y="22456"/>
                                <a:pt x="4098" y="22471"/>
                              </a:cubicBezTo>
                              <a:cubicBezTo>
                                <a:pt x="4131" y="22483"/>
                                <a:pt x="4170" y="22478"/>
                                <a:pt x="4205" y="22477"/>
                              </a:cubicBezTo>
                              <a:cubicBezTo>
                                <a:pt x="4253" y="22475"/>
                                <a:pt x="4307" y="22468"/>
                                <a:pt x="4351" y="22446"/>
                              </a:cubicBezTo>
                              <a:cubicBezTo>
                                <a:pt x="4370" y="22436"/>
                                <a:pt x="4372" y="22424"/>
                                <a:pt x="4376" y="22406"/>
                              </a:cubicBezTo>
                            </a:path>
                            <a:path w="3213" h="805">
                              <a:moveTo>
                                <a:pt x="3864" y="22053"/>
                              </a:moveTo>
                              <a:cubicBezTo>
                                <a:pt x="3875" y="22037"/>
                                <a:pt x="3887" y="22022"/>
                                <a:pt x="3899" y="22007"/>
                              </a:cubicBezTo>
                              <a:cubicBezTo>
                                <a:pt x="3918" y="21983"/>
                                <a:pt x="3939" y="21953"/>
                                <a:pt x="3964" y="21936"/>
                              </a:cubicBezTo>
                              <a:cubicBezTo>
                                <a:pt x="3984" y="21922"/>
                                <a:pt x="4009" y="21923"/>
                                <a:pt x="4032" y="21918"/>
                              </a:cubicBezTo>
                              <a:cubicBezTo>
                                <a:pt x="4049" y="21915"/>
                                <a:pt x="4066" y="21910"/>
                                <a:pt x="4083" y="21907"/>
                              </a:cubicBezTo>
                              <a:cubicBezTo>
                                <a:pt x="4107" y="21903"/>
                                <a:pt x="4129" y="21903"/>
                                <a:pt x="4153" y="21905"/>
                              </a:cubicBezTo>
                              <a:cubicBezTo>
                                <a:pt x="4194" y="21908"/>
                                <a:pt x="4235" y="21908"/>
                                <a:pt x="4275" y="21918"/>
                              </a:cubicBezTo>
                              <a:cubicBezTo>
                                <a:pt x="4295" y="21923"/>
                                <a:pt x="4315" y="21929"/>
                                <a:pt x="4335" y="21935"/>
                              </a:cubicBezTo>
                              <a:cubicBezTo>
                                <a:pt x="4355" y="21941"/>
                                <a:pt x="4370" y="21950"/>
                                <a:pt x="4387" y="21961"/>
                              </a:cubicBezTo>
                              <a:cubicBezTo>
                                <a:pt x="4410" y="21976"/>
                                <a:pt x="4430" y="21995"/>
                                <a:pt x="4453" y="22010"/>
                              </a:cubicBezTo>
                              <a:cubicBezTo>
                                <a:pt x="4480" y="22029"/>
                                <a:pt x="4505" y="22044"/>
                                <a:pt x="4526" y="22070"/>
                              </a:cubicBezTo>
                              <a:cubicBezTo>
                                <a:pt x="4585" y="22142"/>
                                <a:pt x="4612" y="22242"/>
                                <a:pt x="4613" y="22334"/>
                              </a:cubicBezTo>
                              <a:cubicBezTo>
                                <a:pt x="4613" y="22369"/>
                                <a:pt x="4610" y="22406"/>
                                <a:pt x="4604" y="22440"/>
                              </a:cubicBezTo>
                              <a:cubicBezTo>
                                <a:pt x="4598" y="22471"/>
                                <a:pt x="4588" y="22500"/>
                                <a:pt x="4574" y="22528"/>
                              </a:cubicBezTo>
                              <a:cubicBezTo>
                                <a:pt x="4562" y="22552"/>
                                <a:pt x="4544" y="22573"/>
                                <a:pt x="4526" y="22592"/>
                              </a:cubicBezTo>
                              <a:cubicBezTo>
                                <a:pt x="4500" y="22619"/>
                                <a:pt x="4459" y="22646"/>
                                <a:pt x="4425" y="22662"/>
                              </a:cubicBezTo>
                              <a:cubicBezTo>
                                <a:pt x="4410" y="22669"/>
                                <a:pt x="4394" y="22673"/>
                                <a:pt x="4378" y="22678"/>
                              </a:cubicBezTo>
                              <a:cubicBezTo>
                                <a:pt x="4345" y="22688"/>
                                <a:pt x="4314" y="22696"/>
                                <a:pt x="4280" y="22698"/>
                              </a:cubicBezTo>
                              <a:cubicBezTo>
                                <a:pt x="4218" y="22701"/>
                                <a:pt x="4164" y="22687"/>
                                <a:pt x="4105" y="22672"/>
                              </a:cubicBezTo>
                              <a:cubicBezTo>
                                <a:pt x="4070" y="22663"/>
                                <a:pt x="4033" y="22655"/>
                                <a:pt x="4000" y="22640"/>
                              </a:cubicBezTo>
                              <a:cubicBezTo>
                                <a:pt x="3962" y="22623"/>
                                <a:pt x="3918" y="22585"/>
                                <a:pt x="3890" y="22554"/>
                              </a:cubicBezTo>
                              <a:cubicBezTo>
                                <a:pt x="3863" y="22524"/>
                                <a:pt x="3852" y="22489"/>
                                <a:pt x="3842" y="22451"/>
                              </a:cubicBezTo>
                              <a:cubicBezTo>
                                <a:pt x="3838" y="22435"/>
                                <a:pt x="3835" y="22419"/>
                                <a:pt x="3833" y="22402"/>
                              </a:cubicBezTo>
                              <a:cubicBezTo>
                                <a:pt x="3830" y="22381"/>
                                <a:pt x="3829" y="22361"/>
                                <a:pt x="3830" y="22340"/>
                              </a:cubicBezTo>
                              <a:cubicBezTo>
                                <a:pt x="3831" y="22319"/>
                                <a:pt x="3837" y="22298"/>
                                <a:pt x="3842" y="22278"/>
                              </a:cubicBezTo>
                              <a:cubicBezTo>
                                <a:pt x="3848" y="22252"/>
                                <a:pt x="3853" y="22229"/>
                                <a:pt x="3861" y="22203"/>
                              </a:cubicBezTo>
                            </a:path>
                            <a:path w="3213" h="805">
                              <a:moveTo>
                                <a:pt x="5340" y="22033"/>
                              </a:moveTo>
                              <a:cubicBezTo>
                                <a:pt x="5351" y="22027"/>
                                <a:pt x="5355" y="22025"/>
                                <a:pt x="5363" y="22020"/>
                              </a:cubicBezTo>
                              <a:cubicBezTo>
                                <a:pt x="5343" y="22013"/>
                                <a:pt x="5325" y="22013"/>
                                <a:pt x="5303" y="22012"/>
                              </a:cubicBezTo>
                              <a:cubicBezTo>
                                <a:pt x="5285" y="22012"/>
                                <a:pt x="5267" y="22013"/>
                                <a:pt x="5249" y="22014"/>
                              </a:cubicBezTo>
                              <a:cubicBezTo>
                                <a:pt x="5229" y="22015"/>
                                <a:pt x="5209" y="22019"/>
                                <a:pt x="5191" y="22027"/>
                              </a:cubicBezTo>
                              <a:cubicBezTo>
                                <a:pt x="5171" y="22035"/>
                                <a:pt x="5154" y="22049"/>
                                <a:pt x="5141" y="22066"/>
                              </a:cubicBezTo>
                              <a:cubicBezTo>
                                <a:pt x="5125" y="22086"/>
                                <a:pt x="5116" y="22109"/>
                                <a:pt x="5110" y="22134"/>
                              </a:cubicBezTo>
                              <a:cubicBezTo>
                                <a:pt x="5105" y="22155"/>
                                <a:pt x="5104" y="22176"/>
                                <a:pt x="5113" y="22195"/>
                              </a:cubicBezTo>
                              <a:cubicBezTo>
                                <a:pt x="5122" y="22215"/>
                                <a:pt x="5141" y="22227"/>
                                <a:pt x="5159" y="22239"/>
                              </a:cubicBezTo>
                              <a:cubicBezTo>
                                <a:pt x="5181" y="22254"/>
                                <a:pt x="5207" y="22265"/>
                                <a:pt x="5232" y="22273"/>
                              </a:cubicBezTo>
                              <a:cubicBezTo>
                                <a:pt x="5252" y="22280"/>
                                <a:pt x="5273" y="22284"/>
                                <a:pt x="5294" y="22283"/>
                              </a:cubicBezTo>
                              <a:cubicBezTo>
                                <a:pt x="5309" y="22282"/>
                                <a:pt x="5318" y="22274"/>
                                <a:pt x="5331" y="22269"/>
                              </a:cubicBezTo>
                            </a:path>
                            <a:path w="3213" h="805">
                              <a:moveTo>
                                <a:pt x="5513" y="21958"/>
                              </a:moveTo>
                              <a:cubicBezTo>
                                <a:pt x="5510" y="21941"/>
                                <a:pt x="5507" y="21925"/>
                                <a:pt x="5501" y="21909"/>
                              </a:cubicBezTo>
                              <a:cubicBezTo>
                                <a:pt x="5506" y="21931"/>
                                <a:pt x="5509" y="21954"/>
                                <a:pt x="5512" y="21976"/>
                              </a:cubicBezTo>
                              <a:cubicBezTo>
                                <a:pt x="5515" y="21994"/>
                                <a:pt x="5518" y="22013"/>
                                <a:pt x="5521" y="22031"/>
                              </a:cubicBezTo>
                              <a:cubicBezTo>
                                <a:pt x="5524" y="22051"/>
                                <a:pt x="5526" y="22070"/>
                                <a:pt x="5528" y="22090"/>
                              </a:cubicBezTo>
                              <a:cubicBezTo>
                                <a:pt x="5531" y="22116"/>
                                <a:pt x="5534" y="22143"/>
                                <a:pt x="5536" y="22169"/>
                              </a:cubicBezTo>
                              <a:cubicBezTo>
                                <a:pt x="5538" y="22193"/>
                                <a:pt x="5539" y="22216"/>
                                <a:pt x="5540" y="22240"/>
                              </a:cubicBezTo>
                              <a:cubicBezTo>
                                <a:pt x="5541" y="22267"/>
                                <a:pt x="5544" y="22292"/>
                                <a:pt x="5544" y="22319"/>
                              </a:cubicBezTo>
                              <a:cubicBezTo>
                                <a:pt x="5543" y="22303"/>
                                <a:pt x="5541" y="22288"/>
                                <a:pt x="5540" y="22272"/>
                              </a:cubicBezTo>
                              <a:cubicBezTo>
                                <a:pt x="5539" y="22253"/>
                                <a:pt x="5537" y="22233"/>
                                <a:pt x="5537" y="22214"/>
                              </a:cubicBezTo>
                              <a:cubicBezTo>
                                <a:pt x="5537" y="22196"/>
                                <a:pt x="5536" y="22178"/>
                                <a:pt x="5537" y="22160"/>
                              </a:cubicBezTo>
                              <a:cubicBezTo>
                                <a:pt x="5539" y="22137"/>
                                <a:pt x="5548" y="22126"/>
                                <a:pt x="5564" y="22110"/>
                              </a:cubicBezTo>
                              <a:cubicBezTo>
                                <a:pt x="5577" y="22097"/>
                                <a:pt x="5589" y="22077"/>
                                <a:pt x="5609" y="22077"/>
                              </a:cubicBezTo>
                              <a:cubicBezTo>
                                <a:pt x="5630" y="22077"/>
                                <a:pt x="5650" y="22101"/>
                                <a:pt x="5658" y="22118"/>
                              </a:cubicBezTo>
                              <a:cubicBezTo>
                                <a:pt x="5668" y="22139"/>
                                <a:pt x="5674" y="22165"/>
                                <a:pt x="5679" y="22188"/>
                              </a:cubicBezTo>
                              <a:cubicBezTo>
                                <a:pt x="5684" y="22213"/>
                                <a:pt x="5689" y="22239"/>
                                <a:pt x="5692" y="22265"/>
                              </a:cubicBezTo>
                              <a:cubicBezTo>
                                <a:pt x="5694" y="22282"/>
                                <a:pt x="5698" y="22300"/>
                                <a:pt x="5699" y="22317"/>
                              </a:cubicBezTo>
                              <a:cubicBezTo>
                                <a:pt x="5699" y="22332"/>
                                <a:pt x="5699" y="22332"/>
                                <a:pt x="5698" y="22305"/>
                              </a:cubicBezTo>
                            </a:path>
                            <a:path w="3213" h="805">
                              <a:moveTo>
                                <a:pt x="5821" y="22287"/>
                              </a:moveTo>
                              <a:cubicBezTo>
                                <a:pt x="5847" y="22285"/>
                                <a:pt x="5833" y="22277"/>
                                <a:pt x="5836" y="22250"/>
                              </a:cubicBezTo>
                              <a:cubicBezTo>
                                <a:pt x="5838" y="22225"/>
                                <a:pt x="5839" y="22198"/>
                                <a:pt x="5860" y="22180"/>
                              </a:cubicBezTo>
                              <a:cubicBezTo>
                                <a:pt x="5875" y="22168"/>
                                <a:pt x="5897" y="22164"/>
                                <a:pt x="5916" y="22168"/>
                              </a:cubicBezTo>
                              <a:cubicBezTo>
                                <a:pt x="5939" y="22172"/>
                                <a:pt x="5963" y="22188"/>
                                <a:pt x="5977" y="22206"/>
                              </a:cubicBezTo>
                              <a:cubicBezTo>
                                <a:pt x="5996" y="22229"/>
                                <a:pt x="6011" y="22260"/>
                                <a:pt x="6015" y="22289"/>
                              </a:cubicBezTo>
                              <a:cubicBezTo>
                                <a:pt x="6019" y="22318"/>
                                <a:pt x="6015" y="22360"/>
                                <a:pt x="5990" y="22379"/>
                              </a:cubicBezTo>
                              <a:cubicBezTo>
                                <a:pt x="5962" y="22400"/>
                                <a:pt x="5931" y="22387"/>
                                <a:pt x="5905" y="22370"/>
                              </a:cubicBezTo>
                              <a:cubicBezTo>
                                <a:pt x="5877" y="22352"/>
                                <a:pt x="5851" y="22325"/>
                                <a:pt x="5835" y="22295"/>
                              </a:cubicBezTo>
                              <a:cubicBezTo>
                                <a:pt x="5822" y="22271"/>
                                <a:pt x="5813" y="22245"/>
                                <a:pt x="5816" y="22218"/>
                              </a:cubicBezTo>
                              <a:cubicBezTo>
                                <a:pt x="5848" y="22210"/>
                                <a:pt x="5856" y="22220"/>
                                <a:pt x="5883" y="22239"/>
                              </a:cubicBezTo>
                              <a:cubicBezTo>
                                <a:pt x="5916" y="22263"/>
                                <a:pt x="5947" y="22289"/>
                                <a:pt x="5978" y="22315"/>
                              </a:cubicBezTo>
                              <a:cubicBezTo>
                                <a:pt x="6010" y="22342"/>
                                <a:pt x="6040" y="22364"/>
                                <a:pt x="6080" y="22376"/>
                              </a:cubicBezTo>
                              <a:cubicBezTo>
                                <a:pt x="6095" y="22381"/>
                                <a:pt x="6100" y="22383"/>
                                <a:pt x="6099" y="22368"/>
                              </a:cubicBezTo>
                            </a:path>
                            <a:path w="3213" h="805">
                              <a:moveTo>
                                <a:pt x="6132" y="21906"/>
                              </a:moveTo>
                              <a:cubicBezTo>
                                <a:pt x="6129" y="21902"/>
                                <a:pt x="6126" y="21898"/>
                                <a:pt x="6123" y="21894"/>
                              </a:cubicBezTo>
                              <a:cubicBezTo>
                                <a:pt x="6125" y="21913"/>
                                <a:pt x="6127" y="21930"/>
                                <a:pt x="6131" y="21949"/>
                              </a:cubicBezTo>
                              <a:cubicBezTo>
                                <a:pt x="6139" y="21984"/>
                                <a:pt x="6147" y="22020"/>
                                <a:pt x="6157" y="22055"/>
                              </a:cubicBezTo>
                              <a:cubicBezTo>
                                <a:pt x="6171" y="22106"/>
                                <a:pt x="6185" y="22156"/>
                                <a:pt x="6202" y="22206"/>
                              </a:cubicBezTo>
                              <a:cubicBezTo>
                                <a:pt x="6219" y="22257"/>
                                <a:pt x="6242" y="22310"/>
                                <a:pt x="6246" y="22364"/>
                              </a:cubicBezTo>
                              <a:cubicBezTo>
                                <a:pt x="6238" y="22344"/>
                                <a:pt x="6236" y="22338"/>
                                <a:pt x="6234" y="22324"/>
                              </a:cubicBezTo>
                            </a:path>
                            <a:path w="3213" h="805">
                              <a:moveTo>
                                <a:pt x="6318" y="22244"/>
                              </a:moveTo>
                              <a:cubicBezTo>
                                <a:pt x="6340" y="22261"/>
                                <a:pt x="6347" y="22264"/>
                                <a:pt x="6374" y="22259"/>
                              </a:cubicBezTo>
                              <a:cubicBezTo>
                                <a:pt x="6395" y="22255"/>
                                <a:pt x="6406" y="22243"/>
                                <a:pt x="6421" y="22229"/>
                              </a:cubicBezTo>
                              <a:cubicBezTo>
                                <a:pt x="6436" y="22215"/>
                                <a:pt x="6447" y="22200"/>
                                <a:pt x="6451" y="22179"/>
                              </a:cubicBezTo>
                              <a:cubicBezTo>
                                <a:pt x="6455" y="22158"/>
                                <a:pt x="6440" y="22140"/>
                                <a:pt x="6419" y="22136"/>
                              </a:cubicBezTo>
                              <a:cubicBezTo>
                                <a:pt x="6398" y="22132"/>
                                <a:pt x="6381" y="22158"/>
                                <a:pt x="6376" y="22175"/>
                              </a:cubicBezTo>
                              <a:cubicBezTo>
                                <a:pt x="6367" y="22204"/>
                                <a:pt x="6367" y="22243"/>
                                <a:pt x="6376" y="22273"/>
                              </a:cubicBezTo>
                              <a:cubicBezTo>
                                <a:pt x="6384" y="22301"/>
                                <a:pt x="6401" y="22327"/>
                                <a:pt x="6425" y="22344"/>
                              </a:cubicBezTo>
                              <a:cubicBezTo>
                                <a:pt x="6446" y="22359"/>
                                <a:pt x="6467" y="22357"/>
                                <a:pt x="6491" y="22355"/>
                              </a:cubicBezTo>
                              <a:cubicBezTo>
                                <a:pt x="6513" y="22353"/>
                                <a:pt x="6522" y="22328"/>
                                <a:pt x="6530" y="22310"/>
                              </a:cubicBezTo>
                            </a:path>
                            <a:path w="3213" h="805">
                              <a:moveTo>
                                <a:pt x="6633" y="22181"/>
                              </a:moveTo>
                              <a:cubicBezTo>
                                <a:pt x="6631" y="22177"/>
                                <a:pt x="6630" y="22173"/>
                                <a:pt x="6628" y="22169"/>
                              </a:cubicBezTo>
                              <a:cubicBezTo>
                                <a:pt x="6625" y="22187"/>
                                <a:pt x="6626" y="22204"/>
                                <a:pt x="6631" y="22222"/>
                              </a:cubicBezTo>
                              <a:cubicBezTo>
                                <a:pt x="6639" y="22248"/>
                                <a:pt x="6652" y="22269"/>
                                <a:pt x="6668" y="22291"/>
                              </a:cubicBezTo>
                              <a:cubicBezTo>
                                <a:pt x="6681" y="22308"/>
                                <a:pt x="6694" y="22326"/>
                                <a:pt x="6715" y="22334"/>
                              </a:cubicBezTo>
                              <a:cubicBezTo>
                                <a:pt x="6733" y="22341"/>
                                <a:pt x="6755" y="22336"/>
                                <a:pt x="6769" y="22325"/>
                              </a:cubicBezTo>
                              <a:cubicBezTo>
                                <a:pt x="6786" y="22312"/>
                                <a:pt x="6783" y="22289"/>
                                <a:pt x="6781" y="22271"/>
                              </a:cubicBezTo>
                              <a:cubicBezTo>
                                <a:pt x="6778" y="22250"/>
                                <a:pt x="6768" y="22232"/>
                                <a:pt x="6758" y="22213"/>
                              </a:cubicBezTo>
                              <a:cubicBezTo>
                                <a:pt x="6761" y="22245"/>
                                <a:pt x="6769" y="22267"/>
                                <a:pt x="6782" y="22297"/>
                              </a:cubicBezTo>
                              <a:cubicBezTo>
                                <a:pt x="6793" y="22320"/>
                                <a:pt x="6807" y="22352"/>
                                <a:pt x="6827" y="22370"/>
                              </a:cubicBezTo>
                              <a:cubicBezTo>
                                <a:pt x="6859" y="22399"/>
                                <a:pt x="6864" y="22346"/>
                                <a:pt x="6866" y="22327"/>
                              </a:cubicBezTo>
                              <a:cubicBezTo>
                                <a:pt x="6867" y="22320"/>
                                <a:pt x="6867" y="22312"/>
                                <a:pt x="6868" y="22305"/>
                              </a:cubicBezTo>
                            </a:path>
                            <a:path w="3213" h="805">
                              <a:moveTo>
                                <a:pt x="6894" y="22319"/>
                              </a:moveTo>
                              <a:cubicBezTo>
                                <a:pt x="6903" y="22338"/>
                                <a:pt x="6900" y="22336"/>
                                <a:pt x="6919" y="22347"/>
                              </a:cubicBezTo>
                              <a:cubicBezTo>
                                <a:pt x="6921" y="22321"/>
                                <a:pt x="6922" y="22296"/>
                                <a:pt x="6922" y="22270"/>
                              </a:cubicBezTo>
                              <a:cubicBezTo>
                                <a:pt x="6922" y="22226"/>
                                <a:pt x="6915" y="22171"/>
                                <a:pt x="6935" y="22130"/>
                              </a:cubicBezTo>
                              <a:cubicBezTo>
                                <a:pt x="6945" y="22109"/>
                                <a:pt x="6964" y="22105"/>
                                <a:pt x="6983" y="22097"/>
                              </a:cubicBezTo>
                              <a:cubicBezTo>
                                <a:pt x="6997" y="22091"/>
                                <a:pt x="7013" y="22086"/>
                                <a:pt x="7026" y="22078"/>
                              </a:cubicBezTo>
                              <a:cubicBezTo>
                                <a:pt x="7038" y="22069"/>
                                <a:pt x="7042" y="22066"/>
                                <a:pt x="7041" y="2205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3829,21894" coordsize="3213,805" path="m4174,22090c4178,22105,4185,22106,4158,22130c4141,22145,4120,22160,4097,22148c4082,22140,4070,22120,4073,22103c4076,22087,4102,22056,4115,22046c4150,22018,4205,22024,4232,22060c4243,22075,4242,22094,4238,22111c4233,22133,4226,22155,4217,22176c4201,22215,4175,22264,4142,22292c4129,22303,4108,22312,4091,22314c4067,22316,4043,22308,4019,22305c4015,22305,4011,22304,4007,22304c4006,22328,4006,22344,4015,22369c4030,22409,4057,22456,4098,22471c4131,22483,4170,22478,4205,22477c4253,22475,4307,22468,4351,22446c4370,22436,4372,22424,4376,22406em3864,22053c3875,22037,3887,22022,3899,22007c3918,21983,3939,21953,3964,21936c3984,21922,4009,21923,4032,21918c4049,21915,4066,21910,4083,21907c4107,21903,4129,21903,4153,21905c4194,21908,4235,21908,4275,21918c4295,21923,4315,21929,4335,21935c4355,21941,4370,21950,4387,21961c4410,21976,4430,21995,4453,22010c4480,22029,4505,22044,4526,22070c4585,22142,4612,22242,4613,22334c4613,22369,4610,22406,4604,22440c4598,22471,4588,22500,4574,22528c4562,22552,4544,22573,4526,22592c4500,22619,4459,22646,4425,22662c4410,22669,4394,22673,4378,22678c4345,22688,4314,22696,4280,22698c4218,22701,4164,22687,4105,22672c4070,22663,4033,22655,4000,22640c3962,22623,3918,22585,3890,22554c3863,22524,3852,22489,3842,22451c3838,22435,3835,22419,3833,22402c3830,22381,3829,22361,3830,22340c3831,22319,3837,22298,3842,22278c3848,22252,3853,22229,3861,22203em5340,22033c5351,22027,5355,22025,5363,22020c5343,22013,5325,22013,5303,22012c5285,22012,5267,22013,5249,22014c5229,22015,5209,22019,5191,22027c5171,22035,5154,22049,5141,22066c5125,22086,5116,22109,5110,22134c5105,22155,5104,22176,5113,22195c5122,22215,5141,22227,5159,22239c5181,22254,5207,22265,5232,22273c5252,22280,5273,22284,5294,22283c5309,22282,5318,22274,5331,22269em5513,21958c5510,21941,5507,21925,5501,21909c5506,21931,5509,21954,5512,21976c5515,21994,5518,22013,5521,22031c5524,22051,5526,22070,5528,22090c5531,22116,5534,22143,5536,22169c5538,22193,5539,22216,5540,22240c5541,22267,5544,22292,5544,22319c5543,22303,5541,22288,5540,22272c5539,22253,5537,22233,5537,22214c5537,22196,5536,22178,5537,22160c5539,22137,5548,22126,5564,22110c5577,22097,5589,22077,5609,22077c5630,22077,5650,22101,5658,22118c5668,22139,5674,22165,5679,22188c5684,22213,5689,22239,5692,22265c5694,22282,5698,22300,5699,22317c5699,22332,5699,22332,5698,22305em5821,22287c5847,22285,5833,22277,5836,22250c5838,22225,5839,22198,5860,22180c5875,22168,5897,22164,5916,22168c5939,22172,5963,22188,5977,22206c5996,22229,6011,22260,6015,22289c6019,22318,6015,22360,5990,22379c5962,22400,5931,22387,5905,22370c5877,22352,5851,22325,5835,22295c5822,22271,5813,22245,5816,22218c5848,22210,5856,22220,5883,22239c5916,22263,5947,22289,5978,22315c6010,22342,6040,22364,6080,22376c6095,22381,6100,22383,6099,22368em6132,21906c6129,21902,6126,21898,6123,21894c6125,21913,6127,21930,6131,21949c6139,21984,6147,22020,6157,22055c6171,22106,6185,22156,6202,22206c6219,22257,6242,22310,6246,22364c6238,22344,6236,22338,6234,22324em6318,22244c6340,22261,6347,22264,6374,22259c6395,22255,6406,22243,6421,22229c6436,22215,6447,22200,6451,22179c6455,22158,6440,22140,6419,22136c6398,22132,6381,22158,6376,22175c6367,22204,6367,22243,6376,22273c6384,22301,6401,22327,6425,22344c6446,22359,6467,22357,6491,22355c6513,22353,6522,22328,6530,22310em6633,22181c6631,22177,6630,22173,6628,22169c6625,22187,6626,22204,6631,22222c6639,22248,6652,22269,6668,22291c6681,22308,6694,22326,6715,22334c6733,22341,6755,22336,6769,22325c6786,22312,6783,22289,6781,22271c6778,22250,6768,22232,6758,22213c6761,22245,6769,22267,6782,22297c6793,22320,6807,22352,6827,22370c6859,22399,6864,22346,6866,22327c6867,22320,6867,22312,6868,22305em6894,22319c6903,22338,6900,22336,6919,22347c6921,22321,6922,22296,6922,22270c6922,22226,6915,22171,6935,22130c6945,22109,6964,22105,6983,22097c6997,22091,7013,22086,7026,22078c7038,22069,7042,22066,7041,22054e" stroked="t" o:allowincell="f" style="position:absolute;margin-left:80.2pt;margin-top:592.25pt;width:91pt;height:22.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81455</wp:posOffset>
                </wp:positionH>
                <wp:positionV relativeFrom="paragraph">
                  <wp:posOffset>7851775</wp:posOffset>
                </wp:positionV>
                <wp:extent cx="461010" cy="196215"/>
                <wp:effectExtent l="6350" t="6985" r="6350" b="5715"/>
                <wp:wrapNone/>
                <wp:docPr id="53" name=""/>
                <a:graphic xmlns:a="http://schemas.openxmlformats.org/drawingml/2006/main">
                  <a:graphicData uri="http://schemas.microsoft.com/office/word/2010/wordprocessingShape">
                    <wps:wsp>
                      <wps:cNvSpPr/>
                      <wps:spPr>
                        <a:xfrm>
                          <a:off x="0" y="0"/>
                          <a:ext cx="461160" cy="196200"/>
                        </a:xfrm>
                        <a:custGeom>
                          <a:avLst/>
                          <a:gdLst/>
                          <a:ahLst/>
                          <a:rect l="l" t="t" r="r" b="b"/>
                          <a:pathLst>
                            <a:path w="1281" h="544">
                              <a:moveTo>
                                <a:pt x="5330" y="22862"/>
                              </a:moveTo>
                              <a:cubicBezTo>
                                <a:pt x="5340" y="22857"/>
                                <a:pt x="5344" y="22855"/>
                                <a:pt x="5352" y="22853"/>
                              </a:cubicBezTo>
                              <a:cubicBezTo>
                                <a:pt x="5335" y="22846"/>
                                <a:pt x="5317" y="22843"/>
                                <a:pt x="5300" y="22836"/>
                              </a:cubicBezTo>
                              <a:cubicBezTo>
                                <a:pt x="5285" y="22830"/>
                                <a:pt x="5271" y="22825"/>
                                <a:pt x="5256" y="22820"/>
                              </a:cubicBezTo>
                              <a:cubicBezTo>
                                <a:pt x="5235" y="22814"/>
                                <a:pt x="5215" y="22811"/>
                                <a:pt x="5193" y="22811"/>
                              </a:cubicBezTo>
                              <a:cubicBezTo>
                                <a:pt x="5175" y="22811"/>
                                <a:pt x="5146" y="22811"/>
                                <a:pt x="5132" y="22826"/>
                              </a:cubicBezTo>
                              <a:cubicBezTo>
                                <a:pt x="5116" y="22843"/>
                                <a:pt x="5116" y="22870"/>
                                <a:pt x="5116" y="22891"/>
                              </a:cubicBezTo>
                              <a:cubicBezTo>
                                <a:pt x="5115" y="22955"/>
                                <a:pt x="5115" y="23020"/>
                                <a:pt x="5116" y="23084"/>
                              </a:cubicBezTo>
                              <a:cubicBezTo>
                                <a:pt x="5116" y="23116"/>
                                <a:pt x="5118" y="23149"/>
                                <a:pt x="5119" y="23181"/>
                              </a:cubicBezTo>
                              <a:cubicBezTo>
                                <a:pt x="5120" y="23239"/>
                                <a:pt x="5123" y="23296"/>
                                <a:pt x="5120" y="23354"/>
                              </a:cubicBezTo>
                              <a:cubicBezTo>
                                <a:pt x="5126" y="23337"/>
                                <a:pt x="5127" y="23331"/>
                                <a:pt x="5125" y="23312"/>
                              </a:cubicBezTo>
                            </a:path>
                            <a:path w="1281" h="544">
                              <a:moveTo>
                                <a:pt x="5319" y="23185"/>
                              </a:moveTo>
                              <a:cubicBezTo>
                                <a:pt x="5298" y="23196"/>
                                <a:pt x="5280" y="23192"/>
                                <a:pt x="5255" y="23193"/>
                              </a:cubicBezTo>
                              <a:cubicBezTo>
                                <a:pt x="5226" y="23194"/>
                                <a:pt x="5191" y="23196"/>
                                <a:pt x="5163" y="23188"/>
                              </a:cubicBezTo>
                              <a:cubicBezTo>
                                <a:pt x="5145" y="23179"/>
                                <a:pt x="5139" y="23175"/>
                                <a:pt x="5132" y="23162"/>
                              </a:cubicBezTo>
                            </a:path>
                            <a:path w="1281" h="544">
                              <a:moveTo>
                                <a:pt x="5491" y="23232"/>
                              </a:moveTo>
                              <a:cubicBezTo>
                                <a:pt x="5495" y="23254"/>
                                <a:pt x="5497" y="23275"/>
                                <a:pt x="5501" y="23297"/>
                              </a:cubicBezTo>
                              <a:cubicBezTo>
                                <a:pt x="5502" y="23303"/>
                                <a:pt x="5503" y="23308"/>
                                <a:pt x="5504" y="23314"/>
                              </a:cubicBezTo>
                              <a:cubicBezTo>
                                <a:pt x="5490" y="23299"/>
                                <a:pt x="5485" y="23288"/>
                                <a:pt x="5482" y="23267"/>
                              </a:cubicBezTo>
                              <a:cubicBezTo>
                                <a:pt x="5479" y="23247"/>
                                <a:pt x="5479" y="23225"/>
                                <a:pt x="5481" y="23205"/>
                              </a:cubicBezTo>
                              <a:cubicBezTo>
                                <a:pt x="5483" y="23188"/>
                                <a:pt x="5489" y="23169"/>
                                <a:pt x="5495" y="23153"/>
                              </a:cubicBezTo>
                              <a:cubicBezTo>
                                <a:pt x="5503" y="23132"/>
                                <a:pt x="5518" y="23117"/>
                                <a:pt x="5536" y="23103"/>
                              </a:cubicBezTo>
                              <a:cubicBezTo>
                                <a:pt x="5550" y="23092"/>
                                <a:pt x="5566" y="23083"/>
                                <a:pt x="5582" y="23077"/>
                              </a:cubicBezTo>
                              <a:cubicBezTo>
                                <a:pt x="5600" y="23070"/>
                                <a:pt x="5604" y="23069"/>
                                <a:pt x="5615" y="23064"/>
                              </a:cubicBezTo>
                            </a:path>
                            <a:path w="1281" h="544">
                              <a:moveTo>
                                <a:pt x="5717" y="23257"/>
                              </a:moveTo>
                              <a:cubicBezTo>
                                <a:pt x="5719" y="23261"/>
                                <a:pt x="5721" y="23264"/>
                                <a:pt x="5723" y="23268"/>
                              </a:cubicBezTo>
                              <a:cubicBezTo>
                                <a:pt x="5740" y="23256"/>
                                <a:pt x="5737" y="23240"/>
                                <a:pt x="5739" y="23218"/>
                              </a:cubicBezTo>
                              <a:cubicBezTo>
                                <a:pt x="5740" y="23201"/>
                                <a:pt x="5745" y="23183"/>
                                <a:pt x="5752" y="23167"/>
                              </a:cubicBezTo>
                              <a:cubicBezTo>
                                <a:pt x="5760" y="23149"/>
                                <a:pt x="5780" y="23135"/>
                                <a:pt x="5800" y="23135"/>
                              </a:cubicBezTo>
                              <a:cubicBezTo>
                                <a:pt x="5820" y="23135"/>
                                <a:pt x="5841" y="23152"/>
                                <a:pt x="5853" y="23167"/>
                              </a:cubicBezTo>
                              <a:cubicBezTo>
                                <a:pt x="5871" y="23189"/>
                                <a:pt x="5883" y="23221"/>
                                <a:pt x="5886" y="23249"/>
                              </a:cubicBezTo>
                              <a:cubicBezTo>
                                <a:pt x="5889" y="23276"/>
                                <a:pt x="5884" y="23309"/>
                                <a:pt x="5864" y="23330"/>
                              </a:cubicBezTo>
                              <a:cubicBezTo>
                                <a:pt x="5846" y="23349"/>
                                <a:pt x="5818" y="23356"/>
                                <a:pt x="5794" y="23346"/>
                              </a:cubicBezTo>
                              <a:cubicBezTo>
                                <a:pt x="5763" y="23333"/>
                                <a:pt x="5745" y="23310"/>
                                <a:pt x="5737" y="23278"/>
                              </a:cubicBezTo>
                              <a:cubicBezTo>
                                <a:pt x="5734" y="23255"/>
                                <a:pt x="5733" y="23247"/>
                                <a:pt x="5737" y="23232"/>
                              </a:cubicBezTo>
                            </a:path>
                            <a:path w="1281" h="544">
                              <a:moveTo>
                                <a:pt x="6031" y="23184"/>
                              </a:moveTo>
                              <a:cubicBezTo>
                                <a:pt x="6036" y="23209"/>
                                <a:pt x="6038" y="23227"/>
                                <a:pt x="6042" y="23249"/>
                              </a:cubicBezTo>
                              <a:cubicBezTo>
                                <a:pt x="6045" y="23269"/>
                                <a:pt x="6046" y="23289"/>
                                <a:pt x="6049" y="23309"/>
                              </a:cubicBezTo>
                              <a:cubicBezTo>
                                <a:pt x="6050" y="23313"/>
                                <a:pt x="6051" y="23317"/>
                                <a:pt x="6052" y="23321"/>
                              </a:cubicBezTo>
                              <a:cubicBezTo>
                                <a:pt x="6057" y="23295"/>
                                <a:pt x="6059" y="23271"/>
                                <a:pt x="6059" y="23244"/>
                              </a:cubicBezTo>
                            </a:path>
                            <a:path w="1281" h="544">
                              <a:moveTo>
                                <a:pt x="5976" y="23032"/>
                              </a:moveTo>
                              <a:cubicBezTo>
                                <a:pt x="5975" y="23013"/>
                                <a:pt x="5974" y="22994"/>
                                <a:pt x="5974" y="22975"/>
                              </a:cubicBezTo>
                              <a:cubicBezTo>
                                <a:pt x="5974" y="22970"/>
                                <a:pt x="5975" y="22964"/>
                                <a:pt x="5975" y="22959"/>
                              </a:cubicBezTo>
                            </a:path>
                            <a:path w="1281" h="544">
                              <a:moveTo>
                                <a:pt x="6234" y="23223"/>
                              </a:moveTo>
                              <a:cubicBezTo>
                                <a:pt x="6237" y="23237"/>
                                <a:pt x="6238" y="23241"/>
                                <a:pt x="6238" y="23250"/>
                              </a:cubicBezTo>
                              <a:cubicBezTo>
                                <a:pt x="6242" y="23235"/>
                                <a:pt x="6244" y="23220"/>
                                <a:pt x="6245" y="23204"/>
                              </a:cubicBezTo>
                              <a:cubicBezTo>
                                <a:pt x="6247" y="23182"/>
                                <a:pt x="6249" y="23161"/>
                                <a:pt x="6253" y="23139"/>
                              </a:cubicBezTo>
                              <a:cubicBezTo>
                                <a:pt x="6256" y="23122"/>
                                <a:pt x="6260" y="23116"/>
                                <a:pt x="6270" y="23102"/>
                              </a:cubicBezTo>
                              <a:cubicBezTo>
                                <a:pt x="6295" y="23106"/>
                                <a:pt x="6305" y="23117"/>
                                <a:pt x="6319" y="23139"/>
                              </a:cubicBezTo>
                              <a:cubicBezTo>
                                <a:pt x="6332" y="23161"/>
                                <a:pt x="6342" y="23186"/>
                                <a:pt x="6347" y="23211"/>
                              </a:cubicBezTo>
                              <a:cubicBezTo>
                                <a:pt x="6351" y="23235"/>
                                <a:pt x="6348" y="23256"/>
                                <a:pt x="6332" y="23275"/>
                              </a:cubicBezTo>
                              <a:cubicBezTo>
                                <a:pt x="6318" y="23291"/>
                                <a:pt x="6298" y="23301"/>
                                <a:pt x="6277" y="23301"/>
                              </a:cubicBezTo>
                              <a:cubicBezTo>
                                <a:pt x="6249" y="23301"/>
                                <a:pt x="6238" y="23291"/>
                                <a:pt x="6226" y="23267"/>
                              </a:cubicBezTo>
                              <a:cubicBezTo>
                                <a:pt x="6217" y="23249"/>
                                <a:pt x="6217" y="23232"/>
                                <a:pt x="6215" y="23213"/>
                              </a:cubicBezTo>
                            </a:path>
                            <a:path w="1281" h="544">
                              <a:moveTo>
                                <a:pt x="6241" y="22864"/>
                              </a:moveTo>
                              <a:cubicBezTo>
                                <a:pt x="6239" y="22852"/>
                                <a:pt x="6238" y="22847"/>
                                <a:pt x="6240" y="22838"/>
                              </a:cubicBezTo>
                              <a:cubicBezTo>
                                <a:pt x="6267" y="22865"/>
                                <a:pt x="6276" y="22896"/>
                                <a:pt x="6289" y="22934"/>
                              </a:cubicBezTo>
                              <a:cubicBezTo>
                                <a:pt x="6310" y="22994"/>
                                <a:pt x="6324" y="23055"/>
                                <a:pt x="6342" y="23116"/>
                              </a:cubicBezTo>
                              <a:cubicBezTo>
                                <a:pt x="6356" y="23166"/>
                                <a:pt x="6373" y="23215"/>
                                <a:pt x="6385" y="23265"/>
                              </a:cubicBezTo>
                              <a:cubicBezTo>
                                <a:pt x="6390" y="23288"/>
                                <a:pt x="6395" y="23303"/>
                                <a:pt x="6393" y="2332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115,22811" coordsize="1281,544" path="m5330,22862c5340,22857,5344,22855,5352,22853c5335,22846,5317,22843,5300,22836c5285,22830,5271,22825,5256,22820c5235,22814,5215,22811,5193,22811c5175,22811,5146,22811,5132,22826c5116,22843,5116,22870,5116,22891c5115,22955,5115,23020,5116,23084c5116,23116,5118,23149,5119,23181c5120,23239,5123,23296,5120,23354c5126,23337,5127,23331,5125,23312em5319,23185c5298,23196,5280,23192,5255,23193c5226,23194,5191,23196,5163,23188c5145,23179,5139,23175,5132,23162em5491,23232c5495,23254,5497,23275,5501,23297c5502,23303,5503,23308,5504,23314c5490,23299,5485,23288,5482,23267c5479,23247,5479,23225,5481,23205c5483,23188,5489,23169,5495,23153c5503,23132,5518,23117,5536,23103c5550,23092,5566,23083,5582,23077c5600,23070,5604,23069,5615,23064em5717,23257c5719,23261,5721,23264,5723,23268c5740,23256,5737,23240,5739,23218c5740,23201,5745,23183,5752,23167c5760,23149,5780,23135,5800,23135c5820,23135,5841,23152,5853,23167c5871,23189,5883,23221,5886,23249c5889,23276,5884,23309,5864,23330c5846,23349,5818,23356,5794,23346c5763,23333,5745,23310,5737,23278c5734,23255,5733,23247,5737,23232em6031,23184c6036,23209,6038,23227,6042,23249c6045,23269,6046,23289,6049,23309c6050,23313,6051,23317,6052,23321c6057,23295,6059,23271,6059,23244em5976,23032c5975,23013,5974,22994,5974,22975c5974,22970,5975,22964,5975,22959em6234,23223c6237,23237,6238,23241,6238,23250c6242,23235,6244,23220,6245,23204c6247,23182,6249,23161,6253,23139c6256,23122,6260,23116,6270,23102c6295,23106,6305,23117,6319,23139c6332,23161,6342,23186,6347,23211c6351,23235,6348,23256,6332,23275c6318,23291,6298,23301,6277,23301c6249,23301,6238,23291,6226,23267c6217,23249,6217,23232,6215,23213em6241,22864c6239,22852,6238,22847,6240,22838c6267,22865,6276,22896,6289,22934c6310,22994,6324,23055,6342,23116c6356,23166,6373,23215,6385,23265c6390,23288,6395,23303,6393,23326e" stroked="t" o:allowincell="f" style="position:absolute;margin-left:116.65pt;margin-top:618.25pt;width:36.25pt;height:15.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09065</wp:posOffset>
                </wp:positionH>
                <wp:positionV relativeFrom="paragraph">
                  <wp:posOffset>8783320</wp:posOffset>
                </wp:positionV>
                <wp:extent cx="876935" cy="320040"/>
                <wp:effectExtent l="6985" t="6350" r="5715" b="6985"/>
                <wp:wrapNone/>
                <wp:docPr id="54" name=""/>
                <a:graphic xmlns:a="http://schemas.openxmlformats.org/drawingml/2006/main">
                  <a:graphicData uri="http://schemas.microsoft.com/office/word/2010/wordprocessingShape">
                    <wps:wsp>
                      <wps:cNvSpPr/>
                      <wps:spPr>
                        <a:xfrm>
                          <a:off x="0" y="0"/>
                          <a:ext cx="876960" cy="320040"/>
                        </a:xfrm>
                        <a:custGeom>
                          <a:avLst/>
                          <a:gdLst/>
                          <a:ahLst/>
                          <a:rect l="l" t="t" r="r" b="b"/>
                          <a:pathLst>
                            <a:path w="2436" h="888">
                              <a:moveTo>
                                <a:pt x="5102" y="25447"/>
                              </a:moveTo>
                              <a:cubicBezTo>
                                <a:pt x="5102" y="25433"/>
                                <a:pt x="5103" y="25419"/>
                                <a:pt x="5103" y="25405"/>
                              </a:cubicBezTo>
                              <a:cubicBezTo>
                                <a:pt x="5112" y="25424"/>
                                <a:pt x="5117" y="25442"/>
                                <a:pt x="5120" y="25463"/>
                              </a:cubicBezTo>
                              <a:cubicBezTo>
                                <a:pt x="5124" y="25491"/>
                                <a:pt x="5127" y="25521"/>
                                <a:pt x="5129" y="25550"/>
                              </a:cubicBezTo>
                              <a:cubicBezTo>
                                <a:pt x="5131" y="25572"/>
                                <a:pt x="5133" y="25594"/>
                                <a:pt x="5135" y="25616"/>
                              </a:cubicBezTo>
                              <a:cubicBezTo>
                                <a:pt x="5137" y="25635"/>
                                <a:pt x="5154" y="25683"/>
                                <a:pt x="5138" y="25673"/>
                              </a:cubicBezTo>
                              <a:cubicBezTo>
                                <a:pt x="5135" y="25667"/>
                                <a:pt x="5132" y="25662"/>
                                <a:pt x="5129" y="25656"/>
                              </a:cubicBezTo>
                            </a:path>
                            <a:path w="2436" h="888">
                              <a:moveTo>
                                <a:pt x="5334" y="25764"/>
                              </a:moveTo>
                              <a:cubicBezTo>
                                <a:pt x="5335" y="25768"/>
                                <a:pt x="5335" y="25772"/>
                                <a:pt x="5336" y="25776"/>
                              </a:cubicBezTo>
                              <a:cubicBezTo>
                                <a:pt x="5313" y="25777"/>
                                <a:pt x="5294" y="25783"/>
                                <a:pt x="5271" y="25790"/>
                              </a:cubicBezTo>
                            </a:path>
                            <a:path w="2436" h="888">
                              <a:moveTo>
                                <a:pt x="5323" y="25399"/>
                              </a:moveTo>
                              <a:cubicBezTo>
                                <a:pt x="5299" y="25404"/>
                                <a:pt x="5277" y="25409"/>
                                <a:pt x="5254" y="25418"/>
                              </a:cubicBezTo>
                              <a:cubicBezTo>
                                <a:pt x="5234" y="25426"/>
                                <a:pt x="5214" y="25434"/>
                                <a:pt x="5193" y="25441"/>
                              </a:cubicBezTo>
                              <a:cubicBezTo>
                                <a:pt x="5176" y="25447"/>
                                <a:pt x="5158" y="25452"/>
                                <a:pt x="5141" y="25457"/>
                              </a:cubicBezTo>
                              <a:cubicBezTo>
                                <a:pt x="5119" y="25464"/>
                                <a:pt x="5096" y="25465"/>
                                <a:pt x="5073" y="25465"/>
                              </a:cubicBezTo>
                              <a:cubicBezTo>
                                <a:pt x="5053" y="25465"/>
                                <a:pt x="5034" y="25465"/>
                                <a:pt x="5015" y="25468"/>
                              </a:cubicBezTo>
                              <a:cubicBezTo>
                                <a:pt x="4996" y="25471"/>
                                <a:pt x="4978" y="25474"/>
                                <a:pt x="4959" y="25476"/>
                              </a:cubicBezTo>
                              <a:cubicBezTo>
                                <a:pt x="4939" y="25479"/>
                                <a:pt x="4931" y="25481"/>
                                <a:pt x="4914" y="25490"/>
                              </a:cubicBezTo>
                              <a:cubicBezTo>
                                <a:pt x="4922" y="25504"/>
                                <a:pt x="4926" y="25509"/>
                                <a:pt x="4935" y="25516"/>
                              </a:cubicBezTo>
                            </a:path>
                            <a:path w="2436" h="888">
                              <a:moveTo>
                                <a:pt x="5419" y="25779"/>
                              </a:moveTo>
                              <a:cubicBezTo>
                                <a:pt x="5398" y="25776"/>
                                <a:pt x="5381" y="25778"/>
                                <a:pt x="5360" y="25782"/>
                              </a:cubicBezTo>
                              <a:cubicBezTo>
                                <a:pt x="5344" y="25785"/>
                                <a:pt x="5328" y="25784"/>
                                <a:pt x="5312" y="25787"/>
                              </a:cubicBezTo>
                              <a:cubicBezTo>
                                <a:pt x="5293" y="25790"/>
                                <a:pt x="5272" y="25792"/>
                                <a:pt x="5254" y="25796"/>
                              </a:cubicBezTo>
                              <a:cubicBezTo>
                                <a:pt x="5228" y="25802"/>
                                <a:pt x="5203" y="25804"/>
                                <a:pt x="5176" y="25805"/>
                              </a:cubicBezTo>
                              <a:cubicBezTo>
                                <a:pt x="5158" y="25806"/>
                                <a:pt x="5143" y="25807"/>
                                <a:pt x="5125" y="25810"/>
                              </a:cubicBezTo>
                              <a:cubicBezTo>
                                <a:pt x="5102" y="25814"/>
                                <a:pt x="5079" y="25817"/>
                                <a:pt x="5056" y="25821"/>
                              </a:cubicBezTo>
                              <a:cubicBezTo>
                                <a:pt x="5038" y="25824"/>
                                <a:pt x="5016" y="25833"/>
                                <a:pt x="4998" y="25828"/>
                              </a:cubicBezTo>
                              <a:cubicBezTo>
                                <a:pt x="4971" y="25820"/>
                                <a:pt x="4996" y="25806"/>
                                <a:pt x="5006" y="25798"/>
                              </a:cubicBezTo>
                            </a:path>
                            <a:path w="2436" h="888">
                              <a:moveTo>
                                <a:pt x="5193" y="25666"/>
                              </a:moveTo>
                              <a:cubicBezTo>
                                <a:pt x="5166" y="25661"/>
                                <a:pt x="5170" y="25675"/>
                                <a:pt x="5169" y="25702"/>
                              </a:cubicBezTo>
                              <a:cubicBezTo>
                                <a:pt x="5168" y="25721"/>
                                <a:pt x="5170" y="25738"/>
                                <a:pt x="5172" y="25757"/>
                              </a:cubicBezTo>
                              <a:cubicBezTo>
                                <a:pt x="5174" y="25773"/>
                                <a:pt x="5177" y="25789"/>
                                <a:pt x="5179" y="25805"/>
                              </a:cubicBezTo>
                            </a:path>
                            <a:path w="2436" h="888">
                              <a:moveTo>
                                <a:pt x="5568" y="25587"/>
                              </a:moveTo>
                              <a:cubicBezTo>
                                <a:pt x="5576" y="25565"/>
                                <a:pt x="5584" y="25603"/>
                                <a:pt x="5588" y="25617"/>
                              </a:cubicBezTo>
                              <a:cubicBezTo>
                                <a:pt x="5594" y="25636"/>
                                <a:pt x="5600" y="25656"/>
                                <a:pt x="5604" y="25675"/>
                              </a:cubicBezTo>
                              <a:cubicBezTo>
                                <a:pt x="5608" y="25694"/>
                                <a:pt x="5611" y="25713"/>
                                <a:pt x="5614" y="25732"/>
                              </a:cubicBezTo>
                              <a:cubicBezTo>
                                <a:pt x="5616" y="25745"/>
                                <a:pt x="5617" y="25751"/>
                                <a:pt x="5617" y="25760"/>
                              </a:cubicBezTo>
                              <a:cubicBezTo>
                                <a:pt x="5608" y="25732"/>
                                <a:pt x="5602" y="25704"/>
                                <a:pt x="5597" y="25675"/>
                              </a:cubicBezTo>
                              <a:cubicBezTo>
                                <a:pt x="5591" y="25644"/>
                                <a:pt x="5588" y="25613"/>
                                <a:pt x="5607" y="25586"/>
                              </a:cubicBezTo>
                              <a:cubicBezTo>
                                <a:pt x="5618" y="25570"/>
                                <a:pt x="5634" y="25547"/>
                                <a:pt x="5653" y="25541"/>
                              </a:cubicBezTo>
                              <a:cubicBezTo>
                                <a:pt x="5673" y="25534"/>
                                <a:pt x="5694" y="25541"/>
                                <a:pt x="5711" y="25553"/>
                              </a:cubicBezTo>
                              <a:cubicBezTo>
                                <a:pt x="5733" y="25569"/>
                                <a:pt x="5754" y="25592"/>
                                <a:pt x="5771" y="25613"/>
                              </a:cubicBezTo>
                              <a:cubicBezTo>
                                <a:pt x="5794" y="25641"/>
                                <a:pt x="5808" y="25679"/>
                                <a:pt x="5817" y="25714"/>
                              </a:cubicBezTo>
                              <a:cubicBezTo>
                                <a:pt x="5820" y="25725"/>
                                <a:pt x="5822" y="25737"/>
                                <a:pt x="5824" y="25748"/>
                              </a:cubicBezTo>
                              <a:cubicBezTo>
                                <a:pt x="5825" y="25728"/>
                                <a:pt x="5826" y="25710"/>
                                <a:pt x="5825" y="25690"/>
                              </a:cubicBezTo>
                              <a:cubicBezTo>
                                <a:pt x="5824" y="25668"/>
                                <a:pt x="5822" y="25645"/>
                                <a:pt x="5820" y="25623"/>
                              </a:cubicBezTo>
                              <a:cubicBezTo>
                                <a:pt x="5818" y="25602"/>
                                <a:pt x="5819" y="25585"/>
                                <a:pt x="5824" y="25565"/>
                              </a:cubicBezTo>
                              <a:cubicBezTo>
                                <a:pt x="5846" y="25561"/>
                                <a:pt x="5861" y="25569"/>
                                <a:pt x="5882" y="25578"/>
                              </a:cubicBezTo>
                              <a:cubicBezTo>
                                <a:pt x="5902" y="25587"/>
                                <a:pt x="5923" y="25597"/>
                                <a:pt x="5941" y="25610"/>
                              </a:cubicBezTo>
                              <a:cubicBezTo>
                                <a:pt x="5960" y="25624"/>
                                <a:pt x="5974" y="25645"/>
                                <a:pt x="5984" y="25666"/>
                              </a:cubicBezTo>
                              <a:cubicBezTo>
                                <a:pt x="5996" y="25692"/>
                                <a:pt x="6001" y="25722"/>
                                <a:pt x="6007" y="25750"/>
                              </a:cubicBezTo>
                              <a:cubicBezTo>
                                <a:pt x="6011" y="25770"/>
                                <a:pt x="6002" y="25825"/>
                                <a:pt x="6016" y="25810"/>
                              </a:cubicBezTo>
                              <a:cubicBezTo>
                                <a:pt x="6025" y="25790"/>
                                <a:pt x="6029" y="25785"/>
                                <a:pt x="6027" y="25770"/>
                              </a:cubicBezTo>
                            </a:path>
                            <a:path w="2436" h="888">
                              <a:moveTo>
                                <a:pt x="6200" y="25783"/>
                              </a:moveTo>
                              <a:cubicBezTo>
                                <a:pt x="6197" y="25814"/>
                                <a:pt x="6199" y="25751"/>
                                <a:pt x="6199" y="25742"/>
                              </a:cubicBezTo>
                              <a:cubicBezTo>
                                <a:pt x="6199" y="25722"/>
                                <a:pt x="6200" y="25702"/>
                                <a:pt x="6203" y="25682"/>
                              </a:cubicBezTo>
                              <a:cubicBezTo>
                                <a:pt x="6206" y="25663"/>
                                <a:pt x="6210" y="25636"/>
                                <a:pt x="6232" y="25630"/>
                              </a:cubicBezTo>
                              <a:cubicBezTo>
                                <a:pt x="6255" y="25624"/>
                                <a:pt x="6283" y="25641"/>
                                <a:pt x="6300" y="25655"/>
                              </a:cubicBezTo>
                              <a:cubicBezTo>
                                <a:pt x="6319" y="25671"/>
                                <a:pt x="6335" y="25691"/>
                                <a:pt x="6344" y="25714"/>
                              </a:cubicBezTo>
                              <a:cubicBezTo>
                                <a:pt x="6354" y="25739"/>
                                <a:pt x="6351" y="25762"/>
                                <a:pt x="6341" y="25786"/>
                              </a:cubicBezTo>
                              <a:cubicBezTo>
                                <a:pt x="6333" y="25805"/>
                                <a:pt x="6316" y="25824"/>
                                <a:pt x="6293" y="25823"/>
                              </a:cubicBezTo>
                              <a:cubicBezTo>
                                <a:pt x="6262" y="25822"/>
                                <a:pt x="6243" y="25797"/>
                                <a:pt x="6228" y="25772"/>
                              </a:cubicBezTo>
                              <a:cubicBezTo>
                                <a:pt x="6212" y="25745"/>
                                <a:pt x="6196" y="25714"/>
                                <a:pt x="6192" y="25683"/>
                              </a:cubicBezTo>
                              <a:cubicBezTo>
                                <a:pt x="6192" y="25668"/>
                                <a:pt x="6192" y="25662"/>
                                <a:pt x="6207" y="25662"/>
                              </a:cubicBezTo>
                              <a:cubicBezTo>
                                <a:pt x="6239" y="25681"/>
                                <a:pt x="6263" y="25706"/>
                                <a:pt x="6290" y="25731"/>
                              </a:cubicBezTo>
                              <a:cubicBezTo>
                                <a:pt x="6321" y="25760"/>
                                <a:pt x="6353" y="25788"/>
                                <a:pt x="6383" y="25818"/>
                              </a:cubicBezTo>
                              <a:cubicBezTo>
                                <a:pt x="6405" y="25840"/>
                                <a:pt x="6413" y="25826"/>
                                <a:pt x="6425" y="25802"/>
                              </a:cubicBezTo>
                            </a:path>
                            <a:path w="2436" h="888">
                              <a:moveTo>
                                <a:pt x="6552" y="25726"/>
                              </a:moveTo>
                              <a:cubicBezTo>
                                <a:pt x="6553" y="25741"/>
                                <a:pt x="6553" y="25745"/>
                                <a:pt x="6552" y="25755"/>
                              </a:cubicBezTo>
                              <a:cubicBezTo>
                                <a:pt x="6544" y="25733"/>
                                <a:pt x="6539" y="25711"/>
                                <a:pt x="6536" y="25688"/>
                              </a:cubicBezTo>
                              <a:cubicBezTo>
                                <a:pt x="6533" y="25658"/>
                                <a:pt x="6547" y="25633"/>
                                <a:pt x="6578" y="25631"/>
                              </a:cubicBezTo>
                              <a:cubicBezTo>
                                <a:pt x="6608" y="25629"/>
                                <a:pt x="6647" y="25669"/>
                                <a:pt x="6663" y="25689"/>
                              </a:cubicBezTo>
                              <a:cubicBezTo>
                                <a:pt x="6681" y="25711"/>
                                <a:pt x="6700" y="25738"/>
                                <a:pt x="6707" y="25767"/>
                              </a:cubicBezTo>
                              <a:cubicBezTo>
                                <a:pt x="6709" y="25781"/>
                                <a:pt x="6710" y="25785"/>
                                <a:pt x="6706" y="25793"/>
                              </a:cubicBezTo>
                              <a:cubicBezTo>
                                <a:pt x="6674" y="25801"/>
                                <a:pt x="6661" y="25798"/>
                                <a:pt x="6632" y="25779"/>
                              </a:cubicBezTo>
                              <a:cubicBezTo>
                                <a:pt x="6607" y="25763"/>
                                <a:pt x="6583" y="25744"/>
                                <a:pt x="6565" y="25720"/>
                              </a:cubicBezTo>
                              <a:cubicBezTo>
                                <a:pt x="6553" y="25704"/>
                                <a:pt x="6555" y="25698"/>
                                <a:pt x="6553" y="25680"/>
                              </a:cubicBezTo>
                              <a:cubicBezTo>
                                <a:pt x="6582" y="25682"/>
                                <a:pt x="6602" y="25690"/>
                                <a:pt x="6626" y="25709"/>
                              </a:cubicBezTo>
                              <a:cubicBezTo>
                                <a:pt x="6718" y="25780"/>
                                <a:pt x="6770" y="25898"/>
                                <a:pt x="6795" y="26008"/>
                              </a:cubicBezTo>
                              <a:cubicBezTo>
                                <a:pt x="6808" y="26067"/>
                                <a:pt x="6812" y="26128"/>
                                <a:pt x="6792" y="26186"/>
                              </a:cubicBezTo>
                              <a:cubicBezTo>
                                <a:pt x="6776" y="26232"/>
                                <a:pt x="6740" y="26259"/>
                                <a:pt x="6696" y="26276"/>
                              </a:cubicBezTo>
                              <a:cubicBezTo>
                                <a:pt x="6664" y="26288"/>
                                <a:pt x="6613" y="26293"/>
                                <a:pt x="6583" y="26275"/>
                              </a:cubicBezTo>
                              <a:cubicBezTo>
                                <a:pt x="6556" y="26259"/>
                                <a:pt x="6558" y="26232"/>
                                <a:pt x="6554" y="26206"/>
                              </a:cubicBezTo>
                            </a:path>
                            <a:path w="2436" h="888">
                              <a:moveTo>
                                <a:pt x="6873" y="25759"/>
                              </a:moveTo>
                              <a:cubicBezTo>
                                <a:pt x="6896" y="25750"/>
                                <a:pt x="6964" y="25718"/>
                                <a:pt x="6951" y="25683"/>
                              </a:cubicBezTo>
                              <a:cubicBezTo>
                                <a:pt x="6940" y="25654"/>
                                <a:pt x="6916" y="25670"/>
                                <a:pt x="6901" y="25684"/>
                              </a:cubicBezTo>
                              <a:cubicBezTo>
                                <a:pt x="6877" y="25706"/>
                                <a:pt x="6861" y="25734"/>
                                <a:pt x="6855" y="25767"/>
                              </a:cubicBezTo>
                              <a:cubicBezTo>
                                <a:pt x="6850" y="25797"/>
                                <a:pt x="6855" y="25827"/>
                                <a:pt x="6882" y="25843"/>
                              </a:cubicBezTo>
                              <a:cubicBezTo>
                                <a:pt x="6918" y="25865"/>
                                <a:pt x="6960" y="25855"/>
                                <a:pt x="6999" y="25850"/>
                              </a:cubicBezTo>
                              <a:cubicBezTo>
                                <a:pt x="7020" y="25847"/>
                                <a:pt x="7061" y="25845"/>
                                <a:pt x="7077" y="25832"/>
                              </a:cubicBezTo>
                              <a:cubicBezTo>
                                <a:pt x="7082" y="25826"/>
                                <a:pt x="7086" y="25821"/>
                                <a:pt x="7091" y="25815"/>
                              </a:cubicBezTo>
                            </a:path>
                            <a:path w="2436" h="888">
                              <a:moveTo>
                                <a:pt x="7287" y="25593"/>
                              </a:moveTo>
                              <a:cubicBezTo>
                                <a:pt x="7258" y="25594"/>
                                <a:pt x="7237" y="25610"/>
                                <a:pt x="7212" y="25628"/>
                              </a:cubicBezTo>
                              <a:cubicBezTo>
                                <a:pt x="7199" y="25638"/>
                                <a:pt x="7195" y="25640"/>
                                <a:pt x="7195" y="25651"/>
                              </a:cubicBezTo>
                              <a:cubicBezTo>
                                <a:pt x="7213" y="25663"/>
                                <a:pt x="7228" y="25665"/>
                                <a:pt x="7249" y="25670"/>
                              </a:cubicBezTo>
                              <a:cubicBezTo>
                                <a:pt x="7269" y="25675"/>
                                <a:pt x="7290" y="25682"/>
                                <a:pt x="7305" y="25697"/>
                              </a:cubicBezTo>
                              <a:cubicBezTo>
                                <a:pt x="7324" y="25717"/>
                                <a:pt x="7338" y="25747"/>
                                <a:pt x="7344" y="25774"/>
                              </a:cubicBezTo>
                              <a:cubicBezTo>
                                <a:pt x="7348" y="25792"/>
                                <a:pt x="7353" y="25818"/>
                                <a:pt x="7343" y="25836"/>
                              </a:cubicBezTo>
                              <a:cubicBezTo>
                                <a:pt x="7326" y="25868"/>
                                <a:pt x="7300" y="25863"/>
                                <a:pt x="7270" y="2585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914,25399" coordsize="2436,888" path="m5102,25447c5102,25433,5103,25419,5103,25405c5112,25424,5117,25442,5120,25463c5124,25491,5127,25521,5129,25550c5131,25572,5133,25594,5135,25616c5137,25635,5154,25683,5138,25673c5135,25667,5132,25662,5129,25656em5334,25764c5335,25768,5335,25772,5336,25776c5313,25777,5294,25783,5271,25790em5323,25399c5299,25404,5277,25409,5254,25418c5234,25426,5214,25434,5193,25441c5176,25447,5158,25452,5141,25457c5119,25464,5096,25465,5073,25465c5053,25465,5034,25465,5015,25468c4996,25471,4978,25474,4959,25476c4939,25479,4931,25481,4914,25490c4922,25504,4926,25509,4935,25516em5419,25779c5398,25776,5381,25778,5360,25782c5344,25785,5328,25784,5312,25787c5293,25790,5272,25792,5254,25796c5228,25802,5203,25804,5176,25805c5158,25806,5143,25807,5125,25810c5102,25814,5079,25817,5056,25821c5038,25824,5016,25833,4998,25828c4971,25820,4996,25806,5006,25798em5193,25666c5166,25661,5170,25675,5169,25702c5168,25721,5170,25738,5172,25757c5174,25773,5177,25789,5179,25805em5568,25587c5576,25565,5584,25603,5588,25617c5594,25636,5600,25656,5604,25675c5608,25694,5611,25713,5614,25732c5616,25745,5617,25751,5617,25760c5608,25732,5602,25704,5597,25675c5591,25644,5588,25613,5607,25586c5618,25570,5634,25547,5653,25541c5673,25534,5694,25541,5711,25553c5733,25569,5754,25592,5771,25613c5794,25641,5808,25679,5817,25714c5820,25725,5822,25737,5824,25748c5825,25728,5826,25710,5825,25690c5824,25668,5822,25645,5820,25623c5818,25602,5819,25585,5824,25565c5846,25561,5861,25569,5882,25578c5902,25587,5923,25597,5941,25610c5960,25624,5974,25645,5984,25666c5996,25692,6001,25722,6007,25750c6011,25770,6002,25825,6016,25810c6025,25790,6029,25785,6027,25770em6200,25783c6197,25814,6199,25751,6199,25742c6199,25722,6200,25702,6203,25682c6206,25663,6210,25636,6232,25630c6255,25624,6283,25641,6300,25655c6319,25671,6335,25691,6344,25714c6354,25739,6351,25762,6341,25786c6333,25805,6316,25824,6293,25823c6262,25822,6243,25797,6228,25772c6212,25745,6196,25714,6192,25683c6192,25668,6192,25662,6207,25662c6239,25681,6263,25706,6290,25731c6321,25760,6353,25788,6383,25818c6405,25840,6413,25826,6425,25802em6552,25726c6553,25741,6553,25745,6552,25755c6544,25733,6539,25711,6536,25688c6533,25658,6547,25633,6578,25631c6608,25629,6647,25669,6663,25689c6681,25711,6700,25738,6707,25767c6709,25781,6710,25785,6706,25793c6674,25801,6661,25798,6632,25779c6607,25763,6583,25744,6565,25720c6553,25704,6555,25698,6553,25680c6582,25682,6602,25690,6626,25709c6718,25780,6770,25898,6795,26008c6808,26067,6812,26128,6792,26186c6776,26232,6740,26259,6696,26276c6664,26288,6613,26293,6583,26275c6556,26259,6558,26232,6554,26206em6873,25759c6896,25750,6964,25718,6951,25683c6940,25654,6916,25670,6901,25684c6877,25706,6861,25734,6855,25767c6850,25797,6855,25827,6882,25843c6918,25865,6960,25855,6999,25850c7020,25847,7061,25845,7077,25832c7082,25826,7086,25821,7091,25815em7287,25593c7258,25594,7237,25610,7212,25628c7199,25638,7195,25640,7195,25651c7213,25663,7228,25665,7249,25670c7269,25675,7290,25682,7305,25697c7324,25717,7338,25747,7344,25774c7348,25792,7353,25818,7343,25836c7326,25868,7300,25863,7270,25855e" stroked="t" o:allowincell="f" style="position:absolute;margin-left:110.95pt;margin-top:691.6pt;width:69pt;height:25.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015365</wp:posOffset>
                </wp:positionH>
                <wp:positionV relativeFrom="paragraph">
                  <wp:posOffset>8742045</wp:posOffset>
                </wp:positionV>
                <wp:extent cx="226695" cy="267335"/>
                <wp:effectExtent l="6985" t="6985" r="6350" b="5715"/>
                <wp:wrapNone/>
                <wp:docPr id="55" name=""/>
                <a:graphic xmlns:a="http://schemas.openxmlformats.org/drawingml/2006/main">
                  <a:graphicData uri="http://schemas.microsoft.com/office/word/2010/wordprocessingShape">
                    <wps:wsp>
                      <wps:cNvSpPr/>
                      <wps:spPr>
                        <a:xfrm>
                          <a:off x="0" y="0"/>
                          <a:ext cx="226800" cy="267480"/>
                        </a:xfrm>
                        <a:custGeom>
                          <a:avLst/>
                          <a:gdLst/>
                          <a:ahLst/>
                          <a:rect l="l" t="t" r="r" b="b"/>
                          <a:pathLst>
                            <a:path w="630" h="742">
                              <a:moveTo>
                                <a:pt x="3955" y="25473"/>
                              </a:moveTo>
                              <a:cubicBezTo>
                                <a:pt x="3929" y="25499"/>
                                <a:pt x="3968" y="25462"/>
                                <a:pt x="3978" y="25457"/>
                              </a:cubicBezTo>
                              <a:cubicBezTo>
                                <a:pt x="4008" y="25443"/>
                                <a:pt x="4043" y="25438"/>
                                <a:pt x="4074" y="25426"/>
                              </a:cubicBezTo>
                              <a:cubicBezTo>
                                <a:pt x="4094" y="25418"/>
                                <a:pt x="4112" y="25411"/>
                                <a:pt x="4133" y="25406"/>
                              </a:cubicBezTo>
                              <a:cubicBezTo>
                                <a:pt x="4162" y="25400"/>
                                <a:pt x="4175" y="25417"/>
                                <a:pt x="4186" y="25442"/>
                              </a:cubicBezTo>
                              <a:cubicBezTo>
                                <a:pt x="4194" y="25460"/>
                                <a:pt x="4193" y="25476"/>
                                <a:pt x="4191" y="25495"/>
                              </a:cubicBezTo>
                              <a:cubicBezTo>
                                <a:pt x="4188" y="25520"/>
                                <a:pt x="4182" y="25544"/>
                                <a:pt x="4167" y="25564"/>
                              </a:cubicBezTo>
                              <a:cubicBezTo>
                                <a:pt x="4148" y="25589"/>
                                <a:pt x="4118" y="25604"/>
                                <a:pt x="4094" y="25623"/>
                              </a:cubicBezTo>
                              <a:cubicBezTo>
                                <a:pt x="4079" y="25635"/>
                                <a:pt x="4062" y="25645"/>
                                <a:pt x="4043" y="25651"/>
                              </a:cubicBezTo>
                              <a:cubicBezTo>
                                <a:pt x="4039" y="25652"/>
                                <a:pt x="4036" y="25652"/>
                                <a:pt x="4032" y="25653"/>
                              </a:cubicBezTo>
                              <a:cubicBezTo>
                                <a:pt x="4055" y="25656"/>
                                <a:pt x="4069" y="25644"/>
                                <a:pt x="4091" y="25642"/>
                              </a:cubicBezTo>
                              <a:cubicBezTo>
                                <a:pt x="4116" y="25640"/>
                                <a:pt x="4138" y="25645"/>
                                <a:pt x="4161" y="25655"/>
                              </a:cubicBezTo>
                              <a:cubicBezTo>
                                <a:pt x="4186" y="25665"/>
                                <a:pt x="4209" y="25682"/>
                                <a:pt x="4229" y="25700"/>
                              </a:cubicBezTo>
                              <a:cubicBezTo>
                                <a:pt x="4243" y="25713"/>
                                <a:pt x="4254" y="25731"/>
                                <a:pt x="4255" y="25750"/>
                              </a:cubicBezTo>
                              <a:cubicBezTo>
                                <a:pt x="4256" y="25768"/>
                                <a:pt x="4246" y="25788"/>
                                <a:pt x="4232" y="25799"/>
                              </a:cubicBezTo>
                              <a:cubicBezTo>
                                <a:pt x="4211" y="25815"/>
                                <a:pt x="4172" y="25822"/>
                                <a:pt x="4146" y="25825"/>
                              </a:cubicBezTo>
                              <a:cubicBezTo>
                                <a:pt x="4127" y="25827"/>
                                <a:pt x="4114" y="25826"/>
                                <a:pt x="4096" y="25824"/>
                              </a:cubicBezTo>
                              <a:cubicBezTo>
                                <a:pt x="4080" y="25822"/>
                                <a:pt x="4065" y="25821"/>
                                <a:pt x="4049" y="25819"/>
                              </a:cubicBezTo>
                              <a:cubicBezTo>
                                <a:pt x="4028" y="25817"/>
                                <a:pt x="4015" y="25831"/>
                                <a:pt x="4002" y="25810"/>
                              </a:cubicBezTo>
                              <a:cubicBezTo>
                                <a:pt x="4000" y="25803"/>
                                <a:pt x="3997" y="25797"/>
                                <a:pt x="3995" y="25790"/>
                              </a:cubicBezTo>
                            </a:path>
                            <a:path w="630" h="742">
                              <a:moveTo>
                                <a:pt x="3820" y="25520"/>
                              </a:moveTo>
                              <a:cubicBezTo>
                                <a:pt x="3838" y="25499"/>
                                <a:pt x="3858" y="25480"/>
                                <a:pt x="3874" y="25456"/>
                              </a:cubicBezTo>
                              <a:cubicBezTo>
                                <a:pt x="3889" y="25433"/>
                                <a:pt x="3900" y="25409"/>
                                <a:pt x="3917" y="25387"/>
                              </a:cubicBezTo>
                              <a:cubicBezTo>
                                <a:pt x="3934" y="25366"/>
                                <a:pt x="3954" y="25353"/>
                                <a:pt x="3975" y="25338"/>
                              </a:cubicBezTo>
                              <a:cubicBezTo>
                                <a:pt x="4002" y="25320"/>
                                <a:pt x="4031" y="25305"/>
                                <a:pt x="4062" y="25296"/>
                              </a:cubicBezTo>
                              <a:cubicBezTo>
                                <a:pt x="4080" y="25291"/>
                                <a:pt x="4101" y="25288"/>
                                <a:pt x="4120" y="25286"/>
                              </a:cubicBezTo>
                              <a:cubicBezTo>
                                <a:pt x="4146" y="25283"/>
                                <a:pt x="4166" y="25286"/>
                                <a:pt x="4191" y="25293"/>
                              </a:cubicBezTo>
                              <a:cubicBezTo>
                                <a:pt x="4217" y="25300"/>
                                <a:pt x="4242" y="25319"/>
                                <a:pt x="4264" y="25333"/>
                              </a:cubicBezTo>
                              <a:cubicBezTo>
                                <a:pt x="4292" y="25351"/>
                                <a:pt x="4321" y="25368"/>
                                <a:pt x="4343" y="25394"/>
                              </a:cubicBezTo>
                              <a:cubicBezTo>
                                <a:pt x="4357" y="25411"/>
                                <a:pt x="4368" y="25431"/>
                                <a:pt x="4378" y="25450"/>
                              </a:cubicBezTo>
                              <a:cubicBezTo>
                                <a:pt x="4404" y="25500"/>
                                <a:pt x="4430" y="25555"/>
                                <a:pt x="4442" y="25609"/>
                              </a:cubicBezTo>
                              <a:cubicBezTo>
                                <a:pt x="4446" y="25625"/>
                                <a:pt x="4447" y="25640"/>
                                <a:pt x="4448" y="25657"/>
                              </a:cubicBezTo>
                              <a:cubicBezTo>
                                <a:pt x="4450" y="25686"/>
                                <a:pt x="4449" y="25717"/>
                                <a:pt x="4447" y="25746"/>
                              </a:cubicBezTo>
                              <a:cubicBezTo>
                                <a:pt x="4446" y="25764"/>
                                <a:pt x="4443" y="25783"/>
                                <a:pt x="4439" y="25800"/>
                              </a:cubicBezTo>
                              <a:cubicBezTo>
                                <a:pt x="4435" y="25819"/>
                                <a:pt x="4429" y="25838"/>
                                <a:pt x="4418" y="25855"/>
                              </a:cubicBezTo>
                              <a:cubicBezTo>
                                <a:pt x="4404" y="25876"/>
                                <a:pt x="4388" y="25895"/>
                                <a:pt x="4370" y="25913"/>
                              </a:cubicBezTo>
                              <a:cubicBezTo>
                                <a:pt x="4348" y="25935"/>
                                <a:pt x="4325" y="25953"/>
                                <a:pt x="4299" y="25969"/>
                              </a:cubicBezTo>
                              <a:cubicBezTo>
                                <a:pt x="4271" y="25986"/>
                                <a:pt x="4239" y="26001"/>
                                <a:pt x="4208" y="26012"/>
                              </a:cubicBezTo>
                              <a:cubicBezTo>
                                <a:pt x="4177" y="26023"/>
                                <a:pt x="4145" y="26028"/>
                                <a:pt x="4112" y="26022"/>
                              </a:cubicBezTo>
                              <a:cubicBezTo>
                                <a:pt x="4097" y="26019"/>
                                <a:pt x="4076" y="26014"/>
                                <a:pt x="4062" y="26008"/>
                              </a:cubicBezTo>
                              <a:cubicBezTo>
                                <a:pt x="4016" y="25988"/>
                                <a:pt x="3983" y="25951"/>
                                <a:pt x="3950" y="25915"/>
                              </a:cubicBezTo>
                              <a:cubicBezTo>
                                <a:pt x="3934" y="25898"/>
                                <a:pt x="3921" y="25881"/>
                                <a:pt x="3907" y="25863"/>
                              </a:cubicBezTo>
                              <a:cubicBezTo>
                                <a:pt x="3888" y="25839"/>
                                <a:pt x="3869" y="25819"/>
                                <a:pt x="3860" y="25789"/>
                              </a:cubicBezTo>
                              <a:cubicBezTo>
                                <a:pt x="3849" y="25754"/>
                                <a:pt x="3848" y="25731"/>
                                <a:pt x="3856" y="2569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3820,25284" coordsize="630,742" path="m3955,25473c3929,25499,3968,25462,3978,25457c4008,25443,4043,25438,4074,25426c4094,25418,4112,25411,4133,25406c4162,25400,4175,25417,4186,25442c4194,25460,4193,25476,4191,25495c4188,25520,4182,25544,4167,25564c4148,25589,4118,25604,4094,25623c4079,25635,4062,25645,4043,25651c4039,25652,4036,25652,4032,25653c4055,25656,4069,25644,4091,25642c4116,25640,4138,25645,4161,25655c4186,25665,4209,25682,4229,25700c4243,25713,4254,25731,4255,25750c4256,25768,4246,25788,4232,25799c4211,25815,4172,25822,4146,25825c4127,25827,4114,25826,4096,25824c4080,25822,4065,25821,4049,25819c4028,25817,4015,25831,4002,25810c4000,25803,3997,25797,3995,25790em3820,25520c3838,25499,3858,25480,3874,25456c3889,25433,3900,25409,3917,25387c3934,25366,3954,25353,3975,25338c4002,25320,4031,25305,4062,25296c4080,25291,4101,25288,4120,25286c4146,25283,4166,25286,4191,25293c4217,25300,4242,25319,4264,25333c4292,25351,4321,25368,4343,25394c4357,25411,4368,25431,4378,25450c4404,25500,4430,25555,4442,25609c4446,25625,4447,25640,4448,25657c4450,25686,4449,25717,4447,25746c4446,25764,4443,25783,4439,25800c4435,25819,4429,25838,4418,25855c4404,25876,4388,25895,4370,25913c4348,25935,4325,25953,4299,25969c4271,25986,4239,26001,4208,26012c4177,26023,4145,26028,4112,26022c4097,26019,4076,26014,4062,26008c4016,25988,3983,25951,3950,25915c3934,25898,3921,25881,3907,25863c3888,25839,3869,25819,3860,25789c3849,25754,3848,25731,3856,25697e" stroked="t" o:allowincell="f" style="position:absolute;margin-left:79.95pt;margin-top:688.35pt;width:17.8pt;height:21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457325</wp:posOffset>
                </wp:positionH>
                <wp:positionV relativeFrom="paragraph">
                  <wp:posOffset>8158480</wp:posOffset>
                </wp:positionV>
                <wp:extent cx="1092200" cy="243205"/>
                <wp:effectExtent l="6350" t="6985" r="6985" b="5715"/>
                <wp:wrapNone/>
                <wp:docPr id="56" name=""/>
                <a:graphic xmlns:a="http://schemas.openxmlformats.org/drawingml/2006/main">
                  <a:graphicData uri="http://schemas.microsoft.com/office/word/2010/wordprocessingShape">
                    <wps:wsp>
                      <wps:cNvSpPr/>
                      <wps:spPr>
                        <a:xfrm>
                          <a:off x="0" y="0"/>
                          <a:ext cx="1092240" cy="243360"/>
                        </a:xfrm>
                        <a:custGeom>
                          <a:avLst/>
                          <a:gdLst/>
                          <a:ahLst/>
                          <a:rect l="l" t="t" r="r" b="b"/>
                          <a:pathLst>
                            <a:path w="3034" h="676">
                              <a:moveTo>
                                <a:pt x="5062" y="23896"/>
                              </a:moveTo>
                              <a:cubicBezTo>
                                <a:pt x="5064" y="23925"/>
                                <a:pt x="5069" y="23957"/>
                                <a:pt x="5068" y="23986"/>
                              </a:cubicBezTo>
                              <a:cubicBezTo>
                                <a:pt x="5067" y="24008"/>
                                <a:pt x="5068" y="24029"/>
                                <a:pt x="5067" y="24051"/>
                              </a:cubicBezTo>
                              <a:cubicBezTo>
                                <a:pt x="5066" y="24078"/>
                                <a:pt x="5066" y="24105"/>
                                <a:pt x="5065" y="24132"/>
                              </a:cubicBezTo>
                              <a:cubicBezTo>
                                <a:pt x="5064" y="24160"/>
                                <a:pt x="5063" y="24188"/>
                                <a:pt x="5063" y="24216"/>
                              </a:cubicBezTo>
                              <a:cubicBezTo>
                                <a:pt x="5063" y="24229"/>
                                <a:pt x="5062" y="24243"/>
                                <a:pt x="5062" y="24256"/>
                              </a:cubicBezTo>
                              <a:cubicBezTo>
                                <a:pt x="5056" y="24223"/>
                                <a:pt x="5053" y="24189"/>
                                <a:pt x="5051" y="24156"/>
                              </a:cubicBezTo>
                              <a:cubicBezTo>
                                <a:pt x="5049" y="24134"/>
                                <a:pt x="5049" y="24111"/>
                                <a:pt x="5048" y="24089"/>
                              </a:cubicBezTo>
                              <a:cubicBezTo>
                                <a:pt x="5047" y="24043"/>
                                <a:pt x="5049" y="24002"/>
                                <a:pt x="5065" y="23958"/>
                              </a:cubicBezTo>
                              <a:cubicBezTo>
                                <a:pt x="5071" y="23941"/>
                                <a:pt x="5082" y="23922"/>
                                <a:pt x="5092" y="23907"/>
                              </a:cubicBezTo>
                              <a:cubicBezTo>
                                <a:pt x="5107" y="23885"/>
                                <a:pt x="5123" y="23884"/>
                                <a:pt x="5145" y="23899"/>
                              </a:cubicBezTo>
                              <a:cubicBezTo>
                                <a:pt x="5163" y="23912"/>
                                <a:pt x="5177" y="23933"/>
                                <a:pt x="5186" y="23953"/>
                              </a:cubicBezTo>
                              <a:cubicBezTo>
                                <a:pt x="5197" y="23979"/>
                                <a:pt x="5203" y="24007"/>
                                <a:pt x="5210" y="24034"/>
                              </a:cubicBezTo>
                              <a:cubicBezTo>
                                <a:pt x="5218" y="24067"/>
                                <a:pt x="5225" y="24101"/>
                                <a:pt x="5238" y="24133"/>
                              </a:cubicBezTo>
                              <a:cubicBezTo>
                                <a:pt x="5248" y="24158"/>
                                <a:pt x="5259" y="24192"/>
                                <a:pt x="5282" y="24209"/>
                              </a:cubicBezTo>
                              <a:cubicBezTo>
                                <a:pt x="5303" y="24224"/>
                                <a:pt x="5326" y="24218"/>
                                <a:pt x="5344" y="24202"/>
                              </a:cubicBezTo>
                              <a:cubicBezTo>
                                <a:pt x="5365" y="24183"/>
                                <a:pt x="5372" y="24153"/>
                                <a:pt x="5378" y="24126"/>
                              </a:cubicBezTo>
                              <a:cubicBezTo>
                                <a:pt x="5385" y="24092"/>
                                <a:pt x="5387" y="24057"/>
                                <a:pt x="5389" y="24023"/>
                              </a:cubicBezTo>
                              <a:cubicBezTo>
                                <a:pt x="5391" y="23993"/>
                                <a:pt x="5392" y="23963"/>
                                <a:pt x="5393" y="23933"/>
                              </a:cubicBezTo>
                              <a:cubicBezTo>
                                <a:pt x="5393" y="23921"/>
                                <a:pt x="5393" y="23917"/>
                                <a:pt x="5395" y="23909"/>
                              </a:cubicBezTo>
                              <a:cubicBezTo>
                                <a:pt x="5395" y="23924"/>
                                <a:pt x="5394" y="23919"/>
                                <a:pt x="5395" y="23934"/>
                              </a:cubicBezTo>
                              <a:cubicBezTo>
                                <a:pt x="5397" y="23968"/>
                                <a:pt x="5401" y="24003"/>
                                <a:pt x="5405" y="24037"/>
                              </a:cubicBezTo>
                              <a:cubicBezTo>
                                <a:pt x="5411" y="24086"/>
                                <a:pt x="5418" y="24135"/>
                                <a:pt x="5425" y="24184"/>
                              </a:cubicBezTo>
                              <a:cubicBezTo>
                                <a:pt x="5428" y="24206"/>
                                <a:pt x="5444" y="24344"/>
                                <a:pt x="5442" y="24285"/>
                              </a:cubicBezTo>
                              <a:cubicBezTo>
                                <a:pt x="5442" y="24279"/>
                                <a:pt x="5443" y="24273"/>
                                <a:pt x="5443" y="24267"/>
                              </a:cubicBezTo>
                            </a:path>
                            <a:path w="3034" h="676">
                              <a:moveTo>
                                <a:pt x="5621" y="24224"/>
                              </a:moveTo>
                              <a:cubicBezTo>
                                <a:pt x="5621" y="24229"/>
                                <a:pt x="5622" y="24235"/>
                                <a:pt x="5622" y="24240"/>
                              </a:cubicBezTo>
                              <a:cubicBezTo>
                                <a:pt x="5627" y="24220"/>
                                <a:pt x="5625" y="24206"/>
                                <a:pt x="5623" y="24185"/>
                              </a:cubicBezTo>
                              <a:cubicBezTo>
                                <a:pt x="5621" y="24166"/>
                                <a:pt x="5618" y="24146"/>
                                <a:pt x="5622" y="24127"/>
                              </a:cubicBezTo>
                              <a:cubicBezTo>
                                <a:pt x="5627" y="24103"/>
                                <a:pt x="5641" y="24087"/>
                                <a:pt x="5666" y="24085"/>
                              </a:cubicBezTo>
                              <a:cubicBezTo>
                                <a:pt x="5692" y="24083"/>
                                <a:pt x="5717" y="24106"/>
                                <a:pt x="5731" y="24125"/>
                              </a:cubicBezTo>
                              <a:cubicBezTo>
                                <a:pt x="5753" y="24154"/>
                                <a:pt x="5767" y="24191"/>
                                <a:pt x="5771" y="24227"/>
                              </a:cubicBezTo>
                              <a:cubicBezTo>
                                <a:pt x="5774" y="24252"/>
                                <a:pt x="5769" y="24289"/>
                                <a:pt x="5743" y="24302"/>
                              </a:cubicBezTo>
                              <a:cubicBezTo>
                                <a:pt x="5721" y="24313"/>
                                <a:pt x="5687" y="24301"/>
                                <a:pt x="5669" y="24288"/>
                              </a:cubicBezTo>
                              <a:cubicBezTo>
                                <a:pt x="5646" y="24271"/>
                                <a:pt x="5641" y="24244"/>
                                <a:pt x="5637" y="24218"/>
                              </a:cubicBezTo>
                            </a:path>
                            <a:path w="3034" h="676">
                              <a:moveTo>
                                <a:pt x="5851" y="24105"/>
                              </a:moveTo>
                              <a:cubicBezTo>
                                <a:pt x="5857" y="24132"/>
                                <a:pt x="5867" y="24159"/>
                                <a:pt x="5880" y="24184"/>
                              </a:cubicBezTo>
                              <a:cubicBezTo>
                                <a:pt x="5891" y="24207"/>
                                <a:pt x="5905" y="24234"/>
                                <a:pt x="5923" y="24252"/>
                              </a:cubicBezTo>
                              <a:cubicBezTo>
                                <a:pt x="5933" y="24262"/>
                                <a:pt x="5956" y="24280"/>
                                <a:pt x="5972" y="24278"/>
                              </a:cubicBezTo>
                              <a:cubicBezTo>
                                <a:pt x="5994" y="24275"/>
                                <a:pt x="6012" y="24260"/>
                                <a:pt x="6021" y="24240"/>
                              </a:cubicBezTo>
                              <a:cubicBezTo>
                                <a:pt x="6031" y="24217"/>
                                <a:pt x="6026" y="24193"/>
                                <a:pt x="6023" y="24170"/>
                              </a:cubicBezTo>
                              <a:cubicBezTo>
                                <a:pt x="6021" y="24149"/>
                                <a:pt x="6016" y="24129"/>
                                <a:pt x="6013" y="24108"/>
                              </a:cubicBezTo>
                              <a:cubicBezTo>
                                <a:pt x="6024" y="24127"/>
                                <a:pt x="6035" y="24146"/>
                                <a:pt x="6046" y="24165"/>
                              </a:cubicBezTo>
                              <a:cubicBezTo>
                                <a:pt x="6061" y="24190"/>
                                <a:pt x="6076" y="24216"/>
                                <a:pt x="6094" y="24240"/>
                              </a:cubicBezTo>
                              <a:cubicBezTo>
                                <a:pt x="6105" y="24254"/>
                                <a:pt x="6115" y="24265"/>
                                <a:pt x="6125" y="24279"/>
                              </a:cubicBezTo>
                            </a:path>
                            <a:path w="3034" h="676">
                              <a:moveTo>
                                <a:pt x="6216" y="24059"/>
                              </a:moveTo>
                              <a:cubicBezTo>
                                <a:pt x="6216" y="24087"/>
                                <a:pt x="6229" y="24099"/>
                                <a:pt x="6242" y="24125"/>
                              </a:cubicBezTo>
                              <a:cubicBezTo>
                                <a:pt x="6256" y="24152"/>
                                <a:pt x="6269" y="24180"/>
                                <a:pt x="6283" y="24207"/>
                              </a:cubicBezTo>
                              <a:cubicBezTo>
                                <a:pt x="6300" y="24240"/>
                                <a:pt x="6313" y="24281"/>
                                <a:pt x="6335" y="24311"/>
                              </a:cubicBezTo>
                              <a:cubicBezTo>
                                <a:pt x="6346" y="24323"/>
                                <a:pt x="6348" y="24328"/>
                                <a:pt x="6359" y="24325"/>
                              </a:cubicBezTo>
                              <a:cubicBezTo>
                                <a:pt x="6371" y="24307"/>
                                <a:pt x="6381" y="24288"/>
                                <a:pt x="6388" y="24267"/>
                              </a:cubicBezTo>
                              <a:cubicBezTo>
                                <a:pt x="6402" y="24225"/>
                                <a:pt x="6410" y="24182"/>
                                <a:pt x="6422" y="24139"/>
                              </a:cubicBezTo>
                              <a:cubicBezTo>
                                <a:pt x="6430" y="24110"/>
                                <a:pt x="6436" y="24080"/>
                                <a:pt x="6446" y="24051"/>
                              </a:cubicBezTo>
                              <a:cubicBezTo>
                                <a:pt x="6453" y="24032"/>
                                <a:pt x="6458" y="24011"/>
                                <a:pt x="6464" y="23993"/>
                              </a:cubicBezTo>
                              <a:cubicBezTo>
                                <a:pt x="6466" y="23990"/>
                                <a:pt x="6468" y="23986"/>
                                <a:pt x="6470" y="23983"/>
                              </a:cubicBezTo>
                            </a:path>
                            <a:path w="3034" h="676">
                              <a:moveTo>
                                <a:pt x="6528" y="24217"/>
                              </a:moveTo>
                              <a:cubicBezTo>
                                <a:pt x="6568" y="24218"/>
                                <a:pt x="6577" y="24209"/>
                                <a:pt x="6608" y="24184"/>
                              </a:cubicBezTo>
                              <a:cubicBezTo>
                                <a:pt x="6630" y="24166"/>
                                <a:pt x="6652" y="24142"/>
                                <a:pt x="6658" y="24112"/>
                              </a:cubicBezTo>
                              <a:cubicBezTo>
                                <a:pt x="6662" y="24093"/>
                                <a:pt x="6650" y="24072"/>
                                <a:pt x="6628" y="24079"/>
                              </a:cubicBezTo>
                              <a:cubicBezTo>
                                <a:pt x="6597" y="24088"/>
                                <a:pt x="6585" y="24129"/>
                                <a:pt x="6578" y="24156"/>
                              </a:cubicBezTo>
                              <a:cubicBezTo>
                                <a:pt x="6568" y="24198"/>
                                <a:pt x="6573" y="24237"/>
                                <a:pt x="6598" y="24273"/>
                              </a:cubicBezTo>
                              <a:cubicBezTo>
                                <a:pt x="6630" y="24320"/>
                                <a:pt x="6691" y="24337"/>
                                <a:pt x="6745" y="24321"/>
                              </a:cubicBezTo>
                              <a:cubicBezTo>
                                <a:pt x="6777" y="24312"/>
                                <a:pt x="6797" y="24288"/>
                                <a:pt x="6803" y="24255"/>
                              </a:cubicBezTo>
                              <a:cubicBezTo>
                                <a:pt x="6803" y="24248"/>
                                <a:pt x="6804" y="24241"/>
                                <a:pt x="6804" y="24234"/>
                              </a:cubicBezTo>
                            </a:path>
                            <a:path w="3034" h="676">
                              <a:moveTo>
                                <a:pt x="6919" y="24119"/>
                              </a:moveTo>
                              <a:cubicBezTo>
                                <a:pt x="6912" y="24151"/>
                                <a:pt x="6919" y="24170"/>
                                <a:pt x="6930" y="24202"/>
                              </a:cubicBezTo>
                              <a:cubicBezTo>
                                <a:pt x="6937" y="24221"/>
                                <a:pt x="6942" y="24241"/>
                                <a:pt x="6946" y="24261"/>
                              </a:cubicBezTo>
                              <a:cubicBezTo>
                                <a:pt x="6948" y="24273"/>
                                <a:pt x="6949" y="24278"/>
                                <a:pt x="6949" y="24286"/>
                              </a:cubicBezTo>
                              <a:cubicBezTo>
                                <a:pt x="6941" y="24263"/>
                                <a:pt x="6933" y="24240"/>
                                <a:pt x="6928" y="24216"/>
                              </a:cubicBezTo>
                              <a:cubicBezTo>
                                <a:pt x="6922" y="24190"/>
                                <a:pt x="6918" y="24163"/>
                                <a:pt x="6919" y="24137"/>
                              </a:cubicBezTo>
                              <a:cubicBezTo>
                                <a:pt x="6919" y="24116"/>
                                <a:pt x="6922" y="24093"/>
                                <a:pt x="6942" y="24081"/>
                              </a:cubicBezTo>
                              <a:cubicBezTo>
                                <a:pt x="6961" y="24069"/>
                                <a:pt x="6988" y="24081"/>
                                <a:pt x="7004" y="24093"/>
                              </a:cubicBezTo>
                              <a:cubicBezTo>
                                <a:pt x="7040" y="24119"/>
                                <a:pt x="7063" y="24158"/>
                                <a:pt x="7084" y="24196"/>
                              </a:cubicBezTo>
                              <a:cubicBezTo>
                                <a:pt x="7099" y="24223"/>
                                <a:pt x="7110" y="24246"/>
                                <a:pt x="7117" y="24276"/>
                              </a:cubicBezTo>
                              <a:cubicBezTo>
                                <a:pt x="7118" y="24280"/>
                                <a:pt x="7119" y="24285"/>
                                <a:pt x="7120" y="24289"/>
                              </a:cubicBezTo>
                              <a:cubicBezTo>
                                <a:pt x="7111" y="24267"/>
                                <a:pt x="7107" y="24246"/>
                                <a:pt x="7103" y="24222"/>
                              </a:cubicBezTo>
                              <a:cubicBezTo>
                                <a:pt x="7099" y="24195"/>
                                <a:pt x="7096" y="24167"/>
                                <a:pt x="7099" y="24140"/>
                              </a:cubicBezTo>
                              <a:cubicBezTo>
                                <a:pt x="7101" y="24121"/>
                                <a:pt x="7105" y="24115"/>
                                <a:pt x="7115" y="24099"/>
                              </a:cubicBezTo>
                              <a:cubicBezTo>
                                <a:pt x="7149" y="24111"/>
                                <a:pt x="7156" y="24127"/>
                                <a:pt x="7174" y="24158"/>
                              </a:cubicBezTo>
                              <a:cubicBezTo>
                                <a:pt x="7205" y="24212"/>
                                <a:pt x="7223" y="24271"/>
                                <a:pt x="7252" y="24326"/>
                              </a:cubicBezTo>
                              <a:cubicBezTo>
                                <a:pt x="7255" y="24330"/>
                                <a:pt x="7257" y="24333"/>
                                <a:pt x="7260" y="24337"/>
                              </a:cubicBezTo>
                              <a:cubicBezTo>
                                <a:pt x="7268" y="24312"/>
                                <a:pt x="7261" y="24285"/>
                                <a:pt x="7255" y="24257"/>
                              </a:cubicBezTo>
                              <a:cubicBezTo>
                                <a:pt x="7253" y="24248"/>
                                <a:pt x="7251" y="24238"/>
                                <a:pt x="7249" y="24229"/>
                              </a:cubicBezTo>
                            </a:path>
                            <a:path w="3034" h="676">
                              <a:moveTo>
                                <a:pt x="7322" y="24160"/>
                              </a:moveTo>
                              <a:cubicBezTo>
                                <a:pt x="7353" y="24165"/>
                                <a:pt x="7366" y="24163"/>
                                <a:pt x="7391" y="24140"/>
                              </a:cubicBezTo>
                              <a:cubicBezTo>
                                <a:pt x="7409" y="24123"/>
                                <a:pt x="7419" y="24105"/>
                                <a:pt x="7425" y="24081"/>
                              </a:cubicBezTo>
                              <a:cubicBezTo>
                                <a:pt x="7430" y="24061"/>
                                <a:pt x="7423" y="24040"/>
                                <a:pt x="7398" y="24046"/>
                              </a:cubicBezTo>
                              <a:cubicBezTo>
                                <a:pt x="7375" y="24052"/>
                                <a:pt x="7358" y="24073"/>
                                <a:pt x="7347" y="24092"/>
                              </a:cubicBezTo>
                              <a:cubicBezTo>
                                <a:pt x="7331" y="24120"/>
                                <a:pt x="7333" y="24144"/>
                                <a:pt x="7347" y="24173"/>
                              </a:cubicBezTo>
                              <a:cubicBezTo>
                                <a:pt x="7362" y="24205"/>
                                <a:pt x="7389" y="24225"/>
                                <a:pt x="7419" y="24242"/>
                              </a:cubicBezTo>
                              <a:cubicBezTo>
                                <a:pt x="7443" y="24255"/>
                                <a:pt x="7477" y="24267"/>
                                <a:pt x="7505" y="24266"/>
                              </a:cubicBezTo>
                              <a:cubicBezTo>
                                <a:pt x="7535" y="24265"/>
                                <a:pt x="7533" y="24241"/>
                                <a:pt x="7526" y="24221"/>
                              </a:cubicBezTo>
                            </a:path>
                            <a:path w="3034" h="676">
                              <a:moveTo>
                                <a:pt x="7638" y="24132"/>
                              </a:moveTo>
                              <a:cubicBezTo>
                                <a:pt x="7647" y="24152"/>
                                <a:pt x="7649" y="24174"/>
                                <a:pt x="7656" y="24192"/>
                              </a:cubicBezTo>
                              <a:cubicBezTo>
                                <a:pt x="7665" y="24215"/>
                                <a:pt x="7673" y="24236"/>
                                <a:pt x="7679" y="24261"/>
                              </a:cubicBezTo>
                              <a:cubicBezTo>
                                <a:pt x="7682" y="24273"/>
                                <a:pt x="7683" y="24277"/>
                                <a:pt x="7686" y="24285"/>
                              </a:cubicBezTo>
                              <a:cubicBezTo>
                                <a:pt x="7683" y="24265"/>
                                <a:pt x="7681" y="24244"/>
                                <a:pt x="7678" y="24224"/>
                              </a:cubicBezTo>
                              <a:cubicBezTo>
                                <a:pt x="7673" y="24193"/>
                                <a:pt x="7669" y="24163"/>
                                <a:pt x="7667" y="24132"/>
                              </a:cubicBezTo>
                              <a:cubicBezTo>
                                <a:pt x="7666" y="24115"/>
                                <a:pt x="7663" y="24090"/>
                                <a:pt x="7672" y="24074"/>
                              </a:cubicBezTo>
                              <a:cubicBezTo>
                                <a:pt x="7683" y="24055"/>
                                <a:pt x="7701" y="24049"/>
                                <a:pt x="7721" y="24053"/>
                              </a:cubicBezTo>
                              <a:cubicBezTo>
                                <a:pt x="7749" y="24059"/>
                                <a:pt x="7772" y="24083"/>
                                <a:pt x="7788" y="24106"/>
                              </a:cubicBezTo>
                              <a:cubicBezTo>
                                <a:pt x="7810" y="24137"/>
                                <a:pt x="7822" y="24173"/>
                                <a:pt x="7834" y="24208"/>
                              </a:cubicBezTo>
                              <a:cubicBezTo>
                                <a:pt x="7842" y="24232"/>
                                <a:pt x="7850" y="24257"/>
                                <a:pt x="7853" y="24282"/>
                              </a:cubicBezTo>
                              <a:cubicBezTo>
                                <a:pt x="7853" y="24286"/>
                                <a:pt x="7854" y="24289"/>
                                <a:pt x="7854" y="24293"/>
                              </a:cubicBezTo>
                              <a:cubicBezTo>
                                <a:pt x="7857" y="24265"/>
                                <a:pt x="7847" y="24239"/>
                                <a:pt x="7840" y="24211"/>
                              </a:cubicBezTo>
                            </a:path>
                            <a:path w="3034" h="676">
                              <a:moveTo>
                                <a:pt x="7764" y="23662"/>
                              </a:moveTo>
                              <a:cubicBezTo>
                                <a:pt x="7784" y="23676"/>
                                <a:pt x="7787" y="23688"/>
                                <a:pt x="7798" y="23710"/>
                              </a:cubicBezTo>
                              <a:cubicBezTo>
                                <a:pt x="7817" y="23750"/>
                                <a:pt x="7836" y="23789"/>
                                <a:pt x="7850" y="23831"/>
                              </a:cubicBezTo>
                              <a:cubicBezTo>
                                <a:pt x="7862" y="23866"/>
                                <a:pt x="7871" y="23901"/>
                                <a:pt x="7878" y="23938"/>
                              </a:cubicBezTo>
                              <a:cubicBezTo>
                                <a:pt x="7884" y="23969"/>
                                <a:pt x="7890" y="24000"/>
                                <a:pt x="7899" y="24031"/>
                              </a:cubicBezTo>
                              <a:cubicBezTo>
                                <a:pt x="7906" y="24056"/>
                                <a:pt x="7915" y="24082"/>
                                <a:pt x="7925" y="24106"/>
                              </a:cubicBezTo>
                              <a:cubicBezTo>
                                <a:pt x="7935" y="24129"/>
                                <a:pt x="7949" y="24146"/>
                                <a:pt x="7961" y="24167"/>
                              </a:cubicBezTo>
                              <a:cubicBezTo>
                                <a:pt x="7971" y="24184"/>
                                <a:pt x="7981" y="24197"/>
                                <a:pt x="8002" y="24203"/>
                              </a:cubicBezTo>
                              <a:cubicBezTo>
                                <a:pt x="8024" y="24209"/>
                                <a:pt x="8039" y="24205"/>
                                <a:pt x="8060" y="24201"/>
                              </a:cubicBezTo>
                              <a:cubicBezTo>
                                <a:pt x="8079" y="24197"/>
                                <a:pt x="8085" y="24196"/>
                                <a:pt x="8081" y="24178"/>
                              </a:cubicBezTo>
                            </a:path>
                            <a:path w="3034" h="676">
                              <a:moveTo>
                                <a:pt x="8061" y="23909"/>
                              </a:moveTo>
                              <a:cubicBezTo>
                                <a:pt x="8039" y="23921"/>
                                <a:pt x="8027" y="23941"/>
                                <a:pt x="8006" y="23954"/>
                              </a:cubicBezTo>
                              <a:cubicBezTo>
                                <a:pt x="7980" y="23969"/>
                                <a:pt x="7952" y="23974"/>
                                <a:pt x="7923" y="23977"/>
                              </a:cubicBezTo>
                              <a:cubicBezTo>
                                <a:pt x="7897" y="23980"/>
                                <a:pt x="7891" y="23979"/>
                                <a:pt x="7869" y="2396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048,23662" coordsize="3034,676" path="m5062,23896c5064,23925,5069,23957,5068,23986c5067,24008,5068,24029,5067,24051c5066,24078,5066,24105,5065,24132c5064,24160,5063,24188,5063,24216c5063,24229,5062,24243,5062,24256c5056,24223,5053,24189,5051,24156c5049,24134,5049,24111,5048,24089c5047,24043,5049,24002,5065,23958c5071,23941,5082,23922,5092,23907c5107,23885,5123,23884,5145,23899c5163,23912,5177,23933,5186,23953c5197,23979,5203,24007,5210,24034c5218,24067,5225,24101,5238,24133c5248,24158,5259,24192,5282,24209c5303,24224,5326,24218,5344,24202c5365,24183,5372,24153,5378,24126c5385,24092,5387,24057,5389,24023c5391,23993,5392,23963,5393,23933c5393,23921,5393,23917,5395,23909c5395,23924,5394,23919,5395,23934c5397,23968,5401,24003,5405,24037c5411,24086,5418,24135,5425,24184c5428,24206,5444,24344,5442,24285c5442,24279,5443,24273,5443,24267em5621,24224c5621,24229,5622,24235,5622,24240c5627,24220,5625,24206,5623,24185c5621,24166,5618,24146,5622,24127c5627,24103,5641,24087,5666,24085c5692,24083,5717,24106,5731,24125c5753,24154,5767,24191,5771,24227c5774,24252,5769,24289,5743,24302c5721,24313,5687,24301,5669,24288c5646,24271,5641,24244,5637,24218em5851,24105c5857,24132,5867,24159,5880,24184c5891,24207,5905,24234,5923,24252c5933,24262,5956,24280,5972,24278c5994,24275,6012,24260,6021,24240c6031,24217,6026,24193,6023,24170c6021,24149,6016,24129,6013,24108c6024,24127,6035,24146,6046,24165c6061,24190,6076,24216,6094,24240c6105,24254,6115,24265,6125,24279em6216,24059c6216,24087,6229,24099,6242,24125c6256,24152,6269,24180,6283,24207c6300,24240,6313,24281,6335,24311c6346,24323,6348,24328,6359,24325c6371,24307,6381,24288,6388,24267c6402,24225,6410,24182,6422,24139c6430,24110,6436,24080,6446,24051c6453,24032,6458,24011,6464,23993c6466,23990,6468,23986,6470,23983em6528,24217c6568,24218,6577,24209,6608,24184c6630,24166,6652,24142,6658,24112c6662,24093,6650,24072,6628,24079c6597,24088,6585,24129,6578,24156c6568,24198,6573,24237,6598,24273c6630,24320,6691,24337,6745,24321c6777,24312,6797,24288,6803,24255c6803,24248,6804,24241,6804,24234em6919,24119c6912,24151,6919,24170,6930,24202c6937,24221,6942,24241,6946,24261c6948,24273,6949,24278,6949,24286c6941,24263,6933,24240,6928,24216c6922,24190,6918,24163,6919,24137c6919,24116,6922,24093,6942,24081c6961,24069,6988,24081,7004,24093c7040,24119,7063,24158,7084,24196c7099,24223,7110,24246,7117,24276c7118,24280,7119,24285,7120,24289c7111,24267,7107,24246,7103,24222c7099,24195,7096,24167,7099,24140c7101,24121,7105,24115,7115,24099c7149,24111,7156,24127,7174,24158c7205,24212,7223,24271,7252,24326c7255,24330,7257,24333,7260,24337c7268,24312,7261,24285,7255,24257c7253,24248,7251,24238,7249,24229em7322,24160c7353,24165,7366,24163,7391,24140c7409,24123,7419,24105,7425,24081c7430,24061,7423,24040,7398,24046c7375,24052,7358,24073,7347,24092c7331,24120,7333,24144,7347,24173c7362,24205,7389,24225,7419,24242c7443,24255,7477,24267,7505,24266c7535,24265,7533,24241,7526,24221em7638,24132c7647,24152,7649,24174,7656,24192c7665,24215,7673,24236,7679,24261c7682,24273,7683,24277,7686,24285c7683,24265,7681,24244,7678,24224c7673,24193,7669,24163,7667,24132c7666,24115,7663,24090,7672,24074c7683,24055,7701,24049,7721,24053c7749,24059,7772,24083,7788,24106c7810,24137,7822,24173,7834,24208c7842,24232,7850,24257,7853,24282c7853,24286,7854,24289,7854,24293c7857,24265,7847,24239,7840,24211em7764,23662c7784,23676,7787,23688,7798,23710c7817,23750,7836,23789,7850,23831c7862,23866,7871,23901,7878,23938c7884,23969,7890,24000,7899,24031c7906,24056,7915,24082,7925,24106c7935,24129,7949,24146,7961,24167c7971,24184,7981,24197,8002,24203c8024,24209,8039,24205,8060,24201c8079,24197,8085,24196,8081,24178em8061,23909c8039,23921,8027,23941,8006,23954c7980,23969,7952,23974,7923,23977c7897,23980,7891,23979,7869,23969e" stroked="t" o:allowincell="f" style="position:absolute;margin-left:114.75pt;margin-top:642.4pt;width:85.95pt;height:19.1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770890</wp:posOffset>
                </wp:positionH>
                <wp:positionV relativeFrom="paragraph">
                  <wp:posOffset>6809105</wp:posOffset>
                </wp:positionV>
                <wp:extent cx="314325" cy="2661920"/>
                <wp:effectExtent l="9525" t="6350" r="5715" b="5715"/>
                <wp:wrapNone/>
                <wp:docPr id="57" name=""/>
                <a:graphic xmlns:a="http://schemas.openxmlformats.org/drawingml/2006/main">
                  <a:graphicData uri="http://schemas.microsoft.com/office/word/2010/wordprocessingShape">
                    <wps:wsp>
                      <wps:cNvSpPr/>
                      <wps:spPr>
                        <a:xfrm>
                          <a:off x="0" y="0"/>
                          <a:ext cx="314280" cy="2661840"/>
                        </a:xfrm>
                        <a:custGeom>
                          <a:avLst/>
                          <a:gdLst/>
                          <a:ahLst/>
                          <a:rect l="l" t="t" r="r" b="b"/>
                          <a:pathLst>
                            <a:path w="874" h="7395">
                              <a:moveTo>
                                <a:pt x="3489" y="19914"/>
                              </a:moveTo>
                              <a:cubicBezTo>
                                <a:pt x="3479" y="19929"/>
                                <a:pt x="3452" y="19928"/>
                                <a:pt x="3436" y="19958"/>
                              </a:cubicBezTo>
                              <a:cubicBezTo>
                                <a:pt x="3354" y="20116"/>
                                <a:pt x="3301" y="20314"/>
                                <a:pt x="3243" y="20483"/>
                              </a:cubicBezTo>
                              <a:cubicBezTo>
                                <a:pt x="3186" y="20650"/>
                                <a:pt x="3188" y="20810"/>
                                <a:pt x="3173" y="20985"/>
                              </a:cubicBezTo>
                              <a:cubicBezTo>
                                <a:pt x="3147" y="21294"/>
                                <a:pt x="3112" y="21628"/>
                                <a:pt x="3157" y="21936"/>
                              </a:cubicBezTo>
                              <a:cubicBezTo>
                                <a:pt x="3205" y="22271"/>
                                <a:pt x="3283" y="22607"/>
                                <a:pt x="3319" y="22943"/>
                              </a:cubicBezTo>
                              <a:cubicBezTo>
                                <a:pt x="3333" y="23069"/>
                                <a:pt x="3340" y="23208"/>
                                <a:pt x="3294" y="23329"/>
                              </a:cubicBezTo>
                              <a:cubicBezTo>
                                <a:pt x="3259" y="23421"/>
                                <a:pt x="3193" y="23500"/>
                                <a:pt x="3141" y="23580"/>
                              </a:cubicBezTo>
                              <a:cubicBezTo>
                                <a:pt x="3176" y="23622"/>
                                <a:pt x="3210" y="23623"/>
                                <a:pt x="3241" y="23680"/>
                              </a:cubicBezTo>
                              <a:cubicBezTo>
                                <a:pt x="3360" y="23902"/>
                                <a:pt x="3337" y="24241"/>
                                <a:pt x="3333" y="24485"/>
                              </a:cubicBezTo>
                              <a:cubicBezTo>
                                <a:pt x="3330" y="24640"/>
                                <a:pt x="3317" y="24790"/>
                                <a:pt x="3324" y="24944"/>
                              </a:cubicBezTo>
                              <a:cubicBezTo>
                                <a:pt x="3340" y="25287"/>
                                <a:pt x="3345" y="25629"/>
                                <a:pt x="3377" y="25971"/>
                              </a:cubicBezTo>
                              <a:cubicBezTo>
                                <a:pt x="3394" y="26152"/>
                                <a:pt x="3453" y="26318"/>
                                <a:pt x="3498" y="26494"/>
                              </a:cubicBezTo>
                              <a:cubicBezTo>
                                <a:pt x="3527" y="26609"/>
                                <a:pt x="3550" y="26722"/>
                                <a:pt x="3602" y="26829"/>
                              </a:cubicBezTo>
                              <a:cubicBezTo>
                                <a:pt x="3655" y="26940"/>
                                <a:pt x="3728" y="27042"/>
                                <a:pt x="3802" y="27139"/>
                              </a:cubicBezTo>
                              <a:cubicBezTo>
                                <a:pt x="3877" y="27237"/>
                                <a:pt x="3929" y="27255"/>
                                <a:pt x="4014" y="2730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3141,19914" coordsize="874,7395" path="m3489,19914c3479,19929,3452,19928,3436,19958c3354,20116,3301,20314,3243,20483c3186,20650,3188,20810,3173,20985c3147,21294,3112,21628,3157,21936c3205,22271,3283,22607,3319,22943c3333,23069,3340,23208,3294,23329c3259,23421,3193,23500,3141,23580c3176,23622,3210,23623,3241,23680c3360,23902,3337,24241,3333,24485c3330,24640,3317,24790,3324,24944c3340,25287,3345,25629,3377,25971c3394,26152,3453,26318,3498,26494c3527,26609,3550,26722,3602,26829c3655,26940,3728,27042,3802,27139c3877,27237,3929,27255,4014,27304e" stroked="t" o:allowincell="f" style="position:absolute;margin-left:60.7pt;margin-top:536.15pt;width:24.7pt;height:209.55pt;mso-wrap-style:none;v-text-anchor:middle">
                <v:fill o:detectmouseclick="t" on="false"/>
                <v:stroke color="black" weight="12600" joinstyle="round" endcap="round"/>
                <w10:wrap type="none"/>
              </v:shape>
            </w:pict>
          </mc:Fallback>
        </mc:AlternateContent>
      </w:r>
    </w:p>
    <w:p>
      <w:pPr>
        <w:pStyle w:val="Normal"/>
        <w:rPr>
          <w:rFonts w:ascii="Bradley Hand ITC" w:hAnsi="Bradley Hand ITC" w:cs="Bradley Hand ITC"/>
          <w:b/>
          <w:b/>
          <w:color w:val="0000FF"/>
          <w:sz w:val="52"/>
          <w:szCs w:val="52"/>
        </w:rPr>
      </w:pPr>
      <w:r>
        <w:rPr>
          <w:rFonts w:cs="Bradley Hand ITC" w:ascii="Bradley Hand ITC" w:hAnsi="Bradley Hand ITC"/>
          <w:b/>
          <w:color w:val="0000FF"/>
          <w:sz w:val="52"/>
          <w:szCs w:val="52"/>
        </w:rPr>
      </w:r>
    </w:p>
    <w:sectPr>
      <w:type w:val="nextPage"/>
      <w:pgSz w:w="11906" w:h="16838"/>
      <w:pgMar w:left="567"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radley Hand ITC" w:hAnsi="Bradley Hand ITC" w:cs="Bradley Hand IT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Bradley Hand ITC" w:hAnsi="Bradley Hand IT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radley Hand ITC" w:hAnsi="Bradley Hand IT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radley Hand ITC" w:hAnsi="Bradley Hand IT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radley Hand ITC" w:hAnsi="Bradley Hand IT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radley Hand ITC" w:hAnsi="Bradley Hand IT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9:05:00Z</dcterms:created>
  <dc:creator>PP</dc:creator>
  <dc:description/>
  <cp:keywords/>
  <dc:language>en-US</dc:language>
  <cp:lastModifiedBy>PP</cp:lastModifiedBy>
  <dcterms:modified xsi:type="dcterms:W3CDTF">2008-05-28T15:14:00Z</dcterms:modified>
  <cp:revision>7</cp:revision>
  <dc:subject/>
  <dc:title>Synthèse S1</dc:title>
</cp:coreProperties>
</file>