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315595</wp:posOffset>
                </wp:positionV>
                <wp:extent cx="3051175" cy="49530"/>
                <wp:effectExtent l="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6" h="137">
                              <a:moveTo>
                                <a:pt x="9055" y="2013"/>
                              </a:moveTo>
                              <a:cubicBezTo>
                                <a:pt x="7713" y="1999"/>
                                <a:pt x="6370" y="1984"/>
                                <a:pt x="5029" y="1958"/>
                              </a:cubicBezTo>
                              <a:cubicBezTo>
                                <a:pt x="4646" y="1951"/>
                                <a:pt x="4264" y="1944"/>
                                <a:pt x="3881" y="1944"/>
                              </a:cubicBezTo>
                              <a:cubicBezTo>
                                <a:pt x="3197" y="1944"/>
                                <a:pt x="2514" y="1918"/>
                                <a:pt x="1830" y="1917"/>
                              </a:cubicBezTo>
                              <a:cubicBezTo>
                                <a:pt x="1509" y="1917"/>
                                <a:pt x="804" y="1985"/>
                                <a:pt x="611" y="1900"/>
                              </a:cubicBezTo>
                              <a:cubicBezTo>
                                <a:pt x="619" y="1892"/>
                                <a:pt x="628" y="1885"/>
                                <a:pt x="636" y="18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,1877" coordsize="8476,137" path="m9055,2013c7713,1999,6370,1984,5029,1958c4646,1951,4264,1944,3881,1944c3197,1944,2514,1918,1830,1917c1509,1917,804,1985,611,1900c619,1892,628,1885,636,1877e" stroked="t" o:allowincell="f" style="position:absolute;margin-left:-11.9pt;margin-top:24.85pt;width:240.2pt;height:3.8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Synthèse séquence 3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eastAsia="Bradley Hand ITC" w:cs="Bradley Hand ITC" w:ascii="Bradley Hand ITC" w:hAnsi="Bradley Hand ITC"/>
          <w:b/>
          <w:color w:val="0000FF"/>
          <w:sz w:val="52"/>
          <w:szCs w:val="52"/>
        </w:rPr>
        <w:t xml:space="preserve">  </w: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On peut classer les matériaux de construction en familles suivant leurs propriétés.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200025" cy="2136140"/>
                <wp:effectExtent l="1143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5934">
                              <a:moveTo>
                                <a:pt x="1472" y="6825"/>
                              </a:moveTo>
                              <a:cubicBezTo>
                                <a:pt x="1477" y="6811"/>
                                <a:pt x="1478" y="6806"/>
                                <a:pt x="1485" y="6799"/>
                              </a:cubicBezTo>
                              <a:cubicBezTo>
                                <a:pt x="1480" y="6806"/>
                                <a:pt x="1445" y="6821"/>
                                <a:pt x="1434" y="6843"/>
                              </a:cubicBezTo>
                              <a:cubicBezTo>
                                <a:pt x="1305" y="7104"/>
                                <a:pt x="1348" y="7410"/>
                                <a:pt x="1249" y="7675"/>
                              </a:cubicBezTo>
                              <a:cubicBezTo>
                                <a:pt x="1217" y="7761"/>
                                <a:pt x="1190" y="7832"/>
                                <a:pt x="1173" y="7924"/>
                              </a:cubicBezTo>
                              <a:cubicBezTo>
                                <a:pt x="1146" y="8069"/>
                                <a:pt x="1123" y="8215"/>
                                <a:pt x="1102" y="8361"/>
                              </a:cubicBezTo>
                              <a:cubicBezTo>
                                <a:pt x="1020" y="8934"/>
                                <a:pt x="1026" y="9530"/>
                                <a:pt x="1032" y="10107"/>
                              </a:cubicBezTo>
                              <a:cubicBezTo>
                                <a:pt x="1036" y="10455"/>
                                <a:pt x="1087" y="10797"/>
                                <a:pt x="1140" y="11141"/>
                              </a:cubicBezTo>
                              <a:cubicBezTo>
                                <a:pt x="1178" y="11390"/>
                                <a:pt x="1236" y="11614"/>
                                <a:pt x="1321" y="11849"/>
                              </a:cubicBezTo>
                              <a:cubicBezTo>
                                <a:pt x="1405" y="12082"/>
                                <a:pt x="1482" y="12315"/>
                                <a:pt x="1539" y="12557"/>
                              </a:cubicBezTo>
                              <a:cubicBezTo>
                                <a:pt x="1553" y="12615"/>
                                <a:pt x="1568" y="12672"/>
                                <a:pt x="1582" y="12729"/>
                              </a:cubicBezTo>
                              <a:cubicBezTo>
                                <a:pt x="1583" y="12708"/>
                                <a:pt x="1585" y="12684"/>
                                <a:pt x="1586" y="126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1,6796" coordsize="556,5934" path="m1472,6825c1477,6811,1478,6806,1485,6799c1480,6806,1445,6821,1434,6843c1305,7104,1348,7410,1249,7675c1217,7761,1190,7832,1173,7924c1146,8069,1123,8215,1102,8361c1020,8934,1026,9530,1032,10107c1036,10455,1087,10797,1140,11141c1178,11390,1236,11614,1321,11849c1405,12082,1482,12315,1539,12557c1553,12615,1568,12672,1582,12729c1583,12708,1585,12684,1586,12662e" stroked="t" o:allowincell="f" style="position:absolute;margin-left:0.9pt;margin-top:2.2pt;width:15.7pt;height:168.1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La résistance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L’isolation phonique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L’isolation thermique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La durée de vie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L’esthétisme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785</wp:posOffset>
                </wp:positionH>
                <wp:positionV relativeFrom="paragraph">
                  <wp:posOffset>1179830</wp:posOffset>
                </wp:positionV>
                <wp:extent cx="4455160" cy="14605"/>
                <wp:effectExtent l="8890" t="8255" r="952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5" h="39">
                              <a:moveTo>
                                <a:pt x="14240" y="16868"/>
                              </a:moveTo>
                              <a:cubicBezTo>
                                <a:pt x="13520" y="16864"/>
                                <a:pt x="12801" y="16866"/>
                                <a:pt x="12081" y="16873"/>
                              </a:cubicBezTo>
                              <a:cubicBezTo>
                                <a:pt x="10697" y="16886"/>
                                <a:pt x="9314" y="16891"/>
                                <a:pt x="7930" y="16897"/>
                              </a:cubicBezTo>
                              <a:cubicBezTo>
                                <a:pt x="5920" y="16906"/>
                                <a:pt x="3851" y="16948"/>
                                <a:pt x="1868" y="168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6,16860" coordsize="12375,39" path="m14240,16868c13520,16864,12801,16866,12081,16873c10697,16886,9314,16891,7930,16897c5920,16906,3851,16948,1868,16874e" stroked="t" o:allowincell="f" style="position:absolute;margin-left:24.55pt;margin-top:92.9pt;width:350.75pt;height:1.1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color w:val="0000FF"/>
          <w:sz w:val="52"/>
          <w:szCs w:val="52"/>
        </w:rPr>
        <w:t xml:space="preserve">  </w: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Pour qu’un élément de structure possède les propriétés recherchées, il faut souvent le construire en associant différents matériaux.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b/>
          <w:color w:val="0000FF"/>
          <w:sz w:val="52"/>
          <w:szCs w:val="52"/>
        </w:rPr>
        <w:t xml:space="preserve">  </w: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Le choix des matériaux dépend de ses propriétés, mais aussi de son prix de vente et de son impact sur l’environnement.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2565400" cy="49530"/>
                <wp:effectExtent l="9525" t="9525" r="952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7" h="137">
                              <a:moveTo>
                                <a:pt x="14821" y="23637"/>
                              </a:moveTo>
                              <a:cubicBezTo>
                                <a:pt x="14134" y="23636"/>
                                <a:pt x="13444" y="23632"/>
                                <a:pt x="12756" y="23618"/>
                              </a:cubicBezTo>
                              <a:cubicBezTo>
                                <a:pt x="12147" y="23606"/>
                                <a:pt x="11537" y="23620"/>
                                <a:pt x="10928" y="23606"/>
                              </a:cubicBezTo>
                              <a:cubicBezTo>
                                <a:pt x="10055" y="23586"/>
                                <a:pt x="8470" y="23859"/>
                                <a:pt x="7695" y="23516"/>
                              </a:cubicBezTo>
                              <a:cubicBezTo>
                                <a:pt x="7703" y="23511"/>
                                <a:pt x="7710" y="23507"/>
                                <a:pt x="7718" y="2350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95,23502" coordsize="7127,137" path="m14821,23637c14134,23636,13444,23632,12756,23618c12147,23606,11537,23620,10928,23606c10055,23586,8470,23859,7695,23516c7703,23511,7710,23507,7718,23502e" stroked="t" o:allowincell="f" style="position:absolute;margin-left:189pt;margin-top:22.95pt;width:201.95pt;height:3.8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711200</wp:posOffset>
                </wp:positionV>
                <wp:extent cx="1430655" cy="38100"/>
                <wp:effectExtent l="4445" t="1016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3" h="106">
                              <a:moveTo>
                                <a:pt x="4925" y="24813"/>
                              </a:moveTo>
                              <a:cubicBezTo>
                                <a:pt x="4543" y="24800"/>
                                <a:pt x="4159" y="24801"/>
                                <a:pt x="3777" y="24794"/>
                              </a:cubicBezTo>
                              <a:cubicBezTo>
                                <a:pt x="3240" y="24784"/>
                                <a:pt x="2702" y="24764"/>
                                <a:pt x="2165" y="24750"/>
                              </a:cubicBezTo>
                              <a:cubicBezTo>
                                <a:pt x="1814" y="24741"/>
                                <a:pt x="1463" y="24731"/>
                                <a:pt x="1112" y="24722"/>
                              </a:cubicBezTo>
                              <a:cubicBezTo>
                                <a:pt x="1053" y="24720"/>
                                <a:pt x="1016" y="24761"/>
                                <a:pt x="970" y="24724"/>
                              </a:cubicBezTo>
                              <a:cubicBezTo>
                                <a:pt x="970" y="24711"/>
                                <a:pt x="971" y="24706"/>
                                <a:pt x="986" y="247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3,24708" coordsize="3973,106" path="m4925,24813c4543,24800,4159,24801,3777,24794c3240,24784,2702,24764,2165,24750c1814,24741,1463,24731,1112,24722c1053,24720,1016,24761,970,24724c970,24711,971,24706,986,24708e" stroked="t" o:allowincell="f" style="position:absolute;margin-left:-1.35pt;margin-top:56pt;width:112.6pt;height:2.9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7665</wp:posOffset>
                </wp:positionH>
                <wp:positionV relativeFrom="paragraph">
                  <wp:posOffset>1574165</wp:posOffset>
                </wp:positionV>
                <wp:extent cx="2265045" cy="13970"/>
                <wp:effectExtent l="10160" t="9525" r="952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2" h="40">
                              <a:moveTo>
                                <a:pt x="12604" y="27109"/>
                              </a:moveTo>
                              <a:cubicBezTo>
                                <a:pt x="12787" y="27118"/>
                                <a:pt x="12972" y="27124"/>
                                <a:pt x="13156" y="27130"/>
                              </a:cubicBezTo>
                              <a:cubicBezTo>
                                <a:pt x="14938" y="27188"/>
                                <a:pt x="16728" y="27144"/>
                                <a:pt x="18511" y="27134"/>
                              </a:cubicBezTo>
                              <a:cubicBezTo>
                                <a:pt x="18629" y="27133"/>
                                <a:pt x="18772" y="27153"/>
                                <a:pt x="18879" y="27124"/>
                              </a:cubicBezTo>
                              <a:cubicBezTo>
                                <a:pt x="18894" y="27123"/>
                                <a:pt x="18898" y="27121"/>
                                <a:pt x="18895" y="271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04,27105" coordsize="6292,40" path="m12604,27109c12787,27118,12972,27124,13156,27130c14938,27188,16728,27144,18511,27134c18629,27133,18772,27153,18879,27124c18894,27123,18898,27121,18895,27105e" stroked="t" o:allowincell="f" style="position:absolute;margin-left:328.95pt;margin-top:123.95pt;width:178.3pt;height:1.0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1585595</wp:posOffset>
                </wp:positionV>
                <wp:extent cx="2312035" cy="57150"/>
                <wp:effectExtent l="10160" t="9525" r="889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3" h="159">
                              <a:moveTo>
                                <a:pt x="12670" y="27253"/>
                              </a:moveTo>
                              <a:cubicBezTo>
                                <a:pt x="12789" y="27250"/>
                                <a:pt x="12916" y="27251"/>
                                <a:pt x="13038" y="27254"/>
                              </a:cubicBezTo>
                              <a:cubicBezTo>
                                <a:pt x="13497" y="27266"/>
                                <a:pt x="13957" y="27267"/>
                                <a:pt x="14417" y="27279"/>
                              </a:cubicBezTo>
                              <a:cubicBezTo>
                                <a:pt x="15111" y="27297"/>
                                <a:pt x="15807" y="27291"/>
                                <a:pt x="16501" y="27292"/>
                              </a:cubicBezTo>
                              <a:cubicBezTo>
                                <a:pt x="17043" y="27293"/>
                                <a:pt x="17586" y="27301"/>
                                <a:pt x="18128" y="27293"/>
                              </a:cubicBezTo>
                              <a:cubicBezTo>
                                <a:pt x="18350" y="27290"/>
                                <a:pt x="18769" y="27376"/>
                                <a:pt x="18970" y="27283"/>
                              </a:cubicBezTo>
                              <a:cubicBezTo>
                                <a:pt x="19030" y="27255"/>
                                <a:pt x="19051" y="27180"/>
                                <a:pt x="19092" y="271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70,27138" coordsize="6423,159" path="m12670,27253c12789,27250,12916,27251,13038,27254c13497,27266,13957,27267,14417,27279c15111,27297,15807,27291,16501,27292c17043,27293,17586,27301,18128,27293c18350,27290,18769,27376,18970,27283c19030,27255,19051,27180,19092,27138e" stroked="t" o:allowincell="f" style="position:absolute;margin-left:330.8pt;margin-top:124.85pt;width:182pt;height:4.4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748665</wp:posOffset>
                </wp:positionV>
                <wp:extent cx="4170680" cy="78740"/>
                <wp:effectExtent l="8255" t="9525" r="95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06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5" h="219">
                              <a:moveTo>
                                <a:pt x="17784" y="24797"/>
                              </a:moveTo>
                              <a:cubicBezTo>
                                <a:pt x="17491" y="24804"/>
                                <a:pt x="17198" y="24819"/>
                                <a:pt x="16905" y="24833"/>
                              </a:cubicBezTo>
                              <a:cubicBezTo>
                                <a:pt x="16925" y="24831"/>
                                <a:pt x="16943" y="24830"/>
                                <a:pt x="16963" y="24830"/>
                              </a:cubicBezTo>
                              <a:cubicBezTo>
                                <a:pt x="15829" y="24827"/>
                                <a:pt x="14690" y="24904"/>
                                <a:pt x="13555" y="24938"/>
                              </a:cubicBezTo>
                              <a:cubicBezTo>
                                <a:pt x="12398" y="24972"/>
                                <a:pt x="11240" y="24977"/>
                                <a:pt x="10083" y="25003"/>
                              </a:cubicBezTo>
                              <a:cubicBezTo>
                                <a:pt x="9585" y="25014"/>
                                <a:pt x="9091" y="24992"/>
                                <a:pt x="8593" y="24987"/>
                              </a:cubicBezTo>
                              <a:cubicBezTo>
                                <a:pt x="7923" y="24980"/>
                                <a:pt x="7252" y="24985"/>
                                <a:pt x="6582" y="24983"/>
                              </a:cubicBezTo>
                              <a:cubicBezTo>
                                <a:pt x="6460" y="24983"/>
                                <a:pt x="6274" y="24963"/>
                                <a:pt x="6207" y="249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0,24797" coordsize="11585,219" path="m17784,24797c17491,24804,17198,24819,16905,24833c16925,24831,16943,24830,16963,24830c15829,24827,14690,24904,13555,24938c12398,24972,11240,24977,10083,25003c9585,25014,9091,24992,8593,24987c7923,24980,7252,24985,6582,24983c6460,24983,6274,24963,6207,24954e" stroked="t" o:allowincell="f" style="position:absolute;margin-left:153pt;margin-top:58.95pt;width:328.35pt;height:6.1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color w:val="0000FF"/>
          <w:sz w:val="52"/>
          <w:szCs w:val="52"/>
        </w:rPr>
        <w:t xml:space="preserve">  </w: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 xml:space="preserve">L’utilisation de matériaux recyclés et recyclables et consommant le moins d’énergie lors de sa durée de vie (de son extraction ou de sa fabrication à son élimination) est primordiale. 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adley Hand ITC" w:hAnsi="Bradley Hand ITC" w:cs="Bradley Hand 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radley Hand ITC" w:hAnsi="Bradley Hand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adley Hand ITC" w:hAnsi="Bradley Hand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30:00Z</dcterms:created>
  <dc:creator>PP</dc:creator>
  <dc:description/>
  <cp:keywords/>
  <dc:language>en-US</dc:language>
  <cp:lastModifiedBy>PP</cp:lastModifiedBy>
  <dcterms:modified xsi:type="dcterms:W3CDTF">2008-05-18T10:46:00Z</dcterms:modified>
  <cp:revision>6</cp:revision>
  <dc:subject/>
  <dc:title>Synthèse S1</dc:title>
</cp:coreProperties>
</file>