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radley Hand ITC" w:hAnsi="Bradley Hand ITC" w:cs="Bradley Hand ITC"/>
          <w:b/>
          <w:b/>
          <w:color w:val="0000FF"/>
          <w:sz w:val="52"/>
          <w:szCs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410210</wp:posOffset>
                </wp:positionV>
                <wp:extent cx="4185285" cy="1191895"/>
                <wp:effectExtent l="6985" t="10795" r="8890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5360" cy="119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27" h="3311">
                              <a:moveTo>
                                <a:pt x="8842" y="2140"/>
                              </a:moveTo>
                              <a:cubicBezTo>
                                <a:pt x="8804" y="2155"/>
                                <a:pt x="8776" y="2134"/>
                                <a:pt x="8769" y="2151"/>
                              </a:cubicBezTo>
                              <a:cubicBezTo>
                                <a:pt x="8765" y="2161"/>
                                <a:pt x="8834" y="2130"/>
                                <a:pt x="8808" y="2156"/>
                              </a:cubicBezTo>
                              <a:cubicBezTo>
                                <a:pt x="8117" y="2153"/>
                                <a:pt x="7427" y="2159"/>
                                <a:pt x="6736" y="2162"/>
                              </a:cubicBezTo>
                              <a:cubicBezTo>
                                <a:pt x="5653" y="2166"/>
                                <a:pt x="4571" y="2168"/>
                                <a:pt x="3488" y="2180"/>
                              </a:cubicBezTo>
                              <a:cubicBezTo>
                                <a:pt x="2677" y="2189"/>
                                <a:pt x="1866" y="2204"/>
                                <a:pt x="1055" y="2211"/>
                              </a:cubicBezTo>
                              <a:cubicBezTo>
                                <a:pt x="976" y="2212"/>
                                <a:pt x="898" y="2213"/>
                                <a:pt x="819" y="2214"/>
                              </a:cubicBezTo>
                              <a:cubicBezTo>
                                <a:pt x="835" y="2214"/>
                                <a:pt x="830" y="2215"/>
                                <a:pt x="846" y="2215"/>
                              </a:cubicBezTo>
                              <a:cubicBezTo>
                                <a:pt x="1381" y="2210"/>
                                <a:pt x="1917" y="2206"/>
                                <a:pt x="2452" y="2200"/>
                              </a:cubicBezTo>
                              <a:cubicBezTo>
                                <a:pt x="3718" y="2185"/>
                                <a:pt x="4984" y="2162"/>
                                <a:pt x="6250" y="2156"/>
                              </a:cubicBezTo>
                              <a:cubicBezTo>
                                <a:pt x="7206" y="2151"/>
                                <a:pt x="8162" y="2150"/>
                                <a:pt x="9117" y="2155"/>
                              </a:cubicBezTo>
                            </a:path>
                            <a:path w="11627" h="3311">
                              <a:moveTo>
                                <a:pt x="12435" y="5450"/>
                              </a:moveTo>
                              <a:lnTo>
                                <a:pt x="12435" y="5450"/>
                              </a:ln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09,2140" coordsize="11627,3311" path="m8842,2140c8804,2155,8776,2134,8769,2151c8765,2161,8834,2130,8808,2156c8117,2153,7427,2159,6736,2162c5653,2166,4571,2168,3488,2180c2677,2189,1866,2204,1055,2211c976,2212,898,2213,819,2214c835,2214,830,2215,846,2215c1381,2210,1917,2206,2452,2200c3718,2185,4984,2162,6250,2156c7206,2151,8162,2150,9117,2155em12435,5450l12435,5450e" stroked="t" o:allowincell="f" style="position:absolute;margin-left:-5.4pt;margin-top:32.3pt;width:329.5pt;height:93.8pt;mso-wrap-style:none;v-text-anchor:middle">
                <v:fill o:detectmouseclick="t" on="false"/>
                <v:stroke color="blue" weight="19080" joinstyle="round" endcap="round"/>
                <w10:wrap type="none"/>
              </v:shape>
            </w:pict>
          </mc:Fallback>
        </mc:AlternateContent>
      </w:r>
      <w:r>
        <w:rPr>
          <w:rFonts w:cs="Bradley Hand ITC" w:ascii="Bradley Hand ITC" w:hAnsi="Bradley Hand ITC"/>
          <w:b/>
          <w:color w:val="0000FF"/>
          <w:sz w:val="52"/>
          <w:szCs w:val="52"/>
        </w:rPr>
        <w:t>Synthèse séquence 5</w:t>
      </w:r>
    </w:p>
    <w:p>
      <w:pPr>
        <w:pStyle w:val="Normal"/>
        <w:rPr>
          <w:rFonts w:ascii="Bradley Hand ITC" w:hAnsi="Bradley Hand ITC" w:cs="Bradley Hand ITC"/>
          <w:b/>
          <w:b/>
          <w:color w:val="0000FF"/>
          <w:sz w:val="52"/>
          <w:szCs w:val="52"/>
        </w:rPr>
      </w:pPr>
      <w:r>
        <w:rPr>
          <w:rFonts w:cs="Bradley Hand ITC" w:ascii="Bradley Hand ITC" w:hAnsi="Bradley Hand ITC"/>
          <w:b/>
          <w:color w:val="0000FF"/>
          <w:sz w:val="52"/>
          <w:szCs w:val="52"/>
        </w:rPr>
      </w:r>
    </w:p>
    <w:p>
      <w:pPr>
        <w:pStyle w:val="Normal"/>
        <w:numPr>
          <w:ilvl w:val="0"/>
          <w:numId w:val="1"/>
        </w:numPr>
        <w:rPr>
          <w:rFonts w:ascii="Bradley Hand ITC" w:hAnsi="Bradley Hand ITC" w:cs="Bradley Hand ITC"/>
          <w:b/>
          <w:b/>
          <w:color w:val="0000FF"/>
          <w:sz w:val="52"/>
          <w:szCs w:val="52"/>
        </w:rPr>
      </w:pPr>
      <w:r>
        <w:rPr>
          <w:rFonts w:cs="Bradley Hand ITC" w:ascii="Bradley Hand ITC" w:hAnsi="Bradley Hand ITC"/>
          <w:b/>
          <w:color w:val="0000FF"/>
          <w:sz w:val="52"/>
          <w:szCs w:val="52"/>
        </w:rPr>
        <w:t>La stabilité d’une structure ne dépend pas que des matériaux utilisés mais aussi de leur forme et de la méthode avec laquelle ils ont été assemblés.</w:t>
      </w:r>
    </w:p>
    <w:p>
      <w:pPr>
        <w:pStyle w:val="Normal"/>
        <w:numPr>
          <w:ilvl w:val="0"/>
          <w:numId w:val="1"/>
        </w:numPr>
        <w:rPr>
          <w:rFonts w:ascii="Bradley Hand ITC" w:hAnsi="Bradley Hand ITC" w:cs="Bradley Hand ITC"/>
          <w:b/>
          <w:b/>
          <w:color w:val="0000FF"/>
          <w:sz w:val="52"/>
          <w:szCs w:val="52"/>
        </w:rPr>
      </w:pPr>
      <w:r>
        <w:rPr>
          <w:rFonts w:cs="Bradley Hand ITC" w:ascii="Bradley Hand ITC" w:hAnsi="Bradley Hand ITC"/>
          <w:b/>
          <w:color w:val="0000FF"/>
          <w:sz w:val="52"/>
          <w:szCs w:val="52"/>
        </w:rPr>
        <w:t xml:space="preserve">Nous pouvons être amené à modifier une structure suite à l’évolution d’un besoin.  </w:t>
      </w:r>
    </w:p>
    <w:p>
      <w:pPr>
        <w:pStyle w:val="Normal"/>
        <w:ind w:left="360" w:hanging="0"/>
        <w:rPr>
          <w:rFonts w:ascii="Bradley Hand ITC" w:hAnsi="Bradley Hand ITC" w:cs="Bradley Hand ITC"/>
          <w:b/>
          <w:b/>
          <w:color w:val="0000FF"/>
          <w:sz w:val="52"/>
          <w:szCs w:val="52"/>
        </w:rPr>
      </w:pPr>
      <w:r>
        <w:rPr>
          <w:rFonts w:cs="Bradley Hand ITC" w:ascii="Bradley Hand ITC" w:hAnsi="Bradley Hand ITC"/>
          <w:b/>
          <w:color w:val="0000FF"/>
          <w:sz w:val="52"/>
          <w:szCs w:val="52"/>
        </w:rPr>
        <w:t>(Exemple : alléger une structure, l’agrandir…)</w:t>
      </w:r>
    </w:p>
    <w:p>
      <w:pPr>
        <w:pStyle w:val="Normal"/>
        <w:ind w:left="360" w:hanging="0"/>
        <w:rPr>
          <w:rFonts w:ascii="Bradley Hand ITC" w:hAnsi="Bradley Hand ITC" w:cs="Bradley Hand ITC"/>
          <w:b/>
          <w:b/>
          <w:color w:val="0000FF"/>
          <w:sz w:val="52"/>
          <w:szCs w:val="52"/>
        </w:rPr>
      </w:pPr>
      <w:r>
        <w:rPr>
          <w:rFonts w:cs="Bradley Hand ITC" w:ascii="Bradley Hand ITC" w:hAnsi="Bradley Hand ITC"/>
          <w:b/>
          <w:color w:val="0000FF"/>
          <w:sz w:val="52"/>
          <w:szCs w:val="52"/>
        </w:rPr>
        <w:t>Dans ce cas il est indispensable de reconsidérer les solutions techniques appliquées initialement.</w:t>
      </w:r>
    </w:p>
    <w:p>
      <w:pPr>
        <w:pStyle w:val="Normal"/>
        <w:ind w:left="360" w:hanging="0"/>
        <w:rPr>
          <w:rFonts w:ascii="Bradley Hand ITC" w:hAnsi="Bradley Hand ITC" w:cs="Bradley Hand ITC"/>
          <w:b/>
          <w:b/>
          <w:color w:val="0000FF"/>
          <w:sz w:val="52"/>
          <w:szCs w:val="52"/>
          <w:lang w:val="en-US" w:eastAsia="en-US"/>
        </w:rPr>
      </w:pPr>
      <w:r>
        <w:rPr>
          <w:rFonts w:cs="Bradley Hand ITC" w:ascii="Bradley Hand ITC" w:hAnsi="Bradley Hand ITC"/>
          <w:b/>
          <w:color w:val="0000FF"/>
          <w:sz w:val="52"/>
          <w:szCs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59685</wp:posOffset>
                </wp:positionH>
                <wp:positionV relativeFrom="paragraph">
                  <wp:posOffset>297815</wp:posOffset>
                </wp:positionV>
                <wp:extent cx="391160" cy="17780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320" cy="177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7" h="494">
                              <a:moveTo>
                                <a:pt x="8167" y="15611"/>
                              </a:moveTo>
                              <a:cubicBezTo>
                                <a:pt x="8162" y="15647"/>
                                <a:pt x="8162" y="15684"/>
                                <a:pt x="8157" y="15721"/>
                              </a:cubicBezTo>
                              <a:cubicBezTo>
                                <a:pt x="8152" y="15754"/>
                                <a:pt x="8148" y="15788"/>
                                <a:pt x="8142" y="15821"/>
                              </a:cubicBezTo>
                              <a:cubicBezTo>
                                <a:pt x="8136" y="15857"/>
                                <a:pt x="8129" y="15892"/>
                                <a:pt x="8125" y="15928"/>
                              </a:cubicBezTo>
                              <a:cubicBezTo>
                                <a:pt x="8122" y="15956"/>
                                <a:pt x="8117" y="15983"/>
                                <a:pt x="8113" y="16010"/>
                              </a:cubicBezTo>
                              <a:cubicBezTo>
                                <a:pt x="8113" y="16014"/>
                                <a:pt x="8112" y="16017"/>
                                <a:pt x="8112" y="16021"/>
                              </a:cubicBezTo>
                              <a:cubicBezTo>
                                <a:pt x="8110" y="15998"/>
                                <a:pt x="8111" y="15977"/>
                                <a:pt x="8114" y="15954"/>
                              </a:cubicBezTo>
                              <a:cubicBezTo>
                                <a:pt x="8117" y="15931"/>
                                <a:pt x="8119" y="15909"/>
                                <a:pt x="8122" y="15886"/>
                              </a:cubicBezTo>
                              <a:cubicBezTo>
                                <a:pt x="8125" y="15864"/>
                                <a:pt x="8127" y="15841"/>
                                <a:pt x="8129" y="15819"/>
                              </a:cubicBezTo>
                              <a:cubicBezTo>
                                <a:pt x="8131" y="15796"/>
                                <a:pt x="8134" y="15774"/>
                                <a:pt x="8136" y="15751"/>
                              </a:cubicBezTo>
                              <a:cubicBezTo>
                                <a:pt x="8138" y="15717"/>
                                <a:pt x="8124" y="15603"/>
                                <a:pt x="8152" y="15592"/>
                              </a:cubicBezTo>
                              <a:cubicBezTo>
                                <a:pt x="8172" y="15609"/>
                                <a:pt x="8186" y="15626"/>
                                <a:pt x="8199" y="15648"/>
                              </a:cubicBezTo>
                              <a:cubicBezTo>
                                <a:pt x="8219" y="15681"/>
                                <a:pt x="8225" y="15720"/>
                                <a:pt x="8234" y="15757"/>
                              </a:cubicBezTo>
                              <a:cubicBezTo>
                                <a:pt x="8241" y="15784"/>
                                <a:pt x="8244" y="15813"/>
                                <a:pt x="8253" y="15840"/>
                              </a:cubicBezTo>
                              <a:cubicBezTo>
                                <a:pt x="8260" y="15862"/>
                                <a:pt x="8271" y="15884"/>
                                <a:pt x="8280" y="15905"/>
                              </a:cubicBezTo>
                              <a:cubicBezTo>
                                <a:pt x="8290" y="15927"/>
                                <a:pt x="8298" y="15957"/>
                                <a:pt x="8316" y="15973"/>
                              </a:cubicBezTo>
                              <a:cubicBezTo>
                                <a:pt x="8319" y="15975"/>
                                <a:pt x="8323" y="15977"/>
                                <a:pt x="8326" y="15979"/>
                              </a:cubicBezTo>
                              <a:cubicBezTo>
                                <a:pt x="8345" y="15966"/>
                                <a:pt x="8354" y="15964"/>
                                <a:pt x="8361" y="15937"/>
                              </a:cubicBezTo>
                              <a:cubicBezTo>
                                <a:pt x="8368" y="15908"/>
                                <a:pt x="8368" y="15879"/>
                                <a:pt x="8371" y="15850"/>
                              </a:cubicBezTo>
                              <a:cubicBezTo>
                                <a:pt x="8375" y="15819"/>
                                <a:pt x="8376" y="15787"/>
                                <a:pt x="8381" y="15756"/>
                              </a:cubicBezTo>
                              <a:cubicBezTo>
                                <a:pt x="8385" y="15731"/>
                                <a:pt x="8390" y="15706"/>
                                <a:pt x="8400" y="15682"/>
                              </a:cubicBezTo>
                              <a:cubicBezTo>
                                <a:pt x="8409" y="15660"/>
                                <a:pt x="8419" y="15638"/>
                                <a:pt x="8427" y="15616"/>
                              </a:cubicBezTo>
                              <a:cubicBezTo>
                                <a:pt x="8434" y="15597"/>
                                <a:pt x="8439" y="15585"/>
                                <a:pt x="8440" y="15565"/>
                              </a:cubicBezTo>
                              <a:cubicBezTo>
                                <a:pt x="8440" y="15561"/>
                                <a:pt x="8441" y="15558"/>
                                <a:pt x="8441" y="15554"/>
                              </a:cubicBezTo>
                            </a:path>
                            <a:path w="1087" h="494">
                              <a:moveTo>
                                <a:pt x="8632" y="15829"/>
                              </a:moveTo>
                              <a:cubicBezTo>
                                <a:pt x="8630" y="15833"/>
                                <a:pt x="8629" y="15836"/>
                                <a:pt x="8627" y="15840"/>
                              </a:cubicBezTo>
                              <a:cubicBezTo>
                                <a:pt x="8612" y="15826"/>
                                <a:pt x="8613" y="15813"/>
                                <a:pt x="8615" y="15792"/>
                              </a:cubicBezTo>
                              <a:cubicBezTo>
                                <a:pt x="8617" y="15767"/>
                                <a:pt x="8619" y="15742"/>
                                <a:pt x="8628" y="15718"/>
                              </a:cubicBezTo>
                              <a:cubicBezTo>
                                <a:pt x="8635" y="15698"/>
                                <a:pt x="8644" y="15669"/>
                                <a:pt x="8664" y="15658"/>
                              </a:cubicBezTo>
                              <a:cubicBezTo>
                                <a:pt x="8687" y="15646"/>
                                <a:pt x="8724" y="15656"/>
                                <a:pt x="8740" y="15674"/>
                              </a:cubicBezTo>
                              <a:cubicBezTo>
                                <a:pt x="8753" y="15689"/>
                                <a:pt x="8765" y="15711"/>
                                <a:pt x="8772" y="15729"/>
                              </a:cubicBezTo>
                              <a:cubicBezTo>
                                <a:pt x="8780" y="15750"/>
                                <a:pt x="8782" y="15772"/>
                                <a:pt x="8783" y="15795"/>
                              </a:cubicBezTo>
                              <a:cubicBezTo>
                                <a:pt x="8784" y="15817"/>
                                <a:pt x="8782" y="15838"/>
                                <a:pt x="8780" y="15860"/>
                              </a:cubicBezTo>
                              <a:cubicBezTo>
                                <a:pt x="8779" y="15876"/>
                                <a:pt x="8776" y="15891"/>
                                <a:pt x="8774" y="15906"/>
                              </a:cubicBezTo>
                              <a:cubicBezTo>
                                <a:pt x="8772" y="15923"/>
                                <a:pt x="8767" y="15940"/>
                                <a:pt x="8762" y="15956"/>
                              </a:cubicBezTo>
                              <a:cubicBezTo>
                                <a:pt x="8756" y="15974"/>
                                <a:pt x="8750" y="15997"/>
                                <a:pt x="8736" y="16011"/>
                              </a:cubicBezTo>
                              <a:cubicBezTo>
                                <a:pt x="8720" y="16027"/>
                                <a:pt x="8698" y="16032"/>
                                <a:pt x="8677" y="16028"/>
                              </a:cubicBezTo>
                              <a:cubicBezTo>
                                <a:pt x="8655" y="16024"/>
                                <a:pt x="8635" y="16012"/>
                                <a:pt x="8626" y="15990"/>
                              </a:cubicBezTo>
                              <a:cubicBezTo>
                                <a:pt x="8621" y="15977"/>
                                <a:pt x="8628" y="15956"/>
                                <a:pt x="8630" y="15944"/>
                              </a:cubicBezTo>
                            </a:path>
                            <a:path w="1087" h="494">
                              <a:moveTo>
                                <a:pt x="8980" y="15666"/>
                              </a:moveTo>
                              <a:cubicBezTo>
                                <a:pt x="8976" y="15655"/>
                                <a:pt x="8975" y="15651"/>
                                <a:pt x="8987" y="15650"/>
                              </a:cubicBezTo>
                              <a:cubicBezTo>
                                <a:pt x="8983" y="15673"/>
                                <a:pt x="8979" y="15696"/>
                                <a:pt x="8976" y="15719"/>
                              </a:cubicBezTo>
                              <a:cubicBezTo>
                                <a:pt x="8974" y="15741"/>
                                <a:pt x="8971" y="15763"/>
                                <a:pt x="8968" y="15785"/>
                              </a:cubicBezTo>
                              <a:cubicBezTo>
                                <a:pt x="8964" y="15814"/>
                                <a:pt x="8961" y="15844"/>
                                <a:pt x="8959" y="15873"/>
                              </a:cubicBezTo>
                              <a:cubicBezTo>
                                <a:pt x="8957" y="15905"/>
                                <a:pt x="8956" y="15938"/>
                                <a:pt x="8954" y="15970"/>
                              </a:cubicBezTo>
                              <a:cubicBezTo>
                                <a:pt x="8953" y="15992"/>
                                <a:pt x="8968" y="16047"/>
                                <a:pt x="8948" y="16037"/>
                              </a:cubicBezTo>
                              <a:cubicBezTo>
                                <a:pt x="8946" y="16032"/>
                                <a:pt x="8944" y="16026"/>
                                <a:pt x="8942" y="16021"/>
                              </a:cubicBezTo>
                            </a:path>
                            <a:path w="1087" h="494">
                              <a:moveTo>
                                <a:pt x="8974" y="15728"/>
                              </a:moveTo>
                              <a:cubicBezTo>
                                <a:pt x="8983" y="15744"/>
                                <a:pt x="8990" y="15761"/>
                                <a:pt x="8998" y="15776"/>
                              </a:cubicBezTo>
                              <a:cubicBezTo>
                                <a:pt x="9010" y="15799"/>
                                <a:pt x="9023" y="15819"/>
                                <a:pt x="9033" y="15843"/>
                              </a:cubicBezTo>
                              <a:cubicBezTo>
                                <a:pt x="9053" y="15888"/>
                                <a:pt x="9072" y="15933"/>
                                <a:pt x="9093" y="15977"/>
                              </a:cubicBezTo>
                              <a:cubicBezTo>
                                <a:pt x="9102" y="15996"/>
                                <a:pt x="9113" y="16026"/>
                                <a:pt x="9130" y="16040"/>
                              </a:cubicBezTo>
                              <a:cubicBezTo>
                                <a:pt x="9151" y="16057"/>
                                <a:pt x="9167" y="16037"/>
                                <a:pt x="9172" y="16017"/>
                              </a:cubicBezTo>
                              <a:cubicBezTo>
                                <a:pt x="9178" y="15995"/>
                                <a:pt x="9178" y="15970"/>
                                <a:pt x="9179" y="15947"/>
                              </a:cubicBezTo>
                              <a:cubicBezTo>
                                <a:pt x="9181" y="15909"/>
                                <a:pt x="9181" y="15872"/>
                                <a:pt x="9181" y="15834"/>
                              </a:cubicBezTo>
                              <a:cubicBezTo>
                                <a:pt x="9181" y="15798"/>
                                <a:pt x="9183" y="15761"/>
                                <a:pt x="9184" y="15725"/>
                              </a:cubicBezTo>
                              <a:cubicBezTo>
                                <a:pt x="9185" y="15694"/>
                                <a:pt x="9185" y="15663"/>
                                <a:pt x="9188" y="15632"/>
                              </a:cubicBezTo>
                              <a:cubicBezTo>
                                <a:pt x="9189" y="15626"/>
                                <a:pt x="9199" y="15582"/>
                                <a:pt x="9192" y="15621"/>
                              </a:cubicBezTo>
                            </a:path>
                            <a:path w="1087" h="494">
                              <a:moveTo>
                                <a:pt x="8637" y="15877"/>
                              </a:moveTo>
                              <a:cubicBezTo>
                                <a:pt x="8627" y="15901"/>
                                <a:pt x="8627" y="15912"/>
                                <a:pt x="8634" y="15937"/>
                              </a:cubicBezTo>
                              <a:cubicBezTo>
                                <a:pt x="8641" y="15963"/>
                                <a:pt x="8656" y="15984"/>
                                <a:pt x="8673" y="16004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110,15554" coordsize="1087,494" path="m8167,15611c8162,15647,8162,15684,8157,15721c8152,15754,8148,15788,8142,15821c8136,15857,8129,15892,8125,15928c8122,15956,8117,15983,8113,16010c8113,16014,8112,16017,8112,16021c8110,15998,8111,15977,8114,15954c8117,15931,8119,15909,8122,15886c8125,15864,8127,15841,8129,15819c8131,15796,8134,15774,8136,15751c8138,15717,8124,15603,8152,15592c8172,15609,8186,15626,8199,15648c8219,15681,8225,15720,8234,15757c8241,15784,8244,15813,8253,15840c8260,15862,8271,15884,8280,15905c8290,15927,8298,15957,8316,15973c8319,15975,8323,15977,8326,15979c8345,15966,8354,15964,8361,15937c8368,15908,8368,15879,8371,15850c8375,15819,8376,15787,8381,15756c8385,15731,8390,15706,8400,15682c8409,15660,8419,15638,8427,15616c8434,15597,8439,15585,8440,15565c8440,15561,8441,15558,8441,15554em8632,15829c8630,15833,8629,15836,8627,15840c8612,15826,8613,15813,8615,15792c8617,15767,8619,15742,8628,15718c8635,15698,8644,15669,8664,15658c8687,15646,8724,15656,8740,15674c8753,15689,8765,15711,8772,15729c8780,15750,8782,15772,8783,15795c8784,15817,8782,15838,8780,15860c8779,15876,8776,15891,8774,15906c8772,15923,8767,15940,8762,15956c8756,15974,8750,15997,8736,16011c8720,16027,8698,16032,8677,16028c8655,16024,8635,16012,8626,15990c8621,15977,8628,15956,8630,15944em8980,15666c8976,15655,8975,15651,8987,15650c8983,15673,8979,15696,8976,15719c8974,15741,8971,15763,8968,15785c8964,15814,8961,15844,8959,15873c8957,15905,8956,15938,8954,15970c8953,15992,8968,16047,8948,16037c8946,16032,8944,16026,8942,16021em8974,15728c8983,15744,8990,15761,8998,15776c9010,15799,9023,15819,9033,15843c9053,15888,9072,15933,9093,15977c9102,15996,9113,16026,9130,16040c9151,16057,9167,16037,9172,16017c9178,15995,9178,15970,9179,15947c9181,15909,9181,15872,9181,15834c9181,15798,9183,15761,9184,15725c9185,15694,9185,15663,9188,15632c9189,15626,9199,15582,9192,15621em8637,15877c8627,15901,8627,15912,8634,15937c8641,15963,8656,15984,8673,16004e" stroked="t" o:allowincell="f" style="position:absolute;margin-left:201.55pt;margin-top:23.45pt;width:30.75pt;height:13.95pt;mso-wrap-style:none;v-text-anchor:middle">
                <v:fill o:detectmouseclick="t" on="false"/>
                <v:stroke color="black" weight="1908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>
          <w:rFonts w:ascii="Bradley Hand ITC" w:hAnsi="Bradley Hand ITC" w:cs="Bradley Hand ITC"/>
          <w:b/>
          <w:b/>
          <w:color w:val="0000FF"/>
          <w:sz w:val="52"/>
          <w:szCs w:val="52"/>
          <w:lang w:val="en-US" w:eastAsia="en-US"/>
        </w:rPr>
      </w:pPr>
      <w:r>
        <w:rPr>
          <w:rFonts w:cs="Bradley Hand ITC" w:ascii="Bradley Hand ITC" w:hAnsi="Bradley Hand ITC"/>
          <w:b/>
          <w:color w:val="0000FF"/>
          <w:sz w:val="52"/>
          <w:szCs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73835</wp:posOffset>
                </wp:positionH>
                <wp:positionV relativeFrom="paragraph">
                  <wp:posOffset>182880</wp:posOffset>
                </wp:positionV>
                <wp:extent cx="2364105" cy="3353435"/>
                <wp:effectExtent l="6350" t="10160" r="6985" b="88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4120" cy="335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67" h="9315">
                              <a:moveTo>
                                <a:pt x="11654" y="16377"/>
                              </a:moveTo>
                              <a:cubicBezTo>
                                <a:pt x="11630" y="16379"/>
                                <a:pt x="11592" y="16383"/>
                                <a:pt x="11560" y="16385"/>
                              </a:cubicBezTo>
                              <a:cubicBezTo>
                                <a:pt x="11503" y="16389"/>
                                <a:pt x="11447" y="16394"/>
                                <a:pt x="11391" y="16400"/>
                              </a:cubicBezTo>
                              <a:cubicBezTo>
                                <a:pt x="11347" y="16405"/>
                                <a:pt x="11302" y="16409"/>
                                <a:pt x="11258" y="16416"/>
                              </a:cubicBezTo>
                              <a:cubicBezTo>
                                <a:pt x="11167" y="16430"/>
                                <a:pt x="11077" y="16434"/>
                                <a:pt x="10985" y="16433"/>
                              </a:cubicBezTo>
                              <a:cubicBezTo>
                                <a:pt x="10899" y="16432"/>
                                <a:pt x="10813" y="16435"/>
                                <a:pt x="10727" y="16439"/>
                              </a:cubicBezTo>
                              <a:cubicBezTo>
                                <a:pt x="10613" y="16445"/>
                                <a:pt x="10501" y="16461"/>
                                <a:pt x="10388" y="16469"/>
                              </a:cubicBezTo>
                              <a:cubicBezTo>
                                <a:pt x="10268" y="16477"/>
                                <a:pt x="10147" y="16476"/>
                                <a:pt x="10027" y="16478"/>
                              </a:cubicBezTo>
                              <a:cubicBezTo>
                                <a:pt x="9954" y="16479"/>
                                <a:pt x="9882" y="16489"/>
                                <a:pt x="9809" y="16490"/>
                              </a:cubicBezTo>
                              <a:cubicBezTo>
                                <a:pt x="9423" y="16496"/>
                                <a:pt x="9034" y="16480"/>
                                <a:pt x="8649" y="16461"/>
                              </a:cubicBezTo>
                              <a:cubicBezTo>
                                <a:pt x="8200" y="16439"/>
                                <a:pt x="7751" y="16446"/>
                                <a:pt x="7303" y="16421"/>
                              </a:cubicBezTo>
                              <a:cubicBezTo>
                                <a:pt x="7180" y="16414"/>
                                <a:pt x="7059" y="16427"/>
                                <a:pt x="6936" y="16421"/>
                              </a:cubicBezTo>
                              <a:cubicBezTo>
                                <a:pt x="6834" y="16416"/>
                                <a:pt x="6732" y="16415"/>
                                <a:pt x="6630" y="16411"/>
                              </a:cubicBezTo>
                              <a:cubicBezTo>
                                <a:pt x="6555" y="16408"/>
                                <a:pt x="6483" y="16413"/>
                                <a:pt x="6409" y="16414"/>
                              </a:cubicBezTo>
                              <a:cubicBezTo>
                                <a:pt x="6349" y="16415"/>
                                <a:pt x="6293" y="16406"/>
                                <a:pt x="6234" y="16403"/>
                              </a:cubicBezTo>
                              <a:cubicBezTo>
                                <a:pt x="6168" y="16400"/>
                                <a:pt x="6072" y="16387"/>
                                <a:pt x="6007" y="16401"/>
                              </a:cubicBezTo>
                              <a:cubicBezTo>
                                <a:pt x="5990" y="16405"/>
                                <a:pt x="6000" y="16421"/>
                                <a:pt x="5983" y="16424"/>
                              </a:cubicBezTo>
                            </a:path>
                            <a:path w="6567" h="9315">
                              <a:moveTo>
                                <a:pt x="5972" y="16510"/>
                              </a:moveTo>
                              <a:cubicBezTo>
                                <a:pt x="5970" y="16526"/>
                                <a:pt x="5981" y="16530"/>
                                <a:pt x="5977" y="16546"/>
                              </a:cubicBezTo>
                              <a:cubicBezTo>
                                <a:pt x="5955" y="16628"/>
                                <a:pt x="5895" y="16706"/>
                                <a:pt x="5864" y="16786"/>
                              </a:cubicBezTo>
                              <a:cubicBezTo>
                                <a:pt x="5833" y="16866"/>
                                <a:pt x="5803" y="16949"/>
                                <a:pt x="5777" y="17031"/>
                              </a:cubicBezTo>
                              <a:cubicBezTo>
                                <a:pt x="5748" y="17124"/>
                                <a:pt x="5724" y="17220"/>
                                <a:pt x="5698" y="17314"/>
                              </a:cubicBezTo>
                              <a:cubicBezTo>
                                <a:pt x="5651" y="17484"/>
                                <a:pt x="5621" y="17655"/>
                                <a:pt x="5552" y="17818"/>
                              </a:cubicBezTo>
                              <a:cubicBezTo>
                                <a:pt x="5516" y="17904"/>
                                <a:pt x="5494" y="17997"/>
                                <a:pt x="5470" y="18087"/>
                              </a:cubicBezTo>
                              <a:cubicBezTo>
                                <a:pt x="5454" y="18147"/>
                                <a:pt x="5434" y="18204"/>
                                <a:pt x="5414" y="18263"/>
                              </a:cubicBezTo>
                              <a:cubicBezTo>
                                <a:pt x="5395" y="18318"/>
                                <a:pt x="5380" y="18373"/>
                                <a:pt x="5364" y="18429"/>
                              </a:cubicBezTo>
                              <a:cubicBezTo>
                                <a:pt x="5320" y="18582"/>
                                <a:pt x="5264" y="18733"/>
                                <a:pt x="5223" y="18887"/>
                              </a:cubicBezTo>
                              <a:cubicBezTo>
                                <a:pt x="5208" y="18942"/>
                                <a:pt x="5190" y="18995"/>
                                <a:pt x="5174" y="19050"/>
                              </a:cubicBezTo>
                              <a:cubicBezTo>
                                <a:pt x="5148" y="19137"/>
                                <a:pt x="5116" y="19220"/>
                                <a:pt x="5105" y="19307"/>
                              </a:cubicBezTo>
                              <a:cubicBezTo>
                                <a:pt x="5122" y="19298"/>
                                <a:pt x="5128" y="19295"/>
                                <a:pt x="5138" y="19286"/>
                              </a:cubicBezTo>
                            </a:path>
                            <a:path w="6567" h="9315">
                              <a:moveTo>
                                <a:pt x="7140" y="16536"/>
                              </a:moveTo>
                              <a:cubicBezTo>
                                <a:pt x="7143" y="16523"/>
                                <a:pt x="7146" y="16510"/>
                                <a:pt x="7149" y="16497"/>
                              </a:cubicBezTo>
                              <a:cubicBezTo>
                                <a:pt x="7121" y="16590"/>
                                <a:pt x="7089" y="16682"/>
                                <a:pt x="7057" y="16774"/>
                              </a:cubicBezTo>
                              <a:cubicBezTo>
                                <a:pt x="6989" y="16971"/>
                                <a:pt x="6921" y="17170"/>
                                <a:pt x="6859" y="17369"/>
                              </a:cubicBezTo>
                              <a:cubicBezTo>
                                <a:pt x="6808" y="17531"/>
                                <a:pt x="6762" y="17696"/>
                                <a:pt x="6728" y="17862"/>
                              </a:cubicBezTo>
                              <a:cubicBezTo>
                                <a:pt x="6711" y="17944"/>
                                <a:pt x="6702" y="18024"/>
                                <a:pt x="6679" y="18104"/>
                              </a:cubicBezTo>
                              <a:cubicBezTo>
                                <a:pt x="6656" y="18186"/>
                                <a:pt x="6633" y="18267"/>
                                <a:pt x="6610" y="18349"/>
                              </a:cubicBezTo>
                              <a:cubicBezTo>
                                <a:pt x="6583" y="18448"/>
                                <a:pt x="6559" y="18548"/>
                                <a:pt x="6530" y="18647"/>
                              </a:cubicBezTo>
                              <a:cubicBezTo>
                                <a:pt x="6496" y="18765"/>
                                <a:pt x="6471" y="18886"/>
                                <a:pt x="6434" y="19003"/>
                              </a:cubicBezTo>
                              <a:cubicBezTo>
                                <a:pt x="6409" y="19081"/>
                                <a:pt x="6379" y="19163"/>
                                <a:pt x="6347" y="19239"/>
                              </a:cubicBezTo>
                              <a:cubicBezTo>
                                <a:pt x="6329" y="19280"/>
                                <a:pt x="6310" y="19321"/>
                                <a:pt x="6292" y="19361"/>
                              </a:cubicBezTo>
                              <a:cubicBezTo>
                                <a:pt x="6306" y="19347"/>
                                <a:pt x="6311" y="19342"/>
                                <a:pt x="6321" y="19332"/>
                              </a:cubicBezTo>
                            </a:path>
                            <a:path w="6567" h="9315">
                              <a:moveTo>
                                <a:pt x="8561" y="16589"/>
                              </a:moveTo>
                              <a:cubicBezTo>
                                <a:pt x="8568" y="16575"/>
                                <a:pt x="8571" y="16571"/>
                                <a:pt x="8572" y="16561"/>
                              </a:cubicBezTo>
                              <a:cubicBezTo>
                                <a:pt x="8556" y="16605"/>
                                <a:pt x="8542" y="16653"/>
                                <a:pt x="8527" y="16699"/>
                              </a:cubicBezTo>
                              <a:cubicBezTo>
                                <a:pt x="8428" y="16997"/>
                                <a:pt x="8310" y="17287"/>
                                <a:pt x="8215" y="17586"/>
                              </a:cubicBezTo>
                              <a:cubicBezTo>
                                <a:pt x="8177" y="17707"/>
                                <a:pt x="8133" y="17826"/>
                                <a:pt x="8093" y="17947"/>
                              </a:cubicBezTo>
                              <a:cubicBezTo>
                                <a:pt x="8070" y="18015"/>
                                <a:pt x="8046" y="18083"/>
                                <a:pt x="8026" y="18152"/>
                              </a:cubicBezTo>
                              <a:cubicBezTo>
                                <a:pt x="7980" y="18308"/>
                                <a:pt x="7935" y="18465"/>
                                <a:pt x="7890" y="18621"/>
                              </a:cubicBezTo>
                              <a:cubicBezTo>
                                <a:pt x="7862" y="18719"/>
                                <a:pt x="7833" y="18816"/>
                                <a:pt x="7798" y="18912"/>
                              </a:cubicBezTo>
                              <a:cubicBezTo>
                                <a:pt x="7775" y="18976"/>
                                <a:pt x="7755" y="19041"/>
                                <a:pt x="7733" y="19106"/>
                              </a:cubicBezTo>
                              <a:cubicBezTo>
                                <a:pt x="7693" y="19225"/>
                                <a:pt x="7651" y="19343"/>
                                <a:pt x="7622" y="19465"/>
                              </a:cubicBezTo>
                              <a:cubicBezTo>
                                <a:pt x="7631" y="19447"/>
                                <a:pt x="7641" y="19429"/>
                                <a:pt x="7650" y="19411"/>
                              </a:cubicBezTo>
                            </a:path>
                            <a:path w="6567" h="9315">
                              <a:moveTo>
                                <a:pt x="10175" y="16600"/>
                              </a:moveTo>
                              <a:cubicBezTo>
                                <a:pt x="10177" y="16588"/>
                                <a:pt x="10178" y="16576"/>
                                <a:pt x="10180" y="16564"/>
                              </a:cubicBezTo>
                              <a:cubicBezTo>
                                <a:pt x="10160" y="16604"/>
                                <a:pt x="10141" y="16645"/>
                                <a:pt x="10123" y="16687"/>
                              </a:cubicBezTo>
                              <a:cubicBezTo>
                                <a:pt x="10088" y="16767"/>
                                <a:pt x="10057" y="16848"/>
                                <a:pt x="10027" y="16930"/>
                              </a:cubicBezTo>
                              <a:cubicBezTo>
                                <a:pt x="9964" y="17104"/>
                                <a:pt x="9894" y="17277"/>
                                <a:pt x="9833" y="17452"/>
                              </a:cubicBezTo>
                              <a:cubicBezTo>
                                <a:pt x="9773" y="17622"/>
                                <a:pt x="9724" y="17791"/>
                                <a:pt x="9657" y="17958"/>
                              </a:cubicBezTo>
                              <a:cubicBezTo>
                                <a:pt x="9536" y="18257"/>
                                <a:pt x="9448" y="18570"/>
                                <a:pt x="9355" y="18879"/>
                              </a:cubicBezTo>
                              <a:cubicBezTo>
                                <a:pt x="9318" y="19000"/>
                                <a:pt x="9275" y="19118"/>
                                <a:pt x="9239" y="19239"/>
                              </a:cubicBezTo>
                              <a:cubicBezTo>
                                <a:pt x="9198" y="19379"/>
                                <a:pt x="9160" y="19515"/>
                                <a:pt x="9101" y="19648"/>
                              </a:cubicBezTo>
                            </a:path>
                            <a:path w="6567" h="9315">
                              <a:moveTo>
                                <a:pt x="11643" y="16494"/>
                              </a:moveTo>
                              <a:cubicBezTo>
                                <a:pt x="11647" y="16493"/>
                                <a:pt x="11650" y="16491"/>
                                <a:pt x="11654" y="16490"/>
                              </a:cubicBezTo>
                              <a:cubicBezTo>
                                <a:pt x="11649" y="16507"/>
                                <a:pt x="11644" y="16534"/>
                                <a:pt x="11636" y="16557"/>
                              </a:cubicBezTo>
                              <a:cubicBezTo>
                                <a:pt x="11572" y="16735"/>
                                <a:pt x="11500" y="16910"/>
                                <a:pt x="11430" y="17086"/>
                              </a:cubicBezTo>
                              <a:cubicBezTo>
                                <a:pt x="11367" y="17243"/>
                                <a:pt x="11305" y="17400"/>
                                <a:pt x="11250" y="17560"/>
                              </a:cubicBezTo>
                              <a:cubicBezTo>
                                <a:pt x="11136" y="17890"/>
                                <a:pt x="11037" y="18222"/>
                                <a:pt x="10941" y="18557"/>
                              </a:cubicBezTo>
                              <a:cubicBezTo>
                                <a:pt x="10892" y="18728"/>
                                <a:pt x="10824" y="18892"/>
                                <a:pt x="10772" y="19062"/>
                              </a:cubicBezTo>
                              <a:cubicBezTo>
                                <a:pt x="10715" y="19247"/>
                                <a:pt x="10635" y="19424"/>
                                <a:pt x="10577" y="19608"/>
                              </a:cubicBezTo>
                              <a:cubicBezTo>
                                <a:pt x="10581" y="19594"/>
                                <a:pt x="10583" y="19590"/>
                                <a:pt x="10589" y="19582"/>
                              </a:cubicBezTo>
                            </a:path>
                            <a:path w="6567" h="9315">
                              <a:moveTo>
                                <a:pt x="10494" y="19567"/>
                              </a:moveTo>
                              <a:cubicBezTo>
                                <a:pt x="10508" y="19562"/>
                                <a:pt x="10511" y="19559"/>
                                <a:pt x="10521" y="19562"/>
                              </a:cubicBezTo>
                              <a:cubicBezTo>
                                <a:pt x="10271" y="19558"/>
                                <a:pt x="10020" y="19542"/>
                                <a:pt x="9770" y="19541"/>
                              </a:cubicBezTo>
                              <a:cubicBezTo>
                                <a:pt x="9592" y="19541"/>
                                <a:pt x="9415" y="19542"/>
                                <a:pt x="9237" y="19535"/>
                              </a:cubicBezTo>
                              <a:cubicBezTo>
                                <a:pt x="8890" y="19521"/>
                                <a:pt x="8542" y="19500"/>
                                <a:pt x="8194" y="19500"/>
                              </a:cubicBezTo>
                              <a:cubicBezTo>
                                <a:pt x="8044" y="19500"/>
                                <a:pt x="7895" y="19491"/>
                                <a:pt x="7745" y="19490"/>
                              </a:cubicBezTo>
                              <a:cubicBezTo>
                                <a:pt x="7405" y="19489"/>
                                <a:pt x="7066" y="19478"/>
                                <a:pt x="6727" y="19468"/>
                              </a:cubicBezTo>
                              <a:cubicBezTo>
                                <a:pt x="6492" y="19461"/>
                                <a:pt x="6258" y="19451"/>
                                <a:pt x="6023" y="19443"/>
                              </a:cubicBezTo>
                              <a:cubicBezTo>
                                <a:pt x="5830" y="19437"/>
                                <a:pt x="5643" y="19422"/>
                                <a:pt x="5453" y="19401"/>
                              </a:cubicBezTo>
                              <a:cubicBezTo>
                                <a:pt x="5354" y="19390"/>
                                <a:pt x="5150" y="19386"/>
                                <a:pt x="5113" y="19382"/>
                              </a:cubicBezTo>
                              <a:cubicBezTo>
                                <a:pt x="5117" y="19383"/>
                                <a:pt x="5122" y="19383"/>
                                <a:pt x="5126" y="19384"/>
                              </a:cubicBezTo>
                            </a:path>
                            <a:path w="6567" h="9315">
                              <a:moveTo>
                                <a:pt x="5119" y="22295"/>
                              </a:moveTo>
                              <a:cubicBezTo>
                                <a:pt x="5119" y="22292"/>
                                <a:pt x="5119" y="22288"/>
                                <a:pt x="5119" y="22285"/>
                              </a:cubicBezTo>
                              <a:cubicBezTo>
                                <a:pt x="5117" y="22313"/>
                                <a:pt x="5113" y="22343"/>
                                <a:pt x="5112" y="22372"/>
                              </a:cubicBezTo>
                              <a:cubicBezTo>
                                <a:pt x="5104" y="22566"/>
                                <a:pt x="5105" y="22757"/>
                                <a:pt x="5108" y="22951"/>
                              </a:cubicBezTo>
                              <a:cubicBezTo>
                                <a:pt x="5111" y="23143"/>
                                <a:pt x="5131" y="23335"/>
                                <a:pt x="5140" y="23527"/>
                              </a:cubicBezTo>
                              <a:cubicBezTo>
                                <a:pt x="5148" y="23694"/>
                                <a:pt x="5155" y="23858"/>
                                <a:pt x="5170" y="24024"/>
                              </a:cubicBezTo>
                              <a:cubicBezTo>
                                <a:pt x="5176" y="24092"/>
                                <a:pt x="5173" y="24158"/>
                                <a:pt x="5170" y="24226"/>
                              </a:cubicBezTo>
                              <a:cubicBezTo>
                                <a:pt x="5163" y="24394"/>
                                <a:pt x="5187" y="24559"/>
                                <a:pt x="5192" y="24726"/>
                              </a:cubicBezTo>
                              <a:cubicBezTo>
                                <a:pt x="5195" y="24840"/>
                                <a:pt x="5206" y="24949"/>
                                <a:pt x="5217" y="25062"/>
                              </a:cubicBezTo>
                              <a:cubicBezTo>
                                <a:pt x="5235" y="25252"/>
                                <a:pt x="5209" y="25443"/>
                                <a:pt x="5223" y="25634"/>
                              </a:cubicBezTo>
                              <a:cubicBezTo>
                                <a:pt x="5224" y="25653"/>
                                <a:pt x="5227" y="25672"/>
                                <a:pt x="5229" y="25691"/>
                              </a:cubicBezTo>
                              <a:cubicBezTo>
                                <a:pt x="5236" y="25674"/>
                                <a:pt x="5238" y="25668"/>
                                <a:pt x="5244" y="25657"/>
                              </a:cubicBezTo>
                            </a:path>
                            <a:path w="6567" h="9315">
                              <a:moveTo>
                                <a:pt x="5161" y="22350"/>
                              </a:moveTo>
                              <a:cubicBezTo>
                                <a:pt x="5159" y="22338"/>
                                <a:pt x="5158" y="22334"/>
                                <a:pt x="5148" y="22333"/>
                              </a:cubicBezTo>
                              <a:cubicBezTo>
                                <a:pt x="5205" y="22336"/>
                                <a:pt x="5260" y="22342"/>
                                <a:pt x="5319" y="22342"/>
                              </a:cubicBezTo>
                              <a:cubicBezTo>
                                <a:pt x="5428" y="22342"/>
                                <a:pt x="5553" y="22344"/>
                                <a:pt x="5661" y="22329"/>
                              </a:cubicBezTo>
                              <a:cubicBezTo>
                                <a:pt x="5759" y="22315"/>
                                <a:pt x="5858" y="22292"/>
                                <a:pt x="5955" y="22274"/>
                              </a:cubicBezTo>
                              <a:cubicBezTo>
                                <a:pt x="6066" y="22253"/>
                                <a:pt x="6176" y="22234"/>
                                <a:pt x="6287" y="22214"/>
                              </a:cubicBezTo>
                              <a:cubicBezTo>
                                <a:pt x="6672" y="22145"/>
                                <a:pt x="7066" y="22184"/>
                                <a:pt x="7454" y="22188"/>
                              </a:cubicBezTo>
                              <a:cubicBezTo>
                                <a:pt x="7552" y="22189"/>
                                <a:pt x="7648" y="22182"/>
                                <a:pt x="7746" y="22175"/>
                              </a:cubicBezTo>
                              <a:cubicBezTo>
                                <a:pt x="7909" y="22163"/>
                                <a:pt x="8074" y="22143"/>
                                <a:pt x="8238" y="22126"/>
                              </a:cubicBezTo>
                              <a:cubicBezTo>
                                <a:pt x="8315" y="22118"/>
                                <a:pt x="8390" y="22114"/>
                                <a:pt x="8467" y="22112"/>
                              </a:cubicBezTo>
                              <a:cubicBezTo>
                                <a:pt x="8800" y="22104"/>
                                <a:pt x="9134" y="22099"/>
                                <a:pt x="9467" y="22092"/>
                              </a:cubicBezTo>
                              <a:cubicBezTo>
                                <a:pt x="9673" y="22088"/>
                                <a:pt x="9878" y="22065"/>
                                <a:pt x="10084" y="22071"/>
                              </a:cubicBezTo>
                              <a:cubicBezTo>
                                <a:pt x="10280" y="22076"/>
                                <a:pt x="10475" y="22078"/>
                                <a:pt x="10670" y="22072"/>
                              </a:cubicBezTo>
                              <a:cubicBezTo>
                                <a:pt x="10705" y="22071"/>
                                <a:pt x="10709" y="22069"/>
                                <a:pt x="10744" y="22067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094,16377" coordsize="6567,9315" path="m11654,16377c11630,16379,11592,16383,11560,16385c11503,16389,11447,16394,11391,16400c11347,16405,11302,16409,11258,16416c11167,16430,11077,16434,10985,16433c10899,16432,10813,16435,10727,16439c10613,16445,10501,16461,10388,16469c10268,16477,10147,16476,10027,16478c9954,16479,9882,16489,9809,16490c9423,16496,9034,16480,8649,16461c8200,16439,7751,16446,7303,16421c7180,16414,7059,16427,6936,16421c6834,16416,6732,16415,6630,16411c6555,16408,6483,16413,6409,16414c6349,16415,6293,16406,6234,16403c6168,16400,6072,16387,6007,16401c5990,16405,6000,16421,5983,16424em5972,16510c5970,16526,5981,16530,5977,16546c5955,16628,5895,16706,5864,16786c5833,16866,5803,16949,5777,17031c5748,17124,5724,17220,5698,17314c5651,17484,5621,17655,5552,17818c5516,17904,5494,17997,5470,18087c5454,18147,5434,18204,5414,18263c5395,18318,5380,18373,5364,18429c5320,18582,5264,18733,5223,18887c5208,18942,5190,18995,5174,19050c5148,19137,5116,19220,5105,19307c5122,19298,5128,19295,5138,19286em7140,16536c7143,16523,7146,16510,7149,16497c7121,16590,7089,16682,7057,16774c6989,16971,6921,17170,6859,17369c6808,17531,6762,17696,6728,17862c6711,17944,6702,18024,6679,18104c6656,18186,6633,18267,6610,18349c6583,18448,6559,18548,6530,18647c6496,18765,6471,18886,6434,19003c6409,19081,6379,19163,6347,19239c6329,19280,6310,19321,6292,19361c6306,19347,6311,19342,6321,19332em8561,16589c8568,16575,8571,16571,8572,16561c8556,16605,8542,16653,8527,16699c8428,16997,8310,17287,8215,17586c8177,17707,8133,17826,8093,17947c8070,18015,8046,18083,8026,18152c7980,18308,7935,18465,7890,18621c7862,18719,7833,18816,7798,18912c7775,18976,7755,19041,7733,19106c7693,19225,7651,19343,7622,19465c7631,19447,7641,19429,7650,19411em10175,16600c10177,16588,10178,16576,10180,16564c10160,16604,10141,16645,10123,16687c10088,16767,10057,16848,10027,16930c9964,17104,9894,17277,9833,17452c9773,17622,9724,17791,9657,17958c9536,18257,9448,18570,9355,18879c9318,19000,9275,19118,9239,19239c9198,19379,9160,19515,9101,19648em11643,16494c11647,16493,11650,16491,11654,16490c11649,16507,11644,16534,11636,16557c11572,16735,11500,16910,11430,17086c11367,17243,11305,17400,11250,17560c11136,17890,11037,18222,10941,18557c10892,18728,10824,18892,10772,19062c10715,19247,10635,19424,10577,19608c10581,19594,10583,19590,10589,19582em10494,19567c10508,19562,10511,19559,10521,19562c10271,19558,10020,19542,9770,19541c9592,19541,9415,19542,9237,19535c8890,19521,8542,19500,8194,19500c8044,19500,7895,19491,7745,19490c7405,19489,7066,19478,6727,19468c6492,19461,6258,19451,6023,19443c5830,19437,5643,19422,5453,19401c5354,19390,5150,19386,5113,19382c5117,19383,5122,19383,5126,19384em5119,22295c5119,22292,5119,22288,5119,22285c5117,22313,5113,22343,5112,22372c5104,22566,5105,22757,5108,22951c5111,23143,5131,23335,5140,23527c5148,23694,5155,23858,5170,24024c5176,24092,5173,24158,5170,24226c5163,24394,5187,24559,5192,24726c5195,24840,5206,24949,5217,25062c5235,25252,5209,25443,5223,25634c5224,25653,5227,25672,5229,25691c5236,25674,5238,25668,5244,25657em5161,22350c5159,22338,5158,22334,5148,22333c5205,22336,5260,22342,5319,22342c5428,22342,5553,22344,5661,22329c5759,22315,5858,22292,5955,22274c6066,22253,6176,22234,6287,22214c6672,22145,7066,22184,7454,22188c7552,22189,7648,22182,7746,22175c7909,22163,8074,22143,8238,22126c8315,22118,8390,22114,8467,22112c8800,22104,9134,22099,9467,22092c9673,22088,9878,22065,10084,22071c10280,22076,10475,22078,10670,22072c10705,22071,10709,22069,10744,22067e" stroked="t" o:allowincell="f" style="position:absolute;margin-left:116.05pt;margin-top:14.4pt;width:186.1pt;height:264pt;mso-wrap-style:none;v-text-anchor:middle">
                <v:fill o:detectmouseclick="t" on="false"/>
                <v:stroke color="blue" weight="1908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>
          <w:rFonts w:ascii="Bradley Hand ITC" w:hAnsi="Bradley Hand ITC" w:cs="Bradley Hand ITC"/>
          <w:b/>
          <w:b/>
          <w:color w:val="0000FF"/>
          <w:sz w:val="52"/>
          <w:szCs w:val="52"/>
          <w:lang w:val="en-US" w:eastAsia="en-US"/>
        </w:rPr>
      </w:pPr>
      <w:r>
        <w:rPr>
          <w:rFonts w:cs="Bradley Hand ITC" w:ascii="Bradley Hand ITC" w:hAnsi="Bradley Hand ITC"/>
          <w:b/>
          <w:color w:val="0000FF"/>
          <w:sz w:val="52"/>
          <w:szCs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78840</wp:posOffset>
                </wp:positionH>
                <wp:positionV relativeFrom="paragraph">
                  <wp:posOffset>635</wp:posOffset>
                </wp:positionV>
                <wp:extent cx="786765" cy="143510"/>
                <wp:effectExtent l="10795" t="8890" r="889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6600" cy="14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85" h="399">
                              <a:moveTo>
                                <a:pt x="5614" y="17221"/>
                              </a:moveTo>
                              <a:cubicBezTo>
                                <a:pt x="5618" y="17221"/>
                                <a:pt x="5622" y="17221"/>
                                <a:pt x="5626" y="17221"/>
                              </a:cubicBezTo>
                              <a:cubicBezTo>
                                <a:pt x="5605" y="17218"/>
                                <a:pt x="5583" y="17213"/>
                                <a:pt x="5560" y="17212"/>
                              </a:cubicBezTo>
                              <a:cubicBezTo>
                                <a:pt x="5532" y="17210"/>
                                <a:pt x="5504" y="17212"/>
                                <a:pt x="5476" y="17211"/>
                              </a:cubicBezTo>
                              <a:cubicBezTo>
                                <a:pt x="5395" y="17208"/>
                                <a:pt x="5313" y="17203"/>
                                <a:pt x="5231" y="17202"/>
                              </a:cubicBezTo>
                              <a:cubicBezTo>
                                <a:pt x="5167" y="17201"/>
                                <a:pt x="5104" y="17209"/>
                                <a:pt x="5041" y="17211"/>
                              </a:cubicBezTo>
                              <a:cubicBezTo>
                                <a:pt x="4884" y="17215"/>
                                <a:pt x="4728" y="17213"/>
                                <a:pt x="4572" y="17222"/>
                              </a:cubicBezTo>
                              <a:cubicBezTo>
                                <a:pt x="4533" y="17224"/>
                                <a:pt x="4494" y="17229"/>
                                <a:pt x="4455" y="17233"/>
                              </a:cubicBezTo>
                              <a:cubicBezTo>
                                <a:pt x="4297" y="17249"/>
                                <a:pt x="4137" y="17238"/>
                                <a:pt x="3979" y="17235"/>
                              </a:cubicBezTo>
                              <a:cubicBezTo>
                                <a:pt x="3800" y="17231"/>
                                <a:pt x="3621" y="17228"/>
                                <a:pt x="3442" y="17226"/>
                              </a:cubicBezTo>
                              <a:cubicBezTo>
                                <a:pt x="3467" y="17230"/>
                                <a:pt x="3489" y="17236"/>
                                <a:pt x="3517" y="17238"/>
                              </a:cubicBezTo>
                              <a:cubicBezTo>
                                <a:pt x="3530" y="17238"/>
                                <a:pt x="3542" y="17239"/>
                                <a:pt x="3555" y="17239"/>
                              </a:cubicBezTo>
                            </a:path>
                            <a:path w="2185" h="399">
                              <a:moveTo>
                                <a:pt x="5549" y="17234"/>
                              </a:moveTo>
                              <a:cubicBezTo>
                                <a:pt x="5566" y="17231"/>
                                <a:pt x="5581" y="17229"/>
                                <a:pt x="5598" y="17225"/>
                              </a:cubicBezTo>
                              <a:cubicBezTo>
                                <a:pt x="5560" y="17231"/>
                                <a:pt x="5523" y="17241"/>
                                <a:pt x="5486" y="17251"/>
                              </a:cubicBezTo>
                              <a:cubicBezTo>
                                <a:pt x="5459" y="17258"/>
                                <a:pt x="5433" y="17268"/>
                                <a:pt x="5407" y="17277"/>
                              </a:cubicBezTo>
                              <a:cubicBezTo>
                                <a:pt x="5379" y="17287"/>
                                <a:pt x="5350" y="17295"/>
                                <a:pt x="5321" y="17305"/>
                              </a:cubicBezTo>
                              <a:cubicBezTo>
                                <a:pt x="5242" y="17332"/>
                                <a:pt x="5163" y="17350"/>
                                <a:pt x="5082" y="17369"/>
                              </a:cubicBezTo>
                              <a:cubicBezTo>
                                <a:pt x="5047" y="17377"/>
                                <a:pt x="5010" y="17384"/>
                                <a:pt x="4975" y="17395"/>
                              </a:cubicBezTo>
                              <a:cubicBezTo>
                                <a:pt x="4957" y="17401"/>
                                <a:pt x="4940" y="17408"/>
                                <a:pt x="4922" y="17414"/>
                              </a:cubicBezTo>
                              <a:cubicBezTo>
                                <a:pt x="4953" y="17409"/>
                                <a:pt x="4984" y="17404"/>
                                <a:pt x="5015" y="17398"/>
                              </a:cubicBezTo>
                              <a:cubicBezTo>
                                <a:pt x="5062" y="17389"/>
                                <a:pt x="5109" y="17382"/>
                                <a:pt x="5155" y="17372"/>
                              </a:cubicBezTo>
                              <a:cubicBezTo>
                                <a:pt x="5204" y="17361"/>
                                <a:pt x="5252" y="17346"/>
                                <a:pt x="5300" y="17330"/>
                              </a:cubicBezTo>
                              <a:cubicBezTo>
                                <a:pt x="5375" y="17305"/>
                                <a:pt x="5447" y="17272"/>
                                <a:pt x="5521" y="17246"/>
                              </a:cubicBezTo>
                              <a:cubicBezTo>
                                <a:pt x="5535" y="17241"/>
                                <a:pt x="5551" y="17239"/>
                                <a:pt x="5565" y="17235"/>
                              </a:cubicBezTo>
                              <a:cubicBezTo>
                                <a:pt x="5590" y="17229"/>
                                <a:pt x="5595" y="17222"/>
                                <a:pt x="5608" y="17212"/>
                              </a:cubicBezTo>
                              <a:cubicBezTo>
                                <a:pt x="5592" y="17209"/>
                                <a:pt x="5576" y="17205"/>
                                <a:pt x="5560" y="17202"/>
                              </a:cubicBezTo>
                              <a:cubicBezTo>
                                <a:pt x="5543" y="17199"/>
                                <a:pt x="5524" y="17197"/>
                                <a:pt x="5507" y="17192"/>
                              </a:cubicBezTo>
                              <a:cubicBezTo>
                                <a:pt x="5483" y="17185"/>
                                <a:pt x="5459" y="17175"/>
                                <a:pt x="5437" y="17164"/>
                              </a:cubicBezTo>
                              <a:cubicBezTo>
                                <a:pt x="5395" y="17144"/>
                                <a:pt x="5352" y="17129"/>
                                <a:pt x="5308" y="17115"/>
                              </a:cubicBezTo>
                              <a:cubicBezTo>
                                <a:pt x="5252" y="17097"/>
                                <a:pt x="5197" y="17084"/>
                                <a:pt x="5140" y="17073"/>
                              </a:cubicBezTo>
                              <a:cubicBezTo>
                                <a:pt x="5041" y="17055"/>
                                <a:pt x="4941" y="17037"/>
                                <a:pt x="4843" y="17020"/>
                              </a:cubicBezTo>
                              <a:cubicBezTo>
                                <a:pt x="4820" y="17016"/>
                                <a:pt x="4831" y="17022"/>
                                <a:pt x="4809" y="17028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442,17016" coordsize="2185,399" path="m5614,17221c5618,17221,5622,17221,5626,17221c5605,17218,5583,17213,5560,17212c5532,17210,5504,17212,5476,17211c5395,17208,5313,17203,5231,17202c5167,17201,5104,17209,5041,17211c4884,17215,4728,17213,4572,17222c4533,17224,4494,17229,4455,17233c4297,17249,4137,17238,3979,17235c3800,17231,3621,17228,3442,17226c3467,17230,3489,17236,3517,17238c3530,17238,3542,17239,3555,17239em5549,17234c5566,17231,5581,17229,5598,17225c5560,17231,5523,17241,5486,17251c5459,17258,5433,17268,5407,17277c5379,17287,5350,17295,5321,17305c5242,17332,5163,17350,5082,17369c5047,17377,5010,17384,4975,17395c4957,17401,4940,17408,4922,17414c4953,17409,4984,17404,5015,17398c5062,17389,5109,17382,5155,17372c5204,17361,5252,17346,5300,17330c5375,17305,5447,17272,5521,17246c5535,17241,5551,17239,5565,17235c5590,17229,5595,17222,5608,17212c5592,17209,5576,17205,5560,17202c5543,17199,5524,17197,5507,17192c5483,17185,5459,17175,5437,17164c5395,17144,5352,17129,5308,17115c5252,17097,5197,17084,5140,17073c5041,17055,4941,17037,4843,17020c4820,17016,4831,17022,4809,17028e" stroked="t" o:allowincell="f" style="position:absolute;margin-left:69.2pt;margin-top:0.05pt;width:61.9pt;height:11.25pt;mso-wrap-style:none;v-text-anchor:middle">
                <v:fill o:detectmouseclick="t" on="false"/>
                <v:stroke color="black" weight="1908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>
          <w:rFonts w:ascii="Bradley Hand ITC" w:hAnsi="Bradley Hand ITC" w:cs="Bradley Hand ITC"/>
          <w:b/>
          <w:b/>
          <w:color w:val="0000FF"/>
          <w:sz w:val="52"/>
          <w:szCs w:val="52"/>
        </w:rPr>
      </w:pPr>
      <w:r>
        <w:rPr>
          <w:rFonts w:cs="Bradley Hand ITC" w:ascii="Bradley Hand ITC" w:hAnsi="Bradley Hand ITC"/>
          <w:b/>
          <w:color w:val="0000FF"/>
          <w:sz w:val="52"/>
          <w:szCs w:val="52"/>
        </w:rPr>
      </w:r>
    </w:p>
    <w:p>
      <w:pPr>
        <w:pStyle w:val="Normal"/>
        <w:ind w:left="360" w:hanging="0"/>
        <w:rPr>
          <w:rFonts w:ascii="Bradley Hand ITC" w:hAnsi="Bradley Hand ITC" w:cs="Bradley Hand ITC"/>
          <w:b/>
          <w:b/>
          <w:color w:val="0000FF"/>
          <w:sz w:val="52"/>
          <w:szCs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84225</wp:posOffset>
                </wp:positionH>
                <wp:positionV relativeFrom="paragraph">
                  <wp:posOffset>1435100</wp:posOffset>
                </wp:positionV>
                <wp:extent cx="691515" cy="172085"/>
                <wp:effectExtent l="10160" t="10160" r="5715" b="88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560" cy="17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22" h="477">
                              <a:moveTo>
                                <a:pt x="5075" y="23534"/>
                              </a:moveTo>
                              <a:cubicBezTo>
                                <a:pt x="5054" y="23532"/>
                                <a:pt x="5034" y="23528"/>
                                <a:pt x="5012" y="23527"/>
                              </a:cubicBezTo>
                              <a:cubicBezTo>
                                <a:pt x="4995" y="23526"/>
                                <a:pt x="4977" y="23526"/>
                                <a:pt x="4960" y="23526"/>
                              </a:cubicBezTo>
                              <a:cubicBezTo>
                                <a:pt x="4935" y="23526"/>
                                <a:pt x="4909" y="23525"/>
                                <a:pt x="4884" y="23524"/>
                              </a:cubicBezTo>
                              <a:cubicBezTo>
                                <a:pt x="4794" y="23522"/>
                                <a:pt x="4701" y="23522"/>
                                <a:pt x="4611" y="23529"/>
                              </a:cubicBezTo>
                              <a:cubicBezTo>
                                <a:pt x="4561" y="23533"/>
                                <a:pt x="4511" y="23542"/>
                                <a:pt x="4460" y="23546"/>
                              </a:cubicBezTo>
                              <a:cubicBezTo>
                                <a:pt x="4380" y="23552"/>
                                <a:pt x="4300" y="23562"/>
                                <a:pt x="4220" y="23568"/>
                              </a:cubicBezTo>
                              <a:cubicBezTo>
                                <a:pt x="4135" y="23574"/>
                                <a:pt x="4049" y="23582"/>
                                <a:pt x="3964" y="23587"/>
                              </a:cubicBezTo>
                              <a:cubicBezTo>
                                <a:pt x="3919" y="23590"/>
                                <a:pt x="3874" y="23591"/>
                                <a:pt x="3829" y="23590"/>
                              </a:cubicBezTo>
                              <a:cubicBezTo>
                                <a:pt x="3625" y="23585"/>
                                <a:pt x="3419" y="23575"/>
                                <a:pt x="3215" y="23585"/>
                              </a:cubicBezTo>
                              <a:cubicBezTo>
                                <a:pt x="3203" y="23586"/>
                                <a:pt x="3190" y="23587"/>
                                <a:pt x="3178" y="23588"/>
                              </a:cubicBezTo>
                              <a:cubicBezTo>
                                <a:pt x="3218" y="23581"/>
                                <a:pt x="3255" y="23575"/>
                                <a:pt x="3296" y="23572"/>
                              </a:cubicBezTo>
                              <a:cubicBezTo>
                                <a:pt x="3314" y="23571"/>
                                <a:pt x="3331" y="23570"/>
                                <a:pt x="3349" y="23569"/>
                              </a:cubicBezTo>
                            </a:path>
                            <a:path w="1922" h="477">
                              <a:moveTo>
                                <a:pt x="5088" y="23556"/>
                              </a:moveTo>
                              <a:cubicBezTo>
                                <a:pt x="5086" y="23560"/>
                                <a:pt x="5089" y="23567"/>
                                <a:pt x="5065" y="23580"/>
                              </a:cubicBezTo>
                              <a:cubicBezTo>
                                <a:pt x="5041" y="23593"/>
                                <a:pt x="5016" y="23602"/>
                                <a:pt x="4990" y="23612"/>
                              </a:cubicBezTo>
                              <a:cubicBezTo>
                                <a:pt x="4946" y="23629"/>
                                <a:pt x="4901" y="23644"/>
                                <a:pt x="4856" y="23658"/>
                              </a:cubicBezTo>
                              <a:cubicBezTo>
                                <a:pt x="4831" y="23666"/>
                                <a:pt x="4806" y="23675"/>
                                <a:pt x="4780" y="23683"/>
                              </a:cubicBezTo>
                              <a:cubicBezTo>
                                <a:pt x="4726" y="23700"/>
                                <a:pt x="4672" y="23713"/>
                                <a:pt x="4618" y="23730"/>
                              </a:cubicBezTo>
                              <a:cubicBezTo>
                                <a:pt x="4582" y="23741"/>
                                <a:pt x="4546" y="23752"/>
                                <a:pt x="4511" y="23765"/>
                              </a:cubicBezTo>
                              <a:cubicBezTo>
                                <a:pt x="4541" y="23756"/>
                                <a:pt x="4571" y="23748"/>
                                <a:pt x="4601" y="23739"/>
                              </a:cubicBezTo>
                              <a:cubicBezTo>
                                <a:pt x="4629" y="23731"/>
                                <a:pt x="4657" y="23723"/>
                                <a:pt x="4685" y="23714"/>
                              </a:cubicBezTo>
                              <a:cubicBezTo>
                                <a:pt x="4749" y="23694"/>
                                <a:pt x="4814" y="23676"/>
                                <a:pt x="4878" y="23655"/>
                              </a:cubicBezTo>
                              <a:cubicBezTo>
                                <a:pt x="4926" y="23639"/>
                                <a:pt x="4973" y="23619"/>
                                <a:pt x="5011" y="23584"/>
                              </a:cubicBezTo>
                              <a:cubicBezTo>
                                <a:pt x="5029" y="23567"/>
                                <a:pt x="5036" y="23560"/>
                                <a:pt x="5030" y="23536"/>
                              </a:cubicBezTo>
                              <a:cubicBezTo>
                                <a:pt x="5022" y="23505"/>
                                <a:pt x="4991" y="23492"/>
                                <a:pt x="4965" y="23477"/>
                              </a:cubicBezTo>
                              <a:cubicBezTo>
                                <a:pt x="4932" y="23457"/>
                                <a:pt x="4897" y="23441"/>
                                <a:pt x="4861" y="23428"/>
                              </a:cubicBezTo>
                              <a:cubicBezTo>
                                <a:pt x="4814" y="23412"/>
                                <a:pt x="4767" y="23395"/>
                                <a:pt x="4719" y="23382"/>
                              </a:cubicBezTo>
                              <a:cubicBezTo>
                                <a:pt x="4660" y="23366"/>
                                <a:pt x="4600" y="23350"/>
                                <a:pt x="4541" y="23335"/>
                              </a:cubicBezTo>
                              <a:cubicBezTo>
                                <a:pt x="4512" y="23327"/>
                                <a:pt x="4482" y="23321"/>
                                <a:pt x="4453" y="23312"/>
                              </a:cubicBezTo>
                              <a:cubicBezTo>
                                <a:pt x="4435" y="23307"/>
                                <a:pt x="4417" y="23302"/>
                                <a:pt x="4400" y="23295"/>
                              </a:cubicBezTo>
                              <a:cubicBezTo>
                                <a:pt x="4396" y="23293"/>
                                <a:pt x="4391" y="23291"/>
                                <a:pt x="4387" y="23289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178,23289" coordsize="1922,477" path="m5075,23534c5054,23532,5034,23528,5012,23527c4995,23526,4977,23526,4960,23526c4935,23526,4909,23525,4884,23524c4794,23522,4701,23522,4611,23529c4561,23533,4511,23542,4460,23546c4380,23552,4300,23562,4220,23568c4135,23574,4049,23582,3964,23587c3919,23590,3874,23591,3829,23590c3625,23585,3419,23575,3215,23585c3203,23586,3190,23587,3178,23588c3218,23581,3255,23575,3296,23572c3314,23571,3331,23570,3349,23569em5088,23556c5086,23560,5089,23567,5065,23580c5041,23593,5016,23602,4990,23612c4946,23629,4901,23644,4856,23658c4831,23666,4806,23675,4780,23683c4726,23700,4672,23713,4618,23730c4582,23741,4546,23752,4511,23765c4541,23756,4571,23748,4601,23739c4629,23731,4657,23723,4685,23714c4749,23694,4814,23676,4878,23655c4926,23639,4973,23619,5011,23584c5029,23567,5036,23560,5030,23536c5022,23505,4991,23492,4965,23477c4932,23457,4897,23441,4861,23428c4814,23412,4767,23395,4719,23382c4660,23366,4600,23350,4541,23335c4512,23327,4482,23321,4453,23312c4435,23307,4417,23302,4400,23295c4396,23293,4391,23291,4387,23289e" stroked="t" o:allowincell="f" style="position:absolute;margin-left:61.75pt;margin-top:113pt;width:54.4pt;height:13.5pt;mso-wrap-style:none;v-text-anchor:middle">
                <v:fill o:detectmouseclick="t" on="false"/>
                <v:stroke color="black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32890</wp:posOffset>
                </wp:positionH>
                <wp:positionV relativeFrom="paragraph">
                  <wp:posOffset>714375</wp:posOffset>
                </wp:positionV>
                <wp:extent cx="2078355" cy="1659890"/>
                <wp:effectExtent l="10795" t="9525" r="6350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8280" cy="165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73" h="4611">
                              <a:moveTo>
                                <a:pt x="10826" y="22162"/>
                              </a:moveTo>
                              <a:cubicBezTo>
                                <a:pt x="10828" y="22144"/>
                                <a:pt x="10830" y="22125"/>
                                <a:pt x="10832" y="22106"/>
                              </a:cubicBezTo>
                              <a:cubicBezTo>
                                <a:pt x="10833" y="22126"/>
                                <a:pt x="10835" y="22145"/>
                                <a:pt x="10836" y="22165"/>
                              </a:cubicBezTo>
                              <a:cubicBezTo>
                                <a:pt x="10843" y="22332"/>
                                <a:pt x="10859" y="22500"/>
                                <a:pt x="10865" y="22667"/>
                              </a:cubicBezTo>
                              <a:cubicBezTo>
                                <a:pt x="10872" y="22871"/>
                                <a:pt x="10869" y="23074"/>
                                <a:pt x="10878" y="23278"/>
                              </a:cubicBezTo>
                              <a:cubicBezTo>
                                <a:pt x="10882" y="23360"/>
                                <a:pt x="10885" y="23442"/>
                                <a:pt x="10890" y="23524"/>
                              </a:cubicBezTo>
                              <a:cubicBezTo>
                                <a:pt x="10898" y="23667"/>
                                <a:pt x="10905" y="23809"/>
                                <a:pt x="10909" y="23952"/>
                              </a:cubicBezTo>
                              <a:cubicBezTo>
                                <a:pt x="10917" y="24238"/>
                                <a:pt x="10917" y="24523"/>
                                <a:pt x="10952" y="24807"/>
                              </a:cubicBezTo>
                              <a:cubicBezTo>
                                <a:pt x="10975" y="24990"/>
                                <a:pt x="10993" y="25175"/>
                                <a:pt x="11002" y="25359"/>
                              </a:cubicBezTo>
                            </a:path>
                            <a:path w="5773" h="4611">
                              <a:moveTo>
                                <a:pt x="5270" y="25869"/>
                              </a:moveTo>
                              <a:cubicBezTo>
                                <a:pt x="5287" y="25871"/>
                                <a:pt x="5305" y="25872"/>
                                <a:pt x="5324" y="25874"/>
                              </a:cubicBezTo>
                              <a:cubicBezTo>
                                <a:pt x="5430" y="25886"/>
                                <a:pt x="5525" y="25894"/>
                                <a:pt x="5630" y="25887"/>
                              </a:cubicBezTo>
                              <a:cubicBezTo>
                                <a:pt x="5689" y="25883"/>
                                <a:pt x="5752" y="25883"/>
                                <a:pt x="5811" y="25874"/>
                              </a:cubicBezTo>
                              <a:cubicBezTo>
                                <a:pt x="5965" y="25851"/>
                                <a:pt x="6119" y="25834"/>
                                <a:pt x="6276" y="25828"/>
                              </a:cubicBezTo>
                              <a:cubicBezTo>
                                <a:pt x="6468" y="25821"/>
                                <a:pt x="6660" y="25824"/>
                                <a:pt x="6852" y="25825"/>
                              </a:cubicBezTo>
                              <a:cubicBezTo>
                                <a:pt x="7014" y="25826"/>
                                <a:pt x="7176" y="25829"/>
                                <a:pt x="7338" y="25826"/>
                              </a:cubicBezTo>
                              <a:cubicBezTo>
                                <a:pt x="7508" y="25823"/>
                                <a:pt x="7680" y="25818"/>
                                <a:pt x="7849" y="25805"/>
                              </a:cubicBezTo>
                              <a:cubicBezTo>
                                <a:pt x="7972" y="25795"/>
                                <a:pt x="8095" y="25789"/>
                                <a:pt x="8218" y="25781"/>
                              </a:cubicBezTo>
                              <a:cubicBezTo>
                                <a:pt x="8518" y="25762"/>
                                <a:pt x="8819" y="25762"/>
                                <a:pt x="9119" y="25748"/>
                              </a:cubicBezTo>
                              <a:cubicBezTo>
                                <a:pt x="9323" y="25739"/>
                                <a:pt x="9527" y="25732"/>
                                <a:pt x="9731" y="25718"/>
                              </a:cubicBezTo>
                              <a:cubicBezTo>
                                <a:pt x="9994" y="25700"/>
                                <a:pt x="10257" y="25708"/>
                                <a:pt x="10519" y="25691"/>
                              </a:cubicBezTo>
                              <a:cubicBezTo>
                                <a:pt x="10648" y="25683"/>
                                <a:pt x="10775" y="25672"/>
                                <a:pt x="10904" y="25671"/>
                              </a:cubicBezTo>
                              <a:cubicBezTo>
                                <a:pt x="10947" y="25671"/>
                                <a:pt x="11010" y="25661"/>
                                <a:pt x="11023" y="25657"/>
                              </a:cubicBezTo>
                              <a:cubicBezTo>
                                <a:pt x="11020" y="25653"/>
                                <a:pt x="11016" y="25649"/>
                                <a:pt x="11013" y="25645"/>
                              </a:cubicBezTo>
                            </a:path>
                            <a:path w="5773" h="4611">
                              <a:moveTo>
                                <a:pt x="10991" y="25369"/>
                              </a:moveTo>
                              <a:cubicBezTo>
                                <a:pt x="10993" y="25399"/>
                                <a:pt x="10991" y="25429"/>
                                <a:pt x="10992" y="25459"/>
                              </a:cubicBezTo>
                              <a:cubicBezTo>
                                <a:pt x="10993" y="25494"/>
                                <a:pt x="10993" y="25529"/>
                                <a:pt x="10994" y="25564"/>
                              </a:cubicBezTo>
                              <a:cubicBezTo>
                                <a:pt x="10995" y="25585"/>
                                <a:pt x="11000" y="25606"/>
                                <a:pt x="11001" y="25627"/>
                              </a:cubicBezTo>
                            </a:path>
                            <a:path w="5773" h="4611">
                              <a:moveTo>
                                <a:pt x="6216" y="22337"/>
                              </a:moveTo>
                              <a:cubicBezTo>
                                <a:pt x="6217" y="22333"/>
                                <a:pt x="6218" y="22330"/>
                                <a:pt x="6219" y="22326"/>
                              </a:cubicBezTo>
                              <a:cubicBezTo>
                                <a:pt x="6221" y="22334"/>
                                <a:pt x="6232" y="22355"/>
                                <a:pt x="6234" y="22374"/>
                              </a:cubicBezTo>
                              <a:cubicBezTo>
                                <a:pt x="6256" y="22605"/>
                                <a:pt x="6242" y="22846"/>
                                <a:pt x="6253" y="23079"/>
                              </a:cubicBezTo>
                              <a:cubicBezTo>
                                <a:pt x="6263" y="23292"/>
                                <a:pt x="6263" y="23513"/>
                                <a:pt x="6296" y="23724"/>
                              </a:cubicBezTo>
                              <a:cubicBezTo>
                                <a:pt x="6321" y="23887"/>
                                <a:pt x="6351" y="24046"/>
                                <a:pt x="6366" y="24210"/>
                              </a:cubicBezTo>
                              <a:cubicBezTo>
                                <a:pt x="6387" y="24436"/>
                                <a:pt x="6395" y="24659"/>
                                <a:pt x="6406" y="24885"/>
                              </a:cubicBezTo>
                              <a:cubicBezTo>
                                <a:pt x="6415" y="25070"/>
                                <a:pt x="6423" y="25256"/>
                                <a:pt x="6431" y="25441"/>
                              </a:cubicBezTo>
                              <a:cubicBezTo>
                                <a:pt x="6436" y="25552"/>
                                <a:pt x="6442" y="25664"/>
                                <a:pt x="6446" y="25775"/>
                              </a:cubicBezTo>
                            </a:path>
                            <a:path w="5773" h="4611">
                              <a:moveTo>
                                <a:pt x="7286" y="22258"/>
                              </a:moveTo>
                              <a:cubicBezTo>
                                <a:pt x="7287" y="22280"/>
                                <a:pt x="7289" y="22303"/>
                                <a:pt x="7290" y="22325"/>
                              </a:cubicBezTo>
                              <a:cubicBezTo>
                                <a:pt x="7291" y="22364"/>
                                <a:pt x="7293" y="22403"/>
                                <a:pt x="7293" y="22442"/>
                              </a:cubicBezTo>
                              <a:cubicBezTo>
                                <a:pt x="7297" y="22931"/>
                                <a:pt x="7253" y="23417"/>
                                <a:pt x="7274" y="23907"/>
                              </a:cubicBezTo>
                              <a:cubicBezTo>
                                <a:pt x="7289" y="24269"/>
                                <a:pt x="7330" y="24627"/>
                                <a:pt x="7353" y="24988"/>
                              </a:cubicBezTo>
                              <a:cubicBezTo>
                                <a:pt x="7366" y="25190"/>
                                <a:pt x="7371" y="25392"/>
                                <a:pt x="7389" y="25594"/>
                              </a:cubicBezTo>
                              <a:cubicBezTo>
                                <a:pt x="7395" y="25664"/>
                                <a:pt x="7409" y="25804"/>
                                <a:pt x="7412" y="25835"/>
                              </a:cubicBezTo>
                              <a:cubicBezTo>
                                <a:pt x="7415" y="25815"/>
                                <a:pt x="7418" y="25795"/>
                                <a:pt x="7421" y="25775"/>
                              </a:cubicBezTo>
                            </a:path>
                            <a:path w="5773" h="4611">
                              <a:moveTo>
                                <a:pt x="8628" y="22305"/>
                              </a:moveTo>
                              <a:cubicBezTo>
                                <a:pt x="8626" y="22280"/>
                                <a:pt x="8618" y="22256"/>
                                <a:pt x="8617" y="22232"/>
                              </a:cubicBezTo>
                              <a:cubicBezTo>
                                <a:pt x="8617" y="22215"/>
                                <a:pt x="8621" y="22197"/>
                                <a:pt x="8621" y="22179"/>
                              </a:cubicBezTo>
                              <a:cubicBezTo>
                                <a:pt x="8622" y="22200"/>
                                <a:pt x="8625" y="22221"/>
                                <a:pt x="8626" y="22242"/>
                              </a:cubicBezTo>
                              <a:cubicBezTo>
                                <a:pt x="8649" y="22698"/>
                                <a:pt x="8658" y="23155"/>
                                <a:pt x="8666" y="23611"/>
                              </a:cubicBezTo>
                              <a:cubicBezTo>
                                <a:pt x="8671" y="23930"/>
                                <a:pt x="8678" y="24248"/>
                                <a:pt x="8684" y="24567"/>
                              </a:cubicBezTo>
                              <a:cubicBezTo>
                                <a:pt x="8691" y="24917"/>
                                <a:pt x="8700" y="25266"/>
                                <a:pt x="8710" y="25616"/>
                              </a:cubicBezTo>
                              <a:cubicBezTo>
                                <a:pt x="8711" y="25649"/>
                                <a:pt x="8714" y="25681"/>
                                <a:pt x="8716" y="25713"/>
                              </a:cubicBezTo>
                              <a:cubicBezTo>
                                <a:pt x="8719" y="25683"/>
                                <a:pt x="8721" y="25684"/>
                                <a:pt x="8724" y="25654"/>
                              </a:cubicBezTo>
                            </a:path>
                            <a:path w="5773" h="4611">
                              <a:moveTo>
                                <a:pt x="9807" y="22209"/>
                              </a:moveTo>
                              <a:cubicBezTo>
                                <a:pt x="9802" y="22194"/>
                                <a:pt x="9800" y="22189"/>
                                <a:pt x="9794" y="22181"/>
                              </a:cubicBezTo>
                              <a:cubicBezTo>
                                <a:pt x="9788" y="22202"/>
                                <a:pt x="9776" y="22227"/>
                                <a:pt x="9773" y="22255"/>
                              </a:cubicBezTo>
                              <a:cubicBezTo>
                                <a:pt x="9768" y="22302"/>
                                <a:pt x="9768" y="22351"/>
                                <a:pt x="9767" y="22398"/>
                              </a:cubicBezTo>
                              <a:cubicBezTo>
                                <a:pt x="9759" y="22745"/>
                                <a:pt x="9785" y="23099"/>
                                <a:pt x="9803" y="23445"/>
                              </a:cubicBezTo>
                              <a:cubicBezTo>
                                <a:pt x="9816" y="23698"/>
                                <a:pt x="9821" y="23951"/>
                                <a:pt x="9831" y="24204"/>
                              </a:cubicBezTo>
                              <a:cubicBezTo>
                                <a:pt x="9839" y="24424"/>
                                <a:pt x="9842" y="24641"/>
                                <a:pt x="9833" y="24861"/>
                              </a:cubicBezTo>
                              <a:cubicBezTo>
                                <a:pt x="9828" y="24979"/>
                                <a:pt x="9825" y="25097"/>
                                <a:pt x="9825" y="25215"/>
                              </a:cubicBezTo>
                              <a:cubicBezTo>
                                <a:pt x="9825" y="25360"/>
                                <a:pt x="9821" y="25505"/>
                                <a:pt x="9821" y="25650"/>
                              </a:cubicBezTo>
                              <a:cubicBezTo>
                                <a:pt x="9819" y="25633"/>
                                <a:pt x="9817" y="25607"/>
                                <a:pt x="9815" y="25588"/>
                              </a:cubicBezTo>
                            </a:path>
                            <a:path w="5773" h="4611">
                              <a:moveTo>
                                <a:pt x="6170" y="22370"/>
                              </a:moveTo>
                              <a:cubicBezTo>
                                <a:pt x="6175" y="22359"/>
                                <a:pt x="6176" y="22356"/>
                                <a:pt x="6177" y="22348"/>
                              </a:cubicBezTo>
                              <a:cubicBezTo>
                                <a:pt x="6161" y="22392"/>
                                <a:pt x="6145" y="22439"/>
                                <a:pt x="6132" y="22487"/>
                              </a:cubicBezTo>
                              <a:cubicBezTo>
                                <a:pt x="6094" y="22623"/>
                                <a:pt x="6054" y="22760"/>
                                <a:pt x="6012" y="22895"/>
                              </a:cubicBezTo>
                              <a:cubicBezTo>
                                <a:pt x="5989" y="22969"/>
                                <a:pt x="5975" y="23043"/>
                                <a:pt x="5958" y="23118"/>
                              </a:cubicBezTo>
                              <a:cubicBezTo>
                                <a:pt x="5937" y="23211"/>
                                <a:pt x="5905" y="23297"/>
                                <a:pt x="5875" y="23387"/>
                              </a:cubicBezTo>
                              <a:cubicBezTo>
                                <a:pt x="5803" y="23604"/>
                                <a:pt x="5739" y="23835"/>
                                <a:pt x="5689" y="24058"/>
                              </a:cubicBezTo>
                              <a:cubicBezTo>
                                <a:pt x="5667" y="24154"/>
                                <a:pt x="5650" y="24252"/>
                                <a:pt x="5628" y="24348"/>
                              </a:cubicBezTo>
                              <a:cubicBezTo>
                                <a:pt x="5596" y="24490"/>
                                <a:pt x="5540" y="24623"/>
                                <a:pt x="5505" y="24763"/>
                              </a:cubicBezTo>
                              <a:cubicBezTo>
                                <a:pt x="5436" y="25037"/>
                                <a:pt x="5395" y="25318"/>
                                <a:pt x="5334" y="25592"/>
                              </a:cubicBezTo>
                              <a:cubicBezTo>
                                <a:pt x="5313" y="25686"/>
                                <a:pt x="5284" y="25778"/>
                                <a:pt x="5258" y="25871"/>
                              </a:cubicBezTo>
                              <a:cubicBezTo>
                                <a:pt x="5266" y="25854"/>
                                <a:pt x="5273" y="25837"/>
                                <a:pt x="5282" y="25819"/>
                              </a:cubicBezTo>
                            </a:path>
                            <a:path w="5773" h="4611">
                              <a:moveTo>
                                <a:pt x="9866" y="22274"/>
                              </a:moveTo>
                              <a:cubicBezTo>
                                <a:pt x="9848" y="22238"/>
                                <a:pt x="9830" y="22202"/>
                                <a:pt x="9814" y="22166"/>
                              </a:cubicBezTo>
                              <a:cubicBezTo>
                                <a:pt x="9851" y="22285"/>
                                <a:pt x="9906" y="22396"/>
                                <a:pt x="9951" y="22512"/>
                              </a:cubicBezTo>
                              <a:cubicBezTo>
                                <a:pt x="9998" y="22633"/>
                                <a:pt x="10043" y="22753"/>
                                <a:pt x="10092" y="22873"/>
                              </a:cubicBezTo>
                              <a:cubicBezTo>
                                <a:pt x="10138" y="22985"/>
                                <a:pt x="10164" y="23103"/>
                                <a:pt x="10201" y="23218"/>
                              </a:cubicBezTo>
                              <a:cubicBezTo>
                                <a:pt x="10255" y="23385"/>
                                <a:pt x="10322" y="23549"/>
                                <a:pt x="10382" y="23714"/>
                              </a:cubicBezTo>
                              <a:cubicBezTo>
                                <a:pt x="10414" y="23803"/>
                                <a:pt x="10453" y="23889"/>
                                <a:pt x="10487" y="23977"/>
                              </a:cubicBezTo>
                              <a:cubicBezTo>
                                <a:pt x="10550" y="24140"/>
                                <a:pt x="10599" y="24306"/>
                                <a:pt x="10645" y="24475"/>
                              </a:cubicBezTo>
                              <a:cubicBezTo>
                                <a:pt x="10693" y="24654"/>
                                <a:pt x="10737" y="24835"/>
                                <a:pt x="10775" y="25017"/>
                              </a:cubicBezTo>
                              <a:cubicBezTo>
                                <a:pt x="10809" y="25180"/>
                                <a:pt x="10851" y="25337"/>
                                <a:pt x="10892" y="25498"/>
                              </a:cubicBezTo>
                              <a:cubicBezTo>
                                <a:pt x="10913" y="25581"/>
                                <a:pt x="10933" y="25667"/>
                                <a:pt x="10950" y="25749"/>
                              </a:cubicBezTo>
                              <a:cubicBezTo>
                                <a:pt x="10945" y="25733"/>
                                <a:pt x="10940" y="25716"/>
                                <a:pt x="10935" y="25700"/>
                              </a:cubicBezTo>
                            </a:path>
                            <a:path w="5773" h="4611">
                              <a:moveTo>
                                <a:pt x="7638" y="21449"/>
                              </a:moveTo>
                              <a:cubicBezTo>
                                <a:pt x="7643" y="21431"/>
                                <a:pt x="7647" y="21413"/>
                                <a:pt x="7654" y="21395"/>
                              </a:cubicBezTo>
                              <a:cubicBezTo>
                                <a:pt x="7661" y="21378"/>
                                <a:pt x="7670" y="21362"/>
                                <a:pt x="7679" y="21346"/>
                              </a:cubicBezTo>
                              <a:cubicBezTo>
                                <a:pt x="7689" y="21329"/>
                                <a:pt x="7699" y="21310"/>
                                <a:pt x="7715" y="21299"/>
                              </a:cubicBezTo>
                              <a:cubicBezTo>
                                <a:pt x="7749" y="21276"/>
                                <a:pt x="7777" y="21292"/>
                                <a:pt x="7805" y="21314"/>
                              </a:cubicBezTo>
                              <a:cubicBezTo>
                                <a:pt x="7828" y="21332"/>
                                <a:pt x="7857" y="21350"/>
                                <a:pt x="7876" y="21373"/>
                              </a:cubicBezTo>
                              <a:cubicBezTo>
                                <a:pt x="7894" y="21394"/>
                                <a:pt x="7903" y="21416"/>
                                <a:pt x="7912" y="21441"/>
                              </a:cubicBezTo>
                              <a:cubicBezTo>
                                <a:pt x="7919" y="21459"/>
                                <a:pt x="7925" y="21479"/>
                                <a:pt x="7926" y="21499"/>
                              </a:cubicBezTo>
                              <a:cubicBezTo>
                                <a:pt x="7927" y="21520"/>
                                <a:pt x="7924" y="21539"/>
                                <a:pt x="7921" y="21559"/>
                              </a:cubicBezTo>
                              <a:cubicBezTo>
                                <a:pt x="7918" y="21579"/>
                                <a:pt x="7914" y="21599"/>
                                <a:pt x="7904" y="21617"/>
                              </a:cubicBezTo>
                              <a:cubicBezTo>
                                <a:pt x="7892" y="21640"/>
                                <a:pt x="7872" y="21665"/>
                                <a:pt x="7849" y="21677"/>
                              </a:cubicBezTo>
                              <a:cubicBezTo>
                                <a:pt x="7830" y="21687"/>
                                <a:pt x="7812" y="21690"/>
                                <a:pt x="7791" y="21689"/>
                              </a:cubicBezTo>
                              <a:cubicBezTo>
                                <a:pt x="7774" y="21688"/>
                                <a:pt x="7762" y="21685"/>
                                <a:pt x="7747" y="21676"/>
                              </a:cubicBezTo>
                              <a:cubicBezTo>
                                <a:pt x="7730" y="21665"/>
                                <a:pt x="7717" y="21652"/>
                                <a:pt x="7705" y="21636"/>
                              </a:cubicBezTo>
                              <a:cubicBezTo>
                                <a:pt x="7683" y="21607"/>
                                <a:pt x="7669" y="21572"/>
                                <a:pt x="7669" y="21535"/>
                              </a:cubicBezTo>
                              <a:cubicBezTo>
                                <a:pt x="7669" y="21503"/>
                                <a:pt x="7677" y="21473"/>
                                <a:pt x="7686" y="21442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258,21287" coordsize="5773,4611" path="m10826,22162c10828,22144,10830,22125,10832,22106c10833,22126,10835,22145,10836,22165c10843,22332,10859,22500,10865,22667c10872,22871,10869,23074,10878,23278c10882,23360,10885,23442,10890,23524c10898,23667,10905,23809,10909,23952c10917,24238,10917,24523,10952,24807c10975,24990,10993,25175,11002,25359em5270,25869c5287,25871,5305,25872,5324,25874c5430,25886,5525,25894,5630,25887c5689,25883,5752,25883,5811,25874c5965,25851,6119,25834,6276,25828c6468,25821,6660,25824,6852,25825c7014,25826,7176,25829,7338,25826c7508,25823,7680,25818,7849,25805c7972,25795,8095,25789,8218,25781c8518,25762,8819,25762,9119,25748c9323,25739,9527,25732,9731,25718c9994,25700,10257,25708,10519,25691c10648,25683,10775,25672,10904,25671c10947,25671,11010,25661,11023,25657c11020,25653,11016,25649,11013,25645em10991,25369c10993,25399,10991,25429,10992,25459c10993,25494,10993,25529,10994,25564c10995,25585,11000,25606,11001,25627em6216,22337c6217,22333,6218,22330,6219,22326c6221,22334,6232,22355,6234,22374c6256,22605,6242,22846,6253,23079c6263,23292,6263,23513,6296,23724c6321,23887,6351,24046,6366,24210c6387,24436,6395,24659,6406,24885c6415,25070,6423,25256,6431,25441c6436,25552,6442,25664,6446,25775em7286,22258c7287,22280,7289,22303,7290,22325c7291,22364,7293,22403,7293,22442c7297,22931,7253,23417,7274,23907c7289,24269,7330,24627,7353,24988c7366,25190,7371,25392,7389,25594c7395,25664,7409,25804,7412,25835c7415,25815,7418,25795,7421,25775em8628,22305c8626,22280,8618,22256,8617,22232c8617,22215,8621,22197,8621,22179c8622,22200,8625,22221,8626,22242c8649,22698,8658,23155,8666,23611c8671,23930,8678,24248,8684,24567c8691,24917,8700,25266,8710,25616c8711,25649,8714,25681,8716,25713c8719,25683,8721,25684,8724,25654em9807,22209c9802,22194,9800,22189,9794,22181c9788,22202,9776,22227,9773,22255c9768,22302,9768,22351,9767,22398c9759,22745,9785,23099,9803,23445c9816,23698,9821,23951,9831,24204c9839,24424,9842,24641,9833,24861c9828,24979,9825,25097,9825,25215c9825,25360,9821,25505,9821,25650c9819,25633,9817,25607,9815,25588em6170,22370c6175,22359,6176,22356,6177,22348c6161,22392,6145,22439,6132,22487c6094,22623,6054,22760,6012,22895c5989,22969,5975,23043,5958,23118c5937,23211,5905,23297,5875,23387c5803,23604,5739,23835,5689,24058c5667,24154,5650,24252,5628,24348c5596,24490,5540,24623,5505,24763c5436,25037,5395,25318,5334,25592c5313,25686,5284,25778,5258,25871c5266,25854,5273,25837,5282,25819em9866,22274c9848,22238,9830,22202,9814,22166c9851,22285,9906,22396,9951,22512c9998,22633,10043,22753,10092,22873c10138,22985,10164,23103,10201,23218c10255,23385,10322,23549,10382,23714c10414,23803,10453,23889,10487,23977c10550,24140,10599,24306,10645,24475c10693,24654,10737,24835,10775,25017c10809,25180,10851,25337,10892,25498c10913,25581,10933,25667,10950,25749c10945,25733,10940,25716,10935,25700em7638,21449c7643,21431,7647,21413,7654,21395c7661,21378,7670,21362,7679,21346c7689,21329,7699,21310,7715,21299c7749,21276,7777,21292,7805,21314c7828,21332,7857,21350,7876,21373c7894,21394,7903,21416,7912,21441c7919,21459,7925,21479,7926,21499c7927,21520,7924,21539,7921,21559c7918,21579,7914,21599,7904,21617c7892,21640,7872,21665,7849,21677c7830,21687,7812,21690,7791,21689c7774,21688,7762,21685,7747,21676c7730,21665,7717,21652,7705,21636c7683,21607,7669,21572,7669,21535c7669,21503,7677,21473,7686,21442e" stroked="t" o:allowincell="f" style="position:absolute;margin-left:120.7pt;margin-top:56.25pt;width:163.6pt;height:130.65pt;mso-wrap-style:none;v-text-anchor:middle">
                <v:fill o:detectmouseclick="t" on="false"/>
                <v:stroke color="blue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58415</wp:posOffset>
                </wp:positionH>
                <wp:positionV relativeFrom="paragraph">
                  <wp:posOffset>716280</wp:posOffset>
                </wp:positionV>
                <wp:extent cx="98425" cy="149860"/>
                <wp:effectExtent l="10795" t="9525" r="8890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80" cy="1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4" h="416">
                              <a:moveTo>
                                <a:pt x="8118" y="21350"/>
                              </a:moveTo>
                              <a:cubicBezTo>
                                <a:pt x="8101" y="21334"/>
                                <a:pt x="8106" y="21360"/>
                                <a:pt x="8107" y="21380"/>
                              </a:cubicBezTo>
                              <a:cubicBezTo>
                                <a:pt x="8108" y="21398"/>
                                <a:pt x="8109" y="21417"/>
                                <a:pt x="8110" y="21436"/>
                              </a:cubicBezTo>
                              <a:cubicBezTo>
                                <a:pt x="8111" y="21451"/>
                                <a:pt x="8112" y="21466"/>
                                <a:pt x="8112" y="21481"/>
                              </a:cubicBezTo>
                              <a:cubicBezTo>
                                <a:pt x="8112" y="21496"/>
                                <a:pt x="8112" y="21512"/>
                                <a:pt x="8113" y="21527"/>
                              </a:cubicBezTo>
                              <a:cubicBezTo>
                                <a:pt x="8114" y="21544"/>
                                <a:pt x="8117" y="21561"/>
                                <a:pt x="8119" y="21578"/>
                              </a:cubicBezTo>
                              <a:cubicBezTo>
                                <a:pt x="8121" y="21594"/>
                                <a:pt x="8124" y="21611"/>
                                <a:pt x="8129" y="21627"/>
                              </a:cubicBezTo>
                              <a:cubicBezTo>
                                <a:pt x="8138" y="21655"/>
                                <a:pt x="8150" y="21680"/>
                                <a:pt x="8176" y="21696"/>
                              </a:cubicBezTo>
                              <a:cubicBezTo>
                                <a:pt x="8219" y="21722"/>
                                <a:pt x="8254" y="21695"/>
                                <a:pt x="8284" y="21664"/>
                              </a:cubicBezTo>
                              <a:cubicBezTo>
                                <a:pt x="8313" y="21634"/>
                                <a:pt x="8332" y="21600"/>
                                <a:pt x="8344" y="21560"/>
                              </a:cubicBezTo>
                              <a:cubicBezTo>
                                <a:pt x="8354" y="21526"/>
                                <a:pt x="8356" y="21488"/>
                                <a:pt x="8357" y="21453"/>
                              </a:cubicBezTo>
                              <a:cubicBezTo>
                                <a:pt x="8358" y="21434"/>
                                <a:pt x="8359" y="21414"/>
                                <a:pt x="8360" y="21395"/>
                              </a:cubicBezTo>
                              <a:cubicBezTo>
                                <a:pt x="8361" y="21379"/>
                                <a:pt x="8360" y="21362"/>
                                <a:pt x="8361" y="21346"/>
                              </a:cubicBezTo>
                              <a:cubicBezTo>
                                <a:pt x="8362" y="21328"/>
                                <a:pt x="8364" y="21310"/>
                                <a:pt x="8366" y="21292"/>
                              </a:cubicBezTo>
                              <a:cubicBezTo>
                                <a:pt x="8370" y="21325"/>
                                <a:pt x="8369" y="21359"/>
                                <a:pt x="8371" y="21392"/>
                              </a:cubicBezTo>
                              <a:cubicBezTo>
                                <a:pt x="8374" y="21443"/>
                                <a:pt x="8375" y="21495"/>
                                <a:pt x="8376" y="21546"/>
                              </a:cubicBezTo>
                              <a:cubicBezTo>
                                <a:pt x="8377" y="21574"/>
                                <a:pt x="8377" y="21603"/>
                                <a:pt x="8379" y="21631"/>
                              </a:cubicBezTo>
                              <a:cubicBezTo>
                                <a:pt x="8380" y="21643"/>
                                <a:pt x="8380" y="21648"/>
                                <a:pt x="8375" y="21655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107,21292" coordsize="274,416" path="m8118,21350c8101,21334,8106,21360,8107,21380c8108,21398,8109,21417,8110,21436c8111,21451,8112,21466,8112,21481c8112,21496,8112,21512,8113,21527c8114,21544,8117,21561,8119,21578c8121,21594,8124,21611,8129,21627c8138,21655,8150,21680,8176,21696c8219,21722,8254,21695,8284,21664c8313,21634,8332,21600,8344,21560c8354,21526,8356,21488,8357,21453c8358,21434,8359,21414,8360,21395c8361,21379,8360,21362,8361,21346c8362,21328,8364,21310,8366,21292c8370,21325,8369,21359,8371,21392c8374,21443,8375,21495,8376,21546c8377,21574,8377,21603,8379,21631c8380,21643,8380,21648,8375,21655e" stroked="t" o:allowincell="f" style="position:absolute;margin-left:201.45pt;margin-top:56.4pt;width:7.7pt;height:11.75pt;mso-wrap-style:none;v-text-anchor:middle">
                <v:fill o:detectmouseclick="t" on="false"/>
                <v:stroke color="black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1295</wp:posOffset>
                </wp:positionH>
                <wp:positionV relativeFrom="paragraph">
                  <wp:posOffset>732790</wp:posOffset>
                </wp:positionV>
                <wp:extent cx="4445" cy="118745"/>
                <wp:effectExtent l="10795" t="8890" r="8890" b="889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11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330">
                              <a:moveTo>
                                <a:pt x="8626" y="21350"/>
                              </a:moveTo>
                              <a:cubicBezTo>
                                <a:pt x="8613" y="21322"/>
                                <a:pt x="8615" y="21370"/>
                                <a:pt x="8615" y="21383"/>
                              </a:cubicBezTo>
                              <a:cubicBezTo>
                                <a:pt x="8615" y="21401"/>
                                <a:pt x="8617" y="21419"/>
                                <a:pt x="8617" y="21437"/>
                              </a:cubicBezTo>
                              <a:cubicBezTo>
                                <a:pt x="8617" y="21460"/>
                                <a:pt x="8618" y="21484"/>
                                <a:pt x="8618" y="21507"/>
                              </a:cubicBezTo>
                              <a:cubicBezTo>
                                <a:pt x="8618" y="21531"/>
                                <a:pt x="8617" y="21556"/>
                                <a:pt x="8617" y="21580"/>
                              </a:cubicBezTo>
                              <a:cubicBezTo>
                                <a:pt x="8617" y="21600"/>
                                <a:pt x="8615" y="21621"/>
                                <a:pt x="8615" y="21641"/>
                              </a:cubicBezTo>
                              <a:cubicBezTo>
                                <a:pt x="8615" y="21653"/>
                                <a:pt x="8615" y="21658"/>
                                <a:pt x="8615" y="21666"/>
                              </a:cubicBezTo>
                              <a:cubicBezTo>
                                <a:pt x="8619" y="21648"/>
                                <a:pt x="8619" y="21630"/>
                                <a:pt x="8619" y="21611"/>
                              </a:cubicBezTo>
                              <a:cubicBezTo>
                                <a:pt x="8619" y="21605"/>
                                <a:pt x="8619" y="21598"/>
                                <a:pt x="8619" y="21592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615,21337" coordsize="12,330" path="m8626,21350c8613,21322,8615,21370,8615,21383c8615,21401,8617,21419,8617,21437c8617,21460,8618,21484,8618,21507c8618,21531,8617,21556,8617,21580c8617,21600,8615,21621,8615,21641c8615,21653,8615,21658,8615,21666c8619,21648,8619,21630,8619,21611c8619,21605,8619,21598,8619,21592e" stroked="t" o:allowincell="f" style="position:absolute;margin-left:215.85pt;margin-top:57.7pt;width:0.3pt;height:9.3pt;mso-wrap-style:none;v-text-anchor:middle">
                <v:fill o:detectmouseclick="t" on="false"/>
                <v:stroke color="black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8280</wp:posOffset>
                </wp:positionH>
                <wp:positionV relativeFrom="paragraph">
                  <wp:posOffset>654050</wp:posOffset>
                </wp:positionV>
                <wp:extent cx="8255" cy="5080"/>
                <wp:effectExtent l="10795" t="9525" r="8890" b="101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" h="14">
                              <a:moveTo>
                                <a:pt x="8656" y="21119"/>
                              </a:moveTo>
                              <a:cubicBezTo>
                                <a:pt x="8658" y="21145"/>
                                <a:pt x="8644" y="21127"/>
                                <a:pt x="8635" y="21119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635,21119" coordsize="23,14" path="m8656,21119c8658,21145,8644,21127,8635,21119e" stroked="t" o:allowincell="f" style="position:absolute;margin-left:216.4pt;margin-top:51.5pt;width:0.6pt;height:0.35pt;mso-wrap-style:none;v-text-anchor:middle">
                <v:fill o:detectmouseclick="t" on="false"/>
                <v:stroke color="black" weight="19080" joinstyle="round" endcap="round"/>
                <w10:wrap type="none"/>
              </v:shape>
            </w:pict>
          </mc:Fallback>
        </mc:AlternateContent>
      </w:r>
      <w:r>
        <w:rPr>
          <w:rFonts w:eastAsia="Bradley Hand ITC" w:cs="Bradley Hand ITC" w:ascii="Bradley Hand ITC" w:hAnsi="Bradley Hand ITC"/>
          <w:b/>
          <w:color w:val="0000FF"/>
          <w:sz w:val="52"/>
          <w:szCs w:val="52"/>
        </w:rPr>
        <w:t xml:space="preserve"> </w:t>
      </w:r>
    </w:p>
    <w:p>
      <w:pPr>
        <w:pStyle w:val="Normal"/>
        <w:rPr>
          <w:rFonts w:ascii="Bradley Hand ITC" w:hAnsi="Bradley Hand ITC" w:cs="Bradley Hand ITC"/>
          <w:b/>
          <w:b/>
          <w:color w:val="0000FF"/>
          <w:sz w:val="52"/>
          <w:szCs w:val="52"/>
        </w:rPr>
      </w:pPr>
      <w:r>
        <w:rPr>
          <w:rFonts w:cs="Bradley Hand ITC" w:ascii="Bradley Hand ITC" w:hAnsi="Bradley Hand ITC"/>
          <w:b/>
          <w:color w:val="0000FF"/>
          <w:sz w:val="52"/>
          <w:szCs w:val="52"/>
        </w:rPr>
      </w:r>
    </w:p>
    <w:p>
      <w:pPr>
        <w:pStyle w:val="Normal"/>
        <w:rPr>
          <w:rFonts w:ascii="Bradley Hand ITC" w:hAnsi="Bradley Hand ITC" w:cs="Bradley Hand ITC"/>
          <w:sz w:val="52"/>
          <w:szCs w:val="52"/>
        </w:rPr>
      </w:pPr>
      <w:r>
        <w:rPr>
          <w:rFonts w:cs="Bradley Hand ITC" w:ascii="Bradley Hand ITC" w:hAnsi="Bradley Hand ITC"/>
          <w:sz w:val="52"/>
          <w:szCs w:val="52"/>
        </w:rPr>
      </w:r>
    </w:p>
    <w:p>
      <w:pPr>
        <w:pStyle w:val="Normal"/>
        <w:rPr>
          <w:rFonts w:ascii="Bradley Hand ITC" w:hAnsi="Bradley Hand ITC" w:cs="Bradley Hand ITC"/>
          <w:sz w:val="52"/>
          <w:szCs w:val="52"/>
        </w:rPr>
      </w:pPr>
      <w:r>
        <w:rPr>
          <w:rFonts w:cs="Bradley Hand ITC" w:ascii="Bradley Hand ITC" w:hAnsi="Bradley Hand ITC"/>
          <w:sz w:val="52"/>
          <w:szCs w:val="52"/>
        </w:rPr>
      </w:r>
    </w:p>
    <w:p>
      <w:pPr>
        <w:pStyle w:val="Normal"/>
        <w:rPr>
          <w:rFonts w:ascii="Bradley Hand ITC" w:hAnsi="Bradley Hand ITC" w:cs="Bradley Hand ITC"/>
          <w:sz w:val="52"/>
          <w:szCs w:val="52"/>
        </w:rPr>
      </w:pPr>
      <w:r>
        <w:rPr>
          <w:rFonts w:cs="Bradley Hand ITC" w:ascii="Bradley Hand ITC" w:hAnsi="Bradley Hand ITC"/>
          <w:sz w:val="52"/>
          <w:szCs w:val="52"/>
        </w:rPr>
      </w:r>
    </w:p>
    <w:p>
      <w:pPr>
        <w:pStyle w:val="Normal"/>
        <w:rPr>
          <w:rFonts w:ascii="Bradley Hand ITC" w:hAnsi="Bradley Hand ITC" w:cs="Bradley Hand ITC"/>
          <w:sz w:val="40"/>
          <w:szCs w:val="40"/>
        </w:rPr>
      </w:pPr>
      <w:r>
        <w:rPr>
          <w:rFonts w:cs="Bradley Hand ITC" w:ascii="Bradley Hand ITC" w:hAnsi="Bradley Hand ITC"/>
          <w:sz w:val="40"/>
          <w:szCs w:val="40"/>
        </w:rPr>
      </w:r>
    </w:p>
    <w:p>
      <w:pPr>
        <w:pStyle w:val="Normal"/>
        <w:ind w:firstLine="708"/>
        <w:rPr/>
      </w:pPr>
      <w:r>
        <w:rPr>
          <w:rFonts w:eastAsia="Bradley Hand ITC" w:cs="Bradley Hand ITC" w:ascii="Bradley Hand ITC" w:hAnsi="Bradley Hand ITC"/>
          <w:sz w:val="40"/>
          <w:szCs w:val="40"/>
        </w:rPr>
        <w:t xml:space="preserve">        </w:t>
      </w:r>
      <w:r>
        <w:rPr>
          <w:rFonts w:cs="Bradley Hand ITC" w:ascii="Bradley Hand ITC" w:hAnsi="Bradley Hand ITC"/>
          <w:sz w:val="40"/>
          <w:szCs w:val="40"/>
        </w:rPr>
        <w:t>Exemple de contreventement</w:t>
      </w:r>
    </w:p>
    <w:sectPr>
      <w:type w:val="nextPage"/>
      <w:pgSz w:w="11906" w:h="16838"/>
      <w:pgMar w:left="567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adley Hand ITC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Bradley Hand ITC" w:hAnsi="Bradley Hand ITC" w:cs="Bradley Hand ITC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Bradley Hand ITC" w:hAnsi="Bradley Hand ITC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Bradley Hand ITC" w:hAnsi="Bradley Hand ITC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Bradley Hand ITC" w:hAnsi="Bradley Hand ITC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20:05:00Z</dcterms:created>
  <dc:creator>PP</dc:creator>
  <dc:description/>
  <cp:keywords/>
  <dc:language>en-US</dc:language>
  <cp:lastModifiedBy>PP</cp:lastModifiedBy>
  <dcterms:modified xsi:type="dcterms:W3CDTF">2008-05-21T20:20:00Z</dcterms:modified>
  <cp:revision>5</cp:revision>
  <dc:subject/>
  <dc:title>Synthèse S1</dc:title>
</cp:coreProperties>
</file>