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17310" cy="67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814" t="23711" r="14469" b="68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31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5"/>
        <w:gridCol w:w="1705"/>
        <w:gridCol w:w="1705"/>
        <w:gridCol w:w="1705"/>
        <w:gridCol w:w="1706"/>
        <w:gridCol w:w="1706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2940" cy="35477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2861" t="10492" r="56845" b="157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354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24205" cy="21501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3026" t="10492" r="47282" b="447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205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31520" cy="34893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1001" t="15089" r="57746" b="125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348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4520" cy="1301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1333" t="17815" r="59222" b="55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130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68045" cy="2362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2905" t="13494" r="53578" b="374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045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92150" cy="18434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1170" t="17815" r="58089" b="438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184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9890" cy="1898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32979" t="13337" r="60916" b="827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21:08:00Z</dcterms:created>
  <dc:creator> </dc:creator>
  <dc:description/>
  <dc:language>en-US</dc:language>
  <cp:lastModifiedBy> </cp:lastModifiedBy>
  <dcterms:modified xsi:type="dcterms:W3CDTF">2008-02-04T21:22:00Z</dcterms:modified>
  <cp:revision>1</cp:revision>
  <dc:subject/>
  <dc:title> </dc:title>
</cp:coreProperties>
</file>