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ceux qui n’ont pas les affiches, il faut se connecter sur le sit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ledeveloppementdurable.fr/developpementdurable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ossible à partir de ce site, de récupérer les affiches au format A3 ou A4 pour les imprimer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developpementdurable.fr/developpementdurab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16:00Z</dcterms:created>
  <dc:creator>win</dc:creator>
  <dc:description/>
  <cp:keywords/>
  <dc:language>en-US</dc:language>
  <cp:lastModifiedBy>win</cp:lastModifiedBy>
  <dcterms:modified xsi:type="dcterms:W3CDTF">2010-10-22T16:19:00Z</dcterms:modified>
  <cp:revision>2</cp:revision>
  <dc:subject/>
  <dc:title/>
</cp:coreProperties>
</file>