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es ressources énergétiques fossiles de la Ter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10540</wp:posOffset>
            </wp:positionV>
            <wp:extent cx="2725420" cy="3239770"/>
            <wp:effectExtent l="0" t="0" r="0" b="0"/>
            <wp:wrapNone/>
            <wp:docPr id="1" name="source%20pétr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ce%20pétro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10540</wp:posOffset>
            </wp:positionV>
            <wp:extent cx="3121025" cy="3239770"/>
            <wp:effectExtent l="0" t="0" r="0" b="0"/>
            <wp:wrapNone/>
            <wp:docPr id="2" name="source%20g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urce%20ga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3939540</wp:posOffset>
            </wp:positionV>
            <wp:extent cx="2548890" cy="3239770"/>
            <wp:effectExtent l="0" t="0" r="0" b="0"/>
            <wp:wrapNone/>
            <wp:docPr id="3" name="source%20char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urce%20charb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50:00Z</dcterms:created>
  <dc:creator>admin1</dc:creator>
  <dc:description/>
  <dc:language>en-US</dc:language>
  <cp:lastModifiedBy>admin1</cp:lastModifiedBy>
  <cp:lastPrinted>2007-09-05T08:03:00Z</cp:lastPrinted>
  <dcterms:modified xsi:type="dcterms:W3CDTF">2007-09-05T10:27:00Z</dcterms:modified>
  <cp:revision>1</cp:revision>
  <dc:subject/>
  <dc:title>Les ressources énergétiques fossiles de la Terre</dc:title>
</cp:coreProperties>
</file>