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rPr>
          <w:rFonts w:ascii="Times New Roman" w:hAnsi="Times New Roman" w:cs="Times New Roman"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-149225</wp:posOffset>
                </wp:positionV>
                <wp:extent cx="6475730" cy="268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268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Le développement dur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éfinir le caractère plus ou moins polluant d’une source d’énerg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ire s’il s’agit d’une pollution de l’air, de l’eau ou du s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faire un calcul des économies en terme d'émissions de CO2 à l’aide d’un logiciel ou d’un site internet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4700B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notion de développement dur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sens du mot équitable (partager les richesses du mond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sens du mot vivable (Vivre en harmonie avec la nature et avoir accés à l'eau potable et l'électricité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enjeux économiques d'un pays ou d'un contin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pt;height:211.6pt;mso-wrap-distance-left:9.05pt;mso-wrap-distance-right:9.05pt;mso-wrap-distance-top:0pt;mso-wrap-distance-bottom:0pt;margin-top:-11.7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Le développement dur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tre capable de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éfinir le caractère plus ou moins polluant d’une source d’énerg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ire s’il s’agit d’une pollution de l’air, de l’eau ou du s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faire un calcul des économies en terme d'émissions de CO2 à l’aide d’un logiciel ou d’un site internet</w:t>
                      </w:r>
                    </w:p>
                    <w:p>
                      <w:pPr>
                        <w:pStyle w:val="NormalWeb"/>
                        <w:spacing w:before="280" w:after="0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4700B8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notion de développement dur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sens du mot équitable (partager les richesses du mond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sens du mot vivable (Vivre en harmonie avec la nature et avoir accés à l'eau potable et l'électricité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enjeux économiques d'un pays ou d'un conti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</w:p>
    <w:p>
      <w:pPr>
        <w:pStyle w:val="Default"/>
        <w:autoSpaceDE w:val="true"/>
        <w:rPr>
          <w:rFonts w:ascii="Times New Roman" w:hAnsi="Times New Roman" w:cs="Times New Roman"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2795270</wp:posOffset>
                </wp:positionV>
                <wp:extent cx="6475730" cy="2687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268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Le développement dur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éfinir le caractère plus ou moins polluant d’une source d’énerg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ire s’il s’agit d’une pollution de l’air, de l’eau ou du s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faire un calcul des économies en terme d'émissions de CO2 à l’aide d’un logiciel ou d’un site internet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4700B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notion de développement dur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sens du mot équitable (partager les richesses du mond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sens du mot vivable (Vivre en harmonie avec la nature et avoir accés à l'eau potable et l'électricité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enjeux économiques d'un pays ou d'un contin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pt;height:211.6pt;mso-wrap-distance-left:9.05pt;mso-wrap-distance-right:9.05pt;mso-wrap-distance-top:0pt;mso-wrap-distance-bottom:0pt;margin-top:220.1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Le développement dur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tre capable de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éfinir le caractère plus ou moins polluant d’une source d’énerg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ire s’il s’agit d’une pollution de l’air, de l’eau ou du s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faire un calcul des économies en terme d'émissions de CO2 à l’aide d’un logiciel ou d’un site internet</w:t>
                      </w:r>
                    </w:p>
                    <w:p>
                      <w:pPr>
                        <w:pStyle w:val="NormalWeb"/>
                        <w:spacing w:before="280" w:after="0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4700B8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notion de développement dur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sens du mot équitable (partager les richesses du mond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sens du mot vivable (Vivre en harmonie avec la nature et avoir accés à l'eau potable et l'électricité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enjeux économiques d'un pays ou d'un conti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5998845</wp:posOffset>
                </wp:positionV>
                <wp:extent cx="6475730" cy="2687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268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Le développement dur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éfinir le caractère plus ou moins polluant d’une source d’énerg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ire s’il s’agit d’une pollution de l’air, de l’eau ou du s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faire un calcul des économies en terme d'émissions de CO2 à l’aide d’un logiciel ou d’un site internet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4700B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notion de développement dur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sens du mot équitable (partager les richesses du mond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sens du mot vivable (Vivre en harmonie avec la nature et avoir accés à l'eau potable et l'électricité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enjeux économiques d'un pays ou d'un contin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pt;height:211.6pt;mso-wrap-distance-left:9.05pt;mso-wrap-distance-right:9.05pt;mso-wrap-distance-top:0pt;mso-wrap-distance-bottom:0pt;margin-top:472.3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Le développement dur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tre capable de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éfinir le caractère plus ou moins polluant d’une source d’énerg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ire s’il s’agit d’une pollution de l’air, de l’eau ou du s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faire un calcul des économies en terme d'émissions de CO2 à l’aide d’un logiciel ou d’un site internet</w:t>
                      </w:r>
                    </w:p>
                    <w:p>
                      <w:pPr>
                        <w:pStyle w:val="NormalWeb"/>
                        <w:spacing w:before="280" w:after="0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4700B8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notion de développement dur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sens du mot équitable (partager les richesses du mond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sens du mot vivable (Vivre en harmonie avec la nature et avoir accés à l'eau potable et l'électricité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enjeux économiques d'un pays ou d'un conti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3:26:00Z</dcterms:created>
  <dc:creator> </dc:creator>
  <dc:description/>
  <cp:keywords/>
  <dc:language>en-US</dc:language>
  <cp:lastModifiedBy>win</cp:lastModifiedBy>
  <cp:lastPrinted>2009-02-13T20:37:00Z</cp:lastPrinted>
  <dcterms:modified xsi:type="dcterms:W3CDTF">2010-10-17T13:34:00Z</dcterms:modified>
  <cp:revision>4</cp:revision>
  <dc:subject/>
  <dc:title> Séquence N°1 Les énergies motrices des objets techniques</dc:title>
</cp:coreProperties>
</file>