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30pt;margin-top:0pt;width:463.45pt;height:50.95pt;mso-wrap-style:none;v-text-anchor:middle" type="_x0000_t136">
            <v:path textpathok="t"/>
            <v:textpath on="t" fitshape="t" string="Site pour calcul de CO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504pt;margin-top:18pt;width:11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climatmundi.fr/lng_FR_srub_14-calculateur-co2-mais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actioncarbone.org/calculateur_particulier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co2solidaire.org/calculateu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planete-urgence.org/vous/calcul-CO2.php?ID=33838&amp;L=FR&amp;REM=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wwf.fr/s-informer/calculer-votre-empreinte-ecologiqu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coachcarbone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matmundi.fr/lng_FR_srub_14-calculateur-co2-maison.html" TargetMode="External"/><Relationship Id="rId3" Type="http://schemas.openxmlformats.org/officeDocument/2006/relationships/hyperlink" Target="http://www.actioncarbone.org/calculateur_particulier.php" TargetMode="External"/><Relationship Id="rId4" Type="http://schemas.openxmlformats.org/officeDocument/2006/relationships/hyperlink" Target="http://www.co2solidaire.org/calculateur" TargetMode="External"/><Relationship Id="rId5" Type="http://schemas.openxmlformats.org/officeDocument/2006/relationships/hyperlink" Target="http://www.planete-urgence.org/vous/calcul-CO2.php?ID=33838&amp;L=FR&amp;REM=&amp;" TargetMode="External"/><Relationship Id="rId6" Type="http://schemas.openxmlformats.org/officeDocument/2006/relationships/hyperlink" Target="http://www.wwf.fr/s-informer/calculer-votre-empreinte-ecologique" TargetMode="External"/><Relationship Id="rId7" Type="http://schemas.openxmlformats.org/officeDocument/2006/relationships/hyperlink" Target="http://www.coachcarbone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27:00Z</dcterms:created>
  <dc:creator>win</dc:creator>
  <dc:description/>
  <dc:language>en-US</dc:language>
  <cp:lastModifiedBy>win</cp:lastModifiedBy>
  <dcterms:modified xsi:type="dcterms:W3CDTF">2010-10-25T15:46:00Z</dcterms:modified>
  <cp:revision>3</cp:revision>
  <dc:subject/>
  <dc:title>Site pour calcul de CO2</dc:title>
</cp:coreProperties>
</file>