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4774565</wp:posOffset>
                </wp:positionV>
                <wp:extent cx="6482715" cy="2837815"/>
                <wp:effectExtent l="12700" t="5080" r="120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880" cy="2837880"/>
                          <a:chOff x="0" y="0"/>
                          <a:chExt cx="6482880" cy="2837880"/>
                        </a:xfrm>
                      </wpg:grpSpPr>
                      <wps:wsp>
                        <wps:cNvSpPr/>
                        <wps:spPr>
                          <a:xfrm flipH="1">
                            <a:off x="4593600" y="419040"/>
                            <a:ext cx="1889280" cy="108828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fleurs-min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12520" y="215568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fleurs-min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33280" y="21996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fleurs-mini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9852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fleurs-mini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3960" y="221616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fleurs-mini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4332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fleurs-mini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966040" y="223452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fleurs-mini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83480" y="22104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fleurs-mini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660760" y="2199600"/>
                            <a:ext cx="35064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79760" y="1500480"/>
                            <a:ext cx="114624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74000" y="1330920"/>
                            <a:ext cx="3096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70040" y="1444680"/>
                            <a:ext cx="3888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856080"/>
                            <a:ext cx="0" cy="31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1364040"/>
                            <a:ext cx="384120" cy="14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982440"/>
                            <a:ext cx="82080" cy="1200960"/>
                          </a:xfrm>
                          <a:prstGeom prst="can">
                            <a:avLst>
                              <a:gd name="adj" fmla="val 89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6320" y="188280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61028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44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33740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572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08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1064160"/>
                            <a:ext cx="259272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08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08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440"/>
                              <a:ext cx="2451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79128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6320" y="51804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80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7040" y="818640"/>
                            <a:ext cx="1146240" cy="49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2701800"/>
                            <a:ext cx="259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091520"/>
                            <a:ext cx="0" cy="139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500480"/>
                            <a:ext cx="62784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10400"/>
                            <a:ext cx="256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1064160"/>
                            <a:ext cx="381600" cy="1255320"/>
                          </a:xfrm>
                          <a:prstGeom prst="can">
                            <a:avLst>
                              <a:gd name="adj" fmla="val 14662"/>
                            </a:avLst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245160"/>
                            <a:ext cx="0" cy="19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2210400"/>
                            <a:ext cx="114624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818640"/>
                            <a:ext cx="114624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036800"/>
                            <a:ext cx="0" cy="139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6320" y="245160"/>
                            <a:ext cx="2592720" cy="3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98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544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92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36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48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7000" y="0"/>
                              <a:ext cx="1357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88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00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38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04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163800"/>
                            </a:xfrm>
                            <a:prstGeom prst="cube">
                              <a:avLst>
                                <a:gd name="adj" fmla="val 16078"/>
                              </a:avLst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63800"/>
                              <a:ext cx="24516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d1b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885960" y="245160"/>
                            <a:ext cx="3739680" cy="1064160"/>
                          </a:xfrm>
                          <a:prstGeom prst="parallelogram">
                            <a:avLst>
                              <a:gd name="adj" fmla="val 108110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45160"/>
                            <a:ext cx="0" cy="196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073960"/>
                            <a:ext cx="381600" cy="163080"/>
                          </a:xfrm>
                          <a:prstGeom prst="cube">
                            <a:avLst>
                              <a:gd name="adj" fmla="val 204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2077200"/>
                            <a:ext cx="27360" cy="2664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210400"/>
                            <a:ext cx="1146240" cy="49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5320" y="1801080"/>
                            <a:ext cx="1746360" cy="326880"/>
                          </a:xfrm>
                          <a:prstGeom prst="parallelogram">
                            <a:avLst>
                              <a:gd name="adj" fmla="val 11291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773720"/>
                            <a:ext cx="326880" cy="40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2183040"/>
                            <a:ext cx="2664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2059200"/>
                            <a:ext cx="27360" cy="2736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1080" y="673200"/>
                            <a:ext cx="681480" cy="63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0080" y="673200"/>
                            <a:ext cx="681840" cy="63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245160"/>
                            <a:ext cx="491400" cy="43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236880"/>
                            <a:ext cx="491400" cy="43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681840"/>
                            <a:ext cx="1473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720" y="236880"/>
                            <a:ext cx="1965240" cy="254160"/>
                          </a:xfrm>
                          <a:prstGeom prst="parallelogram">
                            <a:avLst>
                              <a:gd name="adj" fmla="val 193307"/>
                            </a:avLst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236880"/>
                            <a:ext cx="46368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8040"/>
                            <a:ext cx="1213560" cy="68184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36880"/>
                            <a:ext cx="2592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5454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5454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5454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2784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627840"/>
                            <a:ext cx="163080" cy="81360"/>
                          </a:xfrm>
                          <a:prstGeom prst="hexagon">
                            <a:avLst>
                              <a:gd name="adj" fmla="val 5011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62784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7092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7092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7092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79128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79128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9128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8730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8730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8730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95508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955080"/>
                            <a:ext cx="163080" cy="81360"/>
                          </a:xfrm>
                          <a:prstGeom prst="hexagon">
                            <a:avLst>
                              <a:gd name="adj" fmla="val 5011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955080"/>
                            <a:ext cx="163800" cy="81360"/>
                          </a:xfrm>
                          <a:prstGeom prst="hexagon">
                            <a:avLst>
                              <a:gd name="adj" fmla="val 50332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0368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036800"/>
                            <a:ext cx="163080" cy="82080"/>
                          </a:xfrm>
                          <a:prstGeom prst="hexagon">
                            <a:avLst>
                              <a:gd name="adj" fmla="val 49671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36800"/>
                            <a:ext cx="163800" cy="82080"/>
                          </a:xfrm>
                          <a:prstGeom prst="hexagon">
                            <a:avLst>
                              <a:gd name="adj" fmla="val 49890"/>
                              <a:gd name="vf" fmla="val 115470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8186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927720"/>
                            <a:ext cx="600120" cy="27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927720"/>
                            <a:ext cx="32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982440"/>
                            <a:ext cx="8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9824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1828080"/>
                            <a:ext cx="21852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2155320"/>
                            <a:ext cx="21852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828080"/>
                            <a:ext cx="19044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440" y="2155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473840"/>
                            <a:ext cx="218520" cy="245160"/>
                          </a:xfrm>
                          <a:custGeom>
                            <a:avLst/>
                            <a:gdLst>
                              <a:gd name="textAreaLeft" fmla="*/ 16560 w 123840"/>
                              <a:gd name="textAreaRight" fmla="*/ 107280 w 123840"/>
                              <a:gd name="textAreaTop" fmla="*/ 24120 h 138960"/>
                              <a:gd name="textAreaBottom" fmla="*/ 100800 h 13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08240" y="995040"/>
                            <a:ext cx="217800" cy="245880"/>
                          </a:xfrm>
                          <a:custGeom>
                            <a:avLst/>
                            <a:gdLst>
                              <a:gd name="textAreaLeft" fmla="*/ 16560 w 123480"/>
                              <a:gd name="textAreaRight" fmla="*/ 106920 w 123480"/>
                              <a:gd name="textAreaTop" fmla="*/ 24120 h 139320"/>
                              <a:gd name="textAreaBottom" fmla="*/ 101160 h 13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200960"/>
                            <a:ext cx="51192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482">
                                <a:moveTo>
                                  <a:pt x="133" y="0"/>
                                </a:moveTo>
                                <a:cubicBezTo>
                                  <a:pt x="66" y="133"/>
                                  <a:pt x="0" y="266"/>
                                  <a:pt x="76" y="399"/>
                                </a:cubicBezTo>
                                <a:cubicBezTo>
                                  <a:pt x="152" y="532"/>
                                  <a:pt x="457" y="722"/>
                                  <a:pt x="589" y="798"/>
                                </a:cubicBezTo>
                                <a:cubicBezTo>
                                  <a:pt x="721" y="874"/>
                                  <a:pt x="795" y="789"/>
                                  <a:pt x="870" y="855"/>
                                </a:cubicBezTo>
                                <a:cubicBezTo>
                                  <a:pt x="945" y="921"/>
                                  <a:pt x="1012" y="1093"/>
                                  <a:pt x="1041" y="1197"/>
                                </a:cubicBezTo>
                                <a:cubicBezTo>
                                  <a:pt x="1070" y="1301"/>
                                  <a:pt x="1057" y="1391"/>
                                  <a:pt x="1045" y="1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910160"/>
                            <a:ext cx="92160" cy="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991880"/>
                            <a:ext cx="43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98">
                                <a:moveTo>
                                  <a:pt x="91" y="0"/>
                                </a:moveTo>
                                <a:cubicBezTo>
                                  <a:pt x="58" y="40"/>
                                  <a:pt x="26" y="81"/>
                                  <a:pt x="13" y="114"/>
                                </a:cubicBezTo>
                                <a:cubicBezTo>
                                  <a:pt x="0" y="147"/>
                                  <a:pt x="6" y="172"/>
                                  <a:pt x="13" y="1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991880"/>
                            <a:ext cx="2502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7">
                                <a:moveTo>
                                  <a:pt x="95" y="0"/>
                                </a:moveTo>
                                <a:cubicBezTo>
                                  <a:pt x="47" y="45"/>
                                  <a:pt x="0" y="91"/>
                                  <a:pt x="38" y="114"/>
                                </a:cubicBezTo>
                                <a:cubicBezTo>
                                  <a:pt x="76" y="137"/>
                                  <a:pt x="242" y="130"/>
                                  <a:pt x="323" y="141"/>
                                </a:cubicBezTo>
                                <a:cubicBezTo>
                                  <a:pt x="404" y="152"/>
                                  <a:pt x="464" y="164"/>
                                  <a:pt x="524" y="1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200960"/>
                            <a:ext cx="54540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482">
                                <a:moveTo>
                                  <a:pt x="133" y="0"/>
                                </a:moveTo>
                                <a:cubicBezTo>
                                  <a:pt x="66" y="133"/>
                                  <a:pt x="0" y="266"/>
                                  <a:pt x="76" y="399"/>
                                </a:cubicBezTo>
                                <a:cubicBezTo>
                                  <a:pt x="152" y="532"/>
                                  <a:pt x="457" y="722"/>
                                  <a:pt x="589" y="798"/>
                                </a:cubicBezTo>
                                <a:cubicBezTo>
                                  <a:pt x="721" y="874"/>
                                  <a:pt x="795" y="789"/>
                                  <a:pt x="870" y="855"/>
                                </a:cubicBezTo>
                                <a:cubicBezTo>
                                  <a:pt x="945" y="921"/>
                                  <a:pt x="1012" y="1093"/>
                                  <a:pt x="1041" y="1197"/>
                                </a:cubicBezTo>
                                <a:cubicBezTo>
                                  <a:pt x="1070" y="1301"/>
                                  <a:pt x="1057" y="1391"/>
                                  <a:pt x="1045" y="1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57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67176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1120" y="419040"/>
                            <a:ext cx="1792440" cy="1088280"/>
                          </a:xfrm>
                          <a:prstGeom prst="cube">
                            <a:avLst>
                              <a:gd name="adj" fmla="val 9256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510560"/>
                            <a:ext cx="0" cy="119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7480" y="15105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0840" y="1510560"/>
                            <a:ext cx="137664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510560"/>
                            <a:ext cx="137664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101240"/>
                            <a:ext cx="0" cy="98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1168560"/>
                            <a:ext cx="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116856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777920" y="1349280"/>
                            <a:ext cx="217800" cy="245880"/>
                          </a:xfrm>
                          <a:custGeom>
                            <a:avLst/>
                            <a:gdLst>
                              <a:gd name="textAreaLeft" fmla="*/ 16560 w 123480"/>
                              <a:gd name="textAreaRight" fmla="*/ 106920 w 123480"/>
                              <a:gd name="textAreaTop" fmla="*/ 24120 h 139320"/>
                              <a:gd name="textAreaBottom" fmla="*/ 101160 h 13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5520" y="1498680"/>
                            <a:ext cx="149400" cy="147960"/>
                          </a:xfrm>
                          <a:prstGeom prst="cube">
                            <a:avLst>
                              <a:gd name="adj" fmla="val 18583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561320"/>
                            <a:ext cx="496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95400"/>
                            <a:ext cx="0" cy="13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7920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10908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111240"/>
                            <a:ext cx="3996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8960" y="62280"/>
                            <a:ext cx="3168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1448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920" y="2199600"/>
                            <a:ext cx="23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219960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2155680"/>
                            <a:ext cx="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21556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5200" y="2017800"/>
                            <a:ext cx="3996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3040" y="1871640"/>
                            <a:ext cx="44280" cy="9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881000"/>
                            <a:ext cx="763920" cy="274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991880"/>
                            <a:ext cx="259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1881000"/>
                            <a:ext cx="415440" cy="557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309320"/>
                            <a:ext cx="0" cy="139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19101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20739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545400"/>
                            <a:ext cx="415800" cy="89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1600">
                                <a:moveTo>
                                  <a:pt x="0" y="1513"/>
                                </a:moveTo>
                                <a:cubicBezTo>
                                  <a:pt x="185" y="1556"/>
                                  <a:pt x="370" y="1600"/>
                                  <a:pt x="483" y="1513"/>
                                </a:cubicBezTo>
                                <a:cubicBezTo>
                                  <a:pt x="596" y="1426"/>
                                  <a:pt x="665" y="1203"/>
                                  <a:pt x="682" y="989"/>
                                </a:cubicBezTo>
                                <a:cubicBezTo>
                                  <a:pt x="699" y="775"/>
                                  <a:pt x="574" y="392"/>
                                  <a:pt x="584" y="227"/>
                                </a:cubicBezTo>
                                <a:cubicBezTo>
                                  <a:pt x="594" y="62"/>
                                  <a:pt x="667" y="31"/>
                                  <a:pt x="74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1319400"/>
                            <a:ext cx="12286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8" h="373">
                                <a:moveTo>
                                  <a:pt x="0" y="335"/>
                                </a:moveTo>
                                <a:cubicBezTo>
                                  <a:pt x="198" y="354"/>
                                  <a:pt x="397" y="373"/>
                                  <a:pt x="584" y="322"/>
                                </a:cubicBezTo>
                                <a:cubicBezTo>
                                  <a:pt x="771" y="271"/>
                                  <a:pt x="933" y="62"/>
                                  <a:pt x="1119" y="31"/>
                                </a:cubicBezTo>
                                <a:cubicBezTo>
                                  <a:pt x="1305" y="0"/>
                                  <a:pt x="1524" y="135"/>
                                  <a:pt x="1702" y="135"/>
                                </a:cubicBezTo>
                                <a:cubicBezTo>
                                  <a:pt x="1880" y="135"/>
                                  <a:pt x="2034" y="83"/>
                                  <a:pt x="2188" y="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375.95pt;width:510.45pt;height:212.75pt" coordorigin="111,7519" coordsize="10209,4255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black" stroked="t" o:allowincell="f" style="position:absolute;left:7346;top:8179;width:2974;height:1713;flip:x;mso-wrap-style:none;v-text-anchor:middle" type="_x0000_t16">
                  <v:fill o:detectmouseclick="t" type="solid" color2="white"/>
                  <v:stroke color="blu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leurs-mini" stroked="f" o:allowincell="f" style="position:absolute;left:2809;top:10914;width:551;height:73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3314;top:10983;width:551;height:7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6409;top:11000;width:551;height:73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5930;top:11009;width:551;height:73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5377;top:11000;width:551;height:73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4783;top:11038;width:551;height:73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3708;top:11000;width:551;height:73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fleurs-mini" stroked="f" o:allowincell="f" style="position:absolute;left:4302;top:10983;width:551;height:73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5592,9882" to="7396,106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silver" stroked="t" o:allowincell="f" style="position:absolute;left:5583;top:9615;width:48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shape id="shape_0" fillcolor="silver" stroked="t" o:allowincell="f" style="position:absolute;left:5577;top:9794;width:60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line id="shape_0" from="6944,8867" to="6944,9358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7398,9667" to="8002,989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4;top:9066;width:128;height:1890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507;top:10484;width:4084;height:473">
                  <v:shape id="shape_0" fillcolor="#ffd1b1" stroked="t" o:allowincell="f" style="position:absolute;left:5161;top:106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17;top:106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0;top:106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43;top:106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57;top:106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0;top:106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83;top:106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96;top:106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09;top:106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10699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77;top:10484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89;top:104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2;top:104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15;top:104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29;top:104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2;top:104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55;top:104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69;top:104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1;top:104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94;top:104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10484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66;top:10742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507;top:10055;width:4084;height:472">
                  <v:shape id="shape_0" fillcolor="#ffd1b1" stroked="t" o:allowincell="f" style="position:absolute;left:5161;top:102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17;top:102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0;top:102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43;top:102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57;top:102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0;top:102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83;top:102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96;top:102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09;top:102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1026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77;top:10055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89;top:100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2;top:100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15;top:100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29;top:100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2;top:100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55;top:100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69;top:100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1;top:100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94;top:100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1005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66;top:10312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507;top:9625;width:4084;height:471">
                  <v:shape id="shape_0" fillcolor="#ffd1b1" stroked="t" o:allowincell="f" style="position:absolute;left:5161;top:98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17;top:98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0;top:98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43;top:98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57;top:98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0;top:98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83;top:98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96;top:98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09;top:98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983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77;top:9625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89;top:96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2;top:96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15;top:96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29;top:96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2;top:96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55;top:96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69;top:96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1;top:96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94;top:96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962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66;top:9882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507;top:9195;width:4084;height:472">
                  <v:shape id="shape_0" fillcolor="#ffd1b1" stroked="t" o:allowincell="f" style="position:absolute;left:5161;top:94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17;top:94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0;top:94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43;top:94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57;top:94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0;top:94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83;top:94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96;top:94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09;top:94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9409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77;top:9195;width:213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89;top:91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2;top:91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15;top:91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29;top:91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2;top:91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55;top:91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69;top:91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1;top:91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94;top:91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9195;width:428;height:256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66;top:9452;width:385;height:213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507;top:8765;width:4084;height:472">
                  <v:shape id="shape_0" fillcolor="#ffd1b1" stroked="t" o:allowincell="f" style="position:absolute;left:5161;top:89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17;top:89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0;top:89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43;top:89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57;top:89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0;top:89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83;top:89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96;top:89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09;top:89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898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77;top:8765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89;top:87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2;top:87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15;top:87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29;top:87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2;top:87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55;top:87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69;top:87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1;top:87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94;top:87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876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66;top:9023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group id="shape_0" style="position:absolute;left:1507;top:8335;width:4084;height:474">
                  <v:shape id="shape_0" fillcolor="#ffd1b1" stroked="t" o:allowincell="f" style="position:absolute;left:5161;top:85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17;top:85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0;top:85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43;top:85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57;top:85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0;top:85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83;top:85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96;top:85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09;top:85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855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77;top:8335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89;top:83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2;top:83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15;top:83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29;top:83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2;top:83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55;top:83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69;top:83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1;top:83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94;top:83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833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66;top:8593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line id="shape_0" from="1509,8808" to="3313,95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14,9581" to="3314,117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98,9581" to="7398,117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14,11774" to="7396,117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409,9581" to="6409,117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98,9238" to="2498,114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09,9882" to="2497,103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52,11000" to="5591,1100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#969696" stroked="t" o:allowincell="f" style="position:absolute;left:4991;top:9195;width:600;height:1976;mso-wrap-style:none;v-text-anchor:middle" type="_x0000_t22">
                  <v:fill o:detectmouseclick="t" type="solid" color2="#696969"/>
                  <v:stroke color="blue" weight="19080" joinstyle="miter" endcap="flat"/>
                  <w10:wrap type="none"/>
                </v:shape>
                <v:line id="shape_0" from="5592,7905" to="5592,1099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592,11000" to="7396,1177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592,8808" to="7396,958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409,9152" to="6409,1134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1507;top:7905;width:4084;height:473">
                  <v:shape id="shape_0" fillcolor="#ffd1b1" stroked="t" o:allowincell="f" style="position:absolute;left:5161;top:81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817;top:81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430;top:81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043;top:81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657;top:81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270;top:81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883;top:81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496;top:81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109;top:81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8120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5377;top:7905;width:213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989;top:79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602;top:79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4215;top:79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829;top:79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442;top:79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3055;top:79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669;top:79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2281;top:79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894;top:79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shape id="shape_0" fillcolor="#ffd1b1" stroked="t" o:allowincell="f" style="position:absolute;left:1508;top:7905;width:428;height:257;flip:x;mso-wrap-style:none;v-text-anchor:middle" type="_x0000_t16">
                    <v:fill o:detectmouseclick="t" type="solid" color2="#002e4e"/>
                    <v:stroke color="black" weight="9360" dashstyle="shortdot" joinstyle="miter" endcap="flat"/>
                    <w10:wrap type="none"/>
                  </v:shape>
                  <v:rect id="shape_0" fillcolor="#ffd1b1" stroked="t" o:allowincell="f" style="position:absolute;left:1766;top:8163;width:385;height:214;mso-wrap-style:none;v-text-anchor:middle">
                    <v:fill o:detectmouseclick="t" type="solid" color2="#002e4e"/>
                    <v:stroke color="black" weight="9360" dashstyle="shortdot" joinstyle="miter" endcap="flat"/>
                    <w10:wrap type="none"/>
                  </v:rect>
                </v:group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507;top:7905;width:5888;height:1675;flip:x;mso-wrap-style:none;v-text-anchor:middle;rotation:180" type="_x0000_t7">
                  <v:fill o:detectmouseclick="t" on="false"/>
                  <v:stroke color="black" weight="28440" joinstyle="miter" endcap="flat"/>
                  <w10:wrap type="none"/>
                </v:shape>
                <v:line id="shape_0" from="1509,7905" to="1509,109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1593;top:10785;width:600;height:256;flip:x;mso-wrap-style:none;v-text-anchor:middle" type="_x0000_t16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5;top:10790;width:42;height:41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35,9581" to="5335,117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09,11000" to="3313,117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1;top:10355;width:2749;height:514;mso-wrap-style:none;v-text-anchor:middle;rotation:270" type="_x0000_t7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498,10312" to="3012,109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85;top:10957;width:41;height:128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2090;top:10762;width:42;height:42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57,8579" to="4729,958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947,8579" to="6020,958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2325,7905" to="3098,85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46,7892" to="5419,85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99,8593" to="5419,85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2324;top:7892;width:3094;height:399;flip:x;mso-wrap-style:none;v-text-anchor:middle" type="_x0000_t7">
                  <v:fill o:detectmouseclick="t" type="solid" color2="#330000"/>
                  <v:stroke color="black" weight="28440" joinstyle="miter" endcap="flat"/>
                  <w10:wrap type="none"/>
                </v:shape>
                <v:line id="shape_0" from="3486,7892" to="4215,82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;top:8335;width:1910;height:1073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09,7892" to="5591,78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navy" stroked="t" o:allowincell="f" style="position:absolute;left:304;top:8378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564;top:8378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820;top:8378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434;top:8508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692;top:8508;width:256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949;top:8508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564;top:8636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820;top:8636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079;top:8636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692;top:8765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949;top:8765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208;top:8765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820;top:8894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079;top:8894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337;top:8894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949;top:9023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208;top:9023;width:256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466;top:9023;width:257;height:127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079;top:9152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337;top:9152;width:256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1594;top:9152;width:257;height:128;mso-wrap-style:none;v-text-anchor:middle" type="_x0000_t9">
                  <v:fill o:detectmouseclick="t" type="solid" color2="#ffff7f"/>
                  <v:stroke color="black" weight="9360" joinstyle="miter" endcap="flat"/>
                  <w10:wrap type="none"/>
                </v:shape>
                <v:line id="shape_0" from="519,8808" to="519,90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6,8980" to="1120,94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6,8980" to="690,89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,9066" to="605,9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,9066" to="606,9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,10398" to="862,110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9,10913" to="862,110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3,10398" to="1292,10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,10914" to="1292,10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734;top:9840;width:343;height:38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755;top:9086;width:342;height:386;flip:x;mso-wrap-style:none;v-text-anchor:middle;rotation:270">
                  <v:fill o:detectmouseclick="t" type="solid" color2="aqua"/>
                  <v:stroke color="black" weight="9360" joinstyle="miter" endcap="flat"/>
                  <w10:wrap type="none"/>
                </v:rect>
                <v:shape id="shape_0" coordsize="1070,1482" path="m133,0c66,133,0,266,76,399c152,532,457,722,589,798c721,874,795,789,870,855c945,921,1012,1093,1041,1197c1070,1301,1057,1391,1045,1482e" stroked="t" o:allowincell="f" style="position:absolute;left:979;top:9410;width:805;height:11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708;top:10527;width:144;height:1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91,198" path="m91,0c58,40,26,81,13,114c0,147,6,172,13,198e" stroked="t" o:allowincell="f" style="position:absolute;left:1655;top:10656;width:6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4,177" path="m95,0c47,45,0,91,38,114c76,137,242,130,323,141c404,152,464,164,524,177e" stroked="t" o:allowincell="f" style="position:absolute;left:1695;top:10656;width:393;height:1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0,1482" path="m133,0c66,133,0,266,76,399c152,532,457,722,589,798c721,874,795,789,870,855c945,921,1012,1093,1041,1197c1070,1301,1057,1391,1045,1482e" stroked="t" o:allowincell="f" style="position:absolute;left:993;top:9410;width:858;height:11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39,9253" to="7245,9253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6339,9253" to="7396,9666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287;top:8179;width:2822;height:1713;flip:x;mso-wrap-style:none;v-text-anchor:middle" type="_x0000_t16">
                  <v:fill o:detectmouseclick="t" type="solid" color2="white"/>
                  <v:stroke color="blue" weight="9360" joinstyle="miter" endcap="flat"/>
                  <w10:wrap type="none"/>
                </v:shape>
                <v:line id="shape_0" from="8003,9898" to="8003,11772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10171,9898" to="10171,1174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8003,9898" to="10170,11358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8003,9898" to="10170,1135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339,9253" to="6339,10804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6894,9359" to="7044,935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045,9359" to="7045,94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7636;top:9644;width:342;height:386;flip:x;mso-wrap-style:none;v-text-anchor:middle;rotation:270">
                  <v:fill o:detectmouseclick="t" type="solid" color2="aqua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3900;top:9879;width:234;height:232;flip:x;mso-wrap-style:none;v-text-anchor:middle" type="_x0000_t16">
                  <v:fill o:detectmouseclick="t" type="solid" color2="#000066"/>
                  <v:stroke color="black" weight="9360" joinstyle="miter" endcap="flat"/>
                  <w10:wrap type="none"/>
                </v:shape>
                <v:oval id="shape_0" fillcolor="white" stroked="t" o:allowincell="f" style="position:absolute;left:3990;top:9978;width:77;height: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70,7669" to="5570,7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79;top:7644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09,7691" to="5571,7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5,7694" to="5637,7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5,7617" to="5624,76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93;top:7519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17;top:7699;width:125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01,10983" to="7068,10983" stroked="t" o:allowincell="f" style="position:absolute;flip:x">
                  <v:stroke color="green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591;top:10983;width:125;height:125;flip:x;mso-wrap-style:none;v-text-anchor:middle">
                  <v:fill o:detectmouseclick="t" on="false"/>
                  <v:stroke color="green" weight="28440" joinstyle="miter" endcap="flat"/>
                  <w10:wrap type="none"/>
                </v:rect>
                <v:line id="shape_0" from="6701,10914" to="6701,1098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6641,10914" to="6740,10914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4971;top:10697;width:62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shape id="shape_0" fillcolor="silver" stroked="t" o:allowincell="f" style="position:absolute;left:4967;top:10467;width:69;height:150;mso-wrap-style:none;v-text-anchor:middle;rotation:270" type="_x0000_t22">
                  <v:fill o:detectmouseclick="t" type="solid" color2="#3f3f3f"/>
                  <v:stroke color="blue" weight="9360" joinstyle="miter" endcap="flat"/>
                  <w10:wrap type="none"/>
                </v:shape>
                <v:rect id="shape_0" fillcolor="#969696" stroked="t" o:allowincell="f" style="position:absolute;left:3444;top:10481;width:1202;height:431;mso-wrap-style:none;v-text-anchor:middle">
                  <v:fill o:detectmouseclick="t" type="solid" color2="#696969"/>
                  <v:stroke color="blue" weight="19080" joinstyle="miter" endcap="flat"/>
                  <w10:wrap type="none"/>
                </v:rect>
                <v:line id="shape_0" from="3314,10656" to="7396,106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7067;top:10481;width:653;height:877;mso-wrap-style:none;v-text-anchor:middle" type="_x0000_t22">
                  <v:fill o:detectmouseclick="t" type="solid" color2="#330033"/>
                  <v:stroke color="green" weight="28440" joinstyle="miter" endcap="flat"/>
                  <w10:wrap type="none"/>
                </v:shape>
                <v:line id="shape_0" from="4302,9581" to="4302,117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46,10527" to="4945,1052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646,10785" to="4945,10785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coordsize="741,1600" path="m0,1513c185,1556,370,1600,483,1513c596,1426,665,1203,682,989c699,775,574,392,584,227c594,62,667,31,741,0e" stroked="t" o:allowincell="f" style="position:absolute;left:5683;top:8378;width:654;height:14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88,373" path="m0,335c198,354,397,373,584,322c771,271,933,62,1119,31c1305,0,1524,135,1702,135c1880,135,2034,83,2188,31e" stroked="t" o:allowincell="f" style="position:absolute;left:5683;top:9597;width:1934;height:3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.25pt;margin-top:49.85pt;width:507.25pt;height:88.75pt;mso-wrap-style:none;v-text-anchor:middle" type="_x0000_t136">
            <v:path textpathok="t"/>
            <v:textpath on="t" fitshape="t" string="Conférence présentant les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60.35pt;margin-top:176.15pt;width:375.65pt;height:97.45pt;mso-wrap-style:none;v-text-anchor:middle" type="_x0000_t136">
            <v:path textpathok="t"/>
            <v:textpath on="t" fitshape="t" string="solutions techniques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-15.25pt;margin-top:-27.55pt;width:159.4pt;height:33.45pt;mso-wrap-style:none;v-text-anchor:middle" type="_x0000_t136">
            <v:path textpathok="t"/>
            <v:textpath on="t" fitshape="t" string="Séquence N°5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58:00Z</dcterms:created>
  <dc:creator> </dc:creator>
  <dc:description/>
  <dc:language>en-US</dc:language>
  <cp:lastModifiedBy>Gérard</cp:lastModifiedBy>
  <cp:lastPrinted>2010-05-13T09:06:00Z</cp:lastPrinted>
  <dcterms:modified xsi:type="dcterms:W3CDTF">2010-09-25T19:58:00Z</dcterms:modified>
  <cp:revision>4</cp:revision>
  <dc:subject/>
  <dc:title> </dc:title>
</cp:coreProperties>
</file>