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-8.55pt;margin-top:-19.5pt;width:778pt;height:50.95pt;mso-wrap-style:none;v-text-anchor:middle" type="_x0000_t136">
            <v:path textpathok="t"/>
            <v:textpath on="t" fitshape="t" string="Organisation de l'évaluation de la conférence" style="font-family:&quot;Arial Black&quot;;font-size:12pt"/>
            <v:fill o:detectmouseclick="t" type="solid" color2="#ffff7f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pict>
          <v:shape id="shape_0" fillcolor="green" stroked="t" o:allowincell="f" style="position:absolute;margin-left:289.8pt;margin-top:8.05pt;width:178.05pt;height:23.2pt;mso-wrap-style:none;v-text-anchor:middle" type="_x0000_t136">
            <v:path textpathok="t"/>
            <v:textpath on="t" fitshape="t" string="Conférenciers" style="font-family:&quot;Arial Black&quot;;font-size:12pt"/>
            <v:fill o:detectmouseclick="t" type="solid" color2="#ff7fff"/>
            <v:stroke color="black" weight="9360" joinstyle="miter" endcap="flat"/>
            <w10:wrap type="none"/>
          </v:shape>
        </w:pict>
        <w:pict>
          <v:shape id="shape_0" fillcolor="#ffcc00" stroked="t" o:allowincell="f" style="position:absolute;margin-left:284.95pt;margin-top:351.8pt;width:160.95pt;height:23.2pt;mso-wrap-style:none;v-text-anchor:middle" type="_x0000_t136">
            <v:path textpathok="t"/>
            <v:textpath on="t" fitshape="t" string="Évaluateurs" style="font-family:&quot;Arial Black&quot;;font-size:12pt"/>
            <v:fill o:detectmouseclick="t" type="solid" color2="#0033ff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2810</wp:posOffset>
                </wp:positionH>
                <wp:positionV relativeFrom="paragraph">
                  <wp:posOffset>709295</wp:posOffset>
                </wp:positionV>
                <wp:extent cx="4906010" cy="43434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6080" cy="434520"/>
                          <a:chOff x="0" y="0"/>
                          <a:chExt cx="4906080" cy="43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632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6320" cy="434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126360"/>
                              <a:ext cx="325800" cy="18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7440" y="0"/>
                            <a:ext cx="79632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6320" cy="434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126360"/>
                              <a:ext cx="325800" cy="18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4880" y="0"/>
                            <a:ext cx="79632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6320" cy="434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126360"/>
                              <a:ext cx="325800" cy="18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2320" y="0"/>
                            <a:ext cx="79632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6320" cy="434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126360"/>
                              <a:ext cx="325800" cy="18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9760" y="0"/>
                            <a:ext cx="79632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6320" cy="434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126360"/>
                              <a:ext cx="325800" cy="18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3pt;margin-top:55.85pt;width:386.3pt;height:34.2pt" coordorigin="3406,1117" coordsize="7726,684">
                <v:group id="shape_0" style="position:absolute;left:3406;top:1117;width:1254;height:684">
                  <v:oval id="shape_0" fillcolor="white" stroked="t" o:allowincell="f" style="position:absolute;left:3406;top:1117;width:1253;height:683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3777;top:1316;width:512;height:284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group id="shape_0" style="position:absolute;left:5024;top:1117;width:1254;height:684">
                  <v:oval id="shape_0" fillcolor="white" stroked="t" o:allowincell="f" style="position:absolute;left:5024;top:1117;width:1253;height:683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5395;top:1316;width:512;height:284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group id="shape_0" style="position:absolute;left:6642;top:1117;width:1254;height:684">
                  <v:oval id="shape_0" fillcolor="white" stroked="t" o:allowincell="f" style="position:absolute;left:6642;top:1117;width:1253;height:683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7013;top:1316;width:512;height:284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group id="shape_0" style="position:absolute;left:8260;top:1117;width:1254;height:684">
                  <v:oval id="shape_0" fillcolor="white" stroked="t" o:allowincell="f" style="position:absolute;left:8260;top:1117;width:1253;height:683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8631;top:1316;width:512;height:284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group id="shape_0" style="position:absolute;left:9878;top:1117;width:1254;height:684">
                  <v:oval id="shape_0" fillcolor="white" stroked="t" o:allowincell="f" style="position:absolute;left:9878;top:1117;width:1253;height:683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10249;top:1316;width:512;height:284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675</wp:posOffset>
                </wp:positionH>
                <wp:positionV relativeFrom="paragraph">
                  <wp:posOffset>1911350</wp:posOffset>
                </wp:positionV>
                <wp:extent cx="768350" cy="542290"/>
                <wp:effectExtent l="15240" t="15240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8240" cy="542160"/>
                          <a:chOff x="0" y="0"/>
                          <a:chExt cx="768240" cy="54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716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71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78840"/>
                              <a:ext cx="203040" cy="11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271080"/>
                            <a:ext cx="49716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71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78840"/>
                              <a:ext cx="203040" cy="11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150.5pt;width:60.5pt;height:42.7pt" coordorigin="-105,3010" coordsize="1210,854">
                <v:group id="shape_0" style="position:absolute;left:-105;top:3010;width:783;height:427">
                  <v:oval id="shape_0" fillcolor="white" stroked="t" o:allowincell="f" style="position:absolute;left:-105;top:3010;width:782;height:426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126;top:3134;width:319;height:177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group id="shape_0" style="position:absolute;left:322;top:3437;width:783;height:427">
                  <v:oval id="shape_0" fillcolor="white" stroked="t" o:allowincell="f" style="position:absolute;left:322;top:3437;width:782;height:426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553;top:3561;width:319;height:177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5490</wp:posOffset>
                </wp:positionH>
                <wp:positionV relativeFrom="paragraph">
                  <wp:posOffset>4013200</wp:posOffset>
                </wp:positionV>
                <wp:extent cx="1076325" cy="271145"/>
                <wp:effectExtent l="15240" t="15240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6400" cy="271080"/>
                          <a:chOff x="0" y="0"/>
                          <a:chExt cx="1076400" cy="27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716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71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78840"/>
                              <a:ext cx="203040" cy="11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240" y="0"/>
                            <a:ext cx="49716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71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78840"/>
                              <a:ext cx="203040" cy="11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7pt;margin-top:316pt;width:84.8pt;height:21.35pt" coordorigin="3174,6320" coordsize="1696,427">
                <v:group id="shape_0" style="position:absolute;left:3174;top:6320;width:783;height:427">
                  <v:oval id="shape_0" fillcolor="white" stroked="t" o:allowincell="f" style="position:absolute;left:3174;top:6320;width:782;height:426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3405;top:6444;width:319;height:177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group id="shape_0" style="position:absolute;left:4086;top:6320;width:783;height:427">
                  <v:oval id="shape_0" fillcolor="white" stroked="t" o:allowincell="f" style="position:absolute;left:4086;top:6320;width:782;height:426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4317;top:6444;width:319;height:177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7530</wp:posOffset>
                </wp:positionH>
                <wp:positionV relativeFrom="paragraph">
                  <wp:posOffset>2644775</wp:posOffset>
                </wp:positionV>
                <wp:extent cx="768350" cy="542290"/>
                <wp:effectExtent l="15240" t="15240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8240" cy="542160"/>
                          <a:chOff x="0" y="0"/>
                          <a:chExt cx="768240" cy="54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716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71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78840"/>
                              <a:ext cx="203040" cy="11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271080"/>
                            <a:ext cx="49716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71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78840"/>
                              <a:ext cx="203040" cy="11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9pt;margin-top:208.25pt;width:60.5pt;height:42.7pt" coordorigin="878,4165" coordsize="1210,854">
                <v:group id="shape_0" style="position:absolute;left:878;top:4165;width:783;height:427">
                  <v:oval id="shape_0" fillcolor="white" stroked="t" o:allowincell="f" style="position:absolute;left:878;top:4165;width:782;height:426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1109;top:4289;width:319;height:177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group id="shape_0" style="position:absolute;left:1305;top:4592;width:783;height:427">
                  <v:oval id="shape_0" fillcolor="white" stroked="t" o:allowincell="f" style="position:absolute;left:1305;top:4592;width:782;height:426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1536;top:4716;width:319;height:177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7140</wp:posOffset>
                </wp:positionH>
                <wp:positionV relativeFrom="paragraph">
                  <wp:posOffset>3315335</wp:posOffset>
                </wp:positionV>
                <wp:extent cx="768350" cy="542290"/>
                <wp:effectExtent l="15240" t="15240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8240" cy="542160"/>
                          <a:chOff x="0" y="0"/>
                          <a:chExt cx="768240" cy="54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716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71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78840"/>
                              <a:ext cx="203040" cy="11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271080"/>
                            <a:ext cx="49716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71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78840"/>
                              <a:ext cx="203040" cy="11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2pt;margin-top:261.05pt;width:60.5pt;height:42.7pt" coordorigin="1964,5221" coordsize="1210,854">
                <v:group id="shape_0" style="position:absolute;left:1964;top:5221;width:783;height:427">
                  <v:oval id="shape_0" fillcolor="white" stroked="t" o:allowincell="f" style="position:absolute;left:1964;top:5221;width:782;height:426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2195;top:5345;width:319;height:177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group id="shape_0" style="position:absolute;left:2391;top:5648;width:783;height:427">
                  <v:oval id="shape_0" fillcolor="white" stroked="t" o:allowincell="f" style="position:absolute;left:2391;top:5648;width:782;height:426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2622;top:5772;width:319;height:177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27135</wp:posOffset>
                </wp:positionH>
                <wp:positionV relativeFrom="paragraph">
                  <wp:posOffset>2101215</wp:posOffset>
                </wp:positionV>
                <wp:extent cx="768350" cy="542290"/>
                <wp:effectExtent l="15240" t="15240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8240" cy="542160"/>
                          <a:chOff x="0" y="0"/>
                          <a:chExt cx="768240" cy="542160"/>
                        </a:xfrm>
                      </wpg:grpSpPr>
                      <wpg:grpSp>
                        <wpg:cNvGrpSpPr/>
                        <wpg:grpSpPr>
                          <a:xfrm>
                            <a:off x="0" y="271080"/>
                            <a:ext cx="497160" cy="27108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0" y="0"/>
                              <a:ext cx="4971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46520" y="79560"/>
                              <a:ext cx="203040" cy="11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0"/>
                            <a:ext cx="497160" cy="27108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0" y="0"/>
                              <a:ext cx="4971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46880" y="79200"/>
                              <a:ext cx="203040" cy="11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4.95pt;margin-top:165.4pt;width:60.5pt;height:42.7pt" coordorigin="13899,3308" coordsize="1210,854">
                <v:group id="shape_0" style="position:absolute;left:13899;top:3735;width:783;height:427">
                  <v:oval id="shape_0" fillcolor="white" stroked="t" o:allowincell="f" style="position:absolute;left:13901;top:3736;width:782;height:426;flip:x;mso-wrap-style:none;v-text-anchor:middle;rotation:180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14132;top:3861;width:319;height:177;flip:x;mso-wrap-style:none;v-text-anchor:middle;rotation:180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group id="shape_0" style="position:absolute;left:14326;top:3308;width:783;height:427">
                  <v:oval id="shape_0" fillcolor="white" stroked="t" o:allowincell="f" style="position:absolute;left:14328;top:3309;width:782;height:426;flip:x;mso-wrap-style:none;v-text-anchor:middle;rotation:180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14559;top:3434;width:319;height:177;flip:x;mso-wrap-style:none;v-text-anchor:middle;rotation:180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57515</wp:posOffset>
                </wp:positionH>
                <wp:positionV relativeFrom="paragraph">
                  <wp:posOffset>2851785</wp:posOffset>
                </wp:positionV>
                <wp:extent cx="768350" cy="542290"/>
                <wp:effectExtent l="15240" t="15240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8240" cy="542160"/>
                          <a:chOff x="0" y="0"/>
                          <a:chExt cx="768240" cy="542160"/>
                        </a:xfrm>
                      </wpg:grpSpPr>
                      <wpg:grpSp>
                        <wpg:cNvGrpSpPr/>
                        <wpg:grpSpPr>
                          <a:xfrm>
                            <a:off x="0" y="271080"/>
                            <a:ext cx="497160" cy="27108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0" y="0"/>
                              <a:ext cx="4971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46520" y="79560"/>
                              <a:ext cx="203040" cy="11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0"/>
                            <a:ext cx="497160" cy="27108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0" y="0"/>
                              <a:ext cx="4971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46880" y="79200"/>
                              <a:ext cx="203040" cy="11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4.35pt;margin-top:224.5pt;width:60.5pt;height:42.7pt" coordorigin="12687,4490" coordsize="1210,854">
                <v:group id="shape_0" style="position:absolute;left:12687;top:4917;width:783;height:427">
                  <v:oval id="shape_0" fillcolor="white" stroked="t" o:allowincell="f" style="position:absolute;left:12689;top:4918;width:782;height:426;flip:x;mso-wrap-style:none;v-text-anchor:middle;rotation:180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12920;top:5043;width:319;height:177;flip:x;mso-wrap-style:none;v-text-anchor:middle;rotation:180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group id="shape_0" style="position:absolute;left:13114;top:4490;width:783;height:427">
                  <v:oval id="shape_0" fillcolor="white" stroked="t" o:allowincell="f" style="position:absolute;left:13116;top:4491;width:782;height:426;flip:x;mso-wrap-style:none;v-text-anchor:middle;rotation:180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13347;top:4616;width:319;height:177;flip:x;mso-wrap-style:none;v-text-anchor:middle;rotation:180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26935</wp:posOffset>
                </wp:positionH>
                <wp:positionV relativeFrom="paragraph">
                  <wp:posOffset>3549650</wp:posOffset>
                </wp:positionV>
                <wp:extent cx="768350" cy="542290"/>
                <wp:effectExtent l="15240" t="15240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8240" cy="542160"/>
                          <a:chOff x="0" y="0"/>
                          <a:chExt cx="768240" cy="542160"/>
                        </a:xfrm>
                      </wpg:grpSpPr>
                      <wpg:grpSp>
                        <wpg:cNvGrpSpPr/>
                        <wpg:grpSpPr>
                          <a:xfrm>
                            <a:off x="0" y="271080"/>
                            <a:ext cx="497160" cy="27108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0" y="0"/>
                              <a:ext cx="4971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46520" y="79560"/>
                              <a:ext cx="203040" cy="11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0"/>
                            <a:ext cx="497160" cy="27108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0" y="0"/>
                              <a:ext cx="4971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46880" y="79200"/>
                              <a:ext cx="203040" cy="11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8.95pt;margin-top:279.45pt;width:60.5pt;height:42.7pt" coordorigin="11379,5589" coordsize="1210,854">
                <v:group id="shape_0" style="position:absolute;left:11379;top:6016;width:783;height:427">
                  <v:oval id="shape_0" fillcolor="white" stroked="t" o:allowincell="f" style="position:absolute;left:11381;top:6017;width:782;height:426;flip:x;mso-wrap-style:none;v-text-anchor:middle;rotation:180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11612;top:6142;width:319;height:177;flip:x;mso-wrap-style:none;v-text-anchor:middle;rotation:180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group id="shape_0" style="position:absolute;left:11806;top:5589;width:783;height:427">
                  <v:oval id="shape_0" fillcolor="white" stroked="t" o:allowincell="f" style="position:absolute;left:11808;top:5590;width:782;height:426;flip:x;mso-wrap-style:none;v-text-anchor:middle;rotation:180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12039;top:5715;width:319;height:177;flip:x;mso-wrap-style:none;v-text-anchor:middle;rotation:180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68345</wp:posOffset>
                </wp:positionH>
                <wp:positionV relativeFrom="paragraph">
                  <wp:posOffset>4013200</wp:posOffset>
                </wp:positionV>
                <wp:extent cx="1076325" cy="271145"/>
                <wp:effectExtent l="15240" t="15240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6400" cy="271080"/>
                          <a:chOff x="0" y="0"/>
                          <a:chExt cx="1076400" cy="27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716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71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78840"/>
                              <a:ext cx="203040" cy="11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240" y="0"/>
                            <a:ext cx="49716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71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78840"/>
                              <a:ext cx="203040" cy="11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35pt;margin-top:316pt;width:84.8pt;height:21.35pt" coordorigin="5147,6320" coordsize="1696,427">
                <v:group id="shape_0" style="position:absolute;left:5147;top:6320;width:783;height:427">
                  <v:oval id="shape_0" fillcolor="white" stroked="t" o:allowincell="f" style="position:absolute;left:5147;top:6320;width:782;height:426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5378;top:6444;width:319;height:177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group id="shape_0" style="position:absolute;left:6059;top:6320;width:783;height:427">
                  <v:oval id="shape_0" fillcolor="white" stroked="t" o:allowincell="f" style="position:absolute;left:6059;top:6320;width:782;height:426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6290;top:6444;width:319;height:177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94530</wp:posOffset>
                </wp:positionH>
                <wp:positionV relativeFrom="paragraph">
                  <wp:posOffset>4013200</wp:posOffset>
                </wp:positionV>
                <wp:extent cx="1076325" cy="271145"/>
                <wp:effectExtent l="15240" t="15240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6400" cy="271080"/>
                          <a:chOff x="0" y="0"/>
                          <a:chExt cx="1076400" cy="27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716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71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78840"/>
                              <a:ext cx="203040" cy="11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240" y="0"/>
                            <a:ext cx="49716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71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78840"/>
                              <a:ext cx="203040" cy="11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9pt;margin-top:316pt;width:84.8pt;height:21.35pt" coordorigin="7078,6320" coordsize="1696,427">
                <v:group id="shape_0" style="position:absolute;left:7078;top:6320;width:783;height:427">
                  <v:oval id="shape_0" fillcolor="white" stroked="t" o:allowincell="f" style="position:absolute;left:7078;top:6320;width:782;height:426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7309;top:6444;width:319;height:177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group id="shape_0" style="position:absolute;left:7990;top:6320;width:783;height:427">
                  <v:oval id="shape_0" fillcolor="white" stroked="t" o:allowincell="f" style="position:absolute;left:7990;top:6320;width:782;height:426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8221;top:6444;width:319;height:177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95010</wp:posOffset>
                </wp:positionH>
                <wp:positionV relativeFrom="paragraph">
                  <wp:posOffset>4013200</wp:posOffset>
                </wp:positionV>
                <wp:extent cx="1076325" cy="271145"/>
                <wp:effectExtent l="15240" t="15240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6400" cy="271080"/>
                          <a:chOff x="0" y="0"/>
                          <a:chExt cx="1076400" cy="27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716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71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78840"/>
                              <a:ext cx="203040" cy="11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240" y="0"/>
                            <a:ext cx="49716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7160" cy="27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78840"/>
                              <a:ext cx="203040" cy="11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3pt;margin-top:316pt;width:84.75pt;height:21.35pt" coordorigin="9126,6320" coordsize="1695,427">
                <v:group id="shape_0" style="position:absolute;left:9126;top:6320;width:783;height:427">
                  <v:oval id="shape_0" fillcolor="white" stroked="t" o:allowincell="f" style="position:absolute;left:9126;top:6320;width:782;height:426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9357;top:6444;width:319;height:177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group id="shape_0" style="position:absolute;left:10038;top:6320;width:783;height:427">
                  <v:oval id="shape_0" fillcolor="white" stroked="t" o:allowincell="f" style="position:absolute;left:10038;top:6320;width:782;height:426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10269;top:6444;width:319;height:177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4990</wp:posOffset>
                </wp:positionH>
                <wp:positionV relativeFrom="paragraph">
                  <wp:posOffset>1758950</wp:posOffset>
                </wp:positionV>
                <wp:extent cx="339090" cy="36893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120" cy="369000"/>
                          <a:chOff x="0" y="0"/>
                          <a:chExt cx="339120" cy="36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9120" cy="3690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00" y="72360"/>
                            <a:ext cx="219600" cy="217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7pt;margin-top:138.5pt;width:26.7pt;height:29.05pt" coordorigin="874,2770" coordsize="534,581">
                <v:rect id="shape_0" fillcolor="#ffff99" stroked="t" o:allowincell="f" style="position:absolute;left:874;top:2770;width:533;height:580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shape id="shape_0" fillcolor="navy" stroked="t" o:allowincell="f" style="position:absolute;left:959;top:2884;width:345;height:341;mso-wrap-style:none;v-text-anchor:middle" type="_x0000_t136">
                  <v:path textpathok="t"/>
                  <v:textpath on="t" fitshape="t" string="A" style="font-family:&quot;Arial Black&quot;;font-size:12pt"/>
                  <v:fill o:detectmouseclick="t" type="solid" color2="#ffff7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9195</wp:posOffset>
                </wp:positionH>
                <wp:positionV relativeFrom="paragraph">
                  <wp:posOffset>2482850</wp:posOffset>
                </wp:positionV>
                <wp:extent cx="339090" cy="36893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120" cy="369000"/>
                          <a:chOff x="0" y="0"/>
                          <a:chExt cx="339120" cy="36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9120" cy="3690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40" y="80640"/>
                            <a:ext cx="219600" cy="217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85pt;margin-top:195.5pt;width:26.7pt;height:29.05pt" coordorigin="1857,3910" coordsize="534,581">
                <v:rect id="shape_0" fillcolor="#ffff99" stroked="t" o:allowincell="f" style="position:absolute;left:1857;top:3910;width:533;height:580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shape id="shape_0" fillcolor="red" stroked="t" o:allowincell="f" style="position:absolute;left:1964;top:4037;width:345;height:341;mso-wrap-style:none;v-text-anchor:middle" type="_x0000_t136">
                  <v:path textpathok="t"/>
                  <v:textpath on="t" fitshape="t" string="B" style="font-family:&quot;Arial Black&quot;;font-size:12pt"/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4060</wp:posOffset>
                </wp:positionH>
                <wp:positionV relativeFrom="paragraph">
                  <wp:posOffset>1143000</wp:posOffset>
                </wp:positionV>
                <wp:extent cx="1428750" cy="615315"/>
                <wp:effectExtent l="5715" t="5715" r="0" b="13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8840" cy="615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90pt" to="170.25pt,138.4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5880</wp:posOffset>
                </wp:positionH>
                <wp:positionV relativeFrom="paragraph">
                  <wp:posOffset>1252220</wp:posOffset>
                </wp:positionV>
                <wp:extent cx="1040130" cy="1230630"/>
                <wp:effectExtent l="11430" t="0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0040" cy="1230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8.6pt" to="186.25pt,195.4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83740</wp:posOffset>
                </wp:positionH>
                <wp:positionV relativeFrom="paragraph">
                  <wp:posOffset>3042920</wp:posOffset>
                </wp:positionV>
                <wp:extent cx="339090" cy="36893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120" cy="369000"/>
                          <a:chOff x="0" y="0"/>
                          <a:chExt cx="339120" cy="36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9120" cy="3690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00" y="72360"/>
                            <a:ext cx="219600" cy="217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2pt;margin-top:239.6pt;width:26.7pt;height:29.05pt" coordorigin="3124,4792" coordsize="534,581">
                <v:rect id="shape_0" fillcolor="#ffff99" stroked="t" o:allowincell="f" style="position:absolute;left:3124;top:4792;width:533;height:580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shape id="shape_0" fillcolor="navy" stroked="t" o:allowincell="f" style="position:absolute;left:3209;top:4906;width:345;height:341;mso-wrap-style:none;v-text-anchor:middle" type="_x0000_t136">
                  <v:path textpathok="t"/>
                  <v:textpath on="t" fitshape="t" string="A" style="font-family:&quot;Arial Black&quot;;font-size:12pt"/>
                  <v:fill o:detectmouseclick="t" type="solid" color2="#ffff7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09670</wp:posOffset>
                </wp:positionH>
                <wp:positionV relativeFrom="paragraph">
                  <wp:posOffset>3450590</wp:posOffset>
                </wp:positionV>
                <wp:extent cx="339090" cy="36893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120" cy="369000"/>
                          <a:chOff x="0" y="0"/>
                          <a:chExt cx="339120" cy="36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9120" cy="3690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00" y="72360"/>
                            <a:ext cx="219600" cy="217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1pt;margin-top:271.7pt;width:26.7pt;height:29.05pt" coordorigin="5842,5434" coordsize="534,581">
                <v:rect id="shape_0" fillcolor="#ffff99" stroked="t" o:allowincell="f" style="position:absolute;left:5842;top:5434;width:533;height:580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shape id="shape_0" fillcolor="navy" stroked="t" o:allowincell="f" style="position:absolute;left:5927;top:5548;width:345;height:341;mso-wrap-style:none;v-text-anchor:middle" type="_x0000_t136">
                  <v:path textpathok="t"/>
                  <v:textpath on="t" fitshape="t" string="A" style="font-family:&quot;Arial Black&quot;;font-size:12pt"/>
                  <v:fill o:detectmouseclick="t" type="solid" color2="#ffff7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45530</wp:posOffset>
                </wp:positionH>
                <wp:positionV relativeFrom="paragraph">
                  <wp:posOffset>3507105</wp:posOffset>
                </wp:positionV>
                <wp:extent cx="339090" cy="36893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120" cy="369000"/>
                          <a:chOff x="0" y="0"/>
                          <a:chExt cx="339120" cy="36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9120" cy="3690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00" y="72360"/>
                            <a:ext cx="219600" cy="217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9pt;margin-top:276.15pt;width:26.7pt;height:29.05pt" coordorigin="9678,5523" coordsize="534,581">
                <v:rect id="shape_0" fillcolor="#ffff99" stroked="t" o:allowincell="f" style="position:absolute;left:9678;top:5523;width:533;height:580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shape id="shape_0" fillcolor="navy" stroked="t" o:allowincell="f" style="position:absolute;left:9763;top:5637;width:345;height:341;mso-wrap-style:none;v-text-anchor:middle" type="_x0000_t136">
                  <v:path textpathok="t"/>
                  <v:textpath on="t" fitshape="t" string="A" style="font-family:&quot;Arial Black&quot;;font-size:12pt"/>
                  <v:fill o:detectmouseclick="t" type="solid" color2="#ffff7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88275</wp:posOffset>
                </wp:positionH>
                <wp:positionV relativeFrom="paragraph">
                  <wp:posOffset>2563495</wp:posOffset>
                </wp:positionV>
                <wp:extent cx="339090" cy="36893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120" cy="369000"/>
                          <a:chOff x="0" y="0"/>
                          <a:chExt cx="339120" cy="36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9120" cy="3690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00" y="72360"/>
                            <a:ext cx="219600" cy="217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3.25pt;margin-top:201.85pt;width:26.7pt;height:29.05pt" coordorigin="12265,4037" coordsize="534,581">
                <v:rect id="shape_0" fillcolor="#ffff99" stroked="t" o:allowincell="f" style="position:absolute;left:12265;top:4037;width:533;height:580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shape id="shape_0" fillcolor="navy" stroked="t" o:allowincell="f" style="position:absolute;left:12350;top:4151;width:345;height:341;mso-wrap-style:none;v-text-anchor:middle" type="_x0000_t136">
                  <v:path textpathok="t"/>
                  <v:textpath on="t" fitshape="t" string="A" style="font-family:&quot;Arial Black&quot;;font-size:12pt"/>
                  <v:fill o:detectmouseclick="t" type="solid" color2="#ffff7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3450590</wp:posOffset>
                </wp:positionV>
                <wp:extent cx="339090" cy="36893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120" cy="369000"/>
                          <a:chOff x="0" y="0"/>
                          <a:chExt cx="339120" cy="36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9120" cy="3690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40" y="80640"/>
                            <a:ext cx="219600" cy="217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25pt;margin-top:271.7pt;width:26.7pt;height:29.05pt" coordorigin="3885,5434" coordsize="534,581">
                <v:rect id="shape_0" fillcolor="#ffff99" stroked="t" o:allowincell="f" style="position:absolute;left:3885;top:5434;width:533;height:580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shape id="shape_0" fillcolor="red" stroked="t" o:allowincell="f" style="position:absolute;left:3992;top:5561;width:345;height:341;mso-wrap-style:none;v-text-anchor:middle" type="_x0000_t136">
                  <v:path textpathok="t"/>
                  <v:textpath on="t" fitshape="t" string="B" style="font-family:&quot;Arial Black&quot;;font-size:12pt"/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81880</wp:posOffset>
                </wp:positionH>
                <wp:positionV relativeFrom="paragraph">
                  <wp:posOffset>3450590</wp:posOffset>
                </wp:positionV>
                <wp:extent cx="339090" cy="36893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120" cy="369000"/>
                          <a:chOff x="0" y="0"/>
                          <a:chExt cx="339120" cy="36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9120" cy="3690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40" y="80640"/>
                            <a:ext cx="219600" cy="217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4pt;margin-top:271.7pt;width:26.7pt;height:29.05pt" coordorigin="7688,5434" coordsize="534,581">
                <v:rect id="shape_0" fillcolor="#ffff99" stroked="t" o:allowincell="f" style="position:absolute;left:7688;top:5434;width:533;height:580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shape id="shape_0" fillcolor="red" stroked="t" o:allowincell="f" style="position:absolute;left:7795;top:5561;width:345;height:341;mso-wrap-style:none;v-text-anchor:middle" type="_x0000_t136">
                  <v:path textpathok="t"/>
                  <v:textpath on="t" fitshape="t" string="B" style="font-family:&quot;Arial Black&quot;;font-size:12pt"/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33895</wp:posOffset>
                </wp:positionH>
                <wp:positionV relativeFrom="paragraph">
                  <wp:posOffset>3217545</wp:posOffset>
                </wp:positionV>
                <wp:extent cx="339090" cy="36893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120" cy="369000"/>
                          <a:chOff x="0" y="0"/>
                          <a:chExt cx="339120" cy="36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9120" cy="3690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40" y="80640"/>
                            <a:ext cx="219600" cy="217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3.85pt;margin-top:253.35pt;width:26.7pt;height:29.05pt" coordorigin="11077,5067" coordsize="534,581">
                <v:rect id="shape_0" fillcolor="#ffff99" stroked="t" o:allowincell="f" style="position:absolute;left:11077;top:5067;width:533;height:580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shape id="shape_0" fillcolor="red" stroked="t" o:allowincell="f" style="position:absolute;left:11184;top:5194;width:345;height:341;mso-wrap-style:none;v-text-anchor:middle" type="_x0000_t136">
                  <v:path textpathok="t"/>
                  <v:textpath on="t" fitshape="t" string="B" style="font-family:&quot;Arial Black&quot;;font-size:12pt"/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634095</wp:posOffset>
                </wp:positionH>
                <wp:positionV relativeFrom="paragraph">
                  <wp:posOffset>1831340</wp:posOffset>
                </wp:positionV>
                <wp:extent cx="339090" cy="36893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120" cy="369000"/>
                          <a:chOff x="0" y="0"/>
                          <a:chExt cx="339120" cy="36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9120" cy="3690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40" y="80640"/>
                            <a:ext cx="219600" cy="217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9.85pt;margin-top:144.2pt;width:26.7pt;height:29.05pt" coordorigin="13597,2884" coordsize="534,581">
                <v:rect id="shape_0" fillcolor="#ffff99" stroked="t" o:allowincell="f" style="position:absolute;left:13597;top:2884;width:533;height:580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shape id="shape_0" fillcolor="red" stroked="t" o:allowincell="f" style="position:absolute;left:13704;top:3011;width:345;height:341;mso-wrap-style:none;v-text-anchor:middle" type="_x0000_t136">
                  <v:path textpathok="t"/>
                  <v:textpath on="t" fitshape="t" string="B" style="font-family:&quot;Arial Black&quot;;font-size:12pt"/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62810</wp:posOffset>
                </wp:positionH>
                <wp:positionV relativeFrom="paragraph">
                  <wp:posOffset>1252220</wp:posOffset>
                </wp:positionV>
                <wp:extent cx="1263015" cy="1790700"/>
                <wp:effectExtent l="12065" t="0" r="635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2880" cy="1790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pt,98.6pt" to="269.7pt,239.5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94610</wp:posOffset>
                </wp:positionH>
                <wp:positionV relativeFrom="paragraph">
                  <wp:posOffset>1287780</wp:posOffset>
                </wp:positionV>
                <wp:extent cx="1085850" cy="2162175"/>
                <wp:effectExtent l="13335" t="0" r="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5760" cy="216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pt,101.4pt" to="289.75pt,271.6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07790</wp:posOffset>
                </wp:positionH>
                <wp:positionV relativeFrom="paragraph">
                  <wp:posOffset>1287780</wp:posOffset>
                </wp:positionV>
                <wp:extent cx="640080" cy="2162175"/>
                <wp:effectExtent l="13970" t="635" r="171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16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pt,101.4pt" to="358.05pt,271.6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41850</wp:posOffset>
                </wp:positionH>
                <wp:positionV relativeFrom="paragraph">
                  <wp:posOffset>1324610</wp:posOffset>
                </wp:positionV>
                <wp:extent cx="431800" cy="2125980"/>
                <wp:effectExtent l="25400" t="0" r="1460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1640" cy="2126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5pt,104.3pt" to="399.45pt,271.6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63565</wp:posOffset>
                </wp:positionH>
                <wp:positionV relativeFrom="paragraph">
                  <wp:posOffset>1288415</wp:posOffset>
                </wp:positionV>
                <wp:extent cx="628650" cy="2198370"/>
                <wp:effectExtent l="17780" t="0" r="1397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28560" cy="2198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95pt,101.45pt" to="495.4pt,274.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41390</wp:posOffset>
                </wp:positionH>
                <wp:positionV relativeFrom="paragraph">
                  <wp:posOffset>1288415</wp:posOffset>
                </wp:positionV>
                <wp:extent cx="1121410" cy="1912620"/>
                <wp:effectExtent l="635" t="635" r="12700" b="76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21400" cy="1912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pt,101.45pt" to="563.95pt,252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70700</wp:posOffset>
                </wp:positionH>
                <wp:positionV relativeFrom="paragraph">
                  <wp:posOffset>1251585</wp:posOffset>
                </wp:positionV>
                <wp:extent cx="1064895" cy="1311275"/>
                <wp:effectExtent l="0" t="635" r="1143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4880" cy="1311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pt,98.55pt" to="624.8pt,201.7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68185</wp:posOffset>
                </wp:positionH>
                <wp:positionV relativeFrom="paragraph">
                  <wp:posOffset>1143000</wp:posOffset>
                </wp:positionV>
                <wp:extent cx="1718945" cy="687705"/>
                <wp:effectExtent l="635" t="8255" r="5715" b="133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9000" cy="687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55pt,90pt" to="691.85pt,144.1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41:00Z</dcterms:created>
  <dc:creator> </dc:creator>
  <dc:description/>
  <dc:language>en-US</dc:language>
  <cp:lastModifiedBy>Gérard</cp:lastModifiedBy>
  <cp:lastPrinted>2010-10-19T21:41:00Z</cp:lastPrinted>
  <dcterms:modified xsi:type="dcterms:W3CDTF">2010-10-19T19:42:00Z</dcterms:modified>
  <cp:revision>7</cp:revision>
  <dc:subject/>
  <dc:title/>
</cp:coreProperties>
</file>