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808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0848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)</w:t>
                            </w:r>
                          </w:p>
                          <w:p>
                            <w:pPr>
                              <w:pStyle w:val="Normal"/>
                              <w:spacing w:before="280" w:after="11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Été comme hiver nous avons besoin d'une certaine quantité de chaleur pour que les plantes puissent se développer. Comment réguler la température dans une serre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636.6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)</w:t>
                      </w:r>
                    </w:p>
                    <w:p>
                      <w:pPr>
                        <w:pStyle w:val="Normal"/>
                        <w:spacing w:before="280" w:after="11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Été comme hiver nous avons besoin d'une certaine quantité de chaleur pour que les plantes puissent se développer. Comment réguler la température dans une serre ?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597535</wp:posOffset>
                </wp:positionV>
                <wp:extent cx="6663055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588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Présenter la situation problème. Les élèves du groupe listent sur un ordinateur toutes les hypothèses possibles pour résoudre la situation 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524.65pt;height:46.3pt;mso-wrap-distance-left:9.05pt;mso-wrap-distance-right:9.05pt;mso-wrap-distance-top:0pt;mso-wrap-distance-bottom:0pt;margin-top:47.0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Présenter la situation problème. Les élèves du groupe listent sur un ordinateur toutes les hypothèses possibles pour résoudre la situation 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24:00Z</dcterms:created>
  <dc:creator> </dc:creator>
  <dc:description/>
  <dc:language>en-US</dc:language>
  <cp:lastModifiedBy>Gérard</cp:lastModifiedBy>
  <cp:lastPrinted>2010-06-05T11:27:00Z</cp:lastPrinted>
  <dcterms:modified xsi:type="dcterms:W3CDTF">2010-06-05T09:28:00Z</dcterms:modified>
  <cp:revision>5</cp:revision>
  <dc:subject/>
  <dc:title/>
</cp:coreProperties>
</file>