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67945</wp:posOffset>
                </wp:positionV>
                <wp:extent cx="6475730" cy="326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326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  <w:t>REGULATION DE TEMPERATURE pour la serre zéro c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  <w:t xml:space="preserve"> en fonctionn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Arial Unicode MS;Arial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r et valider des solutions techniques répondant à une fonction de service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primer et représenter pour un système technique les relations entre besoin, fonctions, solutions techniques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entifier les caractéristiques de la source d’énergie possibles pour l’objet technique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oisir une énergie adaptée au besoin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entifier les grandes familles de sources d’énergie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onnaître une production d'énergie non polluante compatible avec la solution technique retenue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terminer la chaîne d'énergie et d'information d'un système technique.</w:t>
                            </w:r>
                          </w:p>
                          <w:p>
                            <w:pPr>
                              <w:pStyle w:val="Corpsdetexte3"/>
                              <w:ind w:left="36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4700B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 relation entre le besoin, les fonctions (services, techniques) et les solutions techniques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u'une solution technique n'est le résultat que de compromis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 sources d'énergie qui permettent un développement durable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 énergies non polluantes et polluantes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'impact des énergies sur l'environnement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a définition de la chaîne d'énergie et de la chaîne d'information d'un système. </w:t>
                            </w:r>
                          </w:p>
                          <w:p>
                            <w:pPr>
                              <w:pStyle w:val="Corpsdetexte3"/>
                              <w:ind w:left="36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pt;height:257.2pt;mso-wrap-distance-left:9.05pt;mso-wrap-distance-right:9.05pt;mso-wrap-distance-top:0pt;mso-wrap-distance-bottom:0pt;margin-top:5.3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  <w:t>REGULATION DE TEMPERATURE pour la serre zéro co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  <w:t xml:space="preserve"> en fonctionne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ap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tre capable de :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rFonts w:eastAsia="Arial Unicode MS;Arial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poser et valider des solutions techniques répondant à une fonction de service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primer et représenter pour un système technique les relations entre besoin, fonctions, solutions techniques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entifier les caractéristiques de la source d’énergie possibles pour l’objet technique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oisir une énergie adaptée au besoin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entifier les grandes familles de sources d’énergie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connaître une production d'énergie non polluante compatible avec la solution technique retenue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éterminer la chaîne d'énergie et d'information d'un système technique.</w:t>
                      </w:r>
                    </w:p>
                    <w:p>
                      <w:pPr>
                        <w:pStyle w:val="Corpsdetexte3"/>
                        <w:ind w:left="36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Web"/>
                        <w:spacing w:before="280" w:after="0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4700B8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 relation entre le besoin, les fonctions (services, techniques) et les solutions techniques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u'une solution technique n'est le résultat que de compromis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s sources d'énergie qui permettent un développement durable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s énergies non polluantes et polluantes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'impact des énergies sur l'environnement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La définition de la chaîne d'énergie et de la chaîne d'information d'un système. </w:t>
                      </w:r>
                    </w:p>
                    <w:p>
                      <w:pPr>
                        <w:pStyle w:val="Corpsdetexte3"/>
                        <w:ind w:left="36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</w:p>
    <w:p>
      <w:pPr>
        <w:pStyle w:val="Default"/>
        <w:autoSpaceDE w:val="true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;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;Arial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;Arial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;Arial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;Arial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31:00Z</dcterms:created>
  <dc:creator> </dc:creator>
  <dc:description/>
  <dc:language>en-US</dc:language>
  <cp:lastModifiedBy>Gérard</cp:lastModifiedBy>
  <cp:lastPrinted>2010-10-19T22:34:00Z</cp:lastPrinted>
  <dcterms:modified xsi:type="dcterms:W3CDTF">2010-10-19T20:34:00Z</dcterms:modified>
  <cp:revision>7</cp:revision>
  <dc:subject/>
  <dc:title> Séquence N°1 Les énergies motrices des objets techniques</dc:title>
</cp:coreProperties>
</file>