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501015</wp:posOffset>
                </wp:positionV>
                <wp:extent cx="640651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anger les feuilles dans l'ordre suivant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eastAsia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42.75pt;mso-wrap-distance-left:9.05pt;mso-wrap-distance-right:9.05pt;mso-wrap-distance-top:0pt;mso-wrap-distance-bottom:0pt;margin-top:-39.4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anger les feuilles dans l'ordre suivant</w:t>
                      </w:r>
                    </w:p>
                    <w:p>
                      <w:pPr>
                        <w:pStyle w:val="Heading8"/>
                        <w:rPr>
                          <w:rFonts w:eastAsia="Comic Sans MS"/>
                          <w:sz w:val="36"/>
                        </w:rPr>
                      </w:pPr>
                      <w:r>
                        <w:rPr>
                          <w:rFonts w:eastAsia="Comic Sans MS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125730</wp:posOffset>
                </wp:positionV>
                <wp:extent cx="3185160" cy="40176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ituation probl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pos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9.9pt;width:250.8pt;height:316.35pt" coordorigin="-228,198" coordsize="5016,6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228;top:198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ituation problè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position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32;top:256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181610</wp:posOffset>
                </wp:positionV>
                <wp:extent cx="3185160" cy="40176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uestionnement de l'é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14.3pt;width:250.8pt;height:316.35pt" coordorigin="912,286" coordsize="5016,6327">
                <v:shape id="shape_0" fillcolor="silver" stroked="t" o:allowincell="f" style="position:absolute;left:912;top:286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uestionnement de l'étud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15;top:344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5410</wp:posOffset>
                </wp:positionH>
                <wp:positionV relativeFrom="paragraph">
                  <wp:posOffset>96520</wp:posOffset>
                </wp:positionV>
                <wp:extent cx="3185160" cy="40176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echerche, dossie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hoto des maquettes, et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7.6pt;width:250.8pt;height:316.35pt" coordorigin="2166,152" coordsize="5016,6327">
                <v:shape id="shape_0" fillcolor="silver" stroked="t" o:allowincell="f" style="position:absolute;left:2166;top:152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echerche, dossier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hoto des maquettes, etc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26;top:210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725</wp:posOffset>
                </wp:positionH>
                <wp:positionV relativeFrom="paragraph">
                  <wp:posOffset>80010</wp:posOffset>
                </wp:positionV>
                <wp:extent cx="3185160" cy="40176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6.3pt;width:250.8pt;height:316.35pt" coordorigin="3135,126" coordsize="5016,6327">
                <v:shape id="shape_0" fillcolor="silver" stroked="t" o:allowincell="f" style="position:absolute;left:3135;top:126;width:5015;height:6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95;top:184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285</wp:posOffset>
                </wp:positionH>
                <wp:positionV relativeFrom="paragraph">
                  <wp:posOffset>228600</wp:posOffset>
                </wp:positionV>
                <wp:extent cx="3185160" cy="40176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5pt;margin-top:18pt;width:250.8pt;height:316.35pt" coordorigin="3591,360" coordsize="5016,6327">
                <v:shape id="shape_0" fillcolor="silver" stroked="t" o:allowincell="f" style="position:absolute;left:3591;top:360;width:5015;height:6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8151;top:418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9845</wp:posOffset>
                </wp:positionH>
                <wp:positionV relativeFrom="paragraph">
                  <wp:posOffset>518160</wp:posOffset>
                </wp:positionV>
                <wp:extent cx="3185160" cy="40176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che de connaiss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40.8pt;width:250.8pt;height:316.35pt" coordorigin="4047,816" coordsize="5016,6327">
                <v:shape id="shape_0" fillcolor="silver" stroked="t" o:allowincell="f" style="position:absolute;left:4047;top:816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che de connaissance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8607;top:874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9405</wp:posOffset>
                </wp:positionH>
                <wp:positionV relativeFrom="paragraph">
                  <wp:posOffset>1024890</wp:posOffset>
                </wp:positionV>
                <wp:extent cx="3185160" cy="40176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che de connaiss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5pt;margin-top:80.7pt;width:250.8pt;height:316.35pt" coordorigin="4503,1614" coordsize="5016,6327">
                <v:shape id="shape_0" fillcolor="silver" stroked="t" o:allowincell="f" style="position:absolute;left:4503;top:1614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che de connaissance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9063;top:1672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8965</wp:posOffset>
                </wp:positionH>
                <wp:positionV relativeFrom="paragraph">
                  <wp:posOffset>1567815</wp:posOffset>
                </wp:positionV>
                <wp:extent cx="3185160" cy="40176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e je dois être cap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e que je dois reten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123.45pt;width:250.8pt;height:316.35pt" coordorigin="4959,2469" coordsize="5016,6327">
                <v:shape id="shape_0" fillcolor="silver" stroked="t" o:allowincell="f" style="position:absolute;left:4959;top:2469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e je dois être cap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e que je dois reteni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9519;top:2527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7:30:00Z</dcterms:created>
  <dc:creator> </dc:creator>
  <dc:description/>
  <dc:language>en-US</dc:language>
  <cp:lastModifiedBy>Gérard</cp:lastModifiedBy>
  <cp:lastPrinted>2010-10-16T12:14:00Z</cp:lastPrinted>
  <dcterms:modified xsi:type="dcterms:W3CDTF">2010-10-16T12:06:00Z</dcterms:modified>
  <cp:revision>14</cp:revision>
  <dc:subject/>
  <dc:title>NOTRE PROBLÈME </dc:title>
</cp:coreProperties>
</file>