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120</wp:posOffset>
                </wp:positionH>
                <wp:positionV relativeFrom="paragraph">
                  <wp:posOffset>6101715</wp:posOffset>
                </wp:positionV>
                <wp:extent cx="6482715" cy="2837815"/>
                <wp:effectExtent l="12700" t="5080" r="120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2880" cy="2837880"/>
                          <a:chOff x="0" y="0"/>
                          <a:chExt cx="6482880" cy="2837880"/>
                        </a:xfrm>
                      </wpg:grpSpPr>
                      <wps:wsp>
                        <wps:cNvSpPr/>
                        <wps:spPr>
                          <a:xfrm flipH="1">
                            <a:off x="4593600" y="419040"/>
                            <a:ext cx="1889280" cy="1088280"/>
                          </a:xfrm>
                          <a:prstGeom prst="cube">
                            <a:avLst>
                              <a:gd name="adj" fmla="val 9256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fleurs-min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12520" y="215568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fleurs-min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33280" y="21996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fleurs-mini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998520" y="22104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fleurs-mini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3960" y="221616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fleurs-mini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343320" y="22104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fleurs-mini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966040" y="223452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fleurs-mini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83480" y="22104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fleurs-mini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660760" y="21996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79760" y="1500480"/>
                            <a:ext cx="114624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74000" y="1330920"/>
                            <a:ext cx="3096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70040" y="1444680"/>
                            <a:ext cx="3888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856080"/>
                            <a:ext cx="0" cy="31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1364040"/>
                            <a:ext cx="384120" cy="14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982440"/>
                            <a:ext cx="82080" cy="1200960"/>
                          </a:xfrm>
                          <a:prstGeom prst="can">
                            <a:avLst>
                              <a:gd name="adj" fmla="val 89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6320" y="188280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1610280"/>
                            <a:ext cx="259272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440"/>
                              <a:ext cx="2451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1337400"/>
                            <a:ext cx="259272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080"/>
                              <a:ext cx="2451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1064160"/>
                            <a:ext cx="259272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440"/>
                              <a:ext cx="2451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79128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51804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7040" y="818640"/>
                            <a:ext cx="1146240" cy="490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2701800"/>
                            <a:ext cx="259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091520"/>
                            <a:ext cx="0" cy="139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1500480"/>
                            <a:ext cx="62784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10400"/>
                            <a:ext cx="256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1064160"/>
                            <a:ext cx="381600" cy="1255320"/>
                          </a:xfrm>
                          <a:prstGeom prst="can">
                            <a:avLst>
                              <a:gd name="adj" fmla="val 14662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245160"/>
                            <a:ext cx="0" cy="19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2210400"/>
                            <a:ext cx="114624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818640"/>
                            <a:ext cx="114624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1036800"/>
                            <a:ext cx="0" cy="139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6320" y="24516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885960" y="245160"/>
                            <a:ext cx="3739680" cy="1064160"/>
                          </a:xfrm>
                          <a:prstGeom prst="parallelogram">
                            <a:avLst>
                              <a:gd name="adj" fmla="val 108110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45160"/>
                            <a:ext cx="0" cy="196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073960"/>
                            <a:ext cx="381600" cy="163080"/>
                          </a:xfrm>
                          <a:prstGeom prst="cube">
                            <a:avLst>
                              <a:gd name="adj" fmla="val 2046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2077200"/>
                            <a:ext cx="27360" cy="2664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210400"/>
                            <a:ext cx="1146240" cy="490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05320" y="1801080"/>
                            <a:ext cx="1746360" cy="326880"/>
                          </a:xfrm>
                          <a:prstGeom prst="parallelogram">
                            <a:avLst>
                              <a:gd name="adj" fmla="val 11291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773720"/>
                            <a:ext cx="326880" cy="40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2183040"/>
                            <a:ext cx="2664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2059200"/>
                            <a:ext cx="27360" cy="2736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1080" y="673200"/>
                            <a:ext cx="681480" cy="63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0080" y="673200"/>
                            <a:ext cx="681840" cy="63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245160"/>
                            <a:ext cx="491400" cy="43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236880"/>
                            <a:ext cx="491400" cy="43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681840"/>
                            <a:ext cx="1473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720" y="236880"/>
                            <a:ext cx="1965240" cy="254160"/>
                          </a:xfrm>
                          <a:prstGeom prst="parallelogram">
                            <a:avLst>
                              <a:gd name="adj" fmla="val 193307"/>
                            </a:avLst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236880"/>
                            <a:ext cx="46368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8040"/>
                            <a:ext cx="1213560" cy="681840"/>
                          </a:xfrm>
                          <a:prstGeom prst="cube">
                            <a:avLst>
                              <a:gd name="adj" fmla="val 925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36880"/>
                            <a:ext cx="2592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5454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5454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5454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62784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627840"/>
                            <a:ext cx="163080" cy="81360"/>
                          </a:xfrm>
                          <a:prstGeom prst="hexagon">
                            <a:avLst>
                              <a:gd name="adj" fmla="val 5011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62784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7092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7092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7092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79128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79128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79128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8730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8730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8730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95508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955080"/>
                            <a:ext cx="163080" cy="81360"/>
                          </a:xfrm>
                          <a:prstGeom prst="hexagon">
                            <a:avLst>
                              <a:gd name="adj" fmla="val 5011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95508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0368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0368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368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81864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927720"/>
                            <a:ext cx="600120" cy="27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927720"/>
                            <a:ext cx="32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982440"/>
                            <a:ext cx="8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98244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1828080"/>
                            <a:ext cx="21852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2155320"/>
                            <a:ext cx="21852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828080"/>
                            <a:ext cx="19044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440" y="21556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473840"/>
                            <a:ext cx="218520" cy="245160"/>
                          </a:xfrm>
                          <a:custGeom>
                            <a:avLst/>
                            <a:gdLst>
                              <a:gd name="textAreaLeft" fmla="*/ 16560 w 123840"/>
                              <a:gd name="textAreaRight" fmla="*/ 107280 w 123840"/>
                              <a:gd name="textAreaTop" fmla="*/ 24120 h 138960"/>
                              <a:gd name="textAreaBottom" fmla="*/ 100800 h 138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08240" y="995040"/>
                            <a:ext cx="217800" cy="245880"/>
                          </a:xfrm>
                          <a:custGeom>
                            <a:avLst/>
                            <a:gdLst>
                              <a:gd name="textAreaLeft" fmla="*/ 16560 w 123480"/>
                              <a:gd name="textAreaRight" fmla="*/ 106920 w 123480"/>
                              <a:gd name="textAreaTop" fmla="*/ 24120 h 139320"/>
                              <a:gd name="textAreaBottom" fmla="*/ 101160 h 139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200960"/>
                            <a:ext cx="51192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482">
                                <a:moveTo>
                                  <a:pt x="133" y="0"/>
                                </a:moveTo>
                                <a:cubicBezTo>
                                  <a:pt x="66" y="133"/>
                                  <a:pt x="0" y="266"/>
                                  <a:pt x="76" y="399"/>
                                </a:cubicBezTo>
                                <a:cubicBezTo>
                                  <a:pt x="152" y="532"/>
                                  <a:pt x="457" y="722"/>
                                  <a:pt x="589" y="798"/>
                                </a:cubicBezTo>
                                <a:cubicBezTo>
                                  <a:pt x="721" y="874"/>
                                  <a:pt x="795" y="789"/>
                                  <a:pt x="870" y="855"/>
                                </a:cubicBezTo>
                                <a:cubicBezTo>
                                  <a:pt x="945" y="921"/>
                                  <a:pt x="1012" y="1093"/>
                                  <a:pt x="1041" y="1197"/>
                                </a:cubicBezTo>
                                <a:cubicBezTo>
                                  <a:pt x="1070" y="1301"/>
                                  <a:pt x="1057" y="1391"/>
                                  <a:pt x="1045" y="1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910160"/>
                            <a:ext cx="92160" cy="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1991880"/>
                            <a:ext cx="439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98">
                                <a:moveTo>
                                  <a:pt x="91" y="0"/>
                                </a:moveTo>
                                <a:cubicBezTo>
                                  <a:pt x="58" y="40"/>
                                  <a:pt x="26" y="81"/>
                                  <a:pt x="13" y="114"/>
                                </a:cubicBezTo>
                                <a:cubicBezTo>
                                  <a:pt x="0" y="147"/>
                                  <a:pt x="6" y="172"/>
                                  <a:pt x="13" y="1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991880"/>
                            <a:ext cx="2502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7">
                                <a:moveTo>
                                  <a:pt x="95" y="0"/>
                                </a:moveTo>
                                <a:cubicBezTo>
                                  <a:pt x="47" y="45"/>
                                  <a:pt x="0" y="91"/>
                                  <a:pt x="38" y="114"/>
                                </a:cubicBezTo>
                                <a:cubicBezTo>
                                  <a:pt x="76" y="137"/>
                                  <a:pt x="242" y="130"/>
                                  <a:pt x="323" y="141"/>
                                </a:cubicBezTo>
                                <a:cubicBezTo>
                                  <a:pt x="404" y="152"/>
                                  <a:pt x="464" y="164"/>
                                  <a:pt x="524" y="1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200960"/>
                            <a:ext cx="54540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482">
                                <a:moveTo>
                                  <a:pt x="133" y="0"/>
                                </a:moveTo>
                                <a:cubicBezTo>
                                  <a:pt x="66" y="133"/>
                                  <a:pt x="0" y="266"/>
                                  <a:pt x="76" y="399"/>
                                </a:cubicBezTo>
                                <a:cubicBezTo>
                                  <a:pt x="152" y="532"/>
                                  <a:pt x="457" y="722"/>
                                  <a:pt x="589" y="798"/>
                                </a:cubicBezTo>
                                <a:cubicBezTo>
                                  <a:pt x="721" y="874"/>
                                  <a:pt x="795" y="789"/>
                                  <a:pt x="870" y="855"/>
                                </a:cubicBezTo>
                                <a:cubicBezTo>
                                  <a:pt x="945" y="921"/>
                                  <a:pt x="1012" y="1093"/>
                                  <a:pt x="1041" y="1197"/>
                                </a:cubicBezTo>
                                <a:cubicBezTo>
                                  <a:pt x="1070" y="1301"/>
                                  <a:pt x="1057" y="1391"/>
                                  <a:pt x="1045" y="1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101240"/>
                            <a:ext cx="57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101240"/>
                            <a:ext cx="67176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1120" y="419040"/>
                            <a:ext cx="1792440" cy="1088280"/>
                          </a:xfrm>
                          <a:prstGeom prst="cube">
                            <a:avLst>
                              <a:gd name="adj" fmla="val 9256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510560"/>
                            <a:ext cx="0" cy="119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7480" y="15105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0840" y="1510560"/>
                            <a:ext cx="137664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510560"/>
                            <a:ext cx="137664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101240"/>
                            <a:ext cx="0" cy="98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6680" y="1168560"/>
                            <a:ext cx="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116856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777920" y="1349280"/>
                            <a:ext cx="217800" cy="245880"/>
                          </a:xfrm>
                          <a:custGeom>
                            <a:avLst/>
                            <a:gdLst>
                              <a:gd name="textAreaLeft" fmla="*/ 16560 w 123480"/>
                              <a:gd name="textAreaRight" fmla="*/ 106920 w 123480"/>
                              <a:gd name="textAreaTop" fmla="*/ 24120 h 139320"/>
                              <a:gd name="textAreaBottom" fmla="*/ 101160 h 139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5520" y="1498680"/>
                            <a:ext cx="149400" cy="147960"/>
                          </a:xfrm>
                          <a:prstGeom prst="cube">
                            <a:avLst>
                              <a:gd name="adj" fmla="val 18583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561320"/>
                            <a:ext cx="496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95400"/>
                            <a:ext cx="0" cy="13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0" y="79200"/>
                            <a:ext cx="799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10908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111240"/>
                            <a:ext cx="3996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8960" y="62280"/>
                            <a:ext cx="3168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0"/>
                            <a:ext cx="799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114480"/>
                            <a:ext cx="799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920" y="2199600"/>
                            <a:ext cx="23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2199600"/>
                            <a:ext cx="79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2155680"/>
                            <a:ext cx="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21556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5200" y="2017800"/>
                            <a:ext cx="3996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3040" y="1871640"/>
                            <a:ext cx="4428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881000"/>
                            <a:ext cx="763920" cy="274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1991880"/>
                            <a:ext cx="259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1881000"/>
                            <a:ext cx="415440" cy="557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19101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20739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545400"/>
                            <a:ext cx="415800" cy="89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1600">
                                <a:moveTo>
                                  <a:pt x="0" y="1513"/>
                                </a:moveTo>
                                <a:cubicBezTo>
                                  <a:pt x="185" y="1556"/>
                                  <a:pt x="370" y="1600"/>
                                  <a:pt x="483" y="1513"/>
                                </a:cubicBezTo>
                                <a:cubicBezTo>
                                  <a:pt x="596" y="1426"/>
                                  <a:pt x="665" y="1203"/>
                                  <a:pt x="682" y="989"/>
                                </a:cubicBezTo>
                                <a:cubicBezTo>
                                  <a:pt x="699" y="775"/>
                                  <a:pt x="574" y="392"/>
                                  <a:pt x="584" y="227"/>
                                </a:cubicBezTo>
                                <a:cubicBezTo>
                                  <a:pt x="594" y="62"/>
                                  <a:pt x="667" y="31"/>
                                  <a:pt x="74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1319400"/>
                            <a:ext cx="12286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8" h="373">
                                <a:moveTo>
                                  <a:pt x="0" y="335"/>
                                </a:moveTo>
                                <a:cubicBezTo>
                                  <a:pt x="198" y="354"/>
                                  <a:pt x="397" y="373"/>
                                  <a:pt x="584" y="322"/>
                                </a:cubicBezTo>
                                <a:cubicBezTo>
                                  <a:pt x="771" y="271"/>
                                  <a:pt x="933" y="62"/>
                                  <a:pt x="1119" y="31"/>
                                </a:cubicBezTo>
                                <a:cubicBezTo>
                                  <a:pt x="1305" y="0"/>
                                  <a:pt x="1524" y="135"/>
                                  <a:pt x="1702" y="135"/>
                                </a:cubicBezTo>
                                <a:cubicBezTo>
                                  <a:pt x="1880" y="135"/>
                                  <a:pt x="2034" y="83"/>
                                  <a:pt x="2188" y="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480.45pt;width:510.45pt;height:212.75pt" coordorigin="111,9609" coordsize="10209,4255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black" stroked="t" o:allowincell="f" style="position:absolute;left:7346;top:10269;width:2974;height:1713;flip:x;mso-wrap-style:none;v-text-anchor:middle" type="_x0000_t16">
                  <v:fill o:detectmouseclick="t" type="solid" color2="white"/>
                  <v:stroke color="blu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leurs-mini" stroked="f" o:allowincell="f" style="position:absolute;left:2809;top:13004;width:551;height:73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3314;top:13073;width:551;height:7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6409;top:13090;width:551;height:73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5930;top:13099;width:551;height:73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5377;top:13090;width:551;height:73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4783;top:13128;width:551;height:73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3708;top:13090;width:551;height:73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4302;top:13073;width:551;height:73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5592,11972" to="7396,1274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silver" stroked="t" o:allowincell="f" style="position:absolute;left:5583;top:11705;width:48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shape id="shape_0" fillcolor="silver" stroked="t" o:allowincell="f" style="position:absolute;left:5577;top:11884;width:60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line id="shape_0" from="6944,10957" to="6944,11448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7398,11757" to="8002,1198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4;top:11156;width:128;height:1890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507;top:12574;width:4084;height:473">
                  <v:shape id="shape_0" fillcolor="#ffd1b1" stroked="t" o:allowincell="f" style="position:absolute;left:5161;top:1278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17;top:1278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0;top:1278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43;top:1278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57;top:1278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0;top:1278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83;top:1278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96;top:1278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09;top:1278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1278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77;top:12574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89;top:1257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2;top:1257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15;top:1257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29;top:1257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2;top:1257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55;top:1257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69;top:1257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1;top:1257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94;top:1257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1257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66;top:12832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507;top:12145;width:4084;height:471">
                  <v:shape id="shape_0" fillcolor="#ffd1b1" stroked="t" o:allowincell="f" style="position:absolute;left:5161;top:123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17;top:123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0;top:123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43;top:123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57;top:123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0;top:123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83;top:123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96;top:123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09;top:123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123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77;top:12145;width:213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89;top:1214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2;top:1214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15;top:1214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29;top:1214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2;top:1214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55;top:1214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69;top:1214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1;top:1214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94;top:1214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1214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66;top:12402;width:385;height:213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507;top:11715;width:4084;height:471">
                  <v:shape id="shape_0" fillcolor="#ffd1b1" stroked="t" o:allowincell="f" style="position:absolute;left:5161;top:119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17;top:119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0;top:119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43;top:119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57;top:119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0;top:119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83;top:119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96;top:119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09;top:119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119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77;top:11715;width:213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89;top:1171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2;top:1171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15;top:1171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29;top:1171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2;top:1171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55;top:1171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69;top:1171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1;top:1171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94;top:1171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1171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66;top:11972;width:385;height:213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507;top:11285;width:4084;height:471">
                  <v:shape id="shape_0" fillcolor="#ffd1b1" stroked="t" o:allowincell="f" style="position:absolute;left:5161;top:1149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17;top:1149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0;top:1149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43;top:1149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57;top:1149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0;top:1149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83;top:1149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96;top:1149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09;top:1149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1149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77;top:11285;width:213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89;top:1128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2;top:1128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15;top:1128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29;top:1128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2;top:1128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55;top:1128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69;top:1128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1;top:1128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94;top:1128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1128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66;top:11542;width:385;height:213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507;top:10855;width:4084;height:473">
                  <v:shape id="shape_0" fillcolor="#ffd1b1" stroked="t" o:allowincell="f" style="position:absolute;left:5161;top:1107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17;top:1107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0;top:1107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43;top:1107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57;top:1107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0;top:1107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83;top:1107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96;top:1107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09;top:1107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1107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77;top:10855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89;top:1085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2;top:1085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15;top:1085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29;top:1085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2;top:1085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55;top:1085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69;top:1085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1;top:1085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94;top:1085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1085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66;top:11113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507;top:10425;width:4084;height:474">
                  <v:shape id="shape_0" fillcolor="#ffd1b1" stroked="t" o:allowincell="f" style="position:absolute;left:5161;top:1064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17;top:1064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0;top:1064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43;top:1064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57;top:1064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0;top:1064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83;top:1064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96;top:1064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09;top:1064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1064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77;top:10425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89;top:1042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2;top:1042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15;top:1042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29;top:1042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2;top:1042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55;top:1042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69;top:1042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1;top:1042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94;top:1042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1042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66;top:10683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line id="shape_0" from="1509,10898" to="3313,116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14,11671" to="3314,138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98,11671" to="7398,138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14,13864" to="7396,138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409,11671" to="6409,138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98,11328" to="2498,135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09,11972" to="2497,124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52,13090" to="5591,1309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#969696" stroked="t" o:allowincell="f" style="position:absolute;left:4991;top:11285;width:600;height:1976;mso-wrap-style:none;v-text-anchor:middle" type="_x0000_t22">
                  <v:fill o:detectmouseclick="t" type="solid" color2="#696969"/>
                  <v:stroke color="blue" weight="19080" joinstyle="miter" endcap="flat"/>
                  <w10:wrap type="none"/>
                </v:shape>
                <v:line id="shape_0" from="5592,9995" to="5592,1308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592,13090" to="7396,1386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592,10898" to="7396,1167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409,11242" to="6409,1343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group id="shape_0" style="position:absolute;left:1507;top:9995;width:4084;height:473">
                  <v:shape id="shape_0" fillcolor="#ffd1b1" stroked="t" o:allowincell="f" style="position:absolute;left:5161;top:1021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17;top:1021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0;top:1021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43;top:1021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57;top:1021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0;top:1021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83;top:1021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96;top:1021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09;top:1021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1021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77;top:9995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89;top:999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2;top:999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15;top:999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29;top:999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2;top:999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55;top:999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69;top:999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1;top:999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94;top:999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999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66;top:10253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507;top:9995;width:5888;height:1675;flip:x;mso-wrap-style:none;v-text-anchor:middle;rotation:180" type="_x0000_t7">
                  <v:fill o:detectmouseclick="t" on="false"/>
                  <v:stroke color="black" weight="28440" joinstyle="miter" endcap="flat"/>
                  <w10:wrap type="none"/>
                </v:shape>
                <v:line id="shape_0" from="1509,9995" to="1509,130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1593;top:12875;width:600;height:256;flip:x;mso-wrap-style:none;v-text-anchor:middle" type="_x0000_t16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5;top:12880;width:42;height:41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35,11671" to="5335,138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09,13090" to="3313,138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1;top:12445;width:2749;height:514;mso-wrap-style:none;v-text-anchor:middle;rotation:270" type="_x0000_t7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498,12402" to="3012,130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85;top:13047;width:41;height:128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2090;top:12852;width:42;height:42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57,10669" to="4729,1167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4947,10669" to="6020,1167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2325,9995" to="3098,1068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46,9982" to="5419,106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99,10683" to="5419,106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2324;top:9982;width:3094;height:399;flip:x;mso-wrap-style:none;v-text-anchor:middle" type="_x0000_t7">
                  <v:fill o:detectmouseclick="t" type="solid" color2="#330000"/>
                  <v:stroke color="black" weight="28440" joinstyle="miter" endcap="flat"/>
                  <w10:wrap type="none"/>
                </v:shape>
                <v:line id="shape_0" from="3486,9982" to="4215,103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2;top:10425;width:1910;height:1073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09,9982" to="5591,998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navy" stroked="t" o:allowincell="f" style="position:absolute;left:304;top:10468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564;top:10468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820;top:10468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434;top:10598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692;top:10598;width:256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949;top:10598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564;top:10726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820;top:10726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079;top:10726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692;top:10855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949;top:10855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208;top:10855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820;top:10984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079;top:10984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337;top:10984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949;top:11113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208;top:11113;width:256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466;top:11113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079;top:11242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337;top:11242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594;top:11242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line id="shape_0" from="519,10898" to="519,111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6,11070" to="1120,114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6,11070" to="690,110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7,11156" to="605,1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,11156" to="606,11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,12488" to="862,131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9,13003" to="862,131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3,12488" to="1292,13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,13004" to="1292,130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734;top:11930;width:343;height:38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755;top:11176;width:342;height:386;flip:x;mso-wrap-style:none;v-text-anchor:middle;rotation:270">
                  <v:fill o:detectmouseclick="t" type="solid" color2="aqua"/>
                  <v:stroke color="black" weight="9360" joinstyle="miter" endcap="flat"/>
                  <w10:wrap type="none"/>
                </v:rect>
                <v:shape id="shape_0" coordsize="1070,1482" path="m133,0c66,133,0,266,76,399c152,532,457,722,589,798c721,874,795,789,870,855c945,921,1012,1093,1041,1197c1070,1301,1057,1391,1045,1482e" stroked="t" o:allowincell="f" style="position:absolute;left:979;top:11500;width:805;height:11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708;top:12617;width:144;height:1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91,198" path="m91,0c58,40,26,81,13,114c0,147,6,172,13,198e" stroked="t" o:allowincell="f" style="position:absolute;left:1655;top:12746;width:6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4,177" path="m95,0c47,45,0,91,38,114c76,137,242,130,323,141c404,152,464,164,524,177e" stroked="t" o:allowincell="f" style="position:absolute;left:1695;top:12746;width:393;height:1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0,1482" path="m133,0c66,133,0,266,76,399c152,532,457,722,589,798c721,874,795,789,870,855c945,921,1012,1093,1041,1197c1070,1301,1057,1391,1045,1482e" stroked="t" o:allowincell="f" style="position:absolute;left:993;top:11500;width:858;height:11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39,11343" to="7245,11343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6339,11343" to="7396,11756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287;top:10269;width:2822;height:1713;flip:x;mso-wrap-style:none;v-text-anchor:middle" type="_x0000_t16">
                  <v:fill o:detectmouseclick="t" type="solid" color2="white"/>
                  <v:stroke color="blue" weight="9360" joinstyle="miter" endcap="flat"/>
                  <w10:wrap type="none"/>
                </v:shape>
                <v:line id="shape_0" from="8003,11988" to="8003,13862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10171,11988" to="10171,1383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8003,11988" to="10170,13448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8003,11988" to="10170,134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339,11343" to="6339,12894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6894,11449" to="7044,1144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045,11449" to="7045,1151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7636;top:11734;width:342;height:386;flip:x;mso-wrap-style:none;v-text-anchor:middle;rotation:270">
                  <v:fill o:detectmouseclick="t" type="solid" color2="aqua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3900;top:11969;width:234;height:232;flip:x;mso-wrap-style:none;v-text-anchor:middle" type="_x0000_t16">
                  <v:fill o:detectmouseclick="t" type="solid" color2="#0000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3990;top:12068;width:77;height: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70,9759" to="5570,99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79;top:9734;width:125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09,9781" to="5571,9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5,9784" to="5637,9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5,9707" to="5624,9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93;top:9609;width:125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17;top:9789;width:125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01,13073" to="7068,13073" stroked="t" o:allowincell="f" style="position:absolute;flip:x">
                  <v:stroke color="green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591;top:13073;width:125;height:125;flip:x;mso-wrap-style:none;v-text-anchor:middle">
                  <v:fill o:detectmouseclick="t" on="false"/>
                  <v:stroke color="green" weight="28440" joinstyle="miter" endcap="flat"/>
                  <w10:wrap type="none"/>
                </v:rect>
                <v:line id="shape_0" from="6701,13004" to="6701,1307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6641,13004" to="6740,13004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4971;top:12787;width:62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shape id="shape_0" fillcolor="silver" stroked="t" o:allowincell="f" style="position:absolute;left:4967;top:12557;width:69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rect id="shape_0" fillcolor="#969696" stroked="t" o:allowincell="f" style="position:absolute;left:3444;top:12571;width:1202;height:431;mso-wrap-style:none;v-text-anchor:middle">
                  <v:fill o:detectmouseclick="t" type="solid" color2="#696969"/>
                  <v:stroke color="blue" weight="19080" joinstyle="miter" endcap="flat"/>
                  <w10:wrap type="none"/>
                </v:rect>
                <v:line id="shape_0" from="3314,12746" to="7396,127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#ccffcc" stroked="t" o:allowincell="f" style="position:absolute;left:7067;top:12571;width:653;height:877;mso-wrap-style:none;v-text-anchor:middle" type="_x0000_t22">
                  <v:fill o:detectmouseclick="t" type="solid" color2="#330033"/>
                  <v:stroke color="green" weight="28440" joinstyle="miter" endcap="flat"/>
                  <w10:wrap type="none"/>
                </v:shape>
                <v:line id="shape_0" from="4302,11671" to="4302,138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46,12617" to="4945,1261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646,12875" to="4945,12875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coordsize="741,1600" path="m0,1513c185,1556,370,1600,483,1513c596,1426,665,1203,682,989c699,775,574,392,584,227c594,62,667,31,741,0e" stroked="t" o:allowincell="f" style="position:absolute;left:5683;top:10468;width:654;height:14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88,373" path="m0,335c198,354,397,373,584,322c771,271,933,62,1119,31c1305,0,1524,135,1702,135c1880,135,2034,83,2188,31e" stroked="t" o:allowincell="f" style="position:absolute;left:5683;top:11687;width:1934;height:3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05pt;margin-top:34.85pt;width:377.5pt;height:57.45pt;mso-wrap-style:none;v-text-anchor:middle" type="_x0000_t136">
            <v:path textpathok="t"/>
            <v:textpath on="t" fitshape="t" string="Recherche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56.35pt;margin-top:201.25pt;width:188.4pt;height:56.35pt;mso-wrap-style:none;v-text-anchor:middle" type="_x0000_t136">
            <v:path textpathok="t"/>
            <v:textpath on="t" fitshape="t" string="Choix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06.55pt;margin-top:119.15pt;width:298.65pt;height:61.25pt;mso-wrap-style:none;v-text-anchor:middle" type="_x0000_t136">
            <v:path textpathok="t"/>
            <v:textpath on="t" fitshape="t" string="Solutions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92.6pt;margin-top:370.75pt;width:328.8pt;height:84.6pt;mso-wrap-style:none;v-text-anchor:middle" type="_x0000_t136">
            <v:path textpathok="t"/>
            <v:textpath on="t" fitshape="t" string="Prototypes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93.7pt;margin-top:270.1pt;width:328.8pt;height:84.6pt;mso-wrap-style:none;v-text-anchor:middle" type="_x0000_t136">
            <v:path textpathok="t"/>
            <v:textpath on="t" fitshape="t" string="Maquettes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-15.25pt;margin-top:-27.55pt;width:159.4pt;height:33.45pt;mso-wrap-style:none;v-text-anchor:middle" type="_x0000_t136">
            <v:path textpathok="t"/>
            <v:textpath on="t" fitshape="t" string="Séquence N°4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pict>
          <v:shape id="shape_0" fillcolor="blue" stroked="t" o:allowincell="f" style="position:absolute;margin-left:26.3pt;margin-top:66.65pt;width:456.95pt;height:94.25pt;mso-wrap-style:none;v-text-anchor:middle" type="_x0000_t136">
            <v:path textpathok="t"/>
            <v:textpath on="t" fitshape="t" string="ILOT N°1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3267710</wp:posOffset>
                </wp:positionV>
                <wp:extent cx="6482715" cy="2837815"/>
                <wp:effectExtent l="12700" t="5080" r="12065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2880" cy="2837880"/>
                          <a:chOff x="0" y="0"/>
                          <a:chExt cx="6482880" cy="2837880"/>
                        </a:xfrm>
                      </wpg:grpSpPr>
                      <wps:wsp>
                        <wps:cNvSpPr/>
                        <wps:spPr>
                          <a:xfrm flipH="1">
                            <a:off x="4593600" y="419040"/>
                            <a:ext cx="1889280" cy="1088280"/>
                          </a:xfrm>
                          <a:prstGeom prst="cube">
                            <a:avLst>
                              <a:gd name="adj" fmla="val 9256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fleurs-mini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712520" y="215568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fleurs-mini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033280" y="21996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fleurs-mini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998520" y="22104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fleurs-mini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693960" y="221616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fleurs-mini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343320" y="22104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fleurs-mini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966040" y="223452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fleurs-mini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283480" y="22104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fleurs-mini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660760" y="21996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79760" y="1500480"/>
                            <a:ext cx="114624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74000" y="1330920"/>
                            <a:ext cx="3096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70040" y="1444680"/>
                            <a:ext cx="3888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856080"/>
                            <a:ext cx="0" cy="31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1364040"/>
                            <a:ext cx="384120" cy="14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982440"/>
                            <a:ext cx="82080" cy="1200960"/>
                          </a:xfrm>
                          <a:prstGeom prst="can">
                            <a:avLst>
                              <a:gd name="adj" fmla="val 89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6320" y="188280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1610280"/>
                            <a:ext cx="259272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440"/>
                              <a:ext cx="2451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1337400"/>
                            <a:ext cx="259272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080"/>
                              <a:ext cx="2451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1064160"/>
                            <a:ext cx="259272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440"/>
                              <a:ext cx="2451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79128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51804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7040" y="818640"/>
                            <a:ext cx="1146240" cy="490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2701800"/>
                            <a:ext cx="259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091520"/>
                            <a:ext cx="0" cy="139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1500480"/>
                            <a:ext cx="62784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10400"/>
                            <a:ext cx="256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1064160"/>
                            <a:ext cx="381600" cy="1255320"/>
                          </a:xfrm>
                          <a:prstGeom prst="can">
                            <a:avLst>
                              <a:gd name="adj" fmla="val 14662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245160"/>
                            <a:ext cx="0" cy="19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2210400"/>
                            <a:ext cx="114624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818640"/>
                            <a:ext cx="114624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1036800"/>
                            <a:ext cx="0" cy="139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6320" y="24516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885960" y="245160"/>
                            <a:ext cx="3739680" cy="1064160"/>
                          </a:xfrm>
                          <a:prstGeom prst="parallelogram">
                            <a:avLst>
                              <a:gd name="adj" fmla="val 108110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45160"/>
                            <a:ext cx="0" cy="196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073960"/>
                            <a:ext cx="381600" cy="163080"/>
                          </a:xfrm>
                          <a:prstGeom prst="cube">
                            <a:avLst>
                              <a:gd name="adj" fmla="val 2046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2077200"/>
                            <a:ext cx="27360" cy="2664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210400"/>
                            <a:ext cx="1146240" cy="490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05320" y="1801080"/>
                            <a:ext cx="1746360" cy="326880"/>
                          </a:xfrm>
                          <a:prstGeom prst="parallelogram">
                            <a:avLst>
                              <a:gd name="adj" fmla="val 11291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773720"/>
                            <a:ext cx="326880" cy="40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2183040"/>
                            <a:ext cx="2664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2059200"/>
                            <a:ext cx="27360" cy="2736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1080" y="673200"/>
                            <a:ext cx="681480" cy="63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0080" y="673200"/>
                            <a:ext cx="681840" cy="63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245160"/>
                            <a:ext cx="491400" cy="43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236880"/>
                            <a:ext cx="491400" cy="43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681840"/>
                            <a:ext cx="1473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720" y="236880"/>
                            <a:ext cx="1965240" cy="254160"/>
                          </a:xfrm>
                          <a:prstGeom prst="parallelogram">
                            <a:avLst>
                              <a:gd name="adj" fmla="val 193307"/>
                            </a:avLst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236880"/>
                            <a:ext cx="46368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8040"/>
                            <a:ext cx="1213560" cy="681840"/>
                          </a:xfrm>
                          <a:prstGeom prst="cube">
                            <a:avLst>
                              <a:gd name="adj" fmla="val 925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36880"/>
                            <a:ext cx="2592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5454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5454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5454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62784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627840"/>
                            <a:ext cx="163080" cy="81360"/>
                          </a:xfrm>
                          <a:prstGeom prst="hexagon">
                            <a:avLst>
                              <a:gd name="adj" fmla="val 5011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62784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7092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7092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7092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79128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79128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79128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8730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8730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8730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95508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955080"/>
                            <a:ext cx="163080" cy="81360"/>
                          </a:xfrm>
                          <a:prstGeom prst="hexagon">
                            <a:avLst>
                              <a:gd name="adj" fmla="val 5011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95508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0368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0368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368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81864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927720"/>
                            <a:ext cx="600120" cy="27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927720"/>
                            <a:ext cx="32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982440"/>
                            <a:ext cx="8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98244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1828080"/>
                            <a:ext cx="21852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2155320"/>
                            <a:ext cx="21852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828080"/>
                            <a:ext cx="19044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440" y="21556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473840"/>
                            <a:ext cx="218520" cy="245160"/>
                          </a:xfrm>
                          <a:custGeom>
                            <a:avLst/>
                            <a:gdLst>
                              <a:gd name="textAreaLeft" fmla="*/ 16560 w 123840"/>
                              <a:gd name="textAreaRight" fmla="*/ 107280 w 123840"/>
                              <a:gd name="textAreaTop" fmla="*/ 24120 h 138960"/>
                              <a:gd name="textAreaBottom" fmla="*/ 100800 h 138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08240" y="995040"/>
                            <a:ext cx="217800" cy="245880"/>
                          </a:xfrm>
                          <a:custGeom>
                            <a:avLst/>
                            <a:gdLst>
                              <a:gd name="textAreaLeft" fmla="*/ 16560 w 123480"/>
                              <a:gd name="textAreaRight" fmla="*/ 106920 w 123480"/>
                              <a:gd name="textAreaTop" fmla="*/ 24120 h 139320"/>
                              <a:gd name="textAreaBottom" fmla="*/ 101160 h 139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200960"/>
                            <a:ext cx="51192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482">
                                <a:moveTo>
                                  <a:pt x="133" y="0"/>
                                </a:moveTo>
                                <a:cubicBezTo>
                                  <a:pt x="66" y="133"/>
                                  <a:pt x="0" y="266"/>
                                  <a:pt x="76" y="399"/>
                                </a:cubicBezTo>
                                <a:cubicBezTo>
                                  <a:pt x="152" y="532"/>
                                  <a:pt x="457" y="722"/>
                                  <a:pt x="589" y="798"/>
                                </a:cubicBezTo>
                                <a:cubicBezTo>
                                  <a:pt x="721" y="874"/>
                                  <a:pt x="795" y="789"/>
                                  <a:pt x="870" y="855"/>
                                </a:cubicBezTo>
                                <a:cubicBezTo>
                                  <a:pt x="945" y="921"/>
                                  <a:pt x="1012" y="1093"/>
                                  <a:pt x="1041" y="1197"/>
                                </a:cubicBezTo>
                                <a:cubicBezTo>
                                  <a:pt x="1070" y="1301"/>
                                  <a:pt x="1057" y="1391"/>
                                  <a:pt x="1045" y="1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910160"/>
                            <a:ext cx="92160" cy="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1991880"/>
                            <a:ext cx="439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98">
                                <a:moveTo>
                                  <a:pt x="91" y="0"/>
                                </a:moveTo>
                                <a:cubicBezTo>
                                  <a:pt x="58" y="40"/>
                                  <a:pt x="26" y="81"/>
                                  <a:pt x="13" y="114"/>
                                </a:cubicBezTo>
                                <a:cubicBezTo>
                                  <a:pt x="0" y="147"/>
                                  <a:pt x="6" y="172"/>
                                  <a:pt x="13" y="1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991880"/>
                            <a:ext cx="2502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7">
                                <a:moveTo>
                                  <a:pt x="95" y="0"/>
                                </a:moveTo>
                                <a:cubicBezTo>
                                  <a:pt x="47" y="45"/>
                                  <a:pt x="0" y="91"/>
                                  <a:pt x="38" y="114"/>
                                </a:cubicBezTo>
                                <a:cubicBezTo>
                                  <a:pt x="76" y="137"/>
                                  <a:pt x="242" y="130"/>
                                  <a:pt x="323" y="141"/>
                                </a:cubicBezTo>
                                <a:cubicBezTo>
                                  <a:pt x="404" y="152"/>
                                  <a:pt x="464" y="164"/>
                                  <a:pt x="524" y="1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200960"/>
                            <a:ext cx="54540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482">
                                <a:moveTo>
                                  <a:pt x="133" y="0"/>
                                </a:moveTo>
                                <a:cubicBezTo>
                                  <a:pt x="66" y="133"/>
                                  <a:pt x="0" y="266"/>
                                  <a:pt x="76" y="399"/>
                                </a:cubicBezTo>
                                <a:cubicBezTo>
                                  <a:pt x="152" y="532"/>
                                  <a:pt x="457" y="722"/>
                                  <a:pt x="589" y="798"/>
                                </a:cubicBezTo>
                                <a:cubicBezTo>
                                  <a:pt x="721" y="874"/>
                                  <a:pt x="795" y="789"/>
                                  <a:pt x="870" y="855"/>
                                </a:cubicBezTo>
                                <a:cubicBezTo>
                                  <a:pt x="945" y="921"/>
                                  <a:pt x="1012" y="1093"/>
                                  <a:pt x="1041" y="1197"/>
                                </a:cubicBezTo>
                                <a:cubicBezTo>
                                  <a:pt x="1070" y="1301"/>
                                  <a:pt x="1057" y="1391"/>
                                  <a:pt x="1045" y="1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101240"/>
                            <a:ext cx="57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101240"/>
                            <a:ext cx="67176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1120" y="419040"/>
                            <a:ext cx="1792440" cy="1088280"/>
                          </a:xfrm>
                          <a:prstGeom prst="cube">
                            <a:avLst>
                              <a:gd name="adj" fmla="val 9256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510560"/>
                            <a:ext cx="0" cy="119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7480" y="15105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0840" y="1510560"/>
                            <a:ext cx="137664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510560"/>
                            <a:ext cx="137664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101240"/>
                            <a:ext cx="0" cy="98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6680" y="1168560"/>
                            <a:ext cx="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116856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777920" y="1349280"/>
                            <a:ext cx="217800" cy="245880"/>
                          </a:xfrm>
                          <a:custGeom>
                            <a:avLst/>
                            <a:gdLst>
                              <a:gd name="textAreaLeft" fmla="*/ 16560 w 123480"/>
                              <a:gd name="textAreaRight" fmla="*/ 106920 w 123480"/>
                              <a:gd name="textAreaTop" fmla="*/ 24120 h 139320"/>
                              <a:gd name="textAreaBottom" fmla="*/ 101160 h 139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5520" y="1498680"/>
                            <a:ext cx="149400" cy="147960"/>
                          </a:xfrm>
                          <a:prstGeom prst="cube">
                            <a:avLst>
                              <a:gd name="adj" fmla="val 18583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561320"/>
                            <a:ext cx="496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95400"/>
                            <a:ext cx="0" cy="13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0" y="79200"/>
                            <a:ext cx="799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10908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111240"/>
                            <a:ext cx="3996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8960" y="62280"/>
                            <a:ext cx="3168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0"/>
                            <a:ext cx="799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114480"/>
                            <a:ext cx="799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920" y="2199600"/>
                            <a:ext cx="23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2199600"/>
                            <a:ext cx="79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2155680"/>
                            <a:ext cx="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21556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5200" y="2017800"/>
                            <a:ext cx="3996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3040" y="1871640"/>
                            <a:ext cx="4428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881000"/>
                            <a:ext cx="763920" cy="274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1991880"/>
                            <a:ext cx="259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1881000"/>
                            <a:ext cx="415440" cy="557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19101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20739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545400"/>
                            <a:ext cx="415800" cy="89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1600">
                                <a:moveTo>
                                  <a:pt x="0" y="1513"/>
                                </a:moveTo>
                                <a:cubicBezTo>
                                  <a:pt x="185" y="1556"/>
                                  <a:pt x="370" y="1600"/>
                                  <a:pt x="483" y="1513"/>
                                </a:cubicBezTo>
                                <a:cubicBezTo>
                                  <a:pt x="596" y="1426"/>
                                  <a:pt x="665" y="1203"/>
                                  <a:pt x="682" y="989"/>
                                </a:cubicBezTo>
                                <a:cubicBezTo>
                                  <a:pt x="699" y="775"/>
                                  <a:pt x="574" y="392"/>
                                  <a:pt x="584" y="227"/>
                                </a:cubicBezTo>
                                <a:cubicBezTo>
                                  <a:pt x="594" y="62"/>
                                  <a:pt x="667" y="31"/>
                                  <a:pt x="74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1319400"/>
                            <a:ext cx="12286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8" h="373">
                                <a:moveTo>
                                  <a:pt x="0" y="335"/>
                                </a:moveTo>
                                <a:cubicBezTo>
                                  <a:pt x="198" y="354"/>
                                  <a:pt x="397" y="373"/>
                                  <a:pt x="584" y="322"/>
                                </a:cubicBezTo>
                                <a:cubicBezTo>
                                  <a:pt x="771" y="271"/>
                                  <a:pt x="933" y="62"/>
                                  <a:pt x="1119" y="31"/>
                                </a:cubicBezTo>
                                <a:cubicBezTo>
                                  <a:pt x="1305" y="0"/>
                                  <a:pt x="1524" y="135"/>
                                  <a:pt x="1702" y="135"/>
                                </a:cubicBezTo>
                                <a:cubicBezTo>
                                  <a:pt x="1880" y="135"/>
                                  <a:pt x="2034" y="83"/>
                                  <a:pt x="2188" y="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57.3pt;width:510.45pt;height:212.75pt" coordorigin="118,5146" coordsize="10209,4255">
                <v:shape id="shape_0" fillcolor="black" stroked="t" o:allowincell="f" style="position:absolute;left:7353;top:5806;width:2974;height:1713;flip:x;mso-wrap-style:none;v-text-anchor:middle" type="_x0000_t16">
                  <v:fill o:detectmouseclick="t" type="solid" color2="white"/>
                  <v:stroke color="blue" weight="9360" joinstyle="miter" endcap="flat"/>
                  <w10:wrap type="none"/>
                </v:shape>
                <v:shape id="shape_0" ID="fleurs-mini" stroked="f" o:allowincell="f" style="position:absolute;left:2816;top:8541;width:551;height:73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3321;top:8610;width:551;height:73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6416;top:8627;width:551;height:73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5936;top:8636;width:551;height:73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5384;top:8627;width:551;height:73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4790;top:8665;width:551;height:735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3715;top:8627;width:551;height:735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4309;top:8610;width:551;height:735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line id="shape_0" from="5599,7509" to="7403,828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5590;top:7242;width:48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shape id="shape_0" fillcolor="silver" stroked="t" o:allowincell="f" style="position:absolute;left:5584;top:7421;width:60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line id="shape_0" from="6951,6494" to="6951,6985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7405,7294" to="8009,7523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1;top:6693;width:128;height:1890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514;top:8111;width:4084;height:473">
                  <v:shape id="shape_0" fillcolor="#ffd1b1" stroked="t" o:allowincell="f" style="position:absolute;left:5168;top:8326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24;top:8326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7;top:8326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50;top:8326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64;top:8326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7;top:8326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90;top:8326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503;top:8326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16;top:8326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15;top:8326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84;top:8111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96;top:8111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9;top:8111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22;top:8111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36;top:8111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9;top:8111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62;top:8111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75;top:8111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8;top:8111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901;top:8111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15;top:8111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73;top:8369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514;top:7682;width:4084;height:471">
                  <v:shape id="shape_0" fillcolor="#ffd1b1" stroked="t" o:allowincell="f" style="position:absolute;left:5168;top:789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24;top:789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7;top:789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50;top:789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64;top:789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7;top:789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90;top:789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503;top:789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16;top:789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15;top:789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84;top:7682;width:213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96;top:768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9;top:768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22;top:768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36;top:768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9;top:768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62;top:768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75;top:768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8;top:768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901;top:768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15;top:768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73;top:7939;width:385;height:213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514;top:7252;width:4084;height:471">
                  <v:shape id="shape_0" fillcolor="#ffd1b1" stroked="t" o:allowincell="f" style="position:absolute;left:5168;top:746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24;top:746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7;top:746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50;top:746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64;top:746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7;top:746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90;top:746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503;top:746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16;top:746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15;top:746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84;top:7252;width:213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96;top:725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9;top:725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22;top:725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36;top:725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9;top:725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62;top:725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75;top:725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8;top:725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901;top:725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15;top:725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73;top:7509;width:385;height:213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514;top:6822;width:4084;height:471">
                  <v:shape id="shape_0" fillcolor="#ffd1b1" stroked="t" o:allowincell="f" style="position:absolute;left:5168;top:703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24;top:703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7;top:703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50;top:703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64;top:703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7;top:703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90;top:703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503;top:703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16;top:703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15;top:7036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84;top:6822;width:213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96;top:682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9;top:682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22;top:682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36;top:682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9;top:682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62;top:682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75;top:682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8;top:682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901;top:682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15;top:6822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73;top:7079;width:385;height:213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514;top:6392;width:4084;height:473">
                  <v:shape id="shape_0" fillcolor="#ffd1b1" stroked="t" o:allowincell="f" style="position:absolute;left:5168;top:660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24;top:660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7;top:660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50;top:660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64;top:660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7;top:660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90;top:660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503;top:660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16;top:660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15;top:660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84;top:6392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96;top:639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9;top:639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22;top:639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36;top:639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9;top:639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62;top:639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75;top:639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8;top:639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901;top:639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15;top:639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73;top:6650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514;top:5962;width:4084;height:473">
                  <v:shape id="shape_0" fillcolor="#ffd1b1" stroked="t" o:allowincell="f" style="position:absolute;left:5168;top:617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24;top:617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7;top:617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50;top:617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64;top:617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7;top:617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90;top:617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503;top:617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16;top:617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15;top:617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84;top:5962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96;top:596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9;top:596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22;top:596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36;top:596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9;top:596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62;top:596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75;top:596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8;top:596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901;top:596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15;top:596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73;top:6220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line id="shape_0" from="1516,6435" to="3320,72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21,7208" to="3321,93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05,7208" to="7405,93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21,9401" to="7403,94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416,7208" to="6416,93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05,6865" to="2505,90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16,7509" to="2504,79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59,8627" to="5598,862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#969696" stroked="t" o:allowincell="f" style="position:absolute;left:4998;top:6822;width:600;height:1976;mso-wrap-style:none;v-text-anchor:middle" type="_x0000_t22">
                  <v:fill o:detectmouseclick="t" type="solid" color2="#696969"/>
                  <v:stroke color="blue" weight="19080" joinstyle="miter" endcap="flat"/>
                  <w10:wrap type="none"/>
                </v:shape>
                <v:line id="shape_0" from="5599,5532" to="5599,862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599,8627" to="7403,939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599,6435" to="7403,720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416,6779" to="6416,897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group id="shape_0" style="position:absolute;left:1514;top:5532;width:4084;height:473">
                  <v:shape id="shape_0" fillcolor="#ffd1b1" stroked="t" o:allowincell="f" style="position:absolute;left:5168;top:574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24;top:574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7;top:574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50;top:574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64;top:574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7;top:574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90;top:574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503;top:574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16;top:574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15;top:5747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84;top:5532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96;top:553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9;top:553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22;top:553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36;top:553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9;top:553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62;top:553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75;top:553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8;top:553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901;top:553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15;top:5532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73;top:5790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shape id="shape_0" stroked="t" o:allowincell="f" style="position:absolute;left:1514;top:5532;width:5888;height:1675;flip:x;mso-wrap-style:none;v-text-anchor:middle;rotation:180" type="_x0000_t7">
                  <v:fill o:detectmouseclick="t" on="false"/>
                  <v:stroke color="black" weight="28440" joinstyle="miter" endcap="flat"/>
                  <w10:wrap type="none"/>
                </v:shape>
                <v:line id="shape_0" from="1516,5532" to="1516,86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1600;top:8412;width:600;height:256;flip:x;mso-wrap-style:none;v-text-anchor:middle" type="_x0000_t16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1;top:8417;width:42;height:41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42,7208" to="5342,93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16,8627" to="3320,93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8;top:7982;width:2749;height:514;mso-wrap-style:none;v-text-anchor:middle;rotation:270" type="_x0000_t7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505,7939" to="3019,858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91;top:8584;width:41;height:128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2097;top:8389;width:42;height:42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64,6206" to="4736,7207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4954,6206" to="6027,7207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2332,5532" to="3105,62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53,5519" to="5426,62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06,6220" to="5426,62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2331;top:5519;width:3094;height:399;flip:x;mso-wrap-style:none;v-text-anchor:middle" type="_x0000_t7">
                  <v:fill o:detectmouseclick="t" type="solid" color2="#330000"/>
                  <v:stroke color="black" weight="28440" joinstyle="miter" endcap="flat"/>
                  <w10:wrap type="none"/>
                </v:shape>
                <v:line id="shape_0" from="3493,5519" to="4222,59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;top:5962;width:1910;height:1073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6,5519" to="5598,55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navy" stroked="t" o:allowincell="f" style="position:absolute;left:311;top:6005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570;top:6005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827;top:6005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441;top:6135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699;top:6135;width:256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956;top:6135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570;top:6263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827;top:6263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086;top:6263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699;top:6392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956;top:6392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215;top:6392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827;top:6521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086;top:6521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344;top:6521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956;top:6650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215;top:6650;width:256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472;top:6650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086;top:6779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344;top:6779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601;top:6779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line id="shape_0" from="526,6435" to="526,66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3,6607" to="1127,70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3,6607" to="697,66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4,6693" to="612,6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,6693" to="613,6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,8025" to="869,8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6,8540" to="869,86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0,8025" to="1299,8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0,8541" to="1299,8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741;top:7467;width:343;height:38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762;top:6713;width:342;height:386;flip:x;mso-wrap-style:none;v-text-anchor:middle;rotation:270">
                  <v:fill o:detectmouseclick="t" type="solid" color2="aqua"/>
                  <v:stroke color="black" weight="9360" joinstyle="miter" endcap="flat"/>
                  <w10:wrap type="none"/>
                </v:rect>
                <v:shape id="shape_0" coordsize="1070,1482" path="m133,0c66,133,0,266,76,399c152,532,457,722,589,798c721,874,795,789,870,855c945,921,1012,1093,1041,1197c1070,1301,1057,1391,1045,1482e" stroked="t" o:allowincell="f" style="position:absolute;left:986;top:7037;width:805;height:11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715;top:8154;width:144;height:1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91,198" path="m91,0c58,40,26,81,13,114c0,147,6,172,13,198e" stroked="t" o:allowincell="f" style="position:absolute;left:1662;top:8283;width:6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4,177" path="m95,0c47,45,0,91,38,114c76,137,242,130,323,141c404,152,464,164,524,177e" stroked="t" o:allowincell="f" style="position:absolute;left:1702;top:8283;width:393;height:1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0,1482" path="m133,0c66,133,0,266,76,399c152,532,457,722,589,798c721,874,795,789,870,855c945,921,1012,1093,1041,1197c1070,1301,1057,1391,1045,1482e" stroked="t" o:allowincell="f" style="position:absolute;left:1000;top:7037;width:858;height:11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46,6880" to="7252,6880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6346,6880" to="7403,7293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294;top:5806;width:2822;height:1713;flip:x;mso-wrap-style:none;v-text-anchor:middle" type="_x0000_t16">
                  <v:fill o:detectmouseclick="t" type="solid" color2="white"/>
                  <v:stroke color="blue" weight="9360" joinstyle="miter" endcap="flat"/>
                  <w10:wrap type="none"/>
                </v:shape>
                <v:line id="shape_0" from="8010,7525" to="8010,9399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10178,7525" to="10178,9371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8010,7525" to="10177,8985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8010,7525" to="10177,89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346,6880" to="6346,8431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6901,6986" to="7051,69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052,6986" to="7052,705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7643;top:7271;width:342;height:386;flip:x;mso-wrap-style:none;v-text-anchor:middle;rotation:270">
                  <v:fill o:detectmouseclick="t" type="solid" color2="aqua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3907;top:7506;width:234;height:232;flip:x;mso-wrap-style:none;v-text-anchor:middle" type="_x0000_t16">
                  <v:fill o:detectmouseclick="t" type="solid" color2="#0000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3997;top:7605;width:77;height: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77,5296" to="5577,55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86;top:5271;width:125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16,5318" to="5578,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2,5321" to="5644,5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2,5244" to="5631,5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00;top:5146;width:125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24;top:5326;width:125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08,8610" to="7075,8610" stroked="t" o:allowincell="f" style="position:absolute;flip:x">
                  <v:stroke color="green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598;top:8610;width:125;height:125;flip:x;mso-wrap-style:none;v-text-anchor:middle">
                  <v:fill o:detectmouseclick="t" on="false"/>
                  <v:stroke color="green" weight="28440" joinstyle="miter" endcap="flat"/>
                  <w10:wrap type="none"/>
                </v:rect>
                <v:line id="shape_0" from="6708,8541" to="6708,8609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6648,8541" to="6747,8541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4978;top:8324;width:62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shape id="shape_0" fillcolor="silver" stroked="t" o:allowincell="f" style="position:absolute;left:4974;top:8094;width:69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rect id="shape_0" fillcolor="#969696" stroked="t" o:allowincell="f" style="position:absolute;left:3450;top:8108;width:1202;height:431;mso-wrap-style:none;v-text-anchor:middle">
                  <v:fill o:detectmouseclick="t" type="solid" color2="#696969"/>
                  <v:stroke color="blue" weight="19080" joinstyle="miter" endcap="flat"/>
                  <w10:wrap type="none"/>
                </v:rect>
                <v:line id="shape_0" from="3321,8283" to="7403,82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#ccffcc" stroked="t" o:allowincell="f" style="position:absolute;left:7074;top:8108;width:653;height:877;mso-wrap-style:none;v-text-anchor:middle" type="_x0000_t22">
                  <v:fill o:detectmouseclick="t" type="solid" color2="#330033"/>
                  <v:stroke color="green" weight="28440" joinstyle="miter" endcap="flat"/>
                  <w10:wrap type="none"/>
                </v:shape>
                <v:line id="shape_0" from="4309,7208" to="4309,93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53,8154" to="4952,815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653,8412" to="4952,8412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coordsize="741,1600" path="m0,1513c185,1556,370,1600,483,1513c596,1426,665,1203,682,989c699,775,574,392,584,227c594,62,667,31,741,0e" stroked="t" o:allowincell="f" style="position:absolute;left:5690;top:6005;width:654;height:14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88,373" path="m0,335c198,354,397,373,584,322c771,271,933,62,1119,31c1305,0,1524,135,1702,135c1880,135,2034,83,2188,31e" stroked="t" o:allowincell="f" style="position:absolute;left:5690;top:7224;width:1934;height:3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325</wp:posOffset>
                </wp:positionH>
                <wp:positionV relativeFrom="paragraph">
                  <wp:posOffset>3267710</wp:posOffset>
                </wp:positionV>
                <wp:extent cx="1640840" cy="283845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283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.75pt;margin-top:257.3pt;width:129.15pt;height:223.4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w:pict>
          <v:shape id="shape_0" fillcolor="red" stroked="t" o:allowincell="f" style="position:absolute;margin-left:37.05pt;margin-top:583.35pt;width:438.35pt;height:68.75pt;mso-wrap-style:none;v-text-anchor:middle" type="_x0000_t136">
            <v:path textpathok="t"/>
            <v:textpath on="t" fitshape="t" string="Energie électrique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5.95pt;margin-top:284.55pt;width:92.6pt;height:163.95pt;mso-wrap-style:none;v-text-anchor:middle" type="_x0000_t136">
            <v:path textpathok="t"/>
            <v:textpath on="t" fitshape="t" string="?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pict>
          <v:shape id="shape_0" fillcolor="blue" stroked="t" o:allowincell="f" style="position:absolute;margin-left:22.45pt;margin-top:70.3pt;width:456.95pt;height:94.25pt;mso-wrap-style:none;v-text-anchor:middle" type="_x0000_t136">
            <v:path textpathok="t"/>
            <v:textpath on="t" fitshape="t" string="ILOT N°2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85</wp:posOffset>
                </wp:positionH>
                <wp:positionV relativeFrom="paragraph">
                  <wp:posOffset>3145155</wp:posOffset>
                </wp:positionV>
                <wp:extent cx="6482715" cy="2837815"/>
                <wp:effectExtent l="12700" t="5080" r="1206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2880" cy="2837880"/>
                          <a:chOff x="0" y="0"/>
                          <a:chExt cx="6482880" cy="2837880"/>
                        </a:xfrm>
                      </wpg:grpSpPr>
                      <wps:wsp>
                        <wps:cNvSpPr/>
                        <wps:spPr>
                          <a:xfrm flipH="1">
                            <a:off x="4593600" y="419040"/>
                            <a:ext cx="1889280" cy="1088280"/>
                          </a:xfrm>
                          <a:prstGeom prst="cube">
                            <a:avLst>
                              <a:gd name="adj" fmla="val 9256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fleurs-mini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712520" y="215568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fleurs-mini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033280" y="21996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fleurs-mini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998520" y="22104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fleurs-mini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693960" y="221616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fleurs-mini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343320" y="22104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fleurs-mini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966040" y="223452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fleurs-mini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283480" y="22104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fleurs-mini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660760" y="21996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79760" y="1500480"/>
                            <a:ext cx="114624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74000" y="1330920"/>
                            <a:ext cx="3096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70040" y="1444680"/>
                            <a:ext cx="3888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856080"/>
                            <a:ext cx="0" cy="31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1364040"/>
                            <a:ext cx="384120" cy="14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982440"/>
                            <a:ext cx="82080" cy="1200960"/>
                          </a:xfrm>
                          <a:prstGeom prst="can">
                            <a:avLst>
                              <a:gd name="adj" fmla="val 89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6320" y="188280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1610280"/>
                            <a:ext cx="259272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440"/>
                              <a:ext cx="2451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1337400"/>
                            <a:ext cx="259272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080"/>
                              <a:ext cx="2451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1064160"/>
                            <a:ext cx="259272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440"/>
                              <a:ext cx="2451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79128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51804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7040" y="818640"/>
                            <a:ext cx="1146240" cy="490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2701800"/>
                            <a:ext cx="259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091520"/>
                            <a:ext cx="0" cy="139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1500480"/>
                            <a:ext cx="62784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10400"/>
                            <a:ext cx="256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1064160"/>
                            <a:ext cx="381600" cy="1255320"/>
                          </a:xfrm>
                          <a:prstGeom prst="can">
                            <a:avLst>
                              <a:gd name="adj" fmla="val 14662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245160"/>
                            <a:ext cx="0" cy="19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2210400"/>
                            <a:ext cx="114624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818640"/>
                            <a:ext cx="114624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1036800"/>
                            <a:ext cx="0" cy="139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6320" y="24516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885960" y="245160"/>
                            <a:ext cx="3739680" cy="1064160"/>
                          </a:xfrm>
                          <a:prstGeom prst="parallelogram">
                            <a:avLst>
                              <a:gd name="adj" fmla="val 108110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45160"/>
                            <a:ext cx="0" cy="196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073960"/>
                            <a:ext cx="381600" cy="163080"/>
                          </a:xfrm>
                          <a:prstGeom prst="cube">
                            <a:avLst>
                              <a:gd name="adj" fmla="val 2046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2077200"/>
                            <a:ext cx="27360" cy="2664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210400"/>
                            <a:ext cx="1146240" cy="490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05320" y="1801080"/>
                            <a:ext cx="1746360" cy="326880"/>
                          </a:xfrm>
                          <a:prstGeom prst="parallelogram">
                            <a:avLst>
                              <a:gd name="adj" fmla="val 11291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773720"/>
                            <a:ext cx="326880" cy="40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2183040"/>
                            <a:ext cx="2664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2059200"/>
                            <a:ext cx="27360" cy="2736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1080" y="673200"/>
                            <a:ext cx="681480" cy="63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0080" y="673200"/>
                            <a:ext cx="681840" cy="63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245160"/>
                            <a:ext cx="491400" cy="43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236880"/>
                            <a:ext cx="491400" cy="43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681840"/>
                            <a:ext cx="1473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720" y="236880"/>
                            <a:ext cx="1965240" cy="254160"/>
                          </a:xfrm>
                          <a:prstGeom prst="parallelogram">
                            <a:avLst>
                              <a:gd name="adj" fmla="val 193307"/>
                            </a:avLst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236880"/>
                            <a:ext cx="46368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8040"/>
                            <a:ext cx="1213560" cy="681840"/>
                          </a:xfrm>
                          <a:prstGeom prst="cube">
                            <a:avLst>
                              <a:gd name="adj" fmla="val 925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36880"/>
                            <a:ext cx="2592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5454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5454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5454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62784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627840"/>
                            <a:ext cx="163080" cy="81360"/>
                          </a:xfrm>
                          <a:prstGeom prst="hexagon">
                            <a:avLst>
                              <a:gd name="adj" fmla="val 5011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62784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7092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7092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7092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79128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79128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79128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8730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8730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8730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95508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955080"/>
                            <a:ext cx="163080" cy="81360"/>
                          </a:xfrm>
                          <a:prstGeom prst="hexagon">
                            <a:avLst>
                              <a:gd name="adj" fmla="val 5011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95508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0368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0368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368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81864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927720"/>
                            <a:ext cx="600120" cy="27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927720"/>
                            <a:ext cx="32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982440"/>
                            <a:ext cx="8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98244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1828080"/>
                            <a:ext cx="21852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2155320"/>
                            <a:ext cx="21852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828080"/>
                            <a:ext cx="19044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440" y="21556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473840"/>
                            <a:ext cx="218520" cy="245160"/>
                          </a:xfrm>
                          <a:custGeom>
                            <a:avLst/>
                            <a:gdLst>
                              <a:gd name="textAreaLeft" fmla="*/ 16560 w 123840"/>
                              <a:gd name="textAreaRight" fmla="*/ 107280 w 123840"/>
                              <a:gd name="textAreaTop" fmla="*/ 24120 h 138960"/>
                              <a:gd name="textAreaBottom" fmla="*/ 100800 h 138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08240" y="995040"/>
                            <a:ext cx="217800" cy="245880"/>
                          </a:xfrm>
                          <a:custGeom>
                            <a:avLst/>
                            <a:gdLst>
                              <a:gd name="textAreaLeft" fmla="*/ 16560 w 123480"/>
                              <a:gd name="textAreaRight" fmla="*/ 106920 w 123480"/>
                              <a:gd name="textAreaTop" fmla="*/ 24120 h 139320"/>
                              <a:gd name="textAreaBottom" fmla="*/ 101160 h 139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200960"/>
                            <a:ext cx="51192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482">
                                <a:moveTo>
                                  <a:pt x="133" y="0"/>
                                </a:moveTo>
                                <a:cubicBezTo>
                                  <a:pt x="66" y="133"/>
                                  <a:pt x="0" y="266"/>
                                  <a:pt x="76" y="399"/>
                                </a:cubicBezTo>
                                <a:cubicBezTo>
                                  <a:pt x="152" y="532"/>
                                  <a:pt x="457" y="722"/>
                                  <a:pt x="589" y="798"/>
                                </a:cubicBezTo>
                                <a:cubicBezTo>
                                  <a:pt x="721" y="874"/>
                                  <a:pt x="795" y="789"/>
                                  <a:pt x="870" y="855"/>
                                </a:cubicBezTo>
                                <a:cubicBezTo>
                                  <a:pt x="945" y="921"/>
                                  <a:pt x="1012" y="1093"/>
                                  <a:pt x="1041" y="1197"/>
                                </a:cubicBezTo>
                                <a:cubicBezTo>
                                  <a:pt x="1070" y="1301"/>
                                  <a:pt x="1057" y="1391"/>
                                  <a:pt x="1045" y="1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910160"/>
                            <a:ext cx="92160" cy="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1991880"/>
                            <a:ext cx="439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98">
                                <a:moveTo>
                                  <a:pt x="91" y="0"/>
                                </a:moveTo>
                                <a:cubicBezTo>
                                  <a:pt x="58" y="40"/>
                                  <a:pt x="26" y="81"/>
                                  <a:pt x="13" y="114"/>
                                </a:cubicBezTo>
                                <a:cubicBezTo>
                                  <a:pt x="0" y="147"/>
                                  <a:pt x="6" y="172"/>
                                  <a:pt x="13" y="1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991880"/>
                            <a:ext cx="2502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7">
                                <a:moveTo>
                                  <a:pt x="95" y="0"/>
                                </a:moveTo>
                                <a:cubicBezTo>
                                  <a:pt x="47" y="45"/>
                                  <a:pt x="0" y="91"/>
                                  <a:pt x="38" y="114"/>
                                </a:cubicBezTo>
                                <a:cubicBezTo>
                                  <a:pt x="76" y="137"/>
                                  <a:pt x="242" y="130"/>
                                  <a:pt x="323" y="141"/>
                                </a:cubicBezTo>
                                <a:cubicBezTo>
                                  <a:pt x="404" y="152"/>
                                  <a:pt x="464" y="164"/>
                                  <a:pt x="524" y="1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200960"/>
                            <a:ext cx="54540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482">
                                <a:moveTo>
                                  <a:pt x="133" y="0"/>
                                </a:moveTo>
                                <a:cubicBezTo>
                                  <a:pt x="66" y="133"/>
                                  <a:pt x="0" y="266"/>
                                  <a:pt x="76" y="399"/>
                                </a:cubicBezTo>
                                <a:cubicBezTo>
                                  <a:pt x="152" y="532"/>
                                  <a:pt x="457" y="722"/>
                                  <a:pt x="589" y="798"/>
                                </a:cubicBezTo>
                                <a:cubicBezTo>
                                  <a:pt x="721" y="874"/>
                                  <a:pt x="795" y="789"/>
                                  <a:pt x="870" y="855"/>
                                </a:cubicBezTo>
                                <a:cubicBezTo>
                                  <a:pt x="945" y="921"/>
                                  <a:pt x="1012" y="1093"/>
                                  <a:pt x="1041" y="1197"/>
                                </a:cubicBezTo>
                                <a:cubicBezTo>
                                  <a:pt x="1070" y="1301"/>
                                  <a:pt x="1057" y="1391"/>
                                  <a:pt x="1045" y="1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101240"/>
                            <a:ext cx="57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101240"/>
                            <a:ext cx="67176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1120" y="419040"/>
                            <a:ext cx="1792440" cy="1088280"/>
                          </a:xfrm>
                          <a:prstGeom prst="cube">
                            <a:avLst>
                              <a:gd name="adj" fmla="val 9256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510560"/>
                            <a:ext cx="0" cy="119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7480" y="15105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0840" y="1510560"/>
                            <a:ext cx="137664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510560"/>
                            <a:ext cx="137664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101240"/>
                            <a:ext cx="0" cy="98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6680" y="1168560"/>
                            <a:ext cx="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116856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777920" y="1349280"/>
                            <a:ext cx="217800" cy="245880"/>
                          </a:xfrm>
                          <a:custGeom>
                            <a:avLst/>
                            <a:gdLst>
                              <a:gd name="textAreaLeft" fmla="*/ 16560 w 123480"/>
                              <a:gd name="textAreaRight" fmla="*/ 106920 w 123480"/>
                              <a:gd name="textAreaTop" fmla="*/ 24120 h 139320"/>
                              <a:gd name="textAreaBottom" fmla="*/ 101160 h 139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5520" y="1498680"/>
                            <a:ext cx="149400" cy="147960"/>
                          </a:xfrm>
                          <a:prstGeom prst="cube">
                            <a:avLst>
                              <a:gd name="adj" fmla="val 18583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561320"/>
                            <a:ext cx="496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95400"/>
                            <a:ext cx="0" cy="13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0" y="79200"/>
                            <a:ext cx="799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10908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111240"/>
                            <a:ext cx="3996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8960" y="62280"/>
                            <a:ext cx="3168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0"/>
                            <a:ext cx="799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114480"/>
                            <a:ext cx="799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920" y="2199600"/>
                            <a:ext cx="23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2199600"/>
                            <a:ext cx="79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2155680"/>
                            <a:ext cx="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21556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5200" y="2017800"/>
                            <a:ext cx="3996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3040" y="1871640"/>
                            <a:ext cx="4428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881000"/>
                            <a:ext cx="763920" cy="274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1991880"/>
                            <a:ext cx="259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1881000"/>
                            <a:ext cx="415440" cy="557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19101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20739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545400"/>
                            <a:ext cx="415800" cy="89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1600">
                                <a:moveTo>
                                  <a:pt x="0" y="1513"/>
                                </a:moveTo>
                                <a:cubicBezTo>
                                  <a:pt x="185" y="1556"/>
                                  <a:pt x="370" y="1600"/>
                                  <a:pt x="483" y="1513"/>
                                </a:cubicBezTo>
                                <a:cubicBezTo>
                                  <a:pt x="596" y="1426"/>
                                  <a:pt x="665" y="1203"/>
                                  <a:pt x="682" y="989"/>
                                </a:cubicBezTo>
                                <a:cubicBezTo>
                                  <a:pt x="699" y="775"/>
                                  <a:pt x="574" y="392"/>
                                  <a:pt x="584" y="227"/>
                                </a:cubicBezTo>
                                <a:cubicBezTo>
                                  <a:pt x="594" y="62"/>
                                  <a:pt x="667" y="31"/>
                                  <a:pt x="74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1319400"/>
                            <a:ext cx="12286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8" h="373">
                                <a:moveTo>
                                  <a:pt x="0" y="335"/>
                                </a:moveTo>
                                <a:cubicBezTo>
                                  <a:pt x="198" y="354"/>
                                  <a:pt x="397" y="373"/>
                                  <a:pt x="584" y="322"/>
                                </a:cubicBezTo>
                                <a:cubicBezTo>
                                  <a:pt x="771" y="271"/>
                                  <a:pt x="933" y="62"/>
                                  <a:pt x="1119" y="31"/>
                                </a:cubicBezTo>
                                <a:cubicBezTo>
                                  <a:pt x="1305" y="0"/>
                                  <a:pt x="1524" y="135"/>
                                  <a:pt x="1702" y="135"/>
                                </a:cubicBezTo>
                                <a:cubicBezTo>
                                  <a:pt x="1880" y="135"/>
                                  <a:pt x="2034" y="83"/>
                                  <a:pt x="2188" y="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pt;margin-top:247.65pt;width:510.45pt;height:212.75pt" coordorigin="230,4953" coordsize="10209,4255">
                <v:shape id="shape_0" fillcolor="black" stroked="t" o:allowincell="f" style="position:absolute;left:7465;top:5613;width:2974;height:1713;flip:x;mso-wrap-style:none;v-text-anchor:middle" type="_x0000_t16">
                  <v:fill o:detectmouseclick="t" type="solid" color2="white"/>
                  <v:stroke color="blue" weight="9360" joinstyle="miter" endcap="flat"/>
                  <w10:wrap type="none"/>
                </v:shape>
                <v:shape id="shape_0" ID="fleurs-mini" stroked="f" o:allowincell="f" style="position:absolute;left:2928;top:8348;width:551;height:735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3433;top:8417;width:551;height:735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6528;top:8434;width:551;height:735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6048;top:8443;width:551;height:735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5496;top:8434;width:551;height:735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4902;top:8472;width:551;height:735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3827;top:8434;width:551;height:735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4421;top:8417;width:551;height:735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line id="shape_0" from="5711,7316" to="7515,808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5702;top:7049;width:48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shape id="shape_0" fillcolor="silver" stroked="t" o:allowincell="f" style="position:absolute;left:5696;top:7228;width:60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line id="shape_0" from="7063,6301" to="7063,6792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7517,7101" to="8121,7330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2;top:6500;width:128;height:1890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625;top:7918;width:4084;height:472">
                  <v:shape id="shape_0" fillcolor="#ffd1b1" stroked="t" o:allowincell="f" style="position:absolute;left:5280;top:8133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36;top:8133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548;top:8133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162;top:8133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776;top:8133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389;top:8133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02;top:8133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15;top:8133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27;top:8133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27;top:8133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496;top:7918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107;top:7918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721;top:7918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334;top:7918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948;top:7918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561;top:7918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174;top:7918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787;top:7918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00;top:7918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013;top:7918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27;top:7918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884;top:8176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625;top:7489;width:4084;height:472">
                  <v:shape id="shape_0" fillcolor="#ffd1b1" stroked="t" o:allowincell="f" style="position:absolute;left:5280;top:770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36;top:770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548;top:770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162;top:770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776;top:770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389;top:770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02;top:770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15;top:770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27;top:770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27;top:770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496;top:7489;width:213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107;top:748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721;top:748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334;top:748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948;top:748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561;top:748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174;top:748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787;top:748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00;top:748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013;top:748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27;top:748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884;top:7747;width:385;height:213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625;top:7059;width:4084;height:471">
                  <v:shape id="shape_0" fillcolor="#ffd1b1" stroked="t" o:allowincell="f" style="position:absolute;left:5280;top:727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36;top:727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548;top:727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162;top:727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776;top:727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389;top:727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02;top:727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15;top:727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27;top:727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27;top:727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496;top:7059;width:213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107;top:70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721;top:70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334;top:70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948;top:70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561;top:70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174;top:70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787;top:70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00;top:70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013;top:70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27;top:70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884;top:7316;width:385;height:213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625;top:6629;width:4084;height:472">
                  <v:shape id="shape_0" fillcolor="#ffd1b1" stroked="t" o:allowincell="f" style="position:absolute;left:5280;top:684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36;top:684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548;top:684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162;top:684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776;top:684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389;top:684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02;top:684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15;top:684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27;top:684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27;top:6843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496;top:6629;width:213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107;top:66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721;top:66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334;top:66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948;top:66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561;top:66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174;top:66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787;top:66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00;top:66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013;top:66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27;top:66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884;top:6886;width:385;height:213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625;top:6199;width:4084;height:473">
                  <v:shape id="shape_0" fillcolor="#ffd1b1" stroked="t" o:allowincell="f" style="position:absolute;left:5280;top:641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36;top:641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548;top:641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162;top:641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776;top:641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389;top:641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02;top:641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15;top:641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27;top:641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27;top:641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496;top:6199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107;top:61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721;top:61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334;top:61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948;top:61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561;top:61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174;top:61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787;top:61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00;top:61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013;top:61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27;top:61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884;top:6457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625;top:5769;width:4084;height:474">
                  <v:shape id="shape_0" fillcolor="#ffd1b1" stroked="t" o:allowincell="f" style="position:absolute;left:5280;top:598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36;top:598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548;top:598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162;top:598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776;top:598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389;top:598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02;top:598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15;top:598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27;top:598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27;top:598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496;top:5769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107;top:576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721;top:576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334;top:576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948;top:576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561;top:576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174;top:576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787;top:576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00;top:576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013;top:576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27;top:576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884;top:6027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line id="shape_0" from="1628,6242" to="3432,70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33,7015" to="3433,9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517,7015" to="7517,9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33,9208" to="7515,92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528,7015" to="6528,9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617,6672" to="2617,88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28,7316" to="2616,77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1,8434" to="5710,843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#969696" stroked="t" o:allowincell="f" style="position:absolute;left:5110;top:6629;width:600;height:1976;mso-wrap-style:none;v-text-anchor:middle" type="_x0000_t22">
                  <v:fill o:detectmouseclick="t" type="solid" color2="#696969"/>
                  <v:stroke color="blue" weight="19080" joinstyle="miter" endcap="flat"/>
                  <w10:wrap type="none"/>
                </v:shape>
                <v:line id="shape_0" from="5711,5339" to="5711,843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711,8434" to="7515,920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711,6242" to="7515,701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528,6586" to="6528,877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group id="shape_0" style="position:absolute;left:1625;top:5339;width:4084;height:473">
                  <v:shape id="shape_0" fillcolor="#ffd1b1" stroked="t" o:allowincell="f" style="position:absolute;left:5280;top:555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36;top:555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548;top:555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162;top:555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776;top:555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389;top:555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02;top:555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15;top:555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27;top:555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27;top:555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496;top:5339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107;top:533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721;top:533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334;top:533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948;top:533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561;top:533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174;top:533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787;top:533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00;top:533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013;top:533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27;top:533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884;top:5597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shape id="shape_0" stroked="t" o:allowincell="f" style="position:absolute;left:1626;top:5339;width:5888;height:1675;flip:x;mso-wrap-style:none;v-text-anchor:middle;rotation:180" type="_x0000_t7">
                  <v:fill o:detectmouseclick="t" on="false"/>
                  <v:stroke color="black" weight="28440" joinstyle="miter" endcap="flat"/>
                  <w10:wrap type="none"/>
                </v:shape>
                <v:line id="shape_0" from="1628,5339" to="1628,84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1712;top:8219;width:600;height:256;flip:x;mso-wrap-style:none;v-text-anchor:middle" type="_x0000_t16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3;top:8224;width:42;height:41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54,7015" to="5454,9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28,8434" to="3432,9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00;top:7789;width:2749;height:514;mso-wrap-style:none;v-text-anchor:middle;rotation:270" type="_x0000_t7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617,7747" to="3131,83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03;top:8391;width:41;height:128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2209;top:8196;width:42;height:42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6,6013" to="4848,7014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5066,6013" to="6139,7014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2443,5339" to="3216,60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64,5326" to="5537,60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18,6027" to="5538,60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2443;top:5326;width:3094;height:399;flip:x;mso-wrap-style:none;v-text-anchor:middle" type="_x0000_t7">
                  <v:fill o:detectmouseclick="t" type="solid" color2="#330000"/>
                  <v:stroke color="black" weight="28440" joinstyle="miter" endcap="flat"/>
                  <w10:wrap type="none"/>
                </v:shape>
                <v:line id="shape_0" from="3605,5326" to="4334,57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1;top:5769;width:1910;height:1073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8,5326" to="5710,532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navy" stroked="t" o:allowincell="f" style="position:absolute;left:423;top:5812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682;top:5812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939;top:5812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553;top:5942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811;top:5942;width:256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068;top:5942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682;top:6070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939;top:6070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198;top:6070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811;top:6199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068;top:6199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327;top:6199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939;top:6328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198;top:6328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456;top:6328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068;top:6457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327;top:6457;width:256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584;top:6457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198;top:6586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456;top:6586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713;top:6586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line id="shape_0" from="638,6242" to="638,64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5,6414" to="1239,68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5,6414" to="809,64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6,6500" to="724,6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5,6500" to="725,6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,7832" to="981,84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8,8347" to="981,8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,7832" to="1411,8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2,8348" to="1411,8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853;top:7274;width:343;height:38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874;top:6520;width:342;height:386;flip:x;mso-wrap-style:none;v-text-anchor:middle;rotation:270">
                  <v:fill o:detectmouseclick="t" type="solid" color2="aqua"/>
                  <v:stroke color="black" weight="9360" joinstyle="miter" endcap="flat"/>
                  <w10:wrap type="none"/>
                </v:rect>
                <v:shape id="shape_0" coordsize="1070,1482" path="m133,0c66,133,0,266,76,399c152,532,457,722,589,798c721,874,795,789,870,855c945,921,1012,1093,1041,1197c1070,1301,1057,1391,1045,1482e" stroked="t" o:allowincell="f" style="position:absolute;left:1098;top:6845;width:805;height:11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827;top:7961;width:144;height:1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91,198" path="m91,0c58,40,26,81,13,114c0,147,6,172,13,198e" stroked="t" o:allowincell="f" style="position:absolute;left:1774;top:8090;width:6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4,177" path="m95,0c47,45,0,91,38,114c76,137,242,130,323,141c404,152,464,164,524,177e" stroked="t" o:allowincell="f" style="position:absolute;left:1814;top:8090;width:393;height:1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0,1482" path="m133,0c66,133,0,266,76,399c152,532,457,722,589,798c721,874,795,789,870,855c945,921,1012,1093,1041,1197c1070,1301,1057,1391,1045,1482e" stroked="t" o:allowincell="f" style="position:absolute;left:1112;top:6845;width:858;height:11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58,6687" to="7364,6687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6458,6687" to="7515,7100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406;top:5613;width:2822;height:1713;flip:x;mso-wrap-style:none;v-text-anchor:middle" type="_x0000_t16">
                  <v:fill o:detectmouseclick="t" type="solid" color2="white"/>
                  <v:stroke color="blue" weight="9360" joinstyle="miter" endcap="flat"/>
                  <w10:wrap type="none"/>
                </v:shape>
                <v:line id="shape_0" from="8122,7332" to="8122,920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10290,7332" to="10290,9178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8122,7332" to="10289,879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8122,7332" to="10289,87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458,6687" to="6458,8238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7013,6794" to="7163,67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164,6794" to="7164,685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7755;top:7078;width:342;height:386;flip:x;mso-wrap-style:none;v-text-anchor:middle;rotation:270">
                  <v:fill o:detectmouseclick="t" type="solid" color2="aqua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4019;top:7313;width:234;height:232;flip:x;mso-wrap-style:none;v-text-anchor:middle" type="_x0000_t16">
                  <v:fill o:detectmouseclick="t" type="solid" color2="#0000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09;top:7412;width:77;height: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689,5103" to="5689,53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98;top:5078;width:125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628,5125" to="5690,5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4,5128" to="5756,5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4,5051" to="5743,51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12;top:4953;width:125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36;top:5134;width:125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20,8417" to="7187,8417" stroked="t" o:allowincell="f" style="position:absolute;flip:x">
                  <v:stroke color="green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710;top:8417;width:125;height:125;flip:x;mso-wrap-style:none;v-text-anchor:middle">
                  <v:fill o:detectmouseclick="t" on="false"/>
                  <v:stroke color="green" weight="28440" joinstyle="miter" endcap="flat"/>
                  <w10:wrap type="none"/>
                </v:rect>
                <v:line id="shape_0" from="6820,8348" to="6820,8416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6759,8348" to="6858,8348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5090;top:8131;width:62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shape id="shape_0" fillcolor="silver" stroked="t" o:allowincell="f" style="position:absolute;left:5086;top:7902;width:69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rect id="shape_0" fillcolor="#969696" stroked="t" o:allowincell="f" style="position:absolute;left:3562;top:7915;width:1202;height:431;mso-wrap-style:none;v-text-anchor:middle">
                  <v:fill o:detectmouseclick="t" type="solid" color2="#696969"/>
                  <v:stroke color="blue" weight="19080" joinstyle="miter" endcap="flat"/>
                  <w10:wrap type="none"/>
                </v:rect>
                <v:line id="shape_0" from="3433,8090" to="7515,80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#ccffcc" stroked="t" o:allowincell="f" style="position:absolute;left:7186;top:7915;width:653;height:877;mso-wrap-style:none;v-text-anchor:middle" type="_x0000_t22">
                  <v:fill o:detectmouseclick="t" type="solid" color2="#330033"/>
                  <v:stroke color="green" weight="28440" joinstyle="miter" endcap="flat"/>
                  <w10:wrap type="none"/>
                </v:shape>
                <v:line id="shape_0" from="4421,7015" to="4421,9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64,7961" to="5063,7961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764,8219" to="5063,8219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coordsize="741,1600" path="m0,1513c185,1556,370,1600,483,1513c596,1426,665,1203,682,989c699,775,574,392,584,227c594,62,667,31,741,0e" stroked="t" o:allowincell="f" style="position:absolute;left:5802;top:5812;width:654;height:14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88,373" path="m0,335c198,354,397,373,584,322c771,271,933,62,1119,31c1305,0,1524,135,1702,135c1880,135,2034,83,2188,31e" stroked="t" o:allowincell="f" style="position:absolute;left:5802;top:7031;width:1934;height:3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0480</wp:posOffset>
                </wp:positionH>
                <wp:positionV relativeFrom="paragraph">
                  <wp:posOffset>4706620</wp:posOffset>
                </wp:positionV>
                <wp:extent cx="1384935" cy="1381760"/>
                <wp:effectExtent l="29210" t="28575" r="28575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920" cy="13816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4pt;margin-top:370.6pt;width:109pt;height:108.7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w:pict>
          <v:shape id="shape_0" fillcolor="red" stroked="t" o:allowincell="f" style="position:absolute;margin-left:11.55pt;margin-top:579pt;width:502.9pt;height:63.45pt;mso-wrap-style:none;v-text-anchor:middle" type="_x0000_t136">
            <v:path textpathok="t"/>
            <v:textpath on="t" fitshape="t" string="Alimentation en eau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335.45pt;margin-top:385.95pt;width:37.95pt;height:73pt;mso-wrap-style:none;v-text-anchor:middle" type="_x0000_t136">
            <v:path textpathok="t"/>
            <v:textpath on="t" fitshape="t" string="?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4940</wp:posOffset>
                </wp:positionH>
                <wp:positionV relativeFrom="paragraph">
                  <wp:posOffset>3314065</wp:posOffset>
                </wp:positionV>
                <wp:extent cx="6482715" cy="2837815"/>
                <wp:effectExtent l="12700" t="5080" r="1206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2880" cy="2837880"/>
                          <a:chOff x="0" y="0"/>
                          <a:chExt cx="6482880" cy="2837880"/>
                        </a:xfrm>
                      </wpg:grpSpPr>
                      <wps:wsp>
                        <wps:cNvSpPr/>
                        <wps:spPr>
                          <a:xfrm flipH="1">
                            <a:off x="4593600" y="419040"/>
                            <a:ext cx="1889280" cy="1088280"/>
                          </a:xfrm>
                          <a:prstGeom prst="cube">
                            <a:avLst>
                              <a:gd name="adj" fmla="val 9256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fleurs-mini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712520" y="215568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fleurs-mini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033280" y="21996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fleurs-mini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998520" y="22104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fleurs-mini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3693960" y="221616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fleurs-mini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343320" y="22104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fleurs-mini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966040" y="223452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fleurs-mini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2283480" y="22104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fleurs-mini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2660760" y="21996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79760" y="1500480"/>
                            <a:ext cx="114624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74000" y="1330920"/>
                            <a:ext cx="3096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70040" y="1444680"/>
                            <a:ext cx="3888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856080"/>
                            <a:ext cx="0" cy="31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1364040"/>
                            <a:ext cx="384120" cy="14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982440"/>
                            <a:ext cx="82080" cy="1200960"/>
                          </a:xfrm>
                          <a:prstGeom prst="can">
                            <a:avLst>
                              <a:gd name="adj" fmla="val 89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6320" y="188280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1610280"/>
                            <a:ext cx="259272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440"/>
                              <a:ext cx="2451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1337400"/>
                            <a:ext cx="259272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080"/>
                              <a:ext cx="2451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1064160"/>
                            <a:ext cx="259272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440"/>
                              <a:ext cx="2451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79128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51804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7040" y="818640"/>
                            <a:ext cx="1146240" cy="490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2701800"/>
                            <a:ext cx="259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091520"/>
                            <a:ext cx="0" cy="139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1500480"/>
                            <a:ext cx="62784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10400"/>
                            <a:ext cx="256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1064160"/>
                            <a:ext cx="381600" cy="1255320"/>
                          </a:xfrm>
                          <a:prstGeom prst="can">
                            <a:avLst>
                              <a:gd name="adj" fmla="val 14662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245160"/>
                            <a:ext cx="0" cy="19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2210400"/>
                            <a:ext cx="114624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818640"/>
                            <a:ext cx="114624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1036800"/>
                            <a:ext cx="0" cy="139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6320" y="24516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885960" y="245160"/>
                            <a:ext cx="3739680" cy="1064160"/>
                          </a:xfrm>
                          <a:prstGeom prst="parallelogram">
                            <a:avLst>
                              <a:gd name="adj" fmla="val 108110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45160"/>
                            <a:ext cx="0" cy="196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073960"/>
                            <a:ext cx="381600" cy="163080"/>
                          </a:xfrm>
                          <a:prstGeom prst="cube">
                            <a:avLst>
                              <a:gd name="adj" fmla="val 2046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2077200"/>
                            <a:ext cx="27360" cy="2664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210400"/>
                            <a:ext cx="1146240" cy="490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05320" y="1801080"/>
                            <a:ext cx="1746360" cy="326880"/>
                          </a:xfrm>
                          <a:prstGeom prst="parallelogram">
                            <a:avLst>
                              <a:gd name="adj" fmla="val 11291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773720"/>
                            <a:ext cx="326880" cy="40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2183040"/>
                            <a:ext cx="2664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2059200"/>
                            <a:ext cx="27360" cy="2736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1080" y="673200"/>
                            <a:ext cx="681480" cy="63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0080" y="673200"/>
                            <a:ext cx="681840" cy="63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245160"/>
                            <a:ext cx="491400" cy="43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236880"/>
                            <a:ext cx="491400" cy="43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681840"/>
                            <a:ext cx="1473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720" y="236880"/>
                            <a:ext cx="1965240" cy="254160"/>
                          </a:xfrm>
                          <a:prstGeom prst="parallelogram">
                            <a:avLst>
                              <a:gd name="adj" fmla="val 193307"/>
                            </a:avLst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236880"/>
                            <a:ext cx="46368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8040"/>
                            <a:ext cx="1213560" cy="681840"/>
                          </a:xfrm>
                          <a:prstGeom prst="cube">
                            <a:avLst>
                              <a:gd name="adj" fmla="val 925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36880"/>
                            <a:ext cx="2592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5454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5454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5454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62784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627840"/>
                            <a:ext cx="163080" cy="81360"/>
                          </a:xfrm>
                          <a:prstGeom prst="hexagon">
                            <a:avLst>
                              <a:gd name="adj" fmla="val 5011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62784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7092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7092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7092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79128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79128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79128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8730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8730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8730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95508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955080"/>
                            <a:ext cx="163080" cy="81360"/>
                          </a:xfrm>
                          <a:prstGeom prst="hexagon">
                            <a:avLst>
                              <a:gd name="adj" fmla="val 5011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95508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0368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0368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368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81864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927720"/>
                            <a:ext cx="600120" cy="27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927720"/>
                            <a:ext cx="32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982440"/>
                            <a:ext cx="8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98244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1828080"/>
                            <a:ext cx="21852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2155320"/>
                            <a:ext cx="21852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828080"/>
                            <a:ext cx="19044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440" y="21556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473840"/>
                            <a:ext cx="218520" cy="245160"/>
                          </a:xfrm>
                          <a:custGeom>
                            <a:avLst/>
                            <a:gdLst>
                              <a:gd name="textAreaLeft" fmla="*/ 16560 w 123840"/>
                              <a:gd name="textAreaRight" fmla="*/ 107280 w 123840"/>
                              <a:gd name="textAreaTop" fmla="*/ 24120 h 138960"/>
                              <a:gd name="textAreaBottom" fmla="*/ 100800 h 138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08240" y="995040"/>
                            <a:ext cx="217800" cy="245880"/>
                          </a:xfrm>
                          <a:custGeom>
                            <a:avLst/>
                            <a:gdLst>
                              <a:gd name="textAreaLeft" fmla="*/ 16560 w 123480"/>
                              <a:gd name="textAreaRight" fmla="*/ 106920 w 123480"/>
                              <a:gd name="textAreaTop" fmla="*/ 24120 h 139320"/>
                              <a:gd name="textAreaBottom" fmla="*/ 101160 h 139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200960"/>
                            <a:ext cx="51192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482">
                                <a:moveTo>
                                  <a:pt x="133" y="0"/>
                                </a:moveTo>
                                <a:cubicBezTo>
                                  <a:pt x="66" y="133"/>
                                  <a:pt x="0" y="266"/>
                                  <a:pt x="76" y="399"/>
                                </a:cubicBezTo>
                                <a:cubicBezTo>
                                  <a:pt x="152" y="532"/>
                                  <a:pt x="457" y="722"/>
                                  <a:pt x="589" y="798"/>
                                </a:cubicBezTo>
                                <a:cubicBezTo>
                                  <a:pt x="721" y="874"/>
                                  <a:pt x="795" y="789"/>
                                  <a:pt x="870" y="855"/>
                                </a:cubicBezTo>
                                <a:cubicBezTo>
                                  <a:pt x="945" y="921"/>
                                  <a:pt x="1012" y="1093"/>
                                  <a:pt x="1041" y="1197"/>
                                </a:cubicBezTo>
                                <a:cubicBezTo>
                                  <a:pt x="1070" y="1301"/>
                                  <a:pt x="1057" y="1391"/>
                                  <a:pt x="1045" y="1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910160"/>
                            <a:ext cx="92160" cy="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1991880"/>
                            <a:ext cx="439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98">
                                <a:moveTo>
                                  <a:pt x="91" y="0"/>
                                </a:moveTo>
                                <a:cubicBezTo>
                                  <a:pt x="58" y="40"/>
                                  <a:pt x="26" y="81"/>
                                  <a:pt x="13" y="114"/>
                                </a:cubicBezTo>
                                <a:cubicBezTo>
                                  <a:pt x="0" y="147"/>
                                  <a:pt x="6" y="172"/>
                                  <a:pt x="13" y="1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991880"/>
                            <a:ext cx="2502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7">
                                <a:moveTo>
                                  <a:pt x="95" y="0"/>
                                </a:moveTo>
                                <a:cubicBezTo>
                                  <a:pt x="47" y="45"/>
                                  <a:pt x="0" y="91"/>
                                  <a:pt x="38" y="114"/>
                                </a:cubicBezTo>
                                <a:cubicBezTo>
                                  <a:pt x="76" y="137"/>
                                  <a:pt x="242" y="130"/>
                                  <a:pt x="323" y="141"/>
                                </a:cubicBezTo>
                                <a:cubicBezTo>
                                  <a:pt x="404" y="152"/>
                                  <a:pt x="464" y="164"/>
                                  <a:pt x="524" y="1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200960"/>
                            <a:ext cx="54540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482">
                                <a:moveTo>
                                  <a:pt x="133" y="0"/>
                                </a:moveTo>
                                <a:cubicBezTo>
                                  <a:pt x="66" y="133"/>
                                  <a:pt x="0" y="266"/>
                                  <a:pt x="76" y="399"/>
                                </a:cubicBezTo>
                                <a:cubicBezTo>
                                  <a:pt x="152" y="532"/>
                                  <a:pt x="457" y="722"/>
                                  <a:pt x="589" y="798"/>
                                </a:cubicBezTo>
                                <a:cubicBezTo>
                                  <a:pt x="721" y="874"/>
                                  <a:pt x="795" y="789"/>
                                  <a:pt x="870" y="855"/>
                                </a:cubicBezTo>
                                <a:cubicBezTo>
                                  <a:pt x="945" y="921"/>
                                  <a:pt x="1012" y="1093"/>
                                  <a:pt x="1041" y="1197"/>
                                </a:cubicBezTo>
                                <a:cubicBezTo>
                                  <a:pt x="1070" y="1301"/>
                                  <a:pt x="1057" y="1391"/>
                                  <a:pt x="1045" y="1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101240"/>
                            <a:ext cx="57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101240"/>
                            <a:ext cx="67176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1120" y="419040"/>
                            <a:ext cx="1792440" cy="1088280"/>
                          </a:xfrm>
                          <a:prstGeom prst="cube">
                            <a:avLst>
                              <a:gd name="adj" fmla="val 9256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510560"/>
                            <a:ext cx="0" cy="119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7480" y="15105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0840" y="1510560"/>
                            <a:ext cx="137664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510560"/>
                            <a:ext cx="137664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101240"/>
                            <a:ext cx="0" cy="98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6680" y="1168560"/>
                            <a:ext cx="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116856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777920" y="1349280"/>
                            <a:ext cx="217800" cy="245880"/>
                          </a:xfrm>
                          <a:custGeom>
                            <a:avLst/>
                            <a:gdLst>
                              <a:gd name="textAreaLeft" fmla="*/ 16560 w 123480"/>
                              <a:gd name="textAreaRight" fmla="*/ 106920 w 123480"/>
                              <a:gd name="textAreaTop" fmla="*/ 24120 h 139320"/>
                              <a:gd name="textAreaBottom" fmla="*/ 101160 h 139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5520" y="1498680"/>
                            <a:ext cx="149400" cy="147960"/>
                          </a:xfrm>
                          <a:prstGeom prst="cube">
                            <a:avLst>
                              <a:gd name="adj" fmla="val 18583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561320"/>
                            <a:ext cx="496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95400"/>
                            <a:ext cx="0" cy="13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0" y="79200"/>
                            <a:ext cx="799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10908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111240"/>
                            <a:ext cx="3996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8960" y="62280"/>
                            <a:ext cx="3168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0"/>
                            <a:ext cx="799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114480"/>
                            <a:ext cx="799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920" y="2199600"/>
                            <a:ext cx="23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2199600"/>
                            <a:ext cx="79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2155680"/>
                            <a:ext cx="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21556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5200" y="2017800"/>
                            <a:ext cx="3996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3040" y="1871640"/>
                            <a:ext cx="4428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881000"/>
                            <a:ext cx="763920" cy="274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1991880"/>
                            <a:ext cx="259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1881000"/>
                            <a:ext cx="415440" cy="557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19101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20739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545400"/>
                            <a:ext cx="415800" cy="89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1600">
                                <a:moveTo>
                                  <a:pt x="0" y="1513"/>
                                </a:moveTo>
                                <a:cubicBezTo>
                                  <a:pt x="185" y="1556"/>
                                  <a:pt x="370" y="1600"/>
                                  <a:pt x="483" y="1513"/>
                                </a:cubicBezTo>
                                <a:cubicBezTo>
                                  <a:pt x="596" y="1426"/>
                                  <a:pt x="665" y="1203"/>
                                  <a:pt x="682" y="989"/>
                                </a:cubicBezTo>
                                <a:cubicBezTo>
                                  <a:pt x="699" y="775"/>
                                  <a:pt x="574" y="392"/>
                                  <a:pt x="584" y="227"/>
                                </a:cubicBezTo>
                                <a:cubicBezTo>
                                  <a:pt x="594" y="62"/>
                                  <a:pt x="667" y="31"/>
                                  <a:pt x="74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1319400"/>
                            <a:ext cx="12286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8" h="373">
                                <a:moveTo>
                                  <a:pt x="0" y="335"/>
                                </a:moveTo>
                                <a:cubicBezTo>
                                  <a:pt x="198" y="354"/>
                                  <a:pt x="397" y="373"/>
                                  <a:pt x="584" y="322"/>
                                </a:cubicBezTo>
                                <a:cubicBezTo>
                                  <a:pt x="771" y="271"/>
                                  <a:pt x="933" y="62"/>
                                  <a:pt x="1119" y="31"/>
                                </a:cubicBezTo>
                                <a:cubicBezTo>
                                  <a:pt x="1305" y="0"/>
                                  <a:pt x="1524" y="135"/>
                                  <a:pt x="1702" y="135"/>
                                </a:cubicBezTo>
                                <a:cubicBezTo>
                                  <a:pt x="1880" y="135"/>
                                  <a:pt x="2034" y="83"/>
                                  <a:pt x="2188" y="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25pt;margin-top:260.95pt;width:510.45pt;height:212.75pt" coordorigin="-245,5219" coordsize="10209,4255">
                <v:shape id="shape_0" fillcolor="black" stroked="t" o:allowincell="f" style="position:absolute;left:6990;top:5879;width:2974;height:1713;flip:x;mso-wrap-style:none;v-text-anchor:middle" type="_x0000_t16">
                  <v:fill o:detectmouseclick="t" type="solid" color2="white"/>
                  <v:stroke color="blue" weight="9360" joinstyle="miter" endcap="flat"/>
                  <w10:wrap type="none"/>
                </v:shape>
                <v:shape id="shape_0" ID="fleurs-mini" stroked="f" o:allowincell="f" style="position:absolute;left:2453;top:8614;width:551;height:735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2958;top:8683;width:551;height:735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6053;top:8700;width:551;height:735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5573;top:8709;width:551;height:735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5021;top:8700;width:551;height:735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4427;top:8738;width:551;height:735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3352;top:8700;width:551;height:735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3946;top:8683;width:551;height:735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line id="shape_0" from="5236,7582" to="7040,83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5227;top:7315;width:48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shape id="shape_0" fillcolor="silver" stroked="t" o:allowincell="f" style="position:absolute;left:5221;top:7494;width:60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line id="shape_0" from="6588,6567" to="6588,7058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7042,7367" to="7646,759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8;top:6766;width:128;height:1890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151;top:8184;width:4084;height:473">
                  <v:shape id="shape_0" fillcolor="#ffd1b1" stroked="t" o:allowincell="f" style="position:absolute;left:4805;top:83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61;top:83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74;top:83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87;top:83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301;top:83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914;top:83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527;top:83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40;top:83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753;top:83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152;top:83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021;top:8184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33;top:818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46;top:818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59;top:818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73;top:818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86;top:818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99;top:818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313;top:818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925;top:818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38;top:818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152;top:818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410;top:8442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151;top:7755;width:4084;height:472">
                  <v:shape id="shape_0" fillcolor="#ffd1b1" stroked="t" o:allowincell="f" style="position:absolute;left:4805;top:796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61;top:796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74;top:796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87;top:796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301;top:796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914;top:796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527;top:796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40;top:796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753;top:796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152;top:796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021;top:7755;width:213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33;top:775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46;top:775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59;top:775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73;top:775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86;top:775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99;top:775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313;top:775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925;top:775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38;top:775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152;top:775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410;top:8012;width:385;height:213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151;top:7325;width:4084;height:471">
                  <v:shape id="shape_0" fillcolor="#ffd1b1" stroked="t" o:allowincell="f" style="position:absolute;left:4805;top:753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61;top:753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74;top:753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87;top:753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301;top:753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914;top:753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527;top:753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40;top:753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753;top:753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152;top:753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021;top:7325;width:213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33;top:732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46;top:732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59;top:732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73;top:732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86;top:732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99;top:732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313;top:732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925;top:732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38;top:732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152;top:732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410;top:7582;width:385;height:213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151;top:6895;width:4084;height:472">
                  <v:shape id="shape_0" fillcolor="#ffd1b1" stroked="t" o:allowincell="f" style="position:absolute;left:4805;top:710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61;top:710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74;top:710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87;top:710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301;top:710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914;top:710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527;top:710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40;top:710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753;top:710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152;top:710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021;top:6895;width:213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33;top:689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46;top:689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59;top:689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73;top:689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86;top:689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99;top:689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313;top:689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925;top:689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38;top:689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152;top:689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410;top:7152;width:385;height:213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151;top:6465;width:4084;height:473">
                  <v:shape id="shape_0" fillcolor="#ffd1b1" stroked="t" o:allowincell="f" style="position:absolute;left:4805;top:668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61;top:668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74;top:668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87;top:668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301;top:668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914;top:668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527;top:668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40;top:668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753;top:668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152;top:668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021;top:6465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33;top:646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46;top:646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59;top:646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73;top:646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86;top:646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99;top:646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313;top:646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925;top:646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38;top:646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152;top:646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410;top:6723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151;top:6035;width:4084;height:474">
                  <v:shape id="shape_0" fillcolor="#ffd1b1" stroked="t" o:allowincell="f" style="position:absolute;left:4805;top:625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61;top:625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74;top:625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87;top:625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301;top:625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914;top:625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527;top:625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40;top:625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753;top:625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152;top:625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021;top:6035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33;top:603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46;top:603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59;top:603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73;top:603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86;top:603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99;top:603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313;top:603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925;top:603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38;top:603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152;top:603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410;top:6293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line id="shape_0" from="1153,6508" to="2957,72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958,7281" to="2958,94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42,7281" to="7042,94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958,9474" to="7040,94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53,7281" to="6053,94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42,6938" to="2142,91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53,7582" to="2141,80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96,8700" to="5235,870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#969696" stroked="t" o:allowincell="f" style="position:absolute;left:4635;top:6895;width:600;height:1976;mso-wrap-style:none;v-text-anchor:middle" type="_x0000_t22">
                  <v:fill o:detectmouseclick="t" type="solid" color2="#696969"/>
                  <v:stroke color="blue" weight="19080" joinstyle="miter" endcap="flat"/>
                  <w10:wrap type="none"/>
                </v:shape>
                <v:line id="shape_0" from="5236,5605" to="5236,869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236,8700" to="7040,947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236,6508" to="7040,728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053,6852" to="6053,904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group id="shape_0" style="position:absolute;left:1151;top:5605;width:4084;height:473">
                  <v:shape id="shape_0" fillcolor="#ffd1b1" stroked="t" o:allowincell="f" style="position:absolute;left:4805;top:582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61;top:582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74;top:582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87;top:582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301;top:582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914;top:582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527;top:582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40;top:582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753;top:582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152;top:582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021;top:5605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33;top:560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46;top:560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59;top:560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73;top:560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86;top:560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99;top:560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313;top:560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925;top:560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38;top:560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152;top:560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410;top:5863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shape id="shape_0" stroked="t" o:allowincell="f" style="position:absolute;left:1151;top:5605;width:5888;height:1675;flip:x;mso-wrap-style:none;v-text-anchor:middle;rotation:180" type="_x0000_t7">
                  <v:fill o:detectmouseclick="t" on="false"/>
                  <v:stroke color="black" weight="28440" joinstyle="miter" endcap="flat"/>
                  <w10:wrap type="none"/>
                </v:shape>
                <v:line id="shape_0" from="1153,5605" to="1153,86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1237;top:8485;width:600;height:256;flip:x;mso-wrap-style:none;v-text-anchor:middle" type="_x0000_t16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8;top:8490;width:42;height:41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79,7281" to="4979,94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53,8700" to="2957,94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5;top:8055;width:2749;height:514;mso-wrap-style:none;v-text-anchor:middle;rotation:270" type="_x0000_t7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142,8012" to="2656,86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29;top:8657;width:41;height:128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1734;top:8462;width:42;height:42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01,6279" to="4373,728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4591,6279" to="5664,728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1969,5605" to="2742,62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90,5592" to="5063,62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43,6293" to="5063,62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1968;top:5592;width:3094;height:399;flip:x;mso-wrap-style:none;v-text-anchor:middle" type="_x0000_t7">
                  <v:fill o:detectmouseclick="t" type="solid" color2="#330000"/>
                  <v:stroke color="black" weight="28440" joinstyle="miter" endcap="flat"/>
                  <w10:wrap type="none"/>
                </v:shape>
                <v:line id="shape_0" from="3130,5592" to="3859,59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44;top:6035;width:1910;height:1073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3,5592" to="5235,559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navy" stroked="t" o:allowincell="f" style="position:absolute;left:-51;top:6078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207;top:6078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464;top:6078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78;top:6208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336;top:6208;width:256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593;top:6208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207;top:6336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464;top:6336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723;top:6336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336;top:6465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593;top:6465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852;top:6465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464;top:6594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723;top:6594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981;top:6594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593;top:6723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852;top:6723;width:256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109;top:6723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723;top:6852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981;top:6852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238;top:6852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line id="shape_0" from="163,6508" to="163,67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79,6680" to="765,71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79,6680" to="335,66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1,6766" to="249,6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,6766" to="250,6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8098" to="506,87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3,8613" to="506,8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7,8098" to="936,8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,8614" to="936,86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378;top:7540;width:343;height:38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399;top:6786;width:342;height:386;flip:x;mso-wrap-style:none;v-text-anchor:middle;rotation:270">
                  <v:fill o:detectmouseclick="t" type="solid" color2="aqua"/>
                  <v:stroke color="black" weight="9360" joinstyle="miter" endcap="flat"/>
                  <w10:wrap type="none"/>
                </v:rect>
                <v:shape id="shape_0" coordsize="1070,1482" path="m133,0c66,133,0,266,76,399c152,532,457,722,589,798c721,874,795,789,870,855c945,921,1012,1093,1041,1197c1070,1301,1057,1391,1045,1482e" stroked="t" o:allowincell="f" style="position:absolute;left:623;top:7110;width:805;height:11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352;top:8227;width:144;height:1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91,198" path="m91,0c58,40,26,81,13,114c0,147,6,172,13,198e" stroked="t" o:allowincell="f" style="position:absolute;left:1299;top:8356;width:6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4,177" path="m95,0c47,45,0,91,38,114c76,137,242,130,323,141c404,152,464,164,524,177e" stroked="t" o:allowincell="f" style="position:absolute;left:1339;top:8356;width:393;height:1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0,1482" path="m133,0c66,133,0,266,76,399c152,532,457,722,589,798c721,874,795,789,870,855c945,921,1012,1093,1041,1197c1070,1301,1057,1391,1045,1482e" stroked="t" o:allowincell="f" style="position:absolute;left:637;top:7110;width:858;height:11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983,6953" to="6889,6953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5983,6953" to="7040,7366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931;top:5879;width:2822;height:1713;flip:x;mso-wrap-style:none;v-text-anchor:middle" type="_x0000_t16">
                  <v:fill o:detectmouseclick="t" type="solid" color2="white"/>
                  <v:stroke color="blue" weight="9360" joinstyle="miter" endcap="flat"/>
                  <w10:wrap type="none"/>
                </v:shape>
                <v:line id="shape_0" from="7647,7598" to="7647,9472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9815,7598" to="9815,944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7647,7598" to="9814,9058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7647,7598" to="9814,905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983,6953" to="5983,8504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6538,7059" to="6688,705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689,7059" to="6689,71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7280;top:7344;width:342;height:386;flip:x;mso-wrap-style:none;v-text-anchor:middle;rotation:270">
                  <v:fill o:detectmouseclick="t" type="solid" color2="aqua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3544;top:7579;width:234;height:232;flip:x;mso-wrap-style:none;v-text-anchor:middle" type="_x0000_t16">
                  <v:fill o:detectmouseclick="t" type="solid" color2="#0000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3634;top:7678;width:77;height: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14,5369" to="5214,55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23;top:5344;width:125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53,5391" to="5215,5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9,5394" to="5281,5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9,5317" to="5268,5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37;top:5219;width:125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61;top:5399;width:125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45,8683" to="6712,8683" stroked="t" o:allowincell="f" style="position:absolute;flip:x">
                  <v:stroke color="green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235;top:8683;width:125;height:125;flip:x;mso-wrap-style:none;v-text-anchor:middle">
                  <v:fill o:detectmouseclick="t" on="false"/>
                  <v:stroke color="green" weight="28440" joinstyle="miter" endcap="flat"/>
                  <w10:wrap type="none"/>
                </v:rect>
                <v:line id="shape_0" from="6345,8614" to="6345,868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6285,8614" to="6384,8614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4615;top:8397;width:62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shape id="shape_0" fillcolor="silver" stroked="t" o:allowincell="f" style="position:absolute;left:4611;top:8167;width:69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rect id="shape_0" fillcolor="#969696" stroked="t" o:allowincell="f" style="position:absolute;left:3087;top:8181;width:1202;height:431;mso-wrap-style:none;v-text-anchor:middle">
                  <v:fill o:detectmouseclick="t" type="solid" color2="#696969"/>
                  <v:stroke color="blue" weight="19080" joinstyle="miter" endcap="flat"/>
                  <w10:wrap type="none"/>
                </v:rect>
                <v:line id="shape_0" from="2958,8356" to="7040,83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#ccffcc" stroked="t" o:allowincell="f" style="position:absolute;left:6711;top:8181;width:653;height:877;mso-wrap-style:none;v-text-anchor:middle" type="_x0000_t22">
                  <v:fill o:detectmouseclick="t" type="solid" color2="#330033"/>
                  <v:stroke color="green" weight="28440" joinstyle="miter" endcap="flat"/>
                  <w10:wrap type="none"/>
                </v:shape>
                <v:line id="shape_0" from="3946,7281" to="3946,94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90,8227" to="4589,822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290,8485" to="4589,8485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coordsize="741,1600" path="m0,1513c185,1556,370,1600,483,1513c596,1426,665,1203,682,989c699,775,574,392,584,227c594,62,667,31,741,0e" stroked="t" o:allowincell="f" style="position:absolute;left:5327;top:6078;width:654;height:14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88,373" path="m0,335c198,354,397,373,584,322c771,271,933,62,1119,31c1305,0,1524,135,1702,135c1880,135,2034,83,2188,31e" stroked="t" o:allowincell="f" style="position:absolute;left:5327;top:7297;width:1934;height:3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5390</wp:posOffset>
                </wp:positionH>
                <wp:positionV relativeFrom="paragraph">
                  <wp:posOffset>2961005</wp:posOffset>
                </wp:positionV>
                <wp:extent cx="2381885" cy="1280795"/>
                <wp:effectExtent l="29210" t="29845" r="2857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760" cy="12808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5.7pt;margin-top:233.15pt;width:187.5pt;height:100.8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w:pict>
          <v:shape id="shape_0" fillcolor="red" stroked="t" o:allowincell="f" style="position:absolute;margin-left:18.9pt;margin-top:587pt;width:471.8pt;height:68.75pt;mso-wrap-style:none;v-text-anchor:middle" type="_x0000_t136">
            <v:path textpathok="t"/>
            <v:textpath on="t" fitshape="t" string="Aération automatique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144.45pt;margin-top:254.4pt;width:84pt;height:71pt;mso-wrap-style:none;v-text-anchor:middle" type="_x0000_t136">
            <v:path textpathok="t"/>
            <v:textpath on="t" fitshape="t" string="?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41.3pt;margin-top:77.95pt;width:456.95pt;height:94.25pt;mso-wrap-style:none;v-text-anchor:middle" type="_x0000_t136">
            <v:path textpathok="t"/>
            <v:textpath on="t" fitshape="t" string="ILOT N°3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sectPr>
          <w:headerReference w:type="default" r:id="rId90"/>
          <w:footerReference w:type="default" r:id="rId91"/>
          <w:type w:val="nextPage"/>
          <w:pgSz w:w="11906" w:h="16838"/>
          <w:pgMar w:left="851" w:right="851" w:gutter="0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6360</wp:posOffset>
                </wp:positionH>
                <wp:positionV relativeFrom="paragraph">
                  <wp:posOffset>3263265</wp:posOffset>
                </wp:positionV>
                <wp:extent cx="6482715" cy="2837815"/>
                <wp:effectExtent l="12700" t="5080" r="1206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2880" cy="2837880"/>
                          <a:chOff x="0" y="0"/>
                          <a:chExt cx="6482880" cy="2837880"/>
                        </a:xfrm>
                      </wpg:grpSpPr>
                      <wps:wsp>
                        <wps:cNvSpPr/>
                        <wps:spPr>
                          <a:xfrm flipH="1">
                            <a:off x="4593600" y="419040"/>
                            <a:ext cx="1889280" cy="1088280"/>
                          </a:xfrm>
                          <a:prstGeom prst="cube">
                            <a:avLst>
                              <a:gd name="adj" fmla="val 9256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fleurs-mini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712520" y="215568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fleurs-mini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2033280" y="21996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fleurs-mini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3998520" y="22104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fleurs-mini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693960" y="221616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fleurs-mini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3320" y="22104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fleurs-mini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2966040" y="223452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fleurs-mini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2283480" y="22104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fleurs-mini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2660760" y="21996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79760" y="1500480"/>
                            <a:ext cx="114624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74000" y="1330920"/>
                            <a:ext cx="3096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70040" y="1444680"/>
                            <a:ext cx="3888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856080"/>
                            <a:ext cx="0" cy="31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1364040"/>
                            <a:ext cx="384120" cy="14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982440"/>
                            <a:ext cx="82080" cy="1200960"/>
                          </a:xfrm>
                          <a:prstGeom prst="can">
                            <a:avLst>
                              <a:gd name="adj" fmla="val 89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6320" y="188280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1610280"/>
                            <a:ext cx="259272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440"/>
                              <a:ext cx="2451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1337400"/>
                            <a:ext cx="259272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080"/>
                              <a:ext cx="2451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1064160"/>
                            <a:ext cx="259272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440"/>
                              <a:ext cx="2451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79128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51804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7040" y="818640"/>
                            <a:ext cx="1146240" cy="490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2701800"/>
                            <a:ext cx="259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091520"/>
                            <a:ext cx="0" cy="139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1500480"/>
                            <a:ext cx="62784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10400"/>
                            <a:ext cx="256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1064160"/>
                            <a:ext cx="381600" cy="1255320"/>
                          </a:xfrm>
                          <a:prstGeom prst="can">
                            <a:avLst>
                              <a:gd name="adj" fmla="val 14662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245160"/>
                            <a:ext cx="0" cy="19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2210400"/>
                            <a:ext cx="114624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818640"/>
                            <a:ext cx="114624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1036800"/>
                            <a:ext cx="0" cy="139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6320" y="24516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885960" y="245160"/>
                            <a:ext cx="3739680" cy="1064160"/>
                          </a:xfrm>
                          <a:prstGeom prst="parallelogram">
                            <a:avLst>
                              <a:gd name="adj" fmla="val 108110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45160"/>
                            <a:ext cx="0" cy="196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073960"/>
                            <a:ext cx="381600" cy="163080"/>
                          </a:xfrm>
                          <a:prstGeom prst="cube">
                            <a:avLst>
                              <a:gd name="adj" fmla="val 2046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2077200"/>
                            <a:ext cx="27360" cy="2664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210400"/>
                            <a:ext cx="1146240" cy="490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05320" y="1801080"/>
                            <a:ext cx="1746360" cy="326880"/>
                          </a:xfrm>
                          <a:prstGeom prst="parallelogram">
                            <a:avLst>
                              <a:gd name="adj" fmla="val 11291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773720"/>
                            <a:ext cx="326880" cy="40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2183040"/>
                            <a:ext cx="2664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2059200"/>
                            <a:ext cx="27360" cy="2736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1080" y="673200"/>
                            <a:ext cx="681480" cy="63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0080" y="673200"/>
                            <a:ext cx="681840" cy="63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245160"/>
                            <a:ext cx="491400" cy="43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236880"/>
                            <a:ext cx="491400" cy="43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681840"/>
                            <a:ext cx="1473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720" y="236880"/>
                            <a:ext cx="1965240" cy="254160"/>
                          </a:xfrm>
                          <a:prstGeom prst="parallelogram">
                            <a:avLst>
                              <a:gd name="adj" fmla="val 193307"/>
                            </a:avLst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236880"/>
                            <a:ext cx="46368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8040"/>
                            <a:ext cx="1213560" cy="681840"/>
                          </a:xfrm>
                          <a:prstGeom prst="cube">
                            <a:avLst>
                              <a:gd name="adj" fmla="val 925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36880"/>
                            <a:ext cx="2592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5454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5454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5454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62784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627840"/>
                            <a:ext cx="163080" cy="81360"/>
                          </a:xfrm>
                          <a:prstGeom prst="hexagon">
                            <a:avLst>
                              <a:gd name="adj" fmla="val 5011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62784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7092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7092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7092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79128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79128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79128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8730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8730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8730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95508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955080"/>
                            <a:ext cx="163080" cy="81360"/>
                          </a:xfrm>
                          <a:prstGeom prst="hexagon">
                            <a:avLst>
                              <a:gd name="adj" fmla="val 5011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95508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0368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0368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368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81864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927720"/>
                            <a:ext cx="600120" cy="27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927720"/>
                            <a:ext cx="32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982440"/>
                            <a:ext cx="8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98244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1828080"/>
                            <a:ext cx="21852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2155320"/>
                            <a:ext cx="21852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828080"/>
                            <a:ext cx="19044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440" y="21556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473840"/>
                            <a:ext cx="218520" cy="245160"/>
                          </a:xfrm>
                          <a:custGeom>
                            <a:avLst/>
                            <a:gdLst>
                              <a:gd name="textAreaLeft" fmla="*/ 16560 w 123840"/>
                              <a:gd name="textAreaRight" fmla="*/ 107280 w 123840"/>
                              <a:gd name="textAreaTop" fmla="*/ 24120 h 138960"/>
                              <a:gd name="textAreaBottom" fmla="*/ 100800 h 138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08240" y="995040"/>
                            <a:ext cx="217800" cy="245880"/>
                          </a:xfrm>
                          <a:custGeom>
                            <a:avLst/>
                            <a:gdLst>
                              <a:gd name="textAreaLeft" fmla="*/ 16560 w 123480"/>
                              <a:gd name="textAreaRight" fmla="*/ 106920 w 123480"/>
                              <a:gd name="textAreaTop" fmla="*/ 24120 h 139320"/>
                              <a:gd name="textAreaBottom" fmla="*/ 101160 h 139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200960"/>
                            <a:ext cx="51192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482">
                                <a:moveTo>
                                  <a:pt x="133" y="0"/>
                                </a:moveTo>
                                <a:cubicBezTo>
                                  <a:pt x="66" y="133"/>
                                  <a:pt x="0" y="266"/>
                                  <a:pt x="76" y="399"/>
                                </a:cubicBezTo>
                                <a:cubicBezTo>
                                  <a:pt x="152" y="532"/>
                                  <a:pt x="457" y="722"/>
                                  <a:pt x="589" y="798"/>
                                </a:cubicBezTo>
                                <a:cubicBezTo>
                                  <a:pt x="721" y="874"/>
                                  <a:pt x="795" y="789"/>
                                  <a:pt x="870" y="855"/>
                                </a:cubicBezTo>
                                <a:cubicBezTo>
                                  <a:pt x="945" y="921"/>
                                  <a:pt x="1012" y="1093"/>
                                  <a:pt x="1041" y="1197"/>
                                </a:cubicBezTo>
                                <a:cubicBezTo>
                                  <a:pt x="1070" y="1301"/>
                                  <a:pt x="1057" y="1391"/>
                                  <a:pt x="1045" y="1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910160"/>
                            <a:ext cx="92160" cy="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1991880"/>
                            <a:ext cx="439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98">
                                <a:moveTo>
                                  <a:pt x="91" y="0"/>
                                </a:moveTo>
                                <a:cubicBezTo>
                                  <a:pt x="58" y="40"/>
                                  <a:pt x="26" y="81"/>
                                  <a:pt x="13" y="114"/>
                                </a:cubicBezTo>
                                <a:cubicBezTo>
                                  <a:pt x="0" y="147"/>
                                  <a:pt x="6" y="172"/>
                                  <a:pt x="13" y="1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991880"/>
                            <a:ext cx="2502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7">
                                <a:moveTo>
                                  <a:pt x="95" y="0"/>
                                </a:moveTo>
                                <a:cubicBezTo>
                                  <a:pt x="47" y="45"/>
                                  <a:pt x="0" y="91"/>
                                  <a:pt x="38" y="114"/>
                                </a:cubicBezTo>
                                <a:cubicBezTo>
                                  <a:pt x="76" y="137"/>
                                  <a:pt x="242" y="130"/>
                                  <a:pt x="323" y="141"/>
                                </a:cubicBezTo>
                                <a:cubicBezTo>
                                  <a:pt x="404" y="152"/>
                                  <a:pt x="464" y="164"/>
                                  <a:pt x="524" y="1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200960"/>
                            <a:ext cx="54540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482">
                                <a:moveTo>
                                  <a:pt x="133" y="0"/>
                                </a:moveTo>
                                <a:cubicBezTo>
                                  <a:pt x="66" y="133"/>
                                  <a:pt x="0" y="266"/>
                                  <a:pt x="76" y="399"/>
                                </a:cubicBezTo>
                                <a:cubicBezTo>
                                  <a:pt x="152" y="532"/>
                                  <a:pt x="457" y="722"/>
                                  <a:pt x="589" y="798"/>
                                </a:cubicBezTo>
                                <a:cubicBezTo>
                                  <a:pt x="721" y="874"/>
                                  <a:pt x="795" y="789"/>
                                  <a:pt x="870" y="855"/>
                                </a:cubicBezTo>
                                <a:cubicBezTo>
                                  <a:pt x="945" y="921"/>
                                  <a:pt x="1012" y="1093"/>
                                  <a:pt x="1041" y="1197"/>
                                </a:cubicBezTo>
                                <a:cubicBezTo>
                                  <a:pt x="1070" y="1301"/>
                                  <a:pt x="1057" y="1391"/>
                                  <a:pt x="1045" y="1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101240"/>
                            <a:ext cx="57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101240"/>
                            <a:ext cx="67176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1120" y="419040"/>
                            <a:ext cx="1792440" cy="1088280"/>
                          </a:xfrm>
                          <a:prstGeom prst="cube">
                            <a:avLst>
                              <a:gd name="adj" fmla="val 9256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510560"/>
                            <a:ext cx="0" cy="119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7480" y="15105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0840" y="1510560"/>
                            <a:ext cx="137664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510560"/>
                            <a:ext cx="137664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101240"/>
                            <a:ext cx="0" cy="98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6680" y="1168560"/>
                            <a:ext cx="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116856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777920" y="1349280"/>
                            <a:ext cx="217800" cy="245880"/>
                          </a:xfrm>
                          <a:custGeom>
                            <a:avLst/>
                            <a:gdLst>
                              <a:gd name="textAreaLeft" fmla="*/ 16560 w 123480"/>
                              <a:gd name="textAreaRight" fmla="*/ 106920 w 123480"/>
                              <a:gd name="textAreaTop" fmla="*/ 24120 h 139320"/>
                              <a:gd name="textAreaBottom" fmla="*/ 101160 h 139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5520" y="1498680"/>
                            <a:ext cx="149400" cy="147960"/>
                          </a:xfrm>
                          <a:prstGeom prst="cube">
                            <a:avLst>
                              <a:gd name="adj" fmla="val 18583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561320"/>
                            <a:ext cx="496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95400"/>
                            <a:ext cx="0" cy="13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0" y="79200"/>
                            <a:ext cx="799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10908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111240"/>
                            <a:ext cx="3996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8960" y="62280"/>
                            <a:ext cx="3168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0"/>
                            <a:ext cx="799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114480"/>
                            <a:ext cx="799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920" y="2199600"/>
                            <a:ext cx="23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2199600"/>
                            <a:ext cx="79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2155680"/>
                            <a:ext cx="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21556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5200" y="2017800"/>
                            <a:ext cx="3996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3040" y="1871640"/>
                            <a:ext cx="4428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881000"/>
                            <a:ext cx="763920" cy="274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1991880"/>
                            <a:ext cx="259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1881000"/>
                            <a:ext cx="415440" cy="557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19101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20739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545400"/>
                            <a:ext cx="415800" cy="89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1600">
                                <a:moveTo>
                                  <a:pt x="0" y="1513"/>
                                </a:moveTo>
                                <a:cubicBezTo>
                                  <a:pt x="185" y="1556"/>
                                  <a:pt x="370" y="1600"/>
                                  <a:pt x="483" y="1513"/>
                                </a:cubicBezTo>
                                <a:cubicBezTo>
                                  <a:pt x="596" y="1426"/>
                                  <a:pt x="665" y="1203"/>
                                  <a:pt x="682" y="989"/>
                                </a:cubicBezTo>
                                <a:cubicBezTo>
                                  <a:pt x="699" y="775"/>
                                  <a:pt x="574" y="392"/>
                                  <a:pt x="584" y="227"/>
                                </a:cubicBezTo>
                                <a:cubicBezTo>
                                  <a:pt x="594" y="62"/>
                                  <a:pt x="667" y="31"/>
                                  <a:pt x="74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1319400"/>
                            <a:ext cx="12286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8" h="373">
                                <a:moveTo>
                                  <a:pt x="0" y="335"/>
                                </a:moveTo>
                                <a:cubicBezTo>
                                  <a:pt x="198" y="354"/>
                                  <a:pt x="397" y="373"/>
                                  <a:pt x="584" y="322"/>
                                </a:cubicBezTo>
                                <a:cubicBezTo>
                                  <a:pt x="771" y="271"/>
                                  <a:pt x="933" y="62"/>
                                  <a:pt x="1119" y="31"/>
                                </a:cubicBezTo>
                                <a:cubicBezTo>
                                  <a:pt x="1305" y="0"/>
                                  <a:pt x="1524" y="135"/>
                                  <a:pt x="1702" y="135"/>
                                </a:cubicBezTo>
                                <a:cubicBezTo>
                                  <a:pt x="1880" y="135"/>
                                  <a:pt x="2034" y="83"/>
                                  <a:pt x="2188" y="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256.95pt;width:510.45pt;height:212.75pt" coordorigin="-137,5139" coordsize="10209,4255">
                <v:shape id="shape_0" fillcolor="black" stroked="t" o:allowincell="f" style="position:absolute;left:7098;top:5799;width:2974;height:1713;flip:x;mso-wrap-style:none;v-text-anchor:middle" type="_x0000_t16">
                  <v:fill o:detectmouseclick="t" type="solid" color2="white"/>
                  <v:stroke color="blue" weight="9360" joinstyle="miter" endcap="flat"/>
                  <w10:wrap type="none"/>
                </v:shape>
                <v:shape id="shape_0" ID="fleurs-mini" stroked="f" o:allowincell="f" style="position:absolute;left:2561;top:8534;width:551;height:735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3066;top:8603;width:551;height:735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6161;top:8620;width:551;height:735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5681;top:8629;width:551;height:735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5129;top:8620;width:551;height:735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4535;top:8658;width:551;height:735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3460;top:8620;width:551;height:735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4054;top:8603;width:551;height:735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5344,7502" to="7148,827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5335;top:7235;width:48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shape id="shape_0" fillcolor="silver" stroked="t" o:allowincell="f" style="position:absolute;left:5329;top:7414;width:60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line id="shape_0" from="6696,6487" to="6696,6978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7150,7287" to="7754,751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6;top:6686;width:128;height:1890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259;top:8104;width:4084;height:473">
                  <v:shape id="shape_0" fillcolor="#ffd1b1" stroked="t" o:allowincell="f" style="position:absolute;left:4913;top:831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569;top:831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182;top:831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795;top:831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09;top:831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22;top:831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35;top:831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48;top:831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61;top:831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260;top:831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129;top:8104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741;top:810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354;top:810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967;top:810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581;top:810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194;top:810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07;top:810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20;top:810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033;top:810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46;top:810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260;top:810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518;top:8362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259;top:7675;width:4084;height:472">
                  <v:shape id="shape_0" fillcolor="#ffd1b1" stroked="t" o:allowincell="f" style="position:absolute;left:4913;top:788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569;top:788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182;top:788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795;top:788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09;top:788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22;top:788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35;top:788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48;top:788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61;top:788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260;top:788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129;top:7675;width:213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741;top:767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354;top:767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967;top:767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581;top:767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194;top:767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07;top:767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20;top:767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033;top:767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46;top:767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260;top:767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518;top:7932;width:385;height:213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259;top:7245;width:4084;height:471">
                  <v:shape id="shape_0" fillcolor="#ffd1b1" stroked="t" o:allowincell="f" style="position:absolute;left:4913;top:74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569;top:74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182;top:74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795;top:74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09;top:74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22;top:74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35;top:74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48;top:74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61;top:74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260;top:745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129;top:7245;width:213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741;top:724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354;top:724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967;top:724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581;top:724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194;top:724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07;top:724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20;top:724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033;top:724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46;top:724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260;top:724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518;top:7502;width:385;height:213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259;top:6815;width:4084;height:472">
                  <v:shape id="shape_0" fillcolor="#ffd1b1" stroked="t" o:allowincell="f" style="position:absolute;left:4913;top:70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569;top:70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182;top:70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795;top:70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09;top:70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22;top:70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35;top:70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48;top:70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61;top:70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260;top:702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129;top:6815;width:213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741;top:681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354;top:681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967;top:681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581;top:681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194;top:681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07;top:681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20;top:681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033;top:681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46;top:681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260;top:681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518;top:7072;width:385;height:213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259;top:6385;width:4084;height:472">
                  <v:shape id="shape_0" fillcolor="#ffd1b1" stroked="t" o:allowincell="f" style="position:absolute;left:4913;top:660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569;top:660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182;top:660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795;top:660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09;top:660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22;top:660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35;top:660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48;top:660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61;top:660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260;top:660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129;top:6385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741;top:638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354;top:638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967;top:638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581;top:638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194;top:638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07;top:638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20;top:638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033;top:638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46;top:638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260;top:638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518;top:6643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259;top:5955;width:4084;height:474">
                  <v:shape id="shape_0" fillcolor="#ffd1b1" stroked="t" o:allowincell="f" style="position:absolute;left:4913;top:617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569;top:617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182;top:617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795;top:617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09;top:617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22;top:617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35;top:617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48;top:617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61;top:617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260;top:617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129;top:5955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741;top:595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354;top:595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967;top:595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581;top:595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194;top:595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07;top:595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20;top:595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033;top:595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46;top:595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260;top:595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518;top:6213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line id="shape_0" from="1261,6428" to="3065,72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66,7201" to="3066,93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150,7201" to="7150,93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66,9394" to="7148,93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61,7201" to="6161,93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50,6858" to="2250,90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61,7502" to="2249,79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04,8620" to="5343,862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#969696" stroked="t" o:allowincell="f" style="position:absolute;left:4743;top:6815;width:600;height:1976;mso-wrap-style:none;v-text-anchor:middle" type="_x0000_t22">
                  <v:fill o:detectmouseclick="t" type="solid" color2="#696969"/>
                  <v:stroke color="blue" weight="19080" joinstyle="miter" endcap="flat"/>
                  <w10:wrap type="none"/>
                </v:shape>
                <v:line id="shape_0" from="5344,5525" to="5344,861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344,8620" to="7148,939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344,6428" to="7148,720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161,6772" to="6161,896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group id="shape_0" style="position:absolute;left:1259;top:5525;width:4084;height:472">
                  <v:shape id="shape_0" fillcolor="#ffd1b1" stroked="t" o:allowincell="f" style="position:absolute;left:4913;top:574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569;top:574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182;top:574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795;top:574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09;top:574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22;top:574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35;top:574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48;top:574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61;top:574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260;top:574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129;top:5525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741;top:552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354;top:552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967;top:552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581;top:552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194;top:552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07;top:552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20;top:552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033;top:552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646;top:552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260;top:552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518;top:5783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shape id="shape_0" stroked="t" o:allowincell="f" style="position:absolute;left:1259;top:5525;width:5888;height:1675;flip:x;mso-wrap-style:none;v-text-anchor:middle;rotation:180" type="_x0000_t7">
                  <v:fill o:detectmouseclick="t" on="false"/>
                  <v:stroke color="black" weight="28440" joinstyle="miter" endcap="flat"/>
                  <w10:wrap type="none"/>
                </v:shape>
                <v:line id="shape_0" from="1261,5525" to="1261,86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1345;top:8405;width:600;height:256;flip:x;mso-wrap-style:none;v-text-anchor:middle" type="_x0000_t16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6;top:8410;width:42;height:41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7,7201" to="5087,93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61,8620" to="3065,93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3;top:7975;width:2749;height:514;mso-wrap-style:none;v-text-anchor:middle;rotation:270" type="_x0000_t7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250,7932" to="2764,857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36;top:8577;width:41;height:128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1842;top:8382;width:42;height:42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09,6199" to="4481,720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4699,6199" to="5772,720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2077,5525" to="2850,62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98,5512" to="5171,61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51,6213" to="5171,62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2076;top:5512;width:3094;height:399;flip:x;mso-wrap-style:none;v-text-anchor:middle" type="_x0000_t7">
                  <v:fill o:detectmouseclick="t" type="solid" color2="#330000"/>
                  <v:stroke color="black" weight="28440" joinstyle="miter" endcap="flat"/>
                  <w10:wrap type="none"/>
                </v:shape>
                <v:line id="shape_0" from="3238,5512" to="3967,59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36;top:5955;width:1910;height:1073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1,5512" to="5343,551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navy" stroked="t" o:allowincell="f" style="position:absolute;left:56;top:5998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315;top:5998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572;top:5998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86;top:6128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444;top:6128;width:256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701;top:6128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315;top:6256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572;top:6256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831;top:6256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444;top:6385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701;top:6385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960;top:6385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572;top:6514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831;top:6514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089;top:6514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701;top:6643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960;top:6643;width:256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217;top:6643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831;top:6772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089;top:6772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346;top:6772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line id="shape_0" from="271,6428" to="271,66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1,6600" to="873,70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1,6600" to="443,66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9,6686" to="357,6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,6686" to="358,6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,8018" to="614,8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,8533" to="614,86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5,8018" to="1044,8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,8534" to="1044,85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486;top:7460;width:343;height:38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07;top:6706;width:342;height:386;flip:x;mso-wrap-style:none;v-text-anchor:middle;rotation:270">
                  <v:fill o:detectmouseclick="t" type="solid" color2="aqua"/>
                  <v:stroke color="black" weight="9360" joinstyle="miter" endcap="flat"/>
                  <w10:wrap type="none"/>
                </v:rect>
                <v:shape id="shape_0" coordsize="1070,1482" path="m133,0c66,133,0,266,76,399c152,532,457,722,589,798c721,874,795,789,870,855c945,921,1012,1093,1041,1197c1070,1301,1057,1391,1045,1482e" stroked="t" o:allowincell="f" style="position:absolute;left:731;top:7030;width:805;height:11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460;top:8147;width:144;height:1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91,198" path="m91,0c58,40,26,81,13,114c0,147,6,172,13,198e" stroked="t" o:allowincell="f" style="position:absolute;left:1407;top:8276;width:6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4,177" path="m95,0c47,45,0,91,38,114c76,137,242,130,323,141c404,152,464,164,524,177e" stroked="t" o:allowincell="f" style="position:absolute;left:1447;top:8276;width:393;height:1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0,1482" path="m133,0c66,133,0,266,76,399c152,532,457,722,589,798c721,874,795,789,870,855c945,921,1012,1093,1041,1197c1070,1301,1057,1391,1045,1482e" stroked="t" o:allowincell="f" style="position:absolute;left:745;top:7030;width:858;height:11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091,6873" to="6997,6873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6091,6873" to="7148,7286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039;top:5799;width:2822;height:1713;flip:x;mso-wrap-style:none;v-text-anchor:middle" type="_x0000_t16">
                  <v:fill o:detectmouseclick="t" type="solid" color2="white"/>
                  <v:stroke color="blue" weight="9360" joinstyle="miter" endcap="flat"/>
                  <w10:wrap type="none"/>
                </v:shape>
                <v:line id="shape_0" from="7755,7518" to="7755,9392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9923,7518" to="9923,936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7755,7518" to="9922,8978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7755,7518" to="9922,89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091,6873" to="6091,8424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6646,6979" to="6796,697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797,6979" to="6797,7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7388;top:7264;width:342;height:386;flip:x;mso-wrap-style:none;v-text-anchor:middle;rotation:270">
                  <v:fill o:detectmouseclick="t" type="solid" color2="aqua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3652;top:7499;width:234;height:232;flip:x;mso-wrap-style:none;v-text-anchor:middle" type="_x0000_t16">
                  <v:fill o:detectmouseclick="t" type="solid" color2="#0000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42;top:7598;width:77;height: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22,5289" to="5322,55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31;top:5264;width:125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61,5311" to="5323,5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7,5314" to="5389,5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7,5237" to="5376,53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45;top:5139;width:125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69;top:5319;width:125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53,8603" to="6820,8603" stroked="t" o:allowincell="f" style="position:absolute;flip:x">
                  <v:stroke color="green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343;top:8603;width:125;height:125;flip:x;mso-wrap-style:none;v-text-anchor:middle">
                  <v:fill o:detectmouseclick="t" on="false"/>
                  <v:stroke color="green" weight="28440" joinstyle="miter" endcap="flat"/>
                  <w10:wrap type="none"/>
                </v:rect>
                <v:line id="shape_0" from="6453,8534" to="6453,860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6393,8534" to="6492,8534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4723;top:8317;width:62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shape id="shape_0" fillcolor="silver" stroked="t" o:allowincell="f" style="position:absolute;left:4719;top:8087;width:69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rect id="shape_0" fillcolor="#969696" stroked="t" o:allowincell="f" style="position:absolute;left:3195;top:8101;width:1202;height:431;mso-wrap-style:none;v-text-anchor:middle">
                  <v:fill o:detectmouseclick="t" type="solid" color2="#696969"/>
                  <v:stroke color="blue" weight="19080" joinstyle="miter" endcap="flat"/>
                  <w10:wrap type="none"/>
                </v:rect>
                <v:line id="shape_0" from="3066,8276" to="7148,82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#ccffcc" stroked="t" o:allowincell="f" style="position:absolute;left:6819;top:8101;width:653;height:877;mso-wrap-style:none;v-text-anchor:middle" type="_x0000_t22">
                  <v:fill o:detectmouseclick="t" type="solid" color2="#330033"/>
                  <v:stroke color="green" weight="28440" joinstyle="miter" endcap="flat"/>
                  <w10:wrap type="none"/>
                </v:shape>
                <v:line id="shape_0" from="4054,7201" to="4054,93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98,8147" to="4697,814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398,8405" to="4697,8405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coordsize="741,1600" path="m0,1513c185,1556,370,1600,483,1513c596,1426,665,1203,682,989c699,775,574,392,584,227c594,62,667,31,741,0e" stroked="t" o:allowincell="f" style="position:absolute;left:5435;top:5998;width:654;height:14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88,373" path="m0,335c198,354,397,373,584,322c771,271,933,62,1119,31c1305,0,1524,135,1702,135c1880,135,2034,83,2188,31e" stroked="t" o:allowincell="f" style="position:absolute;left:5435;top:7217;width:1934;height:3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6975</wp:posOffset>
                </wp:positionH>
                <wp:positionV relativeFrom="paragraph">
                  <wp:posOffset>3645535</wp:posOffset>
                </wp:positionV>
                <wp:extent cx="841375" cy="1038860"/>
                <wp:effectExtent l="29210" t="28575" r="28575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103896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25pt;margin-top:287.05pt;width:66.2pt;height:81.7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w:pict>
          <v:shape id="shape_0" fillcolor="red" stroked="t" o:allowincell="f" style="position:absolute;margin-left:2.8pt;margin-top:583pt;width:510.15pt;height:68.75pt;mso-wrap-style:none;v-text-anchor:middle" type="_x0000_t136">
            <v:path textpathok="t"/>
            <v:textpath on="t" fitshape="t" string="Régulation de la luminosité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28.5pt;margin-top:83.1pt;width:456.95pt;height:94.25pt;mso-wrap-style:none;v-text-anchor:middle" type="_x0000_t136">
            <v:path textpathok="t"/>
            <v:textpath on="t" fitshape="t" string="ILOT N°4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5995</wp:posOffset>
                </wp:positionH>
                <wp:positionV relativeFrom="paragraph">
                  <wp:posOffset>4082415</wp:posOffset>
                </wp:positionV>
                <wp:extent cx="230822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8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5pt,321.45pt" to="258.55pt,321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09.6pt;margin-top:304.75pt;width:30.75pt;height:35.95pt;mso-wrap-style:none;v-text-anchor:middle" type="_x0000_t136">
            <v:path textpathok="t"/>
            <v:textpath on="t" fitshape="t" string="?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802005</wp:posOffset>
                </wp:positionV>
                <wp:extent cx="6482715" cy="7435850"/>
                <wp:effectExtent l="12700" t="5080" r="12065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2880" cy="7435800"/>
                          <a:chOff x="0" y="0"/>
                          <a:chExt cx="6482880" cy="7435800"/>
                        </a:xfrm>
                      </wpg:grpSpPr>
                      <wps:wsp>
                        <wps:cNvSpPr txBox="1"/>
                        <wps:spPr>
                          <a:xfrm>
                            <a:off x="259200" y="0"/>
                            <a:ext cx="5803920" cy="1197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ILOT N°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421360"/>
                            <a:ext cx="6482880" cy="2837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93600" y="419040"/>
                              <a:ext cx="1889280" cy="1088280"/>
                            </a:xfrm>
                            <a:prstGeom prst="cube">
                              <a:avLst>
                                <a:gd name="adj" fmla="val 9256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0" name="fleurs-mini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1712520" y="2155680"/>
                              <a:ext cx="350640" cy="4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fleurs-mini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2033280" y="2199600"/>
                              <a:ext cx="350640" cy="4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fleurs-mini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3998520" y="2210400"/>
                              <a:ext cx="350640" cy="4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fleurs-mini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3693960" y="2216160"/>
                              <a:ext cx="350640" cy="4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fleurs-mini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3343320" y="2210400"/>
                              <a:ext cx="350640" cy="4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fleurs-mini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2966040" y="2234520"/>
                              <a:ext cx="350640" cy="4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fleurs-mini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2283480" y="2210400"/>
                              <a:ext cx="350640" cy="4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fleurs-mini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2660760" y="2199600"/>
                              <a:ext cx="350640" cy="4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479760" y="1500480"/>
                              <a:ext cx="114624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74000" y="1330920"/>
                              <a:ext cx="30960" cy="95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70040" y="1444680"/>
                              <a:ext cx="38880" cy="95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360" y="85572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720" y="1364040"/>
                              <a:ext cx="384120" cy="146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982080"/>
                              <a:ext cx="82080" cy="1200960"/>
                            </a:xfrm>
                            <a:prstGeom prst="can">
                              <a:avLst>
                                <a:gd name="adj" fmla="val 894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6320" y="1882800"/>
                              <a:ext cx="2592720" cy="300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31984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132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5544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992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476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888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36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748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160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7000" y="0"/>
                                <a:ext cx="1357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040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488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900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384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832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244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692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104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16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163800"/>
                                <a:ext cx="24516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6320" y="1610280"/>
                              <a:ext cx="2592720" cy="299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319840" y="13572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1320" y="13572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55440" y="13572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9920" y="13572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4760" y="13572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8880" y="13572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360" y="13572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7480" y="13572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1600" y="13572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572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7000" y="0"/>
                                <a:ext cx="1357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040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488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900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384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832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244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692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104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16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163080"/>
                                <a:ext cx="24516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6320" y="1337040"/>
                              <a:ext cx="2592720" cy="299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319840" y="13608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1320" y="13608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55440" y="13608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9920" y="13608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4760" y="13608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8880" y="13608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360" y="13608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7480" y="13608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1600" y="13608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608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7000" y="0"/>
                                <a:ext cx="1357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040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488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900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384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832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244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692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104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16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163440"/>
                                <a:ext cx="24516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6320" y="1064160"/>
                              <a:ext cx="2592720" cy="299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319840" y="13572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1320" y="13572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55440" y="13572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9920" y="13572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4760" y="13572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8880" y="13572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360" y="13572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7480" y="13572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1600" y="13572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572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7000" y="0"/>
                                <a:ext cx="1357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040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488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900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384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832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244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692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104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16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72520" cy="16308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163080"/>
                                <a:ext cx="24516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6320" y="791280"/>
                              <a:ext cx="2592720" cy="300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31984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132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5544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992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476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888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36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748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160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7000" y="0"/>
                                <a:ext cx="1357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040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488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900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384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832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244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692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104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16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163800"/>
                                <a:ext cx="24516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6320" y="518040"/>
                              <a:ext cx="2592720" cy="300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31984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132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5544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992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476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888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36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748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160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7000" y="0"/>
                                <a:ext cx="1357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040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488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900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384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832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244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692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104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16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163800"/>
                                <a:ext cx="24516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87040" y="818280"/>
                              <a:ext cx="1146240" cy="490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3280" y="1309320"/>
                              <a:ext cx="0" cy="1391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720" y="1309320"/>
                              <a:ext cx="0" cy="1391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3280" y="2701800"/>
                              <a:ext cx="2592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8520" y="1309320"/>
                              <a:ext cx="0" cy="1391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240" y="1091520"/>
                              <a:ext cx="0" cy="1391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1500480"/>
                              <a:ext cx="627840" cy="272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10400"/>
                              <a:ext cx="256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160" y="1064160"/>
                              <a:ext cx="381600" cy="1255320"/>
                            </a:xfrm>
                            <a:prstGeom prst="can">
                              <a:avLst>
                                <a:gd name="adj" fmla="val 14662"/>
                              </a:avLst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9760" y="245160"/>
                              <a:ext cx="0" cy="19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9760" y="2210400"/>
                              <a:ext cx="1146240" cy="49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9760" y="818280"/>
                              <a:ext cx="1146240" cy="49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8520" y="1036800"/>
                              <a:ext cx="0" cy="139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6320" y="245160"/>
                              <a:ext cx="2592720" cy="300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31984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132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5544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992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476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888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36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748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160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644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7000" y="0"/>
                                <a:ext cx="1357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040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488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900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384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832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244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692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104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16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72520" cy="163800"/>
                              </a:xfrm>
                              <a:prstGeom prst="cube">
                                <a:avLst>
                                  <a:gd name="adj" fmla="val 16078"/>
                                </a:avLst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163800"/>
                                <a:ext cx="24516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d1b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0800000">
                              <a:off x="885960" y="245160"/>
                              <a:ext cx="3739680" cy="1064160"/>
                            </a:xfrm>
                            <a:prstGeom prst="parallelogram">
                              <a:avLst>
                                <a:gd name="adj" fmla="val 108110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245160"/>
                              <a:ext cx="0" cy="1965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0320" y="2073960"/>
                              <a:ext cx="381600" cy="163080"/>
                            </a:xfrm>
                            <a:prstGeom prst="cube">
                              <a:avLst>
                                <a:gd name="adj" fmla="val 20467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2076840"/>
                              <a:ext cx="27360" cy="2664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6680" y="1309320"/>
                              <a:ext cx="0" cy="1391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2210400"/>
                              <a:ext cx="1146240" cy="490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5320" y="1801080"/>
                              <a:ext cx="1746360" cy="326880"/>
                            </a:xfrm>
                            <a:prstGeom prst="parallelogram">
                              <a:avLst>
                                <a:gd name="adj" fmla="val 11291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240" y="1773360"/>
                              <a:ext cx="326880" cy="408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0" y="2183040"/>
                              <a:ext cx="2664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2059200"/>
                              <a:ext cx="27360" cy="2736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1080" y="672840"/>
                              <a:ext cx="681480" cy="636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0080" y="672840"/>
                              <a:ext cx="681840" cy="636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245160"/>
                              <a:ext cx="491400" cy="437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920" y="236880"/>
                              <a:ext cx="491400" cy="436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681840"/>
                              <a:ext cx="1473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236880"/>
                              <a:ext cx="1965240" cy="254160"/>
                            </a:xfrm>
                            <a:prstGeom prst="parallelogram">
                              <a:avLst>
                                <a:gd name="adj" fmla="val 193307"/>
                              </a:avLst>
                            </a:prstGeom>
                            <a:solidFill>
                              <a:srgbClr val="cc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360" y="236880"/>
                              <a:ext cx="463680" cy="25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8040"/>
                              <a:ext cx="1213560" cy="681840"/>
                            </a:xfrm>
                            <a:prstGeom prst="cube">
                              <a:avLst>
                                <a:gd name="adj" fmla="val 9256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236880"/>
                              <a:ext cx="259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545400"/>
                              <a:ext cx="163800" cy="82080"/>
                            </a:xfrm>
                            <a:prstGeom prst="hexagon">
                              <a:avLst>
                                <a:gd name="adj" fmla="val 49890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545400"/>
                              <a:ext cx="163080" cy="82080"/>
                            </a:xfrm>
                            <a:prstGeom prst="hexagon">
                              <a:avLst>
                                <a:gd name="adj" fmla="val 49671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545400"/>
                              <a:ext cx="163800" cy="82080"/>
                            </a:xfrm>
                            <a:prstGeom prst="hexagon">
                              <a:avLst>
                                <a:gd name="adj" fmla="val 49890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627840"/>
                              <a:ext cx="163800" cy="81360"/>
                            </a:xfrm>
                            <a:prstGeom prst="hexagon">
                              <a:avLst>
                                <a:gd name="adj" fmla="val 50332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27840"/>
                              <a:ext cx="163080" cy="81360"/>
                            </a:xfrm>
                            <a:prstGeom prst="hexagon">
                              <a:avLst>
                                <a:gd name="adj" fmla="val 50111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27840"/>
                              <a:ext cx="163800" cy="81360"/>
                            </a:xfrm>
                            <a:prstGeom prst="hexagon">
                              <a:avLst>
                                <a:gd name="adj" fmla="val 50332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709200"/>
                              <a:ext cx="163080" cy="82080"/>
                            </a:xfrm>
                            <a:prstGeom prst="hexagon">
                              <a:avLst>
                                <a:gd name="adj" fmla="val 49671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709200"/>
                              <a:ext cx="163800" cy="82080"/>
                            </a:xfrm>
                            <a:prstGeom prst="hexagon">
                              <a:avLst>
                                <a:gd name="adj" fmla="val 49890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709200"/>
                              <a:ext cx="163800" cy="82080"/>
                            </a:xfrm>
                            <a:prstGeom prst="hexagon">
                              <a:avLst>
                                <a:gd name="adj" fmla="val 49890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791280"/>
                              <a:ext cx="163080" cy="82080"/>
                            </a:xfrm>
                            <a:prstGeom prst="hexagon">
                              <a:avLst>
                                <a:gd name="adj" fmla="val 49671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791280"/>
                              <a:ext cx="163800" cy="82080"/>
                            </a:xfrm>
                            <a:prstGeom prst="hexagon">
                              <a:avLst>
                                <a:gd name="adj" fmla="val 49890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791280"/>
                              <a:ext cx="163080" cy="82080"/>
                            </a:xfrm>
                            <a:prstGeom prst="hexagon">
                              <a:avLst>
                                <a:gd name="adj" fmla="val 49671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873000"/>
                              <a:ext cx="163800" cy="82080"/>
                            </a:xfrm>
                            <a:prstGeom prst="hexagon">
                              <a:avLst>
                                <a:gd name="adj" fmla="val 49890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873000"/>
                              <a:ext cx="163800" cy="82080"/>
                            </a:xfrm>
                            <a:prstGeom prst="hexagon">
                              <a:avLst>
                                <a:gd name="adj" fmla="val 49890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873000"/>
                              <a:ext cx="163080" cy="82080"/>
                            </a:xfrm>
                            <a:prstGeom prst="hexagon">
                              <a:avLst>
                                <a:gd name="adj" fmla="val 49671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955080"/>
                              <a:ext cx="163800" cy="81360"/>
                            </a:xfrm>
                            <a:prstGeom prst="hexagon">
                              <a:avLst>
                                <a:gd name="adj" fmla="val 50332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955080"/>
                              <a:ext cx="163080" cy="81360"/>
                            </a:xfrm>
                            <a:prstGeom prst="hexagon">
                              <a:avLst>
                                <a:gd name="adj" fmla="val 50111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955080"/>
                              <a:ext cx="163800" cy="81360"/>
                            </a:xfrm>
                            <a:prstGeom prst="hexagon">
                              <a:avLst>
                                <a:gd name="adj" fmla="val 50332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036800"/>
                              <a:ext cx="163800" cy="82080"/>
                            </a:xfrm>
                            <a:prstGeom prst="hexagon">
                              <a:avLst>
                                <a:gd name="adj" fmla="val 49890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1036800"/>
                              <a:ext cx="163080" cy="82080"/>
                            </a:xfrm>
                            <a:prstGeom prst="hexagon">
                              <a:avLst>
                                <a:gd name="adj" fmla="val 49671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036800"/>
                              <a:ext cx="163800" cy="82080"/>
                            </a:xfrm>
                            <a:prstGeom prst="hexagon">
                              <a:avLst>
                                <a:gd name="adj" fmla="val 49890"/>
                                <a:gd name="vf" fmla="val 115470"/>
                              </a:avLst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818280"/>
                              <a:ext cx="0" cy="16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927720"/>
                              <a:ext cx="600120" cy="27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927720"/>
                              <a:ext cx="326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982080"/>
                              <a:ext cx="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98208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480" y="1828080"/>
                              <a:ext cx="21852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480" y="2154960"/>
                              <a:ext cx="2185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828080"/>
                              <a:ext cx="190440" cy="32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9440" y="215568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473840"/>
                              <a:ext cx="218520" cy="245160"/>
                            </a:xfrm>
                            <a:custGeom>
                              <a:avLst/>
                              <a:gdLst>
                                <a:gd name="textAreaLeft" fmla="*/ 16560 w 123840"/>
                                <a:gd name="textAreaRight" fmla="*/ 107280 w 123840"/>
                                <a:gd name="textAreaTop" fmla="*/ 24120 h 138960"/>
                                <a:gd name="textAreaBottom" fmla="*/ 100800 h 138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08240" y="995040"/>
                              <a:ext cx="217800" cy="245880"/>
                            </a:xfrm>
                            <a:custGeom>
                              <a:avLst/>
                              <a:gdLst>
                                <a:gd name="textAreaLeft" fmla="*/ 16560 w 123480"/>
                                <a:gd name="textAreaRight" fmla="*/ 106920 w 123480"/>
                                <a:gd name="textAreaTop" fmla="*/ 24120 h 139320"/>
                                <a:gd name="textAreaBottom" fmla="*/ 101160 h 139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1200600"/>
                              <a:ext cx="511920" cy="70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0" h="1482">
                                  <a:moveTo>
                                    <a:pt x="133" y="0"/>
                                  </a:moveTo>
                                  <a:cubicBezTo>
                                    <a:pt x="66" y="133"/>
                                    <a:pt x="0" y="266"/>
                                    <a:pt x="76" y="399"/>
                                  </a:cubicBezTo>
                                  <a:cubicBezTo>
                                    <a:pt x="152" y="532"/>
                                    <a:pt x="457" y="722"/>
                                    <a:pt x="589" y="798"/>
                                  </a:cubicBezTo>
                                  <a:cubicBezTo>
                                    <a:pt x="721" y="874"/>
                                    <a:pt x="795" y="789"/>
                                    <a:pt x="870" y="855"/>
                                  </a:cubicBezTo>
                                  <a:cubicBezTo>
                                    <a:pt x="945" y="921"/>
                                    <a:pt x="1012" y="1093"/>
                                    <a:pt x="1041" y="1197"/>
                                  </a:cubicBezTo>
                                  <a:cubicBezTo>
                                    <a:pt x="1070" y="1301"/>
                                    <a:pt x="1057" y="1391"/>
                                    <a:pt x="1045" y="148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909800"/>
                              <a:ext cx="92160" cy="8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1991880"/>
                              <a:ext cx="439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98">
                                  <a:moveTo>
                                    <a:pt x="91" y="0"/>
                                  </a:moveTo>
                                  <a:cubicBezTo>
                                    <a:pt x="58" y="40"/>
                                    <a:pt x="26" y="81"/>
                                    <a:pt x="13" y="114"/>
                                  </a:cubicBezTo>
                                  <a:cubicBezTo>
                                    <a:pt x="0" y="147"/>
                                    <a:pt x="6" y="172"/>
                                    <a:pt x="13" y="1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1991880"/>
                              <a:ext cx="2502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177">
                                  <a:moveTo>
                                    <a:pt x="95" y="0"/>
                                  </a:moveTo>
                                  <a:cubicBezTo>
                                    <a:pt x="47" y="45"/>
                                    <a:pt x="0" y="91"/>
                                    <a:pt x="38" y="114"/>
                                  </a:cubicBezTo>
                                  <a:cubicBezTo>
                                    <a:pt x="76" y="137"/>
                                    <a:pt x="242" y="130"/>
                                    <a:pt x="323" y="141"/>
                                  </a:cubicBezTo>
                                  <a:cubicBezTo>
                                    <a:pt x="404" y="152"/>
                                    <a:pt x="464" y="164"/>
                                    <a:pt x="524" y="17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200600"/>
                              <a:ext cx="545400" cy="70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0" h="1482">
                                  <a:moveTo>
                                    <a:pt x="133" y="0"/>
                                  </a:moveTo>
                                  <a:cubicBezTo>
                                    <a:pt x="66" y="133"/>
                                    <a:pt x="0" y="266"/>
                                    <a:pt x="76" y="399"/>
                                  </a:cubicBezTo>
                                  <a:cubicBezTo>
                                    <a:pt x="152" y="532"/>
                                    <a:pt x="457" y="722"/>
                                    <a:pt x="589" y="798"/>
                                  </a:cubicBezTo>
                                  <a:cubicBezTo>
                                    <a:pt x="721" y="874"/>
                                    <a:pt x="795" y="789"/>
                                    <a:pt x="870" y="855"/>
                                  </a:cubicBezTo>
                                  <a:cubicBezTo>
                                    <a:pt x="945" y="921"/>
                                    <a:pt x="1012" y="1093"/>
                                    <a:pt x="1041" y="1197"/>
                                  </a:cubicBezTo>
                                  <a:cubicBezTo>
                                    <a:pt x="1070" y="1301"/>
                                    <a:pt x="1057" y="1391"/>
                                    <a:pt x="1045" y="148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4240" y="1100880"/>
                              <a:ext cx="57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4240" y="1100880"/>
                              <a:ext cx="671760" cy="26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1120" y="419040"/>
                              <a:ext cx="1792440" cy="1088280"/>
                            </a:xfrm>
                            <a:prstGeom prst="cube">
                              <a:avLst>
                                <a:gd name="adj" fmla="val 9256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0840" y="1510560"/>
                              <a:ext cx="0" cy="119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7480" y="1510560"/>
                              <a:ext cx="0" cy="117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10840" y="1510560"/>
                              <a:ext cx="1376640" cy="92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0840" y="1510560"/>
                              <a:ext cx="1376640" cy="92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4240" y="1100880"/>
                              <a:ext cx="0" cy="98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6680" y="1168200"/>
                              <a:ext cx="9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2440" y="1168200"/>
                              <a:ext cx="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777920" y="1349280"/>
                              <a:ext cx="217800" cy="245880"/>
                            </a:xfrm>
                            <a:custGeom>
                              <a:avLst/>
                              <a:gdLst>
                                <a:gd name="textAreaLeft" fmla="*/ 16560 w 123480"/>
                                <a:gd name="textAreaRight" fmla="*/ 106920 w 123480"/>
                                <a:gd name="textAreaTop" fmla="*/ 24120 h 139320"/>
                                <a:gd name="textAreaBottom" fmla="*/ 101160 h 139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520" y="1498320"/>
                              <a:ext cx="149400" cy="147960"/>
                            </a:xfrm>
                            <a:prstGeom prst="cube">
                              <a:avLst>
                                <a:gd name="adj" fmla="val 18583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0" y="1561320"/>
                              <a:ext cx="4968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720" y="95040"/>
                              <a:ext cx="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0" y="79200"/>
                              <a:ext cx="7992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0" y="10908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8960" y="110880"/>
                              <a:ext cx="399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8960" y="62280"/>
                              <a:ext cx="3168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0480" y="0"/>
                              <a:ext cx="7992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5600" y="114120"/>
                              <a:ext cx="7992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3920" y="2199600"/>
                              <a:ext cx="233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4080" y="2199600"/>
                              <a:ext cx="799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920" y="2155680"/>
                              <a:ext cx="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760" y="21556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085200" y="2017800"/>
                              <a:ext cx="39960" cy="95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083040" y="1871280"/>
                              <a:ext cx="44280" cy="95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1880640"/>
                              <a:ext cx="7639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3280" y="1991880"/>
                              <a:ext cx="2592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6480" y="1880640"/>
                              <a:ext cx="415440" cy="5576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cffcc"/>
                            </a:solidFill>
                            <a:ln w="28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1309320"/>
                              <a:ext cx="0" cy="1391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920" y="1909800"/>
                              <a:ext cx="190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920" y="2073960"/>
                              <a:ext cx="190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7720" y="545400"/>
                              <a:ext cx="415800" cy="89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1600">
                                  <a:moveTo>
                                    <a:pt x="0" y="1513"/>
                                  </a:moveTo>
                                  <a:cubicBezTo>
                                    <a:pt x="185" y="1556"/>
                                    <a:pt x="370" y="1600"/>
                                    <a:pt x="483" y="1513"/>
                                  </a:cubicBezTo>
                                  <a:cubicBezTo>
                                    <a:pt x="596" y="1426"/>
                                    <a:pt x="665" y="1203"/>
                                    <a:pt x="682" y="989"/>
                                  </a:cubicBezTo>
                                  <a:cubicBezTo>
                                    <a:pt x="699" y="775"/>
                                    <a:pt x="574" y="392"/>
                                    <a:pt x="584" y="227"/>
                                  </a:cubicBezTo>
                                  <a:cubicBezTo>
                                    <a:pt x="594" y="62"/>
                                    <a:pt x="667" y="31"/>
                                    <a:pt x="74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7720" y="1319400"/>
                              <a:ext cx="12286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8" h="373">
                                  <a:moveTo>
                                    <a:pt x="0" y="335"/>
                                  </a:moveTo>
                                  <a:cubicBezTo>
                                    <a:pt x="198" y="354"/>
                                    <a:pt x="397" y="373"/>
                                    <a:pt x="584" y="322"/>
                                  </a:cubicBezTo>
                                  <a:cubicBezTo>
                                    <a:pt x="771" y="271"/>
                                    <a:pt x="933" y="62"/>
                                    <a:pt x="1119" y="31"/>
                                  </a:cubicBezTo>
                                  <a:cubicBezTo>
                                    <a:pt x="1305" y="0"/>
                                    <a:pt x="1524" y="135"/>
                                    <a:pt x="1702" y="135"/>
                                  </a:cubicBezTo>
                                  <a:cubicBezTo>
                                    <a:pt x="1880" y="135"/>
                                    <a:pt x="2034" y="83"/>
                                    <a:pt x="2188" y="3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97560" y="3621960"/>
                            <a:ext cx="803880" cy="7416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40" y="6562080"/>
                            <a:ext cx="5567760" cy="87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Régulation températu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640" y="3741480"/>
                            <a:ext cx="291600" cy="43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63.15pt;width:510.45pt;height:585.5pt" coordorigin="113,1263" coordsize="10209,11710">
                <v:shape id="shape_0" fillcolor="blue" stroked="t" o:allowincell="f" style="position:absolute;left:522;top:1263;width:9139;height:1885;mso-wrap-style:none;v-text-anchor:middle" type="_x0000_t136">
                  <v:path textpathok="t"/>
                  <v:textpath on="t" fitshape="t" string="ILOT N°5" style="font-family:&quot;Arial Black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group id="shape_0" style="position:absolute;left:113;top:5076;width:10209;height:4255">
                  <v:shape id="shape_0" fillcolor="black" stroked="t" o:allowincell="f" style="position:absolute;left:7348;top:5736;width:2974;height:1713;flip:x;mso-wrap-style:none;v-text-anchor:middle" type="_x0000_t16">
                    <v:fill o:detectmouseclick="t" type="solid" color2="white"/>
                    <v:stroke color="blue" weight="9360" joinstyle="miter" endcap="flat"/>
                    <w10:wrap type="none"/>
                  </v:shape>
                  <v:shape id="shape_0" ID="fleurs-mini" stroked="f" o:allowincell="f" style="position:absolute;left:2811;top:8471;width:551;height:735;mso-wrap-style:none;v-text-anchor:middle" type="_x0000_t75">
                    <v:imagedata r:id="rId100" o:detectmouseclick="t"/>
                    <v:stroke color="#3465a4" joinstyle="round" endcap="flat"/>
                    <w10:wrap type="none"/>
                  </v:shape>
                  <v:shape id="shape_0" ID="fleurs-mini" stroked="f" o:allowincell="f" style="position:absolute;left:3316;top:8540;width:551;height:735;mso-wrap-style:none;v-text-anchor:middle" type="_x0000_t75">
                    <v:imagedata r:id="rId101" o:detectmouseclick="t"/>
                    <v:stroke color="#3465a4" joinstyle="round" endcap="flat"/>
                    <w10:wrap type="none"/>
                  </v:shape>
                  <v:shape id="shape_0" ID="fleurs-mini" stroked="f" o:allowincell="f" style="position:absolute;left:6411;top:8557;width:551;height:735;mso-wrap-style:none;v-text-anchor:middle" type="_x0000_t75">
                    <v:imagedata r:id="rId102" o:detectmouseclick="t"/>
                    <v:stroke color="#3465a4" joinstyle="round" endcap="flat"/>
                    <w10:wrap type="none"/>
                  </v:shape>
                  <v:shape id="shape_0" ID="fleurs-mini" stroked="f" o:allowincell="f" style="position:absolute;left:5931;top:8566;width:551;height:735;mso-wrap-style:none;v-text-anchor:middle" type="_x0000_t75">
                    <v:imagedata r:id="rId103" o:detectmouseclick="t"/>
                    <v:stroke color="#3465a4" joinstyle="round" endcap="flat"/>
                    <w10:wrap type="none"/>
                  </v:shape>
                  <v:shape id="shape_0" ID="fleurs-mini" stroked="f" o:allowincell="f" style="position:absolute;left:5379;top:8557;width:551;height:735;mso-wrap-style:none;v-text-anchor:middle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ID="fleurs-mini" stroked="f" o:allowincell="f" style="position:absolute;left:4785;top:8595;width:551;height:735;mso-wrap-style:none;v-text-anchor:middle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ID="fleurs-mini" stroked="f" o:allowincell="f" style="position:absolute;left:3710;top:8557;width:551;height:735;mso-wrap-style:none;v-text-anchor:middle" type="_x0000_t75">
                    <v:imagedata r:id="rId106" o:detectmouseclick="t"/>
                    <v:stroke color="#3465a4" joinstyle="round" endcap="flat"/>
                    <w10:wrap type="none"/>
                  </v:shape>
                  <v:shape id="shape_0" ID="fleurs-mini" stroked="f" o:allowincell="f" style="position:absolute;left:4304;top:8540;width:551;height:735;mso-wrap-style:none;v-text-anchor:middle" type="_x0000_t75">
                    <v:imagedata r:id="rId107" o:detectmouseclick="t"/>
                    <v:stroke color="#3465a4" joinstyle="round" endcap="flat"/>
                    <w10:wrap type="none"/>
                  </v:shape>
                  <v:line id="shape_0" from="5594,7439" to="7398,8212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shape id="shape_0" fillcolor="silver" stroked="t" o:allowincell="f" style="position:absolute;left:5585;top:7172;width:48;height:150;mso-wrap-style:none;v-text-anchor:middle;rotation:270" type="_x0000_t22">
                    <v:fill o:detectmouseclick="t" type="solid" color2="#3f3f3f"/>
                    <v:stroke color="blue" weight="9360" joinstyle="miter" endcap="flat"/>
                    <w10:wrap type="none"/>
                  </v:shape>
                  <v:shape id="shape_0" fillcolor="silver" stroked="t" o:allowincell="f" style="position:absolute;left:5579;top:7351;width:60;height:150;mso-wrap-style:none;v-text-anchor:middle;rotation:270" type="_x0000_t22">
                    <v:fill o:detectmouseclick="t" type="solid" color2="#3f3f3f"/>
                    <v:stroke color="blue" weight="9360" joinstyle="miter" endcap="flat"/>
                    <w10:wrap type="none"/>
                  </v:shape>
                  <v:line id="shape_0" from="6946,6424" to="6946,6915" stroked="t" o:allowincell="f" style="position:absolute">
                    <v:stroke color="blue" weight="19080" dashstyle="dash" joinstyle="miter" endcap="flat"/>
                    <v:fill o:detectmouseclick="t" on="false"/>
                    <w10:wrap type="none"/>
                  </v:line>
                  <v:line id="shape_0" from="7400,7224" to="8004,7453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66;top:6623;width:128;height:1890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509;top:8041;width:4084;height:472">
                    <v:shape id="shape_0" fillcolor="#ffd1b1" stroked="t" o:allowincell="f" style="position:absolute;left:5163;top:8256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819;top:8256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432;top:8256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045;top:8256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659;top:8256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272;top:8256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885;top:8256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498;top:8256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111;top:8256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510;top:8256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5379;top:8041;width:213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991;top:8041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604;top:8041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217;top:8041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831;top:8041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444;top:8041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057;top:8041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670;top:8041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283;top:8041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896;top:8041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510;top:8041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rect id="shape_0" fillcolor="#ffd1b1" stroked="t" o:allowincell="f" style="position:absolute;left:1768;top:8299;width:385;height:214;mso-wrap-style:none;v-text-anchor:middle">
                      <v:fill o:detectmouseclick="t" type="solid" color2="#002e4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1509;top:7612;width:4084;height:471">
                    <v:shape id="shape_0" fillcolor="#ffd1b1" stroked="t" o:allowincell="f" style="position:absolute;left:5163;top:782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819;top:782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432;top:782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045;top:782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659;top:782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272;top:782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885;top:782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498;top:782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111;top:782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510;top:782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5379;top:7612;width:213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991;top:761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604;top:761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217;top:761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831;top:761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444;top:761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057;top:761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670;top:761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283;top:761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896;top:761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510;top:761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rect id="shape_0" fillcolor="#ffd1b1" stroked="t" o:allowincell="f" style="position:absolute;left:1768;top:7869;width:385;height:213;mso-wrap-style:none;v-text-anchor:middle">
                      <v:fill o:detectmouseclick="t" type="solid" color2="#002e4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1509;top:7182;width:4084;height:471">
                    <v:shape id="shape_0" fillcolor="#ffd1b1" stroked="t" o:allowincell="f" style="position:absolute;left:5163;top:739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819;top:739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432;top:739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045;top:739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659;top:739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272;top:739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885;top:739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498;top:739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111;top:739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510;top:739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5379;top:7182;width:213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991;top:718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604;top:718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217;top:718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831;top:718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444;top:718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057;top:718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670;top:718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283;top:718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896;top:718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510;top:718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rect id="shape_0" fillcolor="#ffd1b1" stroked="t" o:allowincell="f" style="position:absolute;left:1768;top:7439;width:385;height:213;mso-wrap-style:none;v-text-anchor:middle">
                      <v:fill o:detectmouseclick="t" type="solid" color2="#002e4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1509;top:6752;width:4084;height:471">
                    <v:shape id="shape_0" fillcolor="#ffd1b1" stroked="t" o:allowincell="f" style="position:absolute;left:5163;top:696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819;top:696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432;top:696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045;top:696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659;top:696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272;top:696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885;top:696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498;top:696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111;top:696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510;top:6966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5379;top:6752;width:213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991;top:675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604;top:675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217;top:675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831;top:675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444;top:675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057;top:675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670;top:675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283;top:675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896;top:675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510;top:6752;width:428;height:256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rect id="shape_0" fillcolor="#ffd1b1" stroked="t" o:allowincell="f" style="position:absolute;left:1768;top:7009;width:385;height:213;mso-wrap-style:none;v-text-anchor:middle">
                      <v:fill o:detectmouseclick="t" type="solid" color2="#002e4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1509;top:6322;width:4084;height:473">
                    <v:shape id="shape_0" fillcolor="#ffd1b1" stroked="t" o:allowincell="f" style="position:absolute;left:5163;top:653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819;top:653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432;top:653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045;top:653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659;top:653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272;top:653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885;top:653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498;top:653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111;top:653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510;top:653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5379;top:6322;width:213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991;top:632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604;top:632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217;top:632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831;top:632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444;top:632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057;top:632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670;top:632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283;top:632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896;top:632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510;top:632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rect id="shape_0" fillcolor="#ffd1b1" stroked="t" o:allowincell="f" style="position:absolute;left:1768;top:6580;width:385;height:214;mso-wrap-style:none;v-text-anchor:middle">
                      <v:fill o:detectmouseclick="t" type="solid" color2="#002e4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1509;top:5892;width:4084;height:473">
                    <v:shape id="shape_0" fillcolor="#ffd1b1" stroked="t" o:allowincell="f" style="position:absolute;left:5163;top:610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819;top:610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432;top:610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045;top:610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659;top:610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272;top:610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885;top:610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498;top:610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111;top:610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510;top:610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5379;top:5892;width:213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991;top:589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604;top:589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217;top:589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831;top:589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444;top:589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057;top:589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670;top:589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283;top:589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896;top:589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510;top:589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rect id="shape_0" fillcolor="#ffd1b1" stroked="t" o:allowincell="f" style="position:absolute;left:1768;top:6150;width:385;height:214;mso-wrap-style:none;v-text-anchor:middle">
                      <v:fill o:detectmouseclick="t" type="solid" color2="#002e4e"/>
                      <v:stroke color="black" weight="9360" dashstyle="shortdot" joinstyle="miter" endcap="flat"/>
                      <w10:wrap type="none"/>
                    </v:rect>
                  </v:group>
                  <v:line id="shape_0" from="1511,6365" to="3315,71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16,7138" to="3316,932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400,7138" to="7400,932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16,9331" to="7398,933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11,7138" to="6411,932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500,6795" to="2500,89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11,7439" to="2499,786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54,8557" to="5593,8557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shape id="shape_0" fillcolor="#969696" stroked="t" o:allowincell="f" style="position:absolute;left:4993;top:6752;width:600;height:1976;mso-wrap-style:none;v-text-anchor:middle" type="_x0000_t22">
                    <v:fill o:detectmouseclick="t" type="solid" color2="#696969"/>
                    <v:stroke color="blue" weight="19080" joinstyle="miter" endcap="flat"/>
                    <w10:wrap type="none"/>
                  </v:shape>
                  <v:line id="shape_0" from="5594,5462" to="5594,855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5594,8557" to="7398,9329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5594,6365" to="7398,7137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6411,6709" to="6411,8900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group id="shape_0" style="position:absolute;left:1509;top:5462;width:4084;height:473">
                    <v:shape id="shape_0" fillcolor="#ffd1b1" stroked="t" o:allowincell="f" style="position:absolute;left:5163;top:567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819;top:567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432;top:567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045;top:567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659;top:567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272;top:567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885;top:567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498;top:567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111;top:567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510;top:5677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5379;top:5462;width:213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991;top:546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604;top:546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4217;top:546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831;top:546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444;top:546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3057;top:546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670;top:546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2283;top:546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896;top:546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shape id="shape_0" fillcolor="#ffd1b1" stroked="t" o:allowincell="f" style="position:absolute;left:1510;top:5462;width:428;height:257;flip:x;mso-wrap-style:none;v-text-anchor:middle" type="_x0000_t16">
                      <v:fill o:detectmouseclick="t" type="solid" color2="#002e4e"/>
                      <v:stroke color="black" weight="9360" dashstyle="shortdot" joinstyle="miter" endcap="flat"/>
                      <w10:wrap type="none"/>
                    </v:shape>
                    <v:rect id="shape_0" fillcolor="#ffd1b1" stroked="t" o:allowincell="f" style="position:absolute;left:1768;top:5720;width:385;height:214;mso-wrap-style:none;v-text-anchor:middle">
                      <v:fill o:detectmouseclick="t" type="solid" color2="#002e4e"/>
                      <v:stroke color="black" weight="9360" dashstyle="shortdot" joinstyle="miter" endcap="flat"/>
                      <w10:wrap type="none"/>
                    </v:rect>
                  </v:group>
                  <v:shape id="shape_0" stroked="t" o:allowincell="f" style="position:absolute;left:1509;top:5462;width:5888;height:1675;flip:x;mso-wrap-style:none;v-text-anchor:middle;rotation:180" type="_x0000_t7">
                    <v:fill o:detectmouseclick="t" on="false"/>
                    <v:stroke color="black" weight="28440" joinstyle="miter" endcap="flat"/>
                    <w10:wrap type="none"/>
                  </v:shape>
                  <v:line id="shape_0" from="1511,5462" to="1511,8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red" stroked="t" o:allowincell="f" style="position:absolute;left:1595;top:8342;width:600;height:256;flip:x;mso-wrap-style:none;v-text-anchor:middle" type="_x0000_t16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66;top:8347;width:42;height:41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337,7138" to="5337,932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11,8557" to="3315,932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83;top:7912;width:2749;height:514;mso-wrap-style:none;v-text-anchor:middle;rotation:270" type="_x0000_t7"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2500,7869" to="3014,851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886;top:8514;width:41;height:128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fillcolor="white" stroked="t" o:allowincell="f" style="position:absolute;left:2092;top:8319;width:42;height:42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59,6136" to="4731,713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4949,6136" to="6022,713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2327,5462" to="3100,61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48,5449" to="5421,61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101,6150" to="5421,61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#ccffff" stroked="t" o:allowincell="f" style="position:absolute;left:2326;top:5449;width:3094;height:399;flip:x;mso-wrap-style:none;v-text-anchor:middle" type="_x0000_t7">
                    <v:fill o:detectmouseclick="t" type="solid" color2="#330000"/>
                    <v:stroke color="black" weight="28440" joinstyle="miter" endcap="flat"/>
                    <w10:wrap type="none"/>
                  </v:shape>
                  <v:line id="shape_0" from="3488,5449" to="4217,58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4;top:5892;width:1910;height:1073;flip:x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511,5449" to="5593,544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navy" stroked="t" o:allowincell="f" style="position:absolute;left:306;top:5935;width:257;height:128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fillcolor="navy" stroked="t" o:allowincell="f" style="position:absolute;left:565;top:5935;width:256;height:128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fillcolor="navy" stroked="t" o:allowincell="f" style="position:absolute;left:822;top:5935;width:257;height:128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fillcolor="navy" stroked="t" o:allowincell="f" style="position:absolute;left:436;top:6065;width:257;height:127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fillcolor="navy" stroked="t" o:allowincell="f" style="position:absolute;left:694;top:6065;width:256;height:127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fillcolor="navy" stroked="t" o:allowincell="f" style="position:absolute;left:951;top:6065;width:257;height:127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fillcolor="navy" stroked="t" o:allowincell="f" style="position:absolute;left:565;top:6193;width:256;height:128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fillcolor="navy" stroked="t" o:allowincell="f" style="position:absolute;left:822;top:6193;width:257;height:128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fillcolor="navy" stroked="t" o:allowincell="f" style="position:absolute;left:1081;top:6193;width:257;height:128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fillcolor="navy" stroked="t" o:allowincell="f" style="position:absolute;left:694;top:6322;width:256;height:128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fillcolor="navy" stroked="t" o:allowincell="f" style="position:absolute;left:951;top:6322;width:257;height:128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fillcolor="navy" stroked="t" o:allowincell="f" style="position:absolute;left:1210;top:6322;width:256;height:128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fillcolor="navy" stroked="t" o:allowincell="f" style="position:absolute;left:822;top:6451;width:257;height:128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fillcolor="navy" stroked="t" o:allowincell="f" style="position:absolute;left:1081;top:6451;width:257;height:128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fillcolor="navy" stroked="t" o:allowincell="f" style="position:absolute;left:1339;top:6451;width:256;height:128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fillcolor="navy" stroked="t" o:allowincell="f" style="position:absolute;left:951;top:6580;width:257;height:127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fillcolor="navy" stroked="t" o:allowincell="f" style="position:absolute;left:1210;top:6580;width:256;height:127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fillcolor="navy" stroked="t" o:allowincell="f" style="position:absolute;left:1467;top:6580;width:257;height:127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fillcolor="navy" stroked="t" o:allowincell="f" style="position:absolute;left:1081;top:6709;width:257;height:128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fillcolor="navy" stroked="t" o:allowincell="f" style="position:absolute;left:1339;top:6709;width:256;height:128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shape id="shape_0" fillcolor="navy" stroked="t" o:allowincell="f" style="position:absolute;left:1596;top:6709;width:257;height:128;mso-wrap-style:none;v-text-anchor:middle" type="_x0000_t9">
                    <v:fill o:detectmouseclick="t" type="solid" color2="#ffff7f"/>
                    <v:stroke color="black" weight="9360" joinstyle="miter" endcap="flat"/>
                    <w10:wrap type="none"/>
                  </v:shape>
                  <v:line id="shape_0" from="521,6365" to="521,66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8,6537" to="1122,69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8,6537" to="692,65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9,6623" to="607,6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,6623" to="608,6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,7955" to="864,85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1,8470" to="864,8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5,7955" to="1294,8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5,8471" to="1294,84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736;top:7397;width:343;height:38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757;top:6643;width:342;height:386;flip:x;mso-wrap-style:none;v-text-anchor:middle;rotation:270">
                    <v:fill o:detectmouseclick="t" type="solid" color2="aqua"/>
                    <v:stroke color="black" weight="9360" joinstyle="miter" endcap="flat"/>
                    <w10:wrap type="none"/>
                  </v:rect>
                  <v:shape id="shape_0" coordsize="1070,1482" path="m133,0c66,133,0,266,76,399c152,532,457,722,589,798c721,874,795,789,870,855c945,921,1012,1093,1041,1197c1070,1301,1057,1391,1045,1482e" stroked="t" o:allowincell="f" style="position:absolute;left:981;top:6967;width:805;height:1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1710;top:8084;width:144;height:1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91,198" path="m91,0c58,40,26,81,13,114c0,147,6,172,13,198e" stroked="t" o:allowincell="f" style="position:absolute;left:1657;top:8213;width:68;height:1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4,177" path="m95,0c47,45,0,91,38,114c76,137,242,130,323,141c404,152,464,164,524,177e" stroked="t" o:allowincell="f" style="position:absolute;left:1697;top:8213;width:393;height:1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70,1482" path="m133,0c66,133,0,266,76,399c152,532,457,722,589,798c721,874,795,789,870,855c945,921,1012,1093,1041,1197c1070,1301,1057,1391,1045,1482e" stroked="t" o:allowincell="f" style="position:absolute;left:995;top:6967;width:858;height:1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41,6810" to="7247,6810" stroked="t" o:allowincell="f" style="position:absolute">
                    <v:stroke color="blue" weight="19080" dashstyle="dash" joinstyle="miter" endcap="flat"/>
                    <v:fill o:detectmouseclick="t" on="false"/>
                    <w10:wrap type="none"/>
                  </v:line>
                  <v:line id="shape_0" from="6341,6810" to="7398,7223" stroked="t" o:allowincell="f" style="position:absolute">
                    <v:stroke color="blue" weight="19080" dashstyle="dash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289;top:5736;width:2822;height:1713;flip:x;mso-wrap-style:none;v-text-anchor:middle" type="_x0000_t16">
                    <v:fill o:detectmouseclick="t" type="solid" color2="white"/>
                    <v:stroke color="blue" weight="9360" joinstyle="miter" endcap="flat"/>
                    <w10:wrap type="none"/>
                  </v:shape>
                  <v:line id="shape_0" from="8005,7455" to="8005,9329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10173,7455" to="10173,9301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8005,7455" to="10172,8915" stroked="t" o:allowincell="f" style="position:absolute;flip:x">
                    <v:stroke color="blue" weight="9360" joinstyle="miter" endcap="flat"/>
                    <v:fill o:detectmouseclick="t" on="false"/>
                    <w10:wrap type="none"/>
                  </v:line>
                  <v:line id="shape_0" from="8005,7455" to="10172,8915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6341,6810" to="6341,8361" stroked="t" o:allowincell="f" style="position:absolute">
                    <v:stroke color="blue" weight="19080" dashstyle="dash" joinstyle="miter" endcap="flat"/>
                    <v:fill o:detectmouseclick="t" on="false"/>
                    <w10:wrap type="none"/>
                  </v:line>
                  <v:line id="shape_0" from="6896,6916" to="7046,6916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7047,6916" to="7047,6981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7638;top:7201;width:342;height:386;flip:x;mso-wrap-style:none;v-text-anchor:middle;rotation:270">
                    <v:fill o:detectmouseclick="t" type="solid" color2="aqua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3902;top:7436;width:234;height:232;flip:x;mso-wrap-style:none;v-text-anchor:middle" type="_x0000_t16">
                    <v:fill o:detectmouseclick="t" type="solid" color2="#000066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992;top:7535;width:77;height: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72,5226" to="5572,54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81;top:5201;width:125;height:1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11,5248" to="5573,5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7,5251" to="5639,5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7,5174" to="5626,52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595;top:5076;width:125;height:1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9;top:5256;width:125;height:1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03,8540" to="7070,8540" stroked="t" o:allowincell="f" style="position:absolute;flip:x">
                    <v:stroke color="green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593;top:8540;width:125;height:125;flip:x;mso-wrap-style:none;v-text-anchor:middle">
                    <v:fill o:detectmouseclick="t" on="false"/>
                    <v:stroke color="green" weight="28440" joinstyle="miter" endcap="flat"/>
                    <w10:wrap type="none"/>
                  </v:rect>
                  <v:line id="shape_0" from="6703,8471" to="6703,8539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6643,8471" to="6742,8471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shape id="shape_0" fillcolor="silver" stroked="t" o:allowincell="f" style="position:absolute;left:4973;top:8254;width:62;height:150;mso-wrap-style:none;v-text-anchor:middle;rotation:270" type="_x0000_t22">
                    <v:fill o:detectmouseclick="t" type="solid" color2="#3f3f3f"/>
                    <v:stroke color="blue" weight="9360" joinstyle="miter" endcap="flat"/>
                    <w10:wrap type="none"/>
                  </v:shape>
                  <v:shape id="shape_0" fillcolor="silver" stroked="t" o:allowincell="f" style="position:absolute;left:4969;top:8024;width:69;height:150;mso-wrap-style:none;v-text-anchor:middle;rotation:270" type="_x0000_t22">
                    <v:fill o:detectmouseclick="t" type="solid" color2="#3f3f3f"/>
                    <v:stroke color="blue" weight="9360" joinstyle="miter" endcap="flat"/>
                    <w10:wrap type="none"/>
                  </v:shape>
                  <v:rect id="shape_0" fillcolor="#969696" stroked="t" o:allowincell="f" style="position:absolute;left:3445;top:8038;width:1202;height:431;mso-wrap-style:none;v-text-anchor:middle">
                    <v:fill o:detectmouseclick="t" type="solid" color2="#696969"/>
                    <v:stroke color="blue" weight="19080" joinstyle="miter" endcap="flat"/>
                    <w10:wrap type="none"/>
                  </v:rect>
                  <v:line id="shape_0" from="3316,8213" to="7398,821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#ccffcc" stroked="t" o:allowincell="f" style="position:absolute;left:7069;top:8038;width:653;height:877;mso-wrap-style:none;v-text-anchor:middle" type="_x0000_t22">
                    <v:fill o:detectmouseclick="t" type="solid" color2="#330033"/>
                    <v:stroke color="green" weight="28440" joinstyle="miter" endcap="flat"/>
                    <w10:wrap type="none"/>
                  </v:shape>
                  <v:line id="shape_0" from="4304,7138" to="4304,932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48,8084" to="4947,8084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4648,8342" to="4947,8342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shape id="shape_0" coordsize="741,1600" path="m0,1513c185,1556,370,1600,483,1513c596,1426,665,1203,682,989c699,775,574,392,584,227c594,62,667,31,741,0e" stroked="t" o:allowincell="f" style="position:absolute;left:5685;top:5935;width:654;height:14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8,373" path="m0,335c198,354,397,373,584,322c771,271,933,62,1119,31c1305,0,1524,135,1702,135c1880,135,2034,83,2188,31e" stroked="t" o:allowincell="f" style="position:absolute;left:5685;top:7154;width:1934;height:3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stroked="t" o:allowincell="f" style="position:absolute;left:3102;top:6967;width:1265;height:1167;mso-wrap-style:none;v-text-anchor:middle">
                  <v:fill o:detectmouseclick="t" on="false"/>
                  <v:stroke color="red" weight="57240" joinstyle="miter" endcap="flat"/>
                  <w10:wrap type="none"/>
                </v:oval>
                <v:shape id="shape_0" fillcolor="red" stroked="t" o:allowincell="f" style="position:absolute;left:737;top:11597;width:8767;height:1375;mso-wrap-style:none;v-text-anchor:middle" type="_x0000_t136">
                  <v:path textpathok="t"/>
                  <v:textpath on="t" fitshape="t" string="Régulation température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3416;top:7155;width:458;height:686;mso-wrap-style:none;v-text-anchor:middle" type="_x0000_t136">
                  <v:path textpathok="t"/>
                  <v:textpath on="t" fitshape="t" string="?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4780</wp:posOffset>
                </wp:positionH>
                <wp:positionV relativeFrom="paragraph">
                  <wp:posOffset>1019175</wp:posOffset>
                </wp:positionV>
                <wp:extent cx="6482715" cy="7204710"/>
                <wp:effectExtent l="12700" t="5080" r="12065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2880" cy="7204680"/>
                          <a:chOff x="0" y="0"/>
                          <a:chExt cx="6482880" cy="7204680"/>
                        </a:xfrm>
                      </wpg:grpSpPr>
                      <wps:wsp>
                        <wps:cNvSpPr txBox="1"/>
                        <wps:spPr>
                          <a:xfrm>
                            <a:off x="299880" y="0"/>
                            <a:ext cx="5803920" cy="1197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ILOT N°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190240"/>
                            <a:ext cx="6482880" cy="501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82880" cy="2837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593600" y="419040"/>
                                <a:ext cx="1889280" cy="1088280"/>
                              </a:xfrm>
                              <a:prstGeom prst="cube">
                                <a:avLst>
                                  <a:gd name="adj" fmla="val 9256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8" name="fleurs-mini" descr=""/>
                              <pic:cNvPicPr/>
                            </pic:nvPicPr>
                            <pic:blipFill>
                              <a:blip r:embed="rId108"/>
                              <a:stretch/>
                            </pic:blipFill>
                            <pic:spPr>
                              <a:xfrm>
                                <a:off x="1712520" y="2155680"/>
                                <a:ext cx="350640" cy="467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9" name="fleurs-mini" descr=""/>
                              <pic:cNvPicPr/>
                            </pic:nvPicPr>
                            <pic:blipFill>
                              <a:blip r:embed="rId109"/>
                              <a:stretch/>
                            </pic:blipFill>
                            <pic:spPr>
                              <a:xfrm>
                                <a:off x="2033280" y="2199600"/>
                                <a:ext cx="350640" cy="467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0" name="fleurs-mini" descr=""/>
                              <pic:cNvPicPr/>
                            </pic:nvPicPr>
                            <pic:blipFill>
                              <a:blip r:embed="rId110"/>
                              <a:stretch/>
                            </pic:blipFill>
                            <pic:spPr>
                              <a:xfrm>
                                <a:off x="3998520" y="2210400"/>
                                <a:ext cx="350640" cy="467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1" name="fleurs-mini" descr=""/>
                              <pic:cNvPicPr/>
                            </pic:nvPicPr>
                            <pic:blipFill>
                              <a:blip r:embed="rId111"/>
                              <a:stretch/>
                            </pic:blipFill>
                            <pic:spPr>
                              <a:xfrm>
                                <a:off x="3693960" y="2216160"/>
                                <a:ext cx="350640" cy="467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2" name="fleurs-mini" descr=""/>
                              <pic:cNvPicPr/>
                            </pic:nvPicPr>
                            <pic:blipFill>
                              <a:blip r:embed="rId112"/>
                              <a:stretch/>
                            </pic:blipFill>
                            <pic:spPr>
                              <a:xfrm>
                                <a:off x="3343320" y="2210400"/>
                                <a:ext cx="350640" cy="467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3" name="fleurs-mini" descr=""/>
                              <pic:cNvPicPr/>
                            </pic:nvPicPr>
                            <pic:blipFill>
                              <a:blip r:embed="rId113"/>
                              <a:stretch/>
                            </pic:blipFill>
                            <pic:spPr>
                              <a:xfrm>
                                <a:off x="2966040" y="2234520"/>
                                <a:ext cx="350640" cy="467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4" name="fleurs-mini" descr=""/>
                              <pic:cNvPicPr/>
                            </pic:nvPicPr>
                            <pic:blipFill>
                              <a:blip r:embed="rId114"/>
                              <a:stretch/>
                            </pic:blipFill>
                            <pic:spPr>
                              <a:xfrm>
                                <a:off x="2283480" y="2210400"/>
                                <a:ext cx="350640" cy="467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5" name="fleurs-mini" descr=""/>
                              <pic:cNvPicPr/>
                            </pic:nvPicPr>
                            <pic:blipFill>
                              <a:blip r:embed="rId115"/>
                              <a:stretch/>
                            </pic:blipFill>
                            <pic:spPr>
                              <a:xfrm>
                                <a:off x="2660760" y="2199600"/>
                                <a:ext cx="350640" cy="467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79760" y="1500480"/>
                                <a:ext cx="1146240" cy="49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474000" y="1330920"/>
                                <a:ext cx="30960" cy="95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470040" y="1444680"/>
                                <a:ext cx="38880" cy="95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360" y="855720"/>
                                <a:ext cx="0" cy="31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6720" y="1363680"/>
                                <a:ext cx="384120" cy="146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982080"/>
                                <a:ext cx="82080" cy="1200960"/>
                              </a:xfrm>
                              <a:prstGeom prst="can">
                                <a:avLst>
                                  <a:gd name="adj" fmla="val 894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86320" y="1882800"/>
                                <a:ext cx="2592720" cy="300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31984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132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5544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992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476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888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336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748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7000" y="0"/>
                                  <a:ext cx="1357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040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488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900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384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832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44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692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104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16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63800"/>
                                  <a:ext cx="245160" cy="13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6320" y="1610280"/>
                                <a:ext cx="2592720" cy="29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319840" y="13572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1320" y="13572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55440" y="13572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9920" y="13572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4760" y="13572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8880" y="13572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3360" y="13572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7480" y="13572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13572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572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7000" y="0"/>
                                  <a:ext cx="1357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040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488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900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384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832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44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692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104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16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63080"/>
                                  <a:ext cx="245160" cy="13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6320" y="1337040"/>
                                <a:ext cx="2592720" cy="29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319840" y="13608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1320" y="13608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55440" y="13608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9920" y="13608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4760" y="13608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8880" y="13608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3360" y="13608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7480" y="13608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13608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608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7000" y="0"/>
                                  <a:ext cx="1357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040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488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900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384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832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44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692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104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16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63440"/>
                                  <a:ext cx="245160" cy="13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6320" y="1064160"/>
                                <a:ext cx="2592720" cy="29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319840" y="13572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1320" y="13572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55440" y="13572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9920" y="13572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4760" y="13572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8880" y="13572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3360" y="13572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7480" y="13572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13572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572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7000" y="0"/>
                                  <a:ext cx="1357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040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488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900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384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832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44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692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104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16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72520" cy="16308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63080"/>
                                  <a:ext cx="245160" cy="13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6320" y="790920"/>
                                <a:ext cx="2592720" cy="300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319840" y="13680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1320" y="13680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55440" y="13680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9920" y="13680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4760" y="13680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8880" y="13680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3360" y="13680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7480" y="13680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13680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680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7000" y="0"/>
                                  <a:ext cx="1357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040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488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900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384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832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44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692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104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16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64160"/>
                                  <a:ext cx="245160" cy="13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6320" y="518040"/>
                                <a:ext cx="2592720" cy="300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31984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132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5544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992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476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888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336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748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7000" y="0"/>
                                  <a:ext cx="1357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040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488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900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384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832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44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692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104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16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63800"/>
                                  <a:ext cx="245160" cy="13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87040" y="818280"/>
                                <a:ext cx="1146240" cy="490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309320"/>
                                <a:ext cx="0" cy="139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6720" y="1309320"/>
                                <a:ext cx="0" cy="139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2701800"/>
                                <a:ext cx="2592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8520" y="1309320"/>
                                <a:ext cx="0" cy="139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240" y="1091520"/>
                                <a:ext cx="0" cy="1391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040" y="1500480"/>
                                <a:ext cx="627840" cy="272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210400"/>
                                <a:ext cx="256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8160" y="1064160"/>
                                <a:ext cx="381600" cy="1255320"/>
                              </a:xfrm>
                              <a:prstGeom prst="can">
                                <a:avLst>
                                  <a:gd name="adj" fmla="val 14662"/>
                                </a:avLst>
                              </a:prstGeom>
                              <a:solidFill>
                                <a:srgbClr val="969696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9760" y="245160"/>
                                <a:ext cx="0" cy="19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9760" y="2210400"/>
                                <a:ext cx="1146240" cy="49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9760" y="818280"/>
                                <a:ext cx="1146240" cy="49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8520" y="1036800"/>
                                <a:ext cx="0" cy="139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86320" y="245160"/>
                                <a:ext cx="2592720" cy="300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31984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132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5544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992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476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888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336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748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644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7000" y="0"/>
                                  <a:ext cx="1357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040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488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900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384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832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44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692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104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16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72520" cy="163800"/>
                                </a:xfrm>
                                <a:prstGeom prst="cube">
                                  <a:avLst>
                                    <a:gd name="adj" fmla="val 16078"/>
                                  </a:avLst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63800"/>
                                  <a:ext cx="245160" cy="13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d1b1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0800000">
                                <a:off x="885960" y="245160"/>
                                <a:ext cx="3739680" cy="1064160"/>
                              </a:xfrm>
                              <a:prstGeom prst="parallelogram">
                                <a:avLst>
                                  <a:gd name="adj" fmla="val 10811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040" y="245160"/>
                                <a:ext cx="0" cy="1965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0320" y="2073960"/>
                                <a:ext cx="381600" cy="163080"/>
                              </a:xfrm>
                              <a:prstGeom prst="cube">
                                <a:avLst>
                                  <a:gd name="adj" fmla="val 2046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5680" y="2076840"/>
                                <a:ext cx="27360" cy="2664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6680" y="1309320"/>
                                <a:ext cx="0" cy="139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040" y="2210400"/>
                                <a:ext cx="1146240" cy="490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805320" y="1801080"/>
                                <a:ext cx="1746360" cy="326880"/>
                              </a:xfrm>
                              <a:prstGeom prst="parallelogram">
                                <a:avLst>
                                  <a:gd name="adj" fmla="val 11291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240" y="1773360"/>
                                <a:ext cx="326880" cy="408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0" y="2183040"/>
                                <a:ext cx="26640" cy="8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040" y="2059200"/>
                                <a:ext cx="27360" cy="273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51080" y="672840"/>
                                <a:ext cx="681480" cy="636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70080" y="672840"/>
                                <a:ext cx="681840" cy="636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5080" y="245160"/>
                                <a:ext cx="49140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8920" y="236880"/>
                                <a:ext cx="491400" cy="43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6840" y="681840"/>
                                <a:ext cx="1473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4720" y="236880"/>
                                <a:ext cx="1965240" cy="254160"/>
                              </a:xfrm>
                              <a:prstGeom prst="parallelogram">
                                <a:avLst>
                                  <a:gd name="adj" fmla="val 193307"/>
                                </a:avLst>
                              </a:prstGeom>
                              <a:solidFill>
                                <a:srgbClr val="cc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2360" y="236880"/>
                                <a:ext cx="463680" cy="254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18040"/>
                                <a:ext cx="1213560" cy="681840"/>
                              </a:xfrm>
                              <a:prstGeom prst="cube">
                                <a:avLst>
                                  <a:gd name="adj" fmla="val 925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040" y="236880"/>
                                <a:ext cx="2592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545400"/>
                                <a:ext cx="163800" cy="82080"/>
                              </a:xfrm>
                              <a:prstGeom prst="hexagon">
                                <a:avLst>
                                  <a:gd name="adj" fmla="val 49890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560" y="545400"/>
                                <a:ext cx="163080" cy="82080"/>
                              </a:xfrm>
                              <a:prstGeom prst="hexagon">
                                <a:avLst>
                                  <a:gd name="adj" fmla="val 49671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45400"/>
                                <a:ext cx="163800" cy="82080"/>
                              </a:xfrm>
                              <a:prstGeom prst="hexagon">
                                <a:avLst>
                                  <a:gd name="adj" fmla="val 49890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627840"/>
                                <a:ext cx="163800" cy="81360"/>
                              </a:xfrm>
                              <a:prstGeom prst="hexagon">
                                <a:avLst>
                                  <a:gd name="adj" fmla="val 50332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280" y="627840"/>
                                <a:ext cx="163080" cy="81360"/>
                              </a:xfrm>
                              <a:prstGeom prst="hexagon">
                                <a:avLst>
                                  <a:gd name="adj" fmla="val 50111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360" y="627840"/>
                                <a:ext cx="163800" cy="81360"/>
                              </a:xfrm>
                              <a:prstGeom prst="hexagon">
                                <a:avLst>
                                  <a:gd name="adj" fmla="val 50332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560" y="709200"/>
                                <a:ext cx="163080" cy="82080"/>
                              </a:xfrm>
                              <a:prstGeom prst="hexagon">
                                <a:avLst>
                                  <a:gd name="adj" fmla="val 49671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709200"/>
                                <a:ext cx="163800" cy="82080"/>
                              </a:xfrm>
                              <a:prstGeom prst="hexagon">
                                <a:avLst>
                                  <a:gd name="adj" fmla="val 49890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709200"/>
                                <a:ext cx="163800" cy="82080"/>
                              </a:xfrm>
                              <a:prstGeom prst="hexagon">
                                <a:avLst>
                                  <a:gd name="adj" fmla="val 49890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280" y="790920"/>
                                <a:ext cx="163080" cy="82080"/>
                              </a:xfrm>
                              <a:prstGeom prst="hexagon">
                                <a:avLst>
                                  <a:gd name="adj" fmla="val 49671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360" y="790920"/>
                                <a:ext cx="163800" cy="82080"/>
                              </a:xfrm>
                              <a:prstGeom prst="hexagon">
                                <a:avLst>
                                  <a:gd name="adj" fmla="val 49890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880" y="790920"/>
                                <a:ext cx="163080" cy="82080"/>
                              </a:xfrm>
                              <a:prstGeom prst="hexagon">
                                <a:avLst>
                                  <a:gd name="adj" fmla="val 49671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873000"/>
                                <a:ext cx="163800" cy="82080"/>
                              </a:xfrm>
                              <a:prstGeom prst="hexagon">
                                <a:avLst>
                                  <a:gd name="adj" fmla="val 49890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873000"/>
                                <a:ext cx="163800" cy="82080"/>
                              </a:xfrm>
                              <a:prstGeom prst="hexagon">
                                <a:avLst>
                                  <a:gd name="adj" fmla="val 49890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960" y="873000"/>
                                <a:ext cx="163080" cy="82080"/>
                              </a:xfrm>
                              <a:prstGeom prst="hexagon">
                                <a:avLst>
                                  <a:gd name="adj" fmla="val 49671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360" y="955080"/>
                                <a:ext cx="163800" cy="81360"/>
                              </a:xfrm>
                              <a:prstGeom prst="hexagon">
                                <a:avLst>
                                  <a:gd name="adj" fmla="val 50332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880" y="955080"/>
                                <a:ext cx="163080" cy="81360"/>
                              </a:xfrm>
                              <a:prstGeom prst="hexagon">
                                <a:avLst>
                                  <a:gd name="adj" fmla="val 50111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9320" y="955080"/>
                                <a:ext cx="163800" cy="81360"/>
                              </a:xfrm>
                              <a:prstGeom prst="hexagon">
                                <a:avLst>
                                  <a:gd name="adj" fmla="val 50332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1036800"/>
                                <a:ext cx="163800" cy="82080"/>
                              </a:xfrm>
                              <a:prstGeom prst="hexagon">
                                <a:avLst>
                                  <a:gd name="adj" fmla="val 49890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960" y="1036800"/>
                                <a:ext cx="163080" cy="82080"/>
                              </a:xfrm>
                              <a:prstGeom prst="hexagon">
                                <a:avLst>
                                  <a:gd name="adj" fmla="val 49671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1036800"/>
                                <a:ext cx="163800" cy="82080"/>
                              </a:xfrm>
                              <a:prstGeom prst="hexagon">
                                <a:avLst>
                                  <a:gd name="adj" fmla="val 49890"/>
                                  <a:gd name="vf" fmla="val 11547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480" y="81828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927720"/>
                                <a:ext cx="600120" cy="27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927720"/>
                                <a:ext cx="326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840" y="98208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560" y="98208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8480" y="1828080"/>
                                <a:ext cx="21852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8480" y="2154960"/>
                                <a:ext cx="21852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1828080"/>
                                <a:ext cx="19044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9440" y="215568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920" y="1473840"/>
                                <a:ext cx="218520" cy="245160"/>
                              </a:xfrm>
                              <a:custGeom>
                                <a:avLst/>
                                <a:gdLst>
                                  <a:gd name="textAreaLeft" fmla="*/ 16560 w 123840"/>
                                  <a:gd name="textAreaRight" fmla="*/ 107280 w 123840"/>
                                  <a:gd name="textAreaTop" fmla="*/ 24120 h 138960"/>
                                  <a:gd name="textAreaBottom" fmla="*/ 100800 h 13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408240" y="994680"/>
                                <a:ext cx="217800" cy="245880"/>
                              </a:xfrm>
                              <a:custGeom>
                                <a:avLst/>
                                <a:gdLst>
                                  <a:gd name="textAreaLeft" fmla="*/ 16560 w 123480"/>
                                  <a:gd name="textAreaRight" fmla="*/ 106920 w 123480"/>
                                  <a:gd name="textAreaTop" fmla="*/ 24120 h 139320"/>
                                  <a:gd name="textAreaBottom" fmla="*/ 10116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440" y="1200600"/>
                                <a:ext cx="51192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1482">
                                    <a:moveTo>
                                      <a:pt x="133" y="0"/>
                                    </a:moveTo>
                                    <a:cubicBezTo>
                                      <a:pt x="66" y="133"/>
                                      <a:pt x="0" y="266"/>
                                      <a:pt x="76" y="399"/>
                                    </a:cubicBezTo>
                                    <a:cubicBezTo>
                                      <a:pt x="152" y="532"/>
                                      <a:pt x="457" y="722"/>
                                      <a:pt x="589" y="798"/>
                                    </a:cubicBezTo>
                                    <a:cubicBezTo>
                                      <a:pt x="721" y="874"/>
                                      <a:pt x="795" y="789"/>
                                      <a:pt x="870" y="855"/>
                                    </a:cubicBezTo>
                                    <a:cubicBezTo>
                                      <a:pt x="945" y="921"/>
                                      <a:pt x="1012" y="1093"/>
                                      <a:pt x="1041" y="1197"/>
                                    </a:cubicBezTo>
                                    <a:cubicBezTo>
                                      <a:pt x="1070" y="1301"/>
                                      <a:pt x="1057" y="1391"/>
                                      <a:pt x="1045" y="14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1909800"/>
                                <a:ext cx="92160" cy="8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920" y="1991880"/>
                                <a:ext cx="4392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198">
                                    <a:moveTo>
                                      <a:pt x="91" y="0"/>
                                    </a:moveTo>
                                    <a:cubicBezTo>
                                      <a:pt x="58" y="40"/>
                                      <a:pt x="26" y="81"/>
                                      <a:pt x="13" y="114"/>
                                    </a:cubicBezTo>
                                    <a:cubicBezTo>
                                      <a:pt x="0" y="147"/>
                                      <a:pt x="6" y="172"/>
                                      <a:pt x="13" y="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120" y="1991880"/>
                                <a:ext cx="25020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" h="177">
                                    <a:moveTo>
                                      <a:pt x="95" y="0"/>
                                    </a:moveTo>
                                    <a:cubicBezTo>
                                      <a:pt x="47" y="45"/>
                                      <a:pt x="0" y="91"/>
                                      <a:pt x="38" y="114"/>
                                    </a:cubicBezTo>
                                    <a:cubicBezTo>
                                      <a:pt x="76" y="137"/>
                                      <a:pt x="242" y="130"/>
                                      <a:pt x="323" y="141"/>
                                    </a:cubicBezTo>
                                    <a:cubicBezTo>
                                      <a:pt x="404" y="152"/>
                                      <a:pt x="464" y="164"/>
                                      <a:pt x="524" y="1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1200600"/>
                                <a:ext cx="54540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1482">
                                    <a:moveTo>
                                      <a:pt x="133" y="0"/>
                                    </a:moveTo>
                                    <a:cubicBezTo>
                                      <a:pt x="66" y="133"/>
                                      <a:pt x="0" y="266"/>
                                      <a:pt x="76" y="399"/>
                                    </a:cubicBezTo>
                                    <a:cubicBezTo>
                                      <a:pt x="152" y="532"/>
                                      <a:pt x="457" y="722"/>
                                      <a:pt x="589" y="798"/>
                                    </a:cubicBezTo>
                                    <a:cubicBezTo>
                                      <a:pt x="721" y="874"/>
                                      <a:pt x="795" y="789"/>
                                      <a:pt x="870" y="855"/>
                                    </a:cubicBezTo>
                                    <a:cubicBezTo>
                                      <a:pt x="945" y="921"/>
                                      <a:pt x="1012" y="1093"/>
                                      <a:pt x="1041" y="1197"/>
                                    </a:cubicBezTo>
                                    <a:cubicBezTo>
                                      <a:pt x="1070" y="1301"/>
                                      <a:pt x="1057" y="1391"/>
                                      <a:pt x="1045" y="14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4240" y="110088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4240" y="1100880"/>
                                <a:ext cx="671760" cy="26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1120" y="419040"/>
                                <a:ext cx="1792440" cy="1088280"/>
                              </a:xfrm>
                              <a:prstGeom prst="cube">
                                <a:avLst>
                                  <a:gd name="adj" fmla="val 9256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0840" y="1510560"/>
                                <a:ext cx="0" cy="1190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87480" y="1510560"/>
                                <a:ext cx="0" cy="117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10840" y="1510560"/>
                                <a:ext cx="1376640" cy="92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0840" y="1510560"/>
                                <a:ext cx="1376640" cy="92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4240" y="1100880"/>
                                <a:ext cx="0" cy="985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6680" y="1168200"/>
                                <a:ext cx="9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2440" y="116820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4777920" y="1349280"/>
                                <a:ext cx="217800" cy="245880"/>
                              </a:xfrm>
                              <a:custGeom>
                                <a:avLst/>
                                <a:gdLst>
                                  <a:gd name="textAreaLeft" fmla="*/ 16560 w 123480"/>
                                  <a:gd name="textAreaRight" fmla="*/ 106920 w 123480"/>
                                  <a:gd name="textAreaTop" fmla="*/ 24120 h 139320"/>
                                  <a:gd name="textAreaBottom" fmla="*/ 10116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05520" y="1498320"/>
                                <a:ext cx="149400" cy="147960"/>
                              </a:xfrm>
                              <a:prstGeom prst="cube">
                                <a:avLst>
                                  <a:gd name="adj" fmla="val 18583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0" y="1561320"/>
                                <a:ext cx="49680" cy="5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5720" y="9504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4400" y="79200"/>
                                <a:ext cx="79920" cy="79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0" y="10908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8960" y="110880"/>
                                <a:ext cx="3996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68960" y="62280"/>
                                <a:ext cx="316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0480" y="0"/>
                                <a:ext cx="79920" cy="79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5600" y="114120"/>
                                <a:ext cx="79920" cy="79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83920" y="219960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14080" y="2199600"/>
                                <a:ext cx="799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3920" y="2155680"/>
                                <a:ext cx="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5760" y="215568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085200" y="2017800"/>
                                <a:ext cx="39960" cy="95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083040" y="1871280"/>
                                <a:ext cx="44280" cy="95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5360" y="1880640"/>
                                <a:ext cx="7639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991880"/>
                                <a:ext cx="2592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6480" y="1880640"/>
                                <a:ext cx="415440" cy="5576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760" y="1309320"/>
                                <a:ext cx="0" cy="139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8920" y="19098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8920" y="207396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7720" y="545400"/>
                                <a:ext cx="415800" cy="89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1600">
                                    <a:moveTo>
                                      <a:pt x="0" y="1513"/>
                                    </a:moveTo>
                                    <a:cubicBezTo>
                                      <a:pt x="185" y="1556"/>
                                      <a:pt x="370" y="1600"/>
                                      <a:pt x="483" y="1513"/>
                                    </a:cubicBezTo>
                                    <a:cubicBezTo>
                                      <a:pt x="596" y="1426"/>
                                      <a:pt x="665" y="1203"/>
                                      <a:pt x="682" y="989"/>
                                    </a:cubicBezTo>
                                    <a:cubicBezTo>
                                      <a:pt x="699" y="775"/>
                                      <a:pt x="574" y="392"/>
                                      <a:pt x="584" y="227"/>
                                    </a:cubicBezTo>
                                    <a:cubicBezTo>
                                      <a:pt x="594" y="62"/>
                                      <a:pt x="667" y="31"/>
                                      <a:pt x="7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7720" y="1319400"/>
                                <a:ext cx="122868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8" h="373">
                                    <a:moveTo>
                                      <a:pt x="0" y="335"/>
                                    </a:moveTo>
                                    <a:cubicBezTo>
                                      <a:pt x="198" y="354"/>
                                      <a:pt x="397" y="373"/>
                                      <a:pt x="584" y="322"/>
                                    </a:cubicBezTo>
                                    <a:cubicBezTo>
                                      <a:pt x="771" y="271"/>
                                      <a:pt x="933" y="62"/>
                                      <a:pt x="1119" y="31"/>
                                    </a:cubicBezTo>
                                    <a:cubicBezTo>
                                      <a:pt x="1305" y="0"/>
                                      <a:pt x="1524" y="135"/>
                                      <a:pt x="1702" y="135"/>
                                    </a:cubicBezTo>
                                    <a:cubicBezTo>
                                      <a:pt x="1880" y="135"/>
                                      <a:pt x="2034" y="83"/>
                                      <a:pt x="2188" y="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38080" y="1942200"/>
                              <a:ext cx="841320" cy="103896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5640" y="4140720"/>
                              <a:ext cx="5567760" cy="873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Arrosage optimis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3640" y="2221200"/>
                              <a:ext cx="39132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80.25pt;width:510.45pt;height:567.3pt" coordorigin="-229,1605" coordsize="10209,11346">
                <v:shape id="shape_0" fillcolor="blue" stroked="t" o:allowincell="f" style="position:absolute;left:244;top:1605;width:9139;height:1885;mso-wrap-style:none;v-text-anchor:middle" type="_x0000_t136">
                  <v:path textpathok="t"/>
                  <v:textpath on="t" fitshape="t" string="ILOT N°6" style="font-family:&quot;Arial Black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group id="shape_0" style="position:absolute;left:-229;top:5054;width:10209;height:7897">
                  <v:group id="shape_0" style="position:absolute;left:-229;top:5054;width:10209;height:4255">
                    <v:shape id="shape_0" fillcolor="black" stroked="t" o:allowincell="f" style="position:absolute;left:7006;top:5714;width:2974;height:1713;flip:x;mso-wrap-style:none;v-text-anchor:middle" type="_x0000_t16">
                      <v:fill o:detectmouseclick="t" type="solid" color2="white"/>
                      <v:stroke color="blue" weight="9360" joinstyle="miter" endcap="flat"/>
                      <w10:wrap type="none"/>
                    </v:shape>
                    <v:shape id="shape_0" ID="fleurs-mini" stroked="f" o:allowincell="f" style="position:absolute;left:2469;top:8449;width:551;height:735;mso-wrap-style:none;v-text-anchor:middle" type="_x0000_t75">
                      <v:imagedata r:id="rId116" o:detectmouseclick="t"/>
                      <v:stroke color="#3465a4" joinstyle="round" endcap="flat"/>
                      <w10:wrap type="none"/>
                    </v:shape>
                    <v:shape id="shape_0" ID="fleurs-mini" stroked="f" o:allowincell="f" style="position:absolute;left:2974;top:8518;width:551;height:735;mso-wrap-style:none;v-text-anchor:middle" type="_x0000_t75">
                      <v:imagedata r:id="rId117" o:detectmouseclick="t"/>
                      <v:stroke color="#3465a4" joinstyle="round" endcap="flat"/>
                      <w10:wrap type="none"/>
                    </v:shape>
                    <v:shape id="shape_0" ID="fleurs-mini" stroked="f" o:allowincell="f" style="position:absolute;left:6069;top:8535;width:551;height:735;mso-wrap-style:none;v-text-anchor:middle" type="_x0000_t75">
                      <v:imagedata r:id="rId118" o:detectmouseclick="t"/>
                      <v:stroke color="#3465a4" joinstyle="round" endcap="flat"/>
                      <w10:wrap type="none"/>
                    </v:shape>
                    <v:shape id="shape_0" ID="fleurs-mini" stroked="f" o:allowincell="f" style="position:absolute;left:5589;top:8544;width:551;height:735;mso-wrap-style:none;v-text-anchor:middle" type="_x0000_t75">
                      <v:imagedata r:id="rId119" o:detectmouseclick="t"/>
                      <v:stroke color="#3465a4" joinstyle="round" endcap="flat"/>
                      <w10:wrap type="none"/>
                    </v:shape>
                    <v:shape id="shape_0" ID="fleurs-mini" stroked="f" o:allowincell="f" style="position:absolute;left:5037;top:8535;width:551;height:735;mso-wrap-style:none;v-text-anchor:middle" type="_x0000_t75">
                      <v:imagedata r:id="rId120" o:detectmouseclick="t"/>
                      <v:stroke color="#3465a4" joinstyle="round" endcap="flat"/>
                      <w10:wrap type="none"/>
                    </v:shape>
                    <v:shape id="shape_0" ID="fleurs-mini" stroked="f" o:allowincell="f" style="position:absolute;left:4443;top:8573;width:551;height:735;mso-wrap-style:none;v-text-anchor:middle" type="_x0000_t75">
                      <v:imagedata r:id="rId121" o:detectmouseclick="t"/>
                      <v:stroke color="#3465a4" joinstyle="round" endcap="flat"/>
                      <w10:wrap type="none"/>
                    </v:shape>
                    <v:shape id="shape_0" ID="fleurs-mini" stroked="f" o:allowincell="f" style="position:absolute;left:3368;top:8535;width:551;height:735;mso-wrap-style:none;v-text-anchor:middle" type="_x0000_t75">
                      <v:imagedata r:id="rId122" o:detectmouseclick="t"/>
                      <v:stroke color="#3465a4" joinstyle="round" endcap="flat"/>
                      <w10:wrap type="none"/>
                    </v:shape>
                    <v:shape id="shape_0" ID="fleurs-mini" stroked="f" o:allowincell="f" style="position:absolute;left:3962;top:8518;width:551;height:735;mso-wrap-style:none;v-text-anchor:middle" type="_x0000_t75">
                      <v:imagedata r:id="rId123" o:detectmouseclick="t"/>
                      <v:stroke color="#3465a4" joinstyle="round" endcap="flat"/>
                      <w10:wrap type="none"/>
                    </v:shape>
                    <v:line id="shape_0" from="5252,7417" to="7056,8190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243;top:7150;width:48;height:150;mso-wrap-style:none;v-text-anchor:middle;rotation:270" type="_x0000_t22">
                      <v:fill o:detectmouseclick="t" type="solid" color2="#3f3f3f"/>
                      <v:stroke color="blue" weight="9360" joinstyle="miter" endcap="flat"/>
                      <w10:wrap type="none"/>
                    </v:shape>
                    <v:shape id="shape_0" fillcolor="silver" stroked="t" o:allowincell="f" style="position:absolute;left:5237;top:7329;width:60;height:150;mso-wrap-style:none;v-text-anchor:middle;rotation:270" type="_x0000_t22">
                      <v:fill o:detectmouseclick="t" type="solid" color2="#3f3f3f"/>
                      <v:stroke color="blue" weight="9360" joinstyle="miter" endcap="flat"/>
                      <w10:wrap type="none"/>
                    </v:shape>
                    <v:line id="shape_0" from="6604,6402" to="6604,6893" stroked="t" o:allowincell="f" style="position:absolute">
                      <v:stroke color="blue" weight="19080" dashstyle="dash" joinstyle="miter" endcap="flat"/>
                      <v:fill o:detectmouseclick="t" on="false"/>
                      <w10:wrap type="none"/>
                    </v:line>
                    <v:line id="shape_0" from="7058,7202" to="7662,7431" stroked="t" o:allowincell="f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24;top:6601;width:128;height:1890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167;top:8019;width:4084;height:473">
                      <v:shape id="shape_0" fillcolor="#ffd1b1" stroked="t" o:allowincell="f" style="position:absolute;left:4821;top:8234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477;top:8234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090;top:8234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703;top:8234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317;top:8234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930;top:8234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543;top:8234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156;top:8234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769;top:8234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168;top:8234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5037;top:8019;width:213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649;top:8019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262;top:8019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875;top:8019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489;top:8019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102;top:8019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715;top:8019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328;top:8019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941;top:8019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554;top:8019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168;top:8019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rect id="shape_0" fillcolor="#ffd1b1" stroked="t" o:allowincell="f" style="position:absolute;left:1426;top:8277;width:385;height:214;mso-wrap-style:none;v-text-anchor:middle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1167;top:7590;width:4084;height:471">
                      <v:shape id="shape_0" fillcolor="#ffd1b1" stroked="t" o:allowincell="f" style="position:absolute;left:4821;top:780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477;top:780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090;top:780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703;top:780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317;top:780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930;top:780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543;top:780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156;top:780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769;top:780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168;top:780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5037;top:7590;width:213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649;top:759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262;top:759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875;top:759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489;top:759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102;top:759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715;top:759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328;top:759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941;top:759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554;top:759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168;top:759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rect id="shape_0" fillcolor="#ffd1b1" stroked="t" o:allowincell="f" style="position:absolute;left:1426;top:7847;width:385;height:213;mso-wrap-style:none;v-text-anchor:middle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1167;top:7160;width:4084;height:471">
                      <v:shape id="shape_0" fillcolor="#ffd1b1" stroked="t" o:allowincell="f" style="position:absolute;left:4821;top:737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477;top:737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090;top:737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703;top:737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317;top:737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930;top:737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543;top:737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156;top:737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769;top:737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168;top:737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5037;top:7160;width:213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649;top:716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262;top:716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875;top:716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489;top:716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102;top:716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715;top:716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328;top:716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941;top:716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554;top:716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168;top:716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rect id="shape_0" fillcolor="#ffd1b1" stroked="t" o:allowincell="f" style="position:absolute;left:1426;top:7417;width:385;height:213;mso-wrap-style:none;v-text-anchor:middle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1167;top:6730;width:4084;height:471">
                      <v:shape id="shape_0" fillcolor="#ffd1b1" stroked="t" o:allowincell="f" style="position:absolute;left:4821;top:694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477;top:694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090;top:694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703;top:694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317;top:694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930;top:694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543;top:694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156;top:694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769;top:694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168;top:6944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5037;top:6730;width:213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649;top:673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262;top:673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875;top:673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489;top:673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102;top:673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715;top:673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328;top:673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941;top:673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554;top:673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168;top:6730;width:428;height:256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rect id="shape_0" fillcolor="#ffd1b1" stroked="t" o:allowincell="f" style="position:absolute;left:1426;top:6987;width:385;height:213;mso-wrap-style:none;v-text-anchor:middle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1167;top:6300;width:4084;height:474">
                      <v:shape id="shape_0" fillcolor="#ffd1b1" stroked="t" o:allowincell="f" style="position:absolute;left:4821;top:651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477;top:651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090;top:651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703;top:651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317;top:651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930;top:651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543;top:651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156;top:651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769;top:651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168;top:651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5037;top:6300;width:213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649;top:630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262;top:630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875;top:630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489;top:630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102;top:630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715;top:630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328;top:630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941;top:630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554;top:630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168;top:630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rect id="shape_0" fillcolor="#ffd1b1" stroked="t" o:allowincell="f" style="position:absolute;left:1426;top:6558;width:385;height:214;mso-wrap-style:none;v-text-anchor:middle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rect>
                    </v:group>
                    <v:group id="shape_0" style="position:absolute;left:1167;top:5870;width:4084;height:473">
                      <v:shape id="shape_0" fillcolor="#ffd1b1" stroked="t" o:allowincell="f" style="position:absolute;left:4821;top:608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477;top:608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090;top:608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703;top:608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317;top:608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930;top:608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543;top:608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156;top:608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769;top:608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168;top:608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5037;top:5870;width:213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649;top:587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262;top:587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875;top:587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489;top:587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102;top:587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715;top:587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328;top:587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941;top:587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554;top:587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168;top:587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rect id="shape_0" fillcolor="#ffd1b1" stroked="t" o:allowincell="f" style="position:absolute;left:1426;top:6128;width:385;height:214;mso-wrap-style:none;v-text-anchor:middle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rect>
                    </v:group>
                    <v:line id="shape_0" from="1169,6343" to="2973,711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974,7116" to="2974,930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058,7116" to="7058,930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974,9309" to="7056,930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069,7116" to="6069,930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158,6773" to="2158,896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169,7417" to="2157,784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212,8535" to="5251,8535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shape id="shape_0" fillcolor="#969696" stroked="t" o:allowincell="f" style="position:absolute;left:4651;top:6730;width:600;height:1976;mso-wrap-style:none;v-text-anchor:middle" type="_x0000_t22">
                      <v:fill o:detectmouseclick="t" type="solid" color2="#696969"/>
                      <v:stroke color="blue" weight="19080" joinstyle="miter" endcap="flat"/>
                      <w10:wrap type="none"/>
                    </v:shape>
                    <v:line id="shape_0" from="5252,5440" to="5252,8534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5252,8535" to="7056,9307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5252,6343" to="7056,7115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6069,6687" to="6069,8878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group id="shape_0" style="position:absolute;left:1167;top:5440;width:4084;height:473">
                      <v:shape id="shape_0" fillcolor="#ffd1b1" stroked="t" o:allowincell="f" style="position:absolute;left:4821;top:565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477;top:565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090;top:565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703;top:565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317;top:565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930;top:565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543;top:565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156;top:565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769;top:565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168;top:5655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5037;top:5440;width:213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649;top:544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4262;top:544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875;top:544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489;top:544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3102;top:544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715;top:544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2328;top:544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941;top:544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554;top:544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shape id="shape_0" fillcolor="#ffd1b1" stroked="t" o:allowincell="f" style="position:absolute;left:1168;top:5440;width:428;height:257;flip:x;mso-wrap-style:none;v-text-anchor:middle" type="_x0000_t16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shape>
                      <v:rect id="shape_0" fillcolor="#ffd1b1" stroked="t" o:allowincell="f" style="position:absolute;left:1426;top:5698;width:385;height:214;mso-wrap-style:none;v-text-anchor:middle">
                        <v:fill o:detectmouseclick="t" type="solid" color2="#002e4e"/>
                        <v:stroke color="black" weight="9360" dashstyle="shortdot" joinstyle="miter" endcap="flat"/>
                        <w10:wrap type="none"/>
                      </v:rect>
                    </v:group>
                    <v:shape id="shape_0" stroked="t" o:allowincell="f" style="position:absolute;left:1167;top:5440;width:5888;height:1675;flip:x;mso-wrap-style:none;v-text-anchor:middle;rotation:180" type="_x0000_t7">
                      <v:fill o:detectmouseclick="t" on="false"/>
                      <v:stroke color="black" weight="28440" joinstyle="miter" endcap="flat"/>
                      <w10:wrap type="none"/>
                    </v:shape>
                    <v:line id="shape_0" from="1169,5440" to="1169,853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fillcolor="red" stroked="t" o:allowincell="f" style="position:absolute;left:1253;top:8320;width:600;height:256;flip:x;mso-wrap-style:none;v-text-anchor:middle" type="_x0000_t16"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24;top:8325;width:42;height:4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995,7116" to="4995,930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169,8535" to="2973,930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41;top:7890;width:2749;height:514;mso-wrap-style:none;v-text-anchor:middle;rotation:270" type="_x0000_t7"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line id="shape_0" from="2158,7847" to="2672,849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44;top:8492;width:41;height:128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shape id="shape_0" fillcolor="white" stroked="t" o:allowincell="f" style="position:absolute;left:1750;top:8297;width:42;height:4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317,6114" to="4389,7115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607,6114" to="5680,7115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985,5440" to="2758,612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306,5427" to="5079,611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759,6128" to="5079,612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fillcolor="#ccffff" stroked="t" o:allowincell="f" style="position:absolute;left:1984;top:5427;width:3094;height:399;flip:x;mso-wrap-style:none;v-text-anchor:middle" type="_x0000_t7">
                      <v:fill o:detectmouseclick="t" type="solid" color2="#330000"/>
                      <v:stroke color="black" weight="28440" joinstyle="miter" endcap="flat"/>
                      <w10:wrap type="none"/>
                    </v:shape>
                    <v:line id="shape_0" from="3146,5427" to="3875,58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28;top:5870;width:1910;height:1073;flip:x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169,5427" to="5251,5427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shape id="shape_0" fillcolor="navy" stroked="t" o:allowincell="f" style="position:absolute;left:-35;top:5913;width:257;height:128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223;top:5913;width:256;height:128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480;top:5913;width:257;height:128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94;top:6043;width:257;height:127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352;top:6043;width:256;height:127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609;top:6043;width:257;height:127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223;top:6171;width:256;height:128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480;top:6171;width:257;height:128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739;top:6171;width:257;height:128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352;top:6300;width:256;height:128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609;top:6300;width:257;height:128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868;top:6300;width:256;height:128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480;top:6429;width:257;height:128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739;top:6429;width:257;height:128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997;top:6429;width:256;height:128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609;top:6558;width:257;height:127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868;top:6558;width:256;height:127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1125;top:6558;width:257;height:127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739;top:6687;width:257;height:128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997;top:6687;width:256;height:128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1254;top:6687;width:257;height:128;mso-wrap-style:none;v-text-anchor:middle" type="_x0000_t9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line id="shape_0" from="179,6343" to="179,65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63,6515" to="781,69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63,6515" to="351,65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,6601" to="265,66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,6601" to="266,66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,7933" to="522,85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,8448" to="522,85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,7933" to="952,8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,8449" to="952,84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red" stroked="t" o:allowincell="f" style="position:absolute;left:394;top:7375;width:343;height:385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415;top:6621;width:342;height:386;flip:x;mso-wrap-style:none;v-text-anchor:middle;rotation:270">
                      <v:fill o:detectmouseclick="t" type="solid" color2="aqua"/>
                      <v:stroke color="black" weight="9360" joinstyle="miter" endcap="flat"/>
                      <w10:wrap type="none"/>
                    </v:rect>
                    <v:shape id="shape_0" coordsize="1070,1482" path="m133,0c66,133,0,266,76,399c152,532,457,722,589,798c721,874,795,789,870,855c945,921,1012,1093,1041,1197c1070,1301,1057,1391,1045,1482e" stroked="t" o:allowincell="f" style="position:absolute;left:639;top:6945;width:805;height:111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1368;top:8062;width:144;height:1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coordsize="91,198" path="m91,0c58,40,26,81,13,114c0,147,6,172,13,198e" stroked="t" o:allowincell="f" style="position:absolute;left:1315;top:8191;width:68;height:14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24,177" path="m95,0c47,45,0,91,38,114c76,137,242,130,323,141c404,152,464,164,524,177e" stroked="t" o:allowincell="f" style="position:absolute;left:1355;top:8191;width:393;height:13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70,1482" path="m133,0c66,133,0,266,76,399c152,532,457,722,589,798c721,874,795,789,870,855c945,921,1012,1093,1041,1197c1070,1301,1057,1391,1045,1482e" stroked="t" o:allowincell="f" style="position:absolute;left:653;top:6945;width:858;height:111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999,6788" to="6905,6788" stroked="t" o:allowincell="f" style="position:absolute">
                      <v:stroke color="blue" weight="19080" dashstyle="dash" joinstyle="miter" endcap="flat"/>
                      <v:fill o:detectmouseclick="t" on="false"/>
                      <w10:wrap type="none"/>
                    </v:line>
                    <v:line id="shape_0" from="5999,6788" to="7056,7201" stroked="t" o:allowincell="f" style="position:absolute">
                      <v:stroke color="blue" weight="19080" dashstyle="dash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5947;top:5714;width:2822;height:1713;flip:x;mso-wrap-style:none;v-text-anchor:middle" type="_x0000_t16">
                      <v:fill o:detectmouseclick="t" type="solid" color2="white"/>
                      <v:stroke color="blue" weight="9360" joinstyle="miter" endcap="flat"/>
                      <w10:wrap type="none"/>
                    </v:shape>
                    <v:line id="shape_0" from="7663,7433" to="7663,9307" stroked="t" o:allowincell="f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9831,7433" to="9831,9279" stroked="t" o:allowincell="f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7663,7433" to="9830,8893" stroked="t" o:allowincell="f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7663,7433" to="9830,8893" stroked="t" o:allowincell="f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5999,6788" to="5999,8339" stroked="t" o:allowincell="f" style="position:absolute">
                      <v:stroke color="blue" weight="19080" dashstyle="dash" joinstyle="miter" endcap="flat"/>
                      <v:fill o:detectmouseclick="t" on="false"/>
                      <w10:wrap type="none"/>
                    </v:line>
                    <v:line id="shape_0" from="6554,6894" to="6704,6894" stroked="t" o:allowincell="f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6705,6894" to="6705,6959" stroked="t" o:allowincell="f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  <v:rect id="shape_0" fillcolor="red" stroked="t" o:allowincell="f" style="position:absolute;left:7296;top:7179;width:342;height:386;flip:x;mso-wrap-style:none;v-text-anchor:middle;rotation:270">
                      <v:fill o:detectmouseclick="t" type="solid" color2="aqua"/>
                      <v:stroke color="black" weight="9360" joinstyle="miter" endcap="flat"/>
                      <w10:wrap type="none"/>
                    </v:rect>
                    <v:shape id="shape_0" fillcolor="#ffff99" stroked="t" o:allowincell="f" style="position:absolute;left:3560;top:7414;width:234;height:232;flip:x;mso-wrap-style:none;v-text-anchor:middle" type="_x0000_t16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3650;top:7513;width:77;height:8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230,5204" to="5230,54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039;top:5179;width:125;height:1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169,5226" to="5231,5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35,5229" to="5297,52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35,5152" to="5284,52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253;top:5054;width:125;height:1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277;top:5234;width:125;height:1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361,8518" to="6728,8518" stroked="t" o:allowincell="f" style="position:absolute;flip:x">
                      <v:stroke color="green" weight="1908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251;top:8518;width:125;height:125;flip:x;mso-wrap-style:none;v-text-anchor:middle">
                      <v:fill o:detectmouseclick="t" on="false"/>
                      <v:stroke color="green" weight="28440" joinstyle="miter" endcap="flat"/>
                      <w10:wrap type="none"/>
                    </v:rect>
                    <v:line id="shape_0" from="6361,8449" to="6361,8517" stroked="t" o:allowincell="f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  <v:line id="shape_0" from="6301,8449" to="6400,8449" stroked="t" o:allowincell="f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4631;top:8232;width:62;height:150;mso-wrap-style:none;v-text-anchor:middle;rotation:270" type="_x0000_t22">
                      <v:fill o:detectmouseclick="t" type="solid" color2="#3f3f3f"/>
                      <v:stroke color="blue" weight="9360" joinstyle="miter" endcap="flat"/>
                      <w10:wrap type="none"/>
                    </v:shape>
                    <v:shape id="shape_0" fillcolor="silver" stroked="t" o:allowincell="f" style="position:absolute;left:4627;top:8002;width:69;height:150;mso-wrap-style:none;v-text-anchor:middle;rotation:270" type="_x0000_t22">
                      <v:fill o:detectmouseclick="t" type="solid" color2="#3f3f3f"/>
                      <v:stroke color="blue" weight="9360" joinstyle="miter" endcap="flat"/>
                      <w10:wrap type="none"/>
                    </v:shape>
                    <v:rect id="shape_0" fillcolor="#969696" stroked="t" o:allowincell="f" style="position:absolute;left:3103;top:8016;width:1202;height:431;mso-wrap-style:none;v-text-anchor:middle">
                      <v:fill o:detectmouseclick="t" type="solid" color2="#696969"/>
                      <v:stroke color="blue" weight="19080" joinstyle="miter" endcap="flat"/>
                      <w10:wrap type="none"/>
                    </v:rect>
                    <v:line id="shape_0" from="2974,8191" to="7056,81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6727;top:8016;width:653;height:877;mso-wrap-style:none;v-text-anchor:middle" type="_x0000_t22">
                      <v:fill o:detectmouseclick="t" type="solid" color2="#330033"/>
                      <v:stroke color="green" weight="28440" joinstyle="miter" endcap="flat"/>
                      <w10:wrap type="none"/>
                    </v:shape>
                    <v:line id="shape_0" from="3962,7116" to="3962,930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306,8062" to="4605,8062" stroked="t" o:allowincell="f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4306,8320" to="4605,8320" stroked="t" o:allowincell="f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  <v:shape id="shape_0" coordsize="741,1600" path="m0,1513c185,1556,370,1600,483,1513c596,1426,665,1203,682,989c699,775,574,392,584,227c594,62,667,31,741,0e" stroked="t" o:allowincell="f" style="position:absolute;left:5343;top:5913;width:654;height:14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88,373" path="m0,335c198,354,397,373,584,322c771,271,933,62,1119,31c1305,0,1524,135,1702,135c1880,135,2034,83,2188,31e" stroked="t" o:allowincell="f" style="position:absolute;left:5343;top:7132;width:1934;height:3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oval id="shape_0" stroked="t" o:allowincell="f" style="position:absolute;left:5344;top:8113;width:1324;height:1635;mso-wrap-style:none;v-text-anchor:middle">
                    <v:fill o:detectmouseclick="t" on="false"/>
                    <v:stroke color="red" weight="57240" joinstyle="miter" endcap="flat"/>
                    <w10:wrap type="none"/>
                  </v:oval>
                  <v:shape id="shape_0" fillcolor="red" stroked="t" o:allowincell="f" style="position:absolute;left:395;top:11575;width:8767;height:1375;mso-wrap-style:none;v-text-anchor:middle" type="_x0000_t136">
                    <v:path textpathok="t"/>
                    <v:textpath on="t" fitshape="t" string="Arrosage optimisé" style="font-family:&quot;Arial Black&quot;;font-size:12pt"/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5526;top:8552;width:615;height:719;mso-wrap-style:none;v-text-anchor:middle" type="_x0000_t136">
                    <v:path textpathok="t"/>
                    <v:textpath on="t" fitshape="t" string="?" style="font-family:&quot;Arial Black&quot;;font-size:12pt"/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124"/>
      <w:footerReference w:type="default" r:id="rId125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MS Mincho"/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;MS Mincho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;MS Mincho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;MS Mincho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;MS Mincho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header" Target="header2.xml"/><Relationship Id="rId37" Type="http://schemas.openxmlformats.org/officeDocument/2006/relationships/footer" Target="footer2.xml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header" Target="header3.xml"/><Relationship Id="rId55" Type="http://schemas.openxmlformats.org/officeDocument/2006/relationships/footer" Target="footer3.xml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header" Target="header4.xml"/><Relationship Id="rId73" Type="http://schemas.openxmlformats.org/officeDocument/2006/relationships/footer" Target="footer4.xml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header" Target="header5.xml"/><Relationship Id="rId91" Type="http://schemas.openxmlformats.org/officeDocument/2006/relationships/footer" Target="footer5.xml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header" Target="header6.xml"/><Relationship Id="rId125" Type="http://schemas.openxmlformats.org/officeDocument/2006/relationships/footer" Target="footer6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6:39:00Z</dcterms:created>
  <dc:creator> </dc:creator>
  <dc:description/>
  <dc:language>en-US</dc:language>
  <cp:lastModifiedBy>Gérard</cp:lastModifiedBy>
  <cp:lastPrinted>2010-10-16T12:06:00Z</cp:lastPrinted>
  <dcterms:modified xsi:type="dcterms:W3CDTF">2010-10-16T10:08:00Z</dcterms:modified>
  <cp:revision>22</cp:revision>
  <dc:subject/>
  <dc:title/>
</cp:coreProperties>
</file>