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0550</wp:posOffset>
            </wp:positionH>
            <wp:positionV relativeFrom="paragraph">
              <wp:posOffset>-826770</wp:posOffset>
            </wp:positionV>
            <wp:extent cx="7644765" cy="1049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765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3995</wp:posOffset>
                </wp:positionH>
                <wp:positionV relativeFrom="paragraph">
                  <wp:posOffset>-537210</wp:posOffset>
                </wp:positionV>
                <wp:extent cx="5400040" cy="309626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096360"/>
                          <a:chOff x="0" y="0"/>
                          <a:chExt cx="5400000" cy="3096360"/>
                        </a:xfrm>
                      </wpg:grpSpPr>
                      <wps:wsp>
                        <wps:cNvSpPr/>
                        <wps:spPr>
                          <a:xfrm>
                            <a:off x="0" y="756360"/>
                            <a:ext cx="5400000" cy="234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360"/>
                            <a:ext cx="5400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828720"/>
                            <a:ext cx="5138280" cy="40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AIRE PREUVE D’INITIA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800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’impliquer dans un projet individuel ou collec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472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travailler en équip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7080" y="648000"/>
                            <a:ext cx="1800720" cy="5047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voir prendre des initiatives et des décisio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8.65pt;width:476.25pt;height:192.8pt" coordorigin="1316,173" coordsize="9525,3856">
                <v:rect id="shape_0" fillcolor="white" stroked="t" o:allowincell="f" style="position:absolute;left:2337;top:345;width:8503;height:36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7;top:345;width:8503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2513;top:459;width:8091;height:631;mso-wrap-style:none;v-text-anchor:middle" type="_x0000_t136">
                  <v:path textpathok="t"/>
                  <v:textpath on="t" fitshape="t" string="FAIRE PREUVE D’INITIATIVE" style="font-family:&quot;Arial Black&quot;;font-size:12pt"/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7;top:174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’impliquer dans un projet individuel ou collectif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699;top:174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travailler en équip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081;top:174;width:2835;height:7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voir prendre des initiatives et des décision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42:00Z</dcterms:created>
  <dc:creator> </dc:creator>
  <dc:description/>
  <dc:language>en-US</dc:language>
  <cp:lastModifiedBy>Gérard</cp:lastModifiedBy>
  <cp:lastPrinted>2010-10-16T11:51:00Z</cp:lastPrinted>
  <dcterms:modified xsi:type="dcterms:W3CDTF">2010-10-16T09:57:00Z</dcterms:modified>
  <cp:revision>7</cp:revision>
  <dc:subject/>
  <dc:title/>
</cp:coreProperties>
</file>