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6165</wp:posOffset>
                </wp:positionH>
                <wp:positionV relativeFrom="paragraph">
                  <wp:posOffset>60325</wp:posOffset>
                </wp:positionV>
                <wp:extent cx="179070" cy="179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95pt;margin-top:4.7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27305</wp:posOffset>
                </wp:positionV>
                <wp:extent cx="179070" cy="1790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75pt;margin-top:2.1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-39370</wp:posOffset>
                </wp:positionV>
                <wp:extent cx="6644005" cy="7976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797623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tre problème (îlot N° 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Ouvrir et fermer à la main l'ouvrant de ventilation est très fastidieux. Comment automatiser ce systèm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Ce que nous proposons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</w:rPr>
                              <w:t>(propositions à lister au format numérique)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Questionnement des élèves de l'îlot N°   :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23.15pt;height:628.05pt;mso-wrap-distance-left:9.05pt;mso-wrap-distance-right:9.05pt;mso-wrap-distance-top:0pt;mso-wrap-distance-bottom:0pt;margin-top:-3.1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Notre problème (îlot N°  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Ouvrir et fermer à la main l'ouvrant de ventilation est très fastidieux. Comment automatiser ce système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Ce que nous proposons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</w:rPr>
                        <w:t>(propositions à lister au format numérique)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Questionnement des élèves de l'îlot N°   :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;MS Mincho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;MS Mincho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;MS Mincho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;MS Mincho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5:39:00Z</dcterms:created>
  <dc:creator> </dc:creator>
  <dc:description/>
  <dc:language>en-US</dc:language>
  <cp:lastModifiedBy>Gérard</cp:lastModifiedBy>
  <cp:lastPrinted>2010-09-25T21:30:00Z</cp:lastPrinted>
  <dcterms:modified xsi:type="dcterms:W3CDTF">2010-09-25T19:30:00Z</dcterms:modified>
  <cp:revision>9</cp:revision>
  <dc:subject/>
  <dc:title/>
</cp:coreProperties>
</file>