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165</wp:posOffset>
                </wp:positionH>
                <wp:positionV relativeFrom="paragraph">
                  <wp:posOffset>60325</wp:posOffset>
                </wp:positionV>
                <wp:extent cx="179070" cy="17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95pt;margin-top:4.7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70" cy="1790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5pt;margin-top:2.15pt;width:14.0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39370</wp:posOffset>
                </wp:positionV>
                <wp:extent cx="6644005" cy="7216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72161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tre problème (îlot N°  )</w:t>
                            </w:r>
                          </w:p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i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0"/>
                              </w:rPr>
                              <w:t>Pour son fonctionnement, la serre a besoin d'énergie électrique. Comment la produire sans dégager de dioxyde de carb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Ce que nous proposon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</w:rPr>
                              <w:t>(propositions à lister au format numérique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6"/>
                                <w:u w:val="single"/>
                              </w:rPr>
                              <w:t>Questionnement des élèves de l'îlot N°   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3.15pt;height:568.2pt;mso-wrap-distance-left:9.05pt;mso-wrap-distance-right:9.05pt;mso-wrap-distance-top:0pt;mso-wrap-distance-bottom:0pt;margin-top:-3.1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Notre problème (îlot N°  )</w:t>
                      </w:r>
                    </w:p>
                    <w:p>
                      <w:pPr>
                        <w:pStyle w:val="Heading8"/>
                        <w:rPr>
                          <w:i/>
                          <w:i/>
                          <w:iCs/>
                          <w:sz w:val="28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0"/>
                        </w:rPr>
                        <w:t>Pour son fonctionnement, la serre a besoin d'énergie électrique. Comment la produire sans dégager de dioxyde de carb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Ce que nous proposons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</w:rPr>
                        <w:t>(propositions à lister au format numérique)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6"/>
                          <w:u w:val="single"/>
                        </w:rPr>
                        <w:t>Questionnement des élèves de l'îlot N°   :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42240</wp:posOffset>
                </wp:positionV>
                <wp:extent cx="6663055" cy="588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588010"/>
                        </a:xfrm>
                        <a:prstGeom prst="rect"/>
                        <a:solidFill>
                          <a:srgbClr val="C0C0C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6"/>
                                <w:u w:val="single"/>
                              </w:rPr>
                              <w:t>Commentaires pour les professeur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Présenter la situation problème. Les élèves du groupe listent sur un ordinateur toutes les hypothèses possibles pour résoudre la situation 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524.65pt;height:46.3pt;mso-wrap-distance-left:9.05pt;mso-wrap-distance-right:9.05pt;mso-wrap-distance-top:0pt;mso-wrap-distance-bottom:0pt;margin-top:11.2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6"/>
                          <w:u w:val="single"/>
                        </w:rPr>
                        <w:t>Commentaires pour les professeurs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Présenter la situation problème. Les élèves du groupe listent sur un ordinateur toutes les hypothèses possibles pour résoudre la situation 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6:29:00Z</dcterms:created>
  <dc:creator> </dc:creator>
  <dc:description/>
  <cp:keywords/>
  <dc:language>en-US</dc:language>
  <cp:lastModifiedBy>Raynaud</cp:lastModifiedBy>
  <cp:lastPrinted>2010-09-25T21:25:00Z</cp:lastPrinted>
  <dcterms:modified xsi:type="dcterms:W3CDTF">2010-12-22T12:07:00Z</dcterms:modified>
  <cp:revision>23</cp:revision>
  <dc:subject/>
  <dc:title/>
</cp:coreProperties>
</file>