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16"/>
          <w:szCs w:val="24"/>
          <w:lang w:val="en-US" w:eastAsia="en-US"/>
        </w:rPr>
      </w:pPr>
      <w:r>
        <w:rPr>
          <w:rFonts w:cs="Times New Roman" w:ascii="Times New Roman" w:hAnsi="Times New Roman"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67945</wp:posOffset>
                </wp:positionV>
                <wp:extent cx="6475730" cy="391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</w:rPr>
                              <w:t>énergie électrique pour la serre zéro c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</w:rPr>
                              <w:t xml:space="preserve"> en fonctionn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rFonts w:eastAsia="Arial Unicode MS;MS Mincho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r et valider des solutions techniques répondant à une fonction de service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primer et représenter pour un système technique les relations entre besoin, fonctions, solutions techniques</w:t>
                            </w:r>
                          </w:p>
                          <w:p>
                            <w:pPr>
                              <w:pStyle w:val="Corpsdetexte3"/>
                              <w:ind w:left="36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entifier les caractéristiques de la source d’énergie possibles pour l’objet technique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oisir une énergie adaptée au besoin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entifier les grandes familles de sources d’énergie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onnaître une production d'énergie non polluante compatible avec la solution technique retenue.</w:t>
                            </w:r>
                          </w:p>
                          <w:p>
                            <w:pPr>
                              <w:pStyle w:val="Corpsdetexte3"/>
                              <w:ind w:left="36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ituer dans le temps les inventions en rapport avec l’objet technique étudié. 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pérer le ou les progrès apportés par cet objet. 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</w:rPr>
                              <w:t>Repérer les époques et identifier les mesures qui ont entraîné l’homme à prendre conscience de la protection de l’environnement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4700B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 relation entre le besoin, les fonctions (services, techniques) et les solutions techniques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u'une solution technique n'est le résultat que de compromis .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 sources d'énergie qui permettent un développement durable.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 énergies non polluantes et polluantes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'impact des énergies sur l'environnement. 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ventions et innovations qui ont conduit à s'orienter vers le développement dur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pt;height:308.5pt;mso-wrap-distance-left:9.05pt;mso-wrap-distance-right:9.05pt;mso-wrap-distance-top:0pt;mso-wrap-distance-bottom:0pt;margin-top:5.3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</w:rPr>
                        <w:t>énergie électrique pour la serre zéro co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</w:rPr>
                        <w:t xml:space="preserve"> en fonctionn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tre capable de :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rFonts w:eastAsia="Arial Unicode MS;MS Mincho"/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poser et valider des solutions techniques répondant à une fonction de service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primer et représenter pour un système technique les relations entre besoin, fonctions, solutions techniques</w:t>
                      </w:r>
                    </w:p>
                    <w:p>
                      <w:pPr>
                        <w:pStyle w:val="Corpsdetexte3"/>
                        <w:ind w:left="36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entifier les caractéristiques de la source d’énergie possibles pour l’objet technique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oisir une énergie adaptée au besoin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entifier les grandes familles de sources d’énergie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connaître une production d'énergie non polluante compatible avec la solution technique retenue.</w:t>
                      </w:r>
                    </w:p>
                    <w:p>
                      <w:pPr>
                        <w:pStyle w:val="Corpsdetexte3"/>
                        <w:ind w:left="36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ituer dans le temps les inventions en rapport avec l’objet technique étudié. 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epérer le ou les progrès apportés par cet objet. 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</w:rPr>
                        <w:t>Repérer les époques et identifier les mesures qui ont entraîné l’homme à prendre conscience de la protection de l’environnement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Web"/>
                        <w:spacing w:before="280" w:after="0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4700B8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 relation entre le besoin, les fonctions (services, techniques) et les solutions techniques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u'une solution technique n'est le résultat que de compromis .</w:t>
                      </w:r>
                    </w:p>
                    <w:p>
                      <w:pPr>
                        <w:pStyle w:val="Corpsdetexte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s sources d'énergie qui permettent un développement durable.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s énergies non polluantes et polluantes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L'impact des énergies sur l'environnement. </w:t>
                      </w:r>
                    </w:p>
                    <w:p>
                      <w:pPr>
                        <w:pStyle w:val="Corpsdetexte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ventions et innovations qui ont conduit à s'orienter vers le développement dur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</w:p>
    <w:p>
      <w:pPr>
        <w:pStyle w:val="Default"/>
        <w:autoSpaceDE w:val="true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;MS Mincho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;MS Mincho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;MS Mincho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;MS Mincho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7:44:00Z</dcterms:created>
  <dc:creator> </dc:creator>
  <dc:description/>
  <dc:language>en-US</dc:language>
  <cp:lastModifiedBy>Gérard</cp:lastModifiedBy>
  <cp:lastPrinted>2010-10-19T22:35:00Z</cp:lastPrinted>
  <dcterms:modified xsi:type="dcterms:W3CDTF">2010-10-19T20:36:00Z</dcterms:modified>
  <cp:revision>12</cp:revision>
  <dc:subject/>
  <dc:title> Séquence N°1 Les énergies motrices des objets techniques</dc:title>
</cp:coreProperties>
</file>