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850</wp:posOffset>
                </wp:positionH>
                <wp:positionV relativeFrom="paragraph">
                  <wp:posOffset>-283845</wp:posOffset>
                </wp:positionV>
                <wp:extent cx="5400040" cy="3096260"/>
                <wp:effectExtent l="5080" t="5080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3096360"/>
                          <a:chOff x="0" y="0"/>
                          <a:chExt cx="5400000" cy="3096360"/>
                        </a:xfrm>
                      </wpg:grpSpPr>
                      <wps:wsp>
                        <wps:cNvSpPr/>
                        <wps:spPr>
                          <a:xfrm>
                            <a:off x="0" y="756360"/>
                            <a:ext cx="5400000" cy="234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56360"/>
                            <a:ext cx="5400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1600" y="828720"/>
                            <a:ext cx="5138280" cy="401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FAIRE PREUVE D’INITIATIV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648000" y="648000"/>
                            <a:ext cx="1800720" cy="5047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’impliquer dans un projet individuel ou collectif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64720" y="648000"/>
                            <a:ext cx="1800720" cy="5047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avoir travailler en équip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377080" y="648000"/>
                            <a:ext cx="1800720" cy="50472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avoir prendre des initiatives et des décision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5pt;margin-top:28.65pt;width:476.25pt;height:192.85pt" coordorigin="-510,573" coordsize="9525,3857">
                <v:rect id="shape_0" fillcolor="white" stroked="t" o:allowincell="f" style="position:absolute;left:510;top:744;width:8503;height:36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10;top:744;width:8503;height:8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navy" stroked="t" o:allowincell="f" style="position:absolute;left:686;top:858;width:8091;height:631;mso-wrap-style:none;v-text-anchor:middle" type="_x0000_t136">
                  <v:path textpathok="t"/>
                  <v:textpath on="t" fitshape="t" string="FAIRE PREUVE D’INITIATIVE" style="font-family:&quot;Arial Black&quot;;font-size:12pt"/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-510;top:573;width:2835;height:79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’impliquer dans un projet individuel ou collectif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1872;top:573;width:2835;height:79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avoir travailler en équipe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4254;top:573;width:2835;height:79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avoir prendre des initiatives et des décisions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850</wp:posOffset>
                </wp:positionH>
                <wp:positionV relativeFrom="paragraph">
                  <wp:posOffset>2056130</wp:posOffset>
                </wp:positionV>
                <wp:extent cx="5400040" cy="309626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3096360"/>
                          <a:chOff x="0" y="0"/>
                          <a:chExt cx="5400000" cy="3096360"/>
                        </a:xfrm>
                      </wpg:grpSpPr>
                      <wps:wsp>
                        <wps:cNvSpPr/>
                        <wps:spPr>
                          <a:xfrm>
                            <a:off x="0" y="756360"/>
                            <a:ext cx="5400000" cy="234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56360"/>
                            <a:ext cx="5400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1600" y="828720"/>
                            <a:ext cx="5138280" cy="401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FAIRE PREUVE D’INITIATIV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648000" y="648000"/>
                            <a:ext cx="1800720" cy="5047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’impliquer dans un projet individuel ou collectif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64720" y="648000"/>
                            <a:ext cx="1800720" cy="5047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avoir travailler en équip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377080" y="648000"/>
                            <a:ext cx="1800720" cy="50472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avoir prendre des initiatives et des décision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5pt;margin-top:212.9pt;width:476.25pt;height:192.8pt" coordorigin="-510,4258" coordsize="9525,3856">
                <v:rect id="shape_0" fillcolor="white" stroked="t" o:allowincell="f" style="position:absolute;left:510;top:4429;width:8503;height:36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10;top:4429;width:8503;height:8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navy" stroked="t" o:allowincell="f" style="position:absolute;left:686;top:4543;width:8091;height:631;mso-wrap-style:none;v-text-anchor:middle" type="_x0000_t136">
                  <v:path textpathok="t"/>
                  <v:textpath on="t" fitshape="t" string="FAIRE PREUVE D’INITIATIVE" style="font-family:&quot;Arial Black&quot;;font-size:12pt"/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-510;top:4258;width:2835;height:79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’impliquer dans un projet individuel ou collectif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1872;top:4258;width:2835;height:79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avoir travailler en équipe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4254;top:4258;width:2835;height:79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avoir prendre des initiatives et des décisions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850</wp:posOffset>
                </wp:positionH>
                <wp:positionV relativeFrom="paragraph">
                  <wp:posOffset>4396105</wp:posOffset>
                </wp:positionV>
                <wp:extent cx="5400040" cy="3096260"/>
                <wp:effectExtent l="5080" t="5080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3096360"/>
                          <a:chOff x="0" y="0"/>
                          <a:chExt cx="5400000" cy="3096360"/>
                        </a:xfrm>
                      </wpg:grpSpPr>
                      <wps:wsp>
                        <wps:cNvSpPr/>
                        <wps:spPr>
                          <a:xfrm>
                            <a:off x="0" y="756360"/>
                            <a:ext cx="5400000" cy="234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56360"/>
                            <a:ext cx="5400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1600" y="828720"/>
                            <a:ext cx="5138280" cy="401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FAIRE PREUVE D’INITIATIV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648000" y="648000"/>
                            <a:ext cx="1800720" cy="5047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’impliquer dans un projet individuel ou collectif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64720" y="648000"/>
                            <a:ext cx="1800720" cy="5047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avoir travailler en équip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377080" y="648000"/>
                            <a:ext cx="1800720" cy="50472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avoir prendre des initiatives et des décision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5pt;margin-top:397.15pt;width:476.25pt;height:192.8pt" coordorigin="-510,7943" coordsize="9525,3856">
                <v:rect id="shape_0" fillcolor="white" stroked="t" o:allowincell="f" style="position:absolute;left:510;top:8114;width:8503;height:36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10;top:8114;width:8503;height:8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navy" stroked="t" o:allowincell="f" style="position:absolute;left:686;top:8228;width:8091;height:631;mso-wrap-style:none;v-text-anchor:middle" type="_x0000_t136">
                  <v:path textpathok="t"/>
                  <v:textpath on="t" fitshape="t" string="FAIRE PREUVE D’INITIATIVE" style="font-family:&quot;Arial Black&quot;;font-size:12pt"/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-510;top:7943;width:2835;height:79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’impliquer dans un projet individuel ou collectif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1872;top:7943;width:2835;height:79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avoir travailler en équipe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4254;top:7943;width:2835;height:79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avoir prendre des initiatives et des décisions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850</wp:posOffset>
                </wp:positionH>
                <wp:positionV relativeFrom="paragraph">
                  <wp:posOffset>6736080</wp:posOffset>
                </wp:positionV>
                <wp:extent cx="5400040" cy="23399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234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530.4pt;width:425.15pt;height:18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navy" stroked="t" o:allowincell="f" style="position:absolute;margin-left:34.3pt;margin-top:536.1pt;width:404.55pt;height:31.55pt;mso-wrap-style:none;v-text-anchor:middle" type="_x0000_t136">
            <v:path textpathok="t"/>
            <v:textpath on="t" fitshape="t" string="FAIRE PREUVE D’INITIATIVE" style="font-family:&quot;Arial Black&quot;;font-size:12pt"/>
            <v:fill o:detectmouseclick="t" type="solid" color2="#ffff7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3850</wp:posOffset>
                </wp:positionH>
                <wp:positionV relativeFrom="paragraph">
                  <wp:posOffset>6628130</wp:posOffset>
                </wp:positionV>
                <wp:extent cx="1800860" cy="50482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00720" cy="5047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’impliquer dans un projet individuel ou collectif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-25.5pt;margin-top:521.85pt;width:141.75pt;height:39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’impliquer dans un projet individuel ou collectif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8720</wp:posOffset>
                </wp:positionH>
                <wp:positionV relativeFrom="paragraph">
                  <wp:posOffset>6628130</wp:posOffset>
                </wp:positionV>
                <wp:extent cx="1800860" cy="50482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00720" cy="5047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Savoir travailler en équip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93.6pt;margin-top:521.85pt;width:141.75pt;height:39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Savoir travailler en équipe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01290</wp:posOffset>
                </wp:positionH>
                <wp:positionV relativeFrom="paragraph">
                  <wp:posOffset>6628130</wp:posOffset>
                </wp:positionV>
                <wp:extent cx="1800860" cy="50482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00720" cy="50472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Savoir prendre des initiatives et des décisions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212.7pt;margin-top:521.85pt;width:141.75pt;height:39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Savoir prendre des initiatives et des décisions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405</wp:posOffset>
                </wp:positionH>
                <wp:positionV relativeFrom="paragraph">
                  <wp:posOffset>6731635</wp:posOffset>
                </wp:positionV>
                <wp:extent cx="5408930" cy="5486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9pt;height:43.2pt;mso-wrap-distance-left:9.05pt;mso-wrap-distance-right:9.05pt;mso-wrap-distance-top:0pt;mso-wrap-distance-bottom:0pt;margin-top:530.05pt;mso-position-vertical-relative:text;margin-left:25.1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05:29:00Z</dcterms:created>
  <dc:creator> </dc:creator>
  <dc:description/>
  <dc:language>en-US</dc:language>
  <cp:lastModifiedBy>Gérard</cp:lastModifiedBy>
  <cp:lastPrinted>2010-10-03T07:44:00Z</cp:lastPrinted>
  <dcterms:modified xsi:type="dcterms:W3CDTF">2010-10-03T05:51:00Z</dcterms:modified>
  <cp:revision>7</cp:revision>
  <dc:subject/>
  <dc:title/>
</cp:coreProperties>
</file>