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96.9pt;margin-top:-30.9pt;width:299.2pt;height:48.4pt;mso-wrap-style:none;v-text-anchor:middle" type="_x0000_t136">
            <v:path textpathok="t"/>
            <v:textpath on="t" fitshape="t" string="Fiche de suivi de projet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418.95pt;margin-top:-19.5pt;width:102.55pt;height:31pt;mso-wrap-style:none;v-text-anchor:middle" type="_x0000_t136">
            <v:path textpathok="t"/>
            <v:textpath on="t" fitshape="t" string="Feuille N°_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-19.8pt;margin-top:-19.5pt;width:96.85pt;height:27.85pt;mso-wrap-style:none;v-text-anchor:middle" type="_x0000_t136">
            <v:path textpathok="t"/>
            <v:textpath on="t" fitshape="t" string="Îlot N°_ _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5420</wp:posOffset>
                </wp:positionH>
                <wp:positionV relativeFrom="paragraph">
                  <wp:posOffset>149860</wp:posOffset>
                </wp:positionV>
                <wp:extent cx="6885940" cy="370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3708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ate : …… /…… / …….……                           Classe : 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2.2pt;height:29.2pt;mso-wrap-distance-left:9.05pt;mso-wrap-distance-right:9.05pt;mso-wrap-distance-top:0pt;mso-wrap-distance-bottom:0pt;margin-top:11.8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              </w:t>
                      </w:r>
                      <w:r>
                        <w:rPr>
                          <w:rFonts w:cs="Comic Sans MS" w:ascii="Comic Sans MS" w:hAnsi="Comic Sans MS"/>
                        </w:rPr>
                        <w:t>Date : …… /…… / …….……                           Classe : 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5420</wp:posOffset>
                </wp:positionH>
                <wp:positionV relativeFrom="paragraph">
                  <wp:posOffset>158115</wp:posOffset>
                </wp:positionV>
                <wp:extent cx="6885940" cy="4070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4070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 du secrétaire du jour :    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2.2pt;height:32.05pt;mso-wrap-distance-left:9.05pt;mso-wrap-distance-right:9.05pt;mso-wrap-distance-top:0pt;mso-wrap-distance-bottom:0pt;margin-top:12.4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 du secrétaire du jour :    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7145</wp:posOffset>
                </wp:positionH>
                <wp:positionV relativeFrom="paragraph">
                  <wp:posOffset>158115</wp:posOffset>
                </wp:positionV>
                <wp:extent cx="1603375" cy="4070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</w:rPr>
                              <w:t>Le secrétaire doit changer impérativement à chaque séa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32.05pt;mso-wrap-distance-left:9.05pt;mso-wrap-distance-right:9.05pt;mso-wrap-distance-top:0pt;mso-wrap-distance-bottom:0pt;margin-top:12.45pt;mso-position-vertical-relative:text;margin-left:40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</w:rPr>
                        <w:t>Le secrétaire doit changer impérativement à chaque sé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0975</wp:posOffset>
                </wp:positionH>
                <wp:positionV relativeFrom="paragraph">
                  <wp:posOffset>29845</wp:posOffset>
                </wp:positionV>
                <wp:extent cx="6877050" cy="1230630"/>
                <wp:effectExtent l="5080" t="5080" r="5080" b="1822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1230480"/>
                          <a:chOff x="0" y="0"/>
                          <a:chExt cx="6877080" cy="123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708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QUI FAIT QUOI ?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Nom : ……………………………………… Prénom : …………………………………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m : ……………………………………… Prénom : 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m : ……………………………………… Prénom : 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0"/>
                            <a:ext cx="394524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xpliciter le travail réalisé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2.35pt;width:541.5pt;height:96.9pt" coordorigin="-285,47" coordsize="10830,19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85;top:47;width:10829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QUI FAIT QUOI ?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Nom : ……………………………………… Prénom : …………………………………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m : ……………………………………… Prénom : 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m : ……………………………………… Prénom : 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1;top:47;width:6212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xpliciter le travail réalisé 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975</wp:posOffset>
                </wp:positionH>
                <wp:positionV relativeFrom="paragraph">
                  <wp:posOffset>1260475</wp:posOffset>
                </wp:positionV>
                <wp:extent cx="6877050" cy="1230630"/>
                <wp:effectExtent l="5080" t="5080" r="5080" b="1822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1230480"/>
                          <a:chOff x="0" y="0"/>
                          <a:chExt cx="6877080" cy="123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708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QUI FAIT QUOI ?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Nom : ……………………………………..… Prénom : …………………………………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m : ………………………………..……… Prénom : 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m : ……………………..………………… Prénom : 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0"/>
                            <a:ext cx="394524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xpliciter le travail réalisé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99.25pt;width:541.5pt;height:96.9pt" coordorigin="-285,1985" coordsize="10830,1938">
                <v:shape id="shape_0" fillcolor="white" stroked="t" o:allowincell="f" style="position:absolute;left:-285;top:1985;width:10829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QUI FAIT QUOI ?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Nom : ……………………………………..… Prénom : …………………………………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m : ………………………………..……… Prénom : 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m : ……………………..………………… Prénom : 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1;top:1985;width:6212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xpliciter le travail réalisé 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0975</wp:posOffset>
                </wp:positionH>
                <wp:positionV relativeFrom="paragraph">
                  <wp:posOffset>2491105</wp:posOffset>
                </wp:positionV>
                <wp:extent cx="6877050" cy="1230630"/>
                <wp:effectExtent l="5080" t="5080" r="5080" b="1822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1230480"/>
                          <a:chOff x="0" y="0"/>
                          <a:chExt cx="6877080" cy="123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708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QUI FAIT QUOI ?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Nom : ……………………………………..… Prénom : …………………………………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m : ………………………………..……… Prénom : 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m : ……………………..………………… Prénom : 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0"/>
                            <a:ext cx="394524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xpliciter le travail réalisé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196.15pt;width:541.5pt;height:96.9pt" coordorigin="-285,3923" coordsize="10830,1938">
                <v:shape id="shape_0" fillcolor="white" stroked="t" o:allowincell="f" style="position:absolute;left:-285;top:3923;width:10829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QUI FAIT QUOI ?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Nom : ……………………………………..… Prénom : …………………………………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m : ………………………………..……… Prénom : 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m : ……………………..………………… Prénom : 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1;top:3923;width:6212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xpliciter le travail réalisé 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0975</wp:posOffset>
                </wp:positionH>
                <wp:positionV relativeFrom="paragraph">
                  <wp:posOffset>3721735</wp:posOffset>
                </wp:positionV>
                <wp:extent cx="6877050" cy="1230630"/>
                <wp:effectExtent l="5080" t="5080" r="5080" b="1822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1230480"/>
                          <a:chOff x="0" y="0"/>
                          <a:chExt cx="6877080" cy="123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708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QUI FAIT QUOI ?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Nom : ……………………………………..… Prénom : …………………………………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m : ………………………………..……… Prénom : 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m : ……………………..………………… Prénom : 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0"/>
                            <a:ext cx="394524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xpliciter le travail réalisé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293.05pt;width:541.5pt;height:96.9pt" coordorigin="-285,5861" coordsize="10830,1938">
                <v:shape id="shape_0" fillcolor="white" stroked="t" o:allowincell="f" style="position:absolute;left:-285;top:5861;width:10829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QUI FAIT QUOI ?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Nom : ……………………………………..… Prénom : …………………………………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m : ………………………………..……… Prénom : 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m : ……………………..………………… Prénom : 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1;top:5861;width:6212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xpliciter le travail réalisé 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0975</wp:posOffset>
                </wp:positionH>
                <wp:positionV relativeFrom="paragraph">
                  <wp:posOffset>4952365</wp:posOffset>
                </wp:positionV>
                <wp:extent cx="6877050" cy="2171700"/>
                <wp:effectExtent l="14605" t="14605" r="14605" b="54419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171880"/>
                          <a:chOff x="0" y="0"/>
                          <a:chExt cx="6877080" cy="2171880"/>
                        </a:xfrm>
                      </wpg:grpSpPr>
                      <wps:wsp>
                        <wps:cNvSpPr txBox="1"/>
                        <wps:spPr>
                          <a:xfrm>
                            <a:off x="2241720" y="0"/>
                            <a:ext cx="46350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Le bilan doit exprimer le travail réalisé, les difficultés techniques rencontrées, les relations dans le groupe et tout ce que vous pensez nécessaire de consigner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77080" cy="2171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Bilan de la séance :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389.95pt;width:541.5pt;height:171pt" coordorigin="-285,7799" coordsize="10830,3420">
                <v:shape id="shape_0" fillcolor="white" stroked="t" o:allowincell="f" style="position:absolute;left:3245;top:7799;width:72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Le bilan doit exprimer le travail réalisé, les difficultés techniques rencontrées, les relations dans le groupe et tout ce que vous pensez nécessaire de consigner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285;top:7799;width:1082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Bilan de la séance :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5420</wp:posOffset>
                </wp:positionH>
                <wp:positionV relativeFrom="paragraph">
                  <wp:posOffset>7119620</wp:posOffset>
                </wp:positionV>
                <wp:extent cx="6885940" cy="10947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u w:val="single"/>
                              </w:rPr>
                              <w:t xml:space="preserve">SignatureS des membres du groupe :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86.2pt;mso-wrap-distance-left:9.05pt;mso-wrap-distance-right:9.05pt;mso-wrap-distance-top:0pt;mso-wrap-distance-bottom:0pt;margin-top:560.6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u w:val="single"/>
                        </w:rPr>
                        <w:t xml:space="preserve">SignatureS des membres du groupe :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5:58:00Z</dcterms:created>
  <dc:creator> </dc:creator>
  <dc:description/>
  <cp:keywords/>
  <dc:language>en-US</dc:language>
  <cp:lastModifiedBy>Raynaud</cp:lastModifiedBy>
  <cp:lastPrinted>2010-10-16T11:47:00Z</cp:lastPrinted>
  <dcterms:modified xsi:type="dcterms:W3CDTF">2010-12-22T12:09:00Z</dcterms:modified>
  <cp:revision>6</cp:revision>
  <dc:subject/>
  <dc:title/>
</cp:coreProperties>
</file>