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165</wp:posOffset>
                </wp:positionH>
                <wp:positionV relativeFrom="paragraph">
                  <wp:posOffset>60325</wp:posOffset>
                </wp:positionV>
                <wp:extent cx="179070" cy="17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95pt;margin-top:4.7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70" cy="179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5pt;margin-top:2.1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39370</wp:posOffset>
                </wp:positionV>
                <wp:extent cx="6644005" cy="8084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808482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tre problème (îlot N° 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es plantes de la serre ont besoin d'un apport régulier en eau. Comment réaliser un arrosage optimisé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Ce que nous proposon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(propositions à lister au format numérique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Questionnement des élèves de l'îlot N°   :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3.15pt;height:636.6pt;mso-wrap-distance-left:9.05pt;mso-wrap-distance-right:9.05pt;mso-wrap-distance-top:0pt;mso-wrap-distance-bottom:0pt;margin-top:-3.1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Notre problème (îlot N°  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es plantes de la serre ont besoin d'un apport régulier en eau. Comment réaliser un arrosage optimisé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Ce que nous proposons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</w:rPr>
                        <w:t>(propositions à lister au format numérique)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Questionnement des élèves de l'îlot N°   :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MS Mincho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MS Mincho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MS Mincho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MS Mincho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5:40:00Z</dcterms:created>
  <dc:creator> </dc:creator>
  <dc:description/>
  <dc:language>en-US</dc:language>
  <cp:lastModifiedBy>Gérard</cp:lastModifiedBy>
  <cp:lastPrinted>2010-06-05T11:26:00Z</cp:lastPrinted>
  <dcterms:modified xsi:type="dcterms:W3CDTF">2010-06-05T09:26:00Z</dcterms:modified>
  <cp:revision>6</cp:revision>
  <dc:subject/>
  <dc:title/>
</cp:coreProperties>
</file>