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92430</wp:posOffset>
                </wp:positionV>
                <wp:extent cx="2160270" cy="1440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440360"/>
                          <a:chOff x="0" y="0"/>
                          <a:chExt cx="21603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360" cy="1440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144720"/>
                            <a:ext cx="1007640" cy="43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art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687600"/>
                            <a:ext cx="1882080" cy="535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30.9pt;width:170.1pt;height:113.4pt" coordorigin="-171,-618" coordsize="3402,2268">
                <v:rect id="shape_0" fillcolor="#ffff99" stroked="t" o:allowincell="f" style="position:absolute;left:-171;top:-618;width:3401;height:226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3300" stroked="t" o:allowincell="f" style="position:absolute;left:741;top:-390;width:1586;height:683;mso-wrap-style:none;v-text-anchor:middle" type="_x0000_t136">
                  <v:path textpathok="t"/>
                  <v:textpath on="t" fitshape="t" string="Partie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  <v:shape id="shape_0" fillcolor="#003300" stroked="t" o:allowincell="f" style="position:absolute;left:57;top:465;width:2963;height:842;mso-wrap-style:none;v-text-anchor:middle" type="_x0000_t136">
                  <v:path textpathok="t"/>
                  <v:textpath on="t" fitshape="t" string="commande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8620</wp:posOffset>
                </wp:positionH>
                <wp:positionV relativeFrom="paragraph">
                  <wp:posOffset>1417320</wp:posOffset>
                </wp:positionV>
                <wp:extent cx="2339975" cy="4343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434520"/>
                          <a:chOff x="0" y="0"/>
                          <a:chExt cx="23400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0000" cy="434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72360"/>
                            <a:ext cx="72396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art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72360"/>
                            <a:ext cx="13032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pt;margin-top:111.6pt;width:184.25pt;height:34.2pt" coordorigin="6612,2232" coordsize="3685,684">
                <v:rect id="shape_0" fillcolor="#ffff99" stroked="t" o:allowincell="f" style="position:absolute;left:6612;top:2232;width:3684;height:683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#003300" stroked="t" o:allowincell="f" style="position:absolute;left:6783;top:2346;width:1139;height:398;mso-wrap-style:none;v-text-anchor:middle" type="_x0000_t136">
                  <v:path textpathok="t"/>
                  <v:textpath on="t" fitshape="t" string="Partie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  <v:shape id="shape_0" fillcolor="#003300" stroked="t" o:allowincell="f" style="position:absolute;left:8094;top:2346;width:2051;height:398;mso-wrap-style:none;v-text-anchor:middle" type="_x0000_t136">
                  <v:path textpathok="t"/>
                  <v:textpath on="t" fitshape="t" string="commande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306830</wp:posOffset>
                </wp:positionV>
                <wp:extent cx="3599815" cy="21602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2160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.7pt;margin-top:102.9pt;width:283.4pt;height:170.0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003300" stroked="t" o:allowincell="f" style="position:absolute;margin-left:76.95pt;margin-top:111.6pt;width:124.35pt;height:34.15pt;mso-wrap-style:none;v-text-anchor:middle" type="_x0000_t136">
            <v:path textpathok="t"/>
            <v:textpath on="t" fitshape="t" string="Maquette" style="font-family:&quot;Arial Black&quot;;font-size:12pt"/>
            <v:fill o:detectmouseclick="t" type="solid" color2="#ffccff"/>
            <v:stroke color="black" weight="9360" joinstyle="miter" endcap="flat"/>
            <w10:wrap type="none"/>
          </v:shape>
        </w:pict>
        <w:pict>
          <v:shape id="shape_0" fillcolor="#003300" stroked="t" o:allowincell="f" style="position:absolute;margin-left:65.55pt;margin-top:165.75pt;width:153.75pt;height:48.4pt;mso-wrap-style:none;v-text-anchor:middle" type="_x0000_t136">
            <v:path textpathok="t"/>
            <v:textpath on="t" fitshape="t" string="Régulation" style="font-family:&quot;Arial Black&quot;;font-size:12pt"/>
            <v:fill o:detectmouseclick="t" type="solid" color2="#ffccff"/>
            <v:stroke color="black" weight="9360" joinstyle="miter" endcap="flat"/>
            <w10:wrap type="none"/>
          </v:shape>
        </w:pict>
        <w:pict>
          <v:shape id="shape_0" fillcolor="#003300" stroked="t" o:allowincell="f" style="position:absolute;margin-left:17.1pt;margin-top:219.9pt;width:242.2pt;height:42.1pt;mso-wrap-style:none;v-text-anchor:middle" type="_x0000_t136">
            <v:path textpathok="t"/>
            <v:textpath on="t" fitshape="t" string="de la luminosité" style="font-family:&quot;Arial Black&quot;;font-size:12pt"/>
            <v:fill o:detectmouseclick="t" type="solid" color2="#ffccff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4023360</wp:posOffset>
                </wp:positionV>
                <wp:extent cx="3619500" cy="12306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1230480"/>
                          <a:chOff x="0" y="0"/>
                          <a:chExt cx="3619440" cy="123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9440" cy="1230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72360"/>
                            <a:ext cx="3392640" cy="40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PROJET SERRE ZÉRO C0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960"/>
                            <a:ext cx="317556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EN FONCTIONNEMENT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89440"/>
                            <a:ext cx="108720" cy="18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316.8pt;width:285pt;height:96.9pt" coordorigin="-57,6336" coordsize="5700,1938">
                <v:rect id="shape_0" fillcolor="#ffff99" stroked="t" o:allowincell="f" style="position:absolute;left:-57;top:6336;width:5699;height:193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black" stroked="t" o:allowincell="f" style="position:absolute;left:129;top:6450;width:5342;height:640;mso-wrap-style:none;v-text-anchor:middle" type="_x0000_t136">
                  <v:path textpathok="t"/>
                  <v:textpath on="t" fitshape="t" string="PROJET SERRE ZÉRO C0  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2;top:7476;width:5000;height:532;mso-wrap-style:none;v-text-anchor:middle" type="_x0000_t136">
                  <v:path textpathok="t"/>
                  <v:textpath on="t" fitshape="t" string="EN FONCTIONNEMENT 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44;top:6792;width:170;height:298;mso-wrap-style:none;v-text-anchor:middle" type="_x0000_t136">
                  <v:path textpathok="t"/>
                  <v:textpath on="t" fitshape="t" string="2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5362575</wp:posOffset>
                </wp:positionV>
                <wp:extent cx="3619500" cy="12306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1230480"/>
                          <a:chOff x="0" y="0"/>
                          <a:chExt cx="3619440" cy="123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9440" cy="1230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72360"/>
                            <a:ext cx="3392640" cy="40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PROJET SERRE ZÉRO C0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960"/>
                            <a:ext cx="317556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EN FONCTIONNEMENT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89440"/>
                            <a:ext cx="108720" cy="18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422.25pt;width:285pt;height:96.9pt" coordorigin="-57,8445" coordsize="5700,1938">
                <v:rect id="shape_0" fillcolor="#ffff99" stroked="t" o:allowincell="f" style="position:absolute;left:-57;top:8445;width:5699;height:193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black" stroked="t" o:allowincell="f" style="position:absolute;left:129;top:8559;width:5342;height:640;mso-wrap-style:none;v-text-anchor:middle" type="_x0000_t136">
                  <v:path textpathok="t"/>
                  <v:textpath on="t" fitshape="t" string="PROJET SERRE ZÉRO C0  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2;top:9585;width:5000;height:532;mso-wrap-style:none;v-text-anchor:middle" type="_x0000_t136">
                  <v:path textpathok="t"/>
                  <v:textpath on="t" fitshape="t" string="EN FONCTIONNEMENT 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44;top:8901;width:170;height:298;mso-wrap-style:none;v-text-anchor:middle" type="_x0000_t136">
                  <v:path textpathok="t"/>
                  <v:textpath on="t" fitshape="t" string="2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6701790</wp:posOffset>
                </wp:positionV>
                <wp:extent cx="3619500" cy="12306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1230480"/>
                          <a:chOff x="0" y="0"/>
                          <a:chExt cx="3619440" cy="123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9440" cy="1230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72360"/>
                            <a:ext cx="3392640" cy="40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PROJET SERRE ZÉRO C0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960"/>
                            <a:ext cx="317556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EN FONCTIONNEMENT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89440"/>
                            <a:ext cx="108720" cy="18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27.7pt;width:285pt;height:96.9pt" coordorigin="-57,10554" coordsize="5700,1938">
                <v:rect id="shape_0" fillcolor="#ffff99" stroked="t" o:allowincell="f" style="position:absolute;left:-57;top:10554;width:5699;height:193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black" stroked="t" o:allowincell="f" style="position:absolute;left:129;top:10668;width:5342;height:640;mso-wrap-style:none;v-text-anchor:middle" type="_x0000_t136">
                  <v:path textpathok="t"/>
                  <v:textpath on="t" fitshape="t" string="PROJET SERRE ZÉRO C0  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2;top:11694;width:5000;height:532;mso-wrap-style:none;v-text-anchor:middle" type="_x0000_t136">
                  <v:path textpathok="t"/>
                  <v:textpath on="t" fitshape="t" string="EN FONCTIONNEMENT 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44;top:11010;width:170;height:298;mso-wrap-style:none;v-text-anchor:middle" type="_x0000_t136">
                  <v:path textpathok="t"/>
                  <v:textpath on="t" fitshape="t" string="2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8004810</wp:posOffset>
                </wp:positionV>
                <wp:extent cx="3619500" cy="12306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1230480"/>
                          <a:chOff x="0" y="0"/>
                          <a:chExt cx="3619440" cy="123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9440" cy="1230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72360"/>
                            <a:ext cx="3392640" cy="40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PROJET SERRE ZÉRO C0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960"/>
                            <a:ext cx="317556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EN FONCTIONNEMENT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89440"/>
                            <a:ext cx="108720" cy="18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630.3pt;width:285pt;height:96.9pt" coordorigin="-114,12606" coordsize="5700,1938">
                <v:rect id="shape_0" fillcolor="#ffff99" stroked="t" o:allowincell="f" style="position:absolute;left:-114;top:12606;width:5699;height:193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black" stroked="t" o:allowincell="f" style="position:absolute;left:72;top:12720;width:5342;height:640;mso-wrap-style:none;v-text-anchor:middle" type="_x0000_t136">
                  <v:path textpathok="t"/>
                  <v:textpath on="t" fitshape="t" string="PROJET SERRE ZÉRO C0  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5;top:13746;width:5000;height:532;mso-wrap-style:none;v-text-anchor:middle" type="_x0000_t136">
                  <v:path textpathok="t"/>
                  <v:textpath on="t" fitshape="t" string="EN FONCTIONNEMENT 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87;top:13062;width:170;height:298;mso-wrap-style:none;v-text-anchor:middle" type="_x0000_t136">
                  <v:path textpathok="t"/>
                  <v:textpath on="t" fitshape="t" string="2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6480</wp:posOffset>
                </wp:positionH>
                <wp:positionV relativeFrom="paragraph">
                  <wp:posOffset>-283845</wp:posOffset>
                </wp:positionV>
                <wp:extent cx="3619500" cy="12306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1230480"/>
                          <a:chOff x="0" y="0"/>
                          <a:chExt cx="3619440" cy="123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9440" cy="1230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72360"/>
                            <a:ext cx="3392640" cy="40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PROJET SERRE ZÉRO C0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960"/>
                            <a:ext cx="317556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EN FONCTIONNEMENT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89440"/>
                            <a:ext cx="108720" cy="18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pt;margin-top:-22.35pt;width:285pt;height:96.9pt" coordorigin="3648,-447" coordsize="5700,1938">
                <v:rect id="shape_0" fillcolor="#ffff99" stroked="t" o:allowincell="f" style="position:absolute;left:3648;top:-447;width:5699;height:193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black" stroked="t" o:allowincell="f" style="position:absolute;left:3834;top:-333;width:5342;height:640;mso-wrap-style:none;v-text-anchor:middle" type="_x0000_t136">
                  <v:path textpathok="t"/>
                  <v:textpath on="t" fitshape="t" string="PROJET SERRE ZÉRO C0  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47;top:693;width:5000;height:532;mso-wrap-style:none;v-text-anchor:middle" type="_x0000_t136">
                  <v:path textpathok="t"/>
                  <v:textpath on="t" fitshape="t" string="EN FONCTIONNEMENT 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949;top:9;width:170;height:298;mso-wrap-style:none;v-text-anchor:middle" type="_x0000_t136">
                  <v:path textpathok="t"/>
                  <v:textpath on="t" fitshape="t" string="2" style="font-family:&quot;Arial Black&quot;;font-size:12pt"/>
                  <v:fill o:detectmouseclick="t" color2="#ffbf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3840</wp:posOffset>
                </wp:positionH>
                <wp:positionV relativeFrom="paragraph">
                  <wp:posOffset>3552825</wp:posOffset>
                </wp:positionV>
                <wp:extent cx="2160270" cy="14401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440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2pt;margin-top:279.75pt;width:170.05pt;height:113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003300" stroked="t" o:allowincell="f" style="position:absolute;margin-left:364.8pt;margin-top:291.15pt;width:79.3pt;height:34.15pt;mso-wrap-style:none;v-text-anchor:middle" type="_x0000_t136">
            <v:path textpathok="t"/>
            <v:textpath on="t" fitshape="t" string="Partie" style="font-family:&quot;Arial Black&quot;;font-size:12pt"/>
            <v:fill o:detectmouseclick="t" type="solid" color2="#ffccff"/>
            <v:stroke color="black" weight="9360" joinstyle="miter" endcap="flat"/>
            <w10:wrap type="none"/>
          </v:shape>
        </w:pict>
        <w:pict>
          <v:shape id="shape_0" fillcolor="#003300" stroked="t" o:allowincell="f" style="position:absolute;margin-left:330.6pt;margin-top:333.9pt;width:148.15pt;height:42.1pt;mso-wrap-style:none;v-text-anchor:middle" type="_x0000_t136">
            <v:path textpathok="t"/>
            <v:textpath on="t" fitshape="t" string="commande" style="font-family:&quot;Arial Black&quot;;font-size:12pt"/>
            <v:fill o:detectmouseclick="t" type="solid" color2="#ffccff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8620</wp:posOffset>
                </wp:positionH>
                <wp:positionV relativeFrom="paragraph">
                  <wp:posOffset>1960245</wp:posOffset>
                </wp:positionV>
                <wp:extent cx="2339975" cy="43434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434520"/>
                          <a:chOff x="0" y="0"/>
                          <a:chExt cx="23400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0000" cy="434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72360"/>
                            <a:ext cx="72396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art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72360"/>
                            <a:ext cx="13032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pt;margin-top:154.35pt;width:184.25pt;height:34.2pt" coordorigin="6612,3087" coordsize="3685,684">
                <v:rect id="shape_0" fillcolor="#ffff99" stroked="t" o:allowincell="f" style="position:absolute;left:6612;top:3087;width:3684;height:683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#003300" stroked="t" o:allowincell="f" style="position:absolute;left:6783;top:3201;width:1139;height:398;mso-wrap-style:none;v-text-anchor:middle" type="_x0000_t136">
                  <v:path textpathok="t"/>
                  <v:textpath on="t" fitshape="t" string="Partie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  <v:shape id="shape_0" fillcolor="#003300" stroked="t" o:allowincell="f" style="position:absolute;left:8094;top:3201;width:2051;height:398;mso-wrap-style:none;v-text-anchor:middle" type="_x0000_t136">
                  <v:path textpathok="t"/>
                  <v:textpath on="t" fitshape="t" string="commande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8620</wp:posOffset>
                </wp:positionH>
                <wp:positionV relativeFrom="paragraph">
                  <wp:posOffset>2466975</wp:posOffset>
                </wp:positionV>
                <wp:extent cx="2339975" cy="43434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434520"/>
                          <a:chOff x="0" y="0"/>
                          <a:chExt cx="23400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0000" cy="434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72360"/>
                            <a:ext cx="72396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art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72360"/>
                            <a:ext cx="13032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pt;margin-top:194.25pt;width:184.25pt;height:34.2pt" coordorigin="6612,3885" coordsize="3685,684">
                <v:rect id="shape_0" fillcolor="#ffff99" stroked="t" o:allowincell="f" style="position:absolute;left:6612;top:3885;width:3684;height:683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#003300" stroked="t" o:allowincell="f" style="position:absolute;left:6783;top:3999;width:1139;height:398;mso-wrap-style:none;v-text-anchor:middle" type="_x0000_t136">
                  <v:path textpathok="t"/>
                  <v:textpath on="t" fitshape="t" string="Partie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  <v:shape id="shape_0" fillcolor="#003300" stroked="t" o:allowincell="f" style="position:absolute;left:8094;top:3999;width:2051;height:398;mso-wrap-style:none;v-text-anchor:middle" type="_x0000_t136">
                  <v:path textpathok="t"/>
                  <v:textpath on="t" fitshape="t" string="commande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8620</wp:posOffset>
                </wp:positionH>
                <wp:positionV relativeFrom="paragraph">
                  <wp:posOffset>3032760</wp:posOffset>
                </wp:positionV>
                <wp:extent cx="2339975" cy="43434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434520"/>
                          <a:chOff x="0" y="0"/>
                          <a:chExt cx="23400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0000" cy="434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72360"/>
                            <a:ext cx="72396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art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72360"/>
                            <a:ext cx="130320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pt;margin-top:238.8pt;width:184.25pt;height:34.2pt" coordorigin="6612,4776" coordsize="3685,684">
                <v:rect id="shape_0" fillcolor="#ffff99" stroked="t" o:allowincell="f" style="position:absolute;left:6612;top:4776;width:3684;height:683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#003300" stroked="t" o:allowincell="f" style="position:absolute;left:6783;top:4890;width:1139;height:398;mso-wrap-style:none;v-text-anchor:middle" type="_x0000_t136">
                  <v:path textpathok="t"/>
                  <v:textpath on="t" fitshape="t" string="Partie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  <v:shape id="shape_0" fillcolor="#003300" stroked="t" o:allowincell="f" style="position:absolute;left:8094;top:4890;width:2051;height:398;mso-wrap-style:none;v-text-anchor:middle" type="_x0000_t136">
                  <v:path textpathok="t"/>
                  <v:textpath on="t" fitshape="t" string="commande" style="font-family:&quot;Arial Black&quot;;font-size:12pt"/>
                  <v:fill o:detectmouseclick="t" type="solid" color2="#ffcc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9:35:00Z</dcterms:created>
  <dc:creator> </dc:creator>
  <dc:description/>
  <dc:language>en-US</dc:language>
  <cp:lastModifiedBy>Gérard</cp:lastModifiedBy>
  <cp:lastPrinted>2010-10-19T14:30:00Z</cp:lastPrinted>
  <dcterms:modified xsi:type="dcterms:W3CDTF">2010-10-19T12:50:00Z</dcterms:modified>
  <cp:revision>7</cp:revision>
  <dc:subject/>
  <dc:title/>
</cp:coreProperties>
</file>