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ième SV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’ai pas dans mes doc de bilan tout fait qui puise t’être utile. Aussi je te donne là les éléments que tu demandes.</w:t>
      </w:r>
    </w:p>
    <w:p>
      <w:pPr>
        <w:pStyle w:val="Normal"/>
        <w:rPr/>
      </w:pPr>
      <w:r>
        <w:rPr/>
        <w:t xml:space="preserve">Un végétal se nourrit de : eau, sels minéraux (engrais) par les racines  et dioxyde de carbone (CO2 par les feuilles). </w:t>
      </w:r>
    </w:p>
    <w:p>
      <w:pPr>
        <w:pStyle w:val="Normal"/>
        <w:rPr/>
      </w:pPr>
      <w:r>
        <w:rPr/>
        <w:t>Cette alimentation n’est possible que, parce que les végétaux recupèrent l’énergie lumineuse par les feuilles grâce à la Chlorophylle. Le soleil apporte donc lumière et chaleur. Ce sont les conditions de culture et non les aliments.</w:t>
      </w:r>
    </w:p>
    <w:p>
      <w:pPr>
        <w:pStyle w:val="Normal"/>
        <w:rPr/>
      </w:pPr>
      <w:r>
        <w:rPr/>
        <w:t>Le dessin que pourrait te faire les troisièmes pourrait ressembler à ceci. Si tu leur donne la trame du dessin il sauront surement le compléter. Enfin j’espère !!!!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0475</wp:posOffset>
                </wp:positionH>
                <wp:positionV relativeFrom="paragraph">
                  <wp:posOffset>243205</wp:posOffset>
                </wp:positionV>
                <wp:extent cx="635" cy="964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25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iments</w:t>
        <w:tab/>
        <w:tab/>
        <w:tab/>
        <w:tab/>
        <w:tab/>
        <w:tab/>
        <w:tab/>
        <w:tab/>
        <w:t>Conditions de vie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71145</wp:posOffset>
            </wp:positionV>
            <wp:extent cx="1299845" cy="1102360"/>
            <wp:effectExtent l="0" t="0" r="0" b="0"/>
            <wp:wrapSquare wrapText="bothSides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12700</wp:posOffset>
                </wp:positionV>
                <wp:extent cx="5469255" cy="27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90830</wp:posOffset>
            </wp:positionV>
            <wp:extent cx="2192020" cy="2842895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0</wp:posOffset>
                </wp:positionH>
                <wp:positionV relativeFrom="paragraph">
                  <wp:posOffset>295910</wp:posOffset>
                </wp:positionV>
                <wp:extent cx="1552575" cy="280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abrication de pl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2.1pt;mso-wrap-distance-left:9.05pt;mso-wrap-distance-right:9.05pt;mso-wrap-distance-top:0pt;mso-wrap-distance-bottom:0pt;margin-top:23.3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abrication de p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35560</wp:posOffset>
                </wp:positionV>
                <wp:extent cx="1568450" cy="90805"/>
                <wp:effectExtent l="5080" t="635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90720"/>
                        </a:xfrm>
                        <a:prstGeom prst="rightArrow">
                          <a:avLst>
                            <a:gd name="adj1" fmla="val 50000"/>
                            <a:gd name="adj2" fmla="val 432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1.5pt;margin-top:2.8pt;width:123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ioxyde de carbone</w:t>
        <w:tab/>
        <w:tab/>
        <w:t>lumière et chaleur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64135</wp:posOffset>
                </wp:positionV>
                <wp:extent cx="5509260" cy="3365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09800" cy="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5.05pt;width:433.8pt;height: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5">
                <wp:simplePos x="0" y="0"/>
                <wp:positionH relativeFrom="column">
                  <wp:posOffset>1135380</wp:posOffset>
                </wp:positionH>
                <wp:positionV relativeFrom="paragraph">
                  <wp:posOffset>-482600</wp:posOffset>
                </wp:positionV>
                <wp:extent cx="129540" cy="1485900"/>
                <wp:effectExtent l="0" t="92075" r="12700" b="1231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96800">
                          <a:off x="0" y="0"/>
                          <a:ext cx="129600" cy="1486080"/>
                        </a:xfrm>
                        <a:prstGeom prst="downArrow">
                          <a:avLst>
                            <a:gd name="adj1" fmla="val 50000"/>
                            <a:gd name="adj2" fmla="val 28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9.4pt;margin-top:-38.05pt;width:10.15pt;height:116.95pt;mso-wrap-style:none;v-text-anchor:middle;rotation:25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22860" distR="26670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-454660</wp:posOffset>
                </wp:positionV>
                <wp:extent cx="121920" cy="1570355"/>
                <wp:effectExtent l="0" t="365760" r="0" b="382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9400">
                          <a:off x="0" y="0"/>
                          <a:ext cx="122040" cy="1570320"/>
                        </a:xfrm>
                        <a:prstGeom prst="downArrow">
                          <a:avLst>
                            <a:gd name="adj1" fmla="val 50000"/>
                            <a:gd name="adj2" fmla="val 321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-35.85pt;width:9.55pt;height:123.6pt;mso-wrap-style:none;v-text-anchor:middle;rotation:23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au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ls minéraux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27:00Z</dcterms:created>
  <dc:creator>Mr Lesage</dc:creator>
  <dc:description/>
  <cp:keywords/>
  <dc:language>en-US</dc:language>
  <cp:lastModifiedBy>win</cp:lastModifiedBy>
  <dcterms:modified xsi:type="dcterms:W3CDTF">2009-12-22T08:15:00Z</dcterms:modified>
  <cp:revision>3</cp:revision>
  <dc:subject/>
  <dc:title/>
</cp:coreProperties>
</file>