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18"/>
          <w:szCs w:val="18"/>
        </w:rPr>
      </w:pPr>
      <w:r>
        <w:rPr>
          <w:rFonts w:cs="Arial" w:ascii="Arial" w:hAnsi="Arial"/>
          <w:color w:val="000000"/>
          <w:sz w:val="18"/>
          <w:szCs w:val="18"/>
        </w:rPr>
        <w:t>En serre verre comme en abri plastique, les structures des serres continuent leur évolution vers de plus grands volumes et plus de possibilités d'aération. Le développement de la lutte intégrée et des cultures suspendues, la recherche de mécanisation, la mise en œuvre prochaine d'une norme européenne entraînent également certaines évolutions.</w:t>
      </w:r>
    </w:p>
    <w:tbl>
      <w:tblPr>
        <w:tblW w:w="4750" w:type="pct"/>
        <w:jc w:val="left"/>
        <w:tblInd w:w="0" w:type="dxa"/>
        <w:tblLayout w:type="fixed"/>
        <w:tblCellMar>
          <w:top w:w="75" w:type="dxa"/>
          <w:left w:w="75" w:type="dxa"/>
          <w:bottom w:w="75" w:type="dxa"/>
          <w:right w:w="75" w:type="dxa"/>
        </w:tblCellMar>
      </w:tblPr>
      <w:tblGrid>
        <w:gridCol w:w="10233"/>
      </w:tblGrid>
      <w:tr>
        <w:trPr/>
        <w:tc>
          <w:tcPr>
            <w:tcW w:w="10233" w:type="dxa"/>
            <w:tcBorders/>
            <w:vAlign w:val="center"/>
          </w:tcPr>
          <w:p>
            <w:pPr>
              <w:pStyle w:val="Normal"/>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La grande évolution des serres ces dernières années a été la recherche de plus grands volumes assurant une plus grande inertie thermique et permettant une meilleure maîtrise du climat, explique Jacques Lagier, de l'Inra-Sad d'Alenya. Cette évolution s'est faite par des largeurs plus importantes et des structures plus hautes.” Aujourd'hui encore, cette évolution se poursuit, pour des raisons climatiques, agronomiques, de facilité de travail, d'adaptation aux nouvelles techniques de production et de coût au m2 utile. En serre verre, les structures les plus utilisées sont aujourd'hui les serres venlo et de plus en plus celles en 2 X 4 m et de hauteurs élevées. En plus de permettre une meilleure maîtrise du climat, des serres hautes facilitent le travail et sont mieux adaptées à l'utilisation de gouttières suspendues, technique en voie de développement. “En tomate, explique Robert Van der Valk, conseiller privé en Provence, on est passé de hauteur de 4 m à 4,50 m voire 5 m. Cette évolution est notamment liée au développement de la tomate grappe et à l'aspect main d'œuvre. Avec des serres plus hautes, les dernières grappes se retrouvent à hauteur d'homme, ce qui évite d'avoir à se baisser et permet un gain de temps à la récolte et à l'effeuillage, avec un travail moins pénible.” En abri plastique, l'évolution s'est faite aussi et se poursuit vers des structures plus larges et plus hautes, en tunnels 5 et 6 m (lancement prochain chez Casado de tunnels de plus de 6 m permettant d'installer plus facilement 5 rangs de fraisiers), en grands tunnels (largeur jusqu'à 9,60 m, hauteur jusqu'à 4,50 m) et en multichapelle.</w:t>
            </w:r>
          </w:p>
        </w:tc>
      </w:tr>
      <w:tr>
        <w:trPr/>
        <w:tc>
          <w:tcPr>
            <w:tcW w:w="10233" w:type="dxa"/>
            <w:tcBorders/>
            <w:vAlign w:val="center"/>
          </w:tcPr>
          <w:p>
            <w:pPr>
              <w:pStyle w:val="Normal"/>
              <w:rPr>
                <w:rFonts w:ascii="Arial" w:hAnsi="Arial" w:cs="Arial"/>
                <w:color w:val="000000"/>
                <w:sz w:val="18"/>
                <w:szCs w:val="18"/>
              </w:rPr>
            </w:pPr>
            <w:r>
              <w:rPr>
                <w:rFonts w:cs="Arial" w:ascii="Arial" w:hAnsi="Arial"/>
                <w:color w:val="000000"/>
                <w:sz w:val="18"/>
                <w:szCs w:val="18"/>
              </w:rPr>
              <w:t>Là aussi, le gain de volume assure l'inertie thermique et l'homogénéité spatiale de l'abri, tout en facilitant le travail. Par ailleurs, de nouveaux outils de grande largeur font leur apparition. Pour notamment permettre des économies de mécanisation, BN Serres lance ainsi l'Espace 12,80, serre double paroi constituée de deux nefs de 6,40 m de large et 4,80 m de haut, avec la possibilité d'un toit rigide, et destinée particulièrement à l'horticulture et à la production de plants. Et pour faciliter et sécuriser le montage de structures toujours plus larges et plus hautes, les constructeurs prennent désormais en compte les modalités de montage dès la conception.</w:t>
            </w:r>
          </w:p>
        </w:tc>
      </w:tr>
      <w:tr>
        <w:trPr/>
        <w:tc>
          <w:tcPr>
            <w:tcW w:w="10233" w:type="dxa"/>
            <w:tcBorders/>
            <w:vAlign w:val="center"/>
          </w:tcPr>
          <w:p>
            <w:pPr>
              <w:pStyle w:val="Normal"/>
              <w:rPr>
                <w:rFonts w:ascii="Arial" w:hAnsi="Arial" w:cs="Arial"/>
                <w:color w:val="000000"/>
                <w:sz w:val="18"/>
                <w:szCs w:val="18"/>
              </w:rPr>
            </w:pPr>
            <w:r>
              <w:rPr>
                <w:rFonts w:cs="Arial" w:ascii="Arial" w:hAnsi="Arial"/>
                <w:color w:val="000000"/>
                <w:sz w:val="18"/>
                <w:szCs w:val="18"/>
              </w:rPr>
              <w:t>Plus de lumière et d'aération</w:t>
            </w:r>
          </w:p>
        </w:tc>
      </w:tr>
      <w:tr>
        <w:trPr/>
        <w:tc>
          <w:tcPr>
            <w:tcW w:w="10233" w:type="dxa"/>
            <w:tcBorders/>
            <w:vAlign w:val="center"/>
          </w:tcPr>
          <w:p>
            <w:pPr>
              <w:pStyle w:val="Normal"/>
              <w:rPr>
                <w:rFonts w:ascii="Arial" w:hAnsi="Arial" w:cs="Arial"/>
                <w:color w:val="000000"/>
                <w:sz w:val="18"/>
                <w:szCs w:val="18"/>
              </w:rPr>
            </w:pPr>
            <w:r>
              <w:rPr>
                <w:rFonts w:cs="Arial" w:ascii="Arial" w:hAnsi="Arial"/>
                <w:color w:val="000000"/>
                <w:sz w:val="18"/>
                <w:szCs w:val="18"/>
              </w:rPr>
              <w:t>Parallèlement, les serres poursuivent leur évolution vers la recherche de luminosité. En serre verre, l'ossature se fait plus fine, les carreaux plus grands. En serre plastique, les chéneaux-poutres, la réduction du nombre d'entretoises, des films plus adaptés augmentent l'entrée de lumière. Et dans les deux cas, les formes plus larges et plus hautes favorisent la luminosité.</w:t>
            </w:r>
          </w:p>
        </w:tc>
      </w:tr>
      <w:tr>
        <w:trPr/>
        <w:tc>
          <w:tcPr>
            <w:tcW w:w="10233" w:type="dxa"/>
            <w:tcBorders/>
            <w:vAlign w:val="center"/>
          </w:tcPr>
          <w:p>
            <w:pPr>
              <w:pStyle w:val="Normal"/>
              <w:rPr>
                <w:rFonts w:ascii="Arial" w:hAnsi="Arial" w:cs="Arial"/>
                <w:color w:val="000000"/>
                <w:sz w:val="18"/>
                <w:szCs w:val="18"/>
              </w:rPr>
            </w:pPr>
            <w:r>
              <w:rPr>
                <w:rFonts w:cs="Arial" w:ascii="Arial" w:hAnsi="Arial"/>
                <w:color w:val="000000"/>
                <w:sz w:val="18"/>
                <w:szCs w:val="18"/>
              </w:rPr>
              <w:t>Mais surtout l'évolution des structures de serre privilégie aujourd'hui l'aération. Les points d'aération se multiplient, sur les côtés, en faîtage ou en pignon, et leurs dimensions augmentent. En abri plastique, l'aération latérale se développe, jusqu'à l'aération continue (Richel...). En serre verre, CMF Serres Florentaises propose une serre 9,60 m dont la structure et le toit sont ceux d'une serre verre mais dont les côtés en film plastique s'ouvrent entièrement par enroulement. En pignon, l'aération peut se faire par le bas ou par le haut (demi-lune basculante de Richel...). Au faîtage, les possibilités d'ouverture se multiplient. En serre verre, les doubles ouvrants continus se développent. CMF Serres Florentaises propose même en 2001 une monochapelle 9,60 m à quadruple aération qui, avec deux ouvrants par versant, permet d'avoir 66% de la surface d'un versant en aération. En abri plastique également, les doubles ouvrants continus se développent et les dimensions des ouvrants augmentent. “L'aération évolue aujourd'hui vers des ouvrants “grandes surfaces” (3,40m, 2 m un versant, 2 m X 2 m à deux versants) positionnés en faîtage, ce qui favorise un meilleur écoulement des flux d'air entrants et sortants, explique Christian Richel, responsable de Richel Serres de France. Dans le même temps, on assiste au développement du nombre de solutions d'aération proposées, correspondant aux besoins des différents types de culture.” L'amplitude d'ouverture augmente aussi en serre verre (ouvrants à 2 ou 3 carreaux pouvant s'ouvrir à 70° au lieu de 50° chez Van der Hoeven...) comme en abri plastique (ouvrant Amplitude® de Filclair...). “Nous nous orientons vers des combinaisons de plusieurs systèmes d'aération en faîtage et latérale, entraînant un effet ventury et adaptées au type de culture et à la situation géographique” explique Georges Dauthereau, responsable de BN Serres. Et pour plus de facilité, les systèmes d'ouverture s'améliorent (manuels ou automatiques, par enroulement ou gravité, corde élastique et blocage continu, système par arbre de transmission, pignon et crémaillère ...).</w:t>
            </w:r>
          </w:p>
        </w:tc>
      </w:tr>
      <w:tr>
        <w:trPr/>
        <w:tc>
          <w:tcPr>
            <w:tcW w:w="10233" w:type="dxa"/>
            <w:tcBorders/>
            <w:vAlign w:val="center"/>
          </w:tcPr>
          <w:p>
            <w:pPr>
              <w:pStyle w:val="Normal"/>
              <w:rPr>
                <w:rFonts w:ascii="Arial" w:hAnsi="Arial" w:cs="Arial"/>
                <w:color w:val="000000"/>
                <w:sz w:val="18"/>
                <w:szCs w:val="18"/>
              </w:rPr>
            </w:pPr>
            <w:r>
              <w:rPr>
                <w:rFonts w:cs="Arial" w:ascii="Arial" w:hAnsi="Arial"/>
                <w:color w:val="000000"/>
                <w:sz w:val="18"/>
                <w:szCs w:val="18"/>
              </w:rPr>
              <w:t>L'aération par ouverture partielle ou totale de la serre se développe également, avec aujourd'hui des outils plus fiables et plus simples à mettre en œuvre. CMF Serres Florentaises propose ainsi une serre dont la structure est celle d'une serre verre mais dont le toit, constitué d'un écran translucide, peut s'ouvrir entièrement grâce à une structure pliante flexible. En abri plastique, les principaux fabricants proposent aujourd'hui des serres à “toit ouvrant”, ouvrable et refermable en quelques minutes (en cas d'intempérie par exemple). Depuis 1999 (prix de l'innovation au Sifel ), Richel propose ainsi une serre découvrable par enroulement motorisé du film de couverture de part et d'autre de la ligne de faîtage. 1er ex æquo au Sifel 2001 et Sival d'argent en 2001, Barre propose un procédé d'ouverture partielle ou totale de ses tunnels 5 m et 8 m. Le film plastique est enroulé entre l'ossature du tunnel et le filet de maintien du film. Et un autre filet permet l'ombrage des cultures. Filclair propose depuis quelques mois l'Open Sky System, procédé de découverture intégrale, adaptable pour l'instant sur des chapelles 6,40 m et 8 m. Enfin BN Serres lance en septembre un tunnel en ogive de 8 m de large, de longueur limitée à 38 m, entièrement débâchable de façon automatique. Spécialement adaptées à la production de plants horticoles ou maraîchers, parce qu'elles permettent sur un même lieu d'acclimater des plants destinés à une application extérieure, ces serres découvrables peuvent aussi servir à la production de fleurs coupées (optimisation des couleurs), semences, fruits rouges ayant besoin d'une période de froid ou encore permettre une culture supplémentaire en été en zone méditerranéenne. Même si leur coût reste encore beaucoup plus élevé que celui d'un abri classique.</w:t>
            </w:r>
          </w:p>
        </w:tc>
      </w:tr>
      <w:tr>
        <w:trPr/>
        <w:tc>
          <w:tcPr>
            <w:tcW w:w="10233" w:type="dxa"/>
            <w:tcBorders/>
            <w:vAlign w:val="center"/>
          </w:tcPr>
          <w:p>
            <w:pPr>
              <w:pStyle w:val="Normal"/>
              <w:rPr>
                <w:rFonts w:ascii="Arial" w:hAnsi="Arial" w:cs="Arial"/>
                <w:color w:val="000000"/>
                <w:sz w:val="18"/>
                <w:szCs w:val="18"/>
              </w:rPr>
            </w:pPr>
            <w:r>
              <w:rPr>
                <w:rFonts w:cs="Arial" w:ascii="Arial" w:hAnsi="Arial"/>
                <w:color w:val="000000"/>
                <w:sz w:val="18"/>
                <w:szCs w:val="18"/>
              </w:rPr>
              <w:t>Adaptations</w:t>
            </w:r>
          </w:p>
        </w:tc>
      </w:tr>
      <w:tr>
        <w:trPr/>
        <w:tc>
          <w:tcPr>
            <w:tcW w:w="10233" w:type="dxa"/>
            <w:tcBorders/>
            <w:vAlign w:val="center"/>
          </w:tcPr>
          <w:p>
            <w:pPr>
              <w:pStyle w:val="Normal"/>
              <w:rPr>
                <w:rFonts w:ascii="Arial" w:hAnsi="Arial" w:cs="Arial"/>
                <w:color w:val="000000"/>
                <w:sz w:val="18"/>
                <w:szCs w:val="18"/>
              </w:rPr>
            </w:pPr>
            <w:r>
              <w:rPr>
                <w:rFonts w:cs="Arial" w:ascii="Arial" w:hAnsi="Arial"/>
                <w:color w:val="000000"/>
                <w:sz w:val="18"/>
                <w:szCs w:val="18"/>
              </w:rPr>
              <w:t>Une autre évolution rencontrée en abri plastique porte sur les formes des arceaux. Si “l'anse de panier” s'est largement développée, les principaux constructeurs proposent de plus en plus de formes en ogive et de structures à pied droit. La plus grande hauteur au faîtage des formes en ogive améliore l'aération en augmentant l'effet cheminée et éloigne la tête des plantes de la zone la plus chaude de l'abri. L'ogive facilite aussi l'évacuation de la condensation et de la neige. Avec les pieds droits, la tête des plantes est éloignée du film, le rang de bordure est moins pénalisé, le travail sur les côtés facilité et la mise en place d'aérations latérales est plus simpl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10233" w:type="dxa"/>
            <w:tcBorders/>
            <w:vAlign w:val="center"/>
          </w:tcPr>
          <w:p>
            <w:pPr>
              <w:pStyle w:val="Normal"/>
              <w:rPr>
                <w:rFonts w:ascii="Arial" w:hAnsi="Arial" w:cs="Arial"/>
                <w:color w:val="000000"/>
                <w:sz w:val="18"/>
                <w:szCs w:val="18"/>
              </w:rPr>
            </w:pPr>
            <w:r>
              <w:rPr>
                <w:rFonts w:cs="Arial" w:ascii="Arial" w:hAnsi="Arial"/>
                <w:color w:val="000000"/>
                <w:sz w:val="18"/>
                <w:szCs w:val="18"/>
              </w:rPr>
              <w:t>Autre innovation, dans un contexte de généralisation de la lutte intégrée : de plus en plus de serres comportent désormais des filets anti-insecte sous les ouvrants, permettant de limiter les traitements insecticides, notamment sur les créneaux précoces. Conséquence : les filets anti-insecte réduisant le renouvellement de l'air, la multiplication des points d'aération devient encore plus essentielle.</w:t>
            </w:r>
          </w:p>
        </w:tc>
      </w:tr>
      <w:tr>
        <w:trPr/>
        <w:tc>
          <w:tcPr>
            <w:tcW w:w="10233" w:type="dxa"/>
            <w:tcBorders/>
            <w:vAlign w:val="center"/>
          </w:tcPr>
          <w:p>
            <w:pPr>
              <w:pStyle w:val="Normal"/>
              <w:rPr>
                <w:rFonts w:ascii="Arial" w:hAnsi="Arial" w:cs="Arial"/>
                <w:color w:val="000000"/>
                <w:sz w:val="18"/>
                <w:szCs w:val="18"/>
              </w:rPr>
            </w:pPr>
            <w:r>
              <w:rPr>
                <w:rFonts w:cs="Arial" w:ascii="Arial" w:hAnsi="Arial"/>
                <w:color w:val="000000"/>
                <w:sz w:val="18"/>
                <w:szCs w:val="18"/>
              </w:rPr>
              <w:t>Parallèlement, les structures des serres se renforcent. En serre verre, une évolution semble se faire vers des structures renforcées pour permettre l'utilisation de gouttières suspendues, la structure devant alors supporter le poids des gouttières, du substrat humide et des plantes, qui peut atteindre 30 à 40 kg/m2. Chez Casado, spécialiste des tunnels 5 et 6 m, Jean-Christophe Audoin, responsable commercial de l'entreprise, note “à la demande des clients, une généralisation des tubes de 38 mm en remplacement des tubes de 32 mm, pour une meilleure résistance au vent”.</w:t>
            </w:r>
          </w:p>
        </w:tc>
      </w:tr>
      <w:tr>
        <w:trPr/>
        <w:tc>
          <w:tcPr>
            <w:tcW w:w="10233" w:type="dxa"/>
            <w:tcBorders/>
            <w:vAlign w:val="center"/>
          </w:tcPr>
          <w:p>
            <w:pPr>
              <w:pStyle w:val="Normal"/>
              <w:rPr>
                <w:rFonts w:ascii="Arial" w:hAnsi="Arial" w:cs="Arial"/>
                <w:color w:val="000000"/>
                <w:sz w:val="18"/>
                <w:szCs w:val="18"/>
              </w:rPr>
            </w:pPr>
            <w:r>
              <w:rPr>
                <w:rFonts w:cs="Arial" w:ascii="Arial" w:hAnsi="Arial"/>
                <w:color w:val="000000"/>
                <w:sz w:val="18"/>
                <w:szCs w:val="18"/>
              </w:rPr>
              <w:t>L'apparition ces dernières années de chéneaux porteurs va aussi dans le sens d'une plus grande résistance des abris, même si certains réfléchissent aujourd'hui à un retour à des chapelles à portiques transversaux renforcés (Filclair). “D'après les études météorologiques, le vent sera à l'avenir un phénomène majeur à prendre en compte, estime Georges Dauthereau. Cela devrait amener à rechercher des compromis entre hauteur et résistance, à bâtir des serres un peu moins hautes et, par conséquent, le volume étant limité, à des systèmes d'aération plus sophistiqués. Cela pourrait aussi limiter les formes en ogive, plus sensibles au vent”.</w:t>
            </w:r>
          </w:p>
        </w:tc>
      </w:tr>
      <w:tr>
        <w:trPr/>
        <w:tc>
          <w:tcPr>
            <w:tcW w:w="10233" w:type="dxa"/>
            <w:tcBorders/>
            <w:vAlign w:val="center"/>
          </w:tcPr>
          <w:p>
            <w:pPr>
              <w:pStyle w:val="Normal"/>
              <w:rPr>
                <w:rFonts w:ascii="Arial" w:hAnsi="Arial" w:cs="Arial"/>
                <w:color w:val="000000"/>
                <w:sz w:val="18"/>
                <w:szCs w:val="18"/>
              </w:rPr>
            </w:pPr>
            <w:r>
              <w:rPr>
                <w:rFonts w:cs="Arial" w:ascii="Arial" w:hAnsi="Arial"/>
                <w:color w:val="000000"/>
                <w:sz w:val="18"/>
                <w:szCs w:val="18"/>
              </w:rPr>
              <w:t>Plus larges, plus hautes, plus solides, plus aérées, plus claires, étanches aux insectes, mêlant verre, plastique souple et plastique rigide, les serres se préparent aux techniques d'avenir tout en recherchant la polyvalence, “l'adaptabilité” à l'évolution de la production et la rentabilité.</w:t>
            </w:r>
          </w:p>
        </w:tc>
      </w:tr>
      <w:tr>
        <w:trPr/>
        <w:tc>
          <w:tcPr>
            <w:tcW w:w="10233" w:type="dxa"/>
            <w:tcBorders/>
            <w:vAlign w:val="center"/>
          </w:tcPr>
          <w:p>
            <w:pPr>
              <w:pStyle w:val="Normal"/>
              <w:rPr>
                <w:rFonts w:ascii="Arial" w:hAnsi="Arial" w:cs="Arial"/>
                <w:color w:val="000000"/>
                <w:sz w:val="18"/>
                <w:szCs w:val="18"/>
              </w:rPr>
            </w:pPr>
            <w:r>
              <w:rPr>
                <w:rFonts w:cs="Arial" w:ascii="Arial" w:hAnsi="Arial"/>
                <w:color w:val="000000"/>
                <w:sz w:val="18"/>
                <w:szCs w:val="18"/>
              </w:rPr>
              <w:t>Véronique Bargain - RéussirFL - N°199</w:t>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5:08:00Z</dcterms:created>
  <dc:creator>win</dc:creator>
  <dc:description/>
  <cp:keywords/>
  <dc:language>en-US</dc:language>
  <cp:lastModifiedBy>win</cp:lastModifiedBy>
  <dcterms:modified xsi:type="dcterms:W3CDTF">2009-11-04T15:12:00Z</dcterms:modified>
  <cp:revision>1</cp:revision>
  <dc:subject/>
  <dc:title>En serre verre comme en abri plastique, les structures des serres continuent leur évolution vers de plus grands volumes et plu</dc:title>
</cp:coreProperties>
</file>