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sz w:val="16"/>
          <w:szCs w:val="24"/>
          <w:lang w:val="en-US" w:eastAsia="en-US"/>
        </w:rPr>
      </w:pPr>
      <w:r>
        <w:rPr>
          <w:rFonts w:cs="Times New Roman" w:ascii="Times New Roman" w:hAnsi="Times New Roman"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67945</wp:posOffset>
                </wp:positionV>
                <wp:extent cx="6475730" cy="2506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2506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</w:rPr>
                              <w:t>La culture sous serre &amp; la culture biolog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tre capabl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'extraire des informations à partir d'un ensemble de documents (papiers ou numériques) et d’observa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e décrire à l'oral l'influence d'un paramètre sur la croissance des plan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’écouter, argumenter à l'oral sur un sujet d'actualité.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4700B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s besoins d'une plante pour se développ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 rôle et la fonction d'une se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Le principe de la culture biologiqu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es exemples de la lutte biologique.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pt;height:197.35pt;mso-wrap-distance-left:9.05pt;mso-wrap-distance-right:9.05pt;mso-wrap-distance-top:0pt;mso-wrap-distance-bottom:0pt;margin-top:5.3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</w:rPr>
                        <w:t>La culture sous serre &amp; la culture biolog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tre capable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'extraire des informations à partir d'un ensemble de documents (papiers ou numériques) et d’observa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e décrire à l'oral l'influence d'un paramètre sur la croissance des plan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’écouter, argumenter à l'oral sur un sujet d'actualité.</w:t>
                      </w:r>
                    </w:p>
                    <w:p>
                      <w:pPr>
                        <w:pStyle w:val="NormalWeb"/>
                        <w:spacing w:before="280" w:after="0"/>
                        <w:rPr>
                          <w:rFonts w:ascii="Comic Sans MS" w:hAnsi="Comic Sans MS" w:cs="Comic Sans MS"/>
                          <w:i/>
                          <w:i/>
                          <w:iCs/>
                          <w:color w:val="4700B8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s besoins d'une plante pour se développ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 rôle et la fonction d'une se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Le principe de la culture biologiqu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es exemples de la lutte biologique.</w:t>
                      </w:r>
                    </w:p>
                    <w:p>
                      <w:pPr>
                        <w:pStyle w:val="Corpsdetexte3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</w:r>
    </w:p>
    <w:p>
      <w:pPr>
        <w:pStyle w:val="Default"/>
        <w:autoSpaceDE w:val="true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26:00Z</dcterms:created>
  <dc:creator> </dc:creator>
  <dc:description/>
  <cp:keywords/>
  <dc:language>en-US</dc:language>
  <cp:lastModifiedBy>Raynaud</cp:lastModifiedBy>
  <cp:lastPrinted>2009-02-13T20:37:00Z</cp:lastPrinted>
  <dcterms:modified xsi:type="dcterms:W3CDTF">2010-12-24T17:09:00Z</dcterms:modified>
  <cp:revision>6</cp:revision>
  <dc:subject/>
  <dc:title> Séquence N°1 Les énergies motrices des objets techniques</dc:title>
</cp:coreProperties>
</file>