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BAC professionnel microtechniques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session juin 2009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FF00" w:val="clear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EPreuve d’assemblage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highlight w:val="yellow"/>
          <w:u w:val="single"/>
        </w:rPr>
        <w:t>Documents fourni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cyan"/>
          <w:u w:val="single"/>
        </w:rPr>
        <w:t>Fichiers informatiques au format Pdf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preuve d’assemblage</w:t>
      </w:r>
      <w:r>
        <w:rPr/>
        <w:t xml:space="preserve"> : </w:t>
      </w:r>
    </w:p>
    <w:p>
      <w:pPr>
        <w:pStyle w:val="Normal"/>
        <w:rPr/>
      </w:pPr>
      <w:r>
        <w:rPr/>
        <w:t>* Présente l’appareil, objet de l’épreuve.</w:t>
      </w:r>
    </w:p>
    <w:p>
      <w:pPr>
        <w:pStyle w:val="Normal"/>
        <w:rPr/>
      </w:pPr>
      <w:r>
        <w:rPr/>
        <w:t>* Donne une analyse des principales fonctionnalités.</w:t>
      </w:r>
    </w:p>
    <w:p>
      <w:pPr>
        <w:pStyle w:val="Normal"/>
        <w:rPr/>
      </w:pPr>
      <w:r>
        <w:rPr>
          <w:b/>
        </w:rPr>
        <w:t>* Guide le candidat dans la conduite du travail demandé au cours de l’épreuve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Gamme d’assemblage</w:t>
      </w:r>
    </w:p>
    <w:p>
      <w:pPr>
        <w:pStyle w:val="Normal"/>
        <w:rPr/>
      </w:pPr>
      <w:r>
        <w:rPr/>
        <w:t>Indique comment pratiquer toutes les interventions permettant l’assemblage complet du produ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highlight w:val="cyan"/>
          <w:u w:val="single"/>
        </w:rPr>
        <w:t>Documents sur feuille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Fiche de préparation du matériel nécessaire</w:t>
      </w:r>
    </w:p>
    <w:p>
      <w:pPr>
        <w:pStyle w:val="Normal"/>
        <w:jc w:val="both"/>
        <w:rPr/>
      </w:pPr>
      <w:r>
        <w:rPr/>
        <w:t>Une feuille à remplir par le candidat. Il doit, au fur et à mesure de l’analyse de chaque phase, prévoir le matériel nécessaire pour mener à bien l’assemblag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Fiche de test et validation de la gamme</w:t>
      </w:r>
      <w:r>
        <w:rPr/>
        <w:t xml:space="preserve"> </w:t>
      </w:r>
    </w:p>
    <w:p>
      <w:pPr>
        <w:pStyle w:val="Normal"/>
        <w:jc w:val="both"/>
        <w:rPr/>
      </w:pPr>
      <w:r>
        <w:rPr/>
        <w:t>Une feuille à remplir par le candidat. Pour chaque phase, après en avoir suivi les consignes et observé le résultat, il doit y écrire ses commentaires et proposer des modifications ou vali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 xml:space="preserve">1 – </w:t>
      </w:r>
      <w:r>
        <w:rPr>
          <w:b/>
          <w:sz w:val="32"/>
          <w:szCs w:val="32"/>
          <w:highlight w:val="yellow"/>
          <w:u w:val="single"/>
        </w:rPr>
        <w:t>Appareil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8680</wp:posOffset>
            </wp:positionH>
            <wp:positionV relativeFrom="paragraph">
              <wp:posOffset>-333375</wp:posOffset>
            </wp:positionV>
            <wp:extent cx="2504440" cy="170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u w:val="single"/>
        </w:rPr>
        <w:t>Désignation</w:t>
      </w:r>
      <w:r>
        <w:rPr/>
        <w:t> :</w:t>
      </w:r>
    </w:p>
    <w:p>
      <w:pPr>
        <w:pStyle w:val="Normal"/>
        <w:rPr/>
      </w:pPr>
      <w:r>
        <w:rPr/>
        <w:t xml:space="preserve">Appareil photo argentique </w:t>
      </w:r>
      <w:r>
        <w:rPr>
          <w:i/>
          <w:caps/>
        </w:rPr>
        <w:t>Fuji</w:t>
      </w:r>
      <w:r>
        <w:rPr/>
        <w:t xml:space="preserve"> Clearshot pl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Rôle</w:t>
      </w:r>
    </w:p>
    <w:p>
      <w:pPr>
        <w:pStyle w:val="Normal"/>
        <w:rPr/>
      </w:pPr>
      <w:r>
        <w:rPr/>
        <w:t>Réaliser des prises de vues sur film négatif ou posit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 xml:space="preserve">2 – </w:t>
      </w:r>
      <w:r>
        <w:rPr>
          <w:b/>
          <w:sz w:val="32"/>
          <w:szCs w:val="32"/>
          <w:highlight w:val="yellow"/>
          <w:u w:val="single"/>
        </w:rPr>
        <w:t>Problématiqu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La société </w:t>
      </w:r>
      <w:r>
        <w:rPr>
          <w:i/>
        </w:rPr>
        <w:t>PROCIREP</w:t>
      </w:r>
      <w:r>
        <w:rPr/>
        <w:t xml:space="preserve"> a offert à votre association </w:t>
      </w:r>
      <w:r>
        <w:rPr>
          <w:i/>
        </w:rPr>
        <w:t>A.I.T</w:t>
      </w:r>
      <w:r>
        <w:rPr/>
        <w:t xml:space="preserve"> un lot d’appareils photo argentiques dont la remise en état n’est pas rentable pour elle ni intéressante pour ses clients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Cette association, grâce à des subventions régionales, se charge de remettre en état le plus possible de ces appareils.</w:t>
      </w:r>
    </w:p>
    <w:p>
      <w:pPr>
        <w:pStyle w:val="Normal"/>
        <w:jc w:val="both"/>
        <w:rPr/>
      </w:pPr>
      <w:r>
        <w:rPr/>
        <w:t>Les appareils de fabrication identique sont démontés, les composants triés et testés. Seuls les composants en bon état sont réutilisé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’assemblage doit être fait par une main d’œuvre peu qualifiée et vous êtes chargé de tester et valider une gamme d’assemblage sur fichier informatique au format pdf pour les appareils </w:t>
      </w:r>
      <w:r>
        <w:rPr>
          <w:b/>
          <w:i/>
          <w:caps/>
        </w:rPr>
        <w:t>Fuji</w:t>
      </w:r>
      <w:r>
        <w:rPr>
          <w:b/>
        </w:rPr>
        <w:t xml:space="preserve"> </w:t>
      </w:r>
      <w:r>
        <w:rPr>
          <w:b/>
          <w:caps/>
        </w:rPr>
        <w:t>Clearshot plus</w:t>
      </w:r>
      <w:r>
        <w:rPr>
          <w:b/>
        </w:rPr>
        <w:t xml:space="preserve"> afin d’en prévoir l’organisation du post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 xml:space="preserve">3 – </w:t>
      </w:r>
      <w:r>
        <w:rPr>
          <w:b/>
          <w:sz w:val="32"/>
          <w:szCs w:val="32"/>
          <w:highlight w:val="yellow"/>
          <w:u w:val="single"/>
        </w:rPr>
        <w:t>Connaissance de l’apparei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– </w:t>
      </w:r>
      <w:r>
        <w:rPr>
          <w:b/>
          <w:sz w:val="28"/>
          <w:szCs w:val="28"/>
          <w:u w:val="single"/>
        </w:rPr>
        <w:t>Composants et fonctionnalités</w: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77165</wp:posOffset>
                </wp:positionV>
                <wp:extent cx="5965825" cy="433324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5920" cy="4333320"/>
                          <a:chOff x="0" y="0"/>
                          <a:chExt cx="5965920" cy="43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2936" t="17246" r="2032" b="13386"/>
                          <a:stretch/>
                        </pic:blipFill>
                        <pic:spPr>
                          <a:xfrm>
                            <a:off x="795600" y="846000"/>
                            <a:ext cx="4433040" cy="24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81840"/>
                            <a:ext cx="970920" cy="277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189"/>
                              <a:gd name="adj4" fmla="val 128384"/>
                              <a:gd name="adj5" fmla="val 256064"/>
                              <a:gd name="adj6" fmla="val 190254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clench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880" y="4015080"/>
                            <a:ext cx="914400" cy="3182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5925"/>
                              <a:gd name="adj4" fmla="val 138819"/>
                              <a:gd name="adj5" fmla="val -370259"/>
                              <a:gd name="adj6" fmla="val 19534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cti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760" y="603720"/>
                            <a:ext cx="914400" cy="439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972"/>
                              <a:gd name="adj4" fmla="val -36875"/>
                              <a:gd name="adj5" fmla="val 176333"/>
                              <a:gd name="adj6" fmla="val -124513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émoin de char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2557800"/>
                            <a:ext cx="914400" cy="423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6986"/>
                              <a:gd name="adj4" fmla="val -36736"/>
                              <a:gd name="adj5" fmla="val -147375"/>
                              <a:gd name="adj6" fmla="val -65486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mpe de flas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1040" y="3670200"/>
                            <a:ext cx="133488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32490"/>
                              <a:gd name="adj5" fmla="val -164481"/>
                              <a:gd name="adj6" fmla="val 1339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on poussoir de charge du condens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480"/>
                            <a:ext cx="1440720" cy="319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5787"/>
                              <a:gd name="adj4" fmla="val 131467"/>
                              <a:gd name="adj5" fmla="val 341949"/>
                              <a:gd name="adj6" fmla="val 194138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ur de v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040" y="0"/>
                            <a:ext cx="914400" cy="351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490"/>
                              <a:gd name="adj4" fmla="val -32430"/>
                              <a:gd name="adj5" fmla="val 588990"/>
                              <a:gd name="adj6" fmla="val -61111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3555360"/>
                            <a:ext cx="914400" cy="437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6125"/>
                              <a:gd name="adj4" fmla="val 138472"/>
                              <a:gd name="adj5" fmla="val -102611"/>
                              <a:gd name="adj6" fmla="val 230763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et couliss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3.95pt;width:469.75pt;height:341.2pt" coordorigin="-45,279" coordsize="9395,68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8;top:1611;width:6980;height:379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ccffff" stroked="t" o:allowincell="f" style="position:absolute;left:-45;top:1353;width:1528;height:43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clencheur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2199;top:6602;width:1439;height:50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ctif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7887;top:1230;width:1439;height:6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émoin de charge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7907;top:4307;width:1439;height:6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mpe de flash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7248;top:6059;width:2101;height:959;flip:x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on poussoir de charge du condensateur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-45;top:431;width:2268;height:50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ur de vues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6086;top:279;width:1439;height:5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eur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142;top:5878;width:1439;height:68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et coulissant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820</wp:posOffset>
                </wp:positionH>
                <wp:positionV relativeFrom="paragraph">
                  <wp:posOffset>4824095</wp:posOffset>
                </wp:positionV>
                <wp:extent cx="5845175" cy="3286125"/>
                <wp:effectExtent l="5080" t="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320" cy="3286080"/>
                          <a:chOff x="0" y="0"/>
                          <a:chExt cx="5845320" cy="328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37680" y="0"/>
                            <a:ext cx="3711600" cy="31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80" y="2264400"/>
                            <a:ext cx="914400" cy="437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6125"/>
                              <a:gd name="adj4" fmla="val 130486"/>
                              <a:gd name="adj5" fmla="val -35125"/>
                              <a:gd name="adj6" fmla="val 19847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rou du 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520" y="2639160"/>
                            <a:ext cx="1409760" cy="646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7666"/>
                              <a:gd name="adj4" fmla="val -16666"/>
                              <a:gd name="adj5" fmla="val -83611"/>
                              <a:gd name="adj6" fmla="val -5121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nêtre de visualisation de présence fil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0920" y="1667520"/>
                            <a:ext cx="914400" cy="437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6125"/>
                              <a:gd name="adj4" fmla="val -39236"/>
                              <a:gd name="adj5" fmla="val -200578"/>
                              <a:gd name="adj6" fmla="val -13381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culaire du viseur couliss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5240"/>
                            <a:ext cx="914400" cy="437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6125"/>
                              <a:gd name="adj4" fmla="val 133541"/>
                              <a:gd name="adj5" fmla="val 110740"/>
                              <a:gd name="adj6" fmla="val 210972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s pivot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379.85pt;width:460.25pt;height:258.75pt" coordorigin="132,7597" coordsize="9205,5175">
                <v:shape id="shape_0" stroked="f" o:allowincell="f" style="position:absolute;left:2081;top:7597;width:5844;height:49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#ccffff" stroked="t" o:allowincell="f" style="position:absolute;left:162;top:11163;width:1439;height:68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rou du dos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5437;top:11753;width:2219;height:101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nêtre de visualisation de présence film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7897;top:10223;width:1439;height:68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culaire du viseur coulissant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#ccffff" stroked="t" o:allowincell="f" style="position:absolute;left:132;top:9558;width:1439;height:68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s pivotant</w:t>
                        </w:r>
                      </w:p>
                    </w:txbxContent>
                  </v:textbox>
                  <v:fill o:detectmouseclick="t" type="solid" color2="#330000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0</wp:posOffset>
                </wp:positionH>
                <wp:positionV relativeFrom="paragraph">
                  <wp:posOffset>71120</wp:posOffset>
                </wp:positionV>
                <wp:extent cx="1189990" cy="447675"/>
                <wp:effectExtent l="980440" t="5715" r="5715" b="6934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532"/>
                            <a:gd name="adj4" fmla="val -37995"/>
                            <a:gd name="adj5" fmla="val 254750"/>
                            <a:gd name="adj6" fmla="val -8238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utateur de rembobin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80pt;margin-top:5.6pt;width:93.65pt;height:35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mutateur de rembobinage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4940</wp:posOffset>
                </wp:positionH>
                <wp:positionV relativeFrom="paragraph">
                  <wp:posOffset>-175260</wp:posOffset>
                </wp:positionV>
                <wp:extent cx="1310640" cy="431165"/>
                <wp:effectExtent l="5080" t="5715" r="561975" b="14979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31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509"/>
                            <a:gd name="adj4" fmla="val 117537"/>
                            <a:gd name="adj5" fmla="val 446981"/>
                            <a:gd name="adj6" fmla="val 14089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e de captage de défi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12.2pt;margin-top:-13.8pt;width:103.15pt;height:33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e de captage de défilement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38430</wp:posOffset>
                </wp:positionV>
                <wp:extent cx="914400" cy="471170"/>
                <wp:effectExtent l="5080" t="5080" r="2130425" b="386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259"/>
                            <a:gd name="adj4" fmla="val 150277"/>
                            <a:gd name="adj5" fmla="val 180995"/>
                            <a:gd name="adj6" fmla="val 33277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culaire du vi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8.7pt;margin-top:10.9pt;width:71.95pt;height:3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culaire du viseur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ragraph">
              <wp:posOffset>158115</wp:posOffset>
            </wp:positionV>
            <wp:extent cx="5224780" cy="26777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9800</wp:posOffset>
                </wp:positionH>
                <wp:positionV relativeFrom="paragraph">
                  <wp:posOffset>43180</wp:posOffset>
                </wp:positionV>
                <wp:extent cx="1296670" cy="609600"/>
                <wp:effectExtent l="660400" t="5080" r="5715" b="671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7472"/>
                            <a:gd name="adj5" fmla="val 210000"/>
                            <a:gd name="adj6" fmla="val -4946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bine d’enroulement / dérou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74pt;margin-top:3.4pt;width:102.0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bine d’enroulement / déroulement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7490</wp:posOffset>
                </wp:positionH>
                <wp:positionV relativeFrom="paragraph">
                  <wp:posOffset>37465</wp:posOffset>
                </wp:positionV>
                <wp:extent cx="1083945" cy="513080"/>
                <wp:effectExtent l="5715" t="5080" r="812800" b="2520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51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277"/>
                            <a:gd name="adj4" fmla="val 128939"/>
                            <a:gd name="adj5" fmla="val 149009"/>
                            <a:gd name="adj6" fmla="val 17498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rabot de rembobin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8.7pt;margin-top:2.95pt;width:85.3pt;height:4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rabot de rembobinage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050</wp:posOffset>
                </wp:positionH>
                <wp:positionV relativeFrom="paragraph">
                  <wp:posOffset>67310</wp:posOffset>
                </wp:positionV>
                <wp:extent cx="1221740" cy="833755"/>
                <wp:effectExtent l="13970" t="12065" r="2349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8337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s enlev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1.5pt;margin-top:5.3pt;width:96.15pt;height:65.6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s enlev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28905</wp:posOffset>
                </wp:positionV>
                <wp:extent cx="914400" cy="334645"/>
                <wp:effectExtent l="5080" t="911225" r="21386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4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157"/>
                            <a:gd name="adj4" fmla="val 163958"/>
                            <a:gd name="adj5" fmla="val -271726"/>
                            <a:gd name="adj6" fmla="val 33368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btur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9.35pt;margin-top:10.15pt;width:71.95pt;height:26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bturateur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67640</wp:posOffset>
                </wp:positionV>
                <wp:extent cx="1424940" cy="459740"/>
                <wp:effectExtent l="5080" t="1116965" r="21774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9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861"/>
                            <a:gd name="adj4" fmla="val 135518"/>
                            <a:gd name="adj5" fmla="val -242541"/>
                            <a:gd name="adj6" fmla="val 25271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e d’avance du fil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9.35pt;margin-top:13.2pt;width:112.15pt;height:36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e d’avance du film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67640</wp:posOffset>
                </wp:positionV>
                <wp:extent cx="1270635" cy="459740"/>
                <wp:effectExtent l="5715" t="791210" r="14128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459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861"/>
                            <a:gd name="adj4" fmla="val 127837"/>
                            <a:gd name="adj5" fmla="val -171962"/>
                            <a:gd name="adj6" fmla="val 21114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artiment des p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7.65pt;margin-top:13.2pt;width:100pt;height:36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artiment des piles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107315</wp:posOffset>
                </wp:positionV>
                <wp:extent cx="914400" cy="344170"/>
                <wp:effectExtent l="5080" t="1611630" r="3079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4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208"/>
                            <a:gd name="adj4" fmla="val 119027"/>
                            <a:gd name="adj5" fmla="val -467527"/>
                            <a:gd name="adj6" fmla="val 12986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ragon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5.95pt;margin-top:8.45pt;width:71.95pt;height:2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ragonne</w:t>
                      </w:r>
                    </w:p>
                  </w:txbxContent>
                </v:textbox>
                <v:fill o:detectmouseclick="t" type="solid" color2="#330000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 – </w:t>
      </w:r>
      <w:r>
        <w:rPr>
          <w:b/>
          <w:sz w:val="28"/>
          <w:szCs w:val="28"/>
          <w:u w:val="single"/>
        </w:rPr>
        <w:t>Grafcets de fonctionneme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21 – </w:t>
      </w:r>
      <w:r>
        <w:rPr>
          <w:b/>
          <w:u w:val="single"/>
        </w:rPr>
        <w:t>Prise de v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980</wp:posOffset>
                </wp:positionH>
                <wp:positionV relativeFrom="paragraph">
                  <wp:posOffset>24130</wp:posOffset>
                </wp:positionV>
                <wp:extent cx="474980" cy="172402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715">
                              <a:moveTo>
                                <a:pt x="0" y="2715"/>
                              </a:moveTo>
                              <a:lnTo>
                                <a:pt x="0" y="0"/>
                              </a:lnTo>
                              <a:lnTo>
                                <a:pt x="748" y="0"/>
                              </a:lnTo>
                              <a:lnTo>
                                <a:pt x="748" y="3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715" path="m0,2715l0,0l748,0l748,362e" stroked="t" o:allowincell="f" style="position:absolute;margin-left:37.4pt;margin-top:1.9pt;width:37.35pt;height:13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815</wp:posOffset>
                </wp:positionH>
                <wp:positionV relativeFrom="paragraph">
                  <wp:posOffset>53340</wp:posOffset>
                </wp:positionV>
                <wp:extent cx="407035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956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2.05pt;height:31.15pt;mso-wrap-distance-left:9.05pt;mso-wrap-distance-right:9.05pt;mso-wrap-distance-top:0pt;mso-wrap-distance-bottom:0pt;margin-top:4.2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0985</wp:posOffset>
                </wp:positionH>
                <wp:positionV relativeFrom="paragraph">
                  <wp:posOffset>66040</wp:posOffset>
                </wp:positionV>
                <wp:extent cx="1450340" cy="3702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rêter le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14.2pt;height:29.15pt;mso-wrap-distance-left:9.05pt;mso-wrap-distance-right:9.05pt;mso-wrap-distance-top:0pt;mso-wrap-distance-bottom:0pt;margin-top:5.2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rêter l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0</wp:posOffset>
                </wp:positionH>
                <wp:positionV relativeFrom="paragraph">
                  <wp:posOffset>18415</wp:posOffset>
                </wp:positionV>
                <wp:extent cx="356235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.45pt" to="121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9960</wp:posOffset>
                </wp:positionH>
                <wp:positionV relativeFrom="paragraph">
                  <wp:posOffset>73025</wp:posOffset>
                </wp:positionV>
                <wp:extent cx="0" cy="68961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5.75pt" to="74.8pt,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0</wp:posOffset>
                </wp:positionH>
                <wp:positionV relativeFrom="paragraph">
                  <wp:posOffset>127635</wp:posOffset>
                </wp:positionV>
                <wp:extent cx="2731135" cy="4597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let ouvert et déclencheur actionn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6.2pt;mso-wrap-distance-left:9.05pt;mso-wrap-distance-right:9.05pt;mso-wrap-distance-top:0pt;mso-wrap-distance-bottom:0pt;margin-top:10.0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let ouvert et déclencheur actionn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215</wp:posOffset>
                </wp:positionH>
                <wp:positionV relativeFrom="paragraph">
                  <wp:posOffset>67310</wp:posOffset>
                </wp:positionV>
                <wp:extent cx="23749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3pt" to="84.1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8515</wp:posOffset>
                </wp:positionH>
                <wp:positionV relativeFrom="paragraph">
                  <wp:posOffset>48895</wp:posOffset>
                </wp:positionV>
                <wp:extent cx="381635" cy="3702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0.05pt;height:29.15pt;mso-wrap-distance-left:9.05pt;mso-wrap-distance-right:9.05pt;mso-wrap-distance-top:0pt;mso-wrap-distance-bottom:0pt;margin-top:3.85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7335</wp:posOffset>
                </wp:positionH>
                <wp:positionV relativeFrom="paragraph">
                  <wp:posOffset>55245</wp:posOffset>
                </wp:positionV>
                <wp:extent cx="1437640" cy="3575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575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vrir l’obtur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13.2pt;height:28.15pt;mso-wrap-distance-left:9.05pt;mso-wrap-distance-right:9.05pt;mso-wrap-distance-top:0pt;mso-wrap-distance-bottom:0pt;margin-top:4.3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uvrir l’obtu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55245</wp:posOffset>
                </wp:positionV>
                <wp:extent cx="1675130" cy="35750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3575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cer la tempor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31.9pt;height:28.15pt;mso-wrap-distance-left:9.05pt;mso-wrap-distance-right:9.05pt;mso-wrap-distance-top:0pt;mso-wrap-distance-bottom:0pt;margin-top:4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ncer la tempor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0</wp:posOffset>
                </wp:positionH>
                <wp:positionV relativeFrom="paragraph">
                  <wp:posOffset>1270</wp:posOffset>
                </wp:positionV>
                <wp:extent cx="356235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0.1pt" to="121.5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9960</wp:posOffset>
                </wp:positionH>
                <wp:positionV relativeFrom="paragraph">
                  <wp:posOffset>55880</wp:posOffset>
                </wp:positionV>
                <wp:extent cx="0" cy="68961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4.4pt" to="74.8pt,5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4820</wp:posOffset>
                </wp:positionH>
                <wp:positionV relativeFrom="paragraph">
                  <wp:posOffset>110490</wp:posOffset>
                </wp:positionV>
                <wp:extent cx="1229995" cy="459105"/>
                <wp:effectExtent l="4578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45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film prés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36.6pt;margin-top:8.7pt;width:96.8pt;height:36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film présent</w:t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</wp:posOffset>
                </wp:positionH>
                <wp:positionV relativeFrom="paragraph">
                  <wp:posOffset>-2540</wp:posOffset>
                </wp:positionV>
                <wp:extent cx="474980" cy="1494155"/>
                <wp:effectExtent l="64135" t="63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49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353">
                              <a:moveTo>
                                <a:pt x="748" y="1448"/>
                              </a:moveTo>
                              <a:lnTo>
                                <a:pt x="748" y="2353"/>
                              </a:lnTo>
                              <a:lnTo>
                                <a:pt x="0" y="235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353" path="m748,1448l748,2353l0,2353l0,0e" stroked="t" o:allowincell="f" style="position:absolute;margin-left:37.4pt;margin-top:-0.2pt;width:37.35pt;height:117.6pt;mso-wrap-style:none;v-text-anchor:middle">
                <v:fill o:detectmouseclick="t" on="false"/>
                <v:stroke color="black" weight="12600" endarrow="classic" endarrowwidth="wide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0</wp:posOffset>
                </wp:positionH>
                <wp:positionV relativeFrom="paragraph">
                  <wp:posOffset>110490</wp:posOffset>
                </wp:positionV>
                <wp:extent cx="949960" cy="3448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.15pt;mso-wrap-distance-left:9.05pt;mso-wrap-distance-right:9.05pt;mso-wrap-distance-top:0pt;mso-wrap-distance-bottom:0pt;margin-top:8.7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50165</wp:posOffset>
                </wp:positionV>
                <wp:extent cx="23749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.95pt" to="84.1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0</wp:posOffset>
                </wp:positionH>
                <wp:positionV relativeFrom="paragraph">
                  <wp:posOffset>509905</wp:posOffset>
                </wp:positionV>
                <wp:extent cx="356235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0.15pt" to="121.5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1215</wp:posOffset>
                </wp:positionH>
                <wp:positionV relativeFrom="paragraph">
                  <wp:posOffset>1084580</wp:posOffset>
                </wp:positionV>
                <wp:extent cx="23749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5.4pt" to="84.1pt,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8515</wp:posOffset>
                </wp:positionH>
                <wp:positionV relativeFrom="paragraph">
                  <wp:posOffset>382270</wp:posOffset>
                </wp:positionV>
                <wp:extent cx="381635" cy="3702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0.05pt;height:29.15pt;mso-wrap-distance-left:9.05pt;mso-wrap-distance-right:9.05pt;mso-wrap-distance-top:0pt;mso-wrap-distance-bottom:0pt;margin-top:30.1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7255</wp:posOffset>
                </wp:positionH>
                <wp:positionV relativeFrom="paragraph">
                  <wp:posOffset>273685</wp:posOffset>
                </wp:positionV>
                <wp:extent cx="962660" cy="4724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47244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mer le mécanis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75.8pt;height:37.2pt;mso-wrap-distance-left:9.05pt;mso-wrap-distance-right:9.05pt;mso-wrap-distance-top:0pt;mso-wrap-distance-bottom:0pt;margin-top:21.55pt;mso-position-vertical-relative:text;margin-left:2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mer le mécan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273685</wp:posOffset>
                </wp:positionV>
                <wp:extent cx="1912620" cy="4724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7244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re tourner le moteur sens d’avance du 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50.6pt;height:37.2pt;mso-wrap-distance-left:9.05pt;mso-wrap-distance-right:9.05pt;mso-wrap-distance-top:0pt;mso-wrap-distance-bottom:0pt;margin-top:21.5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ire tourner le moteur sens d’avance du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0</wp:posOffset>
                </wp:positionH>
                <wp:positionV relativeFrom="paragraph">
                  <wp:posOffset>969645</wp:posOffset>
                </wp:positionV>
                <wp:extent cx="2849880" cy="34480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canisme armé ou fin de tempor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27.15pt;mso-wrap-distance-left:9.05pt;mso-wrap-distance-right:9.05pt;mso-wrap-distance-top:0pt;mso-wrap-distance-bottom:0pt;margin-top:76.3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écanisme armé ou fin de tempor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22 – </w:t>
      </w:r>
      <w:r>
        <w:rPr>
          <w:b/>
          <w:u w:val="single"/>
        </w:rPr>
        <w:t>Charge du condensat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980</wp:posOffset>
                </wp:positionH>
                <wp:positionV relativeFrom="paragraph">
                  <wp:posOffset>109220</wp:posOffset>
                </wp:positionV>
                <wp:extent cx="474980" cy="172402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715">
                              <a:moveTo>
                                <a:pt x="0" y="2715"/>
                              </a:moveTo>
                              <a:lnTo>
                                <a:pt x="0" y="0"/>
                              </a:lnTo>
                              <a:lnTo>
                                <a:pt x="748" y="0"/>
                              </a:lnTo>
                              <a:lnTo>
                                <a:pt x="748" y="3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715" path="m0,2715l0,0l748,0l748,362e" stroked="t" o:allowincell="f" style="position:absolute;margin-left:37.4pt;margin-top:8.6pt;width:37.35pt;height:13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5815</wp:posOffset>
                </wp:positionH>
                <wp:positionV relativeFrom="paragraph">
                  <wp:posOffset>138430</wp:posOffset>
                </wp:positionV>
                <wp:extent cx="407035" cy="39560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956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2.05pt;height:31.15pt;mso-wrap-distance-left:9.05pt;mso-wrap-distance-right:9.05pt;mso-wrap-distance-top:0pt;mso-wrap-distance-bottom:0pt;margin-top:10.9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9960</wp:posOffset>
                </wp:positionH>
                <wp:positionV relativeFrom="paragraph">
                  <wp:posOffset>158115</wp:posOffset>
                </wp:positionV>
                <wp:extent cx="0" cy="68961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2.45pt" to="74.8pt,6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1215</wp:posOffset>
                </wp:positionH>
                <wp:positionV relativeFrom="paragraph">
                  <wp:posOffset>152400</wp:posOffset>
                </wp:positionV>
                <wp:extent cx="23749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2pt" to="84.1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0</wp:posOffset>
                </wp:positionH>
                <wp:positionV relativeFrom="paragraph">
                  <wp:posOffset>37465</wp:posOffset>
                </wp:positionV>
                <wp:extent cx="2731135" cy="4597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ton poussoir de charge ac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6.2pt;mso-wrap-distance-left:9.05pt;mso-wrap-distance-right:9.05pt;mso-wrap-distance-top:0pt;mso-wrap-distance-bottom:0pt;margin-top:2.9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ton poussoir de charge ac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8515</wp:posOffset>
                </wp:positionH>
                <wp:positionV relativeFrom="paragraph">
                  <wp:posOffset>133985</wp:posOffset>
                </wp:positionV>
                <wp:extent cx="381635" cy="37020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0.05pt;height:29.15pt;mso-wrap-distance-left:9.05pt;mso-wrap-distance-right:9.05pt;mso-wrap-distance-top:0pt;mso-wrap-distance-bottom:0pt;margin-top:10.55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7335</wp:posOffset>
                </wp:positionH>
                <wp:positionV relativeFrom="paragraph">
                  <wp:posOffset>140335</wp:posOffset>
                </wp:positionV>
                <wp:extent cx="1793875" cy="35750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3575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ger le conden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41.25pt;height:28.15pt;mso-wrap-distance-left:9.05pt;mso-wrap-distance-right:9.05pt;mso-wrap-distance-top:0pt;mso-wrap-distance-bottom:0pt;margin-top:11.05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rger le conden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0</wp:posOffset>
                </wp:positionH>
                <wp:positionV relativeFrom="paragraph">
                  <wp:posOffset>86360</wp:posOffset>
                </wp:positionV>
                <wp:extent cx="356235" cy="0"/>
                <wp:effectExtent l="635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.8pt" to="121.5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9960</wp:posOffset>
                </wp:positionH>
                <wp:positionV relativeFrom="paragraph">
                  <wp:posOffset>140970</wp:posOffset>
                </wp:positionV>
                <wp:extent cx="0" cy="68961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1.1pt" to="74.8pt,6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</wp:posOffset>
                </wp:positionH>
                <wp:positionV relativeFrom="paragraph">
                  <wp:posOffset>80645</wp:posOffset>
                </wp:positionV>
                <wp:extent cx="474980" cy="2528570"/>
                <wp:effectExtent l="64135" t="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5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3982">
                              <a:moveTo>
                                <a:pt x="748" y="1448"/>
                              </a:moveTo>
                              <a:lnTo>
                                <a:pt x="748" y="3982"/>
                              </a:lnTo>
                              <a:lnTo>
                                <a:pt x="0" y="398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3982" path="m748,1448l748,3982l0,3982l0,0e" stroked="t" o:allowincell="f" style="position:absolute;margin-left:37.4pt;margin-top:6.35pt;width:37.35pt;height:199.05pt;mso-wrap-style:none;v-text-anchor:middle">
                <v:fill o:detectmouseclick="t" on="false"/>
                <v:stroke color="black" weight="12600" endarrow="classic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215</wp:posOffset>
                </wp:positionH>
                <wp:positionV relativeFrom="paragraph">
                  <wp:posOffset>135255</wp:posOffset>
                </wp:positionV>
                <wp:extent cx="23749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0.65pt" to="84.1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7450</wp:posOffset>
                </wp:positionH>
                <wp:positionV relativeFrom="paragraph">
                  <wp:posOffset>20320</wp:posOffset>
                </wp:positionV>
                <wp:extent cx="1781175" cy="34480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ensateur charg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.15pt;mso-wrap-distance-left:9.05pt;mso-wrap-distance-right:9.05pt;mso-wrap-distance-top:0pt;mso-wrap-distance-bottom:0pt;margin-top:1.6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ensateur char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8515</wp:posOffset>
                </wp:positionH>
                <wp:positionV relativeFrom="paragraph">
                  <wp:posOffset>116840</wp:posOffset>
                </wp:positionV>
                <wp:extent cx="381635" cy="37020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0.05pt;height:29.15pt;mso-wrap-distance-left:9.05pt;mso-wrap-distance-right:9.05pt;mso-wrap-distance-top:0pt;mso-wrap-distance-bottom:0pt;margin-top:9.2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7335</wp:posOffset>
                </wp:positionH>
                <wp:positionV relativeFrom="paragraph">
                  <wp:posOffset>123190</wp:posOffset>
                </wp:positionV>
                <wp:extent cx="1912620" cy="35750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575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re clignoter le témo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50.6pt;height:28.15pt;mso-wrap-distance-left:9.05pt;mso-wrap-distance-right:9.05pt;mso-wrap-distance-top:0pt;mso-wrap-distance-bottom:0pt;margin-top:9.7pt;mso-position-vertical-relative:text;margin-left:1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ire clignoter le tém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7450</wp:posOffset>
                </wp:positionH>
                <wp:positionV relativeFrom="paragraph">
                  <wp:posOffset>69215</wp:posOffset>
                </wp:positionV>
                <wp:extent cx="356235" cy="0"/>
                <wp:effectExtent l="635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5.45pt" to="121.5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1215</wp:posOffset>
                </wp:positionH>
                <wp:positionV relativeFrom="paragraph">
                  <wp:posOffset>118110</wp:posOffset>
                </wp:positionV>
                <wp:extent cx="23749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.3pt" to="84.1pt,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0</wp:posOffset>
                </wp:positionH>
                <wp:positionV relativeFrom="paragraph">
                  <wp:posOffset>3175</wp:posOffset>
                </wp:positionV>
                <wp:extent cx="2849880" cy="34480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turateur ou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27.15pt;mso-wrap-distance-left:9.05pt;mso-wrap-distance-right:9.05pt;mso-wrap-distance-top:0pt;mso-wrap-distance-bottom:0pt;margin-top:0.2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turateur 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8515</wp:posOffset>
                </wp:positionH>
                <wp:positionV relativeFrom="paragraph">
                  <wp:posOffset>100330</wp:posOffset>
                </wp:positionV>
                <wp:extent cx="381635" cy="37020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0.05pt;height:29.15pt;mso-wrap-distance-left:9.05pt;mso-wrap-distance-right:9.05pt;mso-wrap-distance-top:0pt;mso-wrap-distance-bottom:0pt;margin-top:7.9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7450</wp:posOffset>
                </wp:positionH>
                <wp:positionV relativeFrom="paragraph">
                  <wp:posOffset>167640</wp:posOffset>
                </wp:positionV>
                <wp:extent cx="42608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3.2pt" to="127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2900</wp:posOffset>
                </wp:positionH>
                <wp:positionV relativeFrom="paragraph">
                  <wp:posOffset>-7620</wp:posOffset>
                </wp:positionV>
                <wp:extent cx="1437640" cy="35750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575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lencher l’écl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13.2pt;height:28.15pt;mso-wrap-distance-left:9.05pt;mso-wrap-distance-right:9.05pt;mso-wrap-distance-top:0pt;mso-wrap-distance-bottom:0pt;margin-top:-0.6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clencher l’écl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7450</wp:posOffset>
                </wp:positionH>
                <wp:positionV relativeFrom="paragraph">
                  <wp:posOffset>161925</wp:posOffset>
                </wp:positionV>
                <wp:extent cx="593725" cy="3448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.15pt;mso-wrap-distance-left:9.05pt;mso-wrap-distance-right:9.05pt;mso-wrap-distance-top:0pt;mso-wrap-distance-bottom:0pt;margin-top:12.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215</wp:posOffset>
                </wp:positionH>
                <wp:positionV relativeFrom="paragraph">
                  <wp:posOffset>101600</wp:posOffset>
                </wp:positionV>
                <wp:extent cx="23749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pt" to="84.1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23 - </w:t>
      </w:r>
      <w:r>
        <w:rPr>
          <w:b/>
          <w:u w:val="single"/>
        </w:rPr>
        <w:t>Rembobina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4980</wp:posOffset>
                </wp:positionH>
                <wp:positionV relativeFrom="paragraph">
                  <wp:posOffset>144780</wp:posOffset>
                </wp:positionV>
                <wp:extent cx="426085" cy="172402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2715">
                              <a:moveTo>
                                <a:pt x="0" y="2715"/>
                              </a:moveTo>
                              <a:lnTo>
                                <a:pt x="0" y="0"/>
                              </a:lnTo>
                              <a:lnTo>
                                <a:pt x="671" y="2"/>
                              </a:lnTo>
                              <a:lnTo>
                                <a:pt x="671" y="3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1,2715" path="m0,2715l0,0l671,2l671,333e" stroked="t" o:allowincell="f" style="position:absolute;margin-left:37.4pt;margin-top:11.4pt;width:33.5pt;height:13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2360</wp:posOffset>
                </wp:positionH>
                <wp:positionV relativeFrom="paragraph">
                  <wp:posOffset>121920</wp:posOffset>
                </wp:positionV>
                <wp:extent cx="35623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9.6pt" to="114.8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25</wp:posOffset>
                </wp:positionH>
                <wp:positionV relativeFrom="paragraph">
                  <wp:posOffset>-18415</wp:posOffset>
                </wp:positionV>
                <wp:extent cx="407035" cy="39560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956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2.05pt;height:31.15pt;mso-wrap-distance-left:9.05pt;mso-wrap-distance-right:9.05pt;mso-wrap-distance-top:0pt;mso-wrap-distance-bottom:0pt;margin-top:-1.4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5895</wp:posOffset>
                </wp:positionH>
                <wp:positionV relativeFrom="paragraph">
                  <wp:posOffset>-5715</wp:posOffset>
                </wp:positionV>
                <wp:extent cx="1450340" cy="37020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rêter le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14.2pt;height:29.15pt;mso-wrap-distance-left:9.05pt;mso-wrap-distance-right:9.05pt;mso-wrap-distance-top:0pt;mso-wrap-distance-bottom:0pt;margin-top:-0.45pt;mso-position-vertical-relative:text;margin-left:1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rêter le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4870</wp:posOffset>
                </wp:positionH>
                <wp:positionV relativeFrom="paragraph">
                  <wp:posOffset>1270</wp:posOffset>
                </wp:positionV>
                <wp:extent cx="0" cy="68961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0.1pt" to="68.1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2360</wp:posOffset>
                </wp:positionH>
                <wp:positionV relativeFrom="paragraph">
                  <wp:posOffset>55880</wp:posOffset>
                </wp:positionV>
                <wp:extent cx="3766185" cy="4597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utateur de rembobinage </w:t>
                            </w:r>
                            <w:r>
                              <w:rPr>
                                <w:i/>
                              </w:rPr>
                              <w:t>rewin</w:t>
                            </w:r>
                            <w:r>
                              <w:rPr/>
                              <w:t>d ac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36.2pt;mso-wrap-distance-left:9.05pt;mso-wrap-distance-right:9.05pt;mso-wrap-distance-top:0pt;mso-wrap-distance-bottom:0pt;margin-top:4.4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utateur de rembobinage </w:t>
                      </w:r>
                      <w:r>
                        <w:rPr>
                          <w:i/>
                        </w:rPr>
                        <w:t>rewin</w:t>
                      </w:r>
                      <w:r>
                        <w:rPr/>
                        <w:t>d ac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125</wp:posOffset>
                </wp:positionH>
                <wp:positionV relativeFrom="paragraph">
                  <wp:posOffset>-4445</wp:posOffset>
                </wp:positionV>
                <wp:extent cx="23749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35pt" to="77.4pt,-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86225</wp:posOffset>
                </wp:positionH>
                <wp:positionV relativeFrom="paragraph">
                  <wp:posOffset>71755</wp:posOffset>
                </wp:positionV>
                <wp:extent cx="1229995" cy="459105"/>
                <wp:effectExtent l="45339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45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film prés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5.65pt;width:96.8pt;height:36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film présent</w:t>
                      </w:r>
                    </w:p>
                  </w:txbxContent>
                </v:textbox>
                <v:fill o:detectmouseclick="t" on="false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3425</wp:posOffset>
                </wp:positionH>
                <wp:positionV relativeFrom="paragraph">
                  <wp:posOffset>152400</wp:posOffset>
                </wp:positionV>
                <wp:extent cx="381635" cy="37020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7020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0.05pt;height:29.15pt;mso-wrap-distance-left:9.05pt;mso-wrap-distance-right:9.05pt;mso-wrap-distance-top:0pt;mso-wrap-distance-bottom:0pt;margin-top:12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2245</wp:posOffset>
                </wp:positionH>
                <wp:positionV relativeFrom="paragraph">
                  <wp:posOffset>158750</wp:posOffset>
                </wp:positionV>
                <wp:extent cx="1193165" cy="67246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67246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re tourner le moteur, sens de rembob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93.95pt;height:52.95pt;mso-wrap-distance-left:9.05pt;mso-wrap-distance-right:9.05pt;mso-wrap-distance-top:0pt;mso-wrap-distance-bottom:0pt;margin-top:12.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ire tourner le moteur, sens de rembob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1280</wp:posOffset>
                </wp:positionH>
                <wp:positionV relativeFrom="paragraph">
                  <wp:posOffset>158750</wp:posOffset>
                </wp:positionV>
                <wp:extent cx="1303655" cy="67246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7246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ettre la roue de comptage au dé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02.65pt;height:52.95pt;mso-wrap-distance-left:9.05pt;mso-wrap-distance-right:9.05pt;mso-wrap-distance-top:0pt;mso-wrap-distance-bottom:0pt;margin-top:12.5pt;mso-position-vertical-relative:text;margin-left:20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ettre la roue de comptage au 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2360</wp:posOffset>
                </wp:positionH>
                <wp:positionV relativeFrom="paragraph">
                  <wp:posOffset>104775</wp:posOffset>
                </wp:positionV>
                <wp:extent cx="35623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8.25pt" to="114.8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250</wp:posOffset>
                </wp:positionH>
                <wp:positionV relativeFrom="paragraph">
                  <wp:posOffset>165735</wp:posOffset>
                </wp:positionV>
                <wp:extent cx="408940" cy="979170"/>
                <wp:effectExtent l="62865" t="635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9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1542">
                              <a:moveTo>
                                <a:pt x="643" y="0"/>
                              </a:moveTo>
                              <a:lnTo>
                                <a:pt x="644" y="1542"/>
                              </a:lnTo>
                              <a:lnTo>
                                <a:pt x="7" y="1542"/>
                              </a:lnTo>
                              <a:lnTo>
                                <a:pt x="0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1542" path="m643,0l644,1542l7,1542l0,198e" stroked="t" o:allowincell="f" style="position:absolute;margin-left:37.5pt;margin-top:13.05pt;width:32.15pt;height:77.05pt;mso-wrap-style:none;v-text-anchor:middle">
                <v:fill o:detectmouseclick="t" on="false"/>
                <v:stroke color="black" weight="12600" endarrow="classic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9670</wp:posOffset>
                </wp:positionH>
                <wp:positionV relativeFrom="paragraph">
                  <wp:posOffset>123825</wp:posOffset>
                </wp:positionV>
                <wp:extent cx="3852545" cy="34480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utateur de rembobinage </w:t>
                            </w:r>
                            <w:r>
                              <w:rPr>
                                <w:i/>
                              </w:rPr>
                              <w:t>rewin</w:t>
                            </w:r>
                            <w:r>
                              <w:rPr/>
                              <w:t>d désacti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27.15pt;mso-wrap-distance-left:9.05pt;mso-wrap-distance-right:9.05pt;mso-wrap-distance-top:0pt;mso-wrap-distance-bottom:0pt;margin-top:9.7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utateur de rembobinage </w:t>
                      </w:r>
                      <w:r>
                        <w:rPr>
                          <w:i/>
                        </w:rPr>
                        <w:t>rewin</w:t>
                      </w:r>
                      <w:r>
                        <w:rPr/>
                        <w:t>d désacti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8830</wp:posOffset>
                </wp:positionH>
                <wp:positionV relativeFrom="paragraph">
                  <wp:posOffset>67310</wp:posOffset>
                </wp:positionV>
                <wp:extent cx="237490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5.3pt" to="81.5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4 - </w:t>
      </w:r>
      <w:r>
        <w:rPr>
          <w:b/>
          <w:sz w:val="32"/>
          <w:szCs w:val="32"/>
          <w:highlight w:val="yellow"/>
          <w:u w:val="single"/>
        </w:rPr>
        <w:t>Travail demandé</w:t>
      </w:r>
    </w:p>
    <w:p>
      <w:pPr>
        <w:pStyle w:val="Normal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1 –</w:t>
      </w:r>
      <w:r>
        <w:rPr/>
        <w:t xml:space="preserve"> Le poste de travail comporte déjà un établi avec éclairage et loupe éclairante, un tabouret, des boîtes de rangement, un plateau et un ordinateu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Les composants de l’appareil sont groupés dans une boîte qui vous est remise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A</w:t>
      </w:r>
      <w:r>
        <w:rPr/>
        <w:t>nalyser chaque phase de la gamme pour définir le matériel qui sera nécessaire (sauf les composants de l’appareil). L’écrire sur la</w:t>
      </w:r>
      <w:r>
        <w:rPr>
          <w:b/>
          <w:i/>
        </w:rPr>
        <w:t xml:space="preserve"> Fiche de préparation du matériel </w:t>
      </w:r>
      <w:r>
        <w:rPr/>
        <w:t>et pour chaque phase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E</w:t>
      </w:r>
      <w:r>
        <w:rPr/>
        <w:t xml:space="preserve">crire le récapitulatif du matériel nécessaire sur la </w:t>
      </w:r>
      <w:r>
        <w:rPr>
          <w:b/>
          <w:i/>
        </w:rPr>
        <w:t>Fiche de préparation du matérie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2 –</w:t>
      </w:r>
      <w:r>
        <w:rPr/>
        <w:t xml:space="preserve"> </w:t>
      </w: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32"/>
          <w:szCs w:val="32"/>
        </w:rPr>
        <w:t>R</w:t>
      </w:r>
      <w:r>
        <w:rPr/>
        <w:t xml:space="preserve">endre la feuille </w:t>
      </w:r>
      <w:r>
        <w:rPr>
          <w:b/>
          <w:i/>
        </w:rPr>
        <w:t xml:space="preserve">Fiche de préparation du matériel </w:t>
      </w:r>
      <w:r>
        <w:rPr/>
        <w:t>à l’examinateur qui vous donnera votre matéri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3 –</w:t>
      </w:r>
      <w:r>
        <w:rPr/>
        <w:t xml:space="preserve"> </w:t>
      </w:r>
      <w:r>
        <w:rPr>
          <w:u w:val="single"/>
        </w:rPr>
        <w:t>Préparation de votre poste de travail pour réaliser l’assemblage de la phase 10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I</w:t>
      </w:r>
      <w:r>
        <w:rPr/>
        <w:t>dentifier et disposer sur votre poste tous les composants nécessaires pour la réalisation de cette phase 10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A</w:t>
      </w:r>
      <w:r>
        <w:rPr/>
        <w:t>ppeler l’examinateur qui évaluera votre organis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4 –</w:t>
      </w:r>
      <w:r>
        <w:rPr/>
        <w:t xml:space="preserve"> </w:t>
      </w:r>
      <w:r>
        <w:rPr>
          <w:u w:val="single"/>
        </w:rPr>
        <w:t>Assemblage en phase 10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>éaliser l’assemblage de la phase 10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A</w:t>
      </w:r>
      <w:r>
        <w:rPr/>
        <w:t>ppeler l’examinateur qui évaluera votre assemblag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 xml:space="preserve">emplir la </w:t>
      </w:r>
      <w:r>
        <w:rPr>
          <w:b/>
          <w:i/>
        </w:rPr>
        <w:t>Fiche de test et validation de la gamme</w:t>
      </w:r>
      <w:r>
        <w:rPr/>
        <w:t xml:space="preserve"> pour cette phase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5 -</w:t>
      </w:r>
      <w:r>
        <w:rPr>
          <w:b/>
          <w:sz w:val="28"/>
          <w:szCs w:val="28"/>
        </w:rPr>
        <w:t xml:space="preserve"> </w:t>
      </w:r>
      <w:r>
        <w:rPr>
          <w:u w:val="single"/>
        </w:rPr>
        <w:t>Jusqu’à la phase 1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1755</wp:posOffset>
                </wp:positionH>
                <wp:positionV relativeFrom="paragraph">
                  <wp:posOffset>53340</wp:posOffset>
                </wp:positionV>
                <wp:extent cx="90805" cy="828675"/>
                <wp:effectExtent l="0" t="5715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28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.65pt;margin-top:4.2pt;width:7.1pt;height:6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32"/>
          <w:szCs w:val="32"/>
        </w:rPr>
        <w:t>E</w:t>
      </w:r>
      <w:r>
        <w:rPr/>
        <w:t xml:space="preserve">ffectuer tous les assemblages.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N</w:t>
      </w:r>
      <w:r>
        <w:rPr/>
        <w:t>e pas appeler l’examinateur pour évaluer, comme à la phase 10.</w:t>
      </w:r>
    </w:p>
    <w:p>
      <w:pPr>
        <w:pStyle w:val="Normal"/>
        <w:jc w:val="both"/>
        <w:rPr/>
      </w:pPr>
      <w:r>
        <w:rPr/>
        <w:t>Il observera et évaluera votre organisation à l’improviste et pas forcément à toutes les phases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 xml:space="preserve">emplir la </w:t>
      </w:r>
      <w:r>
        <w:rPr>
          <w:b/>
          <w:i/>
        </w:rPr>
        <w:t>Fiche de test et validation de la gamme</w:t>
      </w:r>
      <w:r>
        <w:rPr/>
        <w:t xml:space="preserve"> </w:t>
      </w:r>
      <w:r>
        <w:rPr>
          <w:u w:val="single"/>
        </w:rPr>
        <w:t>pour chacune des phases 20 à 100</w:t>
      </w:r>
      <w:r>
        <w:rPr/>
        <w:t xml:space="preserve"> et cela à la fin de chaque phase d’assembl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highlight w:val="yellow"/>
        </w:rPr>
        <w:t>6 –</w:t>
      </w:r>
      <w:r>
        <w:rPr/>
        <w:t xml:space="preserve"> </w:t>
      </w:r>
      <w:r>
        <w:rPr>
          <w:u w:val="single"/>
        </w:rPr>
        <w:t>A la phase 110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E</w:t>
      </w:r>
      <w:r>
        <w:rPr/>
        <w:t>ffectuer les essais demandés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A</w:t>
      </w:r>
      <w:r>
        <w:rPr/>
        <w:t>ppeler l’examinateur qui évaluera le fonctionnement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 xml:space="preserve">emplir la </w:t>
      </w:r>
      <w:r>
        <w:rPr>
          <w:b/>
          <w:i/>
        </w:rPr>
        <w:t>Fiche de test et validation de la gamme</w:t>
      </w:r>
      <w:r>
        <w:rPr/>
        <w:t xml:space="preserve"> pour cette phase 1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highlight w:val="yellow"/>
        </w:rPr>
        <w:t>7 –</w:t>
      </w:r>
      <w:r>
        <w:rPr/>
        <w:t xml:space="preserve"> </w:t>
      </w:r>
      <w:r>
        <w:rPr>
          <w:u w:val="single"/>
        </w:rPr>
        <w:t>Fin de l’assemblage et de l’épreuv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T</w:t>
      </w:r>
      <w:r>
        <w:rPr/>
        <w:t>erminer l’assemblag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 xml:space="preserve">emplir la fin de la </w:t>
      </w:r>
      <w:r>
        <w:rPr>
          <w:b/>
          <w:i/>
        </w:rPr>
        <w:t>Fiche de test et validation de la gamme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>endre tous vos documents et votre matériel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</w:t>
      </w:r>
      <w:r>
        <w:rPr>
          <w:sz w:val="28"/>
          <w:szCs w:val="28"/>
        </w:rPr>
        <w:t>R</w:t>
      </w:r>
      <w:r>
        <w:rPr/>
        <w:t>emettre votre poste en ordr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33" w:val="clear"/>
        <w:jc w:val="center"/>
        <w:rPr>
          <w:sz w:val="40"/>
          <w:szCs w:val="40"/>
        </w:rPr>
      </w:pPr>
      <w:r>
        <w:rPr>
          <w:sz w:val="40"/>
          <w:szCs w:val="40"/>
        </w:rPr>
        <w:t>Barème indicatif d’évaluation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iche de préparation du matériel</w:t>
      </w:r>
      <w:r>
        <w:rPr>
          <w:b/>
        </w:rPr>
        <w:t xml:space="preserve"> </w:t>
        <w:tab/>
      </w:r>
      <w:r>
        <w:rPr>
          <w:b/>
          <w:sz w:val="32"/>
          <w:szCs w:val="32"/>
        </w:rPr>
        <w:t>/4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  <w:t xml:space="preserve">Intérêt 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  <w:t>Présentation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Poste de travail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u w:val="single"/>
        </w:rPr>
      </w:pPr>
      <w:r>
        <w:rPr>
          <w:u w:val="single"/>
        </w:rPr>
        <w:t>Phase 10</w:t>
      </w:r>
      <w:r>
        <w:rPr/>
        <w:tab/>
      </w:r>
      <w:r>
        <w:rPr>
          <w:b/>
          <w:sz w:val="32"/>
          <w:szCs w:val="32"/>
        </w:rPr>
        <w:t>/4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  <w:t>Organisation, soin, suivi des consignes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u w:val="single"/>
        </w:rPr>
      </w:pPr>
      <w:r>
        <w:rPr>
          <w:u w:val="single"/>
        </w:rPr>
        <w:t>Autres phases</w:t>
      </w:r>
      <w:r>
        <w:rPr/>
        <w:tab/>
      </w:r>
      <w:r>
        <w:rPr>
          <w:b/>
          <w:sz w:val="32"/>
          <w:szCs w:val="32"/>
        </w:rPr>
        <w:t>/12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  <w:t>Organisation, soin, suivi des consignes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hase 110</w:t>
      </w:r>
      <w:r>
        <w:rPr>
          <w:b/>
        </w:rPr>
        <w:tab/>
      </w:r>
      <w:r>
        <w:rPr>
          <w:b/>
          <w:sz w:val="32"/>
          <w:szCs w:val="32"/>
        </w:rPr>
        <w:t>/8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 xml:space="preserve">Essais effectués 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  <w:t>Fonctionnement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iche de test et validation de la gamme</w:t>
      </w:r>
      <w:r>
        <w:rPr>
          <w:b/>
        </w:rPr>
        <w:tab/>
      </w:r>
      <w:r>
        <w:rPr>
          <w:b/>
          <w:sz w:val="32"/>
          <w:szCs w:val="32"/>
        </w:rPr>
        <w:t>/5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/>
      </w:pPr>
      <w:r>
        <w:rPr/>
        <w:t xml:space="preserve">Intérêt 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/>
        <w:t>Présentation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utonomie, investissement personnel</w:t>
        <w:tab/>
      </w:r>
      <w:r>
        <w:rPr>
          <w:b/>
          <w:sz w:val="32"/>
          <w:szCs w:val="32"/>
        </w:rPr>
        <w:t>/6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Rangement, rendu des document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tal sur 40 points</w:t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30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preuve d’assemblage en CCF – Session juin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39:00Z</dcterms:created>
  <dc:creator>Michel</dc:creator>
  <dc:description/>
  <cp:keywords/>
  <dc:language>en-US</dc:language>
  <cp:lastModifiedBy>Michel</cp:lastModifiedBy>
  <dcterms:modified xsi:type="dcterms:W3CDTF">2009-06-08T16:21:00Z</dcterms:modified>
  <cp:revision>19</cp:revision>
  <dc:subject/>
  <dc:title>BAC PROFESSIONNEL MICROTECHNIQUES</dc:title>
</cp:coreProperties>
</file>