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519"/>
      </w:tblGrid>
      <w:tr>
        <w:trPr>
          <w:trHeight w:val="1020" w:hRule="atLeast"/>
        </w:trPr>
        <w:tc>
          <w:tcPr>
            <w:tcW w:w="325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rint MT Shadow" w:hAnsi="Imprint MT Shadow" w:cs="Imprint MT Shadow"/>
                <w:b/>
                <w:b/>
                <w:sz w:val="32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32"/>
                <w:szCs w:val="32"/>
              </w:rPr>
              <w:t>A I T de Vit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 rue Julian Grim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6"/>
                <w:szCs w:val="26"/>
              </w:rPr>
              <w:t>94408 Vitry / Seine</w:t>
            </w:r>
          </w:p>
        </w:tc>
        <w:tc>
          <w:tcPr>
            <w:tcW w:w="6519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</w:rPr>
              <w:t xml:space="preserve">Marque de l’appareil photo : </w:t>
            </w:r>
            <w:r>
              <w:rPr/>
              <w:t xml:space="preserve">________________________ 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éférence : </w:t>
            </w: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32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rint MT Shadow" w:hAnsi="Imprint MT Shadow" w:cs="Imprint MT Shadow"/>
                <w:b/>
                <w:b/>
                <w:sz w:val="32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32"/>
                <w:szCs w:val="32"/>
              </w:rPr>
            </w:r>
          </w:p>
        </w:tc>
        <w:tc>
          <w:tcPr>
            <w:tcW w:w="6519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che de préparation du matériel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81835</wp:posOffset>
                </wp:positionV>
                <wp:extent cx="3135630" cy="6281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388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hase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ériel nécess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494.6pt;mso-wrap-distance-left:0pt;mso-wrap-distance-right:7.05pt;mso-wrap-distance-top:0pt;mso-wrap-distance-bottom:0pt;margin-top:15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3886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ase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ériel nécessai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09060</wp:posOffset>
                </wp:positionH>
                <wp:positionV relativeFrom="page">
                  <wp:posOffset>1983105</wp:posOffset>
                </wp:positionV>
                <wp:extent cx="2948940" cy="5040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504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  <w:gridCol w:w="1123"/>
                              <w:gridCol w:w="113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6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capitulatif du matériel nécess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rt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n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396.9pt;mso-wrap-distance-left:7.05pt;mso-wrap-distance-right:7.05pt;mso-wrap-distance-top:0pt;mso-wrap-distance-bottom:0pt;margin-top:156.15pt;mso-position-vertical-relative:page;margin-left:307.8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  <w:gridCol w:w="1123"/>
                        <w:gridCol w:w="1134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6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capitulatif du matériel nécessai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t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nd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7205</wp:posOffset>
                </wp:positionH>
                <wp:positionV relativeFrom="paragraph">
                  <wp:posOffset>7219950</wp:posOffset>
                </wp:positionV>
                <wp:extent cx="175895" cy="381000"/>
                <wp:effectExtent l="444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" cy="380880"/>
                          <a:chOff x="0" y="0"/>
                          <a:chExt cx="1760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040" cy="38088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7200"/>
                            <a:ext cx="1386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15pt;margin-top:568.5pt;width:13.85pt;height:30pt" coordorigin="8783,11370" coordsize="277,60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8783;top:11370;width:276;height:599;mso-wrap-style:none;v-text-anchor:middle" type="_x0000_t7">
                  <v:fill o:detectmouseclick="t" type="solid" color2="black"/>
                  <v:stroke color="black" weight="6480" dashstyle="shortdot" joinstyle="miter" endcap="round"/>
                  <w10:wrap type="none"/>
                </v:shape>
                <v:line id="shape_0" from="8806,11665" to="9023,1166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113030</wp:posOffset>
                </wp:positionV>
                <wp:extent cx="781050" cy="781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45pt;margin-top:8.9pt;width:61.4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8"/>
        <w:gridCol w:w="5811"/>
      </w:tblGrid>
      <w:tr>
        <w:trPr>
          <w:trHeight w:val="637" w:hRule="atLeast"/>
        </w:trPr>
        <w:tc>
          <w:tcPr>
            <w:tcW w:w="3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u tes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technici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981835</wp:posOffset>
                </wp:positionV>
                <wp:extent cx="3135630" cy="62814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388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hase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ériel nécess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, tournevis cruc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, tournevis cruc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urnevis cruc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, tournevis cruc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Pinces à dénuder, coupantes, brucelles. Fer à souder support éponge Eta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, tournevis cruc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, tournevis crucif. Graisse spatule ou tournevis p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, tournevis crucif et pl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piles LR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, tournevis cruc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494.6pt;mso-wrap-distance-left:0pt;mso-wrap-distance-right:7.05pt;mso-wrap-distance-top:0pt;mso-wrap-distance-bottom:0pt;margin-top:15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3886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ase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ériel nécessai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, tournevis crucif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, tournevis crucif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urnevis crucif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, tournevis crucif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inces à dénuder, coupantes, brucelles. Fer à souder support éponge Etain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, tournevis crucif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, tournevis crucif. Graisse spatule ou tournevis plat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, tournevis crucif et pl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piles LR6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, tournevis crucif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7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519"/>
      </w:tblGrid>
      <w:tr>
        <w:trPr>
          <w:trHeight w:val="1020" w:hRule="atLeast"/>
        </w:trPr>
        <w:tc>
          <w:tcPr>
            <w:tcW w:w="325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rint MT Shadow" w:hAnsi="Imprint MT Shadow" w:cs="Imprint MT Shadow"/>
                <w:b/>
                <w:b/>
                <w:sz w:val="32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32"/>
                <w:szCs w:val="32"/>
              </w:rPr>
              <w:t>A I T de Vit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 rue Julian Grim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6"/>
                <w:szCs w:val="26"/>
              </w:rPr>
              <w:t>94408 Vitry / Seine</w:t>
            </w:r>
          </w:p>
        </w:tc>
        <w:tc>
          <w:tcPr>
            <w:tcW w:w="6519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</w:rPr>
              <w:t xml:space="preserve">Marque de l’appareil photo : </w:t>
            </w:r>
            <w:r>
              <w:rPr/>
              <w:t xml:space="preserve">________________________ 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éférence : </w:t>
            </w: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32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rint MT Shadow" w:hAnsi="Imprint MT Shadow" w:cs="Imprint MT Shadow"/>
                <w:b/>
                <w:b/>
                <w:sz w:val="32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32"/>
                <w:szCs w:val="32"/>
              </w:rPr>
            </w:r>
          </w:p>
        </w:tc>
        <w:tc>
          <w:tcPr>
            <w:tcW w:w="6519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che de préparation du matériel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09060</wp:posOffset>
                </wp:positionH>
                <wp:positionV relativeFrom="page">
                  <wp:posOffset>1983105</wp:posOffset>
                </wp:positionV>
                <wp:extent cx="2948940" cy="50406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504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  <w:gridCol w:w="1123"/>
                              <w:gridCol w:w="113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6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capitulatif du matériel nécess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rt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n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brucelles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coupantes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nces à dénuder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urnevis crucif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urnevis plats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r à souder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pport de fer à souder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ponge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tain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raisse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patule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piles LR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396.9pt;mso-wrap-distance-left:7.05pt;mso-wrap-distance-right:7.05pt;mso-wrap-distance-top:0pt;mso-wrap-distance-bottom:0pt;margin-top:156.15pt;mso-position-vertical-relative:page;margin-left:307.8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  <w:gridCol w:w="1123"/>
                        <w:gridCol w:w="1134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6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capitulatif du matériel nécessai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t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nd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brucelles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coupantes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nces à dénuder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urnevis crucif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urnevis plats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r à souder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pport de fer à souder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ponge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tain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aisse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patule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piles LR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8"/>
        <w:gridCol w:w="5811"/>
      </w:tblGrid>
      <w:tr>
        <w:trPr>
          <w:trHeight w:val="637" w:hRule="atLeast"/>
        </w:trPr>
        <w:tc>
          <w:tcPr>
            <w:tcW w:w="3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u tes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technici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15:00Z</dcterms:created>
  <dc:creator>Lycée Chérioux</dc:creator>
  <dc:description/>
  <cp:keywords/>
  <dc:language>en-US</dc:language>
  <cp:lastModifiedBy>Michel</cp:lastModifiedBy>
  <dcterms:modified xsi:type="dcterms:W3CDTF">2009-06-08T16:24:00Z</dcterms:modified>
  <cp:revision>5</cp:revision>
  <dc:subject/>
  <dc:title>A I T de Vitry</dc:title>
</cp:coreProperties>
</file>