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1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1770</wp:posOffset>
                </wp:positionH>
                <wp:positionV relativeFrom="paragraph">
                  <wp:posOffset>4065270</wp:posOffset>
                </wp:positionV>
                <wp:extent cx="6363970" cy="963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4080" cy="964080"/>
                          <a:chOff x="0" y="0"/>
                          <a:chExt cx="6364080" cy="964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57760" y="0"/>
                            <a:ext cx="122040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22040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71840" y="0"/>
                            <a:ext cx="122040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143680" y="0"/>
                            <a:ext cx="122040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85920" y="0"/>
                            <a:ext cx="122040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1pt;margin-top:320.1pt;width:501.1pt;height:75.9pt" coordorigin="-302,6402" coordsize="10022,15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73;top:6402;width:1921;height:15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302;top:6402;width:1921;height:15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748;top:6402;width:1921;height:15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798;top:6402;width:1921;height:15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723;top:6402;width:1921;height:15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5945505</wp:posOffset>
                </wp:positionV>
                <wp:extent cx="64008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27pt;margin-top:468.15pt;width:503.95pt;height:8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114300" cy="8915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9154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-27pt;margin-top:-9pt;width:8.95pt;height:701.95pt;mso-wrap-style:none;v-text-anchor:middle">
                <v:fill o:detectmouseclick="t" type="solid" color2="#cccccc"/>
                <v:stroke color="#333333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-571500</wp:posOffset>
            </wp:positionV>
            <wp:extent cx="1371600" cy="1943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-457200</wp:posOffset>
            </wp:positionV>
            <wp:extent cx="1210310" cy="17145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1400</wp:posOffset>
                </wp:positionH>
                <wp:positionV relativeFrom="paragraph">
                  <wp:posOffset>7178040</wp:posOffset>
                </wp:positionV>
                <wp:extent cx="8001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34308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11448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343080"/>
                          </a:xfrm>
                          <a:custGeom>
                            <a:avLst/>
                            <a:gdLst>
                              <a:gd name="textAreaLeft" fmla="*/ 2880 w 64800"/>
                              <a:gd name="textAreaRight" fmla="*/ 61920 w 64800"/>
                              <a:gd name="textAreaTop" fmla="*/ 2880 h 194400"/>
                              <a:gd name="textAreaBottom" fmla="*/ 1915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5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0961"/>
                                </a:lnTo>
                                <a:arcTo wR="3600" hR="3600" stAng="10800000" swAng="-5400000"/>
                                <a:lnTo>
                                  <a:pt x="18000" y="645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pt;margin-top:565.2pt;width:63pt;height:27pt" coordorigin="7640,11304" coordsize="1260,540">
                <v:roundrect id="shape_0" fillcolor="white" stroked="t" o:allowincell="f" style="position:absolute;left:7640;top:11484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360;top:11484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720;top:11304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320040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32"/>
                              </w:rPr>
                              <w:t>Travaux Prat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32"/>
                              </w:rPr>
                              <w:t>de C.A.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32"/>
                        </w:rPr>
                        <w:t>Travaux Prat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32"/>
                        </w:rPr>
                        <w:t>de C.A.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4572000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</w:rPr>
                              <w:t>Rédiger un ensemble « Robuste, Variationnel et paramétrable » sous Solid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10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</w:rPr>
                        <w:t>Rédiger un ensemble « Robuste, Variationnel et paramétrable » sous Solid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514600</wp:posOffset>
                </wp:positionV>
                <wp:extent cx="3200400" cy="857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L’assemblage « Robuste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7.5pt;mso-wrap-distance-left:9.05pt;mso-wrap-distance-right:9.05pt;mso-wrap-distance-top:0pt;mso-wrap-distance-bottom:0pt;margin-top:19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L’assemblage « Robust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5143500</wp:posOffset>
                </wp:positionV>
                <wp:extent cx="43434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40"/>
                              </w:rPr>
                              <w:t>STS 1° C.I.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4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40"/>
                        </w:rPr>
                        <w:t>STS 1° C.I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172200</wp:posOffset>
                </wp:positionV>
                <wp:extent cx="6172200" cy="2743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ocuments fourni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Le schéma cinématique à titre indicatif et les conditions « d’assemblage »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La feuille de Modélisation « Arbre de création ». (Document A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ravail demandé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ssiner</w:t>
                            </w:r>
                            <w:r>
                              <w:rPr>
                                <w:sz w:val="18"/>
                              </w:rPr>
                              <w:t xml:space="preserve"> sous SolidWorks le document répondant aux intentions de conception suivantes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Les boites seront des sections carrées ou rectangulaires et de profondeurs ég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jeux axiaux seront de 0.02 au diamèt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 débattement axial de l’axe entre les deux boites sera de 0.1 au tot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axe ne dépassera pas de la boite arriè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axe sera toujours en déport de 5 mm devant la boite ava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2 boites s’emboîteront l’une dans l’autre avec un jeu total de 0.0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ur la conception des formes des deux boites, vous respecterez les règles de tracés des pièces issues d’injection plastique, l’axe sera lui décolleté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Nota : Votre travail sera rendu au professeur sur support informatiq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16pt;mso-wrap-distance-left:9.05pt;mso-wrap-distance-right:9.05pt;mso-wrap-distance-top:0pt;mso-wrap-distance-bottom:0pt;margin-top:48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ocuments fourni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18"/>
                        </w:rPr>
                        <w:tab/>
                        <w:t>Le schéma cinématique à titre indicatif et les conditions « d’assemblage »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La feuille de Modélisation « Arbre de création ». (Document A3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Travail demandé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</w:rPr>
                        <w:t>Dessiner</w:t>
                      </w:r>
                      <w:r>
                        <w:rPr>
                          <w:sz w:val="18"/>
                        </w:rPr>
                        <w:t xml:space="preserve"> sous SolidWorks le document répondant aux intentions de conception suivantes 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18"/>
                        </w:rPr>
                        <w:t>Les boites seront des sections carrées ou rectangulaires et de profondeurs ég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es jeux axiaux seront de 0.02 au diamèt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e débattement axial de l’axe entre les deux boites sera de 0.1 au tot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sz w:val="18"/>
                        </w:rPr>
                        <w:t>L’axe ne dépassera pas de la boite arriè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sz w:val="18"/>
                        </w:rPr>
                        <w:t>L’axe sera toujours en déport de 5 mm devant la boite ava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sz w:val="18"/>
                        </w:rPr>
                        <w:t>Les 2 boites s’emboîteront l’une dans l’autre avec un jeu total de 0.04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ur la conception des formes des deux boites, vous respecterez les règles de tracés des pièces issues d’injection plastique, l’axe sera lui décolleté.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Nota : Votre travail sera rendu au professeur sur support informatiq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nsemble devra répondre aux critèr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 « </w:t>
      </w:r>
      <w:r>
        <w:rPr>
          <w:b/>
          <w:bCs/>
        </w:rPr>
        <w:t>ROBUSTESSE</w:t>
      </w:r>
      <w:r>
        <w:rPr/>
        <w:t> » (c’est à dire, doit être capable de subir des modifications de dimensions sans erreurs de reconstruction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’être capable de subir des </w:t>
      </w:r>
      <w:r>
        <w:rPr>
          <w:b/>
          <w:bCs/>
        </w:rPr>
        <w:t>VARIATIONS</w:t>
      </w:r>
      <w:r>
        <w:rPr/>
        <w:t xml:space="preserve"> dimensionnell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’être </w:t>
      </w:r>
      <w:r>
        <w:rPr>
          <w:b/>
          <w:bCs/>
        </w:rPr>
        <w:t>PARAMETRABLE</w:t>
      </w:r>
      <w:r>
        <w:rPr/>
        <w:t xml:space="preserve"> par l’intervention sur une ou plusieurs cotes liées entre elles ou non.</w:t>
      </w:r>
    </w:p>
    <w:p>
      <w:pPr>
        <w:pStyle w:val="Normal"/>
        <w:numPr>
          <w:ilvl w:val="0"/>
          <w:numId w:val="2"/>
        </w:numPr>
        <w:rPr/>
      </w:pPr>
      <w:r>
        <w:rPr/>
        <w:t>D’être susceptible de se transformer rapidement en famille de pièces assemblé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00100</wp:posOffset>
            </wp:positionH>
            <wp:positionV relativeFrom="paragraph">
              <wp:posOffset>243840</wp:posOffset>
            </wp:positionV>
            <wp:extent cx="3886200" cy="331597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8282" r="-4" b="8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oici le schéma cinématique de l’ensemble à respecter 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94970</wp:posOffset>
                </wp:positionV>
                <wp:extent cx="5485130" cy="2971800"/>
                <wp:effectExtent l="5715" t="5080" r="5080" b="4445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2971800"/>
                          <a:chOff x="0" y="0"/>
                          <a:chExt cx="5484960" cy="2971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496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644120" y="423360"/>
                            <a:ext cx="549000" cy="2334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644120" y="423000"/>
                            <a:ext cx="549000" cy="1699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644120" y="423360"/>
                            <a:ext cx="549000" cy="1062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644120" y="423000"/>
                            <a:ext cx="549000" cy="425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1120" cy="42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léte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e schéma cinématique et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pare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e travail de modélisation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636840"/>
                            <a:ext cx="3291120" cy="42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6ece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duir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es intentions de conception sur le schéma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rte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es cotes nécessaires à la construction du schéma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1273680"/>
                            <a:ext cx="3291120" cy="42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6ece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me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hacune des cotes  d’un nom de « baptême » explicite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1910880"/>
                            <a:ext cx="3291120" cy="42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6ece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rir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es chaînes de cotes fonctionnelles qui pourront être traduite en équations dans le modeleur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2547720"/>
                            <a:ext cx="3291120" cy="42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6ece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crir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a méthodologie de conception au travers de l’écriture du brouillon de l’arbre de conception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1.1pt;width:431.9pt;height:234pt" coordorigin="-180,622" coordsize="8638,4680">
                <v:rect id="shape_0" stroked="f" o:allowincell="f" style="position:absolute;left:-180;top:622;width:8637;height:467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81" stroked="t" o:allowincell="f" style="position:absolute;left:2411;top:1291;width:862;height:3675;rotation:180" type="_x0000_t33">
                  <v:stroke color="black" weight="28440" joinstyle="miter" endcap="flat"/>
                  <v:fill o:detectmouseclick="t" on="false"/>
                  <w10:wrap type="topAndBottom"/>
                </v:shape>
                <v:shape id="shape_0" ID="_s1082" stroked="t" o:allowincell="f" style="position:absolute;left:2411;top:1290;width:862;height:2674;rotation:180" type="_x0000_t33">
                  <v:stroke color="black" weight="28440" joinstyle="miter" endcap="flat"/>
                  <v:fill o:detectmouseclick="t" on="false"/>
                  <w10:wrap type="topAndBottom"/>
                </v:shape>
                <v:shape id="shape_0" ID="_s1083" stroked="t" o:allowincell="f" style="position:absolute;left:2411;top:1291;width:862;height:1671;rotation:180" type="_x0000_t33">
                  <v:stroke color="black" weight="28440" joinstyle="miter" endcap="flat"/>
                  <v:fill o:detectmouseclick="t" on="false"/>
                  <w10:wrap type="topAndBottom"/>
                </v:shape>
                <v:shape id="shape_0" ID="_s1084" stroked="t" o:allowincell="f" style="position:absolute;left:2411;top:1289;width:862;height:669;rotation:180" type="_x0000_t33">
                  <v:stroke color="black" weight="28440" joinstyle="miter" endcap="flat"/>
                  <v:fill o:detectmouseclick="t" on="false"/>
                  <w10:wrap type="topAndBottom"/>
                </v:shape>
                <v:roundrect id="shape_0" ID="_s1085" fillcolor="#ffff99" stroked="t" o:allowincell="f" style="position:absolute;left:-180;top:622;width:5182;height:66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léter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e schéma cinématique et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éparer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e travail de modélisation.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roundrect>
                <v:roundrect id="shape_0" ID="_s1086" fillcolor="#d6ecee" stroked="t" o:allowincell="f" style="position:absolute;left:3275;top:1625;width:5182;height:66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duir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es intentions de conception sur le schéma.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rter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es cotes nécessaires à la construction du schéma.</w:t>
                        </w:r>
                      </w:p>
                    </w:txbxContent>
                  </v:textbox>
                  <v:fill o:detectmouseclick="t" type="solid" color2="#291311"/>
                  <v:stroke color="black" weight="9360" joinstyle="miter" endcap="flat"/>
                  <w10:wrap type="topAndBottom"/>
                </v:roundrect>
                <v:roundrect id="shape_0" ID="_s1087" fillcolor="#d6ecee" stroked="t" o:allowincell="f" style="position:absolute;left:3275;top:2628;width:5182;height:66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mer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hacune des cotes  d’un nom de « baptême » explicite.</w:t>
                        </w:r>
                      </w:p>
                    </w:txbxContent>
                  </v:textbox>
                  <v:fill o:detectmouseclick="t" type="solid" color2="#291311"/>
                  <v:stroke color="black" weight="9360" joinstyle="miter" endcap="flat"/>
                  <w10:wrap type="topAndBottom"/>
                </v:roundrect>
                <v:roundrect id="shape_0" ID="_s1088" fillcolor="#d6ecee" stroked="t" o:allowincell="f" style="position:absolute;left:3275;top:3631;width:5182;height:66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rir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es chaînes de cotes fonctionnelles qui pourront être traduite en équations dans le modeleur.</w:t>
                        </w:r>
                      </w:p>
                    </w:txbxContent>
                  </v:textbox>
                  <v:fill o:detectmouseclick="t" type="solid" color2="#291311"/>
                  <v:stroke color="black" weight="9360" joinstyle="miter" endcap="flat"/>
                  <w10:wrap type="topAndBottom"/>
                </v:roundrect>
                <v:roundrect id="shape_0" ID="_s1089" fillcolor="#d6ecee" stroked="t" o:allowincell="f" style="position:absolute;left:3275;top:4634;width:5182;height:6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crir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a méthodologie de conception au travers de l’écriture du brouillon de l’arbre de conception.</w:t>
                        </w:r>
                      </w:p>
                    </w:txbxContent>
                  </v:textbox>
                  <v:fill o:detectmouseclick="t" type="solid" color2="#291311"/>
                  <v:stroke color="black" weight="9360" joinstyle="miter" endcap="flat"/>
                  <w10:wrap type="topAndBottom"/>
                </v:roundrect>
              </v:group>
            </w:pict>
          </mc:Fallback>
        </mc:AlternateContent>
      </w:r>
      <w:r>
        <w:rPr>
          <w:rFonts w:cs="Bookman Old Style" w:ascii="Bookman Old Style" w:hAnsi="Bookman Old Style"/>
          <w:b/>
        </w:rPr>
        <w:t>Activités proposées</w:t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Sujet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Sujet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footer" Target="footer1.xml"/><Relationship Id="rId15" Type="http://schemas.openxmlformats.org/officeDocument/2006/relationships/image" Target="media/image8.jpeg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0:35:00Z</dcterms:created>
  <dc:creator>Allard Richard</dc:creator>
  <dc:description/>
  <cp:keywords/>
  <dc:language>en-US</dc:language>
  <cp:lastModifiedBy>Richard ALLARD</cp:lastModifiedBy>
  <cp:lastPrinted>2002-11-26T13:58:00Z</cp:lastPrinted>
  <dcterms:modified xsi:type="dcterms:W3CDTF">2005-02-22T17:50:00Z</dcterms:modified>
  <cp:revision>15</cp:revision>
  <dc:subject/>
  <dc:title/>
</cp:coreProperties>
</file>