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1"/>
        <w:gridCol w:w="1584"/>
        <w:gridCol w:w="3317"/>
      </w:tblGrid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INI PROJET ISI</w:t>
            </w:r>
          </w:p>
        </w:tc>
      </w:tr>
      <w:tr>
        <w:trPr>
          <w:trHeight w:val="567" w:hRule="atLeast"/>
        </w:trPr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port : </w:t>
            </w:r>
            <w:r>
              <w:rPr>
                <w:rFonts w:cs="Arial" w:ascii="Arial" w:hAnsi="Arial"/>
                <w:b/>
                <w:bCs/>
                <w:color w:val="0000FF"/>
              </w:rPr>
              <w:t>Modèle réduit TS4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ini projet n° : 3</w:t>
            </w:r>
          </w:p>
        </w:tc>
      </w:tr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Conception de la chaîne d’action (TS4n)</w:t>
            </w:r>
          </w:p>
        </w:tc>
      </w:tr>
      <w:tr>
        <w:trPr>
          <w:trHeight w:val="56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Groupe 1 (2 élèves)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Groupe 2 (2 élèves)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Cahier des charge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TextBodyIndent"/>
              <w:ind w:left="708" w:right="175" w:hanging="0"/>
              <w:jc w:val="both"/>
              <w:rPr>
                <w:sz w:val="20"/>
              </w:rPr>
            </w:pPr>
            <w:r>
              <w:rPr>
                <w:sz w:val="20"/>
              </w:rPr>
              <w:t>On souhaite réaliser la conception de la chaîne d’action qui part du moteur électrique aux roues. Une étude préalable à permis de définir deux problèmes a résoudre.</w:t>
            </w:r>
          </w:p>
          <w:p>
            <w:pPr>
              <w:pStyle w:val="Normal"/>
              <w:ind w:left="1416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16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us travaillerez sur le fichier 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ixation moteur.asm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roblème n°1 :</w:t>
            </w:r>
            <w:r>
              <w:rPr>
                <w:rFonts w:cs="Arial" w:ascii="Arial" w:hAnsi="Arial"/>
                <w:sz w:val="20"/>
              </w:rPr>
              <w:t xml:space="preserve"> Fixation du moteur sur le châssis (Groupe 1)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16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alisation d’une pièce intermédiaire reliant le moteur sur le châssis.</w:t>
            </w:r>
          </w:p>
          <w:p>
            <w:pPr>
              <w:pStyle w:val="Retraitcorpsdetexte3"/>
              <w:ind w:left="1416" w:right="175" w:hanging="0"/>
              <w:rPr>
                <w:sz w:val="20"/>
              </w:rPr>
            </w:pPr>
            <w:r>
              <w:rPr>
                <w:sz w:val="20"/>
              </w:rPr>
              <w:t>Cette pièce sera en plastique, usinée sur la graveuse et éventuellement déformée avec la plieuse. La position de la pièce sur le châssis devra être réglable. Celle-ci dépendra de la solution au problème technique n°2.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roblème n°2 :</w:t>
            </w:r>
            <w:r>
              <w:rPr>
                <w:rFonts w:cs="Arial" w:ascii="Arial" w:hAnsi="Arial"/>
                <w:sz w:val="20"/>
              </w:rPr>
              <w:t xml:space="preserve"> Réalisation de l’adaptation par engrenage entre le moteur et l’arbre de transmission.(Groupe 2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16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apport de transmission global du système doit être compris entre 0.12 et 0.13 . Il vous appartient de garder soit la couronne centrale, soit le pignon moteur qui sont de module différent.</w:t>
            </w:r>
          </w:p>
          <w:p>
            <w:pPr>
              <w:pStyle w:val="Normal"/>
              <w:ind w:left="1416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un cas comme dans l’autre, vous devez choisir un nouvel engrenage s’adaptant à celui que vous avez gardé (couronne centrale ou pignon moteur) et concevoir sa fixation sur les autres éléments (l’arbre moteur ou l’arbre de transmission).</w:t>
            </w:r>
          </w:p>
          <w:p>
            <w:pPr>
              <w:pStyle w:val="Normal"/>
              <w:ind w:left="1416" w:right="17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e choix de l’engrenage se fera à partir d’un catalogue en ligne sur Internet à l’adresse 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hpceurope.com/vfr/index.html</w:t>
              </w:r>
            </w:hyperlink>
            <w:r>
              <w:rPr>
                <w:rFonts w:cs="Arial" w:ascii="Arial" w:hAnsi="Arial"/>
                <w:sz w:val="20"/>
              </w:rPr>
              <w:t xml:space="preserve"> (rubrique Achat en ligne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2 groupes devront travailler en commun. Il leur est demandé :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oncevoir une solution technologique répondant au problème technique posé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effectuer la modification sur le système modéliser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décrire (sous PowerPoint ou en HTML) les différentes étapes du processus de conception,</w:t>
            </w:r>
          </w:p>
          <w:p>
            <w:pPr>
              <w:pStyle w:val="Normal"/>
              <w:numPr>
                <w:ilvl w:val="0"/>
                <w:numId w:val="3"/>
              </w:numPr>
              <w:ind w:left="1776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éaliser la modification sur le système réel.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16" w:right="175" w:hanging="0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Remarque :</w:t>
            </w:r>
            <w:r>
              <w:rPr>
                <w:rFonts w:cs="Arial" w:ascii="Arial" w:hAnsi="Arial"/>
                <w:sz w:val="20"/>
              </w:rPr>
              <w:t xml:space="preserve"> Il est impératif de tenir compte pour la conception des moyens de réalisations disponibles en classe.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Matériel mis à disposition :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ordinateurs (1 par groupe + 1 en commun)en avec les logiciels suivants :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 Concept (avec la modélisation de la voiture)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amweaver 2 ou Fronpage ou Composer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d, PowerPoint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pour Photo numérique</w:t>
            </w:r>
          </w:p>
          <w:p>
            <w:pPr>
              <w:pStyle w:val="Normal"/>
              <w:numPr>
                <w:ilvl w:val="0"/>
                <w:numId w:val="2"/>
              </w:numPr>
              <w:ind w:left="1428" w:right="17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de traitement d’images (PhotoFiltre)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modèle réduit TS4n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graveuse IS600 (permet d’usiner des pièces de faible épaisseur)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plieuse thermoplastique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nnexion Internet,</w:t>
            </w:r>
          </w:p>
          <w:p>
            <w:pPr>
              <w:pStyle w:val="Normal"/>
              <w:ind w:left="708" w:righ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pareil photo numérique (1 pour toute la clas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996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1410" w:hanging="141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ceurope.com/vfr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1:00Z</dcterms:created>
  <dc:creator>Pastre</dc:creator>
  <dc:description/>
  <dc:language>en-US</dc:language>
  <cp:lastModifiedBy>Patrick PASTRE</cp:lastModifiedBy>
  <dcterms:modified xsi:type="dcterms:W3CDTF">2002-04-09T10:07:00Z</dcterms:modified>
  <cp:revision>10</cp:revision>
  <dc:subject/>
  <dc:title>MINI PROJET ISI</dc:title>
</cp:coreProperties>
</file>