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1"/>
        <w:gridCol w:w="1584"/>
        <w:gridCol w:w="3317"/>
      </w:tblGrid>
      <w:tr>
        <w:trPr>
          <w:trHeight w:val="567" w:hRule="atLeast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MINI PROJET ISI</w:t>
            </w:r>
          </w:p>
        </w:tc>
      </w:tr>
      <w:tr>
        <w:trPr>
          <w:trHeight w:val="567" w:hRule="atLeast"/>
        </w:trPr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pport : </w:t>
            </w:r>
            <w:r>
              <w:rPr>
                <w:rFonts w:cs="Arial" w:ascii="Arial" w:hAnsi="Arial"/>
                <w:b/>
                <w:bCs/>
                <w:color w:val="0000FF"/>
              </w:rPr>
              <w:t>Modèle réduit TS4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ini projet n° : 4</w:t>
            </w:r>
          </w:p>
        </w:tc>
      </w:tr>
      <w:tr>
        <w:trPr>
          <w:trHeight w:val="567" w:hRule="atLeast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Fixation de l’accumulateur et des composants de reception (TS4n)</w:t>
            </w:r>
          </w:p>
        </w:tc>
      </w:tr>
      <w:tr>
        <w:trPr>
          <w:trHeight w:val="56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Groupe 1 (2 élèves)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Groupe 2 (2 élèves)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Cahier des charge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TextBodyIndent"/>
              <w:ind w:left="708" w:right="175" w:hanging="0"/>
              <w:jc w:val="both"/>
              <w:rPr>
                <w:sz w:val="20"/>
              </w:rPr>
            </w:pPr>
            <w:r>
              <w:rPr>
                <w:sz w:val="20"/>
              </w:rPr>
              <w:t>On souhaite implanter l’accumulateur entre les 2 servomoteurs. Celui-ci étant trop encombrant, il est nécessaire de déplacer le servomoteur principal (le servomoteur de direction reste en place). Deux problème technique se posent à nous :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8" w:right="1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blème n°1</w:t>
            </w:r>
            <w:r>
              <w:rPr>
                <w:rFonts w:cs="Arial" w:ascii="Arial" w:hAnsi="Arial"/>
                <w:sz w:val="20"/>
              </w:rPr>
              <w:t> : Modification de la plaque supérieure (</w:t>
            </w:r>
            <w:r>
              <w:rPr>
                <w:rFonts w:cs="Arial" w:ascii="Arial" w:hAnsi="Arial"/>
                <w:i/>
                <w:iCs/>
                <w:sz w:val="20"/>
              </w:rPr>
              <w:t>Groupe 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Retraitcorpsdetexte3"/>
              <w:ind w:left="1416" w:right="175" w:hanging="0"/>
              <w:rPr>
                <w:sz w:val="20"/>
              </w:rPr>
            </w:pPr>
            <w:r>
              <w:rPr>
                <w:sz w:val="20"/>
              </w:rPr>
              <w:t>Modifier la modélisation de la plaque supérieure à partir des fichiers déjà existants. Vérifier que cette modification permet de faire passer l’accumulateur entre les deux servomoteurs.</w:t>
            </w:r>
          </w:p>
          <w:p>
            <w:pPr>
              <w:pStyle w:val="Retraitcorpsdetexte3"/>
              <w:ind w:left="1416" w:right="175" w:hanging="0"/>
              <w:rPr>
                <w:sz w:val="20"/>
              </w:rPr>
            </w:pPr>
            <w:r>
              <w:rPr>
                <w:sz w:val="20"/>
              </w:rPr>
              <w:t>Prévoir sur la plaque la fixation de l’interrupteur et du variateur.</w:t>
            </w:r>
          </w:p>
          <w:p>
            <w:pPr>
              <w:pStyle w:val="Retraitcorpsdetexte3"/>
              <w:ind w:left="1416" w:right="175" w:hanging="0"/>
              <w:rPr>
                <w:sz w:val="20"/>
              </w:rPr>
            </w:pPr>
            <w:r>
              <w:rPr>
                <w:sz w:val="20"/>
              </w:rPr>
              <w:t>Terminer la modélisation de votre solution.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8" w:right="1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blème n°2 :</w:t>
            </w:r>
            <w:r>
              <w:rPr>
                <w:rFonts w:cs="Arial" w:ascii="Arial" w:hAnsi="Arial"/>
                <w:sz w:val="20"/>
              </w:rPr>
              <w:t xml:space="preserve"> Conception de la fixation de l’accumulateur sur le châssis.(</w:t>
            </w:r>
            <w:r>
              <w:rPr>
                <w:rFonts w:cs="Arial" w:ascii="Arial" w:hAnsi="Arial"/>
                <w:i/>
                <w:iCs/>
                <w:sz w:val="20"/>
              </w:rPr>
              <w:t>Groupe 2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voir le moyen de fixation de l’accumulateur sur le châssis. Le changement de celui-ci devra se faire de rapidement et sans outils. Prévoir la fixation du récepteur sur le châssis.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er la modélisation de votre solution.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2 groupes devront travailler en commun. Il leur est demandé :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76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concevoir une solution technologique répondant au problème technique posé,</w:t>
            </w:r>
          </w:p>
          <w:p>
            <w:pPr>
              <w:pStyle w:val="Normal"/>
              <w:numPr>
                <w:ilvl w:val="0"/>
                <w:numId w:val="3"/>
              </w:numPr>
              <w:ind w:left="1776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effectuer la modification sur le système modéliser,</w:t>
            </w:r>
          </w:p>
          <w:p>
            <w:pPr>
              <w:pStyle w:val="Normal"/>
              <w:numPr>
                <w:ilvl w:val="0"/>
                <w:numId w:val="3"/>
              </w:numPr>
              <w:ind w:left="1776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décrire (sous PowerPoint ou en HTML) les différentes étapes du processus de conception,</w:t>
            </w:r>
          </w:p>
          <w:p>
            <w:pPr>
              <w:pStyle w:val="Normal"/>
              <w:numPr>
                <w:ilvl w:val="0"/>
                <w:numId w:val="3"/>
              </w:numPr>
              <w:ind w:left="1776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réaliser (éventuellement) la modification sur le système réel.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16" w:right="175" w:hanging="0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Remarque :</w:t>
            </w:r>
            <w:r>
              <w:rPr>
                <w:rFonts w:cs="Arial" w:ascii="Arial" w:hAnsi="Arial"/>
                <w:sz w:val="20"/>
              </w:rPr>
              <w:t xml:space="preserve"> Il est impératif de tenir compte pour la conception des moyens de réalisations disponibles en classe.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Matériel mis à disposition :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ordinateurs (1 par groupe + 1 en commun)en avec les logiciels suivants :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 Concept (avec la modélisation de la voiture)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amweaver 2 ou Fronpage ou Composer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ord, PowerPoint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ciel pour Photo numérique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ciel de traitement d’images (PhotoFiltre)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modèle réduit TS4n,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raveuse IS600 (permet d’usiner des pièces de faible épaisseur),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plieuse thermoplastique,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pareil photo numérique (1 pour toute la class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arque :</w:t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us travaillerez sur le fichier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Assemblage Chassis.as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33996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1410" w:hanging="141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9:24:00Z</dcterms:created>
  <dc:creator>Pastre</dc:creator>
  <dc:description/>
  <dc:language>en-US</dc:language>
  <cp:lastModifiedBy>Patrick PASTRE</cp:lastModifiedBy>
  <dcterms:modified xsi:type="dcterms:W3CDTF">2002-04-09T09:28:00Z</dcterms:modified>
  <cp:revision>8</cp:revision>
  <dc:subject/>
  <dc:title>MINI PROJET ISI</dc:title>
</cp:coreProperties>
</file>