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FORMATION    ACADEMIQU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DAGOGIE DE PROJE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R LE NIVEAU PRE-BAC ET POST BA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APPROCHE PLURIDISCIPLINAIRE ( Mathémariques, Physique et SI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CE181E"/>
          <w:sz w:val="32"/>
          <w:szCs w:val="32"/>
        </w:rPr>
      </w:pPr>
      <w:r>
        <w:rPr>
          <w:b/>
          <w:bCs/>
          <w:sz w:val="32"/>
          <w:szCs w:val="32"/>
        </w:rPr>
        <w:t>DOSSIER ACTIVITE</w:t>
      </w:r>
    </w:p>
    <w:p>
      <w:pPr>
        <w:pStyle w:val="Normal"/>
        <w:jc w:val="center"/>
        <w:rPr>
          <w:b/>
          <w:b/>
          <w:bCs/>
          <w:color w:val="CE181E"/>
          <w:sz w:val="32"/>
          <w:szCs w:val="32"/>
        </w:rPr>
      </w:pPr>
      <w:r>
        <w:rPr>
          <w:b/>
          <w:bCs/>
          <w:color w:val="CE181E"/>
          <w:sz w:val="32"/>
          <w:szCs w:val="32"/>
        </w:rPr>
        <w:t>CORRIG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7040</wp:posOffset>
            </wp:positionH>
            <wp:positionV relativeFrom="paragraph">
              <wp:posOffset>127635</wp:posOffset>
            </wp:positionV>
            <wp:extent cx="2954020" cy="2252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96" r="-7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24"/>
          <w:sz w:val="24"/>
          <w:szCs w:val="32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Partie 1:Validation du modèle mathématique du capteur: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1) </w:t>
        <w:tab/>
      </w:r>
      <w:r>
        <w:rPr>
          <w:b w:val="false"/>
          <w:bCs w:val="false"/>
          <w:position w:val="0"/>
          <w:sz w:val="24"/>
          <w:sz w:val="24"/>
          <w:vertAlign w:val="baseline"/>
        </w:rPr>
        <w:t>d = v x t</w:t>
        <w:tab/>
        <w:t>( d en m, v en m/s et t en µs)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Q2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</w:t>
        <w:tab/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 xml:space="preserve">L’annexe 4 activité 2 nous permet de définir la célérité des ultrasons dans l’air. Pour une </w:t>
        <w:tab/>
        <w:t>température moyenne de 30°C, nous pouvons identifier sur le document 1 v = 350m/s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L’annexe 3 outils mathématiques nous permet de construire l’équation de droite :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d</w:t>
      </w:r>
      <w:r>
        <w:rPr>
          <w:b w:val="false"/>
          <w:bCs w:val="false"/>
          <w:vertAlign w:val="subscript"/>
        </w:rPr>
        <w:t>(cm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350 00 x t / 1 10 </w:t>
      </w:r>
      <w:r>
        <w:rPr>
          <w:b w:val="false"/>
          <w:bCs w:val="false"/>
          <w:vertAlign w:val="superscript"/>
        </w:rPr>
        <w:t>6</w:t>
      </w:r>
    </w:p>
    <w:p>
      <w:pPr>
        <w:pStyle w:val="Normal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d</w:t>
      </w:r>
      <w:r>
        <w:rPr>
          <w:b w:val="false"/>
          <w:bCs w:val="false"/>
          <w:vertAlign w:val="subscript"/>
        </w:rPr>
        <w:t>(cm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0,035 x t  comme les ultrasons font un aller et retour il faut diviser par 2 d</w:t>
      </w:r>
      <w:r>
        <w:rPr>
          <w:b w:val="false"/>
          <w:bCs w:val="false"/>
          <w:vertAlign w:val="subscript"/>
        </w:rPr>
        <w:t>(cm)</w:t>
      </w:r>
    </w:p>
    <w:p>
      <w:pPr>
        <w:pStyle w:val="Normal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  <w:tab/>
        <w:t xml:space="preserve"> </w:t>
      </w:r>
      <w:r>
        <w:rPr>
          <w:b w:val="false"/>
          <w:bCs w:val="false"/>
          <w:position w:val="0"/>
          <w:sz w:val="24"/>
          <w:sz w:val="24"/>
          <w:vertAlign w:val="baseline"/>
        </w:rPr>
        <w:t>d</w:t>
      </w:r>
      <w:r>
        <w:rPr>
          <w:b w:val="false"/>
          <w:bCs w:val="false"/>
          <w:vertAlign w:val="subscript"/>
        </w:rPr>
        <w:t>(cm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0,035 x t / 2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vertAlign w:val="subscript"/>
        </w:rPr>
        <w:tab/>
      </w:r>
      <w:r>
        <w:rPr>
          <w:b w:val="false"/>
          <w:bCs w:val="false"/>
          <w:position w:val="0"/>
          <w:sz w:val="24"/>
          <w:sz w:val="24"/>
          <w:vertAlign w:val="baseline"/>
        </w:rPr>
        <w:t>d</w:t>
      </w:r>
      <w:r>
        <w:rPr>
          <w:b w:val="false"/>
          <w:bCs w:val="false"/>
          <w:vertAlign w:val="subscript"/>
        </w:rPr>
        <w:t>(cm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0,0175 x t   si on prend l’inverse de 0,0175 nous obtenons 58,14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 xml:space="preserve">  nous pouvons donc considérer que   d</w:t>
      </w:r>
      <w:r>
        <w:rPr>
          <w:b w:val="false"/>
          <w:bCs w:val="false"/>
          <w:vertAlign w:val="subscript"/>
        </w:rPr>
        <w:t>(cm)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=  t / 58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CE181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Partie 2: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Représentation du modèle mathématique dans un repère orthonormé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E181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CE181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1)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</w:r>
    </w:p>
    <w:tbl>
      <w:tblPr>
        <w:tblW w:w="697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0"/>
        <w:gridCol w:w="863"/>
        <w:gridCol w:w="800"/>
        <w:gridCol w:w="734"/>
        <w:gridCol w:w="800"/>
        <w:gridCol w:w="677"/>
        <w:gridCol w:w="734"/>
        <w:gridCol w:w="80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Durée echo 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>(µs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5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8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8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764</w:t>
            </w:r>
          </w:p>
        </w:tc>
      </w:tr>
      <w:tr>
        <w:trPr/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istance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>(cm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2)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8500"/>
            <wp:effectExtent l="0" t="0" r="0" b="0"/>
            <wp:wrapSquare wrapText="largest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Partie 3: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Scénario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ab/>
        <w:t xml:space="preserve">Scénario A: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Nous souhaitons afficher sur un écran LCD, la distance entre le capteur et un </w:t>
        <w:tab/>
        <w:tab/>
        <w:tab/>
        <w:t xml:space="preserve">obstacle simulant le niveau de l’eau dynamique dans un réservoi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Q1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173990</wp:posOffset>
            </wp:positionV>
            <wp:extent cx="1454785" cy="15392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1840</wp:posOffset>
                </wp:positionH>
                <wp:positionV relativeFrom="paragraph">
                  <wp:posOffset>313055</wp:posOffset>
                </wp:positionV>
                <wp:extent cx="1762125" cy="3054985"/>
                <wp:effectExtent l="5080" t="5080" r="5080" b="163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30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void loop()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Microseconds(5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Microseconds(1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echoPin, IN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uration = pulseIn(echoPin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kern w:val="2"/>
                                <w:szCs w:val="16"/>
                                <w:bCs/>
                                <w:rFonts w:ascii="Times New Roman" w:hAnsi="Times New Roman" w:eastAsia="NSimSun" w:cs="Times New Roman"/>
                                <w:color w:val="CE181E"/>
                                <w:lang w:val="fr-RE" w:eastAsia="zh-CN" w:bidi="hi-IN"/>
                              </w:rPr>
                              <w:t xml:space="preserve"> distance = duration/58;  </w:t>
                            </w: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b w:val="false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/* Serial.print(distance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print(" cm"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println();*/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setCursor(0, 1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printf(buff, "%3d distance ", cm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print(buff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(25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}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59.2pt;margin-top:24.65pt;width:138.7pt;height:240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void loop()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Microseconds(5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Microseconds(1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echoPin, IN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uration = pulseIn(echoPin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kern w:val="2"/>
                          <w:szCs w:val="16"/>
                          <w:bCs/>
                          <w:rFonts w:ascii="Times New Roman" w:hAnsi="Times New Roman" w:eastAsia="NSimSun" w:cs="Times New Roman"/>
                          <w:color w:val="CE181E"/>
                          <w:lang w:val="fr-RE" w:eastAsia="zh-CN" w:bidi="hi-IN"/>
                        </w:rPr>
                        <w:t xml:space="preserve"> distance = duration/58;  </w:t>
                      </w:r>
                      <w:r>
                        <w:rPr>
                          <w:sz w:val="16"/>
                          <w:u w:val="none"/>
                          <w:kern w:val="2"/>
                          <w:szCs w:val="16"/>
                          <w:b w:val="false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/* Serial.print(distance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print(" cm"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println();*/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setCursor(0, 1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printf(buff, "%3d distance ", cm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print(buff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(25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}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2)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6625</wp:posOffset>
                </wp:positionH>
                <wp:positionV relativeFrom="paragraph">
                  <wp:posOffset>127000</wp:posOffset>
                </wp:positionV>
                <wp:extent cx="1762125" cy="2350135"/>
                <wp:effectExtent l="5080" t="5080" r="5080" b="161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235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void setup()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//Serial Port begi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begin (960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//Define inputs and output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trigPin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echoPin, IN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LedRouge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LedVerte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init(); // initialisation de l'afficheu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backlight(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setCursor(0, 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print("Distance :"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}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10pt;width:138.7pt;height:18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void setup()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//Serial Port begi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begin (960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//Define inputs and output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trigPin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echoPin, IN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LedRouge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LedVerte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init(); // initialisation de l'afficheu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backlight(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setCursor(0, 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print("Distance :"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}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8460</wp:posOffset>
                </wp:positionH>
                <wp:positionV relativeFrom="paragraph">
                  <wp:posOffset>10160</wp:posOffset>
                </wp:positionV>
                <wp:extent cx="2097405" cy="1768475"/>
                <wp:effectExtent l="5080" t="5080" r="5080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360" cy="176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#include "Wire.h"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#include "LiquidCrystal_I2C.h"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char buff[16]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int trigPin = 11;    // Trigge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int echoPin = 12;    // Echo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long duration, distance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int LedRouge = 7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int LedVerte = 6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LiquidCrystal_I2C LCD(0x27,16,2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pt;margin-top:0.8pt;width:165.1pt;height:139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#include "Wire.h"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#include "LiquidCrystal_I2C.h"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char buff[16]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int trigPin = 11;    // Trigge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int echoPin = 12;    // Echo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long duration, distance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int LedRouge = 7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int LedVerte = 6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LiquidCrystal_I2C LCD(0x27,16,2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9740</wp:posOffset>
            </wp:positionH>
            <wp:positionV relativeFrom="paragraph">
              <wp:posOffset>120650</wp:posOffset>
            </wp:positionV>
            <wp:extent cx="2623185" cy="2126615"/>
            <wp:effectExtent l="0" t="0" r="0" b="0"/>
            <wp:wrapSquare wrapText="lef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3)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Q5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tbl>
      <w:tblPr>
        <w:tblW w:w="94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965"/>
        <w:gridCol w:w="967"/>
        <w:gridCol w:w="1244"/>
        <w:gridCol w:w="1189"/>
        <w:gridCol w:w="1083"/>
        <w:gridCol w:w="11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Durée echo 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>(µs)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mesuré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6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Distance définie avec echo mes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9,6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,3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,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7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istance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 xml:space="preserve">(cm) 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ttendue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Erreur absolue 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vertAlign w:val="subscript"/>
              </w:rPr>
              <w:t>(cm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3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0,3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0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0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6)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Le capteur est bien conforme à l’exigence du constructeur par rapport à la valeur de l’erreur absolue imposée de ± 0,3 cm. La moyenne des erreurs absolues nous donne MoyEa = 0,11 c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Q7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8500"/>
            <wp:effectExtent l="0" t="0" r="0" b="0"/>
            <wp:wrapSquare wrapText="largest"/>
            <wp:docPr id="8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ab/>
        <w:t>Nous pouvons observer la supersposition des deux droit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8)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5745</wp:posOffset>
                </wp:positionH>
                <wp:positionV relativeFrom="paragraph">
                  <wp:posOffset>119380</wp:posOffset>
                </wp:positionV>
                <wp:extent cx="6741795" cy="1014095"/>
                <wp:effectExtent l="0" t="0" r="0" b="0"/>
                <wp:wrapSquare wrapText="bothSides"/>
                <wp:docPr id="9" name="Form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1014120"/>
                          <a:chOff x="0" y="0"/>
                          <a:chExt cx="6741720" cy="101412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6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Dist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240" y="82440"/>
                            <a:ext cx="5838840" cy="48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884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4360" y="23040"/>
                                <a:ext cx="122184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360" y="17280"/>
                                <a:ext cx="122184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0280" y="0"/>
                                <a:ext cx="122184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23688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3000" y="231840"/>
                                <a:ext cx="46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560" y="213480"/>
                                <a:ext cx="575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0760" y="160920"/>
                              <a:ext cx="1060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Acquér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5760" y="149400"/>
                              <a:ext cx="1060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Trai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4680" y="143640"/>
                              <a:ext cx="1060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Communiq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6560" y="687240"/>
                            <a:ext cx="86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HC-SR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676440"/>
                            <a:ext cx="86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µc Ardui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0480" y="664200"/>
                            <a:ext cx="8647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Conducteurs 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7000" y="0"/>
                            <a:ext cx="86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Ecran LC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e1" style="position:absolute;margin-left:-19.35pt;margin-top:9.4pt;width:530.85pt;height:79.85pt" coordorigin="-387,188" coordsize="10617,1597">
                <v:shape id="shape_0" stroked="f" o:allowincell="f" style="position:absolute;left:-387;top:253;width:1361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14;top:318;width:9194;height:772">
                  <v:group id="shape_0" style="position:absolute;left:114;top:318;width:9194;height:772">
                    <v:roundrect id="shape_0" ID="Forme7" stroked="t" o:allowincell="f" style="position:absolute;left:1050;top:354;width:1923;height:734;mso-wrap-style:none;v-text-anchor:middle">
                      <v:fill o:detectmouseclick="t" on="false"/>
                      <v:stroke color="#3465a4" weight="9360" joinstyle="round" endcap="flat"/>
                      <w10:wrap type="square"/>
                    </v:roundrect>
                    <v:roundrect id="shape_0" ID="Forme7" stroked="t" o:allowincell="f" style="position:absolute;left:3814;top:345;width:1923;height:734;mso-wrap-style:none;v-text-anchor:middle">
                      <v:fill o:detectmouseclick="t" on="false"/>
                      <v:stroke color="#3465a4" weight="9360" joinstyle="round" endcap="flat"/>
                      <w10:wrap type="square"/>
                    </v:roundrect>
                    <v:roundrect id="shape_0" ID="Forme7" stroked="t" o:allowincell="f" style="position:absolute;left:6477;top:318;width:1923;height:734;mso-wrap-style:none;v-text-anchor:middle">
                      <v:fill o:detectmouseclick="t" on="false"/>
                      <v:stroke color="#3465a4" weight="9360" joinstyle="round" endcap="flat"/>
                      <w10:wrap type="square"/>
                    </v:roundrect>
                    <v:line id="shape_0" from="2977,691" to="3810,691" ID="Forme8" stroked="t" o:allowincell="f" style="position:absolute">
                      <v:stroke color="#3465a4" weight="9360" endarrow="block" endarrowwidth="medium" endarrowlength="medium" joinstyle="round" endcap="flat"/>
                      <v:fill o:detectmouseclick="t" on="false"/>
                      <w10:wrap type="square"/>
                    </v:line>
                    <v:line id="shape_0" from="5741,683" to="6473,683" ID="Forme9" stroked="t" o:allowincell="f" style="position:absolute">
                      <v:stroke color="#3465a4" weight="9360" endarrow="block" endarrowwidth="medium" endarrowlength="medium" joinstyle="round" endcap="flat"/>
                      <v:fill o:detectmouseclick="t" on="false"/>
                      <w10:wrap type="square"/>
                    </v:line>
                    <v:line id="shape_0" from="114,709" to="1047,709" ID="Forme10" stroked="t" o:allowincell="f" style="position:absolute">
                      <v:stroke color="#3465a4" weight="9360" endarrow="block" endarrowwidth="medium" endarrowlength="medium" joinstyle="round" endcap="flat"/>
                      <v:fill o:detectmouseclick="t" on="false"/>
                      <w10:wrap type="square"/>
                    </v:line>
                    <v:line id="shape_0" from="8403,654" to="9308,660" ID="Forme11" stroked="t" o:allowincell="f" style="position:absolute">
                      <v:stroke color="#3465a4" weight="9360" endarrow="block" endarrowwidth="medium" endarrowlength="medium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186;top:571;width:1670;height:27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Acquér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50;top:553;width:1670;height:27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Trai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1;top:544;width:1670;height:27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Communiqu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40;top:1270;width:1361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HC-SR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6;top:1253;width:1361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µc Ardu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5;top:1234;width:1361;height:55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Conducteurs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8;top:188;width:1361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Ecran L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Par rapport à l’environnement industriel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la distance représente la hauteur du voile de boue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le capteur HC-SR04 représente la FDU90 et FMU 90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le </w:t>
      </w:r>
      <w:r>
        <w:rPr>
          <w:b w:val="false"/>
          <w:bCs w:val="false"/>
          <w:i w:val="false"/>
          <w:color w:val="000000"/>
          <w:position w:val="0"/>
          <w:sz w:val="24"/>
          <w:sz w:val="24"/>
          <w:szCs w:val="24"/>
          <w:vertAlign w:val="baseline"/>
        </w:rPr>
        <w:t>µc Arduino représente l’autom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les conducteurs électrique le réseau de câblage de la STE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l’écran LCD l’unité de supervision en salle de contrôl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Q9)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En utilisant les signaux echo de l’annexe B, retrouver les distances mesurées par le HC-SR0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77215</wp:posOffset>
            </wp:positionH>
            <wp:positionV relativeFrom="paragraph">
              <wp:posOffset>93345</wp:posOffset>
            </wp:positionV>
            <wp:extent cx="3046095" cy="2227580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910</wp:posOffset>
                </wp:positionH>
                <wp:positionV relativeFrom="paragraph">
                  <wp:posOffset>65405</wp:posOffset>
                </wp:positionV>
                <wp:extent cx="2323465" cy="1105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40" cy="110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Base de temps = 5m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Ton = 13ms , Ton = 13000 µ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Amplitude du signal = 5v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D = 13000/58 = 224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3pt;margin-top:5.15pt;width:182.9pt;height:8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Base de temps = 5m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Ton = 13ms , Ton = 13000 µ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Amplitude du signal = 5v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D = 13000/58 = 224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69290</wp:posOffset>
            </wp:positionH>
            <wp:positionV relativeFrom="paragraph">
              <wp:posOffset>104140</wp:posOffset>
            </wp:positionV>
            <wp:extent cx="3046095" cy="2227580"/>
            <wp:effectExtent l="0" t="0" r="0" b="0"/>
            <wp:wrapSquare wrapText="largest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62865</wp:posOffset>
                </wp:positionV>
                <wp:extent cx="2323465" cy="1105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40" cy="110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Base de temps = 5m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Ton = 11ms , Ton = 11000 µ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Amplitude du signal = 5v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D = 11000/58 =  189,65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3pt;margin-top:4.95pt;width:182.9pt;height:8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Base de temps = 5m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Ton = 11ms , Ton = 11000 µ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Amplitude du signal = 5v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D = 11000/58 =  189,65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753110</wp:posOffset>
            </wp:positionH>
            <wp:positionV relativeFrom="paragraph">
              <wp:posOffset>154940</wp:posOffset>
            </wp:positionV>
            <wp:extent cx="3046095" cy="2227580"/>
            <wp:effectExtent l="0" t="0" r="0" b="0"/>
            <wp:wrapSquare wrapText="largest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910</wp:posOffset>
                </wp:positionH>
                <wp:positionV relativeFrom="paragraph">
                  <wp:posOffset>398780</wp:posOffset>
                </wp:positionV>
                <wp:extent cx="2323465" cy="1105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40" cy="110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Base de temps = 5m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Ton = 4,5ms , Ton= 4500 µ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Amplitude du signal = 5v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D = 4500/58 =  77,6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3pt;margin-top:31.4pt;width:182.9pt;height:8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Base de temps = 5m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Ton = 4,5ms , Ton= 4500 µ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Amplitude du signal = 5v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D = 4500/58 =  77,6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Scénario B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1)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912495</wp:posOffset>
            </wp:positionH>
            <wp:positionV relativeFrom="paragraph">
              <wp:posOffset>64770</wp:posOffset>
            </wp:positionV>
            <wp:extent cx="3216275" cy="3108960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2)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Compléter le programme du document réponse </w:t>
      </w: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3g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en intégrant le test de la question précéden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080</wp:posOffset>
                </wp:positionH>
                <wp:positionV relativeFrom="paragraph">
                  <wp:posOffset>128905</wp:posOffset>
                </wp:positionV>
                <wp:extent cx="1670685" cy="1762760"/>
                <wp:effectExtent l="5080" t="5080" r="5080" b="908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760" cy="176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#include "Wire.h"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#include "LiquidCrystal_I2C.h"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char buff[16]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int trigPin = 11;    // Trigge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int echoPin = 12;    // Echo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long duration, distance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int LedRouge = 7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int LedVerte = 6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LiquidCrystal_I2C LCD(0x27,16,2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pt;margin-top:10.15pt;width:131.5pt;height:138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#include "Wire.h"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#include "LiquidCrystal_I2C.h"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char buff[16]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int trigPin = 11;    // Trigge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int echoPin = 12;    // Echo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long duration, distance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int LedRouge = 7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int LedVerte = 6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LiquidCrystal_I2C LCD(0x27,16,2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7830</wp:posOffset>
                </wp:positionH>
                <wp:positionV relativeFrom="paragraph">
                  <wp:posOffset>72390</wp:posOffset>
                </wp:positionV>
                <wp:extent cx="1419860" cy="2232660"/>
                <wp:effectExtent l="5080" t="5080" r="5080" b="1041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223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void setup()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//Serial Port begi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begin (960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//Define inputs and output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trigPin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echoPin, IN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LedRouge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LedVerte, OUT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init(); // initialisation de l'afficheu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backlight(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setCursor(0, 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print("Distance :"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}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5.7pt;width:111.75pt;height:175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void setup()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//Serial Port begi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begin (960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//Define inputs and output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trigPin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echoPin, IN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LedRouge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LedVerte, OUT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init(); // initialisation de l'afficheu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backlight(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setCursor(0, 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print("Distance :"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}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26670</wp:posOffset>
                </wp:positionV>
                <wp:extent cx="1681480" cy="2820035"/>
                <wp:effectExtent l="5080" t="5080" r="5080" b="927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560" cy="281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void loop()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Microseconds(5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Microseconds(1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igitalWrite(trigPin, 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pinMode(echoPin, INPUT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uration = pulseIn(echoPin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kern w:val="2"/>
                                <w:szCs w:val="16"/>
                                <w:bCs/>
                                <w:rFonts w:ascii="Times New Roman" w:hAnsi="Times New Roman" w:eastAsia="NSimSun" w:cs="Times New Roman"/>
                                <w:color w:val="CE181E"/>
                                <w:lang w:val="fr-RE" w:eastAsia="zh-CN" w:bidi="hi-IN"/>
                              </w:rPr>
                              <w:t xml:space="preserve">distance = duration/58;    </w:t>
                            </w: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If (</w:t>
                            </w: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b/>
                                <w:bCs/>
                                <w:rFonts w:ascii="Times New Roman" w:hAnsi="Times New Roman" w:eastAsia="NSimSun" w:cs="Times New Roman"/>
                                <w:color w:val="CE181E"/>
                                <w:lang w:val="fr-RE" w:eastAsia="zh-CN" w:bidi="hi-IN"/>
                              </w:rPr>
                              <w:t>distance &lt;20</w:t>
                            </w: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)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  digitalWrite(LedVerte, 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  digitalWrite(LedRouge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} else {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  digitalWrite(LedVerte, HIGH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  digitalWrite(LedRouge,LOW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}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5pt;margin-top:2.1pt;width:132.35pt;height:22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void loop()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Microseconds(5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Microseconds(1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igitalWrite(trigPin, 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pinMode(echoPin, INPUT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uration = pulseIn(echoPin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kern w:val="2"/>
                          <w:szCs w:val="16"/>
                          <w:bCs/>
                          <w:rFonts w:ascii="Times New Roman" w:hAnsi="Times New Roman" w:eastAsia="NSimSun" w:cs="Times New Roman"/>
                          <w:color w:val="CE181E"/>
                          <w:lang w:val="fr-RE" w:eastAsia="zh-CN" w:bidi="hi-IN"/>
                        </w:rPr>
                        <w:t xml:space="preserve">distance = duration/58;    </w:t>
                      </w: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If (</w:t>
                      </w:r>
                      <w:r>
                        <w:rPr>
                          <w:sz w:val="16"/>
                          <w:u w:val="none"/>
                          <w:kern w:val="2"/>
                          <w:szCs w:val="16"/>
                          <w:b/>
                          <w:bCs/>
                          <w:rFonts w:ascii="Times New Roman" w:hAnsi="Times New Roman" w:eastAsia="NSimSun" w:cs="Times New Roman"/>
                          <w:color w:val="CE181E"/>
                          <w:lang w:val="fr-RE" w:eastAsia="zh-CN" w:bidi="hi-IN"/>
                        </w:rPr>
                        <w:t>distance &lt;20</w:t>
                      </w: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)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  digitalWrite(LedVerte, 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  digitalWrite(LedRouge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} else {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  digitalWrite(LedVerte, HIGH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  digitalWrite(LedRouge,LOW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}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u w:val="none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8885</wp:posOffset>
                </wp:positionH>
                <wp:positionV relativeFrom="paragraph">
                  <wp:posOffset>101600</wp:posOffset>
                </wp:positionV>
                <wp:extent cx="1522730" cy="16452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800" cy="164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/* Serial.print(cm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print(" cm"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erial.println();*/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setCursor(0, 1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sprintf(buff, "%3d distance ", cm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LCD.print(buff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delay(250)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u w:val="none"/>
                                <w:kern w:val="2"/>
                                <w:szCs w:val="16"/>
                                <w:bCs w:val="false"/>
                                <w:rFonts w:ascii="Times New Roman" w:hAnsi="Times New Roman" w:eastAsia="NSimSun" w:cs="Times New Roman"/>
                                <w:color w:val="auto"/>
                                <w:lang w:val="fr-RE" w:eastAsia="zh-CN" w:bidi="hi-IN"/>
                              </w:rPr>
                              <w:t>}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5pt;margin-top:8pt;width:119.85pt;height:129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/* Serial.print(cm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print(" cm"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erial.println();*/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setCursor(0, 1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sprintf(buff, "%3d distance ", cm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LCD.print(buff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delay(250);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u w:val="none"/>
                          <w:kern w:val="2"/>
                          <w:szCs w:val="16"/>
                          <w:bCs w:val="false"/>
                          <w:rFonts w:ascii="Times New Roman" w:hAnsi="Times New Roman" w:eastAsia="NSimSun" w:cs="Times New Roman"/>
                          <w:color w:val="auto"/>
                          <w:lang w:val="fr-RE" w:eastAsia="zh-CN" w:bidi="hi-IN"/>
                        </w:rPr>
                        <w:t>}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3)</w:t>
      </w:r>
      <w:r>
        <w:rPr>
          <w:rFonts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</w:rPr>
      </w:pPr>
      <w:r>
        <w:rPr>
          <w:b/>
          <w:bCs/>
          <w:color w:val="000000"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14960</wp:posOffset>
            </wp:positionH>
            <wp:positionV relativeFrom="paragraph">
              <wp:posOffset>78105</wp:posOffset>
            </wp:positionV>
            <wp:extent cx="3516630" cy="2856230"/>
            <wp:effectExtent l="0" t="0" r="0" b="0"/>
            <wp:wrapSquare wrapText="largest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vertAlign w:val="baseline"/>
        </w:rPr>
        <w:t>Q5)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 xml:space="preserve"> Le basculemnt des LED se fait bien à 20c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  <w:t>Q6)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Compléter la chaîne d’information du document réponse 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3i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5745</wp:posOffset>
                </wp:positionH>
                <wp:positionV relativeFrom="paragraph">
                  <wp:posOffset>160655</wp:posOffset>
                </wp:positionV>
                <wp:extent cx="866140" cy="175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Distan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35pt;margin-top:12.65pt;width:68.1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Dista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55</wp:posOffset>
                </wp:positionH>
                <wp:positionV relativeFrom="paragraph">
                  <wp:posOffset>201295</wp:posOffset>
                </wp:positionV>
                <wp:extent cx="5840095" cy="489585"/>
                <wp:effectExtent l="5080" t="5715" r="0" b="5080"/>
                <wp:wrapSquare wrapText="bothSides"/>
                <wp:docPr id="23" name="Form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920" cy="489600"/>
                          <a:chOff x="0" y="0"/>
                          <a:chExt cx="5839920" cy="48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992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595080" y="23040"/>
                              <a:ext cx="1222200" cy="46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17280"/>
                              <a:ext cx="1222200" cy="46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000" y="0"/>
                              <a:ext cx="1222200" cy="46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236880"/>
                              <a:ext cx="53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465a4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231120"/>
                              <a:ext cx="46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465a4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0"/>
                              <a:ext cx="59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465a4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4280" y="213480"/>
                              <a:ext cx="5760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465a4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0760" y="160560"/>
                            <a:ext cx="1060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149400"/>
                            <a:ext cx="1060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4680" y="143640"/>
                            <a:ext cx="1060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NSimSun" w:cs="Lucida Sans"/>
                                  <w:color w:val="auto"/>
                                  <w:lang w:val="fr-RE" w:eastAsia="zh-CN" w:bidi="hi-IN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e2" style="position:absolute;margin-left:5.65pt;margin-top:15.85pt;width:459.8pt;height:38.55pt" coordorigin="113,317" coordsize="9196,771">
                <v:group id="shape_0" style="position:absolute;left:113;top:317;width:9196;height:771">
                  <v:roundrect id="shape_0" ID="Forme7" stroked="t" o:allowincell="f" style="position:absolute;left:1050;top:353;width:1924;height:734;mso-wrap-style:none;v-text-anchor:middle">
                    <v:fill o:detectmouseclick="t" on="false"/>
                    <v:stroke color="#3465a4" weight="9360" joinstyle="round" endcap="flat"/>
                    <w10:wrap type="square"/>
                  </v:roundrect>
                  <v:roundrect id="shape_0" ID="Forme7" stroked="t" o:allowincell="f" style="position:absolute;left:3814;top:344;width:1924;height:734;mso-wrap-style:none;v-text-anchor:middle">
                    <v:fill o:detectmouseclick="t" on="false"/>
                    <v:stroke color="#3465a4" weight="9360" joinstyle="round" endcap="flat"/>
                    <w10:wrap type="square"/>
                  </v:roundrect>
                  <v:roundrect id="shape_0" ID="Forme7" stroked="t" o:allowincell="f" style="position:absolute;left:6477;top:317;width:1924;height:734;mso-wrap-style:none;v-text-anchor:middle">
                    <v:fill o:detectmouseclick="t" on="false"/>
                    <v:stroke color="#3465a4" weight="9360" joinstyle="round" endcap="flat"/>
                    <w10:wrap type="square"/>
                  </v:roundrect>
                  <v:line id="shape_0" from="2977,690" to="3811,690" ID="Forme8" stroked="t" o:allowincell="f" style="position:absolute">
                    <v:stroke color="#3465a4" weight="9360" endarrow="block" endarrowwidth="medium" endarrowlength="medium" joinstyle="round" endcap="flat"/>
                    <v:fill o:detectmouseclick="t" on="false"/>
                    <w10:wrap type="square"/>
                  </v:line>
                  <v:line id="shape_0" from="5741,681" to="6474,681" ID="Forme9" stroked="t" o:allowincell="f" style="position:absolute">
                    <v:stroke color="#3465a4" weight="9360" endarrow="block" endarrowwidth="medium" endarrowlength="medium" joinstyle="round" endcap="flat"/>
                    <v:fill o:detectmouseclick="t" on="false"/>
                    <w10:wrap type="square"/>
                  </v:line>
                  <v:line id="shape_0" from="113,708" to="1047,708" ID="Forme10" stroked="t" o:allowincell="f" style="position:absolute">
                    <v:stroke color="#3465a4" weight="9360" endarrow="block" endarrowwidth="medium" endarrowlength="medium" joinstyle="round" endcap="flat"/>
                    <v:fill o:detectmouseclick="t" on="false"/>
                    <w10:wrap type="square"/>
                  </v:line>
                  <v:line id="shape_0" from="8403,653" to="9309,659" ID="Forme11" stroked="t" o:allowincell="f" style="position:absolute">
                    <v:stroke color="#3465a4" weight="9360" endarrow="block" endarrowwidth="medium" endarrowlength="medium" joinstyle="round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85;top:570;width:1670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Acquér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49;top:552;width:1670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Trai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0;top:543;width:1670;height:2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;Times New Roman" w:hAnsi="Liberation Serif;Times New Roman" w:eastAsia="NSimSun" w:cs="Lucida Sans"/>
                            <w:color w:val="auto"/>
                            <w:lang w:val="fr-RE" w:eastAsia="zh-CN" w:bidi="hi-IN"/>
                          </w:rPr>
                          <w:t>Communiq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0900</wp:posOffset>
                </wp:positionH>
                <wp:positionV relativeFrom="paragraph">
                  <wp:posOffset>806450</wp:posOffset>
                </wp:positionV>
                <wp:extent cx="866140" cy="17589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HC-SR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pt;margin-top:63.5pt;width:68.1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HC-SR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8110</wp:posOffset>
                </wp:positionH>
                <wp:positionV relativeFrom="paragraph">
                  <wp:posOffset>795655</wp:posOffset>
                </wp:positionV>
                <wp:extent cx="866140" cy="17589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µcArduin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3pt;margin-top:62.65pt;width:68.1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µcArdui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1180</wp:posOffset>
                </wp:positionH>
                <wp:positionV relativeFrom="paragraph">
                  <wp:posOffset>119380</wp:posOffset>
                </wp:positionV>
                <wp:extent cx="866140" cy="17589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Ecran LC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4pt;margin-top:9.4pt;width:68.1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Ecran LC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8135</wp:posOffset>
                </wp:positionH>
                <wp:positionV relativeFrom="paragraph">
                  <wp:posOffset>379095</wp:posOffset>
                </wp:positionV>
                <wp:extent cx="1292860" cy="1227455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12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Ordre vers la chaîne d’énergi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 rouge désactive l’actionneu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 Verte active l’actionneu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05pt;margin-top:29.85pt;width:101.75pt;height:96.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Ordre vers la chaîne d’énergi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 rouge désactive l’actionneu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 Verte active l’actionn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2150</wp:posOffset>
                </wp:positionH>
                <wp:positionV relativeFrom="paragraph">
                  <wp:posOffset>173990</wp:posOffset>
                </wp:positionV>
                <wp:extent cx="592455" cy="0"/>
                <wp:effectExtent l="5080" t="38100" r="0" b="38100"/>
                <wp:wrapTopAndBottom/>
                <wp:docPr id="28" name="Form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13.7pt" to="-7.9pt,13.7pt" ID="Forme16" stroked="t" o:allowincell="f" style="position:absolute">
                <v:stroke color="#3465a4" weight="9360" endarrow="block" endarrowwidth="medium" endarrowlength="medium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5755</wp:posOffset>
                </wp:positionH>
                <wp:positionV relativeFrom="paragraph">
                  <wp:posOffset>52070</wp:posOffset>
                </wp:positionV>
                <wp:extent cx="866140" cy="35115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6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Conducteurs électriqu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4.1pt;width:68.15pt;height:27.6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Conducteurs électr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Par rapport à l’environnement du laboratoire du CIRA 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la LED rouge représente l’état de fermeture de la vanne d’arrivée d’ea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la LED verte l’état d’ouverture de la vanne d’arrivée d’eau</w:t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artie 4 :  Principe d’exploitation de l’ultrason en STS CIR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Q1)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En vous aidant de l’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annexe1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donner l’étendue de mesure du capteur en cm et en µs pour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>E = 70 cm et DB = 70 m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Avec les conditions initiales imposées à la cuve l’encadrement de l’étendue de mesure F est donnée par 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 xml:space="preserve">   F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ini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</w:t>
        <w:tab/>
        <w:t xml:space="preserve">  &lt; F &lt; </w:t>
        <w:tab/>
        <w:t>F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ax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>100 -70 &lt;  F &lt; 100 - 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>30 cm   &lt;  F &lt; 93 c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Ici 30 cm représente le niveau bas de référence (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(bas de référence en cm)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de la cuve et 93cm le niveau haut maximu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Q2.1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La FMU 90 convertit l’étendue de la durée echo en un signal 4-20 mA. Ce signal est transféré </w:t>
        <w:tab/>
        <w:t>par la suite à un calculateur  afin d’être traité par un programm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0</wp:posOffset>
                </wp:positionH>
                <wp:positionV relativeFrom="paragraph">
                  <wp:posOffset>39370</wp:posOffset>
                </wp:positionV>
                <wp:extent cx="1882140" cy="515620"/>
                <wp:effectExtent l="18415" t="18415" r="18415" b="18415"/>
                <wp:wrapNone/>
                <wp:docPr id="30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51552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144.5pt;margin-top:3.1pt;width:148.15pt;height:40.5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8210</wp:posOffset>
                </wp:positionH>
                <wp:positionV relativeFrom="paragraph">
                  <wp:posOffset>29845</wp:posOffset>
                </wp:positionV>
                <wp:extent cx="871855" cy="1847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Étendue L(c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2.3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Étendue L(c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240</wp:posOffset>
                </wp:positionH>
                <wp:positionV relativeFrom="paragraph">
                  <wp:posOffset>8255</wp:posOffset>
                </wp:positionV>
                <wp:extent cx="871855" cy="1847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30 – 93 c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0.6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30 – 93 c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220</wp:posOffset>
                </wp:positionH>
                <wp:positionV relativeFrom="paragraph">
                  <wp:posOffset>125730</wp:posOffset>
                </wp:positionV>
                <wp:extent cx="709930" cy="0"/>
                <wp:effectExtent l="18415" t="54610" r="0" b="54610"/>
                <wp:wrapNone/>
                <wp:docPr id="33" name="Form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9.9pt" to="144.45pt,9.9pt" ID="Forme4" stroked="t" o:allowincell="f" style="position:absolute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7290</wp:posOffset>
                </wp:positionH>
                <wp:positionV relativeFrom="paragraph">
                  <wp:posOffset>110490</wp:posOffset>
                </wp:positionV>
                <wp:extent cx="597535" cy="0"/>
                <wp:effectExtent l="18415" t="54610" r="0" b="54610"/>
                <wp:wrapNone/>
                <wp:docPr id="34" name="Form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8.7pt" to="339.7pt,8.7pt" ID="Forme5" stroked="t" o:allowincell="f" style="position:absolute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0070</wp:posOffset>
                </wp:positionH>
                <wp:positionV relativeFrom="paragraph">
                  <wp:posOffset>14605</wp:posOffset>
                </wp:positionV>
                <wp:extent cx="871855" cy="1847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Étendue i(mA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1pt;margin-top:1.1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Étendue i(m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</wp:posOffset>
                </wp:positionH>
                <wp:positionV relativeFrom="paragraph">
                  <wp:posOffset>169545</wp:posOffset>
                </wp:positionV>
                <wp:extent cx="871855" cy="1847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402 – 1247 µ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3.3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402 – 1247 µ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>Prosonic S FMU 9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8210</wp:posOffset>
                </wp:positionH>
                <wp:positionV relativeFrom="paragraph">
                  <wp:posOffset>29845</wp:posOffset>
                </wp:positionV>
                <wp:extent cx="871855" cy="1847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Étendue t(µs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pt;margin-top:2.3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Étendue t(µ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0070</wp:posOffset>
                </wp:positionH>
                <wp:positionV relativeFrom="paragraph">
                  <wp:posOffset>69850</wp:posOffset>
                </wp:positionV>
                <wp:extent cx="871855" cy="184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20" cy="18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4 – 20 m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1pt;margin-top:5.5pt;width:68.6pt;height:14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4 – 20 mA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i(mA) = (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Δ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A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/ 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Δ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(cm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) x (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(cm) mesurée –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(niveau bas de référence en cm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) + 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inim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i(mA) = ( (20 - 4) / 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( 93 - 30)) x (L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(cm) mesurée –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30) +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>i(mA) = (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>16/63) x (L</w:t>
      </w:r>
      <w:r>
        <w:rPr>
          <w:rFonts w:cs="Times New Roman" w:ascii="Times New Roman" w:hAnsi="Times New Roman"/>
          <w:b/>
          <w:bCs/>
          <w:color w:val="CE181E"/>
          <w:sz w:val="24"/>
          <w:szCs w:val="24"/>
          <w:vertAlign w:val="subscript"/>
        </w:rPr>
        <w:t>(cm) mesurée –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 xml:space="preserve"> 30) +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Définissons l’étendue de t(µs) 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Dans les conditions initiales imposées, nous pouvons identifier la distance maximale et minimale parcourue par les ultrasons dans le réservoi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>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ini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  &lt;  D  &lt;  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ax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>0 cm  &lt;  D   &lt;  70 c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Donc en utilisant le modèle mathématique défini dans la partie 1 avec les données de l’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annexe1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partie 4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, on en déduit l’étendue de t(µs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bscript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>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ini (µs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&lt;  t(µs)  &lt; 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maxi (µs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0     &lt;  t(µs)   &lt; 124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En utilisant la même démarche que pour 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 xml:space="preserve">mA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, nous pouvons écrire la relation entre 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(cm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et t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(µs)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>D</w:t>
      </w:r>
      <w:r>
        <w:rPr>
          <w:rFonts w:cs="Times New Roman" w:ascii="Times New Roman" w:hAnsi="Times New Roman"/>
          <w:b/>
          <w:bCs/>
          <w:color w:val="CE181E"/>
          <w:sz w:val="24"/>
          <w:szCs w:val="24"/>
          <w:vertAlign w:val="subscript"/>
        </w:rPr>
        <w:t>(cm)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 xml:space="preserve"> = ( (70 - 0) /  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>( 1247 – 0) ) x (t</w:t>
      </w:r>
      <w:r>
        <w:rPr>
          <w:rFonts w:cs="Times New Roman" w:ascii="Times New Roman" w:hAnsi="Times New Roman"/>
          <w:b/>
          <w:bCs/>
          <w:color w:val="CE181E"/>
          <w:sz w:val="24"/>
          <w:szCs w:val="24"/>
          <w:vertAlign w:val="subscript"/>
        </w:rPr>
        <w:t xml:space="preserve">(µs) mesuré </w:t>
      </w:r>
      <w:r>
        <w:rPr>
          <w:rFonts w:cs="Times New Roman" w:ascii="Times New Roman" w:hAnsi="Times New Roman"/>
          <w:b/>
          <w:bCs/>
          <w:color w:val="CE181E"/>
          <w:position w:val="0"/>
          <w:sz w:val="24"/>
          <w:sz w:val="24"/>
          <w:szCs w:val="24"/>
          <w:vertAlign w:val="baseline"/>
        </w:rPr>
        <w:t>) + 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 xml:space="preserve">Dans ce cas le signal de l’echo part directement de la base de l’ultrason, le seuil de référence  </w:t>
        <w:tab/>
        <w:t>vaut donc 0 pour la mesure de 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 xml:space="preserve">Q2.2  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>Représenter :  i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(mA)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= f(L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cm 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et  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(cm)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= f(t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µs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en utilisant le document réponse 4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4445</wp:posOffset>
            </wp:positionH>
            <wp:positionV relativeFrom="paragraph">
              <wp:posOffset>105410</wp:posOffset>
            </wp:positionV>
            <wp:extent cx="5758815" cy="3238500"/>
            <wp:effectExtent l="0" t="0" r="0" b="0"/>
            <wp:wrapSquare wrapText="largest"/>
            <wp:docPr id="39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4445</wp:posOffset>
            </wp:positionH>
            <wp:positionV relativeFrom="paragraph">
              <wp:posOffset>131445</wp:posOffset>
            </wp:positionV>
            <wp:extent cx="5758815" cy="3238500"/>
            <wp:effectExtent l="0" t="0" r="0" b="0"/>
            <wp:wrapSquare wrapText="largest"/>
            <wp:docPr id="40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position w:val="0"/>
          <w:sz w:val="22"/>
          <w:sz w:val="22"/>
          <w:szCs w:val="22"/>
          <w:vertAlign w:val="baseline"/>
        </w:rPr>
        <w:t>Q3)</w:t>
      </w: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 Les deux droites sont exactement les mêmes. Que nous anlysons un matériel industriel ou didactique </w:t>
        <w:tab/>
        <w:t>nous constatons que le principe de fonctionnement reste  le même.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1134" w:top="1693" w:footer="1134" w:bottom="196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iberation Serif;Times New Roman" w:cs="Liberation Serif;Times New Roman"/>
      </w:rPr>
      <w:t xml:space="preserve"> </w:t>
    </w:r>
    <w:r>
      <w:rPr/>
      <w:t>Approche  pluridisciplinaire   S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fr-RE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hart" Target="charts/chart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chart" Target="charts/chart3.xml"/><Relationship Id="rId13" Type="http://schemas.openxmlformats.org/officeDocument/2006/relationships/chart" Target="charts/chart4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Distance en fonction du signal echo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scatterChart>
        <c:scatterStyle val="lineMarker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Distance(cm)</c:v>
                </c:pt>
              </c:strCache>
            </c:strRef>
          </c:tx>
          <c:spPr>
            <a:solidFill>
              <a:srgbClr val="ff0000"/>
            </a:solidFill>
            <a:ln w="28800">
              <a:solidFill>
                <a:srgbClr val="ff0000"/>
              </a:solidFill>
              <a:round/>
            </a:ln>
          </c:spPr>
          <c:marker>
            <c:symbol val="square"/>
            <c:size val="8"/>
            <c:spPr>
              <a:solidFill>
                <a:srgbClr val="ff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7"/>
                <c:pt idx="0">
                  <c:v>116</c:v>
                </c:pt>
                <c:pt idx="1">
                  <c:v>2353</c:v>
                </c:pt>
                <c:pt idx="2">
                  <c:v>3529</c:v>
                </c:pt>
                <c:pt idx="3">
                  <c:v>5882</c:v>
                </c:pt>
                <c:pt idx="4">
                  <c:v>8823</c:v>
                </c:pt>
                <c:pt idx="5">
                  <c:v>11000</c:v>
                </c:pt>
                <c:pt idx="6">
                  <c:v>11764</c:v>
                </c:pt>
              </c:numCache>
            </c:numRef>
          </c:xVal>
          <c:yVal>
            <c:numRef>
              <c:f>1</c:f>
              <c:numCache>
                <c:formatCode>General</c:formatCode>
                <c:ptCount val="7"/>
                <c:pt idx="0">
                  <c:v>2</c:v>
                </c:pt>
                <c:pt idx="1">
                  <c:v>40</c:v>
                </c:pt>
                <c:pt idx="2">
                  <c:v>60</c:v>
                </c:pt>
                <c:pt idx="3">
                  <c:v>100</c:v>
                </c:pt>
                <c:pt idx="4">
                  <c:v>150</c:v>
                </c:pt>
                <c:pt idx="5">
                  <c:v>187</c:v>
                </c:pt>
                <c:pt idx="6">
                  <c:v>200</c:v>
                </c:pt>
              </c:numCache>
            </c:numRef>
          </c:yVal>
          <c:smooth val="0"/>
        </c:ser>
        <c:axId val="69309429"/>
        <c:axId val="52447753"/>
      </c:scatterChart>
      <c:valAx>
        <c:axId val="6930942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7753"/>
        <c:crosses val="autoZero"/>
        <c:crossBetween val="midCat"/>
      </c:valAx>
      <c:valAx>
        <c:axId val="5244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09429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span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Distance en fonction du signal echo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scatterChart>
        <c:scatterStyle val="lineMarker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Distance(cm) calculée</c:v>
                </c:pt>
              </c:strCache>
            </c:strRef>
          </c:tx>
          <c:spPr>
            <a:solidFill>
              <a:srgbClr val="00a933"/>
            </a:solidFill>
            <a:ln w="7200">
              <a:solidFill>
                <a:srgbClr val="00a933"/>
              </a:solidFill>
              <a:round/>
            </a:ln>
          </c:spPr>
          <c:marker>
            <c:symbol val="square"/>
            <c:size val="8"/>
            <c:spPr>
              <a:solidFill>
                <a:srgbClr val="00a933"/>
              </a:solidFill>
            </c:spPr>
          </c:marker>
          <c:dPt>
            <c:idx val="3"/>
            <c:marker>
              <c:symbol val="square"/>
              <c:size val="8"/>
              <c:spPr>
                <a:solidFill>
                  <a:srgbClr val="00a933"/>
                </a:solidFill>
              </c:spPr>
            </c:marker>
          </c:dPt>
          <c:dLbls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6"/>
                <c:pt idx="0">
                  <c:v>2300</c:v>
                </c:pt>
                <c:pt idx="1">
                  <c:v>3500</c:v>
                </c:pt>
                <c:pt idx="2">
                  <c:v>5800</c:v>
                </c:pt>
                <c:pt idx="3">
                  <c:v>8700</c:v>
                </c:pt>
                <c:pt idx="4">
                  <c:v>10850</c:v>
                </c:pt>
                <c:pt idx="5">
                  <c:v>11650</c:v>
                </c:pt>
              </c:numCache>
            </c:numRef>
          </c:xVal>
          <c:yVal>
            <c:numRef>
              <c:f>1</c:f>
              <c:numCache>
                <c:formatCode>General</c:formatCode>
                <c:ptCount val="6"/>
                <c:pt idx="0">
                  <c:v>39.96</c:v>
                </c:pt>
                <c:pt idx="1">
                  <c:v>60.35</c:v>
                </c:pt>
                <c:pt idx="2">
                  <c:v>100.3</c:v>
                </c:pt>
                <c:pt idx="3">
                  <c:v>149.6</c:v>
                </c:pt>
                <c:pt idx="4">
                  <c:v>187.1</c:v>
                </c:pt>
                <c:pt idx="5">
                  <c:v>200.17</c:v>
                </c:pt>
              </c:numCache>
            </c:numRef>
          </c:yVal>
          <c:smooth val="0"/>
        </c:ser>
        <c:ser>
          <c:idx val="1"/>
          <c:order val="1"/>
          <c:tx>
            <c:strRef>
              <c:f>label 3</c:f>
              <c:strCache>
                <c:ptCount val="1"/>
                <c:pt idx="0">
                  <c:v>Distance(cm) attendue</c:v>
                </c:pt>
              </c:strCache>
            </c:strRef>
          </c:tx>
          <c:spPr>
            <a:solidFill>
              <a:srgbClr val="ff420e"/>
            </a:solidFill>
            <a:ln w="28800">
              <a:solidFill>
                <a:srgbClr val="ff420e"/>
              </a:solidFill>
              <a:round/>
            </a:ln>
          </c:spPr>
          <c:marker>
            <c:symbol val="diamond"/>
            <c:size val="8"/>
            <c:spPr>
              <a:solidFill>
                <a:srgbClr val="ff420e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2</c:f>
              <c:numCache>
                <c:formatCode>General</c:formatCode>
                <c:ptCount val="6"/>
                <c:pt idx="0">
                  <c:v>2320</c:v>
                </c:pt>
                <c:pt idx="1">
                  <c:v>3480</c:v>
                </c:pt>
                <c:pt idx="2">
                  <c:v>5800</c:v>
                </c:pt>
                <c:pt idx="3">
                  <c:v>8700</c:v>
                </c:pt>
                <c:pt idx="4">
                  <c:v>10846</c:v>
                </c:pt>
                <c:pt idx="5">
                  <c:v>11600</c:v>
                </c:pt>
              </c:numCache>
            </c:numRef>
          </c:xVal>
          <c:yVal>
            <c:numRef>
              <c:f>3</c:f>
              <c:numCache>
                <c:formatCode>General</c:formatCode>
                <c:ptCount val="6"/>
                <c:pt idx="0">
                  <c:v>40</c:v>
                </c:pt>
                <c:pt idx="1">
                  <c:v>60</c:v>
                </c:pt>
                <c:pt idx="2">
                  <c:v>100</c:v>
                </c:pt>
                <c:pt idx="3">
                  <c:v>150</c:v>
                </c:pt>
                <c:pt idx="4">
                  <c:v>187</c:v>
                </c:pt>
                <c:pt idx="5">
                  <c:v>200</c:v>
                </c:pt>
              </c:numCache>
            </c:numRef>
          </c:yVal>
          <c:smooth val="0"/>
        </c:ser>
        <c:axId val="62135381"/>
        <c:axId val="11870617"/>
      </c:scatterChart>
      <c:valAx>
        <c:axId val="6213538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0617"/>
        <c:crosses val="autoZero"/>
        <c:crossBetween val="midCat"/>
      </c:valAx>
      <c:valAx>
        <c:axId val="11870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5381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span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latin typeface="Arial"/>
              </a:defRPr>
            </a:pPr>
            <a:r>
              <a:rPr b="0" sz="1300" spc="-1" strike="noStrike">
                <a:latin typeface="Arial"/>
              </a:rPr>
              <a:t>i(mA) = f(L)cm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scatterChart>
        <c:scatterStyle val="lineMarker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i(mA)</c:v>
                </c:pt>
              </c:strCache>
            </c:strRef>
          </c:tx>
          <c:spPr>
            <a:solidFill>
              <a:srgbClr val="ff0000"/>
            </a:solidFill>
            <a:ln w="28800">
              <a:solidFill>
                <a:srgbClr val="ff0000"/>
              </a:solidFill>
              <a:round/>
            </a:ln>
          </c:spPr>
          <c:marker>
            <c:symbol val="square"/>
            <c:size val="8"/>
            <c:spPr>
              <a:solidFill>
                <a:srgbClr val="ff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2"/>
                <c:pt idx="0">
                  <c:v>30</c:v>
                </c:pt>
                <c:pt idx="1">
                  <c:v>93</c:v>
                </c:pt>
              </c:numCache>
            </c:numRef>
          </c:xVal>
          <c:yVal>
            <c:numRef>
              <c:f>1</c:f>
              <c:numCache>
                <c:formatCode>General</c:formatCode>
                <c:ptCount val="2"/>
                <c:pt idx="0">
                  <c:v>4</c:v>
                </c:pt>
                <c:pt idx="1">
                  <c:v>20</c:v>
                </c:pt>
              </c:numCache>
            </c:numRef>
          </c:yVal>
          <c:smooth val="0"/>
        </c:ser>
        <c:axId val="18232345"/>
        <c:axId val="27481321"/>
      </c:scatterChart>
      <c:valAx>
        <c:axId val="1823234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1321"/>
        <c:crosses val="autoZero"/>
        <c:crossBetween val="midCat"/>
      </c:valAx>
      <c:valAx>
        <c:axId val="27481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32345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span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Arial"/>
              </a:defRPr>
            </a:pPr>
            <a:r>
              <a:rPr b="1" sz="1300" spc="-1" strike="noStrike">
                <a:latin typeface="Arial"/>
              </a:rPr>
              <a:t>main-title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scatterChart>
        <c:scatterStyle val="lineMarker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D(cm)</c:v>
                </c:pt>
              </c:strCache>
            </c:strRef>
          </c:tx>
          <c:spPr>
            <a:solidFill>
              <a:srgbClr val="ff0000"/>
            </a:solidFill>
            <a:ln w="28800">
              <a:solidFill>
                <a:srgbClr val="ff0000"/>
              </a:solidFill>
              <a:round/>
            </a:ln>
          </c:spPr>
          <c:marker>
            <c:symbol val="square"/>
            <c:size val="8"/>
            <c:spPr>
              <a:solidFill>
                <a:srgbClr val="ff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2"/>
                <c:pt idx="0">
                  <c:v>0</c:v>
                </c:pt>
                <c:pt idx="1">
                  <c:v>1247</c:v>
                </c:pt>
              </c:numCache>
            </c:numRef>
          </c:xVal>
          <c:yVal>
            <c:numRef>
              <c:f>1</c:f>
              <c:numCache>
                <c:formatCode>General</c:formatCode>
                <c:ptCount val="2"/>
                <c:pt idx="0">
                  <c:v>0</c:v>
                </c:pt>
                <c:pt idx="1">
                  <c:v>93.0262</c:v>
                </c:pt>
              </c:numCache>
            </c:numRef>
          </c:yVal>
          <c:smooth val="0"/>
        </c:ser>
        <c:axId val="37027777"/>
        <c:axId val="71564890"/>
      </c:scatterChart>
      <c:valAx>
        <c:axId val="3702777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64890"/>
        <c:crosses val="autoZero"/>
        <c:crossBetween val="midCat"/>
      </c:valAx>
      <c:valAx>
        <c:axId val="71564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7777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span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6:12:11Z</dcterms:created>
  <dc:creator/>
  <dc:description/>
  <dc:language>en-US</dc:language>
  <cp:lastModifiedBy/>
  <dcterms:modified xsi:type="dcterms:W3CDTF">2025-08-20T10:15:39Z</dcterms:modified>
  <cp:revision>206</cp:revision>
  <dc:subject/>
  <dc:title/>
</cp:coreProperties>
</file>