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"/>
        <w:rPr/>
      </w:pPr>
      <w:r>
        <w:rPr/>
        <w:t>Tutoriel : Chiffrement de Cés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 chiffrement de César est une méthode de cryptographie très simple qui consiste à décaler chaque lettre d'un message d'un certain nombre de places dans l'alphabet. Par exemple, avec un décalage de 3, 'A' devient 'D', 'B' devient 'E', etc.</w:t>
      </w:r>
    </w:p>
    <w:p>
      <w:pPr>
        <w:pStyle w:val="Heading2"/>
        <w:numPr>
          <w:ilvl w:val="0"/>
          <w:numId w:val="1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Étape 1 : Écrire l'alphabe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'abord, écrie l'alphabet en majuscules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B C D E F G H I J K L M N O P Q R S T U V W X Y Z</w:t>
      </w:r>
    </w:p>
    <w:p>
      <w:pPr>
        <w:pStyle w:val="Heading2"/>
        <w:numPr>
          <w:ilvl w:val="0"/>
          <w:numId w:val="1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Étape 2 : Choisir un décalage (clé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oisissez un nombre entre 1 et 25. Par exemple, prenons un décalage de 3.</w:t>
      </w:r>
    </w:p>
    <w:p>
      <w:pPr>
        <w:pStyle w:val="Heading2"/>
        <w:numPr>
          <w:ilvl w:val="0"/>
          <w:numId w:val="1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Étape 3 : Décaler l'alphabe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écaler toutes les lettres de l'alphabet vers la gauche de 3 positions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phabet normal   : A B C D E F G H I J K L M N O P Q R S T U V W X Y 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phabet décalé 3 : D E F G H I J K L M N O P Q R S T U V W X Y Z A B C</w:t>
      </w:r>
    </w:p>
    <w:p>
      <w:pPr>
        <w:pStyle w:val="Heading2"/>
        <w:numPr>
          <w:ilvl w:val="0"/>
          <w:numId w:val="1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Étape 4 : Chiffrer un mess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nons le message 'BONJOUR'. À l'aide de l'alphabet décalé, remplaçons chaque lettre par celle correspondante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 → E</w:t>
        <w:br/>
        <w:t>O → R</w:t>
        <w:br/>
        <w:t>N → Q</w:t>
        <w:br/>
        <w:t>J → M</w:t>
        <w:br/>
        <w:t>O → R</w:t>
        <w:br/>
        <w:t>U → X</w:t>
        <w:br/>
        <w:t>R → 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insi, 'BONJOUR' devient 'ERQMRXU'.</w:t>
      </w:r>
    </w:p>
    <w:p>
      <w:pPr>
        <w:pStyle w:val="Heading2"/>
        <w:numPr>
          <w:ilvl w:val="0"/>
          <w:numId w:val="1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Étape 5 : Déchiffrer un mess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ur retrouver le message original, il suffit d'effectuer le processus inverse en décalant l'alphabet vers la droite de 3 positions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2552"/>
    </w:tblGrid>
    <w:tr>
      <w:trPr>
        <w:trHeight w:val="416" w:hRule="atLeast"/>
        <w:cantSplit w:val="true"/>
      </w:trPr>
      <w:tc>
        <w:tcPr>
          <w:tcW w:w="10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ind w:hanging="2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Les objets et les systèmes techniques : leurs usages et leurs interactions à découvrir et analyser </w:t>
          </w:r>
        </w:p>
      </w:tc>
    </w:tr>
    <w:tr>
      <w:trPr>
        <w:trHeight w:val="473" w:hRule="atLeast"/>
        <w:cantSplit w:val="true"/>
      </w:trPr>
      <w:tc>
        <w:tcPr>
          <w:tcW w:w="74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ind w:hanging="2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</w:rPr>
            <w:t>Comment protéger d’une cyber-attaque deux robots interagissant dans une zone de dépôt ?</w:t>
          </w: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2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>Séquence 1</w:t>
          </w:r>
        </w:p>
        <w:p>
          <w:pPr>
            <w:pStyle w:val="Normal"/>
            <w:ind w:hanging="2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Séance 1- fiche E1 </w:t>
          </w:r>
        </w:p>
      </w:tc>
    </w:tr>
    <w:tr>
      <w:trPr>
        <w:trHeight w:val="312" w:hRule="atLeast"/>
        <w:cantSplit w:val="true"/>
      </w:trPr>
      <w:tc>
        <w:tcPr>
          <w:tcW w:w="74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pBdr/>
            <w:snapToGrid w:val="false"/>
            <w:spacing w:lineRule="auto" w:line="276"/>
            <w:ind w:hanging="2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2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>4èm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cs="Mangal"/>
      <w:szCs w:val="18"/>
      <w:lang w:eastAsia="zh-CN" w:bidi="hi-IN"/>
    </w:rPr>
  </w:style>
  <w:style w:type="character" w:styleId="PieddepageCar">
    <w:name w:val="Pied de page Car"/>
    <w:qFormat/>
    <w:rPr>
      <w:rFonts w:cs="Mangal"/>
      <w:szCs w:val="18"/>
      <w:lang w:eastAsia="zh-CN" w:bidi="hi-IN"/>
    </w:rPr>
  </w:style>
  <w:style w:type="character" w:styleId="TextedebullesCar">
    <w:name w:val="Texte de bulles Car"/>
    <w:qFormat/>
    <w:rPr>
      <w:rFonts w:ascii="Tahoma" w:hAnsi="Tahoma" w:cs="Mangal"/>
      <w:sz w:val="16"/>
      <w:szCs w:val="14"/>
      <w:lang w:eastAsia="zh-CN" w:bidi="hi-I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  <w:style w:type="paragraph" w:styleId="WWHeading1">
    <w:name w:val="WW-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08:00Z</dcterms:created>
  <dc:creator>p.stage13</dc:creator>
  <dc:description/>
  <cp:keywords/>
  <dc:language>en-US</dc:language>
  <cp:lastModifiedBy>Jean-Michel RAYNAUD</cp:lastModifiedBy>
  <cp:lastPrinted>2025-06-03T09:21:00Z</cp:lastPrinted>
  <dcterms:modified xsi:type="dcterms:W3CDTF">2025-07-21T09:08:00Z</dcterms:modified>
  <cp:revision>2</cp:revision>
  <dc:subject/>
  <dc:title>Ressource</dc:title>
</cp:coreProperties>
</file>