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ATTESTATION DE CONSIGNATION N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3071"/>
        <w:gridCol w:w="3071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Travaux, M.</w:t>
              <w:tab/>
              <w:t>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gé de l’exécution des travaux sur l’ouvrage …. ………………………………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l’établissement …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demande la consignation de : (ouvrage, départ, appareil, etc. …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s effectuées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épa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Condamn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ignalis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Identific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Vérification d’absence de tension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Consignation, M. …………………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tteste qu’il a consigné : (ouvrage, départ, appareil, etc.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r l’apposition de sa signature, le chargé de consignation atteste de la réalisation des actions telles qu’elles sont définies ci-dessu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85" w:leader="none"/>
              </w:tabs>
              <w:rPr/>
            </w:pPr>
            <w:r>
              <w:rPr/>
              <w:t>Le chargé de travaux doit considérer comme étant en exploitation toute installation autre que celle certifiée par la présente. Par l’apposition de sa signature, le chargé de travaux s’engage à respecter et à faire respecter les prescriptions de sécurité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TESTATION DE DECONSIGNATION N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IN DE TRAVAUX : ATTESTATION DE DECONSIGN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ANDE DE DECONSIGNATION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 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demand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ESTATION DE DECONSIGN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8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1:29:00Z</dcterms:created>
  <dc:creator/>
  <dc:description/>
  <cp:keywords/>
  <dc:language>en-US</dc:language>
  <cp:lastModifiedBy>Christophe MARY</cp:lastModifiedBy>
  <dcterms:modified xsi:type="dcterms:W3CDTF">2021-05-21T08:02:00Z</dcterms:modified>
  <cp:revision>5</cp:revision>
  <dc:subject/>
  <dc:title/>
</cp:coreProperties>
</file>