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5475</wp:posOffset>
            </wp:positionH>
            <wp:positionV relativeFrom="paragraph">
              <wp:posOffset>-555625</wp:posOffset>
            </wp:positionV>
            <wp:extent cx="725805" cy="727710"/>
            <wp:effectExtent l="0" t="0" r="0" b="0"/>
            <wp:wrapNone/>
            <wp:docPr id="1" name="formation-travail-en-hauteur-acsvf-de0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mation-travail-en-hauteur-acsvf-de01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8" t="-13" r="2588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0970</wp:posOffset>
                </wp:positionH>
                <wp:positionV relativeFrom="paragraph">
                  <wp:posOffset>-118745</wp:posOffset>
                </wp:positionV>
                <wp:extent cx="216281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LICA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408 VERIF ECHAF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P1 &amp; TP2 POT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72.7pt;mso-wrap-distance-left:9.05pt;mso-wrap-distance-right:9.05pt;mso-wrap-distance-top:0pt;mso-wrap-distance-bottom:0pt;margin-top:-9.35pt;mso-position-vertical-relative:text;margin-left:311.1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LICA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408 VERIF ECHAF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P1 &amp; TP2 PO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tuation professionnell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Vous êtes technicien en entreprise générale et vous devez procéder à la vérification journalière de l’échafaudage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onn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Vidéo virtuelle des deux configurations de l’échafaudage TP1 &amp; TP2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Fiches de vérification OPPBTP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otice du fabrica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Fiche de vérification journalière DACAME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20</wp:posOffset>
            </wp:positionH>
            <wp:positionV relativeFrom="paragraph">
              <wp:posOffset>1019175</wp:posOffset>
            </wp:positionV>
            <wp:extent cx="1223010" cy="1510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0325</wp:posOffset>
            </wp:positionH>
            <wp:positionV relativeFrom="paragraph">
              <wp:posOffset>361315</wp:posOffset>
            </wp:positionV>
            <wp:extent cx="948055" cy="9855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64455" cy="255397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t>TP1_amarrage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060</wp:posOffset>
            </wp:positionH>
            <wp:positionV relativeFrom="paragraph">
              <wp:posOffset>1160145</wp:posOffset>
            </wp:positionV>
            <wp:extent cx="1223010" cy="15100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8895</wp:posOffset>
            </wp:positionH>
            <wp:positionV relativeFrom="paragraph">
              <wp:posOffset>400685</wp:posOffset>
            </wp:positionV>
            <wp:extent cx="948055" cy="9855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26355" cy="32562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t>TP2_stabilisateurs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93055</wp:posOffset>
            </wp:positionH>
            <wp:positionV relativeFrom="paragraph">
              <wp:posOffset>-80645</wp:posOffset>
            </wp:positionV>
            <wp:extent cx="960120" cy="960120"/>
            <wp:effectExtent l="0" t="0" r="0" b="0"/>
            <wp:wrapNone/>
            <wp:docPr id="9" name="vecteur-d-icône-orange-sur-le-lieu-de-travail-bureau-en-milieu-belle-conception-et-entièrement-modifiable-pour-web-commercial-190858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cteur-d-icône-orange-sur-le-lieu-de-travail-bureau-en-milieu-belle-conception-et-entièrement-modifiable-pour-web-commercial-1908582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pproche théorique – Etude en salle BIM – travail individuel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A l’aide de la vidéo ou de la maquette IFC du TP1_amarrage 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isionner la vidéo ou explorer la maquett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rocéder à la vérification journalière de l’échafaudag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Repérer et lister les anomalies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ompléter la fiche de vérification journalière DACAME</w:t>
      </w: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A l’aide de la vidéo ou de la maquette IFC du TP2_stabilisateurs 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isionner la vidéo ou explorer la maquett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Procéder à la vérification journalière de l’échafaudag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Repérer et lister les anomalie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Compléter la fiche de vérification journalière DACAME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84470</wp:posOffset>
            </wp:positionH>
            <wp:positionV relativeFrom="paragraph">
              <wp:posOffset>76835</wp:posOffset>
            </wp:positionV>
            <wp:extent cx="1207135" cy="746125"/>
            <wp:effectExtent l="0" t="0" r="0" b="0"/>
            <wp:wrapNone/>
            <wp:docPr id="10" name="icon-ail-235x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-ail-235x1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pproche pratique – Montage en atelier – travail en groupe de 2 à 3 élèves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A l’aide du plan de montage et de la notice du fabricant 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ffectuer le montage de l’échafaudage DACAME MEKA 48 selon les dispositions du plan de montage et la notice du fabrican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ffectuer le décompte des éléments mis en pla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ffectuer la mise ne servic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15585</wp:posOffset>
            </wp:positionH>
            <wp:positionV relativeFrom="paragraph">
              <wp:posOffset>53340</wp:posOffset>
            </wp:positionV>
            <wp:extent cx="1207135" cy="746125"/>
            <wp:effectExtent l="0" t="0" r="0" b="0"/>
            <wp:wrapNone/>
            <wp:docPr id="11" name="icon-ail-235x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on-ail-235x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pproche pratique – Vérification en atelier – travail en groupe de 2 à 3 élève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Après la mise en place des non-conformités volontaires (par l’enseignant) 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ffectuer l’analyse de conformité de l’échafaudag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Lister les non-conformités et photographier les défaut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ffectuer la remise en conformité et photographier les remises en conformité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Réaliser et éditer le rapport de vérification journalière depuis le formulaire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s erreurs sont signalé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Respect des consignes de sécurité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Rapport exploitab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134" w:right="1134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9:19:00Z</dcterms:created>
  <dc:creator/>
  <dc:description/>
  <cp:keywords/>
  <dc:language>en-US</dc:language>
  <cp:lastModifiedBy/>
  <cp:lastPrinted>2022-11-21T14:53:00Z</cp:lastPrinted>
  <dcterms:modified xsi:type="dcterms:W3CDTF">2025-06-07T13:42:00Z</dcterms:modified>
  <cp:revision>69</cp:revision>
  <dc:subject/>
  <dc:title/>
</cp:coreProperties>
</file>