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DROM"/>
        <w:spacing w:before="0" w:after="0"/>
        <w:jc w:val="center"/>
        <w:rPr/>
      </w:pPr>
      <w:r>
        <w:rPr>
          <w:rFonts w:cs="Arial" w:ascii="Comic Sans MS" w:hAnsi="Comic Sans MS"/>
          <w:b/>
          <w:bCs/>
          <w:sz w:val="40"/>
          <w:szCs w:val="28"/>
          <w:u w:val="single"/>
        </w:rPr>
        <w:t>DT2</w:t>
      </w:r>
      <w:r>
        <w:rPr>
          <w:rFonts w:cs="Arial" w:ascii="Comic Sans MS" w:hAnsi="Comic Sans MS"/>
          <w:b/>
          <w:bCs/>
          <w:sz w:val="36"/>
          <w:szCs w:val="28"/>
        </w:rPr>
        <w:t xml:space="preserve">  </w:t>
      </w:r>
      <w:r>
        <w:rPr>
          <w:rFonts w:cs="Arial" w:ascii="Comic Sans MS" w:hAnsi="Comic Sans MS"/>
          <w:b/>
          <w:bCs/>
          <w:sz w:val="36"/>
          <w:szCs w:val="28"/>
          <w:u w:val="single"/>
        </w:rPr>
        <w:t>PLAN D’IMPLANTATION</w:t>
      </w:r>
    </w:p>
    <w:p>
      <w:pPr>
        <w:pStyle w:val="StyleCDROM"/>
        <w:tabs>
          <w:tab w:val="clear" w:pos="708"/>
          <w:tab w:val="left" w:pos="6329" w:leader="none"/>
        </w:tabs>
        <w:spacing w:before="0" w:after="0"/>
        <w:jc w:val="center"/>
        <w:rPr>
          <w:rFonts w:ascii="Comic Sans MS" w:hAnsi="Comic Sans MS" w:cs="Arial"/>
          <w:b/>
          <w:b/>
          <w:bCs/>
          <w:color w:val="0070C0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b/>
          <w:bCs/>
          <w:color w:val="0070C0"/>
          <w:sz w:val="24"/>
          <w:szCs w:val="24"/>
        </w:rPr>
        <w:t xml:space="preserve">       </w:t>
      </w:r>
      <w:r>
        <w:rPr>
          <w:rFonts w:cs="Arial" w:ascii="Comic Sans MS" w:hAnsi="Comic Sans MS"/>
          <w:b/>
          <w:bCs/>
          <w:color w:val="0070C0"/>
          <w:sz w:val="24"/>
          <w:szCs w:val="24"/>
          <w:u w:val="single"/>
        </w:rPr>
        <w:t>Détecteur de mouvement</w:t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color w:val="0070C0"/>
          <w:sz w:val="24"/>
          <w:szCs w:val="24"/>
          <w:u w:val="single"/>
        </w:rPr>
      </w:pPr>
      <w:r>
        <w:rPr>
          <w:rFonts w:cs="Arial" w:ascii="Comic Sans MS" w:hAnsi="Comic Sans MS"/>
          <w:b/>
          <w:bCs/>
          <w:color w:val="0070C0"/>
          <w:sz w:val="24"/>
          <w:szCs w:val="24"/>
          <w:u w:val="single"/>
        </w:rPr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</w:rPr>
        <w:t>IMPLANTATION</w:t>
      </w:r>
      <w:r>
        <w:rPr>
          <w:rFonts w:cs="Comic Sans MS" w:ascii="Comic Sans MS" w:hAnsi="Comic Sans MS"/>
          <w:b/>
          <w:smallCaps/>
        </w:rPr>
        <w:t> :</w:t>
      </w:r>
    </w:p>
    <w:p>
      <w:pPr>
        <w:pStyle w:val="StyleCDROM"/>
        <w:tabs>
          <w:tab w:val="clear" w:pos="708"/>
          <w:tab w:val="left" w:pos="6329" w:leader="none"/>
        </w:tabs>
        <w:spacing w:before="0" w:after="0"/>
        <w:jc w:val="center"/>
        <w:rPr>
          <w:rFonts w:ascii="Comic Sans MS" w:hAnsi="Comic Sans MS" w:cs="Arial"/>
          <w:b/>
          <w:b/>
          <w:bCs/>
          <w:smallCap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mallCap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20265</wp:posOffset>
                </wp:positionH>
                <wp:positionV relativeFrom="paragraph">
                  <wp:posOffset>86995</wp:posOffset>
                </wp:positionV>
                <wp:extent cx="697865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0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34.3pt;mso-wrap-distance-left:9.05pt;mso-wrap-distance-right:9.05pt;mso-wrap-distance-top:0pt;mso-wrap-distance-bottom:0pt;margin-top:6.8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40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6985" cy="10261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02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75pt" to="36.5pt,91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34435</wp:posOffset>
                </wp:positionH>
                <wp:positionV relativeFrom="paragraph">
                  <wp:posOffset>136525</wp:posOffset>
                </wp:positionV>
                <wp:extent cx="0" cy="72320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05pt,10.75pt" to="294.05pt,580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5775</wp:posOffset>
                </wp:positionH>
                <wp:positionV relativeFrom="paragraph">
                  <wp:posOffset>19050</wp:posOffset>
                </wp:positionV>
                <wp:extent cx="32486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1.5pt" to="294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65250</wp:posOffset>
                </wp:positionH>
                <wp:positionV relativeFrom="paragraph">
                  <wp:posOffset>97790</wp:posOffset>
                </wp:positionV>
                <wp:extent cx="603885" cy="4356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34.3pt;mso-wrap-distance-left:9.05pt;mso-wrap-distance-right:9.05pt;mso-wrap-distance-top:0pt;mso-wrap-distance-bottom:0pt;margin-top:7.7pt;mso-position-vertical-relative:text;margin-left:1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23950</wp:posOffset>
                </wp:positionH>
                <wp:positionV relativeFrom="paragraph">
                  <wp:posOffset>57785</wp:posOffset>
                </wp:positionV>
                <wp:extent cx="603885" cy="4356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0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34.3pt;mso-wrap-distance-left:9.05pt;mso-wrap-distance-right:9.05pt;mso-wrap-distance-top:0pt;mso-wrap-distance-bottom:0pt;margin-top:4.55pt;mso-position-vertical-relative:text;margin-left: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40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4185</wp:posOffset>
                </wp:positionH>
                <wp:positionV relativeFrom="paragraph">
                  <wp:posOffset>-1270</wp:posOffset>
                </wp:positionV>
                <wp:extent cx="190881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-0.1pt" to="186.8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72995</wp:posOffset>
                </wp:positionH>
                <wp:positionV relativeFrom="paragraph">
                  <wp:posOffset>-1270</wp:posOffset>
                </wp:positionV>
                <wp:extent cx="0" cy="288099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-0.1pt" to="186.85pt,226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5775</wp:posOffset>
                </wp:positionH>
                <wp:positionV relativeFrom="paragraph">
                  <wp:posOffset>41910</wp:posOffset>
                </wp:positionV>
                <wp:extent cx="603885" cy="4356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34.3pt;mso-wrap-distance-left:9.05pt;mso-wrap-distance-right:9.05pt;mso-wrap-distance-top:0pt;mso-wrap-distance-bottom:0pt;margin-top:3.3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4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71880</wp:posOffset>
                </wp:positionH>
                <wp:positionV relativeFrom="paragraph">
                  <wp:posOffset>76835</wp:posOffset>
                </wp:positionV>
                <wp:extent cx="0" cy="64420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6.05pt" to="84.4pt,513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73835</wp:posOffset>
                </wp:positionH>
                <wp:positionV relativeFrom="paragraph">
                  <wp:posOffset>106680</wp:posOffset>
                </wp:positionV>
                <wp:extent cx="12573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PLAFO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.4pt;mso-position-vertical-relative:text;margin-left:1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PLAFO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2120</wp:posOffset>
                </wp:positionH>
                <wp:positionV relativeFrom="paragraph">
                  <wp:posOffset>138430</wp:posOffset>
                </wp:positionV>
                <wp:extent cx="3874770" cy="647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468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6pt;margin-top:10.9pt;width:305.0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90500</wp:posOffset>
                </wp:positionH>
                <wp:positionV relativeFrom="paragraph">
                  <wp:posOffset>138430</wp:posOffset>
                </wp:positionV>
                <wp:extent cx="2057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10.9pt" to="146.95pt,10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0pt,36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7200</wp:posOffset>
                </wp:positionH>
                <wp:positionV relativeFrom="paragraph">
                  <wp:posOffset>1270</wp:posOffset>
                </wp:positionV>
                <wp:extent cx="6146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1pt" to="84.3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471170</wp:posOffset>
                </wp:positionH>
                <wp:positionV relativeFrom="paragraph">
                  <wp:posOffset>88900</wp:posOffset>
                </wp:positionV>
                <wp:extent cx="603885" cy="4356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34.3pt;mso-wrap-distance-left:9.05pt;mso-wrap-distance-right:9.05pt;mso-wrap-distance-top:0pt;mso-wrap-distance-bottom:0pt;margin-top:7pt;mso-position-vertical-relative:text;margin-left:-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4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57580</wp:posOffset>
                </wp:positionH>
                <wp:positionV relativeFrom="paragraph">
                  <wp:posOffset>121285</wp:posOffset>
                </wp:positionV>
                <wp:extent cx="228600" cy="23685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4pt;margin-top:9.55pt;width:17.95pt;height:18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58060</wp:posOffset>
                </wp:positionH>
                <wp:positionV relativeFrom="paragraph">
                  <wp:posOffset>133350</wp:posOffset>
                </wp:positionV>
                <wp:extent cx="228600" cy="23685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8pt;margin-top:10.5pt;width:17.95pt;height:18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10610</wp:posOffset>
                </wp:positionH>
                <wp:positionV relativeFrom="paragraph">
                  <wp:posOffset>133985</wp:posOffset>
                </wp:positionV>
                <wp:extent cx="228600" cy="23685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3pt;margin-top:10.55pt;width:17.95pt;height:18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14300</wp:posOffset>
                </wp:positionH>
                <wp:positionV relativeFrom="paragraph">
                  <wp:posOffset>43180</wp:posOffset>
                </wp:positionV>
                <wp:extent cx="47853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4pt" to="367.75pt,3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75385</wp:posOffset>
                </wp:positionH>
                <wp:positionV relativeFrom="paragraph">
                  <wp:posOffset>28575</wp:posOffset>
                </wp:positionV>
                <wp:extent cx="457200" cy="3429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25pt;mso-position-vertical-relative:text;margin-left: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97455</wp:posOffset>
                </wp:positionH>
                <wp:positionV relativeFrom="paragraph">
                  <wp:posOffset>18415</wp:posOffset>
                </wp:positionV>
                <wp:extent cx="457200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45pt;mso-position-vertical-relative:text;margin-left:1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87140</wp:posOffset>
                </wp:positionH>
                <wp:positionV relativeFrom="paragraph">
                  <wp:posOffset>24130</wp:posOffset>
                </wp:positionV>
                <wp:extent cx="457200" cy="3429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E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9pt;mso-position-vertical-relative:text;margin-left:2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</wp:posOffset>
                </wp:positionV>
                <wp:extent cx="1257300" cy="3429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M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1.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M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</wp:posOffset>
                </wp:positionH>
                <wp:positionV relativeFrom="paragraph">
                  <wp:posOffset>19685</wp:posOffset>
                </wp:positionV>
                <wp:extent cx="3879850" cy="5534025"/>
                <wp:effectExtent l="9525" t="10160" r="952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720" cy="5533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.55pt;width:305.45pt;height:435.7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48050</wp:posOffset>
                </wp:positionH>
                <wp:positionV relativeFrom="paragraph">
                  <wp:posOffset>116205</wp:posOffset>
                </wp:positionV>
                <wp:extent cx="5715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9.1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116205</wp:posOffset>
                </wp:positionV>
                <wp:extent cx="5715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.1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04085</wp:posOffset>
                </wp:positionH>
                <wp:positionV relativeFrom="paragraph">
                  <wp:posOffset>116205</wp:posOffset>
                </wp:positionV>
                <wp:extent cx="34290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55pt;margin-top:9.15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53695</wp:posOffset>
                </wp:positionH>
                <wp:positionV relativeFrom="paragraph">
                  <wp:posOffset>129540</wp:posOffset>
                </wp:positionV>
                <wp:extent cx="0" cy="534225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4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10.2pt" to="-27.85pt,43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353695</wp:posOffset>
                </wp:positionH>
                <wp:positionV relativeFrom="paragraph">
                  <wp:posOffset>109855</wp:posOffset>
                </wp:positionV>
                <wp:extent cx="5035550" cy="698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356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8.65pt" to="368.6pt,9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18460</wp:posOffset>
                </wp:positionH>
                <wp:positionV relativeFrom="paragraph">
                  <wp:posOffset>172720</wp:posOffset>
                </wp:positionV>
                <wp:extent cx="1300480" cy="4787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Boît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de dériva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37.7pt;mso-wrap-distance-left:9.05pt;mso-wrap-distance-right:9.05pt;mso-wrap-distance-top:0pt;mso-wrap-distance-bottom:0pt;margin-top:13.6pt;mso-position-vertical-relative:text;margin-left:2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Boîte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de dériv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42950</wp:posOffset>
                </wp:positionH>
                <wp:positionV relativeFrom="paragraph">
                  <wp:posOffset>148590</wp:posOffset>
                </wp:positionV>
                <wp:extent cx="824865" cy="3429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Tabl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7pt;mso-wrap-distance-left:9.05pt;mso-wrap-distance-right:9.05pt;mso-wrap-distance-top:0pt;mso-wrap-distance-bottom:0pt;margin-top:11.7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Tabl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25955</wp:posOffset>
                </wp:positionH>
                <wp:positionV relativeFrom="paragraph">
                  <wp:posOffset>90170</wp:posOffset>
                </wp:positionV>
                <wp:extent cx="946150" cy="3429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Déte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27pt;mso-wrap-distance-left:9.05pt;mso-wrap-distance-right:9.05pt;mso-wrap-distance-top:0pt;mso-wrap-distance-bottom:0pt;margin-top:7.1pt;mso-position-vertical-relative:text;margin-left:1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Déte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3879850" cy="114046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720" cy="114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9.7pt;width:305.45pt;height:8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22750</wp:posOffset>
                </wp:positionH>
                <wp:positionV relativeFrom="paragraph">
                  <wp:posOffset>123190</wp:posOffset>
                </wp:positionV>
                <wp:extent cx="114300" cy="311023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1104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2.5pt;margin-top:9.7pt;width:8.95pt;height:244.8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114300" cy="311023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1104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6pt;margin-top:9.7pt;width:8.95pt;height:244.8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434975</wp:posOffset>
                </wp:positionH>
                <wp:positionV relativeFrom="paragraph">
                  <wp:posOffset>196850</wp:posOffset>
                </wp:positionV>
                <wp:extent cx="734060" cy="43561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0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34.3pt;mso-wrap-distance-left:9.05pt;mso-wrap-distance-right:9.05pt;mso-wrap-distance-top:0pt;mso-wrap-distance-bottom:0pt;margin-top:15.5pt;mso-position-vertical-relative:text;margin-left:-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40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4185</wp:posOffset>
                </wp:positionH>
                <wp:positionV relativeFrom="paragraph">
                  <wp:posOffset>201930</wp:posOffset>
                </wp:positionV>
                <wp:extent cx="3879850" cy="17335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720" cy="173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5pt;margin-top:15.9pt;width:305.45pt;height:13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10615</wp:posOffset>
                </wp:positionH>
                <wp:positionV relativeFrom="paragraph">
                  <wp:posOffset>39370</wp:posOffset>
                </wp:positionV>
                <wp:extent cx="457200" cy="3429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1pt;mso-position-vertical-relative:text;margin-left: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8375</wp:posOffset>
                </wp:positionH>
                <wp:positionV relativeFrom="paragraph">
                  <wp:posOffset>46355</wp:posOffset>
                </wp:positionV>
                <wp:extent cx="228600" cy="23749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25pt;margin-top:3.65pt;width:17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10610</wp:posOffset>
                </wp:positionH>
                <wp:positionV relativeFrom="paragraph">
                  <wp:posOffset>76835</wp:posOffset>
                </wp:positionV>
                <wp:extent cx="228600" cy="23749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3pt;margin-top:6.05pt;width:17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11140</wp:posOffset>
                </wp:positionH>
                <wp:positionV relativeFrom="paragraph">
                  <wp:posOffset>169545</wp:posOffset>
                </wp:positionV>
                <wp:extent cx="0" cy="275399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pt,13.35pt" to="418.2pt,23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53440</wp:posOffset>
                </wp:positionH>
                <wp:positionV relativeFrom="paragraph">
                  <wp:posOffset>169545</wp:posOffset>
                </wp:positionV>
                <wp:extent cx="462407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13.35pt" to="431.25pt,13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39465</wp:posOffset>
                </wp:positionH>
                <wp:positionV relativeFrom="paragraph">
                  <wp:posOffset>59055</wp:posOffset>
                </wp:positionV>
                <wp:extent cx="998220" cy="3429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on utili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27pt;mso-wrap-distance-left:9.05pt;mso-wrap-distance-right:9.05pt;mso-wrap-distance-top:0pt;mso-wrap-distance-bottom:0pt;margin-top:4.65pt;mso-position-vertical-relative:text;margin-left:2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Non utili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11140</wp:posOffset>
                </wp:positionH>
                <wp:positionV relativeFrom="paragraph">
                  <wp:posOffset>19685</wp:posOffset>
                </wp:positionV>
                <wp:extent cx="734060" cy="43561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0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34.3pt;mso-wrap-distance-left:9.05pt;mso-wrap-distance-right:9.05pt;mso-wrap-distance-top:0pt;mso-wrap-distance-bottom:0pt;margin-top:1.55pt;mso-position-vertical-relative:text;margin-left:4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40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47625</wp:posOffset>
                </wp:positionV>
                <wp:extent cx="3879850" cy="125857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720" cy="125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75pt;width:305.45pt;height:9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57580</wp:posOffset>
                </wp:positionH>
                <wp:positionV relativeFrom="paragraph">
                  <wp:posOffset>61595</wp:posOffset>
                </wp:positionV>
                <wp:extent cx="228600" cy="23749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4pt;margin-top:4.85pt;width:17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10610</wp:posOffset>
                </wp:positionH>
                <wp:positionV relativeFrom="paragraph">
                  <wp:posOffset>61595</wp:posOffset>
                </wp:positionV>
                <wp:extent cx="228600" cy="23749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3pt;margin-top:4.85pt;width:17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85190</wp:posOffset>
                </wp:positionH>
                <wp:positionV relativeFrom="paragraph">
                  <wp:posOffset>169545</wp:posOffset>
                </wp:positionV>
                <wp:extent cx="39903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13.35pt" to="383.85pt,13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81855</wp:posOffset>
                </wp:positionH>
                <wp:positionV relativeFrom="paragraph">
                  <wp:posOffset>169545</wp:posOffset>
                </wp:positionV>
                <wp:extent cx="0" cy="1054735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13.35pt" to="368.65pt,9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73100</wp:posOffset>
                </wp:positionH>
                <wp:positionV relativeFrom="paragraph">
                  <wp:posOffset>65405</wp:posOffset>
                </wp:positionV>
                <wp:extent cx="998220" cy="34290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on utili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27pt;mso-wrap-distance-left:9.05pt;mso-wrap-distance-right:9.05pt;mso-wrap-distance-top:0pt;mso-wrap-distance-bottom:0pt;margin-top:5.15pt;mso-position-vertical-relative:text;margin-left: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Non utili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17875</wp:posOffset>
                </wp:positionH>
                <wp:positionV relativeFrom="paragraph">
                  <wp:posOffset>80010</wp:posOffset>
                </wp:positionV>
                <wp:extent cx="998220" cy="34290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on utili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27pt;mso-wrap-distance-left:9.05pt;mso-wrap-distance-right:9.05pt;mso-wrap-distance-top:0pt;mso-wrap-distance-bottom:0pt;margin-top:6.3pt;mso-position-vertical-relative:text;margin-left:2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Non utili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71060</wp:posOffset>
                </wp:positionH>
                <wp:positionV relativeFrom="paragraph">
                  <wp:posOffset>177800</wp:posOffset>
                </wp:positionV>
                <wp:extent cx="734060" cy="43561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0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34.3pt;mso-wrap-distance-left:9.05pt;mso-wrap-distance-right:9.05pt;mso-wrap-distance-top:0pt;mso-wrap-distance-bottom:0pt;margin-top:14pt;mso-position-vertical-relative:text;margin-left:3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40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31495</wp:posOffset>
                </wp:positionH>
                <wp:positionV relativeFrom="paragraph">
                  <wp:posOffset>678180</wp:posOffset>
                </wp:positionV>
                <wp:extent cx="600900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53.4pt" to="431.25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68375</wp:posOffset>
                </wp:positionH>
                <wp:positionV relativeFrom="paragraph">
                  <wp:posOffset>318770</wp:posOffset>
                </wp:positionV>
                <wp:extent cx="34290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76.25pt;margin-top:25.1pt;width:26.95pt;height:26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15665</wp:posOffset>
                </wp:positionH>
                <wp:positionV relativeFrom="paragraph">
                  <wp:posOffset>318770</wp:posOffset>
                </wp:positionV>
                <wp:extent cx="342900" cy="3429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68.95pt;margin-top:25.1pt;width:26.95pt;height:26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5758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53.4pt" to="84.3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718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53.05pt" to="93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61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pt,53.05pt" to="102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0048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53.4pt" to="111.3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147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53.05pt" to="120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290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pt,53.05pt" to="129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4338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53.4pt" to="138.3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576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53.05pt" to="147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719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53.05pt" to="156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8628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53.4pt" to="165.3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005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53.05pt" to="174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148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53.05pt" to="183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2918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53.4pt" to="192.3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434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53.05pt" to="201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577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53.05pt" to="210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7208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pt,53.4pt" to="219.3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863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53.05pt" to="228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006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53.05pt" to="237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1498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53.4pt" to="246.3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292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53.05pt" to="255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435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53.05pt" to="264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5788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53.4pt" to="273.3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721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pt,53.05pt" to="282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864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53.05pt" to="291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0078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53.4pt" to="300.3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150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pt,53.05pt" to="309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293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53.05pt" to="318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2898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53.4pt" to="66.3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432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53.05pt" to="75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90015</wp:posOffset>
                </wp:positionH>
                <wp:positionV relativeFrom="paragraph">
                  <wp:posOffset>408940</wp:posOffset>
                </wp:positionV>
                <wp:extent cx="1257300" cy="34290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2.2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5425</wp:posOffset>
                </wp:positionH>
                <wp:positionV relativeFrom="paragraph">
                  <wp:posOffset>59690</wp:posOffset>
                </wp:positionV>
                <wp:extent cx="1257300" cy="342900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PLAFO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.7pt;mso-position-vertical-relative:text;margin-left:1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PLAFO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120</wp:posOffset>
                </wp:positionH>
                <wp:positionV relativeFrom="paragraph">
                  <wp:posOffset>138430</wp:posOffset>
                </wp:positionV>
                <wp:extent cx="3874770" cy="6477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468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6pt;margin-top:10.9pt;width:305.0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137795</wp:posOffset>
                </wp:positionV>
                <wp:extent cx="228600" cy="236855"/>
                <wp:effectExtent l="5080" t="5715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0.85pt;width:17.95pt;height:18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7580</wp:posOffset>
                </wp:positionH>
                <wp:positionV relativeFrom="paragraph">
                  <wp:posOffset>121285</wp:posOffset>
                </wp:positionV>
                <wp:extent cx="228600" cy="236855"/>
                <wp:effectExtent l="5080" t="5715" r="571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4pt;margin-top:9.55pt;width:17.95pt;height:18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18385</wp:posOffset>
                </wp:positionH>
                <wp:positionV relativeFrom="paragraph">
                  <wp:posOffset>127000</wp:posOffset>
                </wp:positionV>
                <wp:extent cx="228600" cy="23685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55pt;margin-top:10pt;width:17.95pt;height:18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571500" cy="399415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45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23495</wp:posOffset>
                </wp:positionV>
                <wp:extent cx="571500" cy="39941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45pt;mso-wrap-distance-left:9.05pt;mso-wrap-distance-right:9.05pt;mso-wrap-distance-top:0pt;mso-wrap-distance-bottom:0pt;margin-top:1.8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51430</wp:posOffset>
                </wp:positionH>
                <wp:positionV relativeFrom="paragraph">
                  <wp:posOffset>23495</wp:posOffset>
                </wp:positionV>
                <wp:extent cx="571500" cy="399415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45pt;mso-wrap-distance-left:9.05pt;mso-wrap-distance-right:9.05pt;mso-wrap-distance-top:0pt;mso-wrap-distance-bottom:0pt;margin-top:1.85pt;mso-position-vertical-relative:text;margin-left:2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50920</wp:posOffset>
                </wp:positionH>
                <wp:positionV relativeFrom="paragraph">
                  <wp:posOffset>93345</wp:posOffset>
                </wp:positionV>
                <wp:extent cx="133350" cy="9398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480">
                              <a:moveTo>
                                <a:pt x="210" y="0"/>
                              </a:moveTo>
                              <a:cubicBezTo>
                                <a:pt x="203" y="20"/>
                                <a:pt x="197" y="40"/>
                                <a:pt x="190" y="60"/>
                              </a:cubicBezTo>
                              <a:cubicBezTo>
                                <a:pt x="182" y="83"/>
                                <a:pt x="158" y="97"/>
                                <a:pt x="150" y="120"/>
                              </a:cubicBezTo>
                              <a:cubicBezTo>
                                <a:pt x="140" y="150"/>
                                <a:pt x="130" y="180"/>
                                <a:pt x="120" y="210"/>
                              </a:cubicBezTo>
                              <a:cubicBezTo>
                                <a:pt x="108" y="246"/>
                                <a:pt x="90" y="320"/>
                                <a:pt x="90" y="320"/>
                              </a:cubicBezTo>
                              <a:cubicBezTo>
                                <a:pt x="66" y="534"/>
                                <a:pt x="62" y="749"/>
                                <a:pt x="20" y="960"/>
                              </a:cubicBezTo>
                              <a:cubicBezTo>
                                <a:pt x="15" y="1129"/>
                                <a:pt x="0" y="1309"/>
                                <a:pt x="0" y="1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480" path="m210,0c203,20,197,40,190,60c182,83,158,97,150,120c140,150,130,180,120,210c108,246,90,320,90,320c66,534,62,749,20,960c15,1129,0,1309,0,1480e" stroked="t" o:allowincell="f" style="position:absolute;margin-left:279.6pt;margin-top:7.35pt;width:10.45pt;height:73.9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20770</wp:posOffset>
                </wp:positionH>
                <wp:positionV relativeFrom="paragraph">
                  <wp:posOffset>104140</wp:posOffset>
                </wp:positionV>
                <wp:extent cx="133350" cy="9398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480">
                              <a:moveTo>
                                <a:pt x="210" y="0"/>
                              </a:moveTo>
                              <a:cubicBezTo>
                                <a:pt x="203" y="20"/>
                                <a:pt x="197" y="40"/>
                                <a:pt x="190" y="60"/>
                              </a:cubicBezTo>
                              <a:cubicBezTo>
                                <a:pt x="182" y="83"/>
                                <a:pt x="158" y="97"/>
                                <a:pt x="150" y="120"/>
                              </a:cubicBezTo>
                              <a:cubicBezTo>
                                <a:pt x="140" y="150"/>
                                <a:pt x="130" y="180"/>
                                <a:pt x="120" y="210"/>
                              </a:cubicBezTo>
                              <a:cubicBezTo>
                                <a:pt x="108" y="246"/>
                                <a:pt x="90" y="320"/>
                                <a:pt x="90" y="320"/>
                              </a:cubicBezTo>
                              <a:cubicBezTo>
                                <a:pt x="66" y="534"/>
                                <a:pt x="62" y="749"/>
                                <a:pt x="20" y="960"/>
                              </a:cubicBezTo>
                              <a:cubicBezTo>
                                <a:pt x="15" y="1129"/>
                                <a:pt x="0" y="1309"/>
                                <a:pt x="0" y="1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480" path="m210,0c203,20,197,40,190,60c182,83,158,97,150,120c140,150,130,180,120,210c108,246,90,320,90,320c66,534,62,749,20,960c15,1129,0,1309,0,1480e" stroked="t" o:allowincell="f" style="position:absolute;margin-left:285.1pt;margin-top:8.2pt;width:10.45pt;height:73.9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25855</wp:posOffset>
                </wp:positionH>
                <wp:positionV relativeFrom="paragraph">
                  <wp:posOffset>93345</wp:posOffset>
                </wp:positionV>
                <wp:extent cx="2197100" cy="933450"/>
                <wp:effectExtent l="5080" t="5080" r="508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0" h="1470">
                              <a:moveTo>
                                <a:pt x="0" y="0"/>
                              </a:moveTo>
                              <a:cubicBezTo>
                                <a:pt x="26" y="4"/>
                                <a:pt x="81" y="9"/>
                                <a:pt x="110" y="20"/>
                              </a:cubicBezTo>
                              <a:cubicBezTo>
                                <a:pt x="124" y="25"/>
                                <a:pt x="136" y="36"/>
                                <a:pt x="150" y="40"/>
                              </a:cubicBezTo>
                              <a:cubicBezTo>
                                <a:pt x="169" y="46"/>
                                <a:pt x="190" y="45"/>
                                <a:pt x="210" y="50"/>
                              </a:cubicBezTo>
                              <a:cubicBezTo>
                                <a:pt x="270" y="65"/>
                                <a:pt x="330" y="85"/>
                                <a:pt x="390" y="100"/>
                              </a:cubicBezTo>
                              <a:cubicBezTo>
                                <a:pt x="451" y="115"/>
                                <a:pt x="509" y="145"/>
                                <a:pt x="570" y="160"/>
                              </a:cubicBezTo>
                              <a:cubicBezTo>
                                <a:pt x="697" y="192"/>
                                <a:pt x="820" y="226"/>
                                <a:pt x="950" y="240"/>
                              </a:cubicBezTo>
                              <a:cubicBezTo>
                                <a:pt x="1047" y="272"/>
                                <a:pt x="1158" y="267"/>
                                <a:pt x="1260" y="280"/>
                              </a:cubicBezTo>
                              <a:cubicBezTo>
                                <a:pt x="1409" y="330"/>
                                <a:pt x="1548" y="392"/>
                                <a:pt x="1700" y="430"/>
                              </a:cubicBezTo>
                              <a:cubicBezTo>
                                <a:pt x="1746" y="461"/>
                                <a:pt x="1796" y="469"/>
                                <a:pt x="1850" y="480"/>
                              </a:cubicBezTo>
                              <a:cubicBezTo>
                                <a:pt x="1888" y="499"/>
                                <a:pt x="1919" y="510"/>
                                <a:pt x="1960" y="520"/>
                              </a:cubicBezTo>
                              <a:cubicBezTo>
                                <a:pt x="2039" y="572"/>
                                <a:pt x="2119" y="597"/>
                                <a:pt x="2210" y="620"/>
                              </a:cubicBezTo>
                              <a:cubicBezTo>
                                <a:pt x="2285" y="670"/>
                                <a:pt x="2190" y="611"/>
                                <a:pt x="2280" y="650"/>
                              </a:cubicBezTo>
                              <a:cubicBezTo>
                                <a:pt x="2291" y="655"/>
                                <a:pt x="2299" y="665"/>
                                <a:pt x="2310" y="670"/>
                              </a:cubicBezTo>
                              <a:cubicBezTo>
                                <a:pt x="2329" y="679"/>
                                <a:pt x="2350" y="683"/>
                                <a:pt x="2370" y="690"/>
                              </a:cubicBezTo>
                              <a:cubicBezTo>
                                <a:pt x="2380" y="693"/>
                                <a:pt x="2400" y="700"/>
                                <a:pt x="2400" y="700"/>
                              </a:cubicBezTo>
                              <a:cubicBezTo>
                                <a:pt x="2449" y="749"/>
                                <a:pt x="2518" y="759"/>
                                <a:pt x="2580" y="790"/>
                              </a:cubicBezTo>
                              <a:cubicBezTo>
                                <a:pt x="2614" y="807"/>
                                <a:pt x="2645" y="835"/>
                                <a:pt x="2680" y="850"/>
                              </a:cubicBezTo>
                              <a:cubicBezTo>
                                <a:pt x="2693" y="855"/>
                                <a:pt x="2707" y="855"/>
                                <a:pt x="2720" y="860"/>
                              </a:cubicBezTo>
                              <a:cubicBezTo>
                                <a:pt x="2766" y="877"/>
                                <a:pt x="2807" y="908"/>
                                <a:pt x="2850" y="930"/>
                              </a:cubicBezTo>
                              <a:cubicBezTo>
                                <a:pt x="2899" y="954"/>
                                <a:pt x="2937" y="987"/>
                                <a:pt x="2990" y="1000"/>
                              </a:cubicBezTo>
                              <a:cubicBezTo>
                                <a:pt x="3036" y="1030"/>
                                <a:pt x="3091" y="1046"/>
                                <a:pt x="3140" y="1070"/>
                              </a:cubicBezTo>
                              <a:cubicBezTo>
                                <a:pt x="3187" y="1093"/>
                                <a:pt x="3208" y="1143"/>
                                <a:pt x="3260" y="1160"/>
                              </a:cubicBezTo>
                              <a:cubicBezTo>
                                <a:pt x="3280" y="1167"/>
                                <a:pt x="3300" y="1173"/>
                                <a:pt x="3320" y="1180"/>
                              </a:cubicBezTo>
                              <a:cubicBezTo>
                                <a:pt x="3343" y="1188"/>
                                <a:pt x="3380" y="1220"/>
                                <a:pt x="3380" y="1220"/>
                              </a:cubicBezTo>
                              <a:cubicBezTo>
                                <a:pt x="3398" y="1273"/>
                                <a:pt x="3409" y="1324"/>
                                <a:pt x="3440" y="1370"/>
                              </a:cubicBezTo>
                              <a:cubicBezTo>
                                <a:pt x="3449" y="1405"/>
                                <a:pt x="3460" y="1434"/>
                                <a:pt x="3460" y="14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0,1470" path="m0,0c26,4,81,9,110,20c124,25,136,36,150,40c169,46,190,45,210,50c270,65,330,85,390,100c451,115,509,145,570,160c697,192,820,226,950,240c1047,272,1158,267,1260,280c1409,330,1548,392,1700,430c1746,461,1796,469,1850,480c1888,499,1919,510,1960,520c2039,572,2119,597,2210,620c2285,670,2190,611,2280,650c2291,655,2299,665,2310,670c2329,679,2350,683,2370,690c2380,693,2400,700,2400,700c2449,749,2518,759,2580,790c2614,807,2645,835,2680,850c2693,855,2707,855,2720,860c2766,877,2807,908,2850,930c2899,954,2937,987,2990,1000c3036,1030,3091,1046,3140,1070c3187,1093,3208,1143,3260,1160c3280,1167,3300,1173,3320,1180c3343,1188,3380,1220,3380,1220c3398,1273,3409,1324,3440,1370c3449,1405,3460,1434,3460,1470e" stroked="t" o:allowincell="f" style="position:absolute;margin-left:88.65pt;margin-top:7.35pt;width:172.95pt;height:73.4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95705</wp:posOffset>
                </wp:positionH>
                <wp:positionV relativeFrom="paragraph">
                  <wp:posOffset>25400</wp:posOffset>
                </wp:positionV>
                <wp:extent cx="2197100" cy="933450"/>
                <wp:effectExtent l="5080" t="5080" r="508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0" h="1470">
                              <a:moveTo>
                                <a:pt x="0" y="0"/>
                              </a:moveTo>
                              <a:cubicBezTo>
                                <a:pt x="26" y="4"/>
                                <a:pt x="81" y="9"/>
                                <a:pt x="110" y="20"/>
                              </a:cubicBezTo>
                              <a:cubicBezTo>
                                <a:pt x="124" y="25"/>
                                <a:pt x="136" y="36"/>
                                <a:pt x="150" y="40"/>
                              </a:cubicBezTo>
                              <a:cubicBezTo>
                                <a:pt x="169" y="46"/>
                                <a:pt x="190" y="45"/>
                                <a:pt x="210" y="50"/>
                              </a:cubicBezTo>
                              <a:cubicBezTo>
                                <a:pt x="270" y="65"/>
                                <a:pt x="330" y="85"/>
                                <a:pt x="390" y="100"/>
                              </a:cubicBezTo>
                              <a:cubicBezTo>
                                <a:pt x="451" y="115"/>
                                <a:pt x="509" y="145"/>
                                <a:pt x="570" y="160"/>
                              </a:cubicBezTo>
                              <a:cubicBezTo>
                                <a:pt x="697" y="192"/>
                                <a:pt x="820" y="226"/>
                                <a:pt x="950" y="240"/>
                              </a:cubicBezTo>
                              <a:cubicBezTo>
                                <a:pt x="1047" y="272"/>
                                <a:pt x="1158" y="267"/>
                                <a:pt x="1260" y="280"/>
                              </a:cubicBezTo>
                              <a:cubicBezTo>
                                <a:pt x="1409" y="330"/>
                                <a:pt x="1548" y="392"/>
                                <a:pt x="1700" y="430"/>
                              </a:cubicBezTo>
                              <a:cubicBezTo>
                                <a:pt x="1746" y="461"/>
                                <a:pt x="1796" y="469"/>
                                <a:pt x="1850" y="480"/>
                              </a:cubicBezTo>
                              <a:cubicBezTo>
                                <a:pt x="1888" y="499"/>
                                <a:pt x="1919" y="510"/>
                                <a:pt x="1960" y="520"/>
                              </a:cubicBezTo>
                              <a:cubicBezTo>
                                <a:pt x="2039" y="572"/>
                                <a:pt x="2119" y="597"/>
                                <a:pt x="2210" y="620"/>
                              </a:cubicBezTo>
                              <a:cubicBezTo>
                                <a:pt x="2285" y="670"/>
                                <a:pt x="2190" y="611"/>
                                <a:pt x="2280" y="650"/>
                              </a:cubicBezTo>
                              <a:cubicBezTo>
                                <a:pt x="2291" y="655"/>
                                <a:pt x="2299" y="665"/>
                                <a:pt x="2310" y="670"/>
                              </a:cubicBezTo>
                              <a:cubicBezTo>
                                <a:pt x="2329" y="679"/>
                                <a:pt x="2350" y="683"/>
                                <a:pt x="2370" y="690"/>
                              </a:cubicBezTo>
                              <a:cubicBezTo>
                                <a:pt x="2380" y="693"/>
                                <a:pt x="2400" y="700"/>
                                <a:pt x="2400" y="700"/>
                              </a:cubicBezTo>
                              <a:cubicBezTo>
                                <a:pt x="2449" y="749"/>
                                <a:pt x="2518" y="759"/>
                                <a:pt x="2580" y="790"/>
                              </a:cubicBezTo>
                              <a:cubicBezTo>
                                <a:pt x="2614" y="807"/>
                                <a:pt x="2645" y="835"/>
                                <a:pt x="2680" y="850"/>
                              </a:cubicBezTo>
                              <a:cubicBezTo>
                                <a:pt x="2693" y="855"/>
                                <a:pt x="2707" y="855"/>
                                <a:pt x="2720" y="860"/>
                              </a:cubicBezTo>
                              <a:cubicBezTo>
                                <a:pt x="2766" y="877"/>
                                <a:pt x="2807" y="908"/>
                                <a:pt x="2850" y="930"/>
                              </a:cubicBezTo>
                              <a:cubicBezTo>
                                <a:pt x="2899" y="954"/>
                                <a:pt x="2937" y="987"/>
                                <a:pt x="2990" y="1000"/>
                              </a:cubicBezTo>
                              <a:cubicBezTo>
                                <a:pt x="3036" y="1030"/>
                                <a:pt x="3091" y="1046"/>
                                <a:pt x="3140" y="1070"/>
                              </a:cubicBezTo>
                              <a:cubicBezTo>
                                <a:pt x="3187" y="1093"/>
                                <a:pt x="3208" y="1143"/>
                                <a:pt x="3260" y="1160"/>
                              </a:cubicBezTo>
                              <a:cubicBezTo>
                                <a:pt x="3280" y="1167"/>
                                <a:pt x="3300" y="1173"/>
                                <a:pt x="3320" y="1180"/>
                              </a:cubicBezTo>
                              <a:cubicBezTo>
                                <a:pt x="3343" y="1188"/>
                                <a:pt x="3380" y="1220"/>
                                <a:pt x="3380" y="1220"/>
                              </a:cubicBezTo>
                              <a:cubicBezTo>
                                <a:pt x="3398" y="1273"/>
                                <a:pt x="3409" y="1324"/>
                                <a:pt x="3440" y="1370"/>
                              </a:cubicBezTo>
                              <a:cubicBezTo>
                                <a:pt x="3449" y="1405"/>
                                <a:pt x="3460" y="1434"/>
                                <a:pt x="3460" y="14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0,1470" path="m0,0c26,4,81,9,110,20c124,25,136,36,150,40c169,46,190,45,210,50c270,65,330,85,390,100c451,115,509,145,570,160c697,192,820,226,950,240c1047,272,1158,267,1260,280c1409,330,1548,392,1700,430c1746,461,1796,469,1850,480c1888,499,1919,510,1960,520c2039,572,2119,597,2210,620c2285,670,2190,611,2280,650c2291,655,2299,665,2310,670c2329,679,2350,683,2370,690c2380,693,2400,700,2400,700c2449,749,2518,759,2580,790c2614,807,2645,835,2680,850c2693,855,2707,855,2720,860c2766,877,2807,908,2850,930c2899,954,2937,987,2990,1000c3036,1030,3091,1046,3140,1070c3187,1093,3208,1143,3260,1160c3280,1167,3300,1173,3320,1180c3343,1188,3380,1220,3380,1220c3398,1273,3409,1324,3440,1370c3449,1405,3460,1434,3460,1470e" stroked="t" o:allowincell="f" style="position:absolute;margin-left:94.15pt;margin-top:2pt;width:172.95pt;height:73.4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57780</wp:posOffset>
                </wp:positionH>
                <wp:positionV relativeFrom="paragraph">
                  <wp:posOffset>93345</wp:posOffset>
                </wp:positionV>
                <wp:extent cx="985520" cy="861060"/>
                <wp:effectExtent l="635" t="5080" r="5080" b="12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86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1.4pt;margin-top:7.35pt;width:77.55pt;height:67.7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46985</wp:posOffset>
                </wp:positionH>
                <wp:positionV relativeFrom="paragraph">
                  <wp:posOffset>145415</wp:posOffset>
                </wp:positionV>
                <wp:extent cx="925195" cy="808990"/>
                <wp:effectExtent l="1270" t="5080" r="4445" b="12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80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0.55pt;margin-top:11.45pt;width:72.8pt;height:63.6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19685</wp:posOffset>
                </wp:positionV>
                <wp:extent cx="3879850" cy="5534025"/>
                <wp:effectExtent l="9525" t="10160" r="9525" b="889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720" cy="5533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.55pt;width:305.45pt;height:435.7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14880</wp:posOffset>
                </wp:positionH>
                <wp:positionV relativeFrom="paragraph">
                  <wp:posOffset>113030</wp:posOffset>
                </wp:positionV>
                <wp:extent cx="342900" cy="4572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4pt;margin-top:8.9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18385</wp:posOffset>
                </wp:positionH>
                <wp:positionV relativeFrom="paragraph">
                  <wp:posOffset>104775</wp:posOffset>
                </wp:positionV>
                <wp:extent cx="991870" cy="174625"/>
                <wp:effectExtent l="5080" t="0" r="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0" h="181">
                              <a:moveTo>
                                <a:pt x="0" y="50"/>
                              </a:moveTo>
                              <a:cubicBezTo>
                                <a:pt x="367" y="33"/>
                                <a:pt x="733" y="51"/>
                                <a:pt x="1100" y="40"/>
                              </a:cubicBezTo>
                              <a:cubicBezTo>
                                <a:pt x="1496" y="0"/>
                                <a:pt x="1911" y="47"/>
                                <a:pt x="2310" y="70"/>
                              </a:cubicBezTo>
                              <a:cubicBezTo>
                                <a:pt x="2565" y="121"/>
                                <a:pt x="2831" y="155"/>
                                <a:pt x="3090" y="170"/>
                              </a:cubicBezTo>
                              <a:cubicBezTo>
                                <a:pt x="3157" y="181"/>
                                <a:pt x="3170" y="180"/>
                                <a:pt x="313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0,181" path="m0,50c367,33,733,51,1100,40c1496,0,1911,47,2310,70c2565,121,2831,155,3090,170c3157,181,3170,180,3130,180e" stroked="t" o:allowincell="f" style="position:absolute;margin-left:182.55pt;margin-top:8.25pt;width:78.05pt;height:13.7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43480</wp:posOffset>
                </wp:positionH>
                <wp:positionV relativeFrom="paragraph">
                  <wp:posOffset>194310</wp:posOffset>
                </wp:positionV>
                <wp:extent cx="873125" cy="154305"/>
                <wp:effectExtent l="5715" t="0" r="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0" h="181">
                              <a:moveTo>
                                <a:pt x="0" y="50"/>
                              </a:moveTo>
                              <a:cubicBezTo>
                                <a:pt x="367" y="33"/>
                                <a:pt x="733" y="51"/>
                                <a:pt x="1100" y="40"/>
                              </a:cubicBezTo>
                              <a:cubicBezTo>
                                <a:pt x="1496" y="0"/>
                                <a:pt x="1911" y="47"/>
                                <a:pt x="2310" y="70"/>
                              </a:cubicBezTo>
                              <a:cubicBezTo>
                                <a:pt x="2565" y="121"/>
                                <a:pt x="2831" y="155"/>
                                <a:pt x="3090" y="170"/>
                              </a:cubicBezTo>
                              <a:cubicBezTo>
                                <a:pt x="3157" y="181"/>
                                <a:pt x="3170" y="180"/>
                                <a:pt x="313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0,181" path="m0,50c367,33,733,51,1100,40c1496,0,1911,47,2310,70c2565,121,2831,155,3090,170c3157,181,3170,180,3130,180e" stroked="t" o:allowincell="f" style="position:absolute;margin-left:192.4pt;margin-top:15.3pt;width:68.7pt;height:12.1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16205</wp:posOffset>
                </wp:positionV>
                <wp:extent cx="571500" cy="4572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.1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04775</wp:posOffset>
                </wp:positionV>
                <wp:extent cx="800100" cy="5715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8.25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8955</wp:posOffset>
                </wp:positionH>
                <wp:positionV relativeFrom="paragraph">
                  <wp:posOffset>186055</wp:posOffset>
                </wp:positionV>
                <wp:extent cx="1641475" cy="571500"/>
                <wp:effectExtent l="0" t="0" r="0" b="0"/>
                <wp:wrapNone/>
                <wp:docPr id="10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8"/>
                              </w:rPr>
                              <w:t>Boîte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8"/>
                              </w:rPr>
                              <w:t>dériv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45pt;mso-wrap-distance-left:9.05pt;mso-wrap-distance-right:9.05pt;mso-wrap-distance-top:0pt;mso-wrap-distance-bottom:0pt;margin-top:14.65pt;mso-position-vertical-relative:text;margin-left:3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Cs w:val="28"/>
                        </w:rPr>
                        <w:t>Boîte d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Cs w:val="28"/>
                        </w:rPr>
                        <w:t>dériv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51">
                <wp:simplePos x="0" y="0"/>
                <wp:positionH relativeFrom="column">
                  <wp:posOffset>1310005</wp:posOffset>
                </wp:positionH>
                <wp:positionV relativeFrom="paragraph">
                  <wp:posOffset>208915</wp:posOffset>
                </wp:positionV>
                <wp:extent cx="2012950" cy="114935"/>
                <wp:effectExtent l="5080" t="0" r="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0" h="181">
                              <a:moveTo>
                                <a:pt x="0" y="50"/>
                              </a:moveTo>
                              <a:cubicBezTo>
                                <a:pt x="367" y="33"/>
                                <a:pt x="733" y="51"/>
                                <a:pt x="1100" y="40"/>
                              </a:cubicBezTo>
                              <a:cubicBezTo>
                                <a:pt x="1496" y="0"/>
                                <a:pt x="1911" y="47"/>
                                <a:pt x="2310" y="70"/>
                              </a:cubicBezTo>
                              <a:cubicBezTo>
                                <a:pt x="2565" y="121"/>
                                <a:pt x="2831" y="155"/>
                                <a:pt x="3090" y="170"/>
                              </a:cubicBezTo>
                              <a:cubicBezTo>
                                <a:pt x="3157" y="181"/>
                                <a:pt x="3170" y="180"/>
                                <a:pt x="313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0,181" path="m0,50c367,33,733,51,1100,40c1496,0,1911,47,2310,70c2565,121,2831,155,3090,170c3157,181,3170,180,3130,180e" stroked="t" o:allowincell="f" style="position:absolute;margin-left:103.15pt;margin-top:16.45pt;width:158.45pt;height:9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52">
                <wp:simplePos x="0" y="0"/>
                <wp:positionH relativeFrom="column">
                  <wp:posOffset>1310005</wp:posOffset>
                </wp:positionH>
                <wp:positionV relativeFrom="paragraph">
                  <wp:posOffset>73025</wp:posOffset>
                </wp:positionV>
                <wp:extent cx="2012950" cy="114935"/>
                <wp:effectExtent l="5080" t="0" r="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0" h="181">
                              <a:moveTo>
                                <a:pt x="0" y="50"/>
                              </a:moveTo>
                              <a:cubicBezTo>
                                <a:pt x="367" y="33"/>
                                <a:pt x="733" y="51"/>
                                <a:pt x="1100" y="40"/>
                              </a:cubicBezTo>
                              <a:cubicBezTo>
                                <a:pt x="1496" y="0"/>
                                <a:pt x="1911" y="47"/>
                                <a:pt x="2310" y="70"/>
                              </a:cubicBezTo>
                              <a:cubicBezTo>
                                <a:pt x="2565" y="121"/>
                                <a:pt x="2831" y="155"/>
                                <a:pt x="3090" y="170"/>
                              </a:cubicBezTo>
                              <a:cubicBezTo>
                                <a:pt x="3157" y="181"/>
                                <a:pt x="3170" y="180"/>
                                <a:pt x="313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0,181" path="m0,50c367,33,733,51,1100,40c1496,0,1911,47,2310,70c2565,121,2831,155,3090,170c3157,181,3170,180,3130,180e" stroked="t" o:allowincell="f" style="position:absolute;margin-left:103.15pt;margin-top:5.75pt;width:158.45pt;height:9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33780</wp:posOffset>
                </wp:positionH>
                <wp:positionV relativeFrom="paragraph">
                  <wp:posOffset>201930</wp:posOffset>
                </wp:positionV>
                <wp:extent cx="2257425" cy="2238375"/>
                <wp:effectExtent l="5715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223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5" h="3525">
                              <a:moveTo>
                                <a:pt x="3555" y="0"/>
                              </a:moveTo>
                              <a:cubicBezTo>
                                <a:pt x="3545" y="20"/>
                                <a:pt x="3532" y="39"/>
                                <a:pt x="3525" y="60"/>
                              </a:cubicBezTo>
                              <a:cubicBezTo>
                                <a:pt x="3517" y="84"/>
                                <a:pt x="3520" y="112"/>
                                <a:pt x="3510" y="135"/>
                              </a:cubicBezTo>
                              <a:cubicBezTo>
                                <a:pt x="3493" y="174"/>
                                <a:pt x="3459" y="204"/>
                                <a:pt x="3435" y="240"/>
                              </a:cubicBezTo>
                              <a:cubicBezTo>
                                <a:pt x="3408" y="347"/>
                                <a:pt x="3363" y="448"/>
                                <a:pt x="3270" y="510"/>
                              </a:cubicBezTo>
                              <a:cubicBezTo>
                                <a:pt x="3239" y="603"/>
                                <a:pt x="3177" y="618"/>
                                <a:pt x="3120" y="675"/>
                              </a:cubicBezTo>
                              <a:cubicBezTo>
                                <a:pt x="3038" y="757"/>
                                <a:pt x="3116" y="721"/>
                                <a:pt x="3030" y="750"/>
                              </a:cubicBezTo>
                              <a:cubicBezTo>
                                <a:pt x="2985" y="817"/>
                                <a:pt x="2957" y="799"/>
                                <a:pt x="2895" y="855"/>
                              </a:cubicBezTo>
                              <a:cubicBezTo>
                                <a:pt x="2763" y="974"/>
                                <a:pt x="2857" y="919"/>
                                <a:pt x="2745" y="975"/>
                              </a:cubicBezTo>
                              <a:cubicBezTo>
                                <a:pt x="2665" y="1095"/>
                                <a:pt x="2770" y="950"/>
                                <a:pt x="2670" y="1050"/>
                              </a:cubicBezTo>
                              <a:cubicBezTo>
                                <a:pt x="2657" y="1063"/>
                                <a:pt x="2654" y="1084"/>
                                <a:pt x="2640" y="1095"/>
                              </a:cubicBezTo>
                              <a:cubicBezTo>
                                <a:pt x="2628" y="1105"/>
                                <a:pt x="2609" y="1102"/>
                                <a:pt x="2595" y="1110"/>
                              </a:cubicBezTo>
                              <a:cubicBezTo>
                                <a:pt x="2563" y="1128"/>
                                <a:pt x="2530" y="1145"/>
                                <a:pt x="2505" y="1170"/>
                              </a:cubicBezTo>
                              <a:cubicBezTo>
                                <a:pt x="2431" y="1244"/>
                                <a:pt x="2340" y="1296"/>
                                <a:pt x="2250" y="1350"/>
                              </a:cubicBezTo>
                              <a:cubicBezTo>
                                <a:pt x="2201" y="1379"/>
                                <a:pt x="2162" y="1438"/>
                                <a:pt x="2115" y="1470"/>
                              </a:cubicBezTo>
                              <a:cubicBezTo>
                                <a:pt x="2102" y="1479"/>
                                <a:pt x="2084" y="1477"/>
                                <a:pt x="2070" y="1485"/>
                              </a:cubicBezTo>
                              <a:cubicBezTo>
                                <a:pt x="1915" y="1571"/>
                                <a:pt x="2037" y="1526"/>
                                <a:pt x="1935" y="1560"/>
                              </a:cubicBezTo>
                              <a:cubicBezTo>
                                <a:pt x="1851" y="1623"/>
                                <a:pt x="1768" y="1682"/>
                                <a:pt x="1680" y="1740"/>
                              </a:cubicBezTo>
                              <a:cubicBezTo>
                                <a:pt x="1667" y="1749"/>
                                <a:pt x="1649" y="1747"/>
                                <a:pt x="1635" y="1755"/>
                              </a:cubicBezTo>
                              <a:cubicBezTo>
                                <a:pt x="1603" y="1773"/>
                                <a:pt x="1575" y="1795"/>
                                <a:pt x="1545" y="1815"/>
                              </a:cubicBezTo>
                              <a:cubicBezTo>
                                <a:pt x="1532" y="1824"/>
                                <a:pt x="1514" y="1822"/>
                                <a:pt x="1500" y="1830"/>
                              </a:cubicBezTo>
                              <a:cubicBezTo>
                                <a:pt x="1435" y="1866"/>
                                <a:pt x="1388" y="1927"/>
                                <a:pt x="1320" y="1950"/>
                              </a:cubicBezTo>
                              <a:cubicBezTo>
                                <a:pt x="1275" y="1995"/>
                                <a:pt x="1245" y="2020"/>
                                <a:pt x="1185" y="2040"/>
                              </a:cubicBezTo>
                              <a:cubicBezTo>
                                <a:pt x="1041" y="2184"/>
                                <a:pt x="1225" y="2013"/>
                                <a:pt x="1095" y="2100"/>
                              </a:cubicBezTo>
                              <a:cubicBezTo>
                                <a:pt x="1077" y="2112"/>
                                <a:pt x="1067" y="2132"/>
                                <a:pt x="1050" y="2145"/>
                              </a:cubicBezTo>
                              <a:cubicBezTo>
                                <a:pt x="994" y="2188"/>
                                <a:pt x="929" y="2226"/>
                                <a:pt x="870" y="2265"/>
                              </a:cubicBezTo>
                              <a:cubicBezTo>
                                <a:pt x="840" y="2285"/>
                                <a:pt x="805" y="2300"/>
                                <a:pt x="780" y="2325"/>
                              </a:cubicBezTo>
                              <a:cubicBezTo>
                                <a:pt x="679" y="2426"/>
                                <a:pt x="730" y="2402"/>
                                <a:pt x="645" y="2430"/>
                              </a:cubicBezTo>
                              <a:cubicBezTo>
                                <a:pt x="630" y="2445"/>
                                <a:pt x="616" y="2461"/>
                                <a:pt x="600" y="2475"/>
                              </a:cubicBezTo>
                              <a:cubicBezTo>
                                <a:pt x="586" y="2487"/>
                                <a:pt x="568" y="2493"/>
                                <a:pt x="555" y="2505"/>
                              </a:cubicBezTo>
                              <a:cubicBezTo>
                                <a:pt x="489" y="2564"/>
                                <a:pt x="451" y="2624"/>
                                <a:pt x="390" y="2685"/>
                              </a:cubicBezTo>
                              <a:cubicBezTo>
                                <a:pt x="356" y="2786"/>
                                <a:pt x="403" y="2676"/>
                                <a:pt x="330" y="2760"/>
                              </a:cubicBezTo>
                              <a:cubicBezTo>
                                <a:pt x="294" y="2801"/>
                                <a:pt x="270" y="2850"/>
                                <a:pt x="240" y="2895"/>
                              </a:cubicBezTo>
                              <a:cubicBezTo>
                                <a:pt x="190" y="2969"/>
                                <a:pt x="159" y="3041"/>
                                <a:pt x="120" y="3120"/>
                              </a:cubicBezTo>
                              <a:cubicBezTo>
                                <a:pt x="112" y="3136"/>
                                <a:pt x="97" y="3149"/>
                                <a:pt x="90" y="3165"/>
                              </a:cubicBezTo>
                              <a:cubicBezTo>
                                <a:pt x="77" y="3194"/>
                                <a:pt x="78" y="3229"/>
                                <a:pt x="60" y="3255"/>
                              </a:cubicBezTo>
                              <a:cubicBezTo>
                                <a:pt x="33" y="3296"/>
                                <a:pt x="0" y="3336"/>
                                <a:pt x="0" y="3390"/>
                              </a:cubicBezTo>
                              <a:cubicBezTo>
                                <a:pt x="0" y="3435"/>
                                <a:pt x="0" y="3480"/>
                                <a:pt x="0" y="35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5,3525" path="m3555,0c3545,20,3532,39,3525,60c3517,84,3520,112,3510,135c3493,174,3459,204,3435,240c3408,347,3363,448,3270,510c3239,603,3177,618,3120,675c3038,757,3116,721,3030,750c2985,817,2957,799,2895,855c2763,974,2857,919,2745,975c2665,1095,2770,950,2670,1050c2657,1063,2654,1084,2640,1095c2628,1105,2609,1102,2595,1110c2563,1128,2530,1145,2505,1170c2431,1244,2340,1296,2250,1350c2201,1379,2162,1438,2115,1470c2102,1479,2084,1477,2070,1485c1915,1571,2037,1526,1935,1560c1851,1623,1768,1682,1680,1740c1667,1749,1649,1747,1635,1755c1603,1773,1575,1795,1545,1815c1532,1824,1514,1822,1500,1830c1435,1866,1388,1927,1320,1950c1275,1995,1245,2020,1185,2040c1041,2184,1225,2013,1095,2100c1077,2112,1067,2132,1050,2145c994,2188,929,2226,870,2265c840,2285,805,2300,780,2325c679,2426,730,2402,645,2430c630,2445,616,2461,600,2475c586,2487,568,2493,555,2505c489,2564,451,2624,390,2685c356,2786,403,2676,330,2760c294,2801,270,2850,240,2895c190,2969,159,3041,120,3120c112,3136,97,3149,90,3165c77,3194,78,3229,60,3255c33,3296,0,3336,0,3390c0,3435,0,3480,0,3525e" stroked="t" o:allowincell="f" style="position:absolute;margin-left:81.4pt;margin-top:15.9pt;width:177.7pt;height:176.2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71980</wp:posOffset>
                </wp:positionH>
                <wp:positionV relativeFrom="paragraph">
                  <wp:posOffset>82550</wp:posOffset>
                </wp:positionV>
                <wp:extent cx="1028700" cy="336550"/>
                <wp:effectExtent l="0" t="0" r="0" b="0"/>
                <wp:wrapNone/>
                <wp:docPr id="1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8"/>
                              </w:rPr>
                              <w:t>Déte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6.5pt;mso-wrap-distance-left:9.05pt;mso-wrap-distance-right:9.05pt;mso-wrap-distance-top:0pt;mso-wrap-distance-bottom:0pt;margin-top:6.5pt;mso-position-vertical-relative:text;margin-left:1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Cs w:val="28"/>
                        </w:rPr>
                        <w:t>Déte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914400" cy="399415"/>
                <wp:effectExtent l="0" t="0" r="0" b="0"/>
                <wp:wrapNone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8"/>
                              </w:rPr>
                              <w:t>Tabl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45pt;mso-wrap-distance-left:9.05pt;mso-wrap-distance-right:9.05pt;mso-wrap-distance-top:0pt;mso-wrap-distance-bottom:0pt;margin-top:10.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Cs w:val="28"/>
                        </w:rPr>
                        <w:t>Tabl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1095</wp:posOffset>
                </wp:positionH>
                <wp:positionV relativeFrom="paragraph">
                  <wp:posOffset>39370</wp:posOffset>
                </wp:positionV>
                <wp:extent cx="2257425" cy="2238375"/>
                <wp:effectExtent l="5715" t="571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223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5" h="3525">
                              <a:moveTo>
                                <a:pt x="3555" y="0"/>
                              </a:moveTo>
                              <a:cubicBezTo>
                                <a:pt x="3545" y="20"/>
                                <a:pt x="3532" y="39"/>
                                <a:pt x="3525" y="60"/>
                              </a:cubicBezTo>
                              <a:cubicBezTo>
                                <a:pt x="3517" y="84"/>
                                <a:pt x="3520" y="112"/>
                                <a:pt x="3510" y="135"/>
                              </a:cubicBezTo>
                              <a:cubicBezTo>
                                <a:pt x="3493" y="174"/>
                                <a:pt x="3459" y="204"/>
                                <a:pt x="3435" y="240"/>
                              </a:cubicBezTo>
                              <a:cubicBezTo>
                                <a:pt x="3408" y="347"/>
                                <a:pt x="3363" y="448"/>
                                <a:pt x="3270" y="510"/>
                              </a:cubicBezTo>
                              <a:cubicBezTo>
                                <a:pt x="3239" y="603"/>
                                <a:pt x="3177" y="618"/>
                                <a:pt x="3120" y="675"/>
                              </a:cubicBezTo>
                              <a:cubicBezTo>
                                <a:pt x="3038" y="757"/>
                                <a:pt x="3116" y="721"/>
                                <a:pt x="3030" y="750"/>
                              </a:cubicBezTo>
                              <a:cubicBezTo>
                                <a:pt x="2985" y="817"/>
                                <a:pt x="2957" y="799"/>
                                <a:pt x="2895" y="855"/>
                              </a:cubicBezTo>
                              <a:cubicBezTo>
                                <a:pt x="2763" y="974"/>
                                <a:pt x="2857" y="919"/>
                                <a:pt x="2745" y="975"/>
                              </a:cubicBezTo>
                              <a:cubicBezTo>
                                <a:pt x="2665" y="1095"/>
                                <a:pt x="2770" y="950"/>
                                <a:pt x="2670" y="1050"/>
                              </a:cubicBezTo>
                              <a:cubicBezTo>
                                <a:pt x="2657" y="1063"/>
                                <a:pt x="2654" y="1084"/>
                                <a:pt x="2640" y="1095"/>
                              </a:cubicBezTo>
                              <a:cubicBezTo>
                                <a:pt x="2628" y="1105"/>
                                <a:pt x="2609" y="1102"/>
                                <a:pt x="2595" y="1110"/>
                              </a:cubicBezTo>
                              <a:cubicBezTo>
                                <a:pt x="2563" y="1128"/>
                                <a:pt x="2530" y="1145"/>
                                <a:pt x="2505" y="1170"/>
                              </a:cubicBezTo>
                              <a:cubicBezTo>
                                <a:pt x="2431" y="1244"/>
                                <a:pt x="2340" y="1296"/>
                                <a:pt x="2250" y="1350"/>
                              </a:cubicBezTo>
                              <a:cubicBezTo>
                                <a:pt x="2201" y="1379"/>
                                <a:pt x="2162" y="1438"/>
                                <a:pt x="2115" y="1470"/>
                              </a:cubicBezTo>
                              <a:cubicBezTo>
                                <a:pt x="2102" y="1479"/>
                                <a:pt x="2084" y="1477"/>
                                <a:pt x="2070" y="1485"/>
                              </a:cubicBezTo>
                              <a:cubicBezTo>
                                <a:pt x="1915" y="1571"/>
                                <a:pt x="2037" y="1526"/>
                                <a:pt x="1935" y="1560"/>
                              </a:cubicBezTo>
                              <a:cubicBezTo>
                                <a:pt x="1851" y="1623"/>
                                <a:pt x="1768" y="1682"/>
                                <a:pt x="1680" y="1740"/>
                              </a:cubicBezTo>
                              <a:cubicBezTo>
                                <a:pt x="1667" y="1749"/>
                                <a:pt x="1649" y="1747"/>
                                <a:pt x="1635" y="1755"/>
                              </a:cubicBezTo>
                              <a:cubicBezTo>
                                <a:pt x="1603" y="1773"/>
                                <a:pt x="1575" y="1795"/>
                                <a:pt x="1545" y="1815"/>
                              </a:cubicBezTo>
                              <a:cubicBezTo>
                                <a:pt x="1532" y="1824"/>
                                <a:pt x="1514" y="1822"/>
                                <a:pt x="1500" y="1830"/>
                              </a:cubicBezTo>
                              <a:cubicBezTo>
                                <a:pt x="1435" y="1866"/>
                                <a:pt x="1388" y="1927"/>
                                <a:pt x="1320" y="1950"/>
                              </a:cubicBezTo>
                              <a:cubicBezTo>
                                <a:pt x="1275" y="1995"/>
                                <a:pt x="1245" y="2020"/>
                                <a:pt x="1185" y="2040"/>
                              </a:cubicBezTo>
                              <a:cubicBezTo>
                                <a:pt x="1041" y="2184"/>
                                <a:pt x="1225" y="2013"/>
                                <a:pt x="1095" y="2100"/>
                              </a:cubicBezTo>
                              <a:cubicBezTo>
                                <a:pt x="1077" y="2112"/>
                                <a:pt x="1067" y="2132"/>
                                <a:pt x="1050" y="2145"/>
                              </a:cubicBezTo>
                              <a:cubicBezTo>
                                <a:pt x="994" y="2188"/>
                                <a:pt x="929" y="2226"/>
                                <a:pt x="870" y="2265"/>
                              </a:cubicBezTo>
                              <a:cubicBezTo>
                                <a:pt x="840" y="2285"/>
                                <a:pt x="805" y="2300"/>
                                <a:pt x="780" y="2325"/>
                              </a:cubicBezTo>
                              <a:cubicBezTo>
                                <a:pt x="679" y="2426"/>
                                <a:pt x="730" y="2402"/>
                                <a:pt x="645" y="2430"/>
                              </a:cubicBezTo>
                              <a:cubicBezTo>
                                <a:pt x="630" y="2445"/>
                                <a:pt x="616" y="2461"/>
                                <a:pt x="600" y="2475"/>
                              </a:cubicBezTo>
                              <a:cubicBezTo>
                                <a:pt x="586" y="2487"/>
                                <a:pt x="568" y="2493"/>
                                <a:pt x="555" y="2505"/>
                              </a:cubicBezTo>
                              <a:cubicBezTo>
                                <a:pt x="489" y="2564"/>
                                <a:pt x="451" y="2624"/>
                                <a:pt x="390" y="2685"/>
                              </a:cubicBezTo>
                              <a:cubicBezTo>
                                <a:pt x="356" y="2786"/>
                                <a:pt x="403" y="2676"/>
                                <a:pt x="330" y="2760"/>
                              </a:cubicBezTo>
                              <a:cubicBezTo>
                                <a:pt x="294" y="2801"/>
                                <a:pt x="270" y="2850"/>
                                <a:pt x="240" y="2895"/>
                              </a:cubicBezTo>
                              <a:cubicBezTo>
                                <a:pt x="190" y="2969"/>
                                <a:pt x="159" y="3041"/>
                                <a:pt x="120" y="3120"/>
                              </a:cubicBezTo>
                              <a:cubicBezTo>
                                <a:pt x="112" y="3136"/>
                                <a:pt x="97" y="3149"/>
                                <a:pt x="90" y="3165"/>
                              </a:cubicBezTo>
                              <a:cubicBezTo>
                                <a:pt x="77" y="3194"/>
                                <a:pt x="78" y="3229"/>
                                <a:pt x="60" y="3255"/>
                              </a:cubicBezTo>
                              <a:cubicBezTo>
                                <a:pt x="33" y="3296"/>
                                <a:pt x="0" y="3336"/>
                                <a:pt x="0" y="3390"/>
                              </a:cubicBezTo>
                              <a:cubicBezTo>
                                <a:pt x="0" y="3435"/>
                                <a:pt x="0" y="3480"/>
                                <a:pt x="0" y="35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5,3525" path="m3555,0c3545,20,3532,39,3525,60c3517,84,3520,112,3510,135c3493,174,3459,204,3435,240c3408,347,3363,448,3270,510c3239,603,3177,618,3120,675c3038,757,3116,721,3030,750c2985,817,2957,799,2895,855c2763,974,2857,919,2745,975c2665,1095,2770,950,2670,1050c2657,1063,2654,1084,2640,1095c2628,1105,2609,1102,2595,1110c2563,1128,2530,1145,2505,1170c2431,1244,2340,1296,2250,1350c2201,1379,2162,1438,2115,1470c2102,1479,2084,1477,2070,1485c1915,1571,2037,1526,1935,1560c1851,1623,1768,1682,1680,1740c1667,1749,1649,1747,1635,1755c1603,1773,1575,1795,1545,1815c1532,1824,1514,1822,1500,1830c1435,1866,1388,1927,1320,1950c1275,1995,1245,2020,1185,2040c1041,2184,1225,2013,1095,2100c1077,2112,1067,2132,1050,2145c994,2188,929,2226,870,2265c840,2285,805,2300,780,2325c679,2426,730,2402,645,2430c630,2445,616,2461,600,2475c586,2487,568,2493,555,2505c489,2564,451,2624,390,2685c356,2786,403,2676,330,2760c294,2801,270,2850,240,2895c190,2969,159,3041,120,3120c112,3136,97,3149,90,3165c77,3194,78,3229,60,3255c33,3296,0,3336,0,3390c0,3435,0,3480,0,3525e" stroked="t" o:allowincell="f" style="position:absolute;margin-left:89.85pt;margin-top:3.1pt;width:177.7pt;height:176.2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3879850" cy="114046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720" cy="114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9.7pt;width:305.45pt;height:8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2750</wp:posOffset>
                </wp:positionH>
                <wp:positionV relativeFrom="paragraph">
                  <wp:posOffset>123190</wp:posOffset>
                </wp:positionV>
                <wp:extent cx="114300" cy="311023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1104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2.5pt;margin-top:9.7pt;width:8.95pt;height:244.8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114300" cy="311023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1104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6pt;margin-top:9.7pt;width:8.95pt;height:244.8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185</wp:posOffset>
                </wp:positionH>
                <wp:positionV relativeFrom="paragraph">
                  <wp:posOffset>201930</wp:posOffset>
                </wp:positionV>
                <wp:extent cx="3879850" cy="173355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720" cy="173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5pt;margin-top:15.9pt;width:305.45pt;height:13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68375</wp:posOffset>
                </wp:positionH>
                <wp:positionV relativeFrom="paragraph">
                  <wp:posOffset>46355</wp:posOffset>
                </wp:positionV>
                <wp:extent cx="228600" cy="23749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25pt;margin-top:3.65pt;width:17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</wp:posOffset>
                </wp:positionH>
                <wp:positionV relativeFrom="paragraph">
                  <wp:posOffset>103505</wp:posOffset>
                </wp:positionV>
                <wp:extent cx="571500" cy="685800"/>
                <wp:effectExtent l="0" t="0" r="0" b="0"/>
                <wp:wrapNone/>
                <wp:docPr id="11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8.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7625</wp:posOffset>
                </wp:positionV>
                <wp:extent cx="3879850" cy="125857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720" cy="125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75pt;width:305.45pt;height:9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StyleCDROM"/>
        <w:spacing w:before="0" w:after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StyleCDROM"/>
        <w:spacing w:before="0" w:after="0"/>
        <w:jc w:val="center"/>
        <w:rPr>
          <w:rFonts w:ascii="Comic Sans MS" w:hAnsi="Comic Sans MS" w:eastAsia="Comic Sans MS" w:cs="Comic Sans MS"/>
          <w:b/>
          <w:b/>
          <w:bCs/>
          <w:sz w:val="36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1495</wp:posOffset>
                </wp:positionH>
                <wp:positionV relativeFrom="paragraph">
                  <wp:posOffset>678180</wp:posOffset>
                </wp:positionV>
                <wp:extent cx="600900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53.4pt" to="431.25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8375</wp:posOffset>
                </wp:positionH>
                <wp:positionV relativeFrom="paragraph">
                  <wp:posOffset>318770</wp:posOffset>
                </wp:positionV>
                <wp:extent cx="342900" cy="3429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76.25pt;margin-top:25.1pt;width:26.95pt;height:26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5665</wp:posOffset>
                </wp:positionH>
                <wp:positionV relativeFrom="paragraph">
                  <wp:posOffset>318770</wp:posOffset>
                </wp:positionV>
                <wp:extent cx="342900" cy="3429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68.95pt;margin-top:25.1pt;width:26.95pt;height:26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758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53.4pt" to="84.3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18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53.05pt" to="93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61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pt,53.05pt" to="102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048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53.4pt" to="111.3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47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53.05pt" to="120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90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pt,53.05pt" to="129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338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53.4pt" to="138.3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76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53.05pt" to="147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719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53.05pt" to="156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628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53.4pt" to="165.3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05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53.05pt" to="174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48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53.05pt" to="183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2918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53.4pt" to="192.3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434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53.05pt" to="201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77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53.05pt" to="210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208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3810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pt,53.4pt" to="219.3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63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53.05pt" to="228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006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53.05pt" to="237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1498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53.4pt" to="246.3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92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53.05pt" to="255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35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53.05pt" to="264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788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53.4pt" to="273.3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721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pt,53.05pt" to="282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864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53.05pt" to="291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078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53.4pt" to="300.3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50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pt,53.05pt" to="309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293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53.05pt" to="318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898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53.4pt" to="66.3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328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3810" t="381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53.05pt" to="75.3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36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015</wp:posOffset>
                </wp:positionH>
                <wp:positionV relativeFrom="paragraph">
                  <wp:posOffset>408940</wp:posOffset>
                </wp:positionV>
                <wp:extent cx="1257300" cy="342900"/>
                <wp:effectExtent l="0" t="0" r="0" b="0"/>
                <wp:wrapNone/>
                <wp:docPr id="1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2.2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CDROM">
    <w:name w:val="Style_CDROM"/>
    <w:basedOn w:val="Normal"/>
    <w:qFormat/>
    <w:pPr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19:00Z</dcterms:created>
  <dc:creator>Jimmy</dc:creator>
  <dc:description/>
  <cp:keywords/>
  <dc:language>en-US</dc:language>
  <cp:lastModifiedBy>HP</cp:lastModifiedBy>
  <dcterms:modified xsi:type="dcterms:W3CDTF">2024-04-03T12:25:00Z</dcterms:modified>
  <cp:revision>16</cp:revision>
  <dc:subject/>
  <dc:title>PLAN D’IMPLANTATION</dc:title>
</cp:coreProperties>
</file>