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Description de la ressource :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</w:t>
      </w:r>
      <w:r>
        <w:rPr>
          <w:rFonts w:cs="Arial" w:ascii="Arial" w:hAnsi="Arial"/>
          <w:color w:val="222222"/>
        </w:rPr>
        <w:t>trois fichiers :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- une archive compressée publication.zip qui comprend les sources : un powerpoint cours, 2 fiches ressources pour les collègues, 3 TP version étudiant et version prof (corrigé)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- un fichier debianProf.ova : la VM debianProfIot que les collègues peuvent directement importer et utiliser, avec tout pour que ça fonctionne (broker sans sécurisation /+ fichier de configuration, clefs, certificats, pour démarrer le broker en mode TL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une archive fichiers_vm_prof.zip qui contient tous les fichiers (configuration du broker, clefs, certificats) qu’ils peuvent reprendre pour leurs VM ou au cas où il y ait un souci avec la VM.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20:02:00Z</dcterms:created>
  <dc:creator>christophe rieux</dc:creator>
  <dc:description/>
  <cp:keywords/>
  <dc:language>en-US</dc:language>
  <cp:lastModifiedBy>MAEVA RIEUX</cp:lastModifiedBy>
  <dcterms:modified xsi:type="dcterms:W3CDTF">2025-04-01T20:03:00Z</dcterms:modified>
  <cp:revision>3</cp:revision>
  <dc:subject/>
  <dc:title/>
</cp:coreProperties>
</file>