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MWAY : ALIMENTATION PAR LE SOL</w:t>
      </w:r>
    </w:p>
    <w:p>
      <w:pPr>
        <w:pStyle w:val="Normal"/>
        <w:spacing w:before="120" w:after="0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06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757"/>
        <w:gridCol w:w="2084"/>
      </w:tblGrid>
      <w:tr>
        <w:trPr/>
        <w:tc>
          <w:tcPr>
            <w:tcW w:w="16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artie E :</w:t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alidation du choix des liaisons série de supervision et de maintenance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minutes</w:t>
            </w:r>
          </w:p>
        </w:tc>
      </w:tr>
    </w:tbl>
    <w:p>
      <w:pPr>
        <w:pStyle w:val="Normal"/>
        <w:spacing w:before="240" w:after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smallCaps/>
          <w:u w:val="single"/>
        </w:rPr>
        <w:t>E – Validation du choix des liaisons série de supervision et de maintenan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</w:rPr>
        <w:t>Une supervision embarquée permet la surveillance et l’enregistrement des paramètres batterie (tension batterie, courant de charge, courant de décharge, température batterie, etc.) dans chacune des cabines de pilotage (une à chaque extrémité de la rame) via une liaison série RS485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ensemble des paramètres enregistrés est récupéré via une liaison RS232C afin d’assurer la maintenance préventive des batteries d’accumulateur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objectif de cette étude est de justifier la liaison de série RS485 pour la surveillance après avoir étudié le fonctionnement de la liaison RS232C pour la maintenance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0595</wp:posOffset>
                </wp:positionH>
                <wp:positionV relativeFrom="paragraph">
                  <wp:posOffset>379730</wp:posOffset>
                </wp:positionV>
                <wp:extent cx="1664970" cy="17011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701000"/>
                          <a:chOff x="0" y="0"/>
                          <a:chExt cx="1665000" cy="17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600" y="392400"/>
                            <a:ext cx="1519560" cy="125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108000"/>
                            <a:ext cx="977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ERVI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29.9pt;width:131.1pt;height:133.95pt" coordorigin="5497,598" coordsize="2622,2679">
                <v:rect id="shape_0" fillcolor="white" stroked="t" o:allowincell="f" style="position:absolute;left:5497;top:598;width:2621;height:2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2;top:1216;width:2392;height:19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9;top:768;width:153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ERVI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</w:rPr>
        <w:t>On donne ci-après le schéma synoptique de la supervision embarquée et de la liaison de maintenanc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9580</wp:posOffset>
                </wp:positionH>
                <wp:positionV relativeFrom="paragraph">
                  <wp:posOffset>165100</wp:posOffset>
                </wp:positionV>
                <wp:extent cx="72390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leauREV"/>
                              <w:jc w:val="left"/>
                              <w:rPr/>
                            </w:pPr>
                            <w:r>
                              <w:rPr/>
                              <w:t>Liaison</w:t>
                            </w:r>
                          </w:p>
                          <w:p>
                            <w:pPr>
                              <w:pStyle w:val="TableauREV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S232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.5pt;mso-wrap-distance-left:9.05pt;mso-wrap-distance-right:9.05pt;mso-wrap-distance-top:0pt;mso-wrap-distance-bottom:0pt;margin-top:13pt;mso-position-vertical-relative:text;margin-left:4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ableauREV"/>
                        <w:jc w:val="left"/>
                        <w:rPr/>
                      </w:pPr>
                      <w:r>
                        <w:rPr/>
                        <w:t>Liaison</w:t>
                      </w:r>
                    </w:p>
                    <w:p>
                      <w:pPr>
                        <w:pStyle w:val="TableauREV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S23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autoSpaceDE w:val="true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5185</wp:posOffset>
                </wp:positionH>
                <wp:positionV relativeFrom="paragraph">
                  <wp:posOffset>151765</wp:posOffset>
                </wp:positionV>
                <wp:extent cx="1375410" cy="79438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794520"/>
                          <a:chOff x="0" y="0"/>
                          <a:chExt cx="1375560" cy="794520"/>
                        </a:xfrm>
                      </wpg:grpSpPr>
                      <wps:wsp>
                        <wps:cNvSpPr/>
                        <wps:spPr>
                          <a:xfrm>
                            <a:off x="0" y="43452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0"/>
                            <a:ext cx="11221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53440"/>
                            <a:ext cx="7963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5pt;margin-top:11.95pt;width:108.25pt;height:62.55pt" coordorigin="3331,239" coordsize="2165,1251">
                <v:line id="shape_0" from="3331,924" to="5496,9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8;top:239;width:176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aison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638;width:125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151765</wp:posOffset>
                </wp:positionV>
                <wp:extent cx="608330" cy="356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sure ten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8.1pt;mso-wrap-distance-left:9.05pt;mso-wrap-distance-right:9.05pt;mso-wrap-distance-top:0pt;mso-wrap-distance-bottom:0pt;margin-top:11.95pt;mso-position-vertical-relative:text;margin-left:-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sure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695</wp:posOffset>
                </wp:positionH>
                <wp:positionV relativeFrom="paragraph">
                  <wp:posOffset>62865</wp:posOffset>
                </wp:positionV>
                <wp:extent cx="1130935" cy="1275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e de sécurité et de surveillance des défa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00.45pt;mso-wrap-distance-left:9.05pt;mso-wrap-distance-right:9.05pt;mso-wrap-distance-top:0pt;mso-wrap-distance-bottom:0pt;margin-top:4.95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te de sécurité et de surveillance des défa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autoSpaceDE w:val="tru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4476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1.9pt" to="77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62865</wp:posOffset>
                </wp:positionV>
                <wp:extent cx="676275" cy="31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sure co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4.95pt;mso-wrap-distance-left:9.05pt;mso-wrap-distance-right:9.05pt;mso-wrap-distance-top:0pt;mso-wrap-distance-bottom:0pt;margin-top:4.95pt;mso-position-vertical-relative:text;margin-left:-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sure co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7205</wp:posOffset>
                </wp:positionH>
                <wp:positionV relativeFrom="paragraph">
                  <wp:posOffset>22860</wp:posOffset>
                </wp:positionV>
                <wp:extent cx="815975" cy="5035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320" cy="54673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320" cy="5467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9.65pt;mso-wrap-distance-left:9.05pt;mso-wrap-distance-right:9.05pt;mso-wrap-distance-top:0pt;mso-wrap-distance-bottom:0pt;margin-top:1.8pt;mso-position-vertical-relative:text;margin-left:4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320" cy="54673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320" cy="54673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</wp:posOffset>
                </wp:positionH>
                <wp:positionV relativeFrom="paragraph">
                  <wp:posOffset>23495</wp:posOffset>
                </wp:positionV>
                <wp:extent cx="4540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.85pt" to="78.1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3190</wp:posOffset>
                </wp:positionH>
                <wp:positionV relativeFrom="paragraph">
                  <wp:posOffset>118110</wp:posOffset>
                </wp:positionV>
                <wp:extent cx="32575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9.3pt" to="435.3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215</wp:posOffset>
                </wp:positionH>
                <wp:positionV relativeFrom="paragraph">
                  <wp:posOffset>132715</wp:posOffset>
                </wp:positionV>
                <wp:extent cx="903605" cy="325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tempér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5.65pt;mso-wrap-distance-left:9.05pt;mso-wrap-distance-right:9.05pt;mso-wrap-distance-top:0pt;mso-wrap-distance-bottom:0pt;margin-top:10.45pt;mso-position-vertical-relative:text;margin-left:-1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tempé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115</wp:posOffset>
                </wp:positionH>
                <wp:positionV relativeFrom="paragraph">
                  <wp:posOffset>65405</wp:posOffset>
                </wp:positionV>
                <wp:extent cx="4540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.15pt" to="78.1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6140</wp:posOffset>
                </wp:positionH>
                <wp:positionV relativeFrom="paragraph">
                  <wp:posOffset>-1270</wp:posOffset>
                </wp:positionV>
                <wp:extent cx="0" cy="4292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-0.1pt" to="468.2pt,33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77470</wp:posOffset>
                </wp:positionV>
                <wp:extent cx="1864360" cy="1501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501920"/>
                          <a:chOff x="0" y="0"/>
                          <a:chExt cx="1864440" cy="1501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64440" cy="15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320" y="1259280"/>
                            <a:ext cx="12013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E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6.1pt;width:146.8pt;height:118.25pt" coordorigin="7078,122" coordsize="2936,2365">
                <v:shape id="shape_0" stroked="f" o:allowincell="f" style="position:absolute;left:7078;top:122;width:2935;height:23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80;top:2105;width:189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E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332" w:hanging="0"/>
        <w:rPr/>
      </w:pPr>
      <w:r>
        <w:rPr>
          <w:rFonts w:cs="Arial" w:ascii="Arial" w:hAnsi="Arial"/>
          <w:bCs/>
        </w:rPr>
        <w:t>Les paramètres de configuration sont programmables et modifiables par l’intermédiaire d’une liaison série (</w:t>
      </w:r>
      <w:r>
        <w:rPr>
          <w:rFonts w:cs="Arial" w:ascii="Arial" w:hAnsi="Arial"/>
          <w:bCs/>
          <w:i/>
          <w:iCs/>
        </w:rPr>
        <w:t>RS232C</w:t>
      </w:r>
      <w:r>
        <w:rPr>
          <w:rFonts w:cs="Arial" w:ascii="Arial" w:hAnsi="Arial"/>
          <w:bCs/>
        </w:rPr>
        <w:t xml:space="preserve">) accessible lors d’une phase de maintenance au dépôt. </w:t>
      </w:r>
    </w:p>
    <w:p>
      <w:pPr>
        <w:pStyle w:val="Normal"/>
        <w:ind w:right="433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34" w:right="4332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mple : Alarme température, durée maximale de charge rapide, etc 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 donne un exemple de chronogramme de liaison de maintenance (série RS232C).</w:t>
      </w:r>
    </w:p>
    <w:p>
      <w:pPr>
        <w:pStyle w:val="Normal"/>
        <w:spacing w:before="60" w:after="120"/>
        <w:jc w:val="both"/>
        <w:rPr/>
      </w:pPr>
      <w:r>
        <w:rPr>
          <w:rFonts w:cs="Arial" w:ascii="Arial" w:hAnsi="Arial"/>
          <w:bCs/>
        </w:rPr>
        <w:t>On rappelle que la ligne au repos (+12 Volts) est équivalente à un zéro logique.</w:t>
      </w:r>
    </w:p>
    <w:p>
      <w:pPr>
        <w:pStyle w:val="Normal"/>
        <w:spacing w:before="0" w:after="60"/>
        <w:jc w:val="both"/>
        <w:rPr/>
      </w:pPr>
      <w:bookmarkStart w:id="0" w:name="_1497371773"/>
      <w:bookmarkStart w:id="1" w:name="_1497371540"/>
      <w:bookmarkStart w:id="2" w:name="_1497371260"/>
      <w:bookmarkStart w:id="3" w:name="_1497371231"/>
      <w:bookmarkStart w:id="4" w:name="_1497371048"/>
      <w:bookmarkStart w:id="5" w:name="_1497371046"/>
      <w:bookmarkStart w:id="6" w:name="_1497370940"/>
      <w:bookmarkStart w:id="7" w:name="_1497369989"/>
      <w:bookmarkStart w:id="8" w:name="_1497369005"/>
      <w:bookmarkStart w:id="9" w:name="_1497369001"/>
      <w:bookmarkStart w:id="10" w:name="_1497368899"/>
      <w:bookmarkStart w:id="11" w:name="_1497368889"/>
      <w:bookmarkStart w:id="12" w:name="_1497368840"/>
      <w:bookmarkStart w:id="13" w:name="_1497368609"/>
      <w:bookmarkStart w:id="14" w:name="_1497368367"/>
      <w:bookmarkStart w:id="15" w:name="_1497368012"/>
      <w:bookmarkStart w:id="16" w:name="_1227335675"/>
      <w:bookmarkStart w:id="17" w:name="_1227335654"/>
      <w:bookmarkStart w:id="18" w:name="_1227185118"/>
      <w:bookmarkStart w:id="19" w:name="_1227185090"/>
      <w:bookmarkStart w:id="20" w:name="_1224664746"/>
      <w:bookmarkStart w:id="21" w:name="_1224664001"/>
      <w:bookmarkStart w:id="22" w:name="_1224604669"/>
      <w:bookmarkStart w:id="23" w:name="_1224603929"/>
      <w:bookmarkStart w:id="24" w:name="_1224603178"/>
      <w:bookmarkStart w:id="25" w:name="_1224348310"/>
      <w:bookmarkStart w:id="26" w:name="_1224348302"/>
      <w:bookmarkStart w:id="27" w:name="_1224348012"/>
      <w:bookmarkStart w:id="28" w:name="_1224345719"/>
      <w:bookmarkStart w:id="29" w:name="_1224345262"/>
      <w:bookmarkStart w:id="30" w:name="_1223448060"/>
      <w:bookmarkStart w:id="31" w:name="_1223363759"/>
      <w:bookmarkStart w:id="32" w:name="_1223363741"/>
      <w:bookmarkStart w:id="33" w:name="_1223363698"/>
      <w:bookmarkStart w:id="34" w:name="_1223363660"/>
      <w:bookmarkStart w:id="35" w:name="_1223363387"/>
      <w:bookmarkStart w:id="36" w:name="_1223360123"/>
      <w:bookmarkStart w:id="37" w:name="_12232843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/>
        <w:object w:dxaOrig="8580" w:dyaOrig="3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6.9pt;height:185.9pt" filled="f" o:ole="">
            <v:imagedata r:id="rId12" o:title=""/>
          </v:shape>
          <o:OLEObject Type="Embed" ProgID="" ShapeID="ole_rId11" DrawAspect="Content" ObjectID="_1335876360" r:id="rId11"/>
        </w:object>
      </w:r>
      <w:r>
        <w:rPr>
          <w:rFonts w:cs="Arial" w:ascii="Arial" w:hAnsi="Arial"/>
          <w:bCs/>
        </w:rPr>
        <w:t xml:space="preserve">Le bit de start permet de détecter le début de la transmission.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ou les bits de stop permettent de remettre la ligne de transmission au rep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</w:rPr>
        <w:t xml:space="preserve">On utilise le bit de parité  pour contrôler l’exactitude du message transmis. </w:t>
      </w:r>
    </w:p>
    <w:p>
      <w:pPr>
        <w:pStyle w:val="TextBody"/>
        <w:spacing w:before="0" w:after="6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rité paire : les 8 bits de données + 1 de parité doit contenir un nombre pair de 1. </w:t>
      </w:r>
    </w:p>
    <w:p>
      <w:pPr>
        <w:pStyle w:val="TextBody"/>
        <w:spacing w:before="0" w:after="120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Parité impaire : les 8 bits de données + 1 de parité doit contenir un nombre impair de 1.</w:t>
      </w:r>
    </w:p>
    <w:p>
      <w:pPr>
        <w:pStyle w:val="TextBody"/>
        <w:spacing w:before="240" w:after="120"/>
        <w:jc w:val="both"/>
        <w:rPr/>
      </w:pPr>
      <w:r>
        <w:rPr/>
        <w:t xml:space="preserve">Etude du fonctionnement de la liaison RS232C 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E-1) </w:t>
      </w:r>
      <w:r>
        <w:rPr>
          <w:bCs w:val="false"/>
        </w:rPr>
        <w:t>Définir</w:t>
      </w:r>
      <w:r>
        <w:rPr>
          <w:b w:val="false"/>
        </w:rPr>
        <w:t xml:space="preserve"> le mot de données (octet) transmis en binaire puis en hexadécimal.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E-2) </w:t>
      </w:r>
      <w:r>
        <w:rPr>
          <w:bCs w:val="false"/>
        </w:rPr>
        <w:t>Identifier</w:t>
      </w:r>
      <w:r>
        <w:rPr>
          <w:b w:val="false"/>
        </w:rPr>
        <w:t xml:space="preserve"> le caractère ASCII sur 8 bits.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E-3) </w:t>
      </w:r>
      <w:r>
        <w:rPr/>
        <w:t>Calculer</w:t>
      </w:r>
      <w:r>
        <w:rPr>
          <w:b w:val="false"/>
          <w:bCs w:val="false"/>
        </w:rPr>
        <w:t xml:space="preserve"> le débit en bits/s.</w:t>
      </w:r>
    </w:p>
    <w:p>
      <w:pPr>
        <w:pStyle w:val="TextBody"/>
        <w:spacing w:before="0" w:after="120"/>
        <w:ind w:left="567" w:hanging="567"/>
        <w:rPr>
          <w:b w:val="false"/>
          <w:b w:val="false"/>
        </w:rPr>
      </w:pPr>
      <w:r>
        <w:rPr>
          <w:b w:val="false"/>
          <w:bCs w:val="false"/>
        </w:rPr>
        <w:t xml:space="preserve">E-4) Pour le mot précédemment transmis, </w:t>
      </w:r>
      <w:r>
        <w:rPr/>
        <w:t>définir</w:t>
      </w:r>
      <w:r>
        <w:rPr>
          <w:b w:val="false"/>
          <w:bCs w:val="false"/>
        </w:rPr>
        <w:t xml:space="preserve"> le bit de parité pour une parité paire. </w:t>
      </w:r>
      <w:r>
        <w:rPr/>
        <w:t>En déduire</w:t>
      </w:r>
      <w:r>
        <w:rPr>
          <w:b w:val="false"/>
          <w:bCs w:val="false"/>
        </w:rPr>
        <w:t xml:space="preserve"> le protocole complet de cette liaison sous la forme (vitesse, nombre de bits de données, nombre de bits start, nombre de bits stop, parité…….). </w:t>
      </w:r>
      <w:r>
        <w:rPr/>
        <w:t>En déduire</w:t>
      </w:r>
      <w:r>
        <w:rPr>
          <w:b w:val="false"/>
          <w:bCs w:val="false"/>
        </w:rPr>
        <w:t xml:space="preserve"> l’efficacité (rapport entre nombre de bits utiles et nombre de bits transmis) de la transmission pour cette liaison série.</w:t>
      </w:r>
    </w:p>
    <w:p>
      <w:pPr>
        <w:pStyle w:val="TextBody"/>
        <w:spacing w:before="0" w:after="120"/>
        <w:jc w:val="both"/>
        <w:rPr/>
      </w:pPr>
      <w:r>
        <w:rPr/>
        <w:t xml:space="preserve">Justification de la liaison série RS485 </w:t>
      </w:r>
    </w:p>
    <w:p>
      <w:pPr>
        <w:pStyle w:val="TextBody"/>
        <w:spacing w:before="120" w:after="120"/>
        <w:jc w:val="both"/>
        <w:rPr>
          <w:b w:val="false"/>
          <w:b w:val="false"/>
        </w:rPr>
      </w:pPr>
      <w:r>
        <w:rPr>
          <w:b w:val="false"/>
          <w:bCs w:val="false"/>
        </w:rPr>
        <w:t>E-5) Justifier le choix de la liaison de supervision embarquée RS485.</w:t>
      </w:r>
    </w:p>
    <w:p>
      <w:pPr>
        <w:pStyle w:val="TextBody"/>
        <w:spacing w:before="0" w:after="240"/>
        <w:ind w:firstLine="567"/>
        <w:jc w:val="both"/>
        <w:rPr/>
      </w:pPr>
      <w:r>
        <w:rPr>
          <w:b w:val="false"/>
          <w:bCs w:val="false"/>
        </w:rPr>
        <w:t xml:space="preserve">On donne un tableau comparatif des caractéristiques des liaisons </w:t>
      </w:r>
      <w:r>
        <w:rPr>
          <w:b w:val="false"/>
          <w:bCs w:val="false"/>
          <w:i/>
          <w:iCs/>
        </w:rPr>
        <w:t>RS232C</w:t>
      </w:r>
      <w:r>
        <w:rPr>
          <w:b w:val="false"/>
          <w:bCs w:val="false"/>
        </w:rPr>
        <w:t xml:space="preserve"> et </w:t>
      </w:r>
      <w:r>
        <w:rPr>
          <w:b w:val="false"/>
          <w:bCs w:val="false"/>
          <w:i/>
          <w:iCs/>
        </w:rPr>
        <w:t>RS485</w:t>
      </w:r>
      <w:r>
        <w:rPr/>
        <w:t>.</w:t>
      </w:r>
    </w:p>
    <w:tbl>
      <w:tblPr>
        <w:tblW w:w="7695" w:type="dxa"/>
        <w:jc w:val="left"/>
        <w:tblInd w:w="10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1560"/>
        <w:gridCol w:w="2109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i/>
                <w:iCs/>
                <w:sz w:val="28"/>
              </w:rPr>
              <w:t>RS232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i/>
                <w:iCs/>
                <w:sz w:val="28"/>
              </w:rPr>
              <w:t>RS48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 de conduct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2 V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fois (0v / +5 V)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sibil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3 V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,2 V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Débit ma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9200 bits/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0 Mbits/s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Multi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i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munité aux ondes électromagnétiques parasi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bl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recte</w:t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49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9760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BACCALAUREAT GENERAL</w:t>
    </w:r>
    <w:r>
      <w:rPr>
        <w:rFonts w:cs="Arial" w:ascii="Arial" w:hAnsi="Arial"/>
        <w:b/>
        <w:sz w:val="36"/>
      </w:rPr>
      <w:t xml:space="preserve"> </w:t>
    </w:r>
    <w:r>
      <w:rPr>
        <w:rFonts w:cs="Arial" w:ascii="Arial" w:hAnsi="Arial"/>
        <w:sz w:val="28"/>
      </w:rPr>
      <w:t>Sciences de l’ingénieur</w:t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88" w:leader="none"/>
      </w:tabs>
      <w:ind w:left="-570" w:right="-222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16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next w:val="Normal"/>
    <w:qFormat/>
    <w:pPr>
      <w:autoSpaceDE w:val="false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REV">
    <w:name w:val="Tableau REV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</w:tabs>
      <w:autoSpaceDE w:val="false"/>
      <w:ind w:left="743" w:hanging="743"/>
    </w:pPr>
    <w:rPr>
      <w:rFonts w:ascii="Arial" w:hAnsi="Arial" w:cs="Arial"/>
      <w:b/>
      <w:color w:val="00000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28" w:leader="none"/>
        <w:tab w:val="left" w:pos="3876" w:leader="none"/>
      </w:tabs>
      <w:ind w:left="342" w:hanging="0"/>
    </w:pPr>
    <w:rPr>
      <w:rFonts w:ascii="Arial" w:hAnsi="Arial" w:cs="Arial"/>
      <w:b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5:00Z</dcterms:created>
  <dc:creator>laloubeyre</dc:creator>
  <dc:description/>
  <cp:keywords/>
  <dc:language>en-US</dc:language>
  <cp:lastModifiedBy>Windows User</cp:lastModifiedBy>
  <cp:lastPrinted>2016-08-25T17:13:00Z</cp:lastPrinted>
  <dcterms:modified xsi:type="dcterms:W3CDTF">2024-03-05T07:18:00Z</dcterms:modified>
  <cp:revision>16</cp:revision>
  <dc:subject/>
  <dc:title>PRESENTATION DU SYSTEME</dc:title>
</cp:coreProperties>
</file>