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1:01:00Z</dcterms:created>
  <dc:creator>julian yuste</dc:creator>
  <dc:description/>
  <cp:keywords/>
  <dc:language>en-US</dc:language>
  <cp:lastModifiedBy>benoit galllienne</cp:lastModifiedBy>
  <cp:lastPrinted>2014-09-09T18:42:00Z</cp:lastPrinted>
  <dcterms:modified xsi:type="dcterms:W3CDTF">2024-08-17T08:38:00Z</dcterms:modified>
  <cp:revision>16</cp:revision>
  <dc:subject/>
  <dc:title>SYSTEMES DE NUMERATION ET CODES</dc:title>
</cp:coreProperties>
</file>