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right="3402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28135</wp:posOffset>
            </wp:positionH>
            <wp:positionV relativeFrom="paragraph">
              <wp:posOffset>-84455</wp:posOffset>
            </wp:positionV>
            <wp:extent cx="2152650" cy="1171575"/>
            <wp:effectExtent l="0" t="0" r="0" b="0"/>
            <wp:wrapNone/>
            <wp:docPr id="1" name="speed%20o%20ma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eed%20o%20ma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12"/>
        </w:rPr>
        <w:t>Karts électriques</w:t>
      </w:r>
      <w:r>
        <w:rPr>
          <w:rFonts w:cs="Arial" w:ascii="Arial" w:hAnsi="Arial"/>
          <w:b/>
          <w:bCs/>
          <w:i/>
          <w:iCs/>
          <w:szCs w:val="12"/>
        </w:rPr>
        <w:t xml:space="preserve"> Speed O Max</w:t>
      </w:r>
      <w:r>
        <w:rPr>
          <w:rFonts w:cs="Arial" w:ascii="Arial" w:hAnsi="Arial"/>
          <w:szCs w:val="12"/>
        </w:rPr>
        <w:t xml:space="preserve"> </w:t>
      </w:r>
      <w:r>
        <w:rPr>
          <w:rFonts w:cs="Arial" w:ascii="Arial" w:hAnsi="Arial"/>
          <w:b/>
          <w:bCs/>
          <w:i/>
          <w:iCs/>
          <w:szCs w:val="12"/>
        </w:rPr>
        <w:t>Production</w:t>
      </w:r>
    </w:p>
    <w:p>
      <w:pPr>
        <w:pStyle w:val="TextBody"/>
        <w:rPr/>
      </w:pPr>
      <w:r>
        <w:rPr/>
        <w:t xml:space="preserve">- 40 % plus performants que les karts thermiques, </w:t>
        <w:br/>
        <w:t xml:space="preserve">- pas de bruit, pas d’odeur, </w:t>
        <w:br/>
        <w:t xml:space="preserve">- accessible dès 10 ans.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Cs w:val="1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61485</wp:posOffset>
            </wp:positionH>
            <wp:positionV relativeFrom="paragraph">
              <wp:posOffset>72390</wp:posOffset>
            </wp:positionV>
            <wp:extent cx="2114550" cy="2857500"/>
            <wp:effectExtent l="0" t="0" r="0" b="0"/>
            <wp:wrapNone/>
            <wp:docPr id="2" name="speedomax_dess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eedomax_dess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12"/>
        </w:rPr>
        <w:t>Caractéristiques physiques</w:t>
      </w:r>
    </w:p>
    <w:tbl>
      <w:tblPr>
        <w:tblW w:w="3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2"/>
      </w:tblGrid>
      <w:tr>
        <w:trPr>
          <w:trHeight w:val="1072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 xml:space="preserve">- Longueur : 2100 mm </w:t>
              <w:br/>
              <w:t xml:space="preserve">- Largeur : 1350 mm </w:t>
              <w:br/>
              <w:t xml:space="preserve">- Hauteur : 800 mm </w:t>
              <w:br/>
              <w:t xml:space="preserve">- Poids : env. 150 kg (batteries incluses) 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b/>
          <w:bCs/>
          <w:szCs w:val="12"/>
        </w:rPr>
        <w:t>Motorisation</w:t>
      </w:r>
    </w:p>
    <w:tbl>
      <w:tblPr>
        <w:tblW w:w="5861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1"/>
      </w:tblGrid>
      <w:tr>
        <w:trPr>
          <w:trHeight w:val="1497" w:hRule="atLeast"/>
        </w:trPr>
        <w:tc>
          <w:tcPr>
            <w:tcW w:w="5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 xml:space="preserve">- Moteur brushless de 6KW </w:t>
              <w:br/>
              <w:t xml:space="preserve">- Couple de 30Nm </w:t>
              <w:br/>
              <w:t xml:space="preserve">- Variateur intégrant un microprocesseur </w:t>
              <w:br/>
              <w:t xml:space="preserve">- Batteries étanches au plomb gel (12V, 65Ah) </w:t>
              <w:br/>
              <w:t>- Chargeur HF 48V 50A piloté par le kart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b/>
          <w:bCs/>
          <w:szCs w:val="12"/>
        </w:rPr>
        <w:t>Sécurité</w:t>
      </w:r>
    </w:p>
    <w:tbl>
      <w:tblPr>
        <w:tblW w:w="46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3119"/>
      </w:tblGrid>
      <w:tr>
        <w:trPr/>
        <w:tc>
          <w:tcPr>
            <w:tcW w:w="5747" w:type="dxa"/>
            <w:tcBorders/>
          </w:tcPr>
          <w:p>
            <w:pPr>
              <w:pStyle w:val="Normal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 xml:space="preserve">- Siège réglable (1m30 à 2m10 ; enfant -&gt; adulte ) </w:t>
              <w:br/>
              <w:t xml:space="preserve">- Colonne de direction réglable </w:t>
              <w:br/>
              <w:t xml:space="preserve">- Absorbeurs de choc </w:t>
              <w:br/>
              <w:t xml:space="preserve">- Arceau de sécurité </w:t>
              <w:br/>
              <w:t xml:space="preserve">- Réduction de la vitesse ou arrêt à distance par une télécommande </w:t>
              <w:br/>
              <w:t xml:space="preserve">- Feux avants et arrières (en option) pour roulage dans le noir.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2"/>
                <w:lang w:val="en-US" w:eastAsia="en-US"/>
              </w:rPr>
            </w:pPr>
            <w:r>
              <w:rPr>
                <w:rFonts w:cs="Arial" w:ascii="Arial" w:hAnsi="Arial"/>
                <w:szCs w:val="12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905000" cy="1276350"/>
                  <wp:effectExtent l="0" t="0" r="0" b="0"/>
                  <wp:wrapSquare wrapText="bothSides"/>
                  <wp:docPr id="3" name="secur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ecur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Cs w:val="12"/>
        </w:rPr>
      </w:pPr>
      <w:r>
        <w:rPr>
          <w:rFonts w:cs="Arial" w:ascii="Arial" w:hAnsi="Arial"/>
          <w:b/>
          <w:bCs/>
          <w:szCs w:val="12"/>
        </w:rPr>
        <w:t>Boitier de diagnostic</w:t>
      </w:r>
    </w:p>
    <w:tbl>
      <w:tblPr>
        <w:tblW w:w="46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3119"/>
      </w:tblGrid>
      <w:tr>
        <w:trPr/>
        <w:tc>
          <w:tcPr>
            <w:tcW w:w="5747" w:type="dxa"/>
            <w:tcBorders/>
          </w:tcPr>
          <w:p>
            <w:pPr>
              <w:pStyle w:val="Normal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 xml:space="preserve">- Indication d’état de chaque batterie </w:t>
              <w:br/>
              <w:t xml:space="preserve">- Feu Stop arrière </w:t>
              <w:br/>
              <w:t xml:space="preserve">- Surveillance températures moteur et variateur </w:t>
              <w:br/>
              <w:t xml:space="preserve">- 3 positions de vitesse préréglées </w:t>
              <w:br/>
              <w:t xml:space="preserve">- Prise pour connexion PC (permet de modifier les paramètres, de récupérer des données dynamiques ou statiques et des historiques de fonctionnement) </w:t>
              <w:br/>
              <w:t xml:space="preserve">- Marche arrière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2"/>
                <w:lang w:val="en-US" w:eastAsia="en-US"/>
              </w:rPr>
            </w:pPr>
            <w:r>
              <w:rPr>
                <w:rFonts w:cs="Arial" w:ascii="Arial" w:hAnsi="Arial"/>
                <w:szCs w:val="1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905000" cy="1257300"/>
                  <wp:effectExtent l="0" t="0" r="0" b="0"/>
                  <wp:wrapSquare wrapText="bothSides"/>
                  <wp:docPr id="4" name="boiti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oiti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Cs w:val="12"/>
        </w:rPr>
      </w:pPr>
      <w:r>
        <w:rPr>
          <w:rFonts w:cs="Arial" w:ascii="Arial" w:hAnsi="Arial"/>
          <w:b/>
          <w:bCs/>
          <w:szCs w:val="12"/>
        </w:rPr>
        <w:t>Performances</w:t>
      </w:r>
    </w:p>
    <w:tbl>
      <w:tblPr>
        <w:tblW w:w="8979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9"/>
      </w:tblGrid>
      <w:tr>
        <w:trPr/>
        <w:tc>
          <w:tcPr>
            <w:tcW w:w="89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 xml:space="preserve">- 70 km/h (limitation réglementaire) </w:t>
              <w:br/>
              <w:t xml:space="preserve">- 50 m d.a. en 6s </w:t>
              <w:br/>
              <w:t xml:space="preserve">- Autonomie : de 1h à 1h30 </w:t>
              <w:br/>
              <w:t xml:space="preserve">- Temps de charge : env. 12 min pour 10 min de roulag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9:42:00Z</dcterms:created>
  <dc:creator>lnadalon</dc:creator>
  <dc:description/>
  <dc:language>en-US</dc:language>
  <cp:lastModifiedBy>lnadalon</cp:lastModifiedBy>
  <dcterms:modified xsi:type="dcterms:W3CDTF">2007-06-04T09:51:00Z</dcterms:modified>
  <cp:revision>2</cp:revision>
  <dc:subject/>
  <dc:title>Karts électriques Speed O Max Production</dc:title>
</cp:coreProperties>
</file>