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P de CONSTRUCTION</w:t>
        <w:tab/>
        <w:tab/>
        <w:t>TS CPI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entre d’intérêt 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>CI-5 Relation produit, matériau, procédé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CI-10 Statique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CI-11 RdM Elasticité</w:t>
      </w:r>
    </w:p>
    <w:p>
      <w:pPr>
        <w:pStyle w:val="Heading"/>
        <w:shd w:fill="A9D4FF" w:val="clea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TIRFOR  T516</w:t>
      </w:r>
    </w:p>
    <w:p>
      <w:pPr>
        <w:pStyle w:val="Normal"/>
        <w:rPr>
          <w:rFonts w:ascii="Times New Roman" w:hAnsi="Times New Roman" w:cs="Times New Roman"/>
          <w:b/>
          <w:b/>
          <w:sz w:val="72"/>
          <w:lang w:val="en-US" w:eastAsia="en-US"/>
        </w:rPr>
      </w:pPr>
      <w:r>
        <w:rPr>
          <w:rFonts w:cs="Times New Roman"/>
          <w:b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100330</wp:posOffset>
            </wp:positionV>
            <wp:extent cx="4641850" cy="2514600"/>
            <wp:effectExtent l="0" t="0" r="0" b="0"/>
            <wp:wrapTight wrapText="bothSides">
              <wp:wrapPolygon edited="0">
                <wp:start x="16426" y="901"/>
                <wp:lineTo x="4082" y="1055"/>
                <wp:lineTo x="329" y="1515"/>
                <wp:lineTo x="329" y="6894"/>
                <wp:lineTo x="913" y="8281"/>
                <wp:lineTo x="1330" y="8281"/>
                <wp:lineTo x="1330" y="10737"/>
                <wp:lineTo x="831" y="13042"/>
                <wp:lineTo x="747" y="18108"/>
                <wp:lineTo x="248" y="19799"/>
                <wp:lineTo x="248" y="20723"/>
                <wp:lineTo x="1498" y="20723"/>
                <wp:lineTo x="20762" y="20564"/>
                <wp:lineTo x="21179" y="19645"/>
                <wp:lineTo x="19847" y="18108"/>
                <wp:lineTo x="19929" y="15652"/>
                <wp:lineTo x="21600" y="13347"/>
                <wp:lineTo x="21600" y="13193"/>
                <wp:lineTo x="19847" y="10737"/>
                <wp:lineTo x="19761" y="3361"/>
                <wp:lineTo x="20097" y="1670"/>
                <wp:lineTo x="19761" y="901"/>
                <wp:lineTo x="18762" y="901"/>
                <wp:lineTo x="16426" y="90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9802" r="-15" b="18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roblème posé :</w:t>
      </w:r>
      <w:r>
        <w:rPr/>
        <w:tab/>
        <w:t>Modéliser des actions mécaniques</w:t>
      </w:r>
    </w:p>
    <w:p>
      <w:pPr>
        <w:pStyle w:val="Normal"/>
        <w:ind w:left="2124" w:firstLine="6"/>
        <w:rPr/>
      </w:pPr>
      <w:r>
        <w:rPr/>
        <w:t>Déterminer à partir du cahier des charges, le ou les matériaux les mieux adaptés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Valider les modèles par rapport au réel avec un essai en photoélasticité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2130" w:hanging="2130"/>
        <w:rPr/>
      </w:pPr>
      <w:r>
        <w:rPr>
          <w:b/>
          <w:sz w:val="28"/>
          <w:szCs w:val="28"/>
          <w:u w:val="single"/>
        </w:rPr>
        <w:t>Compétences :</w:t>
      </w:r>
      <w:r>
        <w:rPr/>
        <w:tab/>
      </w:r>
      <w:r>
        <w:rPr>
          <w:b/>
        </w:rPr>
        <w:t>C19a</w:t>
      </w:r>
      <w:r>
        <w:rPr/>
        <w:t xml:space="preserve"> Exploiter un logiciel de calcul de structures : modélisation et         saisie de données.</w:t>
      </w:r>
    </w:p>
    <w:p>
      <w:pPr>
        <w:pStyle w:val="Normal"/>
        <w:tabs>
          <w:tab w:val="clear" w:pos="708"/>
          <w:tab w:val="left" w:pos="0" w:leader="none"/>
        </w:tabs>
        <w:ind w:left="2130" w:hanging="2130"/>
        <w:rPr/>
      </w:pPr>
      <w:r>
        <w:rPr/>
        <w:tab/>
      </w:r>
      <w:r>
        <w:rPr>
          <w:b/>
        </w:rPr>
        <w:t>C19b</w:t>
      </w:r>
      <w:r>
        <w:rPr/>
        <w:t xml:space="preserve"> Exploiter un logiciel de calcul de structures : exploitation des résultats.</w:t>
      </w:r>
    </w:p>
    <w:p>
      <w:pPr>
        <w:pStyle w:val="Normal"/>
        <w:tabs>
          <w:tab w:val="clear" w:pos="708"/>
          <w:tab w:val="left" w:pos="0" w:leader="none"/>
        </w:tabs>
        <w:ind w:left="2130" w:hanging="2130"/>
        <w:rPr/>
      </w:pPr>
      <w:r>
        <w:rPr/>
        <w:tab/>
      </w:r>
      <w:r>
        <w:rPr>
          <w:b/>
        </w:rPr>
        <w:t>C23</w:t>
      </w:r>
      <w:r>
        <w:rPr/>
        <w:t xml:space="preserve"> Valider le comportement du système conçu au regard du cahier des charges fonctionnel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se en œuvre 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</w:rPr>
        <w:t>Matériel :</w:t>
      </w:r>
      <w:r>
        <w:rPr/>
        <w:t xml:space="preserve"> </w:t>
        <w:tab/>
        <w:t>Banc d’essai TIRFOR avec flasque d’étude en photoélasticité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>Poste CATIA avec module de calcul de structures par éléments finis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</w:rPr>
        <w:t>Logiciel :</w:t>
      </w:r>
      <w:r>
        <w:rPr/>
        <w:tab/>
        <w:t>CATIA, CES EduPack 200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</w:rPr>
        <w:t>Document :</w:t>
      </w:r>
      <w:r>
        <w:rPr/>
        <w:tab/>
        <w:t>Notice constructeur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</w:rPr>
        <w:t>Durée </w:t>
      </w:r>
      <w:r>
        <w:rPr/>
        <w:t>: 2 heures</w:t>
        <w:tab/>
        <w:tab/>
      </w:r>
      <w:r>
        <w:rPr>
          <w:u w:val="single"/>
        </w:rPr>
        <w:t>Nombre d’élèves</w:t>
      </w:r>
      <w:r>
        <w:rPr/>
        <w:t> : 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Lycée Catherine et Raymond JANOT de SEN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TRAVAIL DEMAND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I Mise en situation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Lire le dossier technique et le dossier ressource sur la photoélasticimétr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épondre aux questions suivantes sur le document réponses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quelle est l’intensité de la charge maxi agissant sur le câble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peut-on soulever une charge de 30000 N ? par quel moyen et quelle sera l’intensité de la force dans le câble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quel autre nom désigne un matériau photoélastique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que représentent des franges concentrées et d’ordre élevé 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  Etude du flasque en photoélasticité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n ne dépassera pas une charge au câble de 3000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u w:val="single"/>
        </w:rPr>
      </w:pPr>
      <w:r>
        <w:rPr>
          <w:i/>
          <w:u w:val="single"/>
        </w:rPr>
        <w:t>Mode opératoire</w:t>
      </w:r>
      <w:r>
        <w:rPr>
          <w:u w:val="single"/>
        </w:rPr>
        <w:t>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ixer la corde au capteur d’effort du câble et à l’entretoise du bâti</w:t>
      </w:r>
    </w:p>
    <w:p>
      <w:pPr>
        <w:pStyle w:val="Normal"/>
        <w:rPr/>
      </w:pPr>
      <w:r>
        <w:rPr/>
        <w:t>Mettre sous tension les capteurs d’efforts</w:t>
      </w:r>
    </w:p>
    <w:p>
      <w:pPr>
        <w:pStyle w:val="Normal"/>
        <w:rPr/>
      </w:pPr>
      <w:r>
        <w:rPr/>
        <w:t>Faire un essai de traction avec une charge de 100 daN sur le câble</w:t>
      </w:r>
    </w:p>
    <w:p>
      <w:pPr>
        <w:pStyle w:val="Normal"/>
        <w:rPr/>
      </w:pPr>
      <w:r>
        <w:rPr/>
        <w:t>Faire un relevé des zones avec contraintes (voir document réponses) en respectant les couleurs afin de les comparer aux ordres de franges données en référenc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ecommencer cette opération pour des charges de 200 daN et 300 daN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nalyser les trois essais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  <w:t>III  Etude statique du flasque 1 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ustifier sur le document réponse les choix qui modélisent le flasqu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Etude par éléments finis à l’aide du logiciel CATIA V5 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ur le modèle volumique donné : flasque 1 mettre en place 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le maillage (maillage tétraèdre Octree 3D, taille 5, flèche absolue 2, élément parabolique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le chargement (sachant que la charge maxi sur le câble sera de 3000N, biellette verticale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les liaisons (faire vérifier la solution au professeur avant  de lancer le calcul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Lancer le calcul puis analyser les contraintes et relever la valeur max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Visualiser encore une fois les contraintes en cliquant sur l’icône </w:t>
      </w:r>
      <w:r>
        <w:rPr>
          <w:i/>
        </w:rPr>
        <w:t>animer une image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 Comparaison des résultats obten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r les résultats de l’essai de traction de 300 daN avec le modèle étudié par éléments finis. Conc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V Vérification du matériau retenu pour la bielle d’orig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a) Détermination de la limite élastique minimum du matéria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Nota :</w:t>
      </w:r>
      <w:r>
        <w:rPr/>
        <w:t xml:space="preserve"> Le matériau employé pour l’étude de la bielle en photoélasticimétrie est de l’aluminium 2017 A (AU4G) choisi pour son module d’élasticité E qui est approximativement 3 fois plus petit que l’acier C40 utilisé sur la bielle réelle. Ceci permet d’avoir un réseau de frange équivalent à la bielle d’origine sollicitée nominalement avec une charge 3 fois plus pet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er l’étude sous Catia pour analyser la bielle d’origine :</w:t>
      </w:r>
    </w:p>
    <w:p>
      <w:pPr>
        <w:pStyle w:val="Normal"/>
        <w:ind w:firstLine="708"/>
        <w:rPr/>
      </w:pPr>
      <w:r>
        <w:rPr/>
        <w:t>- Remplacer le matériau par de l’acier.</w:t>
      </w:r>
    </w:p>
    <w:p>
      <w:pPr>
        <w:pStyle w:val="Normal"/>
        <w:ind w:firstLine="708"/>
        <w:rPr/>
      </w:pPr>
      <w:r>
        <w:rPr/>
        <w:t>- Modifier le chargement afin de correspondre à un effort 1600 daN sur le câble.</w:t>
      </w:r>
    </w:p>
    <w:p>
      <w:pPr>
        <w:pStyle w:val="Normal"/>
        <w:ind w:firstLine="708"/>
        <w:rPr/>
      </w:pPr>
      <w:r>
        <w:rPr/>
        <w:t>- Lancer le calcul et relever la valeur de la contrainte maxi de la bielle d’origine.</w:t>
      </w:r>
    </w:p>
    <w:p>
      <w:pPr>
        <w:pStyle w:val="Normal"/>
        <w:rPr/>
      </w:pPr>
      <w:r>
        <w:rPr/>
        <w:br/>
        <w:t>Rechercher dans le dossier ressource la valeur du coefficient de sécurité employé pour les dispositifs de levage. En déduire la valeur minimum de la limite élastique du matéria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Vérification du matériau à l’aide de CES EduPa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l’aide de CES EduPack, vérifier si le matériau C40 de la bride d’origine répond aux exigences définies ci-dessous 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 Limite élastique minimum : 450 MPa</w:t>
      </w:r>
    </w:p>
    <w:p>
      <w:pPr>
        <w:pStyle w:val="Normal"/>
        <w:ind w:firstLine="708"/>
        <w:rPr/>
      </w:pPr>
      <w:r>
        <w:rPr/>
        <w:t>- Limite de fatigue élevée.</w:t>
      </w:r>
    </w:p>
    <w:p>
      <w:pPr>
        <w:pStyle w:val="Normal"/>
        <w:ind w:firstLine="708"/>
        <w:rPr/>
      </w:pPr>
      <w:r>
        <w:rPr/>
        <w:t>- Procédé de fabrication des bielles : Découpage + poinçonnage</w:t>
      </w:r>
    </w:p>
    <w:p>
      <w:pPr>
        <w:pStyle w:val="Normal"/>
        <w:ind w:firstLine="708"/>
        <w:rPr/>
      </w:pPr>
      <w:r>
        <w:rPr/>
        <w:t>- Coût min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quer les points clés de votre démarche sur CES EduPack, comparer et argumenter votre résultat par rapport au matériau C40 de la bielle d’origin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CUMENT REPONS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 xml:space="preserve">I Mise en situation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arge maxi :</w:t>
      </w:r>
    </w:p>
    <w:p>
      <w:pPr>
        <w:pStyle w:val="Normal"/>
        <w:numPr>
          <w:ilvl w:val="0"/>
          <w:numId w:val="2"/>
        </w:numPr>
        <w:rPr/>
      </w:pPr>
      <w:r>
        <w:rPr/>
        <w:t>soulèvement de 30000 N :</w:t>
      </w:r>
    </w:p>
    <w:p>
      <w:pPr>
        <w:pStyle w:val="Normal"/>
        <w:ind w:left="708" w:hanging="0"/>
        <w:rPr/>
      </w:pPr>
      <w:r>
        <w:rPr/>
        <w:t>moyen utilisé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tériau photoélastique ou :</w:t>
      </w:r>
    </w:p>
    <w:p>
      <w:pPr>
        <w:pStyle w:val="Normal"/>
        <w:numPr>
          <w:ilvl w:val="0"/>
          <w:numId w:val="2"/>
        </w:numPr>
        <w:rPr/>
      </w:pPr>
      <w:r>
        <w:rPr/>
        <w:t>des franges concentrées et d’ordre élevé représe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  Etude du flasque en photoélasticité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162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038" t="31786" r="9718" b="39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</wp:posOffset>
                </wp:positionH>
                <wp:positionV relativeFrom="paragraph">
                  <wp:posOffset>63500</wp:posOffset>
                </wp:positionV>
                <wp:extent cx="1380490" cy="305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ort de 100 d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05pt;mso-wrap-distance-left:9.05pt;mso-wrap-distance-right:9.05pt;mso-wrap-distance-top:0pt;mso-wrap-distance-bottom:0pt;margin-top: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ort de 100 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1625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038" t="31786" r="9718" b="39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30480</wp:posOffset>
                </wp:positionV>
                <wp:extent cx="1380490" cy="305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ort de 200 d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05pt;mso-wrap-distance-left:9.05pt;mso-wrap-distance-right:9.05pt;mso-wrap-distance-top:0pt;mso-wrap-distance-bottom:0pt;margin-top:2.4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ort de 200 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1625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038" t="31786" r="9718" b="39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</wp:posOffset>
                </wp:positionH>
                <wp:positionV relativeFrom="paragraph">
                  <wp:posOffset>-2540</wp:posOffset>
                </wp:positionV>
                <wp:extent cx="1380490" cy="3054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ort de 300 d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05pt;mso-wrap-distance-left:9.05pt;mso-wrap-distance-right:9.05pt;mso-wrap-distance-top:0pt;mso-wrap-distance-bottom:0pt;margin-top:-0.2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ort de 300 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s différences constate-t-on entre les trois relevés 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II  Etude statique du flasque 1 :</w:t>
      </w:r>
      <w:r>
        <w:rPr/>
        <w:t xml:space="preserve">      Justification des choix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ffor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58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inition de l’effort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stification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palier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 N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 Oz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un effort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un effort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, D, 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un effort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iais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58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aison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stific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êt en T sur l’axe z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êt en T sur l’axe z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issement surfacique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êt en T sur l’axe x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407670</wp:posOffset>
                </wp:positionV>
                <wp:extent cx="0" cy="1371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2.1pt" to="3.6pt,14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3040" cy="1625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038" t="31786" r="9718" b="39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</wp:posOffset>
                </wp:positionH>
                <wp:positionV relativeFrom="paragraph">
                  <wp:posOffset>1068705</wp:posOffset>
                </wp:positionV>
                <wp:extent cx="342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4.15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</wp:posOffset>
                </wp:positionH>
                <wp:positionV relativeFrom="paragraph">
                  <wp:posOffset>1297305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2.1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8720</wp:posOffset>
                </wp:positionH>
                <wp:positionV relativeFrom="paragraph">
                  <wp:posOffset>1068705</wp:posOffset>
                </wp:positionV>
                <wp:extent cx="3429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4.15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0220</wp:posOffset>
                </wp:positionH>
                <wp:positionV relativeFrom="paragraph">
                  <wp:posOffset>840105</wp:posOffset>
                </wp:positionV>
                <wp:extent cx="342900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6.1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4820</wp:posOffset>
                </wp:positionH>
                <wp:positionV relativeFrom="paragraph">
                  <wp:posOffset>154305</wp:posOffset>
                </wp:positionV>
                <wp:extent cx="3429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15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9220</wp:posOffset>
                </wp:positionH>
                <wp:positionV relativeFrom="paragraph">
                  <wp:posOffset>40005</wp:posOffset>
                </wp:positionV>
                <wp:extent cx="3429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15pt;mso-position-vertical-relative:text;margin-left:4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2880</wp:posOffset>
                </wp:positionH>
                <wp:positionV relativeFrom="paragraph">
                  <wp:posOffset>407670</wp:posOffset>
                </wp:positionV>
                <wp:extent cx="4572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1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153035</wp:posOffset>
                </wp:positionV>
                <wp:extent cx="1485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05pt" to="120.5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153035</wp:posOffset>
                </wp:positionV>
                <wp:extent cx="45720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05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7180</wp:posOffset>
                </wp:positionH>
                <wp:positionV relativeFrom="paragraph">
                  <wp:posOffset>38735</wp:posOffset>
                </wp:positionV>
                <wp:extent cx="571500" cy="26606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95pt;mso-wrap-distance-left:9.05pt;mso-wrap-distance-right:9.05pt;mso-wrap-distance-top:0pt;mso-wrap-distance-bottom:0pt;margin-top:3.05pt;mso-position-vertical-relative:text;margin-left:-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sultats obtenus après calculs. Reporter les zones de contraintes et indiquer la valeur et l’endroit où se situe la valeur maxi.</w:t>
      </w:r>
    </w:p>
    <w:p>
      <w:pPr>
        <w:pStyle w:val="Normal"/>
        <w:rPr/>
      </w:pPr>
      <w:r>
        <w:rPr/>
        <w:drawing>
          <wp:inline distT="0" distB="0" distL="0" distR="0">
            <wp:extent cx="5273040" cy="16256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38" t="31786" r="9718" b="39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 xml:space="preserve">IV Comparaison des résultats obtenus: </w:t>
      </w:r>
    </w:p>
    <w:p>
      <w:pPr>
        <w:pStyle w:val="Normal"/>
        <w:rPr/>
      </w:pPr>
      <w:r>
        <w:rPr/>
        <w:t>Analyse des résultats réels et ceux du modèle. Con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V Vérification du matériau retenu pour la bielle d’origi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a) Détermination de la limite élastique minimum du matéria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eur maxi de la contrainte sous la charge nominale de 1600 daN de la bielle d’origin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eur du coefficient de sécurité pour les dispositifs de levage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eur minimum de la limite élastique du matériau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Vérification du matériau à l’aide de CES EduPa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émarch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ésultat obtenu sur 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aison du résultat avec le matériau C40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spacing w:val="-5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48:00Z</dcterms:created>
  <dc:creator>heurtond</dc:creator>
  <dc:description/>
  <cp:keywords/>
  <dc:language>en-US</dc:language>
  <cp:lastModifiedBy>heurtond</cp:lastModifiedBy>
  <dcterms:modified xsi:type="dcterms:W3CDTF">2008-01-22T14:55:00Z</dcterms:modified>
  <cp:revision>1</cp:revision>
  <dc:subject/>
  <dc:title>TP de CONSTRUCTION</dc:title>
</cp:coreProperties>
</file>