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0425</wp:posOffset>
            </wp:positionH>
            <wp:positionV relativeFrom="paragraph">
              <wp:posOffset>69215</wp:posOffset>
            </wp:positionV>
            <wp:extent cx="2033905" cy="1330960"/>
            <wp:effectExtent l="0" t="0" r="0" b="0"/>
            <wp:wrapNone/>
            <wp:docPr id="1" name="train%20d'engren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in%20d'engren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30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4675</wp:posOffset>
                </wp:positionH>
                <wp:positionV relativeFrom="paragraph">
                  <wp:posOffset>3137535</wp:posOffset>
                </wp:positionV>
                <wp:extent cx="2305685" cy="934085"/>
                <wp:effectExtent l="12700" t="12700" r="0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934200"/>
                          <a:chOff x="0" y="0"/>
                          <a:chExt cx="2305800" cy="934200"/>
                        </a:xfrm>
                      </wpg:grpSpPr>
                      <pic:pic xmlns:pic="http://schemas.openxmlformats.org/drawingml/2006/picture">
                        <pic:nvPicPr>
                          <pic:cNvPr id="0" name="Profil%20de%20dent" descr=""/>
                          <pic:cNvPicPr/>
                        </pic:nvPicPr>
                        <pic:blipFill>
                          <a:blip r:embed="rId3"/>
                          <a:srcRect l="0" t="0" r="0" b="8576"/>
                          <a:stretch/>
                        </pic:blipFill>
                        <pic:spPr>
                          <a:xfrm>
                            <a:off x="0" y="0"/>
                            <a:ext cx="981720" cy="934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480" y="45720"/>
                            <a:ext cx="12819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fil en développante de cer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201960"/>
                            <a:ext cx="12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520" y="201960"/>
                            <a:ext cx="2451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201960"/>
                            <a:ext cx="7729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5pt;margin-top:247.05pt;width:181.55pt;height:73.55pt" coordorigin="6905,4941" coordsize="3631,1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rofil%20de%20dent" stroked="t" o:allowincell="f" style="position:absolute;left:6905;top:4941;width:1545;height:1470;mso-wrap-style:none;v-text-anchor:middle" type="_x0000_t75">
                  <v:imagedata r:id="rId4" o:detectmouseclick="t"/>
                  <v:stroke color="black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7;top:5013;width:201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fil en développante de cer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27,5259" to="10518,5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42,5259" to="8527,5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2,5259" to="8538,54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10</wp:posOffset>
                </wp:positionH>
                <wp:positionV relativeFrom="paragraph">
                  <wp:posOffset>4488815</wp:posOffset>
                </wp:positionV>
                <wp:extent cx="6130925" cy="4200525"/>
                <wp:effectExtent l="6350" t="12700" r="6350" b="539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4200480"/>
                          <a:chOff x="0" y="0"/>
                          <a:chExt cx="6130800" cy="4200480"/>
                        </a:xfrm>
                      </wpg:grpSpPr>
                      <pic:pic xmlns:pic="http://schemas.openxmlformats.org/drawingml/2006/picture">
                        <pic:nvPicPr>
                          <pic:cNvPr id="1" name="contact%20interieur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44920" y="0"/>
                            <a:ext cx="1120320" cy="1057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9800" y="0"/>
                            <a:ext cx="1865520" cy="1054800"/>
                          </a:xfrm>
                        </wpg:grpSpPr>
                        <pic:pic xmlns:pic="http://schemas.openxmlformats.org/drawingml/2006/picture">
                          <pic:nvPicPr>
                            <pic:cNvPr id="2" name="CONTACT%20EXT" descr=""/>
                            <pic:cNvPicPr/>
                          </pic:nvPicPr>
                          <pic:blipFill>
                            <a:blip r:embed="rId6"/>
                            <a:srcRect l="0" t="4532" r="0" b="0"/>
                            <a:stretch/>
                          </pic:blipFill>
                          <pic:spPr>
                            <a:xfrm>
                              <a:off x="0" y="0"/>
                              <a:ext cx="1865520" cy="10548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080" y="549360"/>
                              <a:ext cx="180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9360"/>
                              <a:ext cx="0" cy="10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17640"/>
                              <a:ext cx="0" cy="101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80280"/>
                            <a:ext cx="6130800" cy="23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60"/>
                              <a:ext cx="1770840" cy="44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Engrenages PARALLE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1320" y="0"/>
                              <a:ext cx="1770840" cy="446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Engrenages   CONCOURA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960" y="5040"/>
                              <a:ext cx="1770840" cy="44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right="1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Engrenages GAUCH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48960"/>
                              <a:ext cx="17708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axes sont parallè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600" y="1848960"/>
                              <a:ext cx="18662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axes sont concoura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0" y="1848960"/>
                              <a:ext cx="177084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s axes ne sont pas dans le même p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engrenage%20droit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4760" y="532080"/>
                              <a:ext cx="888840" cy="131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engrenage%20conique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470320" y="509400"/>
                              <a:ext cx="1058400" cy="13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vis%20sans%20fin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613400" y="518760"/>
                              <a:ext cx="1350000" cy="111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53.45pt;width:482.75pt;height:330.75pt" coordorigin="646,7069" coordsize="9655,6615">
                <v:shape id="shape_0" ID="contact%20interieur" stroked="t" o:allowincell="f" style="position:absolute;left:7646;top:7069;width:1763;height:1664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group id="shape_0" style="position:absolute;left:1386;top:7069;width:2938;height:1661">
                  <v:shape id="shape_0" ID="CONTACT%20EXT" stroked="t" o:allowincell="f" style="position:absolute;left:1386;top:7069;width:2937;height:1660;mso-wrap-style:none;v-text-anchor:middle" type="_x0000_t75">
                    <v:imagedata r:id="rId11" o:detectmouseclick="t"/>
                    <v:stroke color="black" weight="12600" joinstyle="miter" endcap="flat"/>
                    <w10:wrap type="none"/>
                  </v:shape>
                  <v:line id="shape_0" from="1444,7934" to="4282,793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242,7084" to="2242,8689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3607,7097" to="3607,8702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646;top:10030;width:9655;height:3654">
                  <v:shape id="shape_0" stroked="t" o:allowincell="f" style="position:absolute;left:646;top:10042;width:278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Engrenages PARALLELE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097;top:10030;width:2788;height: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Engrenages   CONCOURANT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512;top:10038;width:2788;height:70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spacing w:lineRule="auto" w:line="360"/>
                            <w:ind w:right="1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Engrenages GAUCH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646;top:12942;width:2788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axes sont parallè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12942;width:2938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axes sont concoura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12942;width:2788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s axes ne sont pas dans le même p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engrenage%20droit" stroked="f" o:allowincell="f" style="position:absolute;left:1236;top:10868;width:1399;height:207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engrenage%20conique" stroked="f" o:allowincell="f" style="position:absolute;left:4536;top:10832;width:1666;height:21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vis%20sans%20fin" stroked="f" o:allowincell="f" style="position:absolute;left:7911;top:10847;width:2125;height:17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-120650</wp:posOffset>
                </wp:positionV>
                <wp:extent cx="6728460" cy="9023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9023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357" w:right="3226" w:hanging="357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u w:val="single"/>
                              </w:rPr>
                              <w:t>Fonction 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Transmettre un mouvement de rotation continu entre 2 arbres proches.</w:t>
                            </w:r>
                          </w:p>
                          <w:p>
                            <w:pPr>
                              <w:pStyle w:val="Normal"/>
                              <w:ind w:right="322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2992" w:hanging="360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u w:val="single"/>
                              </w:rPr>
                              <w:t>Définition 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86" w:right="2992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Engrenage est constitué de 2 roues denté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360"/>
                              <w:ind w:left="1494" w:right="2346" w:hanging="78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Le PIGNON</w:t>
                            </w:r>
                            <w:r>
                              <w:rPr>
                                <w:sz w:val="24"/>
                              </w:rPr>
                              <w:t> : La plus petite des deux roues dent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360"/>
                              <w:ind w:left="1494" w:right="2346" w:hanging="78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La ROUE</w:t>
                            </w:r>
                            <w:r>
                              <w:rPr>
                                <w:sz w:val="24"/>
                              </w:rPr>
                              <w:t> : La plus grande des deux roues dent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86" w:right="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n combinaison d’engrenages s’appelle u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RAIN D’ENGRENAGES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86" w:right="6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la roue dentée (A) entraîne la roue dentée (B)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360"/>
                              <w:ind w:left="1494" w:right="2346" w:hanging="7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a roue dentée (A) est «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NANTE</w:t>
                            </w:r>
                            <w:r>
                              <w:rPr>
                                <w:sz w:val="24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360"/>
                              <w:ind w:left="1494" w:right="2346" w:hanging="7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a roue dentée (B) est «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MENEE</w:t>
                            </w:r>
                            <w:r>
                              <w:rPr>
                                <w:sz w:val="24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ind w:right="234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360"/>
                              <w:ind w:left="360" w:right="142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TYPE DE PROFIL DE DENT</w:t>
                            </w:r>
                            <w:r>
                              <w:rPr>
                                <w:sz w:val="24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02" w:righ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mécanique générale, on n’utilise pratiquement que 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02" w:right="142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ofil e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éveloppante de cercl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2992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2992" w:hanging="360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u w:val="single"/>
                              </w:rPr>
                              <w:t>TypeS de contactS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ontact EXTERIEUR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Contact INTERIEUR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360" w:right="0" w:firstLine="105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357" w:right="2994" w:hanging="357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u w:val="single"/>
                              </w:rPr>
                              <w:t>Types d’engrenages</w:t>
                            </w:r>
                            <w:r>
                              <w:rPr>
                                <w:caps/>
                                <w:sz w:val="24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502" w:right="1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ivant la position relative des axes des roues, on distingu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none"/>
                              </w:tabs>
                              <w:ind w:left="142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529.8pt;height:710.55pt;mso-wrap-distance-left:9.05pt;mso-wrap-distance-right:9.05pt;mso-wrap-distance-top:0pt;mso-wrap-distance-bottom:0pt;margin-top:-9.5pt;mso-position-vertical-relative:text;margin-left:4.55pt;mso-position-horizontal-relative:text">
                <v:fill type="gradient" angle="-180" color2="#FFCC9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357" w:right="3226" w:hanging="357"/>
                        <w:jc w:val="both"/>
                        <w:rPr/>
                      </w:pPr>
                      <w:r>
                        <w:rPr>
                          <w:caps/>
                          <w:sz w:val="24"/>
                          <w:u w:val="single"/>
                        </w:rPr>
                        <w:t>Fonction </w:t>
                      </w:r>
                      <w:r>
                        <w:rPr>
                          <w:caps/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Transmettre un mouvement de rotation continu entre 2 arbres proches.</w:t>
                      </w:r>
                    </w:p>
                    <w:p>
                      <w:pPr>
                        <w:pStyle w:val="Normal"/>
                        <w:ind w:right="3226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2992" w:hanging="360"/>
                        <w:jc w:val="both"/>
                        <w:rPr/>
                      </w:pPr>
                      <w:r>
                        <w:rPr>
                          <w:caps/>
                          <w:sz w:val="24"/>
                          <w:u w:val="single"/>
                        </w:rPr>
                        <w:t>Définition </w:t>
                      </w:r>
                      <w:r>
                        <w:rPr>
                          <w:caps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86" w:right="2992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Engrenage est constitué de 2 roues denté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993" w:leader="none"/>
                        </w:tabs>
                        <w:spacing w:lineRule="auto" w:line="360"/>
                        <w:ind w:left="1494" w:right="2346" w:hanging="785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Le PIGNON</w:t>
                      </w:r>
                      <w:r>
                        <w:rPr>
                          <w:sz w:val="24"/>
                        </w:rPr>
                        <w:t> : La plus petite des deux roues dent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993" w:leader="none"/>
                        </w:tabs>
                        <w:spacing w:lineRule="auto" w:line="360"/>
                        <w:ind w:left="1494" w:right="2346" w:hanging="785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La ROUE</w:t>
                      </w:r>
                      <w:r>
                        <w:rPr>
                          <w:sz w:val="24"/>
                        </w:rPr>
                        <w:t> : La plus grande des deux roues dent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86" w:right="60" w:hanging="36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Un combinaison d’engrenages s’appelle un </w:t>
                      </w:r>
                      <w:r>
                        <w:rPr>
                          <w:b/>
                          <w:sz w:val="24"/>
                        </w:rPr>
                        <w:t>TRAIN D’ENGRENAGES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86" w:right="6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la roue dentée (A) entraîne la roue dentée (B)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993" w:leader="none"/>
                        </w:tabs>
                        <w:spacing w:lineRule="auto" w:line="360"/>
                        <w:ind w:left="1494" w:right="2346" w:hanging="78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La roue dentée (A) est « </w:t>
                      </w:r>
                      <w:r>
                        <w:rPr>
                          <w:b/>
                          <w:sz w:val="24"/>
                        </w:rPr>
                        <w:t>MENANTE</w:t>
                      </w:r>
                      <w:r>
                        <w:rPr>
                          <w:sz w:val="24"/>
                        </w:rPr>
                        <w:t>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993" w:leader="none"/>
                        </w:tabs>
                        <w:spacing w:lineRule="auto" w:line="360"/>
                        <w:ind w:left="1494" w:right="2346" w:hanging="785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a roue dentée (B) est « </w:t>
                      </w:r>
                      <w:r>
                        <w:rPr>
                          <w:b/>
                          <w:sz w:val="24"/>
                        </w:rPr>
                        <w:t>MENEE</w:t>
                      </w:r>
                      <w:r>
                        <w:rPr>
                          <w:sz w:val="24"/>
                        </w:rPr>
                        <w:t> »</w:t>
                      </w:r>
                    </w:p>
                    <w:p>
                      <w:pPr>
                        <w:pStyle w:val="Normal"/>
                        <w:ind w:right="234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93" w:leader="none"/>
                        </w:tabs>
                        <w:spacing w:lineRule="auto" w:line="360"/>
                        <w:ind w:left="360" w:right="142" w:hanging="3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</w:rPr>
                        <w:t>TYPE DE PROFIL DE DENT</w:t>
                      </w:r>
                      <w:r>
                        <w:rPr>
                          <w:sz w:val="24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360"/>
                        <w:ind w:left="502" w:right="142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 mécanique générale, on n’utilise pratiquement que le</w:t>
                      </w:r>
                    </w:p>
                    <w:p>
                      <w:pPr>
                        <w:pStyle w:val="Normal"/>
                        <w:spacing w:lineRule="auto" w:line="360"/>
                        <w:ind w:left="502" w:right="142" w:hanging="0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rofil en </w:t>
                      </w:r>
                      <w:r>
                        <w:rPr>
                          <w:b/>
                          <w:sz w:val="24"/>
                        </w:rPr>
                        <w:t>développante de cercle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2992" w:hanging="0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2992" w:hanging="360"/>
                        <w:jc w:val="both"/>
                        <w:rPr/>
                      </w:pPr>
                      <w:r>
                        <w:rPr>
                          <w:caps/>
                          <w:sz w:val="24"/>
                          <w:u w:val="single"/>
                        </w:rPr>
                        <w:t>TypeS de contactS</w:t>
                      </w:r>
                      <w:r>
                        <w:rPr>
                          <w:caps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Contact EXTERIEUR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b/>
                          <w:sz w:val="24"/>
                        </w:rPr>
                        <w:t>Contact INTERIEUR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360" w:right="0" w:firstLine="105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357" w:right="2994" w:hanging="357"/>
                        <w:jc w:val="both"/>
                        <w:rPr/>
                      </w:pPr>
                      <w:r>
                        <w:rPr>
                          <w:caps/>
                          <w:sz w:val="24"/>
                          <w:u w:val="single"/>
                        </w:rPr>
                        <w:t>Types d’engrenages</w:t>
                      </w:r>
                      <w:r>
                        <w:rPr>
                          <w:caps/>
                          <w:sz w:val="24"/>
                        </w:rPr>
                        <w:t xml:space="preserve"> :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502" w:right="1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ivant la position relative des axes des roues, on distingue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none"/>
                        </w:tabs>
                        <w:ind w:left="142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1155</wp:posOffset>
                </wp:positionH>
                <wp:positionV relativeFrom="paragraph">
                  <wp:posOffset>1221105</wp:posOffset>
                </wp:positionV>
                <wp:extent cx="1228725" cy="190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rain d’engrenag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5pt;mso-wrap-distance-left:9.05pt;mso-wrap-distance-right:9.05pt;mso-wrap-distance-top:0pt;mso-wrap-distance-bottom:0pt;margin-top:96.15pt;mso-position-vertical-relative:text;margin-left:4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rain d’engrena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574" w:right="574" w:gutter="0" w:header="567" w:top="623" w:footer="0" w:bottom="686"/>
      <w:pgBorders w:display="allPages" w:offsetFrom="page">
        <w:top w:val="single" w:sz="12" w:space="29" w:color="000000"/>
        <w:left w:val="single" w:sz="12" w:space="28" w:color="000000"/>
        <w:bottom w:val="single" w:sz="12" w:space="24" w:color="000000"/>
        <w:right w:val="single" w:sz="12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386"/>
      <w:gridCol w:w="2694"/>
    </w:tblGrid>
    <w:tr>
      <w:trPr>
        <w:trHeight w:val="1249" w:hRule="atLeast"/>
      </w:trPr>
      <w:tc>
        <w:tcPr>
          <w:tcW w:w="26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/>
            <w:t>L.P. Pierre MENDES FRANCE</w:t>
          </w:r>
        </w:p>
        <w:p>
          <w:pPr>
            <w:pStyle w:val="Header"/>
            <w:spacing w:lineRule="auto" w:line="360"/>
            <w:jc w:val="center"/>
            <w:rPr/>
          </w:pPr>
          <w:r>
            <w:rPr/>
            <w:drawing>
              <wp:inline distT="0" distB="0" distL="0" distR="0">
                <wp:extent cx="834390" cy="562610"/>
                <wp:effectExtent l="0" t="0" r="0" b="0"/>
                <wp:docPr id="6" name="logo_lycee_PM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ycee_PM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439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52"/>
            </w:rPr>
          </w:pPr>
          <w:r>
            <w:rPr>
              <w:i/>
              <w:sz w:val="52"/>
            </w:rPr>
            <w:t>Document Ressources</w:t>
          </w:r>
        </w:p>
        <w:p>
          <w:pPr>
            <w:pStyle w:val="Header"/>
            <w:jc w:val="center"/>
            <w:rPr>
              <w:i/>
              <w:i/>
              <w:sz w:val="52"/>
            </w:rPr>
          </w:pPr>
          <w:r>
            <w:rPr>
              <w:i/>
              <w:sz w:val="52"/>
            </w:rPr>
            <w:t>Les ENGRENAGES</w:t>
          </w:r>
        </w:p>
      </w:tc>
      <w:tc>
        <w:tcPr>
          <w:tcW w:w="26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FICHE </w:t>
          </w:r>
          <w:r>
            <w:rPr>
              <w:b/>
              <w:sz w:val="40"/>
            </w:rPr>
            <w:fldChar w:fldCharType="begin"/>
          </w:r>
          <w:r>
            <w:rPr>
              <w:sz w:val="40"/>
              <w:b/>
            </w:rPr>
            <w:instrText xml:space="preserve"> PAGE </w:instrText>
          </w:r>
          <w:r>
            <w:rPr>
              <w:sz w:val="40"/>
              <w:b/>
            </w:rPr>
            <w:fldChar w:fldCharType="separate"/>
          </w:r>
          <w:r>
            <w:rPr>
              <w:sz w:val="40"/>
              <w:b/>
            </w:rPr>
            <w:t>1</w:t>
          </w:r>
          <w:r>
            <w:rPr>
              <w:sz w:val="40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outlineLvl w:val="1"/>
    </w:pPr>
    <w:rPr>
      <w:rFonts w:ascii="Arial" w:hAnsi="Arial" w:cs="Arial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lacklightD;Courier New" w:hAnsi="BlacklightD;Courier New" w:cs="BlacklightD;Courier New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vanish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igns" w:hAnsi="Signs" w:cs="Signs"/>
      <w:sz w:val="32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>
      <w:rFonts w:ascii="Signs" w:hAnsi="Signs" w:cs="Signs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20z0">
    <w:name w:val="WW8Num20z0"/>
    <w:qFormat/>
    <w:rPr>
      <w:rFonts w:ascii="Wingdings" w:hAnsi="Wingdings" w:cs="Wingdings"/>
      <w:color w:val="auto"/>
      <w:sz w:val="32"/>
    </w:rPr>
  </w:style>
  <w:style w:type="character" w:styleId="WW8Num21z0">
    <w:name w:val="WW8Num21z0"/>
    <w:qFormat/>
    <w:rPr>
      <w:rFonts w:ascii="Wingdings" w:hAnsi="Wingdings" w:cs="Wingdings"/>
      <w:color w:val="auto"/>
      <w:sz w:val="4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Monotype Sorts" w:hAnsi="Monotype Sorts" w:cs="Monotype Sorts"/>
      <w:sz w:val="3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142" w:hanging="0"/>
    </w:pPr>
    <w:rPr>
      <w:rFonts w:ascii="BlacklightD;Courier New" w:hAnsi="BlacklightD;Courier New" w:cs="BlacklightD;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32:00Z</dcterms:created>
  <dc:creator>LAPARRE</dc:creator>
  <dc:description/>
  <dc:language>en-US</dc:language>
  <cp:lastModifiedBy>leveiller</cp:lastModifiedBy>
  <cp:lastPrinted>2000-04-19T16:54:00Z</cp:lastPrinted>
  <dcterms:modified xsi:type="dcterms:W3CDTF">2000-12-20T15:32:00Z</dcterms:modified>
  <cp:revision>2</cp:revision>
  <dc:subject/>
  <dc:title>Le Bureau de Windows 98 est affiché à l’écran</dc:title>
</cp:coreProperties>
</file>