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566"/>
      </w:tblGrid>
      <w:tr>
        <w:trPr>
          <w:trHeight w:val="2358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674370" cy="995045"/>
                  <wp:effectExtent l="0" t="0" r="0" b="0"/>
                  <wp:docPr id="1" name="logo_vertical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vertical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821815</wp:posOffset>
                      </wp:positionH>
                      <wp:positionV relativeFrom="paragraph">
                        <wp:posOffset>503555</wp:posOffset>
                      </wp:positionV>
                      <wp:extent cx="3870960" cy="655320"/>
                      <wp:effectExtent l="0" t="0" r="76200" b="7620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716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CORRI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0.8pt;height:57.6pt;mso-wrap-distance-left:9.05pt;mso-wrap-distance-right:9.05pt;mso-wrap-distance-top:0pt;mso-wrap-distance-bottom:0pt;margin-top:39.65pt;mso-position-vertical-relative:text;margin-left:143.45pt;mso-position-horizontal-relative:margin">
                      <v:shadow on="t" color="#808080" offset="6pt,6pt"/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CORRI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56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272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  <w:t>L.P. Pierre MENDES FR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78890</wp:posOffset>
                      </wp:positionH>
                      <wp:positionV relativeFrom="paragraph">
                        <wp:posOffset>2171065</wp:posOffset>
                      </wp:positionV>
                      <wp:extent cx="5058410" cy="1804670"/>
                      <wp:effectExtent l="0" t="0" r="76200" b="7620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4610" cy="1880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sz w:val="56"/>
                                    </w:rPr>
                                    <w:t>Documents de synthè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Transmission de mouvement par ENGRENA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04.3pt;height:148.1pt;mso-wrap-distance-left:9.05pt;mso-wrap-distance-right:9.05pt;mso-wrap-distance-top:0pt;mso-wrap-distance-bottom:0pt;margin-top:170.95pt;mso-position-vertical-relative:text;margin-left:100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3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Documents de synthè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Transmission de mouvement par ENGREN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spacing w:lineRule="auto" w:line="360"/>
        <w:ind w:left="502" w:right="142" w:hanging="360"/>
        <w:jc w:val="both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-117475</wp:posOffset>
                </wp:positionV>
                <wp:extent cx="2306955" cy="157416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880" cy="1574280"/>
                          <a:chOff x="0" y="0"/>
                          <a:chExt cx="2306880" cy="1574280"/>
                        </a:xfrm>
                      </wpg:grpSpPr>
                      <pic:pic xmlns:pic="http://schemas.openxmlformats.org/drawingml/2006/picture">
                        <pic:nvPicPr>
                          <pic:cNvPr id="0" name="train%20d'engrenage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8440"/>
                            <a:ext cx="2306880" cy="14994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680" y="0"/>
                            <a:ext cx="154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5040"/>
                            <a:ext cx="154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424080"/>
                            <a:ext cx="638280" cy="478800"/>
                          </a:xfrm>
                          <a:custGeom>
                            <a:avLst/>
                            <a:gdLst>
                              <a:gd name="textAreaLeft" fmla="*/ 0 w 361800"/>
                              <a:gd name="textAreaRight" fmla="*/ 362160 w 361800"/>
                              <a:gd name="textAreaTop" fmla="*/ 0 h 271440"/>
                              <a:gd name="textAreaBottom" fmla="*/ 271800 h 27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894" y="11745"/>
                                </a:moveTo>
                                <a:arcTo wR="-7962" hR="-7962" stAng="10391028" swAng="-10391028"/>
                                <a:lnTo>
                                  <a:pt x="0" y="10800"/>
                                </a:lnTo>
                                <a:arcTo wR="10800" hR="10800" stAng="10800000" swAng="10391028"/>
                                <a:lnTo>
                                  <a:pt x="24205" y="9198"/>
                                </a:lnTo>
                                <a:lnTo>
                                  <a:pt x="20604" y="13777"/>
                                </a:lnTo>
                                <a:lnTo>
                                  <a:pt x="16025" y="10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1364040"/>
                            <a:ext cx="1292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Train d’engrena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5pt;margin-top:-9.25pt;width:181.65pt;height:123.95pt" coordorigin="7005,-185" coordsize="3633,24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rain%20d'engrenage" stroked="t" o:allowincell="f" style="position:absolute;left:7005;top:-140;width:3632;height:2360;mso-wrap-style:none;v-text-anchor:middle" type="_x0000_t75">
                  <v:imagedata r:id="rId4" o:detectmouseclick="t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51;top:-185;width:24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2;top:-177;width:24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25;top:483;width:1004;height:7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552;top:1963;width:203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Train d’engrena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u w:val="single"/>
        </w:rPr>
        <w:t>DEFINITION :</w:t>
      </w:r>
    </w:p>
    <w:p>
      <w:pPr>
        <w:pStyle w:val="Normal"/>
        <w:numPr>
          <w:ilvl w:val="0"/>
          <w:numId w:val="6"/>
        </w:numPr>
        <w:spacing w:lineRule="auto" w:line="360"/>
        <w:ind w:left="786" w:right="142" w:hanging="360"/>
        <w:jc w:val="both"/>
        <w:rPr>
          <w:sz w:val="24"/>
        </w:rPr>
      </w:pPr>
      <w:r>
        <w:rPr>
          <w:sz w:val="24"/>
        </w:rPr>
        <w:t>Si la roue dentée (A) entraîne la roue dentée (B)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1494" w:right="142" w:hanging="785"/>
        <w:jc w:val="both"/>
        <w:rPr/>
      </w:pPr>
      <w:r>
        <w:rPr>
          <w:sz w:val="24"/>
        </w:rPr>
        <w:t xml:space="preserve">La roue dentée (A) est </w:t>
      </w:r>
      <w:r>
        <w:rPr>
          <w:b/>
          <w:i/>
          <w:color w:val="FF0000"/>
          <w:sz w:val="24"/>
        </w:rPr>
        <w:t>MENANT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1494" w:right="142" w:hanging="785"/>
        <w:jc w:val="both"/>
        <w:rPr>
          <w:sz w:val="24"/>
        </w:rPr>
      </w:pPr>
      <w:r>
        <w:rPr>
          <w:sz w:val="24"/>
        </w:rPr>
        <w:t xml:space="preserve">La roue dentée (B) est </w:t>
      </w:r>
      <w:r>
        <w:rPr>
          <w:b/>
          <w:i/>
          <w:color w:val="FF0000"/>
          <w:sz w:val="24"/>
        </w:rPr>
        <w:t>MENEE</w:t>
      </w:r>
    </w:p>
    <w:p>
      <w:pPr>
        <w:pStyle w:val="Normal"/>
        <w:numPr>
          <w:ilvl w:val="0"/>
          <w:numId w:val="6"/>
        </w:numPr>
        <w:spacing w:lineRule="auto" w:line="360"/>
        <w:ind w:left="786" w:right="142" w:hanging="360"/>
        <w:jc w:val="both"/>
        <w:rPr>
          <w:sz w:val="24"/>
          <w:u w:val="single"/>
        </w:rPr>
      </w:pPr>
      <w:r>
        <w:rPr>
          <w:sz w:val="24"/>
        </w:rPr>
        <w:t>Sens de rotation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993" w:right="142" w:hanging="284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sz w:val="24"/>
        </w:rPr>
        <w:t xml:space="preserve">Si le contact entre la roue A et B est EXTERIEUR : Le sens de rotation de la roue menée est </w:t>
      </w:r>
      <w:r>
        <w:rPr>
          <w:b/>
          <w:i/>
          <w:color w:val="FF0000"/>
          <w:sz w:val="24"/>
        </w:rPr>
        <w:t>inverse au sens de rotation de la roue menant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993" w:right="142" w:hanging="284"/>
        <w:jc w:val="both"/>
        <w:rPr>
          <w:sz w:val="24"/>
          <w:u w:val="single"/>
        </w:rPr>
      </w:pPr>
      <w:r>
        <w:rPr>
          <w:sz w:val="24"/>
        </w:rPr>
        <w:t xml:space="preserve">Si le contact entre la roue A et B est INTERIEUR : Le sens de rotation de la roue menée est </w:t>
      </w:r>
      <w:r>
        <w:rPr>
          <w:b/>
          <w:i/>
          <w:color w:val="FF0000"/>
          <w:sz w:val="24"/>
        </w:rPr>
        <w:t>identique au sens de rotation de la roue menante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  <w:tab w:val="left" w:pos="993" w:leader="none"/>
        </w:tabs>
        <w:spacing w:lineRule="auto" w:line="360"/>
        <w:ind w:left="502" w:right="142" w:hanging="360"/>
        <w:jc w:val="both"/>
        <w:rPr>
          <w:sz w:val="24"/>
          <w:u w:val="single"/>
        </w:rPr>
      </w:pPr>
      <w:r>
        <w:rPr>
          <w:sz w:val="24"/>
          <w:u w:val="single"/>
        </w:rPr>
        <w:t>RAISON D’UN ENGRENAGE ;</w:t>
      </w:r>
    </w:p>
    <w:p>
      <w:pPr>
        <w:pStyle w:val="TextBodyIndent"/>
        <w:numPr>
          <w:ilvl w:val="0"/>
          <w:numId w:val="8"/>
        </w:numPr>
        <w:spacing w:lineRule="auto" w:line="360"/>
        <w:ind w:left="360" w:hanging="218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/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2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ue  menée 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1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ue  menante 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u w:val="single"/>
        </w:rPr>
        <w:t>Exemple</w:t>
      </w:r>
      <w:r>
        <w:rPr>
          <w:rFonts w:cs="Times New Roman" w:ascii="Times New Roman" w:hAnsi="Times New Roman"/>
        </w:rPr>
        <w:t> : Engrenage composé d’un pignon d’entrée (1) et d’une roue de sortie (2)</w:t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02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spacing w:lineRule="auto" w:line="360"/>
        <w:ind w:left="502" w:right="142" w:hanging="360"/>
        <w:jc w:val="both"/>
        <w:rPr>
          <w:sz w:val="24"/>
          <w:u w:val="single"/>
        </w:rPr>
      </w:pPr>
      <w:r>
        <w:rPr>
          <w:sz w:val="24"/>
          <w:u w:val="single"/>
        </w:rPr>
        <w:t>RAISON GLOBALE D’UN TRAIN D’ENGRENAGES ;</w:t>
      </w:r>
    </w:p>
    <w:p>
      <w:pPr>
        <w:pStyle w:val="TextBodyIndent"/>
        <w:numPr>
          <w:ilvl w:val="0"/>
          <w:numId w:val="8"/>
        </w:numPr>
        <w:spacing w:lineRule="auto" w:line="360"/>
        <w:ind w:left="360" w:hanging="218"/>
        <w:rPr/>
      </w:pPr>
      <w:r>
        <w:rPr>
          <w:rFonts w:cs="Times New Roman" w:ascii="Times New Roman" w:hAnsi="Times New Roman"/>
          <w:u w:val="single"/>
        </w:rPr>
        <w:t>Exemple de train d’engrenages</w:t>
      </w:r>
      <w:r>
        <w:rPr>
          <w:rFonts w:cs="Times New Roman" w:ascii="Times New Roman" w:hAnsi="Times New Roman"/>
        </w:rPr>
        <w:t> :</w:t>
      </w:r>
    </w:p>
    <w:p>
      <w:pPr>
        <w:pStyle w:val="Normal"/>
        <w:spacing w:lineRule="auto" w:line="360"/>
        <w:ind w:left="502" w:right="142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93345</wp:posOffset>
                </wp:positionV>
                <wp:extent cx="2022475" cy="2000250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2000160"/>
                          <a:chOff x="0" y="0"/>
                          <a:chExt cx="2022480" cy="2000160"/>
                        </a:xfrm>
                      </wpg:grpSpPr>
                      <wps:wsp>
                        <wps:cNvSpPr/>
                        <wps:spPr>
                          <a:xfrm>
                            <a:off x="629280" y="130104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640" y="1033920"/>
                            <a:ext cx="0" cy="25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160280"/>
                            <a:ext cx="66996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59960"/>
                            <a:ext cx="61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640" y="507240"/>
                            <a:ext cx="0" cy="24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640" y="720000"/>
                            <a:ext cx="0" cy="29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49140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760" y="592560"/>
                            <a:ext cx="0" cy="33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92196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760" y="399960"/>
                            <a:ext cx="0" cy="18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165320"/>
                            <a:ext cx="50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385920"/>
                            <a:ext cx="241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080" y="370800"/>
                            <a:ext cx="0" cy="80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080" y="1161360"/>
                            <a:ext cx="0" cy="79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938600"/>
                            <a:ext cx="250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74960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59364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840" y="1753920"/>
                            <a:ext cx="0" cy="18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20960"/>
                            <a:ext cx="13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098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2218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22436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140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107712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0774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414800"/>
                            <a:ext cx="205200" cy="806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1098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2218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22436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4140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6920" y="107712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8160" y="10774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414800"/>
                            <a:ext cx="205200" cy="806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59960"/>
                            <a:ext cx="49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7048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8164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1900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66312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6634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120" y="1263600"/>
                            <a:ext cx="33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080" y="1220400"/>
                            <a:ext cx="236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4792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80" y="0"/>
                            <a:ext cx="33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1400" y="183600"/>
                            <a:ext cx="28116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8432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6480"/>
                            <a:ext cx="33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59320" y="190440"/>
                            <a:ext cx="4255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904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360" y="1771560"/>
                            <a:ext cx="33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5520" y="1793880"/>
                            <a:ext cx="22176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95588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03680" cy="247680"/>
                          </a:xfrm>
                          <a:custGeom>
                            <a:avLst/>
                            <a:gdLst>
                              <a:gd name="textAreaLeft" fmla="*/ 10080 w 58680"/>
                              <a:gd name="textAreaRight" fmla="*/ 42480 w 58680"/>
                              <a:gd name="textAreaTop" fmla="*/ 18720 h 140400"/>
                              <a:gd name="textAreaBottom" fmla="*/ 121680 h 14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7.35pt;width:159.15pt;height:157.45pt" coordorigin="75,147" coordsize="3183,3149">
                <v:line id="shape_0" from="1066,2196" to="1283,2196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180,1775" to="1180,2174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142,1974" to="1196,1980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158,1344" to="2122,1344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1180,946" to="1180,1338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1180,1281" to="1180,1740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1066,921" to="1283,921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2139,1080" to="2139,1599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2028,1599" to="2245,1599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2139,777" to="2139,107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467,1982" to="3259,198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116,755" to="2496,75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486,731" to="2486,199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486,1976" to="2486,3223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115,3200" to="2509,320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23,2902" to="2240,290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16,1082" to="2233,1082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2141,2909" to="2141,3204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1066,1755" to="1283,1755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548,1895" to="855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,2071" to="855,2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,2075" to="692,2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,2374" to="855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,1843" to="895,2121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503,1844" to="503,2122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rect id="shape_0" stroked="f" o:allowincell="f" style="position:absolute;left:533;top:2375;width:322;height:126;mso-wrap-style:none;v-text-anchor:middle">
                  <v:imagedata r:id="rId7" o:detectmouseclick="t"/>
                  <v:stroke color="#3465a4" joinstyle="round" endcap="flat"/>
                  <w10:wrap type="none"/>
                </v:rect>
                <v:line id="shape_0" from="2731,1895" to="3038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2071" to="3038,2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5,2075" to="2875,2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2374" to="3038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1843" to="3078,2121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686,1844" to="2686,212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rect id="shape_0" stroked="f" o:allowincell="f" style="position:absolute;left:2716;top:2375;width:322;height:126;mso-wrap-style:none;v-text-anchor:middle">
                  <v:imagedata r:id="rId8" o:detectmouseclick="t"/>
                  <v:stroke color="#3465a4" joinstyle="round" endcap="flat"/>
                  <w10:wrap type="none"/>
                </v:rect>
                <v:line id="shape_0" from="393,1344" to="1177,1344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548,1257" to="855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,1433" to="855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,1437" to="692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,1191" to="895,1469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503,1192" to="503,1470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488;top:2137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5,2069" to="1597,2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2427" to="1877,24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98;top:147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,436" to="1149,11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8,437" to="987,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318;top:157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8,447" to="2097,12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28,447" to="1707,4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408;top:2937;width: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7,2972" to="2085,3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3227" to="1797,32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;top:1767;width:162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8055</wp:posOffset>
                </wp:positionH>
                <wp:positionV relativeFrom="paragraph">
                  <wp:posOffset>194945</wp:posOffset>
                </wp:positionV>
                <wp:extent cx="4629150" cy="4343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p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1 contact extérieur (1 contact intérieu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ues Menantes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(1) et (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oues Menées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(2) et (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(4/1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(n4/n1) 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(-1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 xml:space="preserve"> x                     = 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(4/1)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 xml:space="preserve">-(20 x 30) / (40 x 80)= - 3/16 = -0,1875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ns de rotation de (4) par rapport au sens de (1)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(4) tourne dans le sens inverse de (1) car r(4/1) est néga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alculs de la vitesse de rotation angulaire de sortie </w:t>
                            </w:r>
                            <w:r>
                              <w:rPr>
                                <w:rFonts w:eastAsia="SymbolProp BT;Symbol" w:cs="SymbolProp BT;Symbol" w:ascii="SymbolProp BT;Symbol" w:hAnsi="SymbolProp BT;Symbol"/>
                                <w:sz w:val="24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 n1 = 500 tr/m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r(4/1) = (n4/n1) = -0,18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n4 = n1 x r(4/1)               n4 = 500 x –0,18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n4 = - 93,75 tr/m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Prop BT;Symbol" w:cs="SymbolProp BT;Symbol" w:ascii="SymbolProp BT;Symbol" w:hAnsi="SymbolProp BT;Symbol"/>
                                <w:b/>
                                <w:i/>
                                <w:color w:val="FF0000"/>
                                <w:sz w:val="24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4 = (n4x2</w:t>
                            </w:r>
                            <w:r>
                              <w:rPr>
                                <w:rFonts w:eastAsia="SymbolProp BT;Symbol" w:cs="SymbolProp BT;Symbol" w:ascii="SymbolProp BT;Symbol" w:hAnsi="SymbolProp BT;Symbol"/>
                                <w:b/>
                                <w:i/>
                                <w:color w:val="FF0000"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)/60 = -9,82 rd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42pt;mso-wrap-distance-left:9.05pt;mso-wrap-distance-right:9.05pt;mso-wrap-distance-top:0pt;mso-wrap-distance-bottom:0pt;margin-top:15.3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p =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1 contact extérieur (1 contact intérieu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ues Menantes :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(1) et (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oues Menées :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(2) et (4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(4/1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(n4/n1) =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(-1)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 xml:space="preserve"> x                     = 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(4/1) =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 xml:space="preserve">-(20 x 30) / (40 x 80)= - 3/16 = -0,1875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Sens de rotation de (4) par rapport au sens de (1) 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(4) tourne dans le sens inverse de (1) car r(4/1) est néga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Calculs de la vitesse de rotation angulaire de sortie </w:t>
                      </w:r>
                      <w:r>
                        <w:rPr>
                          <w:rFonts w:eastAsia="SymbolProp BT;Symbol" w:cs="SymbolProp BT;Symbol" w:ascii="SymbolProp BT;Symbol" w:hAnsi="SymbolProp BT;Symbol"/>
                          <w:sz w:val="24"/>
                        </w:rPr>
                        <w:t>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i n1 = 500 tr/m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r(4/1) = (n4/n1) = -0,187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n4 = n1 x r(4/1)               n4 = 500 x –0,187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n4 = - 93,75 tr/m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Prop BT;Symbol" w:cs="SymbolProp BT;Symbol" w:ascii="SymbolProp BT;Symbol" w:hAnsi="SymbolProp BT;Symbol"/>
                          <w:b/>
                          <w:i/>
                          <w:color w:val="FF0000"/>
                          <w:sz w:val="24"/>
                        </w:rPr>
                        <w:t>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4 = (n4x2</w:t>
                      </w:r>
                      <w:r>
                        <w:rPr>
                          <w:rFonts w:eastAsia="SymbolProp BT;Symbol" w:cs="SymbolProp BT;Symbol" w:ascii="SymbolProp BT;Symbol" w:hAnsi="SymbolProp BT;Symbol"/>
                          <w:b/>
                          <w:i/>
                          <w:color w:val="FF0000"/>
                          <w:sz w:val="24"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)/60 = -9,82 rd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02" w:righ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0055</wp:posOffset>
                </wp:positionH>
                <wp:positionV relativeFrom="paragraph">
                  <wp:posOffset>1189355</wp:posOffset>
                </wp:positionV>
                <wp:extent cx="6985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93.65pt" to="389.6pt,93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7330</wp:posOffset>
                </wp:positionH>
                <wp:positionV relativeFrom="paragraph">
                  <wp:posOffset>1179830</wp:posOffset>
                </wp:positionV>
                <wp:extent cx="6985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92.9pt" to="472.85pt,92.9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935355</wp:posOffset>
                </wp:positionV>
                <wp:extent cx="85090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lang w:val="de-DE"/>
                              </w:rPr>
                              <w:t>(z1 x z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lang w:val="de-DE"/>
                              </w:rPr>
                              <w:t>(z2 x z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73.65pt;mso-position-vertical-relative:text;margin-left:3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lang w:val="de-DE"/>
                        </w:rPr>
                        <w:t>(z1 x z3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lang w:val="de-DE"/>
                        </w:rPr>
                        <w:t>(z2 x z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6055</wp:posOffset>
                </wp:positionH>
                <wp:positionV relativeFrom="paragraph">
                  <wp:posOffset>909955</wp:posOffset>
                </wp:positionV>
                <wp:extent cx="8509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lang w:val="de-DE"/>
                              </w:rPr>
                              <w:t>(z1 x z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  <w:lang w:val="de-DE"/>
                              </w:rPr>
                              <w:t>(z2 x z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71.65pt;mso-position-vertical-relative:text;margin-left:4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lang w:val="de-DE"/>
                        </w:rPr>
                        <w:t>(z1 x z3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  <w:lang w:val="de-DE"/>
                        </w:rPr>
                        <w:t>(z2 x z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</wp:posOffset>
                </wp:positionH>
                <wp:positionV relativeFrom="paragraph">
                  <wp:posOffset>1990725</wp:posOffset>
                </wp:positionV>
                <wp:extent cx="2324100" cy="9683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Nombres de de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3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4"/>
                              <w:gridCol w:w="674"/>
                              <w:gridCol w:w="674"/>
                              <w:gridCol w:w="674"/>
                              <w:gridCol w:w="67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=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76.25pt;mso-wrap-distance-left:9.05pt;mso-wrap-distance-right:9.05pt;mso-wrap-distance-top:0pt;mso-wrap-distance-bottom:0pt;margin-top:156.7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Nombres de dents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tbl>
                      <w:tblPr>
                        <w:tblW w:w="3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4"/>
                        <w:gridCol w:w="674"/>
                        <w:gridCol w:w="674"/>
                        <w:gridCol w:w="674"/>
                        <w:gridCol w:w="67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4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=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574" w:right="574" w:gutter="0" w:header="567" w:top="623" w:footer="0" w:bottom="568"/>
      <w:pgBorders w:display="allPages" w:offsetFrom="page">
        <w:top w:val="single" w:sz="12" w:space="29" w:color="000000"/>
        <w:left w:val="single" w:sz="12" w:space="28" w:color="000000"/>
        <w:bottom w:val="single" w:sz="12" w:space="24" w:color="000000"/>
        <w:right w:val="single" w:sz="12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Sign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387"/>
      <w:gridCol w:w="2693"/>
    </w:tblGrid>
    <w:tr>
      <w:trPr>
        <w:trHeight w:val="1246" w:hRule="atLeast"/>
      </w:trPr>
      <w:tc>
        <w:tcPr>
          <w:tcW w:w="26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b/>
              <w:b/>
              <w:i/>
              <w:i/>
              <w:color w:val="FF0000"/>
              <w:sz w:val="40"/>
            </w:rPr>
          </w:pPr>
          <w:r>
            <w:rPr>
              <w:b/>
              <w:i/>
              <w:color w:val="FF0000"/>
              <w:sz w:val="40"/>
            </w:rPr>
            <w:t>CORRIGE</w:t>
          </w:r>
        </w:p>
      </w:tc>
      <w:tc>
        <w:tcPr>
          <w:tcW w:w="53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40"/>
            </w:rPr>
          </w:pPr>
          <w:r>
            <w:rPr>
              <w:i/>
              <w:sz w:val="40"/>
            </w:rPr>
            <w:t>Transmission de Mouvements</w:t>
          </w:r>
        </w:p>
        <w:p>
          <w:pPr>
            <w:pStyle w:val="Header"/>
            <w:jc w:val="center"/>
            <w:rPr>
              <w:i/>
              <w:i/>
              <w:sz w:val="44"/>
            </w:rPr>
          </w:pPr>
          <w:r>
            <w:rPr>
              <w:i/>
              <w:sz w:val="40"/>
            </w:rPr>
            <w:t>par ENGRENAGES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Fiches 1 +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8">
    <w:lvl w:ilvl="0">
      <w:start w:val="1"/>
      <w:numFmt w:val="bullet"/>
      <w:lvlText w:val="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32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43" w:leader="none"/>
      </w:tabs>
      <w:outlineLvl w:val="1"/>
    </w:pPr>
    <w:rPr>
      <w:rFonts w:ascii="Arial" w:hAnsi="Arial" w:cs="Arial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vanish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lacklightD;Courier New" w:hAnsi="BlacklightD;Courier New" w:cs="BlacklightD;Courier New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vanish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7z0">
    <w:name w:val="WW8Num7z0"/>
    <w:qFormat/>
    <w:rPr>
      <w:rFonts w:ascii="Signs" w:hAnsi="Signs" w:cs="Signs"/>
      <w:sz w:val="32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>
      <w:rFonts w:ascii="Signs" w:hAnsi="Signs" w:cs="Sign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3z0">
    <w:name w:val="WW8Num23z0"/>
    <w:qFormat/>
    <w:rPr>
      <w:rFonts w:ascii="Symbol" w:hAnsi="Symbol" w:cs="Symbol"/>
      <w:color w:val="auto"/>
      <w:sz w:val="24"/>
    </w:rPr>
  </w:style>
  <w:style w:type="character" w:styleId="WW8Num24z0">
    <w:name w:val="WW8Num24z0"/>
    <w:qFormat/>
    <w:rPr>
      <w:rFonts w:ascii="Wingdings" w:hAnsi="Wingdings" w:cs="Wingdings"/>
      <w:color w:val="auto"/>
      <w:sz w:val="32"/>
    </w:rPr>
  </w:style>
  <w:style w:type="character" w:styleId="WW8Num25z0">
    <w:name w:val="WW8Num25z0"/>
    <w:qFormat/>
    <w:rPr>
      <w:rFonts w:ascii="Wingdings" w:hAnsi="Wingdings" w:cs="Wingdings"/>
      <w:color w:val="auto"/>
      <w:sz w:val="4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  <w:color w:val="auto"/>
      <w:sz w:val="40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0z0">
    <w:name w:val="WW8Num30z0"/>
    <w:qFormat/>
    <w:rPr>
      <w:rFonts w:ascii="Symbol" w:hAnsi="Symbol" w:cs="Symbol"/>
      <w:color w:val="auto"/>
      <w:sz w:val="24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Wingdings" w:hAnsi="Wingdings" w:cs="Wingdings"/>
      <w:color w:val="auto"/>
      <w:sz w:val="32"/>
    </w:rPr>
  </w:style>
  <w:style w:type="character" w:styleId="WW8Num35z0">
    <w:name w:val="WW8Num35z0"/>
    <w:qFormat/>
    <w:rPr>
      <w:rFonts w:ascii="Wingdings" w:hAnsi="Wingdings" w:cs="Wingdings"/>
      <w:sz w:val="32"/>
    </w:rPr>
  </w:style>
  <w:style w:type="character" w:styleId="WW8Num36z0">
    <w:name w:val="WW8Num36z0"/>
    <w:qFormat/>
    <w:rPr>
      <w:rFonts w:ascii="Symbol" w:hAnsi="Symbol" w:cs="Symbol"/>
      <w:color w:val="auto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auto"/>
      <w:sz w:val="40"/>
    </w:rPr>
  </w:style>
  <w:style w:type="character" w:styleId="WW8Num42z0">
    <w:name w:val="WW8Num42z0"/>
    <w:qFormat/>
    <w:rPr>
      <w:rFonts w:ascii="Symbol" w:hAnsi="Symbol" w:cs="Symbol"/>
      <w:color w:val="auto"/>
      <w:sz w:val="24"/>
    </w:rPr>
  </w:style>
  <w:style w:type="character" w:styleId="WW8Num43z0">
    <w:name w:val="WW8Num43z0"/>
    <w:qFormat/>
    <w:rPr>
      <w:rFonts w:ascii="Monotype Sorts" w:hAnsi="Monotype Sorts" w:cs="Monotype Sorts"/>
      <w:sz w:val="3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4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tLeast" w:line="340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ind w:left="142" w:hanging="0"/>
    </w:pPr>
    <w:rPr>
      <w:rFonts w:ascii="BlacklightD;Courier New" w:hAnsi="BlacklightD;Courier New" w:cs="BlacklightD;Courier New"/>
      <w:sz w:val="22"/>
    </w:rPr>
  </w:style>
  <w:style w:type="paragraph" w:styleId="Retraitcorpsdetexte3">
    <w:name w:val="Retrait corps de texte 3"/>
    <w:basedOn w:val="Normal"/>
    <w:qFormat/>
    <w:pPr>
      <w:ind w:firstLine="5954"/>
    </w:pPr>
    <w:rPr>
      <w:rFonts w:ascii="Arial" w:hAnsi="Arial" w:cs="Arial"/>
      <w:b/>
      <w:i/>
      <w:vanish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47:00Z</dcterms:created>
  <dc:creator>LAPARRE</dc:creator>
  <dc:description/>
  <dc:language>en-US</dc:language>
  <cp:lastModifiedBy>leveiller</cp:lastModifiedBy>
  <cp:lastPrinted>2000-04-29T12:33:00Z</cp:lastPrinted>
  <dcterms:modified xsi:type="dcterms:W3CDTF">2000-12-20T15:47:00Z</dcterms:modified>
  <cp:revision>2</cp:revision>
  <dc:subject/>
  <dc:title>Le Bureau de Windows 98 est affiché à l’écran</dc:title>
</cp:coreProperties>
</file>