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7.jpeg" ContentType="image/jpeg"/>
  <Override PartName="/word/media/image11.png" ContentType="image/png"/>
  <Override PartName="/word/media/image10.png" ContentType="image/png"/>
  <Override PartName="/word/media/image5.wmf" ContentType="image/x-wmf"/>
  <Override PartName="/word/media/image6.jpeg" ContentType="image/jpeg"/>
  <Override PartName="/word/media/image13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566"/>
      </w:tblGrid>
      <w:tr>
        <w:trPr>
          <w:trHeight w:val="2358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122680</wp:posOffset>
                      </wp:positionV>
                      <wp:extent cx="4648200" cy="1390650"/>
                      <wp:effectExtent l="396240" t="497205" r="4248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320" cy="1390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lacklightD" w:hAnsi="BlacklightD" w:eastAsia="BlacklightD" w:cs="BlacklightD"/>
                                      <w:lang w:val="en-US" w:bidi="hi-IN"/>
                                    </w:rPr>
                                    <w:t>Déroulement du T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lacklightD" w:hAnsi="BlacklightD" w:eastAsia="BlacklightD" w:cs="BlacklightD"/>
                                      <w:lang w:val="en-US" w:bidi="hi-IN"/>
                                    </w:rPr>
                                    <w:t>(Scénario)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3.3pt;margin-top:88.4pt;width:365.95pt;height:109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Déroulement du T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(Scénario)</w:t>
                            </w:r>
                          </w:p>
                        </w:txbxContent>
                      </v:textbox>
                      <v:path textpathok="t"/>
                      <v:textpath on="t" fitshape="t" string="Déroulement du TP&#10;(Scénario)" style="font-family:&quot;BlacklightD&quot;;font-size:44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74370" cy="995045"/>
                  <wp:effectExtent l="0" t="0" r="0" b="0"/>
                  <wp:docPr id="2" name="logo_vertical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vertical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3656330</wp:posOffset>
                      </wp:positionV>
                      <wp:extent cx="5490210" cy="1588770"/>
                      <wp:effectExtent l="0" t="0" r="76200" b="7620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6410" cy="1664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</w:rPr>
                                    <w:t>TP N°2 : SERVOMOT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</w:rPr>
                                    <w:t>TRANSMISSION DE MOUVEMENT PAR ENGRENA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38.3pt;height:131.1pt;mso-wrap-distance-left:9.05pt;mso-wrap-distance-right:9.05pt;mso-wrap-distance-top:0pt;mso-wrap-distance-bottom:0pt;margin-top:287.9pt;mso-position-vertical-relative:text;margin-left:82.7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</w:rPr>
                              <w:t>TP N°2 : SERVOMO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TRANSMISSION DE MOUVEMENT PAR ENGRENA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56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272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  <w:t>L.P. Pierre MENDES FRANCE</w:t>
            </w:r>
          </w:p>
        </w:tc>
        <w:tc>
          <w:tcPr>
            <w:tcW w:w="956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2"/>
        <w:gridCol w:w="839"/>
        <w:gridCol w:w="142"/>
        <w:gridCol w:w="1701"/>
        <w:gridCol w:w="158"/>
        <w:gridCol w:w="1416"/>
        <w:gridCol w:w="1844"/>
        <w:gridCol w:w="1260"/>
        <w:gridCol w:w="583"/>
        <w:gridCol w:w="1558"/>
      </w:tblGrid>
      <w:tr>
        <w:trPr>
          <w:trHeight w:val="1238" w:hRule="atLeast"/>
        </w:trPr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bookmarkStart w:id="0" w:name="_990969085"/>
            <w:bookmarkEnd w:id="0"/>
            <w:r>
              <w:rPr/>
              <w:object w:dxaOrig="948" w:dyaOrig="99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7.1pt;height:60.1pt" filled="f" o:ole="">
                  <v:imagedata r:id="rId4" o:title=""/>
                </v:shape>
                <o:OLEObject Type="Embed" ProgID="" ShapeID="ole_rId3" DrawAspect="Content" ObjectID="_1368883573" r:id="rId3"/>
              </w:object>
            </w:r>
          </w:p>
        </w:tc>
        <w:tc>
          <w:tcPr>
            <w:tcW w:w="2840" w:type="dxa"/>
            <w:gridSpan w:val="4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CTORAT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</w:rPr>
              <w:t>ACADEMIE</w:t>
              <w:br/>
              <w:t>D'AIX-MARSEIL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Heading5"/>
              <w:jc w:val="center"/>
              <w:rPr>
                <w:rFonts w:cs="Arial"/>
                <w:b/>
                <w:b/>
                <w:bCs/>
                <w:i w:val="false"/>
                <w:i w:val="false"/>
                <w:iCs/>
                <w:color w:val="FFFFFF"/>
                <w:sz w:val="24"/>
              </w:rPr>
            </w:pPr>
            <w:r>
              <w:rPr>
                <w:rFonts w:cs="Arial"/>
                <w:b/>
                <w:bCs/>
                <w:i w:val="false"/>
                <w:iCs/>
                <w:color w:val="FFFFFF"/>
                <w:sz w:val="32"/>
              </w:rPr>
              <w:t>Lycée Professionnel</w:t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i w:val="false"/>
                <w:i w:val="false"/>
                <w:iCs/>
                <w:color w:val="FFFFFF"/>
                <w:sz w:val="32"/>
              </w:rPr>
            </w:pPr>
            <w:r>
              <w:rPr>
                <w:rFonts w:cs="Arial"/>
                <w:b/>
                <w:bCs/>
                <w:i w:val="false"/>
                <w:iCs/>
                <w:color w:val="FFFFFF"/>
                <w:sz w:val="32"/>
              </w:rPr>
              <w:t>Pierre</w:t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i w:val="false"/>
                <w:i w:val="false"/>
                <w:iCs/>
                <w:sz w:val="32"/>
              </w:rPr>
            </w:pPr>
            <w:r>
              <w:rPr>
                <w:rFonts w:cs="Arial"/>
                <w:b/>
                <w:bCs/>
                <w:i w:val="false"/>
                <w:iCs/>
                <w:color w:val="FFFFFF"/>
                <w:sz w:val="32"/>
              </w:rPr>
              <w:t>MENDES-FRANCE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77595" cy="730250"/>
                  <wp:effectExtent l="0" t="0" r="0" b="0"/>
                  <wp:docPr id="4" name="logo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TP N°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542925" cy="6934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EPARATION TP de CONSTRUCTION</w:t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SERVOMOTEUR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ransmission de mouvement par Engrenages</w:t>
            </w:r>
          </w:p>
        </w:tc>
        <w:tc>
          <w:tcPr>
            <w:tcW w:w="2141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fes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LAPARRE Jérôme</w:t>
            </w:r>
          </w:p>
        </w:tc>
      </w:tr>
      <w:tr>
        <w:trPr>
          <w:trHeight w:val="879" w:hRule="exact"/>
        </w:trPr>
        <w:tc>
          <w:tcPr>
            <w:tcW w:w="3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/>
            </w:pPr>
            <w:r>
              <w:rPr>
                <w:rFonts w:cs="Arial" w:ascii="Arial" w:hAnsi="Arial"/>
                <w:sz w:val="30"/>
              </w:rPr>
              <w:t>B.E.P. :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LECTROTECHNIQUE</w:t>
            </w:r>
          </w:p>
          <w:p>
            <w:pPr>
              <w:pStyle w:val="Heading6"/>
              <w:spacing w:lineRule="atLeast" w:line="34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onc commun</w:t>
            </w:r>
          </w:p>
          <w:p>
            <w:pPr>
              <w:pStyle w:val="Normal"/>
              <w:spacing w:lineRule="atLeast" w:line="340"/>
              <w:rPr/>
            </w:pPr>
            <w:r>
              <w:rPr/>
              <w:t xml:space="preserve">                              </w:t>
            </w:r>
          </w:p>
        </w:tc>
        <w:tc>
          <w:tcPr>
            <w:tcW w:w="157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3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1115</wp:posOffset>
                      </wp:positionV>
                      <wp:extent cx="3253740" cy="330200"/>
                      <wp:effectExtent l="0" t="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3680" cy="330120"/>
                                <a:chOff x="0" y="0"/>
                                <a:chExt cx="3253680" cy="33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55800" y="5760"/>
                                  <a:ext cx="4978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 ans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32240" y="88200"/>
                                  <a:ext cx="188640" cy="219600"/>
                                </a:xfrm>
                                <a:prstGeom prst="downArrow">
                                  <a:avLst>
                                    <a:gd name="adj1" fmla="val 40806"/>
                                    <a:gd name="adj2" fmla="val 2894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560" y="236880"/>
                                  <a:ext cx="309384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309384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118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18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520" y="118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6640" y="118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3080" y="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5760"/>
                                  <a:ext cx="1954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0080" y="0"/>
                                  <a:ext cx="5842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 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2.45pt;width:256.2pt;height:25.9pt" coordorigin="1620,49" coordsize="5124,51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960;top:58;width:783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red" stroked="t" o:allowincell="t" style="position:absolute;left:5608;top:188;width:296;height:345;mso-wrap-style:none;v-text-anchor:middle" type="_x0000_t6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1788;top:422;width:4871;height:145">
                        <v:line id="shape_0" from="1788,569" to="6659,569" stroked="t" o:allowincell="t" style="position:absolute">
                          <v:stroke color="black" weight="38160" startarrow="oval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49,441" to="4249,5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441" to="2698,5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441" to="5024,5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99,441" to="5799,5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2,422" to="3462,5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620;top:58;width:307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62;top:49;width:9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13385" cy="4673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56845</wp:posOffset>
                      </wp:positionV>
                      <wp:extent cx="365760" cy="1828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28"/>
                                    </w:rPr>
                                    <w:t>2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12.35pt;mso-position-vertical-relative:text;margin-left:3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28"/>
                              </w:rPr>
                              <w:t>2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gridSpan w:val="1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/>
            </w:pPr>
            <w:r>
              <w:rPr>
                <w:rFonts w:cs="Arial" w:ascii="Arial" w:hAnsi="Arial"/>
                <w:b/>
                <w:sz w:val="24"/>
              </w:rPr>
              <w:t>Centres d’intérêts 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ETUDE DES COMPORTEMENTS : Cinématique</w:t>
            </w:r>
          </w:p>
          <w:p>
            <w:pPr>
              <w:pStyle w:val="TextBody"/>
              <w:spacing w:lineRule="atLeast" w:line="340"/>
              <w:rPr/>
            </w:pPr>
            <w:r>
              <w:rPr>
                <w:rFonts w:cs="Arial" w:ascii="Arial" w:hAnsi="Arial"/>
                <w:b/>
                <w:bCs/>
              </w:rPr>
              <w:t>Compétences visées 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éterminer la vitesse de rotation d’un solide.</w:t>
            </w:r>
          </w:p>
          <w:p>
            <w:pPr>
              <w:pStyle w:val="Normal"/>
              <w:spacing w:lineRule="atLeast" w:line="340"/>
              <w:ind w:firstLine="356"/>
              <w:rPr/>
            </w:pPr>
            <w:r>
              <w:rPr>
                <w:rFonts w:cs="Arial" w:ascii="Arial" w:hAnsi="Arial"/>
                <w:b/>
              </w:rPr>
              <w:t>- Objectif spécifique 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Déterminer les caractéristiques cinématiques d’un engrenage et d’un train d’engrenages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0773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 xml:space="preserve">Ressources 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ste informatique : Logiciel SOLIDWORKS 99 install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360" w:hanging="146"/>
              <w:rPr/>
            </w:pPr>
            <w:r>
              <w:rPr>
                <w:rFonts w:cs="Arial" w:ascii="Arial" w:hAnsi="Arial"/>
              </w:rPr>
              <w:t>Les répertoires « </w:t>
            </w:r>
            <w:r>
              <w:rPr>
                <w:rFonts w:cs="Arial" w:ascii="Arial" w:hAnsi="Arial"/>
                <w:i/>
              </w:rPr>
              <w:t xml:space="preserve">TP Construction </w:t>
            </w:r>
            <w:r>
              <w:rPr>
                <w:rFonts w:cs="Arial" w:ascii="Arial" w:hAnsi="Arial"/>
              </w:rPr>
              <w:t>» / « </w:t>
            </w:r>
            <w:r>
              <w:rPr>
                <w:rFonts w:cs="Arial" w:ascii="Arial" w:hAnsi="Arial"/>
                <w:i/>
              </w:rPr>
              <w:t>Servomoteur</w:t>
            </w:r>
            <w:r>
              <w:rPr>
                <w:rFonts w:cs="Arial" w:ascii="Arial" w:hAnsi="Arial"/>
              </w:rPr>
              <w:t> » créés sur le disque du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/>
            </w:pPr>
            <w:r>
              <w:rPr>
                <w:rFonts w:cs="Arial" w:ascii="Arial" w:hAnsi="Arial"/>
              </w:rPr>
              <w:t xml:space="preserve">Un système support : SERVOMOTEUR </w:t>
            </w:r>
            <w:r>
              <w:rPr>
                <w:rFonts w:cs="Arial" w:ascii="Arial" w:hAnsi="Arial"/>
                <w:smallCaps/>
              </w:rPr>
              <w:t>Oventrop</w:t>
            </w:r>
            <w:r>
              <w:rPr>
                <w:rFonts w:cs="Arial" w:ascii="Arial" w:hAnsi="Arial"/>
              </w:rPr>
              <w:t xml:space="preserve"> (Référence : 101 27 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/>
            </w:pPr>
            <w:r>
              <w:rPr>
                <w:rFonts w:cs="Arial" w:ascii="Arial" w:hAnsi="Arial"/>
              </w:rPr>
              <w:t xml:space="preserve">Un robinet </w:t>
            </w:r>
            <w:r>
              <w:rPr>
                <w:rFonts w:cs="Arial" w:ascii="Arial" w:hAnsi="Arial"/>
                <w:smallCaps/>
              </w:rPr>
              <w:t>Oventrop</w:t>
            </w:r>
            <w:r>
              <w:rPr>
                <w:rFonts w:cs="Arial" w:ascii="Arial" w:hAnsi="Arial"/>
              </w:rPr>
              <w:t xml:space="preserve"> (Référence : 118 01 0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/>
            </w:pPr>
            <w:r>
              <w:rPr>
                <w:rFonts w:cs="Arial" w:ascii="Arial" w:hAnsi="Arial"/>
              </w:rPr>
              <w:t xml:space="preserve">Un coffret contenant :   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- Les pièces détachées du servomoteur repérées par des lettres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e maquette du SERVOMOTEUR entraînée manuellement</w:t>
            </w:r>
          </w:p>
          <w:p>
            <w:pPr>
              <w:pStyle w:val="Normal"/>
              <w:spacing w:lineRule="atLeast" w:line="340"/>
              <w:ind w:firstLine="2482"/>
              <w:rPr/>
            </w:pPr>
            <w:r>
              <w:rPr>
                <w:rFonts w:cs="Arial" w:ascii="Arial" w:hAnsi="Arial"/>
              </w:rPr>
              <w:t xml:space="preserve">- Un ¾ de robinet </w:t>
            </w:r>
            <w:r>
              <w:rPr>
                <w:rFonts w:cs="Arial" w:ascii="Arial" w:hAnsi="Arial"/>
                <w:smallCaps/>
              </w:rPr>
              <w:t>Oventro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D contenant :         - Un document guide de l’élève (vert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dossier ressources du logiciel SOLIDWORKS 99 (beige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che 1 ressources sur les ENGRENAGES (beige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dossier de compte rendu des travaux (blanc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document guide du professeur : Préparation du scénario (vert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dossier des productions attendues : Eléments du corrigé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e fiche d’évaluation des élèves sur le poste de travail (jaune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fichier assemblage du servomoteur « Servomoteur.sldasm »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3 fichiers des pièces constituant l’assemblage</w:t>
            </w:r>
          </w:p>
        </w:tc>
      </w:tr>
      <w:tr>
        <w:trPr/>
        <w:tc>
          <w:tcPr>
            <w:tcW w:w="2253" w:type="dxa"/>
            <w:gridSpan w:val="3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lineRule="atLeast" w:line="340"/>
              <w:rPr/>
            </w:pPr>
            <w:r>
              <w:rPr/>
              <w:t>Elèves/équipe 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21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élèves/équipe</w:t>
            </w:r>
          </w:p>
        </w:tc>
        <w:tc>
          <w:tcPr>
            <w:tcW w:w="8520" w:type="dxa"/>
            <w:gridSpan w:val="7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voirs et savoirs-faire prérequis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orier les pièces constitutives d’un sous-ensemble ou d’un ouvra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r les éléments d’un engrena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Identifier le mouvement d’un solide en rotation, translation dans un repère imposé</w:t>
            </w:r>
          </w:p>
        </w:tc>
      </w:tr>
      <w:tr>
        <w:trPr/>
        <w:tc>
          <w:tcPr>
            <w:tcW w:w="10773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ticulation du TP ou centre d’intérêt avec les autres TP, cours, TD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00" w:leader="none"/>
              </w:tabs>
              <w:spacing w:lineRule="auto" w:line="360"/>
              <w:ind w:left="363" w:hanging="289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TP du SERVOMOTEU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00" w:leader="none"/>
              </w:tabs>
              <w:spacing w:lineRule="auto" w:line="360"/>
              <w:ind w:left="36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rt de connaissances sur :   La transmission de mouvement par engrenages</w:t>
            </w:r>
          </w:p>
          <w:p>
            <w:pPr>
              <w:pStyle w:val="Heading6"/>
              <w:tabs>
                <w:tab w:val="clear" w:pos="709"/>
                <w:tab w:val="left" w:pos="3900" w:leader="none"/>
              </w:tabs>
              <w:spacing w:lineRule="auto" w:line="360"/>
              <w:ind w:firstLine="3049"/>
              <w:rPr/>
            </w:pPr>
            <w:r>
              <w:rPr/>
              <w:t>Calcul d’une raison d’un train d’engrenages</w:t>
            </w:r>
          </w:p>
          <w:p>
            <w:pPr>
              <w:pStyle w:val="Heading6"/>
              <w:tabs>
                <w:tab w:val="clear" w:pos="709"/>
                <w:tab w:val="left" w:pos="3900" w:leader="none"/>
              </w:tabs>
              <w:spacing w:lineRule="auto" w:line="360"/>
              <w:ind w:firstLine="3049"/>
              <w:rPr/>
            </w:pPr>
            <w:r>
              <w:rPr/>
              <w:t>Calcul d’une vitesse de rotation d’entrée ou de sortie d’un train d’engrenages</w:t>
            </w:r>
          </w:p>
        </w:tc>
      </w:tr>
      <w:tr>
        <w:trPr>
          <w:trHeight w:val="702" w:hRule="atLeast"/>
        </w:trPr>
        <w:tc>
          <w:tcPr>
            <w:tcW w:w="10773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elation aux autres enseignements : </w:t>
            </w:r>
          </w:p>
          <w:p>
            <w:pPr>
              <w:pStyle w:val="Normal"/>
              <w:spacing w:lineRule="atLeast" w:line="340"/>
              <w:ind w:left="1632" w:hanging="0"/>
              <w:rPr/>
            </w:pPr>
            <w:r>
              <w:rPr>
                <w:rFonts w:cs="Arial" w:ascii="Arial" w:hAnsi="Arial"/>
                <w:b/>
              </w:rPr>
              <w:t>Objectifs partagés et actions concertées</w:t>
            </w:r>
            <w:r>
              <w:rPr>
                <w:rFonts w:cs="Arial" w:ascii="Arial" w:hAnsi="Arial"/>
              </w:rPr>
              <w:t xml:space="preserve"> avec 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15" w:leader="none"/>
              </w:tabs>
              <w:spacing w:lineRule="atLeast" w:line="340"/>
              <w:ind w:left="360" w:firstLine="1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athématiques / scienc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15" w:leader="none"/>
              </w:tabs>
              <w:spacing w:lineRule="atLeast" w:line="340"/>
              <w:ind w:left="191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lectrotechnique (détermination des caractéristiques d’un moteur dans une chaîne de transmission de puissance).</w:t>
            </w:r>
          </w:p>
        </w:tc>
      </w:tr>
    </w:tbl>
    <w:p>
      <w:pPr>
        <w:sectPr>
          <w:type w:val="nextPage"/>
          <w:pgSz w:w="11906" w:h="16838"/>
          <w:pgMar w:left="425" w:right="425" w:gutter="0" w:header="0" w:top="68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75"/>
        <w:gridCol w:w="2763"/>
        <w:gridCol w:w="4464"/>
        <w:gridCol w:w="1132"/>
        <w:gridCol w:w="1561"/>
      </w:tblGrid>
      <w:tr>
        <w:trPr/>
        <w:tc>
          <w:tcPr>
            <w:tcW w:w="139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OULEMENT DU TP N°2 du SERVOMOTEUR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3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>
          <w:trHeight w:val="329" w:hRule="atLeast"/>
        </w:trPr>
        <w:tc>
          <w:tcPr>
            <w:tcW w:w="15521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du scénario</w:t>
            </w:r>
            <w:r>
              <w:rPr>
                <w:rFonts w:cs="Times New Roman" w:ascii="Times New Roman" w:hAnsi="Times New Roman"/>
                <w:b w:val="false"/>
              </w:rPr>
              <w:t xml:space="preserve"> (document professeur)</w:t>
            </w:r>
          </w:p>
        </w:tc>
      </w:tr>
      <w:tr>
        <w:trPr/>
        <w:tc>
          <w:tcPr>
            <w:tcW w:w="56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 de L’ELEV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S de L’ELEV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FF0000"/>
              </w:rPr>
              <w:t>POINTS CLE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color w:val="0000FF"/>
              </w:rPr>
              <w:t xml:space="preserve"> INTERVENTIONS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dentifier</w:t>
            </w:r>
            <w:r>
              <w:rPr>
                <w:rFonts w:cs="Arial" w:ascii="Arial" w:hAnsi="Arial"/>
              </w:rPr>
              <w:t xml:space="preserve"> par le nom, le groupe et la date les 3 formats A3 du dossier compte-rendu des travaux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Compte-rendu des travaux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t son nom, son groupe et la date sur chaque première feuille des 3 formats A3 du dossier de compte-rendu des travaux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appeler oralement les objectifs du T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ire</w:t>
            </w:r>
            <w:r>
              <w:rPr>
                <w:rFonts w:cs="Arial" w:ascii="Arial" w:hAnsi="Arial"/>
              </w:rPr>
              <w:t xml:space="preserve"> la mise en situation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1/8 du Compte-rendu des travaux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trôler</w:t>
            </w:r>
            <w:r>
              <w:rPr>
                <w:rFonts w:cs="Arial" w:ascii="Arial" w:hAnsi="Arial"/>
              </w:rPr>
              <w:t xml:space="preserve"> le  matériel disponible sur le poste de travail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le matériel et coche les cases valides de la seconde colonne du tableau du document CR2/8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ompléter si matériel absent.</w:t>
            </w:r>
          </w:p>
        </w:tc>
      </w:tr>
      <w:tr>
        <w:trPr/>
        <w:tc>
          <w:tcPr>
            <w:tcW w:w="15521" w:type="dxa"/>
            <w:gridSpan w:val="6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 : Inventorier les pièces constitutives d’un sous-ensemble ou d’un ouvrage</w:t>
            </w:r>
          </w:p>
        </w:tc>
      </w:tr>
      <w:tr>
        <w:trPr/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harger</w:t>
            </w:r>
            <w:r>
              <w:rPr>
                <w:rFonts w:cs="Arial" w:ascii="Arial" w:hAnsi="Arial"/>
              </w:rPr>
              <w:t xml:space="preserve"> à l’écran le fichier «SERVOMOTEUR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om des dossiers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/>
                <w:i/>
              </w:rPr>
              <w:t>TP Construction/Servomoteu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om du fichier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/>
                <w:i/>
              </w:rPr>
              <w:t>SERVOMOTEU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Type de fichier 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i/>
              </w:rPr>
              <w:t>SLDASM   (Assemblage)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1,2 et 3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informatique équipé de SolidWorks99 (SW99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èle virtuel : </w:t>
            </w:r>
          </w:p>
          <w:p>
            <w:pPr>
              <w:pStyle w:val="Heading5"/>
              <w:rPr/>
            </w:pPr>
            <w:r>
              <w:rPr/>
              <w:t>SERVOMOTEUR.SLDASM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ment du fichier informatiq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17245" cy="962025"/>
                  <wp:effectExtent l="0" t="0" r="0" b="0"/>
                  <wp:docPr id="9" name="SERVO-MOTE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ERVO-MOTE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Contrôler le chargement du modèle 3D du Servomot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700530</wp:posOffset>
                  </wp:positionH>
                  <wp:positionV relativeFrom="paragraph">
                    <wp:posOffset>290830</wp:posOffset>
                  </wp:positionV>
                  <wp:extent cx="295275" cy="278130"/>
                  <wp:effectExtent l="0" t="0" r="0" b="0"/>
                  <wp:wrapNone/>
                  <wp:docPr id="10" name="rot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ot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157" t="11024" r="0" b="16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81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2164080</wp:posOffset>
                  </wp:positionH>
                  <wp:positionV relativeFrom="paragraph">
                    <wp:posOffset>283845</wp:posOffset>
                  </wp:positionV>
                  <wp:extent cx="289560" cy="289560"/>
                  <wp:effectExtent l="0" t="0" r="0" b="0"/>
                  <wp:wrapNone/>
                  <wp:docPr id="11" name="depl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pl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3386" t="10569" r="15354" b="170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895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</w:rPr>
              <w:t>Manipuler</w:t>
            </w:r>
            <w:r>
              <w:rPr>
                <w:rFonts w:cs="Arial" w:ascii="Arial" w:hAnsi="Arial"/>
              </w:rPr>
              <w:t xml:space="preserve"> le modèle virtuel à l’écran en utilisant Les fonctions de Rotation et de Translation de la barre d’outils </w:t>
            </w:r>
            <w:r>
              <w:rPr>
                <w:rFonts w:cs="Arial" w:ascii="Arial" w:hAnsi="Arial"/>
                <w:b/>
              </w:rPr>
              <w:t>«AFFICHAGE »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4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et réel du Servomoteur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e le Servomoteur virtuel à l’écran et le Servomoteur ré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 xml:space="preserve">Surveiller l’utilisation de la barre d’outil </w:t>
            </w:r>
            <w:r>
              <w:rPr>
                <w:rFonts w:cs="Arial" w:ascii="Arial" w:hAnsi="Arial"/>
                <w:b/>
                <w:color w:val="0000FF"/>
              </w:rPr>
              <w:t>«AFFICHAGE»</w:t>
            </w:r>
          </w:p>
        </w:tc>
      </w:tr>
      <w:tr>
        <w:trPr>
          <w:trHeight w:val="3904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6416040</wp:posOffset>
                  </wp:positionH>
                  <wp:positionV relativeFrom="paragraph">
                    <wp:posOffset>582295</wp:posOffset>
                  </wp:positionV>
                  <wp:extent cx="1598295" cy="1597025"/>
                  <wp:effectExtent l="0" t="0" r="0" b="0"/>
                  <wp:wrapNone/>
                  <wp:docPr id="12" name="activité%205_t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ctivité%205_t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5577" t="7098" r="1177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IDENTIFIER LES PIECES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/>
            </w:pPr>
            <w:r>
              <w:rPr>
                <w:rFonts w:cs="Arial" w:ascii="Arial" w:hAnsi="Arial"/>
                <w:b/>
                <w:sz w:val="24"/>
              </w:rPr>
              <w:t>CACHER</w:t>
            </w:r>
            <w:r>
              <w:rPr>
                <w:rFonts w:cs="Arial" w:ascii="Arial" w:hAnsi="Arial"/>
              </w:rPr>
              <w:t xml:space="preserve"> le CORPS, le CAPOT, le COUVERCLE, la CARTE, la BARRETTE et l’ECROU sur le modèle virtuel à l’écran en employant les fonctions expliquées au §5 du dossier Ressources SW9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 partir des pièces détachée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Rechercher</w:t>
            </w:r>
            <w:r>
              <w:rPr>
                <w:rFonts w:cs="Arial" w:ascii="Arial" w:hAnsi="Arial"/>
              </w:rPr>
              <w:t xml:space="preserve"> le nom des pièces détachées dans l’arbre de création du modèle virtuel du servomoteur à l’écran.</w:t>
            </w:r>
            <w:r>
              <w:rPr>
                <w:rFonts w:cs="BlacklightD;Courier New" w:ascii="BlacklightD;Courier New" w:hAnsi="BlacklightD;Courier New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 du Servomoteu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5 et 6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/>
            </w:pPr>
            <w:r>
              <w:rPr>
                <w:rFonts w:cs="Arial" w:ascii="Arial" w:hAnsi="Arial"/>
                <w:b/>
              </w:rPr>
              <w:t>Cache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CORPS</w:t>
            </w:r>
            <w:r>
              <w:rPr>
                <w:rFonts w:cs="Arial" w:ascii="Arial" w:hAnsi="Arial"/>
              </w:rPr>
              <w:t xml:space="preserve">, le </w:t>
            </w:r>
            <w:r>
              <w:rPr>
                <w:rFonts w:cs="Arial" w:ascii="Arial" w:hAnsi="Arial"/>
                <w:b/>
              </w:rPr>
              <w:t>CAPOT</w:t>
            </w:r>
            <w:r>
              <w:rPr>
                <w:rFonts w:cs="Arial" w:ascii="Arial" w:hAnsi="Arial"/>
              </w:rPr>
              <w:t xml:space="preserve"> et le </w:t>
            </w:r>
            <w:r>
              <w:rPr>
                <w:rFonts w:cs="Arial" w:ascii="Arial" w:hAnsi="Arial"/>
                <w:b/>
              </w:rPr>
              <w:t xml:space="preserve">COUVERCLE,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b/>
              </w:rPr>
              <w:t xml:space="preserve"> CART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la BARRETTE </w:t>
            </w:r>
            <w:r>
              <w:rPr>
                <w:rFonts w:cs="Arial" w:ascii="Arial" w:hAnsi="Arial"/>
              </w:rPr>
              <w:t>e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l’</w:t>
            </w:r>
            <w:r>
              <w:rPr>
                <w:rFonts w:cs="Arial" w:ascii="Arial" w:hAnsi="Arial"/>
                <w:b/>
              </w:rPr>
              <w:t>ECROU</w:t>
            </w:r>
            <w:r>
              <w:rPr>
                <w:rFonts w:cs="Arial" w:ascii="Arial" w:hAnsi="Arial"/>
              </w:rPr>
              <w:t xml:space="preserve"> sur le modèle à l’écran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ésultat  à l’écran 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ète le tableau de la question 5-1 avec les noms de pièces manquants</w:t>
            </w:r>
          </w:p>
          <w:p>
            <w:pPr>
              <w:pStyle w:val="Normal"/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ssister le groupe pour le masquage des pièces car ce n’est pas un objectif de révis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POINT CLE</w:t>
            </w:r>
            <w:r>
              <w:rPr>
                <w:rFonts w:cs="Arial" w:ascii="Arial" w:hAnsi="Arial"/>
                <w:b/>
                <w:color w:val="FF0000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color w:val="FF0000"/>
              </w:rPr>
              <w:t>Valider l’activité en faisant la synthèse des réponses car l’élève a atteint la fin de l’activité de révision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tbl>
      <w:tblPr>
        <w:tblW w:w="1552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75"/>
        <w:gridCol w:w="2763"/>
        <w:gridCol w:w="4180"/>
        <w:gridCol w:w="1134"/>
        <w:gridCol w:w="1843"/>
      </w:tblGrid>
      <w:tr>
        <w:trPr/>
        <w:tc>
          <w:tcPr>
            <w:tcW w:w="13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OULEMENT DU TP N°2 du SERVOMOTEUR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4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/>
        <w:tc>
          <w:tcPr>
            <w:tcW w:w="155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du scénario</w:t>
            </w:r>
            <w:r>
              <w:rPr>
                <w:rFonts w:cs="Times New Roman" w:ascii="Times New Roman" w:hAnsi="Times New Roman"/>
                <w:b w:val="false"/>
              </w:rPr>
              <w:t xml:space="preserve"> (document professeur)</w:t>
            </w:r>
          </w:p>
        </w:tc>
      </w:tr>
      <w:tr>
        <w:trPr/>
        <w:tc>
          <w:tcPr>
            <w:tcW w:w="560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 de L’ELEV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S de L’ELEV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FF0000"/>
              </w:rPr>
              <w:t>POINTS CLE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color w:val="0000FF"/>
              </w:rPr>
              <w:t xml:space="preserve"> INTERVENTIONS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5521" w:type="dxa"/>
            <w:gridSpan w:val="6"/>
            <w:tcBorders>
              <w:top w:val="threeDEmboss" w:sz="2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NTISSAGE : Identifier les éléments d’une transmission par Engrenages / Déterminer les caractéristiques d’une transmission par Engrenages</w:t>
            </w:r>
          </w:p>
        </w:tc>
      </w:tr>
      <w:tr>
        <w:trPr>
          <w:trHeight w:val="4239" w:hRule="atLeast"/>
        </w:trPr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935980</wp:posOffset>
                      </wp:positionH>
                      <wp:positionV relativeFrom="paragraph">
                        <wp:posOffset>319405</wp:posOffset>
                      </wp:positionV>
                      <wp:extent cx="2072640" cy="1884680"/>
                      <wp:effectExtent l="10795" t="571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2520" cy="1884600"/>
                                <a:chOff x="0" y="0"/>
                                <a:chExt cx="2072520" cy="188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7920" y="0"/>
                                  <a:ext cx="1974960" cy="18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2680" y="0"/>
                                    <a:ext cx="142920" cy="276120"/>
                                  </a:xfrm>
                                  <a:custGeom>
                                    <a:avLst/>
                                    <a:gdLst>
                                      <a:gd name="textAreaLeft" fmla="*/ 10800 w 81000"/>
                                      <a:gd name="textAreaRight" fmla="*/ 70200 w 81000"/>
                                      <a:gd name="textAreaTop" fmla="*/ 27360 h 156600"/>
                                      <a:gd name="textAreaBottom" fmla="*/ 113760 h 156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arcTo wR="21600" hR="7560" stAng="-5400000" swAng="-5400000"/>
                                        <a:lnTo>
                                          <a:pt x="0" y="11880"/>
                                        </a:lnTo>
                                        <a:arcTo wR="21600" hR="7560" stAng="10800000" swAng="-2682637"/>
                                        <a:lnTo>
                                          <a:pt x="14400" y="21168"/>
                                        </a:lnTo>
                                        <a:lnTo>
                                          <a:pt x="21600" y="17280"/>
                                        </a:lnTo>
                                        <a:lnTo>
                                          <a:pt x="14400" y="12528"/>
                                        </a:lnTo>
                                        <a:lnTo>
                                          <a:pt x="14400" y="14688"/>
                                        </a:lnTo>
                                        <a:arcTo wR="21600" hR="7560" stAng="8117363" swAng="2325203"/>
                                        <a:lnTo>
                                          <a:pt x="900" y="9720"/>
                                        </a:lnTo>
                                        <a:arcTo wR="21600" hR="7560" stAng="-10442565" swAng="5042565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21600" y="0"/>
                                        </a:moveTo>
                                        <a:arcTo wR="21600" hR="7560" stAng="-5400000" swAng="-5400000"/>
                                        <a:lnTo>
                                          <a:pt x="0" y="7560"/>
                                        </a:lnTo>
                                        <a:arcTo wR="21600" hR="7560" stAng="10800000" swAng="-357435"/>
                                        <a:lnTo>
                                          <a:pt x="900" y="9720"/>
                                        </a:lnTo>
                                        <a:arcTo wR="21600" hR="7560" stAng="-10442565" swAng="5042565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5120" y="0"/>
                                    <a:ext cx="152280" cy="285840"/>
                                  </a:xfrm>
                                  <a:custGeom>
                                    <a:avLst/>
                                    <a:gdLst>
                                      <a:gd name="textAreaLeft" fmla="*/ 11520 w 86400"/>
                                      <a:gd name="textAreaRight" fmla="*/ 74880 w 86400"/>
                                      <a:gd name="textAreaTop" fmla="*/ 28080 h 162000"/>
                                      <a:gd name="textAreaBottom" fmla="*/ 117360 h 162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arcTo wR="21600" hR="7560" stAng="-5400000" swAng="5400000"/>
                                        <a:lnTo>
                                          <a:pt x="21600" y="11880"/>
                                        </a:lnTo>
                                        <a:arcTo wR="21600" hR="7560" stAng="0" swAng="2682637"/>
                                        <a:lnTo>
                                          <a:pt x="7200" y="21168"/>
                                        </a:lnTo>
                                        <a:lnTo>
                                          <a:pt x="0" y="17280"/>
                                        </a:lnTo>
                                        <a:lnTo>
                                          <a:pt x="7200" y="12528"/>
                                        </a:lnTo>
                                        <a:lnTo>
                                          <a:pt x="7200" y="14688"/>
                                        </a:lnTo>
                                        <a:arcTo wR="21600" hR="7560" stAng="2682637" swAng="-2325203"/>
                                        <a:lnTo>
                                          <a:pt x="20700" y="9720"/>
                                        </a:lnTo>
                                        <a:arcTo wR="21600" hR="7560" stAng="-357435" swAng="-5042565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0" y="0"/>
                                        </a:moveTo>
                                        <a:arcTo wR="21600" hR="7560" stAng="-5400000" swAng="5400000"/>
                                        <a:lnTo>
                                          <a:pt x="21600" y="11880"/>
                                        </a:lnTo>
                                        <a:arcTo wR="21600" hR="7560" stAng="0" swAng="-357435"/>
                                        <a:lnTo>
                                          <a:pt x="20700" y="9720"/>
                                        </a:lnTo>
                                        <a:arcTo wR="21600" hR="7560" stAng="-357435" swAng="-5042565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62240"/>
                                    <a:ext cx="162000" cy="48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675080"/>
                                    <a:ext cx="131436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FFFFFF"/>
                                          <w:lang w:val="fr-FR" w:bidi="ar-SA"/>
                                        </w:rPr>
                                        <w:t>TIGE du robine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0" y="1857240"/>
                                    <a:ext cx="1119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400" y="266760"/>
                                    <a:ext cx="50544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4000" y="804600"/>
                                    <a:ext cx="68580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7440" y="590400"/>
                                    <a:ext cx="8571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MOLET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04840"/>
                                  <a:ext cx="71280" cy="15732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517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66840"/>
                                  <a:ext cx="66600" cy="1522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571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7.4pt;margin-top:25.15pt;width:163.2pt;height:148.4pt" coordorigin="9348,503" coordsize="3264,2968">
                      <v:group id="shape_0" style="position:absolute;left:9502;top:503;width:3109;height:2968">
                        <v:rect id="shape_0" fillcolor="red" stroked="t" o:allowincell="f" style="position:absolute;left:10105;top:503;width:224;height:434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0660;top:503;width:239;height:44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9502,2648" to="9756,3412" stroked="t" o:allowincell="f" style="position:absolute;flip:x;mso-position-horizontal-relative:margin">
                          <v:stroke color="white" weight="9360" startarrow="oval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526;top:3141;width:2069;height:3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TIGE du robine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503,3428" to="11265,3428" stroked="t" o:allowincell="f" style="position:absolute;mso-position-horizontal-relative:margin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10503,923" to="11298,1777" stroked="t" o:allowincell="f" style="position:absolute;mso-position-horizontal-relative:margin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none"/>
                        </v:line>
                        <v:line id="shape_0" from="11288,1770" to="12367,177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262;top:1433;width:1349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MOLET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red" stroked="t" o:allowincell="f" style="position:absolute;left:9348;top:2243;width:111;height:247;mso-wrap-style:none;v-text-anchor:middle;mso-position-horizontal-relative:margin" type="_x0000_t68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9349;top:2498;width:104;height:239;mso-wrap-style:none;v-text-anchor:middle;mso-position-horizontal-relative:margin" type="_x0000_t67"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ERVOMOTEUR monté sur le ¾ de robinet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Convention sur les sens de rotation sur le document CR3/8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 permettant de mettre en mouvement le mécanisme du Servomoteur (la molette remplace le moteur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’état du robinet en fonction du sens de rotation de la molette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ERTURE ou FERMETURE du robine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Identifier</w:t>
            </w:r>
            <w:r>
              <w:rPr>
                <w:rFonts w:cs="Arial" w:ascii="Arial" w:hAnsi="Arial"/>
              </w:rPr>
              <w:t xml:space="preserve"> les pignons et les roues du train d’engrenages à partir des vues du document CR3/8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dentifier les types d’engrenages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¾ de robine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3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ne la molette dans les deux se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1" w:name="_1017775510"/>
            <w:bookmarkEnd w:id="1"/>
            <w:r>
              <w:rPr>
                <w:rFonts w:cs="Arial" w:ascii="Arial" w:hAnsi="Arial"/>
              </w:rPr>
              <w:object w:dxaOrig="2421" w:dyaOrig="2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3pt;height:144.25pt" stroked="t" strokecolor="#000000" strokeweight="1pt" filled="f" o:ole="">
                  <v:stroke linestyle="Single" dashstyle="Solid"/>
                  <v:imagedata r:id="rId13" o:title=""/>
                </v:shape>
                <o:OLEObject Type="Embed" ProgID="" ShapeID="ole_rId12" DrawAspect="Content" ObjectID="_1637801691" r:id="rId12"/>
              </w:objec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BlacklightD;Courier New" w:hAnsi="BlacklightD;Courier New" w:cs="BlacklightD;Courier New"/>
              </w:rPr>
            </w:pPr>
            <w:r>
              <w:rPr>
                <w:rFonts w:cs="Arial" w:ascii="Arial" w:hAnsi="Arial"/>
              </w:rPr>
              <w:t>Répond à la question 6-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141" w:hanging="144"/>
              <w:rPr>
                <w:rFonts w:ascii="BlacklightD;Courier New" w:hAnsi="BlacklightD;Courier New" w:cs="BlacklightD;Courier New"/>
              </w:rPr>
            </w:pPr>
            <w:r>
              <w:rPr>
                <w:rFonts w:cs="Arial" w:ascii="Arial" w:hAnsi="Arial"/>
              </w:rPr>
              <w:t>Répond aux questions 6-2 et 6-3 à l’aide de la fiche 1ressources sur les engrenages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es observations de mise en relation entre le sens de rotation de la molette et l’état du robinet (ouverture ou fermeture)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’activité en faisant la synthèse des réponses car l’élève a identifié les éléments du train d’engrenages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872730</wp:posOffset>
                      </wp:positionH>
                      <wp:positionV relativeFrom="paragraph">
                        <wp:posOffset>934720</wp:posOffset>
                      </wp:positionV>
                      <wp:extent cx="188277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9.9pt,73.6pt" to="768.1pt,73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565150</wp:posOffset>
                      </wp:positionV>
                      <wp:extent cx="1358900" cy="793750"/>
                      <wp:effectExtent l="0" t="0" r="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000" cy="793800"/>
                                <a:chOff x="0" y="0"/>
                                <a:chExt cx="1359000" cy="7938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507960"/>
                                  <a:ext cx="48564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0280" y="150480"/>
                                  <a:ext cx="31860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5079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180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11760" y="15120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772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6.95pt;margin-top:44.5pt;width:107pt;height:62.45pt" coordorigin="9339,890" coordsize="2140,1249">
                      <v:line id="shape_0" from="9585,1690" to="10349,2139" stroked="t" o:allowincell="f" style="position:absolute;flip:x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0741,1127" to="11242,1524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353,1690" to="9584,169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39;top:146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247,1128" to="11478,1128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225;top:89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RVOMOTEUR : ETUDE DE L’ENGRENAGE N°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1) et (2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Repérer</w:t>
            </w:r>
            <w:r>
              <w:rPr>
                <w:rFonts w:cs="Arial" w:ascii="Arial" w:hAnsi="Arial"/>
              </w:rPr>
              <w:t xml:space="preserve"> la position initiale de la molette (par son perçage) et de la roue (2) (par la lettre J sur la rou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Faire tourner</w:t>
            </w:r>
            <w:r>
              <w:rPr>
                <w:rFonts w:cs="Arial" w:ascii="Arial" w:hAnsi="Arial"/>
              </w:rPr>
              <w:t xml:space="preserve"> la molette en comptant son nombre de tours jusqu’à ce que la roue (2) fasse 1 tour</w:t>
            </w:r>
          </w:p>
        </w:tc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4/8 et CR5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ne la molette dans les deux s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 7-1 à 7-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6635" cy="1421765"/>
                  <wp:effectExtent l="0" t="0" r="0" b="0"/>
                  <wp:docPr id="16" name="trai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rai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4224" t="2665" r="23169" b="3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ne la molette dans un sens et compte le nombre de tours de (1) pour un tour de (2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 7-5 à 7-8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es résultats obtenus jusqu’à 7-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nner la valeur réelle de n2/n1=0,22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Faire observer la réduction de la vitesse de rotation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/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POINT CLE</w:t>
            </w:r>
            <w:r>
              <w:rPr>
                <w:rFonts w:cs="Arial" w:ascii="Arial" w:hAnsi="Arial"/>
                <w:color w:val="FF0000"/>
              </w:rPr>
              <w:t> : Valider l’activité en faisant la synthèse des réponses car l’élève a atteint l’objectif suivant 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 Détermination des caractéristiques cinématiques d’un engrenage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Informer l’élève de l’objectif atteint.</w:t>
            </w:r>
          </w:p>
        </w:tc>
      </w:tr>
      <w:tr>
        <w:trPr/>
        <w:tc>
          <w:tcPr>
            <w:tcW w:w="426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7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définition d’une raison (r) d’un engrenage.</w:t>
            </w:r>
          </w:p>
        </w:tc>
        <w:tc>
          <w:tcPr>
            <w:tcW w:w="276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 7-9 et 7-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 7-11 et 7-12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68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7"/>
        <w:gridCol w:w="499"/>
        <w:gridCol w:w="2479"/>
        <w:gridCol w:w="3754"/>
        <w:gridCol w:w="426"/>
        <w:gridCol w:w="1563"/>
        <w:gridCol w:w="1629"/>
      </w:tblGrid>
      <w:tr>
        <w:trPr/>
        <w:tc>
          <w:tcPr>
            <w:tcW w:w="1382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OULEMENT DU TP N°2 du SERVOMOTEUR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5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/>
        <w:tc>
          <w:tcPr>
            <w:tcW w:w="1545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du scénario</w:t>
            </w:r>
            <w:r>
              <w:rPr>
                <w:rFonts w:cs="Times New Roman" w:ascii="Times New Roman" w:hAnsi="Times New Roman"/>
                <w:b w:val="false"/>
              </w:rPr>
              <w:t xml:space="preserve"> (document professeur)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 de L’ELEVE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S de L’ELEVE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FF0000"/>
              </w:rPr>
              <w:t>POINTS CLE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color w:val="0000FF"/>
              </w:rPr>
              <w:t xml:space="preserve"> INTERVENTIONS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74640</wp:posOffset>
                      </wp:positionH>
                      <wp:positionV relativeFrom="paragraph">
                        <wp:posOffset>495300</wp:posOffset>
                      </wp:positionV>
                      <wp:extent cx="1922145" cy="501650"/>
                      <wp:effectExtent l="0" t="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040" cy="501480"/>
                                <a:chOff x="0" y="0"/>
                                <a:chExt cx="1922040" cy="50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220320"/>
                                  <a:ext cx="633240" cy="28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1520" y="139680"/>
                                  <a:ext cx="409680" cy="35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2163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28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64000" y="1461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72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.2pt;margin-top:39pt;width:151.4pt;height:39.45pt" coordorigin="8464,780" coordsize="3028,789">
                      <v:line id="shape_0" from="8710,1127" to="9706,1569" stroked="t" o:allowincell="f" style="position:absolute;flip:x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0608,1000" to="11252,1555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8485,1121" to="8716,1121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464;top:892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242,1010" to="11473,101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243;top:78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Corpsdetexte3"/>
              <w:rPr/>
            </w:pPr>
            <w:r>
              <w:rPr/>
              <w:t>SERVOMOTEUR : ETUDE DE L’ENGRENAGE 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3) et (4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6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Tourne la molette dans les deux se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4175" cy="1498600"/>
                  <wp:effectExtent l="0" t="0" r="0" b="0"/>
                  <wp:docPr id="18" name="trai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rai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924" t="402" r="6924" b="-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 : 8-1 à 8-4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’activité en faisant la synthèse des réponses car l’élève a identifié les éléments de l’engrenage n°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40070</wp:posOffset>
                      </wp:positionH>
                      <wp:positionV relativeFrom="paragraph">
                        <wp:posOffset>171450</wp:posOffset>
                      </wp:positionV>
                      <wp:extent cx="1697990" cy="1390650"/>
                      <wp:effectExtent l="0" t="0" r="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8120" cy="1390680"/>
                                <a:chOff x="0" y="0"/>
                                <a:chExt cx="1698120" cy="1390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5520" y="797400"/>
                                  <a:ext cx="556920" cy="58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240" y="139680"/>
                                  <a:ext cx="409680" cy="35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38384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4344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539720" y="1461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044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1pt;margin-top:13.5pt;width:133.7pt;height:109.5pt" coordorigin="8882,270" coordsize="2674,2190">
                      <v:line id="shape_0" from="9127,1526" to="10003,2445" stroked="t" o:allowincell="f" style="position:absolute;flip:x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0673,490" to="11317,1045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8897,2449" to="9128,244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882;top:2228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307,500" to="11538,50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308;top:27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MANIPULATION DE LA MAQUETTE du</w:t>
            </w:r>
          </w:p>
          <w:p>
            <w:pPr>
              <w:pStyle w:val="Corpsdetexte3"/>
              <w:rPr/>
            </w:pPr>
            <w:r>
              <w:rPr/>
              <w:t>SERVOMOTEUR : ETUDE DE L’ENGRENAGE N°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5) et (6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6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Tourne la molette dans les deux sen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5295" cy="1370330"/>
                  <wp:effectExtent l="0" t="0" r="0" b="0"/>
                  <wp:docPr id="20" name="trai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rai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48" t="6185" r="4513" b="2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 : 9-1 à 9-4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’activité en faisant la synthèse des réponses car l’élève a identifié les éléments de l’engrenage n°3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585075</wp:posOffset>
                      </wp:positionH>
                      <wp:positionV relativeFrom="paragraph">
                        <wp:posOffset>661670</wp:posOffset>
                      </wp:positionV>
                      <wp:extent cx="229552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25pt,52.1pt" to="777.95pt,52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Corpsdetexte3"/>
              <w:rPr/>
            </w:pPr>
            <w:r>
              <w:rPr/>
              <w:t>SERVOMOTEUR : ETUDE DU TRAIN D’ENGRENAG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définition générale de la raison d’un train d’engrenages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r la relation générale d’un train d’engrenages en fonction des nombres de dents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7/8 et CR8/8 du Compte-rendu des trav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2820" cy="1288415"/>
                  <wp:effectExtent l="0" t="0" r="0" b="0"/>
                  <wp:docPr id="22" name="vue%20chaine%20cinematique%20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vue%20chaine%20cinematique%20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2777" t="-8" r="1508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 : 10-1 à 10-8</w:t>
            </w:r>
          </w:p>
        </w:tc>
        <w:tc>
          <w:tcPr>
            <w:tcW w:w="3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Faire la synthèse des résultats obtenus jusqu’à 10-8 et valider la relation générale d’une raison globale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/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POINT CLE</w:t>
            </w:r>
            <w:r>
              <w:rPr>
                <w:rFonts w:cs="Arial" w:ascii="Arial" w:hAnsi="Arial"/>
                <w:color w:val="FF0000"/>
              </w:rPr>
              <w:t> : Valider l’activité en faisant la synthèse des réponses car l’élève a atteint l’objectif suivant 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 Détermination des caractéristiques cinématiques d’un train d’engrenage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Informer l’élève de l’objectif atteint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 : 10-9 à 10-10</w:t>
            </w:r>
          </w:p>
        </w:tc>
        <w:tc>
          <w:tcPr>
            <w:tcW w:w="3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3824" w:type="dxa"/>
            <w:gridSpan w:val="7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OULEMENT DU TP N°2 du SERVOMOTEUR</w:t>
            </w:r>
          </w:p>
        </w:tc>
        <w:tc>
          <w:tcPr>
            <w:tcW w:w="1629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6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>
          <w:trHeight w:val="240" w:hRule="atLeast"/>
        </w:trPr>
        <w:tc>
          <w:tcPr>
            <w:tcW w:w="1545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du scénario</w:t>
            </w:r>
            <w:r>
              <w:rPr>
                <w:rFonts w:cs="Times New Roman" w:ascii="Times New Roman" w:hAnsi="Times New Roman"/>
                <w:b w:val="false"/>
              </w:rPr>
              <w:t xml:space="preserve"> (document professeur)</w:t>
            </w:r>
          </w:p>
        </w:tc>
      </w:tr>
      <w:tr>
        <w:trPr>
          <w:trHeight w:val="240" w:hRule="atLeast"/>
        </w:trPr>
        <w:tc>
          <w:tcPr>
            <w:tcW w:w="56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 de L’ELEV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S de L’ELEV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FF0000"/>
              </w:rPr>
              <w:t>POINTS CLE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color w:val="0000FF"/>
              </w:rPr>
              <w:t xml:space="preserve"> INTERVENTIONS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 </w:t>
            </w:r>
          </w:p>
        </w:tc>
      </w:tr>
      <w:tr>
        <w:trPr>
          <w:trHeight w:val="1000" w:hRule="atLeast"/>
        </w:trPr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Quitter le logiciel</w:t>
            </w:r>
            <w:r>
              <w:rPr>
                <w:rFonts w:cs="Arial" w:ascii="Arial" w:hAnsi="Arial"/>
              </w:rPr>
              <w:t xml:space="preserve"> SOLIDWORKS 99 sans enregistrer les modifications apportées au fichier «SERVOMOTEUR.SLDASM»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 (§ 7)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informatique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tte SolidWorks par les commandes : FI</w:t>
            </w:r>
            <w:r>
              <w:rPr>
                <w:rFonts w:cs="Arial" w:ascii="Arial" w:hAnsi="Arial"/>
                <w:i/>
              </w:rPr>
              <w:t>CHIER&gt;QUITTER</w:t>
            </w:r>
          </w:p>
        </w:tc>
        <w:tc>
          <w:tcPr>
            <w:tcW w:w="319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7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Ranger</w:t>
            </w:r>
            <w:r>
              <w:rPr>
                <w:rFonts w:cs="Arial" w:ascii="Arial" w:hAnsi="Arial"/>
              </w:rPr>
              <w:t xml:space="preserve"> le poste de travail du TP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éléments du TP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8/8 du Compte-rendu des travaux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67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le matériel et les documents du TP</w:t>
            </w:r>
          </w:p>
          <w:p>
            <w:pPr>
              <w:pStyle w:val="Normal"/>
              <w:ind w:right="-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he les cases valides de la troisième colonne du tableau du document CR 2/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 le dossier de compte-rendu des travaux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e rangement du poste de travail.</w:t>
            </w:r>
          </w:p>
        </w:tc>
      </w:tr>
      <w:tr>
        <w:trPr/>
        <w:tc>
          <w:tcPr>
            <w:tcW w:w="15453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NDRE AU PROFESSEUR LE DOSSIER COMPTE RENDU : CR1/8 à CR8/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16838" w:h="11906"/>
      <w:pgMar w:left="425" w:right="686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lacklight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acklightD;Courier New" w:hAnsi="BlacklightD;Courier New" w:cs="BlacklightD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lacklightD;Courier New" w:hAnsi="BlacklightD;Courier New" w:cs="BlacklightD;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lacklightD;Courier New" w:hAnsi="BlacklightD;Courier New" w:cs="BlacklightD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lightD;Courier New" w:hAnsi="BlacklightD;Courier New" w:cs="BlacklightD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lacklightD;Courier New" w:hAnsi="BlacklightD;Courier New" w:cs="Blacklight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color w:val="FF0000"/>
    </w:rPr>
  </w:style>
  <w:style w:type="paragraph" w:styleId="TextBodyIndent">
    <w:name w:val="Body Text Indent"/>
    <w:basedOn w:val="Normal"/>
    <w:pPr>
      <w:ind w:firstLine="214"/>
    </w:pPr>
    <w:rPr>
      <w:rFonts w:ascii="BlacklightD;Courier New" w:hAnsi="BlacklightD;Courier New" w:cs="BlacklightD;Courier New"/>
      <w:color w:val="FF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u w:val="single"/>
    </w:rPr>
  </w:style>
  <w:style w:type="paragraph" w:styleId="Retraitcorpsdetexte2">
    <w:name w:val="Retrait corps de texte 2"/>
    <w:basedOn w:val="Normal"/>
    <w:qFormat/>
    <w:pPr>
      <w:ind w:firstLine="21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52:00Z</dcterms:created>
  <dc:creator>LAPARRE</dc:creator>
  <dc:description/>
  <dc:language>en-US</dc:language>
  <cp:lastModifiedBy>leveiller</cp:lastModifiedBy>
  <cp:lastPrinted>2000-04-22T15:27:00Z</cp:lastPrinted>
  <dcterms:modified xsi:type="dcterms:W3CDTF">2000-12-20T15:52:00Z</dcterms:modified>
  <cp:revision>2</cp:revision>
  <dc:subject/>
  <dc:title>TP SERVO-MOTEUR</dc:title>
</cp:coreProperties>
</file>