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566"/>
      </w:tblGrid>
      <w:tr>
        <w:trPr>
          <w:trHeight w:val="2358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29410</wp:posOffset>
                      </wp:positionH>
                      <wp:positionV relativeFrom="paragraph">
                        <wp:posOffset>1046480</wp:posOffset>
                      </wp:positionV>
                      <wp:extent cx="4314825" cy="1524000"/>
                      <wp:effectExtent l="427355" t="466725" r="3397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960" cy="1523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9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lacklightD" w:hAnsi="BlacklightD" w:eastAsia="BlacklightD" w:cs="BlacklightD"/>
                                      <w:lang w:val="en-US" w:bidi="hi-IN"/>
                                    </w:rPr>
                                    <w:t>Document Gui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9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lacklightD" w:hAnsi="BlacklightD" w:eastAsia="BlacklightD" w:cs="BlacklightD"/>
                                      <w:lang w:val="en-US" w:bidi="hi-IN"/>
                                    </w:rPr>
                                    <w:t>de l'élèv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28.3pt;margin-top:82.4pt;width:339.7pt;height:119.9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lacklightD" w:hAnsi="BlacklightD" w:eastAsia="BlacklightD" w:cs="BlacklightD"/>
                                <w:lang w:val="en-US" w:bidi="hi-IN"/>
                              </w:rPr>
                              <w:t>Document Gu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lacklightD" w:hAnsi="BlacklightD" w:eastAsia="BlacklightD" w:cs="BlacklightD"/>
                                <w:lang w:val="en-US" w:bidi="hi-IN"/>
                              </w:rPr>
                              <w:t>de l'élève</w:t>
                            </w:r>
                          </w:p>
                        </w:txbxContent>
                      </v:textbox>
                      <v:path textpathok="t"/>
                      <v:textpath on="t" fitshape="t" string="Document Guide&#10;de l'élève" style="font-family:&quot;BlacklightD&quot;;font-size:48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74370" cy="995045"/>
                  <wp:effectExtent l="0" t="0" r="0" b="0"/>
                  <wp:docPr id="2" name="logo_vertical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vertical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56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272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2388870</wp:posOffset>
                  </wp:positionH>
                  <wp:positionV relativeFrom="paragraph">
                    <wp:posOffset>1518920</wp:posOffset>
                  </wp:positionV>
                  <wp:extent cx="2788285" cy="2886075"/>
                  <wp:effectExtent l="0" t="0" r="0" b="0"/>
                  <wp:wrapNone/>
                  <wp:docPr id="3" name="SERVOMOTEUR_t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ERVOMOTEUR_t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L.P. Pierre MENDES FR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5586095</wp:posOffset>
                      </wp:positionV>
                      <wp:extent cx="5490210" cy="1588770"/>
                      <wp:effectExtent l="0" t="0" r="76200" b="7620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6410" cy="1664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</w:rPr>
                                    <w:t>TP N°2 : SERVOMOT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</w:rPr>
                                    <w:t>TRANSMISSION DE MOUVEMENT PAR ENGRENAG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38.3pt;height:131.1pt;mso-wrap-distance-left:9.05pt;mso-wrap-distance-right:9.05pt;mso-wrap-distance-top:0pt;mso-wrap-distance-bottom:0pt;margin-top:439.85pt;mso-position-vertical-relative:text;margin-left:82.7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</w:rPr>
                              <w:t>TP N°2 : SERVOMO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TRANSMISSION DE MOUVEMENT PAR ENGRENA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425" w:right="425" w:gutter="0" w:header="0" w:top="68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75"/>
        <w:gridCol w:w="2977"/>
        <w:gridCol w:w="4536"/>
        <w:gridCol w:w="1132"/>
        <w:gridCol w:w="1347"/>
      </w:tblGrid>
      <w:tr>
        <w:trPr/>
        <w:tc>
          <w:tcPr>
            <w:tcW w:w="1424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 N°2 du SERVOMOTEUR / Transmission de mouvement par ENGRENAGES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2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 Guide de l’élève</w:t>
            </w:r>
          </w:p>
        </w:tc>
      </w:tr>
      <w:tr>
        <w:trPr/>
        <w:tc>
          <w:tcPr>
            <w:tcW w:w="56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263255</wp:posOffset>
                      </wp:positionH>
                      <wp:positionV relativeFrom="paragraph">
                        <wp:posOffset>201930</wp:posOffset>
                      </wp:positionV>
                      <wp:extent cx="373380" cy="33655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3320" cy="336600"/>
                                <a:chOff x="0" y="0"/>
                                <a:chExt cx="373320" cy="336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05920" y="0"/>
                                  <a:ext cx="167760" cy="22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13840" y="3960"/>
                                  <a:ext cx="14148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2" h="569">
                                      <a:moveTo>
                                        <a:pt x="0" y="249"/>
                                      </a:moveTo>
                                      <a:lnTo>
                                        <a:pt x="93" y="58"/>
                                      </a:lnTo>
                                      <a:lnTo>
                                        <a:pt x="290" y="0"/>
                                      </a:lnTo>
                                      <a:lnTo>
                                        <a:pt x="498" y="49"/>
                                      </a:lnTo>
                                      <a:lnTo>
                                        <a:pt x="622" y="237"/>
                                      </a:lnTo>
                                      <a:lnTo>
                                        <a:pt x="565" y="482"/>
                                      </a:lnTo>
                                      <a:lnTo>
                                        <a:pt x="366" y="569"/>
                                      </a:lnTo>
                                      <a:lnTo>
                                        <a:pt x="108" y="472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18080"/>
                                  <a:ext cx="514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20">
                                      <a:moveTo>
                                        <a:pt x="178" y="0"/>
                                      </a:moveTo>
                                      <a:lnTo>
                                        <a:pt x="142" y="95"/>
                                      </a:lnTo>
                                      <a:lnTo>
                                        <a:pt x="85" y="216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0" y="406"/>
                                      </a:lnTo>
                                      <a:lnTo>
                                        <a:pt x="45" y="420"/>
                                      </a:lnTo>
                                      <a:lnTo>
                                        <a:pt x="81" y="365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99" y="95"/>
                                      </a:lnTo>
                                      <a:lnTo>
                                        <a:pt x="227" y="15"/>
                                      </a:lnTo>
                                      <a:lnTo>
                                        <a:pt x="1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7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7120"/>
                                  <a:ext cx="275040" cy="24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2160" y="0"/>
                                    <a:ext cx="7920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257">
                                        <a:moveTo>
                                          <a:pt x="121" y="158"/>
                                        </a:moveTo>
                                        <a:lnTo>
                                          <a:pt x="126" y="122"/>
                                        </a:lnTo>
                                        <a:lnTo>
                                          <a:pt x="142" y="81"/>
                                        </a:lnTo>
                                        <a:lnTo>
                                          <a:pt x="167" y="49"/>
                                        </a:lnTo>
                                        <a:lnTo>
                                          <a:pt x="196" y="24"/>
                                        </a:lnTo>
                                        <a:lnTo>
                                          <a:pt x="237" y="6"/>
                                        </a:lnTo>
                                        <a:lnTo>
                                          <a:pt x="272" y="0"/>
                                        </a:lnTo>
                                        <a:lnTo>
                                          <a:pt x="313" y="10"/>
                                        </a:lnTo>
                                        <a:lnTo>
                                          <a:pt x="337" y="40"/>
                                        </a:lnTo>
                                        <a:lnTo>
                                          <a:pt x="346" y="76"/>
                                        </a:lnTo>
                                        <a:lnTo>
                                          <a:pt x="349" y="114"/>
                                        </a:lnTo>
                                        <a:lnTo>
                                          <a:pt x="335" y="154"/>
                                        </a:lnTo>
                                        <a:lnTo>
                                          <a:pt x="308" y="199"/>
                                        </a:lnTo>
                                        <a:lnTo>
                                          <a:pt x="272" y="230"/>
                                        </a:lnTo>
                                        <a:lnTo>
                                          <a:pt x="229" y="250"/>
                                        </a:lnTo>
                                        <a:lnTo>
                                          <a:pt x="198" y="257"/>
                                        </a:lnTo>
                                        <a:lnTo>
                                          <a:pt x="169" y="253"/>
                                        </a:lnTo>
                                        <a:lnTo>
                                          <a:pt x="147" y="241"/>
                                        </a:lnTo>
                                        <a:lnTo>
                                          <a:pt x="130" y="212"/>
                                        </a:lnTo>
                                        <a:lnTo>
                                          <a:pt x="125" y="196"/>
                                        </a:lnTo>
                                        <a:lnTo>
                                          <a:pt x="80" y="199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9" y="208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9" y="178"/>
                                        </a:lnTo>
                                        <a:lnTo>
                                          <a:pt x="27" y="162"/>
                                        </a:lnTo>
                                        <a:lnTo>
                                          <a:pt x="62" y="162"/>
                                        </a:lnTo>
                                        <a:lnTo>
                                          <a:pt x="85" y="162"/>
                                        </a:lnTo>
                                        <a:lnTo>
                                          <a:pt x="121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61560"/>
                                    <a:ext cx="5220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447">
                                        <a:moveTo>
                                          <a:pt x="7" y="35"/>
                                        </a:moveTo>
                                        <a:lnTo>
                                          <a:pt x="34" y="13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109" y="3"/>
                                        </a:lnTo>
                                        <a:lnTo>
                                          <a:pt x="143" y="17"/>
                                        </a:lnTo>
                                        <a:lnTo>
                                          <a:pt x="173" y="52"/>
                                        </a:lnTo>
                                        <a:lnTo>
                                          <a:pt x="207" y="102"/>
                                        </a:lnTo>
                                        <a:lnTo>
                                          <a:pt x="224" y="150"/>
                                        </a:lnTo>
                                        <a:lnTo>
                                          <a:pt x="230" y="206"/>
                                        </a:lnTo>
                                        <a:lnTo>
                                          <a:pt x="230" y="265"/>
                                        </a:lnTo>
                                        <a:lnTo>
                                          <a:pt x="224" y="319"/>
                                        </a:lnTo>
                                        <a:lnTo>
                                          <a:pt x="206" y="367"/>
                                        </a:lnTo>
                                        <a:lnTo>
                                          <a:pt x="180" y="408"/>
                                        </a:lnTo>
                                        <a:lnTo>
                                          <a:pt x="160" y="429"/>
                                        </a:lnTo>
                                        <a:lnTo>
                                          <a:pt x="121" y="444"/>
                                        </a:lnTo>
                                        <a:lnTo>
                                          <a:pt x="92" y="447"/>
                                        </a:lnTo>
                                        <a:lnTo>
                                          <a:pt x="52" y="436"/>
                                        </a:lnTo>
                                        <a:lnTo>
                                          <a:pt x="34" y="412"/>
                                        </a:lnTo>
                                        <a:lnTo>
                                          <a:pt x="18" y="390"/>
                                        </a:lnTo>
                                        <a:lnTo>
                                          <a:pt x="10" y="364"/>
                                        </a:lnTo>
                                        <a:lnTo>
                                          <a:pt x="11" y="324"/>
                                        </a:lnTo>
                                        <a:lnTo>
                                          <a:pt x="18" y="295"/>
                                        </a:lnTo>
                                        <a:lnTo>
                                          <a:pt x="34" y="266"/>
                                        </a:lnTo>
                                        <a:lnTo>
                                          <a:pt x="43" y="228"/>
                                        </a:lnTo>
                                        <a:lnTo>
                                          <a:pt x="52" y="206"/>
                                        </a:lnTo>
                                        <a:lnTo>
                                          <a:pt x="55" y="177"/>
                                        </a:lnTo>
                                        <a:lnTo>
                                          <a:pt x="46" y="145"/>
                                        </a:lnTo>
                                        <a:lnTo>
                                          <a:pt x="24" y="120"/>
                                        </a:lnTo>
                                        <a:lnTo>
                                          <a:pt x="7" y="96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7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" h="187">
                                        <a:moveTo>
                                          <a:pt x="427" y="106"/>
                                        </a:moveTo>
                                        <a:lnTo>
                                          <a:pt x="504" y="90"/>
                                        </a:lnTo>
                                        <a:lnTo>
                                          <a:pt x="558" y="87"/>
                                        </a:lnTo>
                                        <a:lnTo>
                                          <a:pt x="565" y="106"/>
                                        </a:lnTo>
                                        <a:lnTo>
                                          <a:pt x="565" y="160"/>
                                        </a:lnTo>
                                        <a:lnTo>
                                          <a:pt x="526" y="170"/>
                                        </a:lnTo>
                                        <a:lnTo>
                                          <a:pt x="423" y="168"/>
                                        </a:lnTo>
                                        <a:lnTo>
                                          <a:pt x="314" y="154"/>
                                        </a:lnTo>
                                        <a:lnTo>
                                          <a:pt x="218" y="141"/>
                                        </a:lnTo>
                                        <a:lnTo>
                                          <a:pt x="115" y="150"/>
                                        </a:lnTo>
                                        <a:lnTo>
                                          <a:pt x="60" y="177"/>
                                        </a:lnTo>
                                        <a:lnTo>
                                          <a:pt x="22" y="187"/>
                                        </a:lnTo>
                                        <a:lnTo>
                                          <a:pt x="1" y="18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46" y="114"/>
                                        </a:lnTo>
                                        <a:lnTo>
                                          <a:pt x="42" y="146"/>
                                        </a:lnTo>
                                        <a:lnTo>
                                          <a:pt x="104" y="123"/>
                                        </a:lnTo>
                                        <a:lnTo>
                                          <a:pt x="171" y="97"/>
                                        </a:lnTo>
                                        <a:lnTo>
                                          <a:pt x="244" y="95"/>
                                        </a:lnTo>
                                        <a:lnTo>
                                          <a:pt x="296" y="104"/>
                                        </a:lnTo>
                                        <a:lnTo>
                                          <a:pt x="351" y="104"/>
                                        </a:lnTo>
                                        <a:lnTo>
                                          <a:pt x="427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56520"/>
                                    <a:ext cx="13716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333">
                                        <a:moveTo>
                                          <a:pt x="14" y="49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79" y="65"/>
                                        </a:lnTo>
                                        <a:lnTo>
                                          <a:pt x="105" y="99"/>
                                        </a:lnTo>
                                        <a:lnTo>
                                          <a:pt x="141" y="157"/>
                                        </a:lnTo>
                                        <a:lnTo>
                                          <a:pt x="169" y="207"/>
                                        </a:lnTo>
                                        <a:lnTo>
                                          <a:pt x="196" y="255"/>
                                        </a:lnTo>
                                        <a:lnTo>
                                          <a:pt x="212" y="264"/>
                                        </a:lnTo>
                                        <a:lnTo>
                                          <a:pt x="243" y="255"/>
                                        </a:lnTo>
                                        <a:lnTo>
                                          <a:pt x="303" y="216"/>
                                        </a:lnTo>
                                        <a:lnTo>
                                          <a:pt x="373" y="167"/>
                                        </a:lnTo>
                                        <a:lnTo>
                                          <a:pt x="418" y="125"/>
                                        </a:lnTo>
                                        <a:lnTo>
                                          <a:pt x="440" y="100"/>
                                        </a:lnTo>
                                        <a:lnTo>
                                          <a:pt x="440" y="91"/>
                                        </a:lnTo>
                                        <a:lnTo>
                                          <a:pt x="440" y="77"/>
                                        </a:lnTo>
                                        <a:lnTo>
                                          <a:pt x="444" y="69"/>
                                        </a:lnTo>
                                        <a:lnTo>
                                          <a:pt x="439" y="41"/>
                                        </a:lnTo>
                                        <a:lnTo>
                                          <a:pt x="427" y="20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463" y="0"/>
                                        </a:lnTo>
                                        <a:lnTo>
                                          <a:pt x="479" y="31"/>
                                        </a:lnTo>
                                        <a:lnTo>
                                          <a:pt x="472" y="80"/>
                                        </a:lnTo>
                                        <a:lnTo>
                                          <a:pt x="483" y="80"/>
                                        </a:lnTo>
                                        <a:lnTo>
                                          <a:pt x="519" y="77"/>
                                        </a:lnTo>
                                        <a:lnTo>
                                          <a:pt x="556" y="58"/>
                                        </a:lnTo>
                                        <a:lnTo>
                                          <a:pt x="586" y="55"/>
                                        </a:lnTo>
                                        <a:lnTo>
                                          <a:pt x="595" y="73"/>
                                        </a:lnTo>
                                        <a:lnTo>
                                          <a:pt x="605" y="110"/>
                                        </a:lnTo>
                                        <a:lnTo>
                                          <a:pt x="555" y="166"/>
                                        </a:lnTo>
                                        <a:lnTo>
                                          <a:pt x="528" y="194"/>
                                        </a:lnTo>
                                        <a:lnTo>
                                          <a:pt x="501" y="197"/>
                                        </a:lnTo>
                                        <a:lnTo>
                                          <a:pt x="470" y="167"/>
                                        </a:lnTo>
                                        <a:lnTo>
                                          <a:pt x="432" y="166"/>
                                        </a:lnTo>
                                        <a:lnTo>
                                          <a:pt x="399" y="194"/>
                                        </a:lnTo>
                                        <a:lnTo>
                                          <a:pt x="343" y="243"/>
                                        </a:lnTo>
                                        <a:lnTo>
                                          <a:pt x="285" y="299"/>
                                        </a:lnTo>
                                        <a:lnTo>
                                          <a:pt x="236" y="324"/>
                                        </a:lnTo>
                                        <a:lnTo>
                                          <a:pt x="199" y="333"/>
                                        </a:lnTo>
                                        <a:lnTo>
                                          <a:pt x="178" y="322"/>
                                        </a:lnTo>
                                        <a:lnTo>
                                          <a:pt x="161" y="291"/>
                                        </a:lnTo>
                                        <a:lnTo>
                                          <a:pt x="128" y="239"/>
                                        </a:lnTo>
                                        <a:lnTo>
                                          <a:pt x="85" y="177"/>
                                        </a:lnTo>
                                        <a:lnTo>
                                          <a:pt x="44" y="144"/>
                                        </a:lnTo>
                                        <a:lnTo>
                                          <a:pt x="8" y="112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35000"/>
                                    <a:ext cx="5724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532">
                                        <a:moveTo>
                                          <a:pt x="161" y="62"/>
                                        </a:moveTo>
                                        <a:lnTo>
                                          <a:pt x="196" y="9"/>
                                        </a:lnTo>
                                        <a:lnTo>
                                          <a:pt x="233" y="0"/>
                                        </a:lnTo>
                                        <a:lnTo>
                                          <a:pt x="241" y="27"/>
                                        </a:lnTo>
                                        <a:lnTo>
                                          <a:pt x="254" y="76"/>
                                        </a:lnTo>
                                        <a:lnTo>
                                          <a:pt x="236" y="98"/>
                                        </a:lnTo>
                                        <a:lnTo>
                                          <a:pt x="188" y="140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1" y="243"/>
                                        </a:lnTo>
                                        <a:lnTo>
                                          <a:pt x="141" y="269"/>
                                        </a:lnTo>
                                        <a:lnTo>
                                          <a:pt x="145" y="339"/>
                                        </a:lnTo>
                                        <a:lnTo>
                                          <a:pt x="159" y="401"/>
                                        </a:lnTo>
                                        <a:lnTo>
                                          <a:pt x="177" y="434"/>
                                        </a:lnTo>
                                        <a:lnTo>
                                          <a:pt x="183" y="454"/>
                                        </a:lnTo>
                                        <a:lnTo>
                                          <a:pt x="178" y="474"/>
                                        </a:lnTo>
                                        <a:lnTo>
                                          <a:pt x="155" y="478"/>
                                        </a:lnTo>
                                        <a:lnTo>
                                          <a:pt x="109" y="486"/>
                                        </a:lnTo>
                                        <a:lnTo>
                                          <a:pt x="64" y="517"/>
                                        </a:lnTo>
                                        <a:lnTo>
                                          <a:pt x="42" y="532"/>
                                        </a:lnTo>
                                        <a:lnTo>
                                          <a:pt x="18" y="521"/>
                                        </a:lnTo>
                                        <a:lnTo>
                                          <a:pt x="0" y="482"/>
                                        </a:lnTo>
                                        <a:lnTo>
                                          <a:pt x="7" y="461"/>
                                        </a:lnTo>
                                        <a:lnTo>
                                          <a:pt x="37" y="456"/>
                                        </a:lnTo>
                                        <a:lnTo>
                                          <a:pt x="90" y="439"/>
                                        </a:lnTo>
                                        <a:lnTo>
                                          <a:pt x="124" y="434"/>
                                        </a:lnTo>
                                        <a:lnTo>
                                          <a:pt x="128" y="414"/>
                                        </a:lnTo>
                                        <a:lnTo>
                                          <a:pt x="120" y="393"/>
                                        </a:lnTo>
                                        <a:lnTo>
                                          <a:pt x="100" y="339"/>
                                        </a:lnTo>
                                        <a:lnTo>
                                          <a:pt x="90" y="274"/>
                                        </a:lnTo>
                                        <a:lnTo>
                                          <a:pt x="90" y="223"/>
                                        </a:lnTo>
                                        <a:lnTo>
                                          <a:pt x="109" y="171"/>
                                        </a:lnTo>
                                        <a:lnTo>
                                          <a:pt x="131" y="118"/>
                                        </a:lnTo>
                                        <a:lnTo>
                                          <a:pt x="147" y="85"/>
                                        </a:lnTo>
                                        <a:lnTo>
                                          <a:pt x="161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40760"/>
                                    <a:ext cx="5400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474">
                                        <a:moveTo>
                                          <a:pt x="14" y="17"/>
                                        </a:moveTo>
                                        <a:lnTo>
                                          <a:pt x="37" y="0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81" y="19"/>
                                        </a:lnTo>
                                        <a:lnTo>
                                          <a:pt x="100" y="64"/>
                                        </a:lnTo>
                                        <a:lnTo>
                                          <a:pt x="126" y="139"/>
                                        </a:lnTo>
                                        <a:lnTo>
                                          <a:pt x="140" y="206"/>
                                        </a:lnTo>
                                        <a:lnTo>
                                          <a:pt x="142" y="251"/>
                                        </a:lnTo>
                                        <a:lnTo>
                                          <a:pt x="135" y="273"/>
                                        </a:lnTo>
                                        <a:lnTo>
                                          <a:pt x="123" y="308"/>
                                        </a:lnTo>
                                        <a:lnTo>
                                          <a:pt x="103" y="348"/>
                                        </a:lnTo>
                                        <a:lnTo>
                                          <a:pt x="86" y="388"/>
                                        </a:lnTo>
                                        <a:lnTo>
                                          <a:pt x="82" y="421"/>
                                        </a:lnTo>
                                        <a:lnTo>
                                          <a:pt x="94" y="432"/>
                                        </a:lnTo>
                                        <a:lnTo>
                                          <a:pt x="135" y="425"/>
                                        </a:lnTo>
                                        <a:lnTo>
                                          <a:pt x="196" y="421"/>
                                        </a:lnTo>
                                        <a:lnTo>
                                          <a:pt x="227" y="425"/>
                                        </a:lnTo>
                                        <a:lnTo>
                                          <a:pt x="241" y="439"/>
                                        </a:lnTo>
                                        <a:lnTo>
                                          <a:pt x="241" y="452"/>
                                        </a:lnTo>
                                        <a:lnTo>
                                          <a:pt x="218" y="468"/>
                                        </a:lnTo>
                                        <a:lnTo>
                                          <a:pt x="194" y="474"/>
                                        </a:lnTo>
                                        <a:lnTo>
                                          <a:pt x="132" y="461"/>
                                        </a:lnTo>
                                        <a:lnTo>
                                          <a:pt x="105" y="461"/>
                                        </a:lnTo>
                                        <a:lnTo>
                                          <a:pt x="78" y="470"/>
                                        </a:lnTo>
                                        <a:lnTo>
                                          <a:pt x="58" y="470"/>
                                        </a:lnTo>
                                        <a:lnTo>
                                          <a:pt x="27" y="457"/>
                                        </a:lnTo>
                                        <a:lnTo>
                                          <a:pt x="30" y="435"/>
                                        </a:lnTo>
                                        <a:lnTo>
                                          <a:pt x="37" y="419"/>
                                        </a:lnTo>
                                        <a:lnTo>
                                          <a:pt x="48" y="394"/>
                                        </a:lnTo>
                                        <a:lnTo>
                                          <a:pt x="55" y="371"/>
                                        </a:lnTo>
                                        <a:lnTo>
                                          <a:pt x="62" y="326"/>
                                        </a:lnTo>
                                        <a:lnTo>
                                          <a:pt x="72" y="276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82" y="206"/>
                                        </a:lnTo>
                                        <a:lnTo>
                                          <a:pt x="48" y="135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4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0.65pt;margin-top:15.9pt;width:29.4pt;height:26.5pt" coordorigin="13013,318" coordsize="588,53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3337;top:318;width:263;height:355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coordsize="622,569" path="m0,249l93,58l290,0l498,49l622,237l565,482l366,569l108,472l0,249xe" fillcolor="red" stroked="f" o:allowincell="f" style="position:absolute;left:13349;top:324;width:222;height:192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27,420" path="m178,0l142,95l85,216l40,331l0,406l45,420l81,365l167,170l199,95l227,15l178,0xe" fillcolor="#cc7c00" stroked="f" o:allowincell="f" style="position:absolute;left:13363;top:504;width:80;height:141;mso-wrap-style:none;v-text-anchor:middle;mso-position-horizontal-relative:margin">
                        <v:fill o:detectmouseclick="t" type="solid" color2="#3383ff"/>
                        <v:stroke color="#3465a4" joinstyle="round" endcap="flat"/>
                        <w10:wrap type="none"/>
                      </v:shape>
                      <v:group id="shape_0" style="position:absolute;left:13013;top:455;width:433;height:393">
    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13158;top:455;width:124;height:86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13193;top:552;width:81;height:15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13013;top:527;width:201;height:6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13230;top:544;width:215;height:1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13131;top:668;width:89;height:17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13222;top:677;width:84;height:16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Ce que je fais :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’utilise :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produis :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S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t d’avancement :</w:t>
            </w:r>
          </w:p>
          <w:p>
            <w:pPr>
              <w:pStyle w:val="Normal"/>
              <w:ind w:left="497" w:hanging="0"/>
              <w:jc w:val="center"/>
              <w:rPr>
                <w:sz w:val="22"/>
              </w:rPr>
            </w:pPr>
            <w:r>
              <w:rPr>
                <w:sz w:val="22"/>
              </w:rPr>
              <w:t>INTERVENTIONS DU PROFESSEUR</w:t>
            </w:r>
          </w:p>
        </w:tc>
      </w:tr>
      <w:tr>
        <w:trPr/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dentifier</w:t>
            </w:r>
            <w:r>
              <w:rPr>
                <w:rFonts w:cs="Arial" w:ascii="Arial" w:hAnsi="Arial"/>
              </w:rPr>
              <w:t xml:space="preserve"> par le nom, le groupe et la date les 3 formats A3 du dossier compte-rendu des travaux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Compte-rendu des travaux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écris mon nom, mon groupe et la date.</w:t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ire</w:t>
            </w:r>
            <w:r>
              <w:rPr>
                <w:rFonts w:cs="Arial" w:ascii="Arial" w:hAnsi="Arial"/>
              </w:rPr>
              <w:t xml:space="preserve"> la mise en situatio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1/8 du Compte-rendu des travaux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trôler</w:t>
            </w:r>
            <w:r>
              <w:rPr>
                <w:rFonts w:cs="Arial" w:ascii="Arial" w:hAnsi="Arial"/>
              </w:rPr>
              <w:t xml:space="preserve"> le  matériel disponible sur le poste de trava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oche les cases valides de la seconde colonne du tableau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 : Inventorier les pièces constitutives d’un sous-ensemble ou d’un ouvrage</w:t>
            </w:r>
          </w:p>
        </w:tc>
      </w:tr>
      <w:tr>
        <w:trPr/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harger</w:t>
            </w:r>
            <w:r>
              <w:rPr>
                <w:rFonts w:cs="Arial" w:ascii="Arial" w:hAnsi="Arial"/>
              </w:rPr>
              <w:t xml:space="preserve"> à l’écran le fichier «SERVOMOTEUR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om des dossiers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b/>
                <w:i/>
              </w:rPr>
              <w:t>TP Construction/Servomote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om du fichier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b/>
                <w:i/>
              </w:rPr>
              <w:t>SERVOMOTE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Type de fichier 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i/>
              </w:rPr>
              <w:t>SLDASM   (Assemblage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1,2 et 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informatique équipé de SolidWorks99 (SW99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èle virtuel : </w:t>
            </w:r>
          </w:p>
          <w:p>
            <w:pPr>
              <w:pStyle w:val="Heading5"/>
              <w:rPr/>
            </w:pPr>
            <w:r>
              <w:rPr/>
              <w:t>SERVOMOTEUR.SLDASM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ance le logiciel SW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anipule la boîte de dialogue «OUVRIR».</w:t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ntrôle du chargement du modèle 3D du Servomoteur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17245" cy="962025"/>
                  <wp:effectExtent l="0" t="0" r="0" b="0"/>
                  <wp:docPr id="6" name="SERVO-MOTE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ERVO-MOTE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700530</wp:posOffset>
                  </wp:positionH>
                  <wp:positionV relativeFrom="paragraph">
                    <wp:posOffset>290830</wp:posOffset>
                  </wp:positionV>
                  <wp:extent cx="295275" cy="278130"/>
                  <wp:effectExtent l="0" t="0" r="0" b="0"/>
                  <wp:wrapNone/>
                  <wp:docPr id="7" name="rot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ot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157" t="11024" r="0" b="16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813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2164080</wp:posOffset>
                  </wp:positionH>
                  <wp:positionV relativeFrom="paragraph">
                    <wp:posOffset>283845</wp:posOffset>
                  </wp:positionV>
                  <wp:extent cx="289560" cy="289560"/>
                  <wp:effectExtent l="0" t="0" r="0" b="0"/>
                  <wp:wrapNone/>
                  <wp:docPr id="8" name="depla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epla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386" t="10569" r="15354" b="170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895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</w:rPr>
              <w:t>Manipuler</w:t>
            </w:r>
            <w:r>
              <w:rPr>
                <w:rFonts w:cs="Arial" w:ascii="Arial" w:hAnsi="Arial"/>
              </w:rPr>
              <w:t xml:space="preserve"> le modèle virtuel à l’écran en utilisant Les fonctions de Rotation et de Translation de la barre d’outils </w:t>
            </w:r>
            <w:r>
              <w:rPr>
                <w:rFonts w:cs="Arial" w:ascii="Arial" w:hAnsi="Arial"/>
                <w:b/>
              </w:rPr>
              <w:t>«AFFICHAGE »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4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et réel du Servomoteu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déplace, je fais tourner le Servomoteur virtuel à l’écran et le Servomoteur réel et j’observe les pièces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4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271780</wp:posOffset>
                  </wp:positionH>
                  <wp:positionV relativeFrom="paragraph">
                    <wp:posOffset>936625</wp:posOffset>
                  </wp:positionV>
                  <wp:extent cx="247650" cy="302260"/>
                  <wp:effectExtent l="0" t="0" r="0" b="0"/>
                  <wp:wrapNone/>
                  <wp:docPr id="9" name="DIR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IR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6543040</wp:posOffset>
                  </wp:positionH>
                  <wp:positionV relativeFrom="paragraph">
                    <wp:posOffset>594995</wp:posOffset>
                  </wp:positionV>
                  <wp:extent cx="1598295" cy="1597025"/>
                  <wp:effectExtent l="0" t="0" r="0" b="0"/>
                  <wp:wrapNone/>
                  <wp:docPr id="10" name="activité%205_t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ctivité%205_t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5577" t="7098" r="1177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lightD;Courier New" w:hAnsi="BlacklightD;Courier New" w:cs="BlacklightD;Courier New"/>
              </w:rPr>
            </w:pPr>
            <w:r>
              <w:rPr>
                <w:rFonts w:cs="BlacklightD;Courier New" w:ascii="BlacklightD;Courier New" w:hAnsi="BlacklightD;Courier New"/>
              </w:rPr>
              <w:t>Les pièces détachées se trouvant dans le coffret sont repérées par des lettres de A à Q (17 repères au total)</w:t>
            </w:r>
          </w:p>
          <w:p>
            <w:pPr>
              <w:pStyle w:val="Normal"/>
              <w:jc w:val="center"/>
              <w:rPr>
                <w:rFonts w:ascii="BlacklightD;Courier New" w:hAnsi="BlacklightD;Courier New" w:cs="BlacklightD;Courier New"/>
              </w:rPr>
            </w:pPr>
            <w:r>
              <w:rPr>
                <w:rFonts w:cs="BlacklightD;Courier New" w:ascii="BlacklightD;Courier New" w:hAnsi="BlacklightD;Courier Ne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dentifier</w:t>
            </w:r>
            <w:r>
              <w:rPr>
                <w:rFonts w:cs="Arial" w:ascii="Arial" w:hAnsi="Arial"/>
              </w:rPr>
              <w:t xml:space="preserve"> les pièc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0"/>
              <w:rPr/>
            </w:pPr>
            <w:r>
              <w:rPr>
                <w:b/>
                <w:color w:val="FF0000"/>
                <w:sz w:val="24"/>
              </w:rPr>
              <w:t>CACHER</w:t>
            </w:r>
            <w:r>
              <w:rPr>
                <w:color w:val="FF0000"/>
              </w:rPr>
              <w:t xml:space="preserve"> le CORPS, le CAPOT, le COUVERCLE, la CARTE, la BARRETTE et l’ECROU sur le modèle virtuel à l’écran en employant les fonctions expliquées au §5 du dossier Ressources SW9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 partir des pièces détachée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Rechercher</w:t>
            </w:r>
            <w:r>
              <w:rPr>
                <w:rFonts w:cs="Arial" w:ascii="Arial" w:hAnsi="Arial"/>
              </w:rPr>
              <w:t xml:space="preserve"> le nom de pièces détachées dans l’arbre de création du modèle virtuel du servomoteur à l’écran.</w:t>
            </w:r>
            <w:r>
              <w:rPr>
                <w:rFonts w:cs="BlacklightD;Courier New" w:ascii="BlacklightD;Courier New" w:hAnsi="BlacklightD;Courier New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 du Servomoteu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5 et 6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/>
            </w:pPr>
            <w:r>
              <w:rPr>
                <w:rFonts w:cs="Arial" w:ascii="Arial" w:hAnsi="Arial"/>
                <w:b/>
              </w:rPr>
              <w:t>Je cache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CORPS</w:t>
            </w:r>
            <w:r>
              <w:rPr>
                <w:rFonts w:cs="Arial" w:ascii="Arial" w:hAnsi="Arial"/>
              </w:rPr>
              <w:t xml:space="preserve">, le </w:t>
            </w:r>
            <w:r>
              <w:rPr>
                <w:rFonts w:cs="Arial" w:ascii="Arial" w:hAnsi="Arial"/>
                <w:b/>
              </w:rPr>
              <w:t>CAPOT</w:t>
            </w:r>
            <w:r>
              <w:rPr>
                <w:rFonts w:cs="Arial" w:ascii="Arial" w:hAnsi="Arial"/>
              </w:rPr>
              <w:t xml:space="preserve"> et le </w:t>
            </w:r>
            <w:r>
              <w:rPr>
                <w:rFonts w:cs="Arial" w:ascii="Arial" w:hAnsi="Arial"/>
                <w:b/>
              </w:rPr>
              <w:t xml:space="preserve">COUVERCLE,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b/>
              </w:rPr>
              <w:t xml:space="preserve"> CART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la BARRETTE </w:t>
            </w:r>
            <w:r>
              <w:rPr>
                <w:rFonts w:cs="Arial" w:ascii="Arial" w:hAnsi="Arial"/>
              </w:rPr>
              <w:t>e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l’</w:t>
            </w:r>
            <w:r>
              <w:rPr>
                <w:rFonts w:cs="Arial" w:ascii="Arial" w:hAnsi="Arial"/>
                <w:b/>
              </w:rPr>
              <w:t>ECROU</w:t>
            </w:r>
            <w:r>
              <w:rPr>
                <w:rFonts w:cs="Arial" w:ascii="Arial" w:hAnsi="Arial"/>
              </w:rPr>
              <w:t xml:space="preserve"> sur le modèle virtuel du Servomoteur à l’écran afin de visualiser les autres pièces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J’obtiens à l’écran 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à la question 5-1.</w:t>
            </w:r>
          </w:p>
          <w:p>
            <w:pPr>
              <w:pStyle w:val="Normal"/>
              <w:ind w:lef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validation car vous avez atteint la fin de l’activité de révision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75"/>
        <w:gridCol w:w="2977"/>
        <w:gridCol w:w="4608"/>
        <w:gridCol w:w="1134"/>
        <w:gridCol w:w="1273"/>
      </w:tblGrid>
      <w:tr>
        <w:trPr/>
        <w:tc>
          <w:tcPr>
            <w:tcW w:w="1432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 N°2 du SERVOMOTEUR / Transmission de mouvement par ENGRENAGES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3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 Guide de l’élève</w:t>
            </w:r>
          </w:p>
        </w:tc>
      </w:tr>
      <w:tr>
        <w:trPr/>
        <w:tc>
          <w:tcPr>
            <w:tcW w:w="560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fais :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’utilise :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produis :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-15240</wp:posOffset>
                      </wp:positionV>
                      <wp:extent cx="373380" cy="33655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3320" cy="336600"/>
                                <a:chOff x="0" y="0"/>
                                <a:chExt cx="373320" cy="336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05920" y="0"/>
                                  <a:ext cx="167760" cy="22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13840" y="4320"/>
                                  <a:ext cx="14148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2" h="569">
                                      <a:moveTo>
                                        <a:pt x="0" y="249"/>
                                      </a:moveTo>
                                      <a:lnTo>
                                        <a:pt x="93" y="58"/>
                                      </a:lnTo>
                                      <a:lnTo>
                                        <a:pt x="290" y="0"/>
                                      </a:lnTo>
                                      <a:lnTo>
                                        <a:pt x="498" y="49"/>
                                      </a:lnTo>
                                      <a:lnTo>
                                        <a:pt x="622" y="237"/>
                                      </a:lnTo>
                                      <a:lnTo>
                                        <a:pt x="565" y="482"/>
                                      </a:lnTo>
                                      <a:lnTo>
                                        <a:pt x="366" y="569"/>
                                      </a:lnTo>
                                      <a:lnTo>
                                        <a:pt x="108" y="472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18080"/>
                                  <a:ext cx="514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20">
                                      <a:moveTo>
                                        <a:pt x="178" y="0"/>
                                      </a:moveTo>
                                      <a:lnTo>
                                        <a:pt x="142" y="95"/>
                                      </a:lnTo>
                                      <a:lnTo>
                                        <a:pt x="85" y="216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0" y="406"/>
                                      </a:lnTo>
                                      <a:lnTo>
                                        <a:pt x="45" y="420"/>
                                      </a:lnTo>
                                      <a:lnTo>
                                        <a:pt x="81" y="365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99" y="95"/>
                                      </a:lnTo>
                                      <a:lnTo>
                                        <a:pt x="227" y="15"/>
                                      </a:lnTo>
                                      <a:lnTo>
                                        <a:pt x="1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7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7120"/>
                                  <a:ext cx="275040" cy="24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2160" y="0"/>
                                    <a:ext cx="7920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257">
                                        <a:moveTo>
                                          <a:pt x="121" y="158"/>
                                        </a:moveTo>
                                        <a:lnTo>
                                          <a:pt x="126" y="122"/>
                                        </a:lnTo>
                                        <a:lnTo>
                                          <a:pt x="142" y="81"/>
                                        </a:lnTo>
                                        <a:lnTo>
                                          <a:pt x="167" y="49"/>
                                        </a:lnTo>
                                        <a:lnTo>
                                          <a:pt x="196" y="24"/>
                                        </a:lnTo>
                                        <a:lnTo>
                                          <a:pt x="237" y="6"/>
                                        </a:lnTo>
                                        <a:lnTo>
                                          <a:pt x="272" y="0"/>
                                        </a:lnTo>
                                        <a:lnTo>
                                          <a:pt x="313" y="10"/>
                                        </a:lnTo>
                                        <a:lnTo>
                                          <a:pt x="337" y="40"/>
                                        </a:lnTo>
                                        <a:lnTo>
                                          <a:pt x="346" y="76"/>
                                        </a:lnTo>
                                        <a:lnTo>
                                          <a:pt x="349" y="114"/>
                                        </a:lnTo>
                                        <a:lnTo>
                                          <a:pt x="335" y="154"/>
                                        </a:lnTo>
                                        <a:lnTo>
                                          <a:pt x="308" y="199"/>
                                        </a:lnTo>
                                        <a:lnTo>
                                          <a:pt x="272" y="230"/>
                                        </a:lnTo>
                                        <a:lnTo>
                                          <a:pt x="229" y="250"/>
                                        </a:lnTo>
                                        <a:lnTo>
                                          <a:pt x="198" y="257"/>
                                        </a:lnTo>
                                        <a:lnTo>
                                          <a:pt x="169" y="253"/>
                                        </a:lnTo>
                                        <a:lnTo>
                                          <a:pt x="147" y="241"/>
                                        </a:lnTo>
                                        <a:lnTo>
                                          <a:pt x="130" y="212"/>
                                        </a:lnTo>
                                        <a:lnTo>
                                          <a:pt x="125" y="196"/>
                                        </a:lnTo>
                                        <a:lnTo>
                                          <a:pt x="80" y="199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9" y="208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9" y="178"/>
                                        </a:lnTo>
                                        <a:lnTo>
                                          <a:pt x="27" y="162"/>
                                        </a:lnTo>
                                        <a:lnTo>
                                          <a:pt x="62" y="162"/>
                                        </a:lnTo>
                                        <a:lnTo>
                                          <a:pt x="85" y="162"/>
                                        </a:lnTo>
                                        <a:lnTo>
                                          <a:pt x="121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61560"/>
                                    <a:ext cx="5220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447">
                                        <a:moveTo>
                                          <a:pt x="7" y="35"/>
                                        </a:moveTo>
                                        <a:lnTo>
                                          <a:pt x="34" y="13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109" y="3"/>
                                        </a:lnTo>
                                        <a:lnTo>
                                          <a:pt x="143" y="17"/>
                                        </a:lnTo>
                                        <a:lnTo>
                                          <a:pt x="173" y="52"/>
                                        </a:lnTo>
                                        <a:lnTo>
                                          <a:pt x="207" y="102"/>
                                        </a:lnTo>
                                        <a:lnTo>
                                          <a:pt x="224" y="150"/>
                                        </a:lnTo>
                                        <a:lnTo>
                                          <a:pt x="230" y="206"/>
                                        </a:lnTo>
                                        <a:lnTo>
                                          <a:pt x="230" y="265"/>
                                        </a:lnTo>
                                        <a:lnTo>
                                          <a:pt x="224" y="319"/>
                                        </a:lnTo>
                                        <a:lnTo>
                                          <a:pt x="206" y="367"/>
                                        </a:lnTo>
                                        <a:lnTo>
                                          <a:pt x="180" y="408"/>
                                        </a:lnTo>
                                        <a:lnTo>
                                          <a:pt x="160" y="429"/>
                                        </a:lnTo>
                                        <a:lnTo>
                                          <a:pt x="121" y="444"/>
                                        </a:lnTo>
                                        <a:lnTo>
                                          <a:pt x="92" y="447"/>
                                        </a:lnTo>
                                        <a:lnTo>
                                          <a:pt x="52" y="436"/>
                                        </a:lnTo>
                                        <a:lnTo>
                                          <a:pt x="34" y="412"/>
                                        </a:lnTo>
                                        <a:lnTo>
                                          <a:pt x="18" y="390"/>
                                        </a:lnTo>
                                        <a:lnTo>
                                          <a:pt x="10" y="364"/>
                                        </a:lnTo>
                                        <a:lnTo>
                                          <a:pt x="11" y="324"/>
                                        </a:lnTo>
                                        <a:lnTo>
                                          <a:pt x="18" y="295"/>
                                        </a:lnTo>
                                        <a:lnTo>
                                          <a:pt x="34" y="266"/>
                                        </a:lnTo>
                                        <a:lnTo>
                                          <a:pt x="43" y="228"/>
                                        </a:lnTo>
                                        <a:lnTo>
                                          <a:pt x="52" y="206"/>
                                        </a:lnTo>
                                        <a:lnTo>
                                          <a:pt x="55" y="177"/>
                                        </a:lnTo>
                                        <a:lnTo>
                                          <a:pt x="46" y="145"/>
                                        </a:lnTo>
                                        <a:lnTo>
                                          <a:pt x="24" y="120"/>
                                        </a:lnTo>
                                        <a:lnTo>
                                          <a:pt x="7" y="96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7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" h="187">
                                        <a:moveTo>
                                          <a:pt x="427" y="106"/>
                                        </a:moveTo>
                                        <a:lnTo>
                                          <a:pt x="504" y="90"/>
                                        </a:lnTo>
                                        <a:lnTo>
                                          <a:pt x="558" y="87"/>
                                        </a:lnTo>
                                        <a:lnTo>
                                          <a:pt x="565" y="106"/>
                                        </a:lnTo>
                                        <a:lnTo>
                                          <a:pt x="565" y="160"/>
                                        </a:lnTo>
                                        <a:lnTo>
                                          <a:pt x="526" y="170"/>
                                        </a:lnTo>
                                        <a:lnTo>
                                          <a:pt x="423" y="168"/>
                                        </a:lnTo>
                                        <a:lnTo>
                                          <a:pt x="314" y="154"/>
                                        </a:lnTo>
                                        <a:lnTo>
                                          <a:pt x="218" y="141"/>
                                        </a:lnTo>
                                        <a:lnTo>
                                          <a:pt x="115" y="150"/>
                                        </a:lnTo>
                                        <a:lnTo>
                                          <a:pt x="60" y="177"/>
                                        </a:lnTo>
                                        <a:lnTo>
                                          <a:pt x="22" y="187"/>
                                        </a:lnTo>
                                        <a:lnTo>
                                          <a:pt x="1" y="18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46" y="114"/>
                                        </a:lnTo>
                                        <a:lnTo>
                                          <a:pt x="42" y="146"/>
                                        </a:lnTo>
                                        <a:lnTo>
                                          <a:pt x="104" y="123"/>
                                        </a:lnTo>
                                        <a:lnTo>
                                          <a:pt x="171" y="97"/>
                                        </a:lnTo>
                                        <a:lnTo>
                                          <a:pt x="244" y="95"/>
                                        </a:lnTo>
                                        <a:lnTo>
                                          <a:pt x="296" y="104"/>
                                        </a:lnTo>
                                        <a:lnTo>
                                          <a:pt x="351" y="104"/>
                                        </a:lnTo>
                                        <a:lnTo>
                                          <a:pt x="427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56520"/>
                                    <a:ext cx="13716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333">
                                        <a:moveTo>
                                          <a:pt x="14" y="49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79" y="65"/>
                                        </a:lnTo>
                                        <a:lnTo>
                                          <a:pt x="105" y="99"/>
                                        </a:lnTo>
                                        <a:lnTo>
                                          <a:pt x="141" y="157"/>
                                        </a:lnTo>
                                        <a:lnTo>
                                          <a:pt x="169" y="207"/>
                                        </a:lnTo>
                                        <a:lnTo>
                                          <a:pt x="196" y="255"/>
                                        </a:lnTo>
                                        <a:lnTo>
                                          <a:pt x="212" y="264"/>
                                        </a:lnTo>
                                        <a:lnTo>
                                          <a:pt x="243" y="255"/>
                                        </a:lnTo>
                                        <a:lnTo>
                                          <a:pt x="303" y="216"/>
                                        </a:lnTo>
                                        <a:lnTo>
                                          <a:pt x="373" y="167"/>
                                        </a:lnTo>
                                        <a:lnTo>
                                          <a:pt x="418" y="125"/>
                                        </a:lnTo>
                                        <a:lnTo>
                                          <a:pt x="440" y="100"/>
                                        </a:lnTo>
                                        <a:lnTo>
                                          <a:pt x="440" y="91"/>
                                        </a:lnTo>
                                        <a:lnTo>
                                          <a:pt x="440" y="77"/>
                                        </a:lnTo>
                                        <a:lnTo>
                                          <a:pt x="444" y="69"/>
                                        </a:lnTo>
                                        <a:lnTo>
                                          <a:pt x="439" y="41"/>
                                        </a:lnTo>
                                        <a:lnTo>
                                          <a:pt x="427" y="20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463" y="0"/>
                                        </a:lnTo>
                                        <a:lnTo>
                                          <a:pt x="479" y="31"/>
                                        </a:lnTo>
                                        <a:lnTo>
                                          <a:pt x="472" y="80"/>
                                        </a:lnTo>
                                        <a:lnTo>
                                          <a:pt x="483" y="80"/>
                                        </a:lnTo>
                                        <a:lnTo>
                                          <a:pt x="519" y="77"/>
                                        </a:lnTo>
                                        <a:lnTo>
                                          <a:pt x="556" y="58"/>
                                        </a:lnTo>
                                        <a:lnTo>
                                          <a:pt x="586" y="55"/>
                                        </a:lnTo>
                                        <a:lnTo>
                                          <a:pt x="595" y="73"/>
                                        </a:lnTo>
                                        <a:lnTo>
                                          <a:pt x="605" y="110"/>
                                        </a:lnTo>
                                        <a:lnTo>
                                          <a:pt x="555" y="166"/>
                                        </a:lnTo>
                                        <a:lnTo>
                                          <a:pt x="528" y="194"/>
                                        </a:lnTo>
                                        <a:lnTo>
                                          <a:pt x="501" y="197"/>
                                        </a:lnTo>
                                        <a:lnTo>
                                          <a:pt x="470" y="167"/>
                                        </a:lnTo>
                                        <a:lnTo>
                                          <a:pt x="432" y="166"/>
                                        </a:lnTo>
                                        <a:lnTo>
                                          <a:pt x="399" y="194"/>
                                        </a:lnTo>
                                        <a:lnTo>
                                          <a:pt x="343" y="243"/>
                                        </a:lnTo>
                                        <a:lnTo>
                                          <a:pt x="285" y="299"/>
                                        </a:lnTo>
                                        <a:lnTo>
                                          <a:pt x="236" y="324"/>
                                        </a:lnTo>
                                        <a:lnTo>
                                          <a:pt x="199" y="333"/>
                                        </a:lnTo>
                                        <a:lnTo>
                                          <a:pt x="178" y="322"/>
                                        </a:lnTo>
                                        <a:lnTo>
                                          <a:pt x="161" y="291"/>
                                        </a:lnTo>
                                        <a:lnTo>
                                          <a:pt x="128" y="239"/>
                                        </a:lnTo>
                                        <a:lnTo>
                                          <a:pt x="85" y="177"/>
                                        </a:lnTo>
                                        <a:lnTo>
                                          <a:pt x="44" y="144"/>
                                        </a:lnTo>
                                        <a:lnTo>
                                          <a:pt x="8" y="112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35000"/>
                                    <a:ext cx="5724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532">
                                        <a:moveTo>
                                          <a:pt x="161" y="62"/>
                                        </a:moveTo>
                                        <a:lnTo>
                                          <a:pt x="196" y="9"/>
                                        </a:lnTo>
                                        <a:lnTo>
                                          <a:pt x="233" y="0"/>
                                        </a:lnTo>
                                        <a:lnTo>
                                          <a:pt x="241" y="27"/>
                                        </a:lnTo>
                                        <a:lnTo>
                                          <a:pt x="254" y="76"/>
                                        </a:lnTo>
                                        <a:lnTo>
                                          <a:pt x="236" y="98"/>
                                        </a:lnTo>
                                        <a:lnTo>
                                          <a:pt x="188" y="140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1" y="243"/>
                                        </a:lnTo>
                                        <a:lnTo>
                                          <a:pt x="141" y="269"/>
                                        </a:lnTo>
                                        <a:lnTo>
                                          <a:pt x="145" y="339"/>
                                        </a:lnTo>
                                        <a:lnTo>
                                          <a:pt x="159" y="401"/>
                                        </a:lnTo>
                                        <a:lnTo>
                                          <a:pt x="177" y="434"/>
                                        </a:lnTo>
                                        <a:lnTo>
                                          <a:pt x="183" y="454"/>
                                        </a:lnTo>
                                        <a:lnTo>
                                          <a:pt x="178" y="474"/>
                                        </a:lnTo>
                                        <a:lnTo>
                                          <a:pt x="155" y="478"/>
                                        </a:lnTo>
                                        <a:lnTo>
                                          <a:pt x="109" y="486"/>
                                        </a:lnTo>
                                        <a:lnTo>
                                          <a:pt x="64" y="517"/>
                                        </a:lnTo>
                                        <a:lnTo>
                                          <a:pt x="42" y="532"/>
                                        </a:lnTo>
                                        <a:lnTo>
                                          <a:pt x="18" y="521"/>
                                        </a:lnTo>
                                        <a:lnTo>
                                          <a:pt x="0" y="482"/>
                                        </a:lnTo>
                                        <a:lnTo>
                                          <a:pt x="7" y="461"/>
                                        </a:lnTo>
                                        <a:lnTo>
                                          <a:pt x="37" y="456"/>
                                        </a:lnTo>
                                        <a:lnTo>
                                          <a:pt x="90" y="439"/>
                                        </a:lnTo>
                                        <a:lnTo>
                                          <a:pt x="124" y="434"/>
                                        </a:lnTo>
                                        <a:lnTo>
                                          <a:pt x="128" y="414"/>
                                        </a:lnTo>
                                        <a:lnTo>
                                          <a:pt x="120" y="393"/>
                                        </a:lnTo>
                                        <a:lnTo>
                                          <a:pt x="100" y="339"/>
                                        </a:lnTo>
                                        <a:lnTo>
                                          <a:pt x="90" y="274"/>
                                        </a:lnTo>
                                        <a:lnTo>
                                          <a:pt x="90" y="223"/>
                                        </a:lnTo>
                                        <a:lnTo>
                                          <a:pt x="109" y="171"/>
                                        </a:lnTo>
                                        <a:lnTo>
                                          <a:pt x="131" y="118"/>
                                        </a:lnTo>
                                        <a:lnTo>
                                          <a:pt x="147" y="85"/>
                                        </a:lnTo>
                                        <a:lnTo>
                                          <a:pt x="161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40760"/>
                                    <a:ext cx="5400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474">
                                        <a:moveTo>
                                          <a:pt x="14" y="17"/>
                                        </a:moveTo>
                                        <a:lnTo>
                                          <a:pt x="37" y="0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81" y="19"/>
                                        </a:lnTo>
                                        <a:lnTo>
                                          <a:pt x="100" y="64"/>
                                        </a:lnTo>
                                        <a:lnTo>
                                          <a:pt x="126" y="139"/>
                                        </a:lnTo>
                                        <a:lnTo>
                                          <a:pt x="140" y="206"/>
                                        </a:lnTo>
                                        <a:lnTo>
                                          <a:pt x="142" y="251"/>
                                        </a:lnTo>
                                        <a:lnTo>
                                          <a:pt x="135" y="273"/>
                                        </a:lnTo>
                                        <a:lnTo>
                                          <a:pt x="123" y="308"/>
                                        </a:lnTo>
                                        <a:lnTo>
                                          <a:pt x="103" y="348"/>
                                        </a:lnTo>
                                        <a:lnTo>
                                          <a:pt x="86" y="388"/>
                                        </a:lnTo>
                                        <a:lnTo>
                                          <a:pt x="82" y="421"/>
                                        </a:lnTo>
                                        <a:lnTo>
                                          <a:pt x="94" y="432"/>
                                        </a:lnTo>
                                        <a:lnTo>
                                          <a:pt x="135" y="425"/>
                                        </a:lnTo>
                                        <a:lnTo>
                                          <a:pt x="196" y="421"/>
                                        </a:lnTo>
                                        <a:lnTo>
                                          <a:pt x="227" y="425"/>
                                        </a:lnTo>
                                        <a:lnTo>
                                          <a:pt x="241" y="439"/>
                                        </a:lnTo>
                                        <a:lnTo>
                                          <a:pt x="241" y="452"/>
                                        </a:lnTo>
                                        <a:lnTo>
                                          <a:pt x="218" y="468"/>
                                        </a:lnTo>
                                        <a:lnTo>
                                          <a:pt x="194" y="474"/>
                                        </a:lnTo>
                                        <a:lnTo>
                                          <a:pt x="132" y="461"/>
                                        </a:lnTo>
                                        <a:lnTo>
                                          <a:pt x="105" y="461"/>
                                        </a:lnTo>
                                        <a:lnTo>
                                          <a:pt x="78" y="470"/>
                                        </a:lnTo>
                                        <a:lnTo>
                                          <a:pt x="58" y="470"/>
                                        </a:lnTo>
                                        <a:lnTo>
                                          <a:pt x="27" y="457"/>
                                        </a:lnTo>
                                        <a:lnTo>
                                          <a:pt x="30" y="435"/>
                                        </a:lnTo>
                                        <a:lnTo>
                                          <a:pt x="37" y="419"/>
                                        </a:lnTo>
                                        <a:lnTo>
                                          <a:pt x="48" y="394"/>
                                        </a:lnTo>
                                        <a:lnTo>
                                          <a:pt x="55" y="371"/>
                                        </a:lnTo>
                                        <a:lnTo>
                                          <a:pt x="62" y="326"/>
                                        </a:lnTo>
                                        <a:lnTo>
                                          <a:pt x="72" y="276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82" y="206"/>
                                        </a:lnTo>
                                        <a:lnTo>
                                          <a:pt x="48" y="135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4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15pt;margin-top:-1.2pt;width:29.4pt;height:26.5pt" coordorigin="4523,-24" coordsize="588,530">
                      <v:shape id="shape_0" stroked="f" o:allowincell="t" style="position:absolute;left:4847;top:-24;width:263;height:355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coordsize="622,569" path="m0,249l93,58l290,0l498,49l622,237l565,482l366,569l108,472l0,249xe" fillcolor="red" stroked="f" o:allowincell="t" style="position:absolute;left:4860;top:-17;width:222;height:19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27,420" path="m178,0l142,95l85,216l40,331l0,406l45,420l81,365l167,170l199,95l227,15l178,0xe" fillcolor="#cc7c00" stroked="f" o:allowincell="t" style="position:absolute;left:4873;top:162;width:80;height:141;mso-wrap-style:none;v-text-anchor:middle">
                        <v:fill o:detectmouseclick="t" type="solid" color2="#3383ff"/>
                        <v:stroke color="#3465a4" joinstyle="round" endcap="flat"/>
                        <w10:wrap type="none"/>
                      </v:shape>
                      <v:group id="shape_0" style="position:absolute;left:4523;top:113;width:433;height:393">
    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t" style="position:absolute;left:4668;top:113;width:124;height:8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t" style="position:absolute;left:4703;top:210;width:81;height:15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t" style="position:absolute;left:4523;top:185;width:201;height:62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t" style="position:absolute;left:4740;top:202;width:215;height:11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t" style="position:absolute;left:4641;top:326;width:89;height:17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t" style="position:absolute;left:4732;top:335;width:84;height:16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PRODUCTIONS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t d’avancement :</w:t>
            </w:r>
          </w:p>
          <w:p>
            <w:pPr>
              <w:pStyle w:val="Normal"/>
              <w:ind w:left="497" w:hanging="0"/>
              <w:jc w:val="center"/>
              <w:rPr>
                <w:sz w:val="22"/>
              </w:rPr>
            </w:pPr>
            <w:r>
              <w:rPr>
                <w:sz w:val="22"/>
              </w:rPr>
              <w:t>INTERVENTIONS DU PROFESSEUR</w:t>
            </w:r>
          </w:p>
        </w:tc>
      </w:tr>
      <w:tr>
        <w:trPr>
          <w:trHeight w:val="220" w:hRule="atLeast"/>
        </w:trPr>
        <w:tc>
          <w:tcPr>
            <w:tcW w:w="15593" w:type="dxa"/>
            <w:gridSpan w:val="6"/>
            <w:tcBorders>
              <w:top w:val="threeDEmboss" w:sz="2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NTISSAGE : Identifier les éléments d’une transmission par Engrenages / Déterminer les caractéristiques d’une transmission par Engrenages</w:t>
            </w:r>
          </w:p>
        </w:tc>
      </w:tr>
      <w:tr>
        <w:trPr/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471170</wp:posOffset>
                      </wp:positionV>
                      <wp:extent cx="2031365" cy="1884680"/>
                      <wp:effectExtent l="1079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1480" cy="1884600"/>
                                <a:chOff x="0" y="0"/>
                                <a:chExt cx="2031480" cy="188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360"/>
                                  <a:ext cx="104040" cy="3049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5834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142920" cy="276120"/>
                                </a:xfrm>
                                <a:custGeom>
                                  <a:avLst/>
                                  <a:gdLst>
                                    <a:gd name="textAreaLeft" fmla="*/ 10800 w 81000"/>
                                    <a:gd name="textAreaRight" fmla="*/ 70200 w 81000"/>
                                    <a:gd name="textAreaTop" fmla="*/ 27360 h 156600"/>
                                    <a:gd name="textAreaBottom" fmla="*/ 113760 h 15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11880"/>
                                      </a:lnTo>
                                      <a:arcTo wR="21600" hR="7560" stAng="10800000" swAng="-2682637"/>
                                      <a:lnTo>
                                        <a:pt x="14400" y="21168"/>
                                      </a:lnTo>
                                      <a:lnTo>
                                        <a:pt x="21600" y="17280"/>
                                      </a:lnTo>
                                      <a:lnTo>
                                        <a:pt x="14400" y="12528"/>
                                      </a:lnTo>
                                      <a:lnTo>
                                        <a:pt x="14400" y="14688"/>
                                      </a:lnTo>
                                      <a:arcTo wR="21600" hR="7560" stAng="8117363" swAng="2325203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7560"/>
                                      </a:lnTo>
                                      <a:arcTo wR="21600" hR="7560" stAng="10800000" swAng="-357435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152280" cy="285840"/>
                                </a:xfrm>
                                <a:custGeom>
                                  <a:avLst/>
                                  <a:gdLst>
                                    <a:gd name="textAreaLeft" fmla="*/ 11520 w 86400"/>
                                    <a:gd name="textAreaRight" fmla="*/ 74880 w 86400"/>
                                    <a:gd name="textAreaTop" fmla="*/ 28080 h 162000"/>
                                    <a:gd name="textAreaBottom" fmla="*/ 117360 h 16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1343160"/>
                                  <a:ext cx="142920" cy="50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" y="1675080"/>
                                  <a:ext cx="13143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fr-FR" w:bidi="ar-SA"/>
                                      </w:rPr>
                                      <w:t>TIGE du robin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240" y="1857240"/>
                                  <a:ext cx="111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237960"/>
                                  <a:ext cx="5860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520" y="809640"/>
                                  <a:ext cx="78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960" y="590400"/>
                                  <a:ext cx="8571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MOLET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15pt;margin-top:37.1pt;width:159.9pt;height:148.4pt" coordorigin="9663,742" coordsize="3198,2968"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white" stroked="t" o:allowincell="f" style="position:absolute;left:9663;top:2557;width:163;height:479;mso-wrap-style:none;v-text-anchor:middle;mso-position-horizontal-relative:margin" type="_x0000_t7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10323;top:742;width:224;height:43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878;top:742;width:239;height:44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52,2857" to="9976,3651" stroked="t" o:allowincell="f" style="position:absolute;flip:x;mso-position-horizontal-relative:margin">
                        <v:stroke color="white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776;top:3380;width:206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TIGE du robin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3,3667" to="11515,3667" stroked="t" o:allowincell="f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10626,1117" to="11548,2016" stroked="t" o:allowincell="f" style="position:absolute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1538,2017" to="12767,2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511;top:1672;width:134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MOLET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ERVOMOTEUR monté sur le ¾ de robinet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Convention sur les sens de rotation sur le document CR3/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 permettant de mettre en mouvement le mécanisme du Servomoteur (la molette remplace le moteur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’état du robinet en fonction du sens de rotation de la molette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ERTURE ou FERMETURE du robine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Identifier</w:t>
            </w:r>
            <w:r>
              <w:rPr>
                <w:rFonts w:cs="Arial" w:ascii="Arial" w:hAnsi="Arial"/>
              </w:rPr>
              <w:t xml:space="preserve"> les pignons et les roues du train d ‘engrenages à partir des vues du document CR3/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dentifier les types d’engrenag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¾ de robin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3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ts en mouvement le mécanisme de la maquette du Servomoteur à l’aide de la molet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0" w:name="_1017775510"/>
            <w:bookmarkEnd w:id="0"/>
            <w:r>
              <w:rPr>
                <w:rFonts w:cs="Arial" w:ascii="Arial" w:hAnsi="Arial"/>
              </w:rPr>
              <w:object w:dxaOrig="2421" w:dyaOrig="2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3pt;height:144.25pt" stroked="t" strokecolor="#000000" strokeweight="1pt" filled="f" o:ole="">
                  <v:stroke linestyle="Single" dashstyle="Solid"/>
                  <v:imagedata r:id="rId14" o:title=""/>
                </v:shape>
                <o:OLEObject Type="Embed" ProgID="" ShapeID="ole_rId13" DrawAspect="Content" ObjectID="_485080901" r:id="rId13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BlacklightD;Courier New" w:hAnsi="BlacklightD;Courier New" w:cs="BlacklightD;Courier New"/>
              </w:rPr>
            </w:pPr>
            <w:r>
              <w:rPr>
                <w:rFonts w:cs="Arial" w:ascii="Arial" w:hAnsi="Arial"/>
              </w:rPr>
              <w:t>Je réponds à la question 6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BlacklightD;Courier New" w:hAnsi="BlacklightD;Courier New" w:cs="BlacklightD;Courier New"/>
              </w:rPr>
            </w:pPr>
            <w:r>
              <w:rPr>
                <w:rFonts w:cs="Arial" w:ascii="Arial" w:hAnsi="Arial"/>
              </w:rPr>
              <w:t>Je réponds aux questions 6-2 et 6-3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 l’activité car vous avez identifié les éléments de la  transmission de mouvement par engrenages.</w:t>
            </w:r>
          </w:p>
        </w:tc>
      </w:tr>
      <w:tr>
        <w:trPr/>
        <w:tc>
          <w:tcPr>
            <w:tcW w:w="426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279130</wp:posOffset>
                      </wp:positionH>
                      <wp:positionV relativeFrom="paragraph">
                        <wp:posOffset>1436370</wp:posOffset>
                      </wp:positionV>
                      <wp:extent cx="151447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1.9pt,113.1pt" to="771.1pt,113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184265</wp:posOffset>
                      </wp:positionH>
                      <wp:positionV relativeFrom="paragraph">
                        <wp:posOffset>704850</wp:posOffset>
                      </wp:positionV>
                      <wp:extent cx="1358900" cy="793750"/>
                      <wp:effectExtent l="0" t="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000" cy="793800"/>
                                <a:chOff x="0" y="0"/>
                                <a:chExt cx="1359000" cy="7938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6240" y="507960"/>
                                  <a:ext cx="48564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0280" y="150480"/>
                                  <a:ext cx="31860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5079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180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11760" y="15120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772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6.95pt;margin-top:55.5pt;width:107pt;height:62.45pt" coordorigin="9739,1110" coordsize="2140,1249">
                      <v:line id="shape_0" from="9985,1910" to="10749,2359" stroked="t" o:allowincell="f" style="position:absolute;flip:x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1141,1347" to="11642,1744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9753,1910" to="9984,191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739;top:168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648,1348" to="11879,1348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25;top:111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ERVOMOTEUR : ETUDE DU TRAIN N°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1) et (2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Repérer</w:t>
            </w:r>
            <w:r>
              <w:rPr>
                <w:rFonts w:cs="Arial" w:ascii="Arial" w:hAnsi="Arial"/>
              </w:rPr>
              <w:t xml:space="preserve"> la position initiale de la molette (par son perçage) et de la roue (2) (par la lettre J sur la rou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Faire tourner</w:t>
            </w:r>
            <w:r>
              <w:rPr>
                <w:rFonts w:cs="Arial" w:ascii="Arial" w:hAnsi="Arial"/>
              </w:rPr>
              <w:t xml:space="preserve"> la molette en comptant son nombre de tours jusqu’à ce que la roue (2) fasse 1 tour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4/8 et CR5/8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fais tourner la molette dans les 2 se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 7-1 à 7-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6635" cy="1421765"/>
                  <wp:effectExtent l="0" t="0" r="0" b="0"/>
                  <wp:docPr id="15" name="trai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rai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4224" t="2665" r="23169" b="3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 7-5 à 7-8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s résultat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indication de la valeur réelle de (n2/n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 l’activité car vous avez déterminé les caractéristiques cinématiques de l’engrenage n°1.</w:t>
            </w:r>
          </w:p>
          <w:p>
            <w:pPr>
              <w:pStyle w:val="Normal"/>
              <w:ind w:left="21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7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définition d’une raison (r) d’un engrenage.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 7-9 et 7-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 7-11 et 7-12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68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76"/>
        <w:gridCol w:w="2977"/>
        <w:gridCol w:w="4610"/>
        <w:gridCol w:w="1133"/>
        <w:gridCol w:w="1132"/>
      </w:tblGrid>
      <w:tr>
        <w:trPr/>
        <w:tc>
          <w:tcPr>
            <w:tcW w:w="1432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 N°2 du SERVOMOTEUR / Transmission de mouvement par ENGRENAGES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4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/>
        <w:tc>
          <w:tcPr>
            <w:tcW w:w="1545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 Guide de l’élève</w:t>
            </w:r>
          </w:p>
        </w:tc>
      </w:tr>
      <w:tr>
        <w:trPr/>
        <w:tc>
          <w:tcPr>
            <w:tcW w:w="5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fais :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’utilise :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SOURCE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produis :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-9525</wp:posOffset>
                      </wp:positionV>
                      <wp:extent cx="354965" cy="31242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960" cy="312480"/>
                                <a:chOff x="0" y="0"/>
                                <a:chExt cx="354960" cy="31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95480" y="0"/>
                                  <a:ext cx="159480" cy="20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03760" y="4320"/>
                                  <a:ext cx="1353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2" h="569">
                                      <a:moveTo>
                                        <a:pt x="0" y="249"/>
                                      </a:moveTo>
                                      <a:lnTo>
                                        <a:pt x="93" y="58"/>
                                      </a:lnTo>
                                      <a:lnTo>
                                        <a:pt x="290" y="0"/>
                                      </a:lnTo>
                                      <a:lnTo>
                                        <a:pt x="498" y="49"/>
                                      </a:lnTo>
                                      <a:lnTo>
                                        <a:pt x="622" y="237"/>
                                      </a:lnTo>
                                      <a:lnTo>
                                        <a:pt x="565" y="482"/>
                                      </a:lnTo>
                                      <a:lnTo>
                                        <a:pt x="366" y="569"/>
                                      </a:lnTo>
                                      <a:lnTo>
                                        <a:pt x="108" y="472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9800"/>
                                  <a:ext cx="48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20">
                                      <a:moveTo>
                                        <a:pt x="178" y="0"/>
                                      </a:moveTo>
                                      <a:lnTo>
                                        <a:pt x="142" y="95"/>
                                      </a:lnTo>
                                      <a:lnTo>
                                        <a:pt x="85" y="216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0" y="406"/>
                                      </a:lnTo>
                                      <a:lnTo>
                                        <a:pt x="45" y="420"/>
                                      </a:lnTo>
                                      <a:lnTo>
                                        <a:pt x="81" y="365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99" y="95"/>
                                      </a:lnTo>
                                      <a:lnTo>
                                        <a:pt x="227" y="15"/>
                                      </a:lnTo>
                                      <a:lnTo>
                                        <a:pt x="1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7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0640"/>
                                  <a:ext cx="262080" cy="23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7560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257">
                                        <a:moveTo>
                                          <a:pt x="121" y="158"/>
                                        </a:moveTo>
                                        <a:lnTo>
                                          <a:pt x="126" y="122"/>
                                        </a:lnTo>
                                        <a:lnTo>
                                          <a:pt x="142" y="81"/>
                                        </a:lnTo>
                                        <a:lnTo>
                                          <a:pt x="167" y="49"/>
                                        </a:lnTo>
                                        <a:lnTo>
                                          <a:pt x="196" y="24"/>
                                        </a:lnTo>
                                        <a:lnTo>
                                          <a:pt x="237" y="6"/>
                                        </a:lnTo>
                                        <a:lnTo>
                                          <a:pt x="272" y="0"/>
                                        </a:lnTo>
                                        <a:lnTo>
                                          <a:pt x="313" y="10"/>
                                        </a:lnTo>
                                        <a:lnTo>
                                          <a:pt x="337" y="40"/>
                                        </a:lnTo>
                                        <a:lnTo>
                                          <a:pt x="346" y="76"/>
                                        </a:lnTo>
                                        <a:lnTo>
                                          <a:pt x="349" y="114"/>
                                        </a:lnTo>
                                        <a:lnTo>
                                          <a:pt x="335" y="154"/>
                                        </a:lnTo>
                                        <a:lnTo>
                                          <a:pt x="308" y="199"/>
                                        </a:lnTo>
                                        <a:lnTo>
                                          <a:pt x="272" y="230"/>
                                        </a:lnTo>
                                        <a:lnTo>
                                          <a:pt x="229" y="250"/>
                                        </a:lnTo>
                                        <a:lnTo>
                                          <a:pt x="198" y="257"/>
                                        </a:lnTo>
                                        <a:lnTo>
                                          <a:pt x="169" y="253"/>
                                        </a:lnTo>
                                        <a:lnTo>
                                          <a:pt x="147" y="241"/>
                                        </a:lnTo>
                                        <a:lnTo>
                                          <a:pt x="130" y="212"/>
                                        </a:lnTo>
                                        <a:lnTo>
                                          <a:pt x="125" y="196"/>
                                        </a:lnTo>
                                        <a:lnTo>
                                          <a:pt x="80" y="199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9" y="208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9" y="178"/>
                                        </a:lnTo>
                                        <a:lnTo>
                                          <a:pt x="27" y="162"/>
                                        </a:lnTo>
                                        <a:lnTo>
                                          <a:pt x="62" y="162"/>
                                        </a:lnTo>
                                        <a:lnTo>
                                          <a:pt x="85" y="162"/>
                                        </a:lnTo>
                                        <a:lnTo>
                                          <a:pt x="121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57240"/>
                                    <a:ext cx="4968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447">
                                        <a:moveTo>
                                          <a:pt x="7" y="35"/>
                                        </a:moveTo>
                                        <a:lnTo>
                                          <a:pt x="34" y="13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109" y="3"/>
                                        </a:lnTo>
                                        <a:lnTo>
                                          <a:pt x="143" y="17"/>
                                        </a:lnTo>
                                        <a:lnTo>
                                          <a:pt x="173" y="52"/>
                                        </a:lnTo>
                                        <a:lnTo>
                                          <a:pt x="207" y="102"/>
                                        </a:lnTo>
                                        <a:lnTo>
                                          <a:pt x="224" y="150"/>
                                        </a:lnTo>
                                        <a:lnTo>
                                          <a:pt x="230" y="206"/>
                                        </a:lnTo>
                                        <a:lnTo>
                                          <a:pt x="230" y="265"/>
                                        </a:lnTo>
                                        <a:lnTo>
                                          <a:pt x="224" y="319"/>
                                        </a:lnTo>
                                        <a:lnTo>
                                          <a:pt x="206" y="367"/>
                                        </a:lnTo>
                                        <a:lnTo>
                                          <a:pt x="180" y="408"/>
                                        </a:lnTo>
                                        <a:lnTo>
                                          <a:pt x="160" y="429"/>
                                        </a:lnTo>
                                        <a:lnTo>
                                          <a:pt x="121" y="444"/>
                                        </a:lnTo>
                                        <a:lnTo>
                                          <a:pt x="92" y="447"/>
                                        </a:lnTo>
                                        <a:lnTo>
                                          <a:pt x="52" y="436"/>
                                        </a:lnTo>
                                        <a:lnTo>
                                          <a:pt x="34" y="412"/>
                                        </a:lnTo>
                                        <a:lnTo>
                                          <a:pt x="18" y="390"/>
                                        </a:lnTo>
                                        <a:lnTo>
                                          <a:pt x="10" y="364"/>
                                        </a:lnTo>
                                        <a:lnTo>
                                          <a:pt x="11" y="324"/>
                                        </a:lnTo>
                                        <a:lnTo>
                                          <a:pt x="18" y="295"/>
                                        </a:lnTo>
                                        <a:lnTo>
                                          <a:pt x="34" y="266"/>
                                        </a:lnTo>
                                        <a:lnTo>
                                          <a:pt x="43" y="228"/>
                                        </a:lnTo>
                                        <a:lnTo>
                                          <a:pt x="52" y="206"/>
                                        </a:lnTo>
                                        <a:lnTo>
                                          <a:pt x="55" y="177"/>
                                        </a:lnTo>
                                        <a:lnTo>
                                          <a:pt x="46" y="145"/>
                                        </a:lnTo>
                                        <a:lnTo>
                                          <a:pt x="24" y="120"/>
                                        </a:lnTo>
                                        <a:lnTo>
                                          <a:pt x="7" y="96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7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12240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" h="187">
                                        <a:moveTo>
                                          <a:pt x="427" y="106"/>
                                        </a:moveTo>
                                        <a:lnTo>
                                          <a:pt x="504" y="90"/>
                                        </a:lnTo>
                                        <a:lnTo>
                                          <a:pt x="558" y="87"/>
                                        </a:lnTo>
                                        <a:lnTo>
                                          <a:pt x="565" y="106"/>
                                        </a:lnTo>
                                        <a:lnTo>
                                          <a:pt x="565" y="160"/>
                                        </a:lnTo>
                                        <a:lnTo>
                                          <a:pt x="526" y="170"/>
                                        </a:lnTo>
                                        <a:lnTo>
                                          <a:pt x="423" y="168"/>
                                        </a:lnTo>
                                        <a:lnTo>
                                          <a:pt x="314" y="154"/>
                                        </a:lnTo>
                                        <a:lnTo>
                                          <a:pt x="218" y="141"/>
                                        </a:lnTo>
                                        <a:lnTo>
                                          <a:pt x="115" y="150"/>
                                        </a:lnTo>
                                        <a:lnTo>
                                          <a:pt x="60" y="177"/>
                                        </a:lnTo>
                                        <a:lnTo>
                                          <a:pt x="22" y="187"/>
                                        </a:lnTo>
                                        <a:lnTo>
                                          <a:pt x="1" y="18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46" y="114"/>
                                        </a:lnTo>
                                        <a:lnTo>
                                          <a:pt x="42" y="146"/>
                                        </a:lnTo>
                                        <a:lnTo>
                                          <a:pt x="104" y="123"/>
                                        </a:lnTo>
                                        <a:lnTo>
                                          <a:pt x="171" y="97"/>
                                        </a:lnTo>
                                        <a:lnTo>
                                          <a:pt x="244" y="95"/>
                                        </a:lnTo>
                                        <a:lnTo>
                                          <a:pt x="296" y="104"/>
                                        </a:lnTo>
                                        <a:lnTo>
                                          <a:pt x="351" y="104"/>
                                        </a:lnTo>
                                        <a:lnTo>
                                          <a:pt x="427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52560"/>
                                    <a:ext cx="13068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333">
                                        <a:moveTo>
                                          <a:pt x="14" y="49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79" y="65"/>
                                        </a:lnTo>
                                        <a:lnTo>
                                          <a:pt x="105" y="99"/>
                                        </a:lnTo>
                                        <a:lnTo>
                                          <a:pt x="141" y="157"/>
                                        </a:lnTo>
                                        <a:lnTo>
                                          <a:pt x="169" y="207"/>
                                        </a:lnTo>
                                        <a:lnTo>
                                          <a:pt x="196" y="255"/>
                                        </a:lnTo>
                                        <a:lnTo>
                                          <a:pt x="212" y="264"/>
                                        </a:lnTo>
                                        <a:lnTo>
                                          <a:pt x="243" y="255"/>
                                        </a:lnTo>
                                        <a:lnTo>
                                          <a:pt x="303" y="216"/>
                                        </a:lnTo>
                                        <a:lnTo>
                                          <a:pt x="373" y="167"/>
                                        </a:lnTo>
                                        <a:lnTo>
                                          <a:pt x="418" y="125"/>
                                        </a:lnTo>
                                        <a:lnTo>
                                          <a:pt x="440" y="100"/>
                                        </a:lnTo>
                                        <a:lnTo>
                                          <a:pt x="440" y="91"/>
                                        </a:lnTo>
                                        <a:lnTo>
                                          <a:pt x="440" y="77"/>
                                        </a:lnTo>
                                        <a:lnTo>
                                          <a:pt x="444" y="69"/>
                                        </a:lnTo>
                                        <a:lnTo>
                                          <a:pt x="439" y="41"/>
                                        </a:lnTo>
                                        <a:lnTo>
                                          <a:pt x="427" y="20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463" y="0"/>
                                        </a:lnTo>
                                        <a:lnTo>
                                          <a:pt x="479" y="31"/>
                                        </a:lnTo>
                                        <a:lnTo>
                                          <a:pt x="472" y="80"/>
                                        </a:lnTo>
                                        <a:lnTo>
                                          <a:pt x="483" y="80"/>
                                        </a:lnTo>
                                        <a:lnTo>
                                          <a:pt x="519" y="77"/>
                                        </a:lnTo>
                                        <a:lnTo>
                                          <a:pt x="556" y="58"/>
                                        </a:lnTo>
                                        <a:lnTo>
                                          <a:pt x="586" y="55"/>
                                        </a:lnTo>
                                        <a:lnTo>
                                          <a:pt x="595" y="73"/>
                                        </a:lnTo>
                                        <a:lnTo>
                                          <a:pt x="605" y="110"/>
                                        </a:lnTo>
                                        <a:lnTo>
                                          <a:pt x="555" y="166"/>
                                        </a:lnTo>
                                        <a:lnTo>
                                          <a:pt x="528" y="194"/>
                                        </a:lnTo>
                                        <a:lnTo>
                                          <a:pt x="501" y="197"/>
                                        </a:lnTo>
                                        <a:lnTo>
                                          <a:pt x="470" y="167"/>
                                        </a:lnTo>
                                        <a:lnTo>
                                          <a:pt x="432" y="166"/>
                                        </a:lnTo>
                                        <a:lnTo>
                                          <a:pt x="399" y="194"/>
                                        </a:lnTo>
                                        <a:lnTo>
                                          <a:pt x="343" y="243"/>
                                        </a:lnTo>
                                        <a:lnTo>
                                          <a:pt x="285" y="299"/>
                                        </a:lnTo>
                                        <a:lnTo>
                                          <a:pt x="236" y="324"/>
                                        </a:lnTo>
                                        <a:lnTo>
                                          <a:pt x="199" y="333"/>
                                        </a:lnTo>
                                        <a:lnTo>
                                          <a:pt x="178" y="322"/>
                                        </a:lnTo>
                                        <a:lnTo>
                                          <a:pt x="161" y="291"/>
                                        </a:lnTo>
                                        <a:lnTo>
                                          <a:pt x="128" y="239"/>
                                        </a:lnTo>
                                        <a:lnTo>
                                          <a:pt x="85" y="177"/>
                                        </a:lnTo>
                                        <a:lnTo>
                                          <a:pt x="44" y="144"/>
                                        </a:lnTo>
                                        <a:lnTo>
                                          <a:pt x="8" y="112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5640"/>
                                    <a:ext cx="5472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532">
                                        <a:moveTo>
                                          <a:pt x="161" y="62"/>
                                        </a:moveTo>
                                        <a:lnTo>
                                          <a:pt x="196" y="9"/>
                                        </a:lnTo>
                                        <a:lnTo>
                                          <a:pt x="233" y="0"/>
                                        </a:lnTo>
                                        <a:lnTo>
                                          <a:pt x="241" y="27"/>
                                        </a:lnTo>
                                        <a:lnTo>
                                          <a:pt x="254" y="76"/>
                                        </a:lnTo>
                                        <a:lnTo>
                                          <a:pt x="236" y="98"/>
                                        </a:lnTo>
                                        <a:lnTo>
                                          <a:pt x="188" y="140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1" y="243"/>
                                        </a:lnTo>
                                        <a:lnTo>
                                          <a:pt x="141" y="269"/>
                                        </a:lnTo>
                                        <a:lnTo>
                                          <a:pt x="145" y="339"/>
                                        </a:lnTo>
                                        <a:lnTo>
                                          <a:pt x="159" y="401"/>
                                        </a:lnTo>
                                        <a:lnTo>
                                          <a:pt x="177" y="434"/>
                                        </a:lnTo>
                                        <a:lnTo>
                                          <a:pt x="183" y="454"/>
                                        </a:lnTo>
                                        <a:lnTo>
                                          <a:pt x="178" y="474"/>
                                        </a:lnTo>
                                        <a:lnTo>
                                          <a:pt x="155" y="478"/>
                                        </a:lnTo>
                                        <a:lnTo>
                                          <a:pt x="109" y="486"/>
                                        </a:lnTo>
                                        <a:lnTo>
                                          <a:pt x="64" y="517"/>
                                        </a:lnTo>
                                        <a:lnTo>
                                          <a:pt x="42" y="532"/>
                                        </a:lnTo>
                                        <a:lnTo>
                                          <a:pt x="18" y="521"/>
                                        </a:lnTo>
                                        <a:lnTo>
                                          <a:pt x="0" y="482"/>
                                        </a:lnTo>
                                        <a:lnTo>
                                          <a:pt x="7" y="461"/>
                                        </a:lnTo>
                                        <a:lnTo>
                                          <a:pt x="37" y="456"/>
                                        </a:lnTo>
                                        <a:lnTo>
                                          <a:pt x="90" y="439"/>
                                        </a:lnTo>
                                        <a:lnTo>
                                          <a:pt x="124" y="434"/>
                                        </a:lnTo>
                                        <a:lnTo>
                                          <a:pt x="128" y="414"/>
                                        </a:lnTo>
                                        <a:lnTo>
                                          <a:pt x="120" y="393"/>
                                        </a:lnTo>
                                        <a:lnTo>
                                          <a:pt x="100" y="339"/>
                                        </a:lnTo>
                                        <a:lnTo>
                                          <a:pt x="90" y="274"/>
                                        </a:lnTo>
                                        <a:lnTo>
                                          <a:pt x="90" y="223"/>
                                        </a:lnTo>
                                        <a:lnTo>
                                          <a:pt x="109" y="171"/>
                                        </a:lnTo>
                                        <a:lnTo>
                                          <a:pt x="131" y="118"/>
                                        </a:lnTo>
                                        <a:lnTo>
                                          <a:pt x="147" y="85"/>
                                        </a:lnTo>
                                        <a:lnTo>
                                          <a:pt x="161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130680"/>
                                    <a:ext cx="5220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474">
                                        <a:moveTo>
                                          <a:pt x="14" y="17"/>
                                        </a:moveTo>
                                        <a:lnTo>
                                          <a:pt x="37" y="0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81" y="19"/>
                                        </a:lnTo>
                                        <a:lnTo>
                                          <a:pt x="100" y="64"/>
                                        </a:lnTo>
                                        <a:lnTo>
                                          <a:pt x="126" y="139"/>
                                        </a:lnTo>
                                        <a:lnTo>
                                          <a:pt x="140" y="206"/>
                                        </a:lnTo>
                                        <a:lnTo>
                                          <a:pt x="142" y="251"/>
                                        </a:lnTo>
                                        <a:lnTo>
                                          <a:pt x="135" y="273"/>
                                        </a:lnTo>
                                        <a:lnTo>
                                          <a:pt x="123" y="308"/>
                                        </a:lnTo>
                                        <a:lnTo>
                                          <a:pt x="103" y="348"/>
                                        </a:lnTo>
                                        <a:lnTo>
                                          <a:pt x="86" y="388"/>
                                        </a:lnTo>
                                        <a:lnTo>
                                          <a:pt x="82" y="421"/>
                                        </a:lnTo>
                                        <a:lnTo>
                                          <a:pt x="94" y="432"/>
                                        </a:lnTo>
                                        <a:lnTo>
                                          <a:pt x="135" y="425"/>
                                        </a:lnTo>
                                        <a:lnTo>
                                          <a:pt x="196" y="421"/>
                                        </a:lnTo>
                                        <a:lnTo>
                                          <a:pt x="227" y="425"/>
                                        </a:lnTo>
                                        <a:lnTo>
                                          <a:pt x="241" y="439"/>
                                        </a:lnTo>
                                        <a:lnTo>
                                          <a:pt x="241" y="452"/>
                                        </a:lnTo>
                                        <a:lnTo>
                                          <a:pt x="218" y="468"/>
                                        </a:lnTo>
                                        <a:lnTo>
                                          <a:pt x="194" y="474"/>
                                        </a:lnTo>
                                        <a:lnTo>
                                          <a:pt x="132" y="461"/>
                                        </a:lnTo>
                                        <a:lnTo>
                                          <a:pt x="105" y="461"/>
                                        </a:lnTo>
                                        <a:lnTo>
                                          <a:pt x="78" y="470"/>
                                        </a:lnTo>
                                        <a:lnTo>
                                          <a:pt x="58" y="470"/>
                                        </a:lnTo>
                                        <a:lnTo>
                                          <a:pt x="27" y="457"/>
                                        </a:lnTo>
                                        <a:lnTo>
                                          <a:pt x="30" y="435"/>
                                        </a:lnTo>
                                        <a:lnTo>
                                          <a:pt x="37" y="419"/>
                                        </a:lnTo>
                                        <a:lnTo>
                                          <a:pt x="48" y="394"/>
                                        </a:lnTo>
                                        <a:lnTo>
                                          <a:pt x="55" y="371"/>
                                        </a:lnTo>
                                        <a:lnTo>
                                          <a:pt x="62" y="326"/>
                                        </a:lnTo>
                                        <a:lnTo>
                                          <a:pt x="72" y="276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82" y="206"/>
                                        </a:lnTo>
                                        <a:lnTo>
                                          <a:pt x="48" y="135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4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2pt;margin-top:-0.75pt;width:27.95pt;height:24.6pt" coordorigin="4404,-15" coordsize="559,492">
                      <v:shape id="shape_0" stroked="f" o:allowincell="t" style="position:absolute;left:4712;top:-15;width:250;height:329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coordsize="622,569" path="m0,249l93,58l290,0l498,49l622,237l565,482l366,569l108,472l0,249xe" fillcolor="red" stroked="f" o:allowincell="t" style="position:absolute;left:4725;top:-8;width:212;height:17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27,420" path="m178,0l142,95l85,216l40,331l0,406l45,420l81,365l167,170l199,95l227,15l178,0xe" fillcolor="#cc7c00" stroked="f" o:allowincell="t" style="position:absolute;left:4738;top:158;width:76;height:131;mso-wrap-style:none;v-text-anchor:middle">
                        <v:fill o:detectmouseclick="t" type="solid" color2="#3383ff"/>
                        <v:stroke color="#3465a4" joinstyle="round" endcap="flat"/>
                        <w10:wrap type="none"/>
                      </v:shape>
                      <v:group id="shape_0" style="position:absolute;left:4404;top:112;width:413;height:365">
    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t" style="position:absolute;left:4542;top:112;width:118;height:8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t" style="position:absolute;left:4576;top:202;width:77;height:13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t" style="position:absolute;left:4404;top:179;width:192;height:5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t" style="position:absolute;left:4611;top:195;width:205;height:10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t" style="position:absolute;left:4516;top:310;width:85;height:16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t" style="position:absolute;left:4604;top:318;width:81;height:14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PRODUCTIONS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t d’avancement :</w:t>
            </w:r>
          </w:p>
          <w:p>
            <w:pPr>
              <w:pStyle w:val="Normal"/>
              <w:ind w:left="349" w:hanging="0"/>
              <w:jc w:val="center"/>
              <w:rPr>
                <w:sz w:val="22"/>
              </w:rPr>
            </w:pPr>
            <w:r>
              <w:rPr>
                <w:sz w:val="22"/>
              </w:rPr>
              <w:t>INTERVENTIONS DU PROFESSEUR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946140</wp:posOffset>
                      </wp:positionH>
                      <wp:positionV relativeFrom="paragraph">
                        <wp:posOffset>444500</wp:posOffset>
                      </wp:positionV>
                      <wp:extent cx="1922145" cy="501650"/>
                      <wp:effectExtent l="0" t="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040" cy="501480"/>
                                <a:chOff x="0" y="0"/>
                                <a:chExt cx="1922040" cy="50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6240" y="220320"/>
                                  <a:ext cx="633240" cy="28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1520" y="139680"/>
                                  <a:ext cx="409680" cy="35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2163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28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64000" y="1461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72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8.2pt;margin-top:35pt;width:151.35pt;height:39.45pt" coordorigin="9364,700" coordsize="3027,789">
                      <v:line id="shape_0" from="9610,1047" to="10606,1489" stroked="t" o:allowincell="f" style="position:absolute;flip:x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1508,920" to="12152,1475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9385,1041" to="9616,1041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64;top:812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142,930" to="12373,93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143;top:70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ERVOMOTEUR : ETUDE DE L’ENGRENAGE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3) et (4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6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Je fais tourner la molette dans les 2 se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4175" cy="1498600"/>
                  <wp:effectExtent l="0" t="0" r="0" b="0"/>
                  <wp:docPr id="18" name="trai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rai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924" t="402" r="6924" b="-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 : 8-1 à 8-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 l’activité car vous avez identifié les éléments de l’engrenage n°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236970</wp:posOffset>
                      </wp:positionH>
                      <wp:positionV relativeFrom="paragraph">
                        <wp:posOffset>158750</wp:posOffset>
                      </wp:positionV>
                      <wp:extent cx="1697990" cy="1390650"/>
                      <wp:effectExtent l="0" t="0" r="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8120" cy="1390680"/>
                                <a:chOff x="0" y="0"/>
                                <a:chExt cx="1698120" cy="1390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5520" y="797400"/>
                                  <a:ext cx="556920" cy="58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240" y="139680"/>
                                  <a:ext cx="409680" cy="35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38384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4344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539720" y="1461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044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1.1pt;margin-top:12.5pt;width:133.7pt;height:109.5pt" coordorigin="9822,250" coordsize="2674,2190">
                      <v:line id="shape_0" from="10067,1506" to="10943,2425" stroked="t" o:allowincell="f" style="position:absolute;flip:x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1613,470" to="12257,1025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9837,2429" to="10068,2429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822;top:2208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247,480" to="12478,48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248;top:25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ERVOMOTEUR : ETUDE L’ENGRENAGE N°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5) et (6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6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 fais tourner la molette dans les 2 sen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5295" cy="1370330"/>
                  <wp:effectExtent l="0" t="0" r="0" b="0"/>
                  <wp:docPr id="20" name="trai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rai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548" t="6185" r="4513" b="2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 : 9-1 à 9-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 l’activité car vous avez identifié les éléments de l’engrenage n°3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474075</wp:posOffset>
                      </wp:positionH>
                      <wp:positionV relativeFrom="paragraph">
                        <wp:posOffset>572770</wp:posOffset>
                      </wp:positionV>
                      <wp:extent cx="1419225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7.25pt,45.1pt" to="778.95pt,45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Corpsdetexte3"/>
              <w:rPr/>
            </w:pPr>
            <w:r>
              <w:rPr/>
              <w:t>SERVOMOTEUR : ETUDE DU TRAIN D’ENGREN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définition générale de la raison d’un train d’engrenages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r la relation générale de la raison train d’engrenages en fonction des nombres de dent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7/8 et CR8/8 du Compte-rendu des trav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2820" cy="1288415"/>
                  <wp:effectExtent l="0" t="0" r="0" b="0"/>
                  <wp:docPr id="22" name="vue%20chaine%20cinematique%20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vue%20chaine%20cinematique%20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2777" t="-8" r="1508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 : 10-1 à 10-8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 la relation d’une raison globa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ur validation de l’activité car vous avez déterminé les caractéristiques cinématiques du train d’engrenage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bjectif de formation atteint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 : 10-9 à 10-10</w:t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4322" w:type="dxa"/>
            <w:gridSpan w:val="5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 N°2 du SERVOMOTEUR / Transmission de mouvement par ENGRENAGES</w:t>
            </w:r>
          </w:p>
        </w:tc>
        <w:tc>
          <w:tcPr>
            <w:tcW w:w="1132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5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>
          <w:trHeight w:val="240" w:hRule="atLeast"/>
        </w:trPr>
        <w:tc>
          <w:tcPr>
            <w:tcW w:w="1545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 Guide de l’élève</w:t>
            </w:r>
          </w:p>
        </w:tc>
      </w:tr>
      <w:tr>
        <w:trPr>
          <w:trHeight w:val="240" w:hRule="atLeast"/>
        </w:trPr>
        <w:tc>
          <w:tcPr>
            <w:tcW w:w="5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fais 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’utilise :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SOURCES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produis :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09240</wp:posOffset>
                      </wp:positionH>
                      <wp:positionV relativeFrom="paragraph">
                        <wp:posOffset>-9525</wp:posOffset>
                      </wp:positionV>
                      <wp:extent cx="354965" cy="31242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960" cy="312480"/>
                                <a:chOff x="0" y="0"/>
                                <a:chExt cx="354960" cy="31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95480" y="0"/>
                                  <a:ext cx="159480" cy="20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03760" y="4320"/>
                                  <a:ext cx="1353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2" h="569">
                                      <a:moveTo>
                                        <a:pt x="0" y="249"/>
                                      </a:moveTo>
                                      <a:lnTo>
                                        <a:pt x="93" y="58"/>
                                      </a:lnTo>
                                      <a:lnTo>
                                        <a:pt x="290" y="0"/>
                                      </a:lnTo>
                                      <a:lnTo>
                                        <a:pt x="498" y="49"/>
                                      </a:lnTo>
                                      <a:lnTo>
                                        <a:pt x="622" y="237"/>
                                      </a:lnTo>
                                      <a:lnTo>
                                        <a:pt x="565" y="482"/>
                                      </a:lnTo>
                                      <a:lnTo>
                                        <a:pt x="366" y="569"/>
                                      </a:lnTo>
                                      <a:lnTo>
                                        <a:pt x="108" y="472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9800"/>
                                  <a:ext cx="48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20">
                                      <a:moveTo>
                                        <a:pt x="178" y="0"/>
                                      </a:moveTo>
                                      <a:lnTo>
                                        <a:pt x="142" y="95"/>
                                      </a:lnTo>
                                      <a:lnTo>
                                        <a:pt x="85" y="216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0" y="406"/>
                                      </a:lnTo>
                                      <a:lnTo>
                                        <a:pt x="45" y="420"/>
                                      </a:lnTo>
                                      <a:lnTo>
                                        <a:pt x="81" y="365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99" y="95"/>
                                      </a:lnTo>
                                      <a:lnTo>
                                        <a:pt x="227" y="15"/>
                                      </a:lnTo>
                                      <a:lnTo>
                                        <a:pt x="1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7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0640"/>
                                  <a:ext cx="262080" cy="23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7560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257">
                                        <a:moveTo>
                                          <a:pt x="121" y="158"/>
                                        </a:moveTo>
                                        <a:lnTo>
                                          <a:pt x="126" y="122"/>
                                        </a:lnTo>
                                        <a:lnTo>
                                          <a:pt x="142" y="81"/>
                                        </a:lnTo>
                                        <a:lnTo>
                                          <a:pt x="167" y="49"/>
                                        </a:lnTo>
                                        <a:lnTo>
                                          <a:pt x="196" y="24"/>
                                        </a:lnTo>
                                        <a:lnTo>
                                          <a:pt x="237" y="6"/>
                                        </a:lnTo>
                                        <a:lnTo>
                                          <a:pt x="272" y="0"/>
                                        </a:lnTo>
                                        <a:lnTo>
                                          <a:pt x="313" y="10"/>
                                        </a:lnTo>
                                        <a:lnTo>
                                          <a:pt x="337" y="40"/>
                                        </a:lnTo>
                                        <a:lnTo>
                                          <a:pt x="346" y="76"/>
                                        </a:lnTo>
                                        <a:lnTo>
                                          <a:pt x="349" y="114"/>
                                        </a:lnTo>
                                        <a:lnTo>
                                          <a:pt x="335" y="154"/>
                                        </a:lnTo>
                                        <a:lnTo>
                                          <a:pt x="308" y="199"/>
                                        </a:lnTo>
                                        <a:lnTo>
                                          <a:pt x="272" y="230"/>
                                        </a:lnTo>
                                        <a:lnTo>
                                          <a:pt x="229" y="250"/>
                                        </a:lnTo>
                                        <a:lnTo>
                                          <a:pt x="198" y="257"/>
                                        </a:lnTo>
                                        <a:lnTo>
                                          <a:pt x="169" y="253"/>
                                        </a:lnTo>
                                        <a:lnTo>
                                          <a:pt x="147" y="241"/>
                                        </a:lnTo>
                                        <a:lnTo>
                                          <a:pt x="130" y="212"/>
                                        </a:lnTo>
                                        <a:lnTo>
                                          <a:pt x="125" y="196"/>
                                        </a:lnTo>
                                        <a:lnTo>
                                          <a:pt x="80" y="199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9" y="208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9" y="178"/>
                                        </a:lnTo>
                                        <a:lnTo>
                                          <a:pt x="27" y="162"/>
                                        </a:lnTo>
                                        <a:lnTo>
                                          <a:pt x="62" y="162"/>
                                        </a:lnTo>
                                        <a:lnTo>
                                          <a:pt x="85" y="162"/>
                                        </a:lnTo>
                                        <a:lnTo>
                                          <a:pt x="121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57240"/>
                                    <a:ext cx="4968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447">
                                        <a:moveTo>
                                          <a:pt x="7" y="35"/>
                                        </a:moveTo>
                                        <a:lnTo>
                                          <a:pt x="34" y="13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109" y="3"/>
                                        </a:lnTo>
                                        <a:lnTo>
                                          <a:pt x="143" y="17"/>
                                        </a:lnTo>
                                        <a:lnTo>
                                          <a:pt x="173" y="52"/>
                                        </a:lnTo>
                                        <a:lnTo>
                                          <a:pt x="207" y="102"/>
                                        </a:lnTo>
                                        <a:lnTo>
                                          <a:pt x="224" y="150"/>
                                        </a:lnTo>
                                        <a:lnTo>
                                          <a:pt x="230" y="206"/>
                                        </a:lnTo>
                                        <a:lnTo>
                                          <a:pt x="230" y="265"/>
                                        </a:lnTo>
                                        <a:lnTo>
                                          <a:pt x="224" y="319"/>
                                        </a:lnTo>
                                        <a:lnTo>
                                          <a:pt x="206" y="367"/>
                                        </a:lnTo>
                                        <a:lnTo>
                                          <a:pt x="180" y="408"/>
                                        </a:lnTo>
                                        <a:lnTo>
                                          <a:pt x="160" y="429"/>
                                        </a:lnTo>
                                        <a:lnTo>
                                          <a:pt x="121" y="444"/>
                                        </a:lnTo>
                                        <a:lnTo>
                                          <a:pt x="92" y="447"/>
                                        </a:lnTo>
                                        <a:lnTo>
                                          <a:pt x="52" y="436"/>
                                        </a:lnTo>
                                        <a:lnTo>
                                          <a:pt x="34" y="412"/>
                                        </a:lnTo>
                                        <a:lnTo>
                                          <a:pt x="18" y="390"/>
                                        </a:lnTo>
                                        <a:lnTo>
                                          <a:pt x="10" y="364"/>
                                        </a:lnTo>
                                        <a:lnTo>
                                          <a:pt x="11" y="324"/>
                                        </a:lnTo>
                                        <a:lnTo>
                                          <a:pt x="18" y="295"/>
                                        </a:lnTo>
                                        <a:lnTo>
                                          <a:pt x="34" y="266"/>
                                        </a:lnTo>
                                        <a:lnTo>
                                          <a:pt x="43" y="228"/>
                                        </a:lnTo>
                                        <a:lnTo>
                                          <a:pt x="52" y="206"/>
                                        </a:lnTo>
                                        <a:lnTo>
                                          <a:pt x="55" y="177"/>
                                        </a:lnTo>
                                        <a:lnTo>
                                          <a:pt x="46" y="145"/>
                                        </a:lnTo>
                                        <a:lnTo>
                                          <a:pt x="24" y="120"/>
                                        </a:lnTo>
                                        <a:lnTo>
                                          <a:pt x="7" y="96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7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12240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" h="187">
                                        <a:moveTo>
                                          <a:pt x="427" y="106"/>
                                        </a:moveTo>
                                        <a:lnTo>
                                          <a:pt x="504" y="90"/>
                                        </a:lnTo>
                                        <a:lnTo>
                                          <a:pt x="558" y="87"/>
                                        </a:lnTo>
                                        <a:lnTo>
                                          <a:pt x="565" y="106"/>
                                        </a:lnTo>
                                        <a:lnTo>
                                          <a:pt x="565" y="160"/>
                                        </a:lnTo>
                                        <a:lnTo>
                                          <a:pt x="526" y="170"/>
                                        </a:lnTo>
                                        <a:lnTo>
                                          <a:pt x="423" y="168"/>
                                        </a:lnTo>
                                        <a:lnTo>
                                          <a:pt x="314" y="154"/>
                                        </a:lnTo>
                                        <a:lnTo>
                                          <a:pt x="218" y="141"/>
                                        </a:lnTo>
                                        <a:lnTo>
                                          <a:pt x="115" y="150"/>
                                        </a:lnTo>
                                        <a:lnTo>
                                          <a:pt x="60" y="177"/>
                                        </a:lnTo>
                                        <a:lnTo>
                                          <a:pt x="22" y="187"/>
                                        </a:lnTo>
                                        <a:lnTo>
                                          <a:pt x="1" y="18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46" y="114"/>
                                        </a:lnTo>
                                        <a:lnTo>
                                          <a:pt x="42" y="146"/>
                                        </a:lnTo>
                                        <a:lnTo>
                                          <a:pt x="104" y="123"/>
                                        </a:lnTo>
                                        <a:lnTo>
                                          <a:pt x="171" y="97"/>
                                        </a:lnTo>
                                        <a:lnTo>
                                          <a:pt x="244" y="95"/>
                                        </a:lnTo>
                                        <a:lnTo>
                                          <a:pt x="296" y="104"/>
                                        </a:lnTo>
                                        <a:lnTo>
                                          <a:pt x="351" y="104"/>
                                        </a:lnTo>
                                        <a:lnTo>
                                          <a:pt x="427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52560"/>
                                    <a:ext cx="13068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333">
                                        <a:moveTo>
                                          <a:pt x="14" y="49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79" y="65"/>
                                        </a:lnTo>
                                        <a:lnTo>
                                          <a:pt x="105" y="99"/>
                                        </a:lnTo>
                                        <a:lnTo>
                                          <a:pt x="141" y="157"/>
                                        </a:lnTo>
                                        <a:lnTo>
                                          <a:pt x="169" y="207"/>
                                        </a:lnTo>
                                        <a:lnTo>
                                          <a:pt x="196" y="255"/>
                                        </a:lnTo>
                                        <a:lnTo>
                                          <a:pt x="212" y="264"/>
                                        </a:lnTo>
                                        <a:lnTo>
                                          <a:pt x="243" y="255"/>
                                        </a:lnTo>
                                        <a:lnTo>
                                          <a:pt x="303" y="216"/>
                                        </a:lnTo>
                                        <a:lnTo>
                                          <a:pt x="373" y="167"/>
                                        </a:lnTo>
                                        <a:lnTo>
                                          <a:pt x="418" y="125"/>
                                        </a:lnTo>
                                        <a:lnTo>
                                          <a:pt x="440" y="100"/>
                                        </a:lnTo>
                                        <a:lnTo>
                                          <a:pt x="440" y="91"/>
                                        </a:lnTo>
                                        <a:lnTo>
                                          <a:pt x="440" y="77"/>
                                        </a:lnTo>
                                        <a:lnTo>
                                          <a:pt x="444" y="69"/>
                                        </a:lnTo>
                                        <a:lnTo>
                                          <a:pt x="439" y="41"/>
                                        </a:lnTo>
                                        <a:lnTo>
                                          <a:pt x="427" y="20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463" y="0"/>
                                        </a:lnTo>
                                        <a:lnTo>
                                          <a:pt x="479" y="31"/>
                                        </a:lnTo>
                                        <a:lnTo>
                                          <a:pt x="472" y="80"/>
                                        </a:lnTo>
                                        <a:lnTo>
                                          <a:pt x="483" y="80"/>
                                        </a:lnTo>
                                        <a:lnTo>
                                          <a:pt x="519" y="77"/>
                                        </a:lnTo>
                                        <a:lnTo>
                                          <a:pt x="556" y="58"/>
                                        </a:lnTo>
                                        <a:lnTo>
                                          <a:pt x="586" y="55"/>
                                        </a:lnTo>
                                        <a:lnTo>
                                          <a:pt x="595" y="73"/>
                                        </a:lnTo>
                                        <a:lnTo>
                                          <a:pt x="605" y="110"/>
                                        </a:lnTo>
                                        <a:lnTo>
                                          <a:pt x="555" y="166"/>
                                        </a:lnTo>
                                        <a:lnTo>
                                          <a:pt x="528" y="194"/>
                                        </a:lnTo>
                                        <a:lnTo>
                                          <a:pt x="501" y="197"/>
                                        </a:lnTo>
                                        <a:lnTo>
                                          <a:pt x="470" y="167"/>
                                        </a:lnTo>
                                        <a:lnTo>
                                          <a:pt x="432" y="166"/>
                                        </a:lnTo>
                                        <a:lnTo>
                                          <a:pt x="399" y="194"/>
                                        </a:lnTo>
                                        <a:lnTo>
                                          <a:pt x="343" y="243"/>
                                        </a:lnTo>
                                        <a:lnTo>
                                          <a:pt x="285" y="299"/>
                                        </a:lnTo>
                                        <a:lnTo>
                                          <a:pt x="236" y="324"/>
                                        </a:lnTo>
                                        <a:lnTo>
                                          <a:pt x="199" y="333"/>
                                        </a:lnTo>
                                        <a:lnTo>
                                          <a:pt x="178" y="322"/>
                                        </a:lnTo>
                                        <a:lnTo>
                                          <a:pt x="161" y="291"/>
                                        </a:lnTo>
                                        <a:lnTo>
                                          <a:pt x="128" y="239"/>
                                        </a:lnTo>
                                        <a:lnTo>
                                          <a:pt x="85" y="177"/>
                                        </a:lnTo>
                                        <a:lnTo>
                                          <a:pt x="44" y="144"/>
                                        </a:lnTo>
                                        <a:lnTo>
                                          <a:pt x="8" y="112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5640"/>
                                    <a:ext cx="5472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532">
                                        <a:moveTo>
                                          <a:pt x="161" y="62"/>
                                        </a:moveTo>
                                        <a:lnTo>
                                          <a:pt x="196" y="9"/>
                                        </a:lnTo>
                                        <a:lnTo>
                                          <a:pt x="233" y="0"/>
                                        </a:lnTo>
                                        <a:lnTo>
                                          <a:pt x="241" y="27"/>
                                        </a:lnTo>
                                        <a:lnTo>
                                          <a:pt x="254" y="76"/>
                                        </a:lnTo>
                                        <a:lnTo>
                                          <a:pt x="236" y="98"/>
                                        </a:lnTo>
                                        <a:lnTo>
                                          <a:pt x="188" y="140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1" y="243"/>
                                        </a:lnTo>
                                        <a:lnTo>
                                          <a:pt x="141" y="269"/>
                                        </a:lnTo>
                                        <a:lnTo>
                                          <a:pt x="145" y="339"/>
                                        </a:lnTo>
                                        <a:lnTo>
                                          <a:pt x="159" y="401"/>
                                        </a:lnTo>
                                        <a:lnTo>
                                          <a:pt x="177" y="434"/>
                                        </a:lnTo>
                                        <a:lnTo>
                                          <a:pt x="183" y="454"/>
                                        </a:lnTo>
                                        <a:lnTo>
                                          <a:pt x="178" y="474"/>
                                        </a:lnTo>
                                        <a:lnTo>
                                          <a:pt x="155" y="478"/>
                                        </a:lnTo>
                                        <a:lnTo>
                                          <a:pt x="109" y="486"/>
                                        </a:lnTo>
                                        <a:lnTo>
                                          <a:pt x="64" y="517"/>
                                        </a:lnTo>
                                        <a:lnTo>
                                          <a:pt x="42" y="532"/>
                                        </a:lnTo>
                                        <a:lnTo>
                                          <a:pt x="18" y="521"/>
                                        </a:lnTo>
                                        <a:lnTo>
                                          <a:pt x="0" y="482"/>
                                        </a:lnTo>
                                        <a:lnTo>
                                          <a:pt x="7" y="461"/>
                                        </a:lnTo>
                                        <a:lnTo>
                                          <a:pt x="37" y="456"/>
                                        </a:lnTo>
                                        <a:lnTo>
                                          <a:pt x="90" y="439"/>
                                        </a:lnTo>
                                        <a:lnTo>
                                          <a:pt x="124" y="434"/>
                                        </a:lnTo>
                                        <a:lnTo>
                                          <a:pt x="128" y="414"/>
                                        </a:lnTo>
                                        <a:lnTo>
                                          <a:pt x="120" y="393"/>
                                        </a:lnTo>
                                        <a:lnTo>
                                          <a:pt x="100" y="339"/>
                                        </a:lnTo>
                                        <a:lnTo>
                                          <a:pt x="90" y="274"/>
                                        </a:lnTo>
                                        <a:lnTo>
                                          <a:pt x="90" y="223"/>
                                        </a:lnTo>
                                        <a:lnTo>
                                          <a:pt x="109" y="171"/>
                                        </a:lnTo>
                                        <a:lnTo>
                                          <a:pt x="131" y="118"/>
                                        </a:lnTo>
                                        <a:lnTo>
                                          <a:pt x="147" y="85"/>
                                        </a:lnTo>
                                        <a:lnTo>
                                          <a:pt x="161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130680"/>
                                    <a:ext cx="5220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474">
                                        <a:moveTo>
                                          <a:pt x="14" y="17"/>
                                        </a:moveTo>
                                        <a:lnTo>
                                          <a:pt x="37" y="0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81" y="19"/>
                                        </a:lnTo>
                                        <a:lnTo>
                                          <a:pt x="100" y="64"/>
                                        </a:lnTo>
                                        <a:lnTo>
                                          <a:pt x="126" y="139"/>
                                        </a:lnTo>
                                        <a:lnTo>
                                          <a:pt x="140" y="206"/>
                                        </a:lnTo>
                                        <a:lnTo>
                                          <a:pt x="142" y="251"/>
                                        </a:lnTo>
                                        <a:lnTo>
                                          <a:pt x="135" y="273"/>
                                        </a:lnTo>
                                        <a:lnTo>
                                          <a:pt x="123" y="308"/>
                                        </a:lnTo>
                                        <a:lnTo>
                                          <a:pt x="103" y="348"/>
                                        </a:lnTo>
                                        <a:lnTo>
                                          <a:pt x="86" y="388"/>
                                        </a:lnTo>
                                        <a:lnTo>
                                          <a:pt x="82" y="421"/>
                                        </a:lnTo>
                                        <a:lnTo>
                                          <a:pt x="94" y="432"/>
                                        </a:lnTo>
                                        <a:lnTo>
                                          <a:pt x="135" y="425"/>
                                        </a:lnTo>
                                        <a:lnTo>
                                          <a:pt x="196" y="421"/>
                                        </a:lnTo>
                                        <a:lnTo>
                                          <a:pt x="227" y="425"/>
                                        </a:lnTo>
                                        <a:lnTo>
                                          <a:pt x="241" y="439"/>
                                        </a:lnTo>
                                        <a:lnTo>
                                          <a:pt x="241" y="452"/>
                                        </a:lnTo>
                                        <a:lnTo>
                                          <a:pt x="218" y="468"/>
                                        </a:lnTo>
                                        <a:lnTo>
                                          <a:pt x="194" y="474"/>
                                        </a:lnTo>
                                        <a:lnTo>
                                          <a:pt x="132" y="461"/>
                                        </a:lnTo>
                                        <a:lnTo>
                                          <a:pt x="105" y="461"/>
                                        </a:lnTo>
                                        <a:lnTo>
                                          <a:pt x="78" y="470"/>
                                        </a:lnTo>
                                        <a:lnTo>
                                          <a:pt x="58" y="470"/>
                                        </a:lnTo>
                                        <a:lnTo>
                                          <a:pt x="27" y="457"/>
                                        </a:lnTo>
                                        <a:lnTo>
                                          <a:pt x="30" y="435"/>
                                        </a:lnTo>
                                        <a:lnTo>
                                          <a:pt x="37" y="419"/>
                                        </a:lnTo>
                                        <a:lnTo>
                                          <a:pt x="48" y="394"/>
                                        </a:lnTo>
                                        <a:lnTo>
                                          <a:pt x="55" y="371"/>
                                        </a:lnTo>
                                        <a:lnTo>
                                          <a:pt x="62" y="326"/>
                                        </a:lnTo>
                                        <a:lnTo>
                                          <a:pt x="72" y="276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82" y="206"/>
                                        </a:lnTo>
                                        <a:lnTo>
                                          <a:pt x="48" y="135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4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2pt;margin-top:-0.75pt;width:27.95pt;height:24.6pt" coordorigin="4424,-15" coordsize="559,492">
                      <v:shape id="shape_0" stroked="f" o:allowincell="t" style="position:absolute;left:4732;top:-15;width:250;height:329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coordsize="622,569" path="m0,249l93,58l290,0l498,49l622,237l565,482l366,569l108,472l0,249xe" fillcolor="red" stroked="f" o:allowincell="t" style="position:absolute;left:4745;top:-8;width:212;height:17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27,420" path="m178,0l142,95l85,216l40,331l0,406l45,420l81,365l167,170l199,95l227,15l178,0xe" fillcolor="#cc7c00" stroked="f" o:allowincell="t" style="position:absolute;left:4758;top:158;width:76;height:131;mso-wrap-style:none;v-text-anchor:middle">
                        <v:fill o:detectmouseclick="t" type="solid" color2="#3383ff"/>
                        <v:stroke color="#3465a4" joinstyle="round" endcap="flat"/>
                        <w10:wrap type="none"/>
                      </v:shape>
                      <v:group id="shape_0" style="position:absolute;left:4424;top:112;width:412;height:365">
    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t" style="position:absolute;left:4562;top:112;width:118;height:8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t" style="position:absolute;left:4596;top:202;width:77;height:13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t" style="position:absolute;left:4424;top:179;width:192;height:5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t" style="position:absolute;left:4631;top:195;width:205;height:10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t" style="position:absolute;left:4536;top:310;width:85;height:16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t" style="position:absolute;left:4624;top:318;width:81;height:14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PRODUCTIONS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t d’avancement :</w:t>
            </w:r>
          </w:p>
          <w:p>
            <w:pPr>
              <w:pStyle w:val="Normal"/>
              <w:ind w:left="349" w:hanging="0"/>
              <w:jc w:val="center"/>
              <w:rPr>
                <w:sz w:val="22"/>
              </w:rPr>
            </w:pPr>
            <w:r>
              <w:rPr>
                <w:sz w:val="22"/>
              </w:rPr>
              <w:t>INTERVENTIONS DU PROFESSEUR</w:t>
            </w:r>
          </w:p>
        </w:tc>
      </w:tr>
      <w:tr>
        <w:trPr>
          <w:trHeight w:val="1000" w:hRule="atLeast"/>
        </w:trPr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Quitter le logiciel</w:t>
            </w:r>
            <w:r>
              <w:rPr>
                <w:rFonts w:cs="Arial" w:ascii="Arial" w:hAnsi="Arial"/>
              </w:rPr>
              <w:t xml:space="preserve"> SOLIDWORKS 99 sans enregistrer les modifications apportées au fichier « SERVOMOTEUR.SLDASM 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7)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informatique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manipule le menu « FICHIER » </w:t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7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Ranger</w:t>
            </w:r>
            <w:r>
              <w:rPr>
                <w:rFonts w:cs="Arial" w:ascii="Arial" w:hAnsi="Arial"/>
              </w:rPr>
              <w:t xml:space="preserve"> le poste de travail du T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éléments du TP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8/8 du Compte-rendu des travaux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75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ange : Les Dossiers ressources et le guide de l’élève, le SERVOMOTEUR, le robinet et la maquette, le ¾ de robinet, les pièces détachées, dans le coffret plastique.</w:t>
            </w:r>
          </w:p>
          <w:p>
            <w:pPr>
              <w:pStyle w:val="Normal"/>
              <w:ind w:right="-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oche les cases valides de la troisième colonne du tableau du document CR 2/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er le rangement du poste de travail</w:t>
            </w:r>
          </w:p>
        </w:tc>
      </w:tr>
      <w:tr>
        <w:trPr/>
        <w:tc>
          <w:tcPr>
            <w:tcW w:w="1545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NDRE AU PROFESSEUR LE DOSSIER COMPTE RENDU : CR1/8 à CR8/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orient="landscape" w:w="16838" w:h="11906"/>
      <w:pgMar w:left="425" w:right="686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lacklight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acklightD;Courier New" w:hAnsi="BlacklightD;Courier New" w:cs="BlacklightD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lacklightD;Courier New" w:hAnsi="BlacklightD;Courier New" w:cs="BlacklightD;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lacklightD;Courier New" w:hAnsi="BlacklightD;Courier New" w:cs="BlacklightD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lacklightD;Courier New" w:hAnsi="BlacklightD;Courier New" w:cs="BlacklightD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FF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lacklightD;Courier New" w:hAnsi="BlacklightD;Courier New" w:cs="Blacklight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color w:val="FF0000"/>
    </w:rPr>
  </w:style>
  <w:style w:type="paragraph" w:styleId="TextBodyIndent">
    <w:name w:val="Body Text Indent"/>
    <w:basedOn w:val="Normal"/>
    <w:pPr>
      <w:ind w:firstLine="214"/>
    </w:pPr>
    <w:rPr>
      <w:rFonts w:ascii="BlacklightD;Courier New" w:hAnsi="BlacklightD;Courier New" w:cs="BlacklightD;Courier New"/>
      <w:color w:val="FF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u w:val="single"/>
    </w:rPr>
  </w:style>
  <w:style w:type="paragraph" w:styleId="Retraitcorpsdetexte2">
    <w:name w:val="Retrait corps de texte 2"/>
    <w:basedOn w:val="Normal"/>
    <w:qFormat/>
    <w:pPr>
      <w:ind w:firstLine="21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1.bin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18:00Z</dcterms:created>
  <dc:creator>LAPARRE</dc:creator>
  <dc:description/>
  <dc:language>en-US</dc:language>
  <cp:lastModifiedBy>leveiller</cp:lastModifiedBy>
  <cp:lastPrinted>2000-04-19T13:02:00Z</cp:lastPrinted>
  <dcterms:modified xsi:type="dcterms:W3CDTF">2000-12-20T15:18:00Z</dcterms:modified>
  <cp:revision>2</cp:revision>
  <dc:subject/>
  <dc:title>TP SERVO-MOTEUR</dc:title>
</cp:coreProperties>
</file>