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1692910</wp:posOffset>
                </wp:positionV>
                <wp:extent cx="5476875" cy="1457325"/>
                <wp:effectExtent l="180975" t="891540" r="0" b="639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14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OCUMENTS REPON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26.75pt;margin-top:133.3pt;width:431.2pt;height:114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OCUMENTS REPONSES</w:t>
                      </w:r>
                    </w:p>
                  </w:txbxContent>
                </v:textbox>
                <v:path textpathok="t"/>
                <v:textpath on="t" fitshape="t" string="DOCUMENTS REPONSES" style="font-family:&quot;Impact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5100955</wp:posOffset>
                </wp:positionV>
                <wp:extent cx="5125085" cy="2628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206.95pt;mso-wrap-distance-left:9.05pt;mso-wrap-distance-right:9.05pt;mso-wrap-distance-top:0pt;mso-wrap-distance-bottom:0pt;margin-top:401.65pt;mso-position-vertical-relative:text;margin-left: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143pt;width:388.9pt;height:142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???????????????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???????????????" style="font-family:&quot;Comic Sans MS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39665" cy="181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560" cy="181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??????????????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3pt;width:388.9pt;height:14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???????????????</w:t>
                      </w:r>
                    </w:p>
                  </w:txbxContent>
                </v:textbox>
                <v:path textpathok="t"/>
                <v:textpath on="t" fitshape="t" string="???????????????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9395</wp:posOffset>
                </wp:positionH>
                <wp:positionV relativeFrom="paragraph">
                  <wp:posOffset>144780</wp:posOffset>
                </wp:positionV>
                <wp:extent cx="3022600" cy="4037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403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76"/>
                              <w:gridCol w:w="975"/>
                              <w:gridCol w:w="976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NTREES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OR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CY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S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V1-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V1-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S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M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Q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S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0.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1.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1.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rrêt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I1.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317.9pt;mso-wrap-distance-left:9.05pt;mso-wrap-distance-right:9.05pt;mso-wrap-distance-top:0pt;mso-wrap-distance-bottom:0pt;margin-top:11.4pt;mso-position-vertical-relative:text;margin-left:-1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5"/>
                        <w:gridCol w:w="976"/>
                        <w:gridCol w:w="975"/>
                        <w:gridCol w:w="976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NTREES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ORTIE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CY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S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V1-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V1-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S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M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Q0.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S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0.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1.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1.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rêt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I1.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90805</wp:posOffset>
                </wp:positionV>
                <wp:extent cx="3048000" cy="3332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33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76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T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ode A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%M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62.4pt;mso-wrap-distance-left:9.05pt;mso-wrap-distance-right:9.05pt;mso-wrap-distance-top:0pt;mso-wrap-distance-bottom:0pt;margin-top:7.15pt;mso-position-vertical-relative:text;margin-left:246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5"/>
                        <w:gridCol w:w="976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TAPE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ode API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0.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%M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nl-NL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nl-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</wp:posOffset>
                </wp:positionH>
                <wp:positionV relativeFrom="paragraph">
                  <wp:posOffset>36830</wp:posOffset>
                </wp:positionV>
                <wp:extent cx="4720590" cy="4778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477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Equations des actions du grafce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%Q0.0 = %M0.3 + %M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%Q0.1 = %M0.2 + %M0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 xml:space="preserve">%Q0.2 = %M0.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 xml:space="preserve">%Q0.3 = %M0.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 xml:space="preserve">%Q0.4 = %M0.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%Q0.5 = %M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 xml:space="preserve">%Q0.6 = %M0.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Valeur des octets grafcet en situation init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47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633"/>
                              <w:gridCol w:w="63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bookmarkStart w:id="0" w:name="_Hlk170163399"/>
                                  <w:bookmarkEnd w:id="0"/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0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%MB0 =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tbl>
                            <w:tblPr>
                              <w:tblW w:w="47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573"/>
                              <w:gridCol w:w="633"/>
                              <w:gridCol w:w="63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4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%M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%MB1 =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376.25pt;mso-wrap-distance-left:9.05pt;mso-wrap-distance-right:9.05pt;mso-wrap-distance-top:0pt;mso-wrap-distance-bottom:0pt;margin-top:2.9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Equations des actions du grafcet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%Q0.0 = %M0.3 + %M0.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%Q0.1 = %M0.2 + %M0.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 xml:space="preserve">%Q0.2 = %M0.4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 xml:space="preserve">%Q0.3 = %M0.3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 xml:space="preserve">%Q0.4 = %M0.7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%Q0.5 = %M0.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 xml:space="preserve">%Q0.6 = %M0.1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Valeur des octets grafcet en situation initia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47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73"/>
                        <w:gridCol w:w="573"/>
                        <w:gridCol w:w="573"/>
                        <w:gridCol w:w="573"/>
                        <w:gridCol w:w="573"/>
                        <w:gridCol w:w="633"/>
                        <w:gridCol w:w="63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bookmarkStart w:id="1" w:name="_Hlk170163399"/>
                            <w:bookmarkEnd w:id="1"/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0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%MB0 =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1</w:t>
                      </w:r>
                    </w:p>
                    <w:tbl>
                      <w:tblPr>
                        <w:tblW w:w="47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73"/>
                        <w:gridCol w:w="573"/>
                        <w:gridCol w:w="573"/>
                        <w:gridCol w:w="573"/>
                        <w:gridCol w:w="573"/>
                        <w:gridCol w:w="633"/>
                        <w:gridCol w:w="63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4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%M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%MB1 =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RAFCET POINT DE VUE AUTOMATE</w:t>
      </w:r>
      <w:r>
        <w:rPr>
          <w:rFonts w:cs="Comic Sans MS" w:ascii="Comic Sans MS" w:hAnsi="Comic Sans MS"/>
          <w:b/>
          <w:sz w:val="28"/>
          <w:szCs w:val="28"/>
        </w:rPr>
        <w:t xml:space="preserve"> 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0</wp:posOffset>
                </wp:positionH>
                <wp:positionV relativeFrom="paragraph">
                  <wp:posOffset>121920</wp:posOffset>
                </wp:positionV>
                <wp:extent cx="6305550" cy="80384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3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9970" cy="627062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9970" cy="627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632.95pt;mso-wrap-distance-left:9.05pt;mso-wrap-distance-right:9.05pt;mso-wrap-distance-top:0pt;mso-wrap-distance-bottom:0pt;margin-top:9.6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09970" cy="627062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9970" cy="627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453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i/>
        <w:iCs/>
      </w:rPr>
      <w:tab/>
    </w:r>
    <w:r>
      <w:rPr>
        <w:rFonts w:cs="Comic Sans MS" w:ascii="Comic Sans MS" w:hAnsi="Comic Sans MS"/>
        <w:b/>
        <w:i/>
        <w:iCs/>
        <w:sz w:val="24"/>
        <w:szCs w:val="24"/>
      </w:rPr>
      <w:t xml:space="preserve">Document REPONSES </w:t>
    </w:r>
    <w:r>
      <w:rPr>
        <w:rStyle w:val="PageNumber"/>
        <w:rFonts w:cs="Comic Sans MS" w:ascii="Comic Sans MS" w:hAnsi="Comic Sans MS"/>
        <w:b/>
        <w:i/>
        <w:iCs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instrText xml:space="preserve"> PAGE </w:instrText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fldChar w:fldCharType="separate"/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t>2</w:t>
    </w:r>
    <w:r>
      <w:rPr>
        <w:rStyle w:val="PageNumber"/>
        <w:sz w:val="24"/>
        <w:i/>
        <w:b/>
        <w:szCs w:val="24"/>
        <w:iCs/>
        <w:rFonts w:cs="Comic Sans MS" w:ascii="Comic Sans MS" w:hAnsi="Comic Sans MS"/>
      </w:rPr>
      <w:fldChar w:fldCharType="end"/>
    </w:r>
    <w:r>
      <w:rPr>
        <w:rStyle w:val="PageNumber"/>
        <w:i/>
        <w:i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rFonts w:cs="Comic Sans MS" w:ascii="Comic Sans MS" w:hAnsi="Comic Sans MS"/>
        <w:i/>
      </w:rPr>
      <w:t>Programmation séquentielle Tri de caisses</w:t>
      <w:tab/>
    </w:r>
    <w:r>
      <w:rPr>
        <w:rFonts w:cs="Comic Sans MS" w:ascii="Comic Sans MS" w:hAnsi="Comic Sans MS"/>
        <w:i/>
        <w:iCs/>
      </w:rPr>
      <w:tab/>
      <w:t xml:space="preserve">Logiciel TIA-PORTAL langage </w:t>
    </w:r>
    <w:r>
      <w:rPr>
        <w:rFonts w:cs="Comic Sans MS" w:ascii="Comic Sans MS" w:hAnsi="Comic Sans MS"/>
        <w:i/>
      </w:rPr>
      <w:t>CO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5:00Z</dcterms:created>
  <dc:creator>Prof</dc:creator>
  <dc:description/>
  <cp:keywords/>
  <dc:language>en-US</dc:language>
  <cp:lastModifiedBy>Pascal CURIE</cp:lastModifiedBy>
  <cp:lastPrinted>2024-06-24T23:20:00Z</cp:lastPrinted>
  <dcterms:modified xsi:type="dcterms:W3CDTF">2024-06-26T13:57:00Z</dcterms:modified>
  <cp:revision>10</cp:revision>
  <dc:subject/>
  <dc:title> </dc:title>
</cp:coreProperties>
</file>