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png" ContentType="image/png"/>
  <Override PartName="/word/media/image20.png" ContentType="image/png"/>
  <Override PartName="/word/media/image19.wmf" ContentType="image/x-wmf"/>
  <Override PartName="/word/media/image18.png" ContentType="image/png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IX D’UN COUPLE PROCEDE – MATERIA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onne dentée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143125" cy="2466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Données de conception à respecter :</w:t>
      </w:r>
    </w:p>
    <w:p>
      <w:pPr>
        <w:pStyle w:val="Normal"/>
        <w:rPr/>
      </w:pPr>
      <w:r>
        <w:rPr/>
        <w:t>Contrainte admissible en traction : Rpe = 400 MPa mini</w:t>
      </w:r>
    </w:p>
    <w:p>
      <w:pPr>
        <w:pStyle w:val="Normal"/>
        <w:rPr/>
      </w:pPr>
      <w:r>
        <w:rPr/>
        <w:t>Dureté Vickers 600 HV mini  au niveau des dentures</w:t>
      </w:r>
    </w:p>
    <w:p>
      <w:pPr>
        <w:pStyle w:val="Normal"/>
        <w:rPr/>
      </w:pPr>
      <w:r>
        <w:rPr/>
        <w:t>Tolérance dimensionnelle des parties brutes :</w:t>
      </w:r>
    </w:p>
    <w:p>
      <w:pPr>
        <w:pStyle w:val="Normal"/>
        <w:rPr/>
      </w:pPr>
      <w:r>
        <w:rPr/>
        <w:t>&lt; 0,7 mm</w:t>
      </w:r>
    </w:p>
    <w:p>
      <w:pPr>
        <w:pStyle w:val="Normal"/>
        <w:rPr/>
      </w:pPr>
      <w:r>
        <w:rPr/>
        <w:t>Masse minimale 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nnées économiques :</w:t>
      </w:r>
    </w:p>
    <w:p>
      <w:pPr>
        <w:pStyle w:val="Normal"/>
        <w:rPr/>
      </w:pPr>
      <w:r>
        <w:rPr/>
        <w:t>Production par lot de 3500 pièces par an</w:t>
      </w:r>
    </w:p>
    <w:p>
      <w:pPr>
        <w:pStyle w:val="Normal"/>
        <w:rPr/>
      </w:pPr>
      <w:r>
        <w:rPr/>
        <w:t>Durée de vie économique du produit : 5 ans (soit 17500 pièces)</w:t>
      </w:r>
    </w:p>
    <w:p>
      <w:pPr>
        <w:pStyle w:val="Normal"/>
        <w:rPr/>
      </w:pPr>
      <w:r>
        <w:rPr/>
        <w:t>Coût minim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- Démarche utilisée pour cette étu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Etape 1 : À partir des données économiques, recenser les procédés de réalisation possi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ape 2 : À partir conditions mécaniques, sélectionner des matériaux adéquats qui seront compatibles avec le procédé reten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- Sélection d’un procédé 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5"/>
        <w:gridCol w:w="2927"/>
      </w:tblGrid>
      <w:tr>
        <w:trPr/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61035</wp:posOffset>
                      </wp:positionV>
                      <wp:extent cx="1143000" cy="5715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pt;margin-top:52.05pt;width:89.95pt;height:44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901440" cy="20605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ns le logiciel, on choisit </w:t>
            </w:r>
          </w:p>
          <w:p>
            <w:pPr>
              <w:pStyle w:val="Normal"/>
              <w:rPr/>
            </w:pPr>
            <w:r>
              <w:rPr/>
              <w:t>La base des « </w:t>
            </w:r>
            <w:r>
              <w:rPr>
                <w:b/>
                <w:bCs/>
              </w:rPr>
              <w:t>procédés de mise en forme</w:t>
            </w:r>
            <w:r>
              <w:rPr/>
              <w:t> 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oix d’un matériau est toujours un compromis entre plusieurs critères (coût, masse, résistance, etc.…)</w:t>
      </w:r>
    </w:p>
    <w:p>
      <w:pPr>
        <w:pStyle w:val="Normal"/>
        <w:rPr/>
      </w:pPr>
      <w:r>
        <w:rPr/>
        <w:t>En comparant les critères 2 à 2, et en privilégiant l’un d’ eux, on s’oriente vers un ensemble de solutions-procédé.</w:t>
      </w:r>
    </w:p>
    <w:p>
      <w:pPr>
        <w:pStyle w:val="Normal"/>
        <w:rPr/>
      </w:pPr>
      <w:r>
        <w:rPr/>
        <w:t>L’intersection de ces solutions, donne une liste de  procédés conven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élection 1 :</w:t>
      </w:r>
      <w:r>
        <w:rPr/>
        <w:t xml:space="preserve"> critères : Masse / Lot économique</w:t>
      </w:r>
    </w:p>
    <w:p>
      <w:pPr>
        <w:pStyle w:val="Normal"/>
        <w:numPr>
          <w:ilvl w:val="0"/>
          <w:numId w:val="4"/>
        </w:numPr>
        <w:rPr/>
      </w:pPr>
      <w:r>
        <w:rPr/>
        <w:t>Spécifications : Masse mini (&lt;40g ); 3500 pièces /a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0"/>
        <w:gridCol w:w="2392"/>
      </w:tblGrid>
      <w:tr>
        <w:trPr/>
        <w:tc>
          <w:tcPr>
            <w:tcW w:w="68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41165" cy="36861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165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logiciel présente l’ensemble de tous les procédés dans un repère dont les axes sont les critères reten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faut situer sur cet espace la zone choisie :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558"/>
      </w:tblGrid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77470</wp:posOffset>
                      </wp:positionV>
                      <wp:extent cx="800100" cy="4572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.1pt;margin-top:6.1pt;width:62.95pt;height:35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866390" cy="1139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X 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500</w:t>
            </w:r>
            <w:r>
              <w:rPr/>
              <w:t xml:space="preserve"> à 6000 pièces / 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Y :</w:t>
            </w:r>
          </w:p>
          <w:p>
            <w:pPr>
              <w:pStyle w:val="Normal"/>
              <w:rPr/>
            </w:pPr>
            <w:r>
              <w:rPr/>
              <w:t xml:space="preserve">Masse comprise entre 20 et </w:t>
            </w:r>
            <w:r>
              <w:rPr>
                <w:b/>
                <w:bCs/>
              </w:rPr>
              <w:t>40</w:t>
            </w:r>
            <w:r>
              <w:rPr/>
              <w:t xml:space="preserve"> gram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ier ensemble de solutions-procédé  obtenu 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42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8280" cy="2213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0 Procédés retenus sur 113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Sélection 2 : </w:t>
      </w:r>
      <w:r>
        <w:rPr/>
        <w:t>On  peut effectuer une sélection d’un procédé en donnant d’autres contraintes : par exemple le couple Tolérances / Epaisseur de la pièce à réaliser 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2828"/>
      </w:tblGrid>
      <w:tr>
        <w:trPr/>
        <w:tc>
          <w:tcPr>
            <w:tcW w:w="6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2940" cy="1243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X :</w:t>
            </w:r>
          </w:p>
          <w:p>
            <w:pPr>
              <w:pStyle w:val="Normal"/>
              <w:rPr/>
            </w:pPr>
            <w:r>
              <w:rPr/>
              <w:t>Epaisseurs de 0,8 à 1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xe Y :</w:t>
            </w:r>
          </w:p>
          <w:p>
            <w:pPr>
              <w:pStyle w:val="Normal"/>
              <w:rPr/>
            </w:pPr>
            <w:r>
              <w:rPr/>
              <w:t>Tolérance maxi 0,7 mm sur le br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6475" cy="546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647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ésultat de cette étape : </w:t>
            </w:r>
          </w:p>
          <w:p>
            <w:pPr>
              <w:pStyle w:val="Normal"/>
              <w:rPr/>
            </w:pPr>
            <w:r>
              <w:rPr/>
              <w:t>83 procédés sur 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alyse des deux séries de résultats : </w:t>
      </w:r>
    </w:p>
    <w:p>
      <w:pPr>
        <w:pStyle w:val="Normal"/>
        <w:rPr/>
      </w:pPr>
      <w:r>
        <w:rPr/>
        <w:t>On réalise ensuite l’intersection des résultats  trouvés dans chacune des 2 sélections précédentes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2580" cy="875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 </w:t>
            </w:r>
            <w:r>
              <w:rPr>
                <w:i/>
                <w:iCs/>
              </w:rPr>
              <w:t>Résult Intersection</w:t>
            </w:r>
            <w:r>
              <w:rPr/>
              <w:t> »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5560</wp:posOffset>
                      </wp:positionV>
                      <wp:extent cx="1028700" cy="68580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2pt;margin-top:2.8pt;width:80.95pt;height:53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76245" cy="19665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ésultat </w:t>
            </w:r>
            <w:r>
              <w:rPr/>
              <w:t>de l’intersection des 2 étapes précédent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procédés retenus sur les 113 propos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double clic sur un des procédés, donne la fiche correspondant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2070</wp:posOffset>
                </wp:positionH>
                <wp:positionV relativeFrom="paragraph">
                  <wp:posOffset>1367790</wp:posOffset>
                </wp:positionV>
                <wp:extent cx="1995170" cy="728345"/>
                <wp:effectExtent l="9525" t="952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728280"/>
                          <a:chOff x="0" y="0"/>
                          <a:chExt cx="1995120" cy="7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520" y="38556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Forgeage à cha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07.7pt;width:157.05pt;height:57.35pt" coordorigin="-82,2154" coordsize="3141,1147">
                <v:oval id="shape_0" stroked="t" o:allowincell="f" style="position:absolute;left:-82;top:2154;width:1979;height:35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276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Forgeage à chau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36285" cy="28270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238750" cy="2773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2773800"/>
                          <a:chOff x="0" y="0"/>
                          <a:chExt cx="5238720" cy="277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0240" y="908640"/>
                            <a:ext cx="2958480" cy="18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5pt;width:412.5pt;height:218.4pt" coordorigin="0,13" coordsize="8250,43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;width:4499;height:26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591;top:1444;width:4658;height:293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- Sélection d’un matériau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8"/>
        <w:gridCol w:w="4024"/>
      </w:tblGrid>
      <w:tr>
        <w:trPr/>
        <w:tc>
          <w:tcPr>
            <w:tcW w:w="5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35305</wp:posOffset>
                      </wp:positionV>
                      <wp:extent cx="2978150" cy="495300"/>
                      <wp:effectExtent l="9525" t="9525" r="1270" b="279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8280" cy="495360"/>
                                <a:chOff x="0" y="0"/>
                                <a:chExt cx="2978280" cy="49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0560" y="343080"/>
                                  <a:ext cx="1827360" cy="15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42.15pt;width:234.45pt;height:39pt" coordorigin="720,843" coordsize="4689,780">
                      <v:line id="shape_0" from="2532,1383" to="5409,1622" stroked="t" o:allowincell="t" style="position:absolute;flip:x">
                        <v:stroke color="red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20;top:843;width:1619;height:719;mso-wrap-style:none;v-text-anchor:middle">
                        <v:fill o:detectmouseclick="t" on="false"/>
                        <v:stroke color="#ff6600" weight="1908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inline distT="0" distB="0" distL="0" distR="0">
                  <wp:extent cx="3204845" cy="143383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84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a fenêtre qui s’ouvre, choisir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>univers des matériaux</w:t>
            </w:r>
            <w:r>
              <w:rPr/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tous les matériaux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élection 1</w:t>
      </w:r>
      <w:r>
        <w:rPr/>
        <w:t> : En fonction de la limite élastique et de la dureté 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2749"/>
      </w:tblGrid>
      <w:tr>
        <w:trPr/>
        <w:tc>
          <w:tcPr>
            <w:tcW w:w="6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14470" cy="265176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4470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r l’axe X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atégorie :</w:t>
            </w:r>
          </w:p>
          <w:p>
            <w:pPr>
              <w:pStyle w:val="Normal"/>
              <w:ind w:left="7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Mechanical</w:t>
            </w:r>
          </w:p>
          <w:p>
            <w:pPr>
              <w:pStyle w:val="Normal"/>
              <w:rPr/>
            </w:pPr>
            <w:r>
              <w:rPr/>
              <w:t>Attribut :</w:t>
            </w:r>
          </w:p>
          <w:p>
            <w:pPr>
              <w:pStyle w:val="Normal"/>
              <w:ind w:left="7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imite élastiqu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6520</wp:posOffset>
                      </wp:positionV>
                      <wp:extent cx="684530" cy="463550"/>
                      <wp:effectExtent l="9525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1pt;margin-top:7.6pt;width:53.85pt;height:36.4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7665" cy="250317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e mê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ur l’axe Y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atégorie 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echanical</w:t>
            </w:r>
          </w:p>
          <w:p>
            <w:pPr>
              <w:pStyle w:val="Normal"/>
              <w:rPr/>
            </w:pPr>
            <w:r>
              <w:rPr/>
              <w:t>Attribut 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ureté Vicker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résultat obtenu donne une vue de </w:t>
      </w:r>
      <w:r>
        <w:rPr>
          <w:b/>
          <w:bCs/>
        </w:rPr>
        <w:t>TOUS</w:t>
      </w:r>
      <w:r>
        <w:rPr/>
        <w:t xml:space="preserve"> les matériaux dans un diagramme à bull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828800" cy="914400"/>
                <wp:effectExtent l="9525" t="952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4400"/>
                          <a:chOff x="0" y="0"/>
                          <a:chExt cx="18288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49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ite de sél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4pt;width:144.05pt;height:72pt" coordorigin="1260,168" coordsize="2881,1440">
                <v:oval id="shape_0" stroked="t" o:allowincell="f" style="position:absolute;left:1260;top:168;width:899;height:707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 id="shape_0" fillcolor="white" stroked="t" o:allowincell="f" style="position:absolute;left:1801;top:106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ite de sél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9575" cy="44100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5715000" cy="1600200"/>
                <wp:effectExtent l="9525" t="9525" r="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600200"/>
                          <a:chOff x="0" y="0"/>
                          <a:chExt cx="5715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800280" cy="571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73600"/>
                            <a:ext cx="1943280" cy="12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eurs mini spécifiées par le calcul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pe = 400 MPa m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ureté 600 HV mini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800280" cy="571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45pt;width:450pt;height:126.05pt" coordorigin="-180,229" coordsize="9000,2521">
                <v:oval id="shape_0" stroked="t" o:allowincell="f" style="position:absolute;left:-180;top:229;width:1079;height:71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stroked="t" o:allowincell="f" style="position:absolute;left:1620;top:1849;width:1259;height:89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 id="shape_0" fillcolor="white" stroked="f" o:allowincell="f" style="position:absolute;left:5760;top:660;width:3059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eurs mini spécifiées par le calcul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pe = 400 MPa m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ureté 600 HV mini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520;top:769;width:1259;height:899;mso-wrap-style:none;v-text-anchor:middle">
                  <v:fill o:detectmouseclick="t" on="false"/>
                  <v:stroke color="blue" weight="19080" joinstyle="miter" endcap="flat"/>
                  <w10:wrap type="none"/>
                </v:oval>
              </v:group>
            </w:pict>
          </mc:Fallback>
        </mc:AlternateContent>
      </w:r>
      <w:r>
        <w:rPr/>
        <w:t>Définir précisément la zone retenue :</w:t>
      </w:r>
    </w:p>
    <w:p>
      <w:pPr>
        <w:pStyle w:val="Normal"/>
        <w:rPr/>
      </w:pPr>
      <w:r>
        <w:rPr/>
        <w:drawing>
          <wp:inline distT="0" distB="0" distL="0" distR="0">
            <wp:extent cx="3453765" cy="15316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si seulement 1393 matériaux sont retenus :</w:t>
      </w:r>
    </w:p>
    <w:p>
      <w:pPr>
        <w:pStyle w:val="Normal"/>
        <w:rPr/>
      </w:pPr>
      <w:r>
        <w:rPr/>
        <w:drawing>
          <wp:inline distT="0" distB="0" distL="0" distR="0">
            <wp:extent cx="3886835" cy="8890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1" t="-14" r="4105" b="7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mettre en évidence les matériaux retenus de plusieurs façons 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2"/>
      </w:tblGrid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6765" cy="166052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4345" cy="98552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Sélection  2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 matériau présentant une dureté plus importante sur la denture, sera probablement un acier traité thermiquement. On va donc limiter l’étude à ce type de matériau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5"/>
        <w:gridCol w:w="4077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1825" cy="394017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394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se place dans la base des matériaux ferreux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Material universe</w:t>
            </w:r>
          </w:p>
          <w:p>
            <w:pPr>
              <w:pStyle w:val="Normal"/>
              <w:ind w:left="708" w:hanging="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Metal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errous Alloys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i/>
          <w:i/>
          <w:iCs/>
          <w:lang w:val="en-GB"/>
        </w:rPr>
      </w:pPr>
      <w:r>
        <w:br w:type="page"/>
      </w:r>
      <w:r>
        <w:rPr>
          <w:i/>
          <w:iCs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7645" cy="55689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89" r="-1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élection donne 656 matéri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Intersection des deux sélections précédentes</w:t>
      </w:r>
      <w:r>
        <w:rPr/>
        <w:t>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3335</wp:posOffset>
            </wp:positionH>
            <wp:positionV relativeFrom="paragraph">
              <wp:posOffset>165735</wp:posOffset>
            </wp:positionV>
            <wp:extent cx="3223260" cy="1304925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304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386205</wp:posOffset>
            </wp:positionH>
            <wp:positionV relativeFrom="paragraph">
              <wp:posOffset>5080</wp:posOffset>
            </wp:positionV>
            <wp:extent cx="2766060" cy="1320800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320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9"/>
        <w:gridCol w:w="4033"/>
      </w:tblGrid>
      <w:tr>
        <w:trPr/>
        <w:tc>
          <w:tcPr>
            <w:tcW w:w="5179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26035</wp:posOffset>
                      </wp:positionV>
                      <wp:extent cx="1943100" cy="457200"/>
                      <wp:effectExtent l="9525" t="9525" r="1016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1.5pt;margin-top:2.05pt;width:152.95pt;height:35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199765" cy="75120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tcBorders/>
          </w:tcPr>
          <w:p>
            <w:pPr>
              <w:pStyle w:val="Normal"/>
              <w:rPr/>
            </w:pPr>
            <w:r>
              <w:rPr/>
              <w:t>Seulement 91 matériaux restent retenus et apparaissent sur le diagramme à bulles de l’étape 1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élection 3 :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Il s’agit de retenir les matériaux à coût et masse mini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8025" cy="56197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68" r="-1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Avec l’icône « Line », on trace une droite de pente négative sur le diagramme situant les matériaux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3725" cy="1456055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/>
              <w:t>Sélection de la région « matériaux et masses mini »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765810</wp:posOffset>
                      </wp:positionV>
                      <wp:extent cx="800100" cy="0"/>
                      <wp:effectExtent l="0" t="63500" r="0" b="635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60.3pt" to="138.65pt,60.3pt" stroked="t" o:allowincell="t" style="position:absolute;flip:x">
                      <v:stroke color="red" weight="1908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92325" cy="105283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 déplacement de la droite restreint la sélection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Il est possible de visualiser la position d’un matériau sélectionné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3759835" cy="16840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1684080"/>
                          <a:chOff x="0" y="0"/>
                          <a:chExt cx="3759840" cy="1684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759840" cy="16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80120" y="939240"/>
                            <a:ext cx="457200" cy="2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7pt;width:296.05pt;height:132.6pt" coordorigin="180,154" coordsize="5921,2652">
                <v:shape id="shape_0" stroked="f" o:allowincell="f" style="position:absolute;left:180;top:154;width:5920;height:265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243;top:1633;width:719;height:403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88925</wp:posOffset>
                </wp:positionV>
                <wp:extent cx="5495925" cy="44005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4400640"/>
                          <a:chOff x="0" y="0"/>
                          <a:chExt cx="5495760" cy="4400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011040" cy="41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642760" y="684360"/>
                            <a:ext cx="2853000" cy="37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2.75pt;width:432.75pt;height:346.5pt" coordorigin="180,455" coordsize="8655,6930">
                <v:shape id="shape_0" stroked="f" o:allowincell="f" style="position:absolute;left:180;top:455;width:4741;height:656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342;top:1533;width:4492;height:585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ouble clic sur le matériau pour obtenir sa fich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emarque importante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</w:t>
      </w:r>
      <w:r>
        <w:rPr/>
        <w:t xml:space="preserve">La démarche n’est évidemment pas linéaire. Elle nécessite des retours sur les différentes étapes pour optimiser les choix possibles. </w:t>
      </w:r>
    </w:p>
    <w:sectPr>
      <w:headerReference w:type="default" r:id="rId3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ELEMENTS DE CORRIG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br/>
      <w:t>___________________________________________________________________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8:07:00Z</dcterms:created>
  <dc:creator>TSCPI</dc:creator>
  <dc:description/>
  <dc:language>en-US</dc:language>
  <cp:lastModifiedBy>TSCPI</cp:lastModifiedBy>
  <dcterms:modified xsi:type="dcterms:W3CDTF">2003-09-10T08:44:00Z</dcterms:modified>
  <cp:revision>25</cp:revision>
  <dc:subject/>
  <dc:title>CHOIX D’UN COUPLE PROCEDE – MATERIAU</dc:title>
</cp:coreProperties>
</file>