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6.wmf" ContentType="image/x-wmf"/>
  <Override PartName="/word/media/image15.png" ContentType="image/png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7pt;margin-top:1.8pt;width:404.95pt;height:63.55pt;mso-wrap-style:none;v-text-anchor:middle" type="_x0000_t136">
            <v:path textpathok="t"/>
            <v:textpath on="t" fitshape="t" string=" CHOIX D'UN COUPLE MATERIAU - PROCEDE&#10;***&#10;Exploitation des fonctionnalités de CES4" style="font-family:&quot;Arial Black&quot;;font-size:12pt"/>
            <v:imagedata r:id="rId2" o:detectmouseclick="t"/>
            <v:stroke color="black" weight="12600" joinstyle="miter" endcap="flat"/>
            <v:shadow on="t" obscured="f" color="#868686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76835</wp:posOffset>
                </wp:positionV>
                <wp:extent cx="4229100" cy="3086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es objectif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a procédure de choi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élection des procédés compatib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élection d’un matéri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43pt;mso-wrap-distance-left:9.05pt;mso-wrap-distance-right:9.05pt;mso-wrap-distance-top:0pt;mso-wrap-distance-bottom:0pt;margin-top:6.0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es objectif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a procédure de choix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élection des procédés compatib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élection d’un matéri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 xml:space="preserve">1- Les objectifs 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echercher pour la couronne un procédé et un matériau compatibles avec :</w:t>
      </w:r>
    </w:p>
    <w:p>
      <w:pPr>
        <w:pStyle w:val="Normal"/>
        <w:numPr>
          <w:ilvl w:val="0"/>
          <w:numId w:val="3"/>
        </w:numPr>
        <w:rPr/>
      </w:pPr>
      <w:r>
        <w:rPr/>
        <w:t>des contraintes mécaniques :</w:t>
      </w:r>
    </w:p>
    <w:p>
      <w:pPr>
        <w:pStyle w:val="Normal"/>
        <w:ind w:left="1416" w:hanging="0"/>
        <w:rPr/>
      </w:pPr>
      <w:r>
        <w:rPr/>
        <w:t>contrainte admissible en traction : Re = 400 MPa mini</w:t>
      </w:r>
    </w:p>
    <w:p>
      <w:pPr>
        <w:pStyle w:val="Normal"/>
        <w:ind w:left="1416" w:hanging="0"/>
        <w:rPr/>
      </w:pPr>
      <w:r>
        <w:rPr/>
        <w:t>dureté Vickers 600 HV mini  au niveau des dentures</w:t>
      </w:r>
    </w:p>
    <w:p>
      <w:pPr>
        <w:pStyle w:val="Normal"/>
        <w:numPr>
          <w:ilvl w:val="0"/>
          <w:numId w:val="3"/>
        </w:numPr>
        <w:rPr/>
      </w:pPr>
      <w:r>
        <w:rPr/>
        <w:t>des contraintes physiques :</w:t>
      </w:r>
    </w:p>
    <w:p>
      <w:pPr>
        <w:pStyle w:val="Normal"/>
        <w:ind w:left="708" w:firstLine="708"/>
        <w:rPr/>
      </w:pPr>
      <w:r>
        <w:rPr/>
        <w:t>masse &lt; 40g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s contraintes de fabrication : </w:t>
      </w:r>
    </w:p>
    <w:p>
      <w:pPr>
        <w:pStyle w:val="Normal"/>
        <w:ind w:left="1416" w:hanging="0"/>
        <w:rPr/>
      </w:pPr>
      <w:r>
        <w:rPr/>
        <w:t>tolérances dimensionnelles sur le brut &lt;0,7 mm</w:t>
      </w:r>
    </w:p>
    <w:p>
      <w:pPr>
        <w:pStyle w:val="Normal"/>
        <w:ind w:left="1416" w:hanging="0"/>
        <w:rPr/>
      </w:pPr>
      <w:r>
        <w:rPr/>
        <w:t xml:space="preserve">épaisseur de matière de 0,8mm à 10mm </w:t>
      </w:r>
    </w:p>
    <w:p>
      <w:pPr>
        <w:pStyle w:val="Normal"/>
        <w:numPr>
          <w:ilvl w:val="0"/>
          <w:numId w:val="3"/>
        </w:numPr>
        <w:rPr/>
      </w:pPr>
      <w:r>
        <w:rPr/>
        <w:t>des contraintes économiques :</w:t>
      </w:r>
    </w:p>
    <w:p>
      <w:pPr>
        <w:pStyle w:val="Normal"/>
        <w:ind w:left="1416" w:hanging="0"/>
        <w:rPr/>
      </w:pPr>
      <w:r>
        <w:rPr/>
        <w:t>série de 4000 pièces par an sur 5 ans minimum à coût minimal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- La procédure de choix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3060"/>
      </w:tblGrid>
      <w:tr>
        <w:trPr>
          <w:trHeight w:val="2067" w:hRule="atLeast"/>
          <w:cantSplit w:val="true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aint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herche d’un procédé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asse &lt; 40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rie de 4000 pièces par an sur 5 ans mini à coût minimal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lérances dimensionnelles sur le brut &lt;0,7 m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paisseur de matière de 0,8mm à 10m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cédé retenu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1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65405</wp:posOffset>
                      </wp:positionV>
                      <wp:extent cx="228600" cy="1433195"/>
                      <wp:effectExtent l="7620" t="5715" r="8255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4331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123325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silver" stroked="t" o:allowincell="t" style="position:absolute;margin-left:261pt;margin-top:5.15pt;width:17.95pt;height:112.8pt;mso-wrap-style:none;v-text-anchor:middle" type="_x0000_t67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73025</wp:posOffset>
                      </wp:positionV>
                      <wp:extent cx="228600" cy="342900"/>
                      <wp:effectExtent l="6350" t="6350" r="508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773000">
                                <a:off x="0" y="0"/>
                                <a:ext cx="228600" cy="34308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129960 w 129600"/>
                                  <a:gd name="textAreaTop" fmla="*/ 0 h 194400"/>
                                  <a:gd name="textAreaBottom" fmla="*/ 1947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1" coordsize="21600,21600" o:spt="91" adj="9450,5400,5400,5400" path="m,21600l0@15qy@17@18l@6@5l@6,l21600@0l@6@14l@6@13l@12@13qx@19@20l@2,21600xe">
                      <v:stroke joinstyle="miter"/>
                      <v:formulas>
                        <v:f eqn="val #2"/>
                        <v:f eqn="prod @0 2 1"/>
                        <v:f eqn="val #3"/>
                        <v:f eqn="val #1"/>
                        <v:f eqn="prod @2 1 2"/>
                        <v:f eqn="sum @0 0 @4"/>
                        <v:f eqn="sum width 0 @3"/>
                        <v:f eqn="sum height 0 @5"/>
                        <v:f eqn="min @6 @7"/>
                        <v:f eqn="val #0"/>
                        <v:f eqn="sum @9 0 @2"/>
                        <v:f eqn="max @10 0"/>
                        <v:f eqn="sum @2 @11 0"/>
                        <v:f eqn="sum @5 @2 0"/>
                        <v:f eqn="sum @13 @5 0"/>
                        <v:f eqn="sum @5 @9 0"/>
                        <v:f eqn="sum @13 @11 0"/>
                        <v:f eqn="sum @9 0 0"/>
                        <v:f eqn="sum 0 @15 @9"/>
                        <v:f eqn="sum 0 @12 @11"/>
                        <v:f eqn="sum @11 @13 0"/>
                      </v:formulas>
                      <v:path gradientshapeok="t" o:connecttype="rect" textboxrect="0,0,21600,21600"/>
                      <v:handles>
                        <v:h position="@2,21600"/>
                        <v:h position="21600,@14"/>
                        <v:h position="@6,0"/>
                        <v:h position="@9,0"/>
                      </v:handles>
                    </v:shapetype>
                    <v:shape id="shape_0" fillcolor="silver" stroked="t" o:allowincell="t" style="position:absolute;margin-left:5.5pt;margin-top:5.75pt;width:17.95pt;height:26.95pt;mso-wrap-style:none;v-text-anchor:middle;rotation:179" type="_x0000_t91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3060"/>
      </w:tblGrid>
      <w:tr>
        <w:trPr>
          <w:trHeight w:val="1853" w:hRule="atLeast"/>
          <w:cantSplit w:val="true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aint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herche d’un matériau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cédé reten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inte admissible en traction : Re = 400 MPa m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eté Vickers 600 HV mini  au niveau des dentur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paisseur de matière de 0,8mm à 10m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atériau retenu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15" w:leader="none"/>
              </w:tabs>
              <w:rPr/>
            </w:pPr>
            <w:r>
              <w:rPr/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73025</wp:posOffset>
                      </wp:positionV>
                      <wp:extent cx="228600" cy="342900"/>
                      <wp:effectExtent l="6350" t="6350" r="5080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773000">
                                <a:off x="0" y="0"/>
                                <a:ext cx="228600" cy="34308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129960 w 129600"/>
                                  <a:gd name="textAreaTop" fmla="*/ 0 h 194400"/>
                                  <a:gd name="textAreaBottom" fmla="*/ 1947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5.5pt;margin-top:5.75pt;width:17.95pt;height:26.95pt;mso-wrap-style:none;v-text-anchor:middle;rotation:179" type="_x0000_t91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- Sélection des procédés compatibles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Le choix d’un procédé (ou d’un matériau) est toujours un compromis entre plusieurs contraintes (coût, masse, résistance, etc.…)</w:t>
      </w:r>
    </w:p>
    <w:p>
      <w:pPr>
        <w:pStyle w:val="Normal"/>
        <w:numPr>
          <w:ilvl w:val="0"/>
          <w:numId w:val="3"/>
        </w:numPr>
        <w:rPr/>
      </w:pPr>
      <w:r>
        <w:rPr/>
        <w:t>En comparant ces critères 2 à 2, et en privilégiant l’un d’ eux, on s’oriente vers des ensembles de solutions.</w:t>
      </w:r>
    </w:p>
    <w:p>
      <w:pPr>
        <w:pStyle w:val="Normal"/>
        <w:numPr>
          <w:ilvl w:val="0"/>
          <w:numId w:val="3"/>
        </w:numPr>
        <w:rPr/>
      </w:pPr>
      <w:r>
        <w:rPr/>
        <w:t>L’intersection de ces ensembles, donne une liste de  procédés cap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élection 1 :</w:t>
      </w:r>
      <w:r>
        <w:rPr/>
        <w:t xml:space="preserve"> critères : Masse / Lot économique</w:t>
      </w:r>
    </w:p>
    <w:p>
      <w:pPr>
        <w:pStyle w:val="Normal"/>
        <w:ind w:left="708" w:hanging="0"/>
        <w:rPr/>
      </w:pPr>
      <w:r>
        <w:rPr/>
        <w:t>Spécifications : Masse mini (&lt;40g ); 4000 pièces /a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419735</wp:posOffset>
                </wp:positionV>
                <wp:extent cx="2057400" cy="800100"/>
                <wp:effectExtent l="975995" t="5080" r="5715" b="1104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13731"/>
                            <a:gd name="adj4" fmla="val -47439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nsemble de tous les procédés, représentés dans un repère dont les axes sont les critères retenu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#eaeaea" stroked="t" o:allowincell="f" style="position:absolute;margin-left:306pt;margin-top:33.05pt;width:161.95pt;height:62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nsemble de tous les procédés, représentés dans un repère dont les axes sont les critères retenus.</w:t>
                      </w:r>
                    </w:p>
                  </w:txbxContent>
                </v:textbox>
                <v:fill o:detectmouseclick="t" type="solid" color2="#151515"/>
                <v:stroke color="black" weight="9360" startarrow="classic" startarrowwidth="wide" startarrowlength="long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228465" cy="339471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98" b="7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339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62705</wp:posOffset>
                </wp:positionH>
                <wp:positionV relativeFrom="paragraph">
                  <wp:posOffset>112395</wp:posOffset>
                </wp:positionV>
                <wp:extent cx="1852295" cy="609600"/>
                <wp:effectExtent l="1267460" t="5080" r="5080" b="3441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20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56250"/>
                            <a:gd name="adj4" fmla="val -68393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xe X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000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à 6000 pièces / 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304.15pt;margin-top:8.85pt;width:145.8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xe X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4000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à 6000 pièces / an</w:t>
                      </w:r>
                    </w:p>
                  </w:txbxContent>
                </v:textbox>
                <v:fill o:detectmouseclick="t" type="solid" color2="#151515"/>
                <v:stroke color="black" weight="9360" startarrow="classic" startarrowwidth="wide" startarrowlength="long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</w:rPr>
        <w:t>Discrimination 1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1123950</wp:posOffset>
                </wp:positionV>
                <wp:extent cx="1828800" cy="609600"/>
                <wp:effectExtent l="1499870" t="18351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3439"/>
                            <a:gd name="adj4" fmla="val -82013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xe Y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Masse comprise entre 20 et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0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gramm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306pt;margin-top:88.5pt;width:143.95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xe Y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Masse comprise entre 20 et </w:t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40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grammes</w:t>
                      </w:r>
                    </w:p>
                  </w:txbxContent>
                </v:textbox>
                <v:fill o:detectmouseclick="t" type="solid" color2="#151515"/>
                <v:stroke color="black" weight="9360" startarrow="classic" startarrowwidth="wide" startarrowlength="long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66390" cy="113982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58190</wp:posOffset>
                </wp:positionH>
                <wp:positionV relativeFrom="paragraph">
                  <wp:posOffset>647700</wp:posOffset>
                </wp:positionV>
                <wp:extent cx="685800" cy="228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1pt;mso-position-vertical-relative:text;margin-left: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mier ensemble de procédés  obtenus 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1059815</wp:posOffset>
                </wp:positionV>
                <wp:extent cx="1371600" cy="609600"/>
                <wp:effectExtent l="1033145" t="67183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10106"/>
                            <a:gd name="adj4" fmla="val -75324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10 procédé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etenus sur 1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97pt;margin-top:83.45pt;width:107.95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10 procédé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etenus sur 113</w:t>
                      </w:r>
                    </w:p>
                  </w:txbxContent>
                </v:textbox>
                <v:fill o:detectmouseclick="t" type="solid" color2="#151515"/>
                <v:stroke color="black" weight="9360" startarrow="classic" startarrowwidth="wide" startarrowlength="long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48280" cy="221361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Sélection 2 : </w:t>
      </w:r>
      <w:r>
        <w:rPr/>
        <w:t>critères : Tolérances / Epaisseur de la pièce à réaliser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156845</wp:posOffset>
                </wp:positionV>
                <wp:extent cx="1252220" cy="609600"/>
                <wp:effectExtent l="1315085" t="5080" r="5080" b="4349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08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71250"/>
                            <a:gd name="adj4" fmla="val -104967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xe X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paisseurs de 0,8 à 10 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306pt;margin-top:12.35pt;width:98.55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xe X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paisseurs de 0,8 à 10 mm</w:t>
                      </w:r>
                    </w:p>
                  </w:txbxContent>
                </v:textbox>
                <v:fill o:detectmouseclick="t" type="solid" color2="#151515"/>
                <v:stroke color="black" weight="9360" startarrow="classic" startarrowwidth="wide" startarrowlength="long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iscrimination 2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00780</wp:posOffset>
                </wp:positionH>
                <wp:positionV relativeFrom="paragraph">
                  <wp:posOffset>1223010</wp:posOffset>
                </wp:positionV>
                <wp:extent cx="1671320" cy="609600"/>
                <wp:effectExtent l="895985" t="10985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48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2500"/>
                            <a:gd name="adj4" fmla="val -53569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xe Y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olérance maxi 0,7 mm sur le bru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91.4pt;margin-top:96.3pt;width:131.55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xe Y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olérance maxi 0,7 mm sur le brut</w:t>
                      </w:r>
                    </w:p>
                  </w:txbxContent>
                </v:textbox>
                <v:fill o:detectmouseclick="t" type="solid" color2="#151515"/>
                <v:stroke color="black" weight="9360" startarrow="classic" startarrowwidth="wide" startarrowlength="long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202940" cy="124333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Deuxième ensemble de procédés  obtenus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58005</wp:posOffset>
                </wp:positionH>
                <wp:positionV relativeFrom="paragraph">
                  <wp:posOffset>423545</wp:posOffset>
                </wp:positionV>
                <wp:extent cx="914400" cy="609600"/>
                <wp:effectExtent l="991870" t="12954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5625"/>
                            <a:gd name="adj4" fmla="val -108333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83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procédés sur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343.15pt;margin-top:33.35pt;width:71.95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83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procédés sur </w:t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13</w:t>
                      </w:r>
                    </w:p>
                  </w:txbxContent>
                </v:textbox>
                <v:fill o:detectmouseclick="t" type="solid" color2="#151515"/>
                <v:stroke color="black" weight="9360" startarrow="classic" startarrowwidth="wide" startarrowlength="long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546475" cy="54673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nalyse des deux séries de résultats : </w:t>
      </w:r>
    </w:p>
    <w:p>
      <w:pPr>
        <w:pStyle w:val="Normal"/>
        <w:rPr/>
      </w:pPr>
      <w:r>
        <w:rPr/>
        <w:t xml:space="preserve">L’intersection des 2 ensembles précédents donnent :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545465</wp:posOffset>
                </wp:positionV>
                <wp:extent cx="1433195" cy="452120"/>
                <wp:effectExtent l="814705" t="180975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160" cy="4521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6796"/>
                            <a:gd name="adj4" fmla="val -568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procédés reten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97pt;margin-top:42.95pt;width:112.8pt;height:35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7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procédés retenus</w:t>
                      </w:r>
                    </w:p>
                  </w:txbxContent>
                </v:textbox>
                <v:fill o:detectmouseclick="t" type="solid" color2="#151515"/>
                <v:stroke color="black" weight="9360" startarrow="classic" startarrowwidth="wide" startarrowlength="long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976245" cy="196659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formations sur le procédé choisi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363980</wp:posOffset>
                </wp:positionV>
                <wp:extent cx="1995170" cy="1371600"/>
                <wp:effectExtent l="9525" t="952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5120" cy="1371600"/>
                          <a:chOff x="0" y="0"/>
                          <a:chExt cx="199512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250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3520" y="421560"/>
                            <a:ext cx="1371600" cy="95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Forgeage à chau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( seul procédé compatible avec la forme de la pièce 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7.4pt;width:157.1pt;height:108pt" coordorigin="0,2148" coordsize="3142,2160">
                <v:oval id="shape_0" stroked="t" o:allowincell="f" style="position:absolute;left:0;top:2148;width:1979;height:393;mso-wrap-style:none;v-text-anchor:middle">
                  <v:fill o:detectmouseclick="t" on="false"/>
                  <v:stroke color="red" weight="1908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82;top:2812;width:2159;height:1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Forgeage à chau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( seul procédé compatible avec la forme de la pièce )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836285" cy="282702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28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3292475" cy="197675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1976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0865" cy="188595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0865" cy="188595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5pt;height:155.65pt;mso-wrap-distance-left:9.05pt;mso-wrap-distance-right:9.05pt;mso-wrap-distance-top:0pt;mso-wrap-distance-bottom:0pt;margin-top:0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10865" cy="1885950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0865" cy="188595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2955</wp:posOffset>
                </wp:positionH>
                <wp:positionV relativeFrom="paragraph">
                  <wp:posOffset>19050</wp:posOffset>
                </wp:positionV>
                <wp:extent cx="3415665" cy="215709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5665" cy="2157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3100" cy="2046605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3100" cy="2046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95pt;height:169.85pt;mso-wrap-distance-left:9.05pt;mso-wrap-distance-right:9.05pt;mso-wrap-distance-top:0pt;mso-wrap-distance-bottom:0pt;margin-top:1.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3100" cy="2046605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3100" cy="2046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- Sélection d’un matériau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élection 1</w:t>
      </w:r>
      <w:r>
        <w:rPr/>
        <w:t> : critères : limite élastique / dureté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5412105" cy="3975735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475" t="981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105" cy="397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3155</wp:posOffset>
                </wp:positionH>
                <wp:positionV relativeFrom="paragraph">
                  <wp:posOffset>2533650</wp:posOffset>
                </wp:positionV>
                <wp:extent cx="1609090" cy="35179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nsemble des matéria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26.7pt;height:27.7pt;mso-wrap-distance-left:9.05pt;mso-wrap-distance-right:9.05pt;mso-wrap-distance-top:0pt;mso-wrap-distance-bottom:0pt;margin-top:199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nsemble des matéri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91690</wp:posOffset>
                </wp:positionH>
                <wp:positionV relativeFrom="paragraph">
                  <wp:posOffset>123190</wp:posOffset>
                </wp:positionV>
                <wp:extent cx="3051810" cy="141541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1720" cy="1415520"/>
                          <a:chOff x="0" y="0"/>
                          <a:chExt cx="3051720" cy="1415520"/>
                        </a:xfrm>
                      </wpg:grpSpPr>
                      <wpg:grpSp>
                        <wpg:cNvGrpSpPr/>
                        <wpg:grpSpPr>
                          <a:xfrm>
                            <a:off x="0" y="153000"/>
                            <a:ext cx="2641680" cy="126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3000"/>
                              <a:ext cx="685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42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20" y="800280"/>
                              <a:ext cx="571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6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37120" y="0"/>
                              <a:ext cx="2104560" cy="1262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1988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57000" y="103392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96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7160" y="91440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128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22860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61480" y="11448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9880" y="343080"/>
                                <a:ext cx="1233000" cy="50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94520" y="1028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7pt;margin-top:9.7pt;width:240.25pt;height:111.45pt" coordorigin="3294,194" coordsize="4805,2229">
                <v:group id="shape_0" style="position:absolute;left:3294;top:435;width:4159;height:1988">
                  <v:shape id="shape_0" stroked="f" o:allowincell="f" style="position:absolute;left:3294;top:534;width:10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4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0;top:1695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6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140;top:435;width:3314;height:1988">
                    <v:shape id="shape_0" fillcolor="white" stroked="f" o:allowincell="f" style="position:absolute;left:4140;top:2041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592;top:2063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96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214,1875" to="7453,1875" stroked="t" o:allowincell="f" style="position:absolute">
                      <v:stroke color="black" weight="19080" dashstyle="dashdot" joinstyle="miter" endcap="flat"/>
                      <v:fill o:detectmouseclick="t" on="false"/>
                      <w10:wrap type="none"/>
                    </v:line>
                    <v:line id="shape_0" from="4394,435" to="4394,2054" stroked="t" o:allowincell="f" style="position:absolute;flip:y">
                      <v:stroke color="black" weight="19080" dashstyle="dashdot" joinstyle="miter" endcap="flat"/>
                      <v:fill o:detectmouseclick="t" on="false"/>
                      <w10:wrap type="none"/>
                    </v:line>
                    <v:line id="shape_0" from="4214,795" to="7093,7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14,615" to="6914,20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12,975" to="6553,1762" stroked="t" o:allowincell="f" style="position:absolute;flip:y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7380;top:181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94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</w:rPr>
        <w:t xml:space="preserve"> </w:t>
      </w:r>
      <w:r>
        <w:rPr>
          <w:b/>
          <w:bCs/>
          <w:i/>
          <w:iCs/>
        </w:rPr>
        <w:t>Discrimination 1 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Sélection par boite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72510</wp:posOffset>
                </wp:positionH>
                <wp:positionV relativeFrom="paragraph">
                  <wp:posOffset>273685</wp:posOffset>
                </wp:positionV>
                <wp:extent cx="1685290" cy="271145"/>
                <wp:effectExtent l="781050" t="5715" r="5715" b="292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160" cy="271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07259"/>
                            <a:gd name="adj4" fmla="val -46347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e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(à partir de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00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Mpa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81.3pt;margin-top:21.55pt;width:132.65pt;height:21.3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e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(à partir de </w:t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400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Mpa)</w:t>
                      </w:r>
                    </w:p>
                  </w:txbxContent>
                </v:textbox>
                <v:fill o:detectmouseclick="t" type="solid" color2="#151515"/>
                <v:stroke color="black" weight="9360" startarrow="classic" startarrowwidth="wide" startarrowlength="long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090545" cy="1257300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0601" t="17677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00780</wp:posOffset>
                </wp:positionH>
                <wp:positionV relativeFrom="paragraph">
                  <wp:posOffset>80010</wp:posOffset>
                </wp:positionV>
                <wp:extent cx="1442720" cy="385445"/>
                <wp:effectExtent l="724535" t="18732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855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46953"/>
                            <a:gd name="adj4" fmla="val -50175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Dureté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00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HV mini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91.4pt;margin-top:6.3pt;width:113.55pt;height:30.3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Dureté </w:t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00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HV mini  </w:t>
                      </w:r>
                    </w:p>
                  </w:txbxContent>
                </v:textbox>
                <v:fill o:detectmouseclick="t" type="solid" color2="#151515"/>
                <v:stroke color="black" weight="9360" startarrow="classic" startarrowwidth="wide" startarrowlength="long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0830</wp:posOffset>
                </wp:positionH>
                <wp:positionV relativeFrom="paragraph">
                  <wp:posOffset>135255</wp:posOffset>
                </wp:positionV>
                <wp:extent cx="457200" cy="228600"/>
                <wp:effectExtent l="5080" t="12065" r="762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ue" stroked="t" o:allowincell="f" style="position:absolute;margin-left:22.9pt;margin-top:10.65pt;width:35.95pt;height:17.95pt;mso-wrap-style:none;v-text-anchor:middle" type="_x0000_t13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2"/>
        <w:ind w:left="708" w:firstLine="708"/>
        <w:rPr>
          <w:u w:val="none"/>
        </w:rPr>
      </w:pPr>
      <w:r>
        <w:rPr>
          <w:u w:val="none"/>
        </w:rPr>
        <w:t>1393 matériaux retenus sur 2940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Sélection  2 :</w:t>
      </w:r>
      <w:r>
        <w:rPr/>
        <w:t>critère : matériau compatible avec le procédé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Le matériau présentant une dureté plus importante sur la denture, sera probablement un acier traité thermiquement. L’étude sera limitée à ce type de matéria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137795</wp:posOffset>
                </wp:positionV>
                <wp:extent cx="514985" cy="228600"/>
                <wp:effectExtent l="5715" t="10795" r="7620" b="114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228600"/>
                        </a:xfrm>
                        <a:prstGeom prst="rightArrow">
                          <a:avLst>
                            <a:gd name="adj1" fmla="val 50000"/>
                            <a:gd name="adj2" fmla="val 56339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9pt;margin-top:10.85pt;width:40.5pt;height:17.95pt;mso-wrap-style:none;v-text-anchor:middle" type="_x0000_t13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656</w:t>
      </w:r>
      <w:r>
        <w:rPr/>
        <w:t xml:space="preserve"> </w:t>
      </w:r>
      <w:r>
        <w:rPr>
          <w:b/>
          <w:bCs/>
        </w:rPr>
        <w:t>matériaux retenus sur 2940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nalyse des deux séries de résultats :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57980</wp:posOffset>
                </wp:positionH>
                <wp:positionV relativeFrom="paragraph">
                  <wp:posOffset>165735</wp:posOffset>
                </wp:positionV>
                <wp:extent cx="1099820" cy="414020"/>
                <wp:effectExtent l="1134110" t="9525" r="10160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800" cy="414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85125"/>
                            <a:gd name="adj4" fmla="val -103060"/>
                          </a:avLst>
                        </a:pr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fr-FR" w:bidi="ar-SA"/>
                              </w:rPr>
                              <w:t>91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fr-FR" w:bidi="ar-SA"/>
                              </w:rPr>
                              <w:t xml:space="preserve"> aciers sélectionné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327.4pt;margin-top:13.05pt;width:86.55pt;height:32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fr-FR" w:bidi="ar-SA"/>
                        </w:rPr>
                        <w:t>91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Times New Roman"/>
                          <w:color w:val="auto"/>
                          <w:lang w:val="fr-FR" w:bidi="ar-SA"/>
                        </w:rPr>
                        <w:t xml:space="preserve"> aciers sélectionnés</w:t>
                      </w:r>
                    </w:p>
                  </w:txbxContent>
                </v:textbox>
                <v:fill o:detectmouseclick="t" type="solid" color2="#151515"/>
                <v:stroke color="black" weight="19080" startarrow="classic" startarrowwidth="wide" startarrowlength="long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3199765" cy="652780"/>
            <wp:effectExtent l="0" t="0" r="0" b="0"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48" r="-11" b="13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élection 3 :</w:t>
      </w:r>
      <w:r>
        <w:rPr/>
        <w:t xml:space="preserve"> critères : coût et masse mini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99695</wp:posOffset>
                </wp:positionH>
                <wp:positionV relativeFrom="paragraph">
                  <wp:posOffset>99695</wp:posOffset>
                </wp:positionV>
                <wp:extent cx="3300095" cy="19570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0120" cy="1956960"/>
                          <a:chOff x="0" y="0"/>
                          <a:chExt cx="3300120" cy="1956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7440" y="323280"/>
                            <a:ext cx="2149560" cy="163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3300120" cy="1877040"/>
                          </a:xfrm>
                        </wpg:grpSpPr>
                        <wps:wsp>
                          <wps:cNvSpPr/>
                          <wps:spPr>
                            <a:xfrm>
                              <a:off x="99720" y="1877040"/>
                              <a:ext cx="297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720" y="27684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3960" y="1638360"/>
                              <a:ext cx="775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as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144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oû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85pt;margin-top:7.85pt;width:259.85pt;height:154.1pt" coordorigin="-157,157" coordsize="5197,30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8;top:666;width:3384;height:257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group id="shape_0" style="position:absolute;left:-157;top:157;width:5197;height:2955">
                  <v:line id="shape_0" from="0,3113" to="4679,311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0,593" to="0,311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18;top:2737;width:122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as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57;top:157;width:14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oû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48355</wp:posOffset>
                </wp:positionH>
                <wp:positionV relativeFrom="paragraph">
                  <wp:posOffset>48260</wp:posOffset>
                </wp:positionV>
                <wp:extent cx="2023745" cy="609600"/>
                <wp:effectExtent l="1819910" t="9525" r="8890" b="1949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392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9689"/>
                            <a:gd name="adj4" fmla="val -89898"/>
                          </a:avLst>
                        </a:pr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fr-FR" w:bidi="ar-SA"/>
                              </w:rPr>
                              <w:t>Sélection de la région « coût et masse mini 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63.65pt;margin-top:3.8pt;width:159.3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Times New Roman"/>
                          <w:color w:val="auto"/>
                          <w:lang w:val="fr-FR" w:bidi="ar-SA"/>
                        </w:rPr>
                        <w:t>Sélection de la région « coût et masse mini »</w:t>
                      </w:r>
                    </w:p>
                  </w:txbxContent>
                </v:textbox>
                <v:fill o:detectmouseclick="t" type="solid" color2="#151515"/>
                <v:stroke color="black" weight="19080" startarrow="classic" startarrowwidth="wide" startarrowlength="long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ériaux solutions : 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62605</wp:posOffset>
                </wp:positionH>
                <wp:positionV relativeFrom="paragraph">
                  <wp:posOffset>155575</wp:posOffset>
                </wp:positionV>
                <wp:extent cx="1966595" cy="609600"/>
                <wp:effectExtent l="1058545" t="9525" r="9525" b="1079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668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65625"/>
                            <a:gd name="adj4" fmla="val -53763"/>
                          </a:avLst>
                        </a:pr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familles d’acier sur 2940 matériaux métalliqu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41.15pt;margin-top:12.25pt;width:154.8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0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familles d’acier sur 2940 matériaux métalliques</w:t>
                      </w:r>
                    </w:p>
                  </w:txbxContent>
                </v:textbox>
                <v:fill o:detectmouseclick="t" type="solid" color2="#151515"/>
                <v:stroke color="black" weight="19080" startarrow="classic" startarrowwidth="wide" startarrowlength="long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19730</wp:posOffset>
                </wp:positionH>
                <wp:positionV relativeFrom="paragraph">
                  <wp:posOffset>1075690</wp:posOffset>
                </wp:positionV>
                <wp:extent cx="2223770" cy="375920"/>
                <wp:effectExtent l="1000125" t="96520" r="10795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720" cy="3758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5203"/>
                            <a:gd name="adj4" fmla="val -44972"/>
                          </a:avLst>
                        </a:pr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Famille de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5Si7 à 55Si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29.9pt;margin-top:84.7pt;width:175.05pt;height:29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Famille de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45Si7 à 55Si7</w:t>
                      </w:r>
                    </w:p>
                  </w:txbxContent>
                </v:textbox>
                <v:fill o:detectmouseclick="t" type="solid" color2="#151515"/>
                <v:stroke color="black" weight="19080" startarrow="classic" startarrowwidth="wide" startarrowlength="long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087880" cy="1258570"/>
            <wp:effectExtent l="0" t="0" r="0" b="0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Choix définitif :</w:t>
      </w:r>
    </w:p>
    <w:p>
      <w:pPr>
        <w:pStyle w:val="Header"/>
        <w:tabs>
          <w:tab w:val="clear" w:pos="4536"/>
          <w:tab w:val="clear" w:pos="9072"/>
        </w:tabs>
        <w:rPr>
          <w:rFonts w:eastAsia="Arial" w:cs="Arial"/>
          <w:lang w:val="en-US" w:eastAsia="en-US"/>
        </w:rPr>
      </w:pPr>
      <w:r>
        <w:rPr>
          <w:rFonts w:eastAsia="Arial" w:cs="Arial"/>
          <w:lang w:val="en-US"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US" w:eastAsia="en-US"/>
        </w:rPr>
        <w:t xml:space="preserve">Pour répondre à une contrainte d’approvisionnement local ( aciérie du Saut du Tarn), l’acier </w:t>
      </w:r>
      <w:r>
        <w:rPr>
          <w:b/>
          <w:bCs/>
          <w:lang w:val="en-US" w:eastAsia="en-US"/>
        </w:rPr>
        <w:t>45 Si 7</w:t>
      </w:r>
      <w:r>
        <w:rPr>
          <w:lang w:val="en-US" w:eastAsia="en-US"/>
        </w:rPr>
        <w:t xml:space="preserve"> sera retenu </w:t>
      </w:r>
    </w:p>
    <w:p>
      <w:pPr>
        <w:pStyle w:val="Date"/>
        <w:rPr>
          <w:lang w:val="en-US" w:eastAsia="en-US"/>
        </w:rPr>
      </w:pPr>
      <w:r>
        <w:rPr>
          <w:lang w:val="en-US" w:eastAsia="en-US"/>
        </w:rPr>
      </w:r>
    </w:p>
    <w:p>
      <w:pPr>
        <w:pStyle w:val="Da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Aciers du SAUT DU TAR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031" w:dyaOrig="1275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9pt;margin-top:21.6pt;width:451.5pt;height:637.5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1847653191" r:id="rId20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Black" w:hAnsi="Arial Black" w:cs="Times New Roman"/>
      <w:color w:val="FF0000"/>
      <w:sz w:val="5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oleObject" Target="embeddings/oleObject1.bin"/><Relationship Id="rId21" Type="http://schemas.openxmlformats.org/officeDocument/2006/relationships/image" Target="media/image16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5:46:00Z</dcterms:created>
  <dc:creator>ESTADIEU</dc:creator>
  <dc:description/>
  <dc:language>en-US</dc:language>
  <cp:lastModifiedBy>LYCEE LOUIS RASCOL</cp:lastModifiedBy>
  <dcterms:modified xsi:type="dcterms:W3CDTF">2003-09-19T13:46:00Z</dcterms:modified>
  <cp:revision>12</cp:revision>
  <dc:subject/>
  <dc:title/>
</cp:coreProperties>
</file>