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 – Gamme initial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6460" cy="8249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486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6 - Simulation de comportement sous charge maximale  - masse 48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6 - Simulation de comportement sous charge maximale  - masse 48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43815</wp:posOffset>
            </wp:positionV>
            <wp:extent cx="4819650" cy="4180840"/>
            <wp:effectExtent l="0" t="0" r="0" b="0"/>
            <wp:wrapTight wrapText="bothSides">
              <wp:wrapPolygon edited="0">
                <wp:start x="-67" y="-38"/>
                <wp:lineTo x="-67" y="21598"/>
                <wp:lineTo x="21632" y="21598"/>
                <wp:lineTo x="21632" y="-38"/>
                <wp:lineTo x="-67" y="-3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180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0620</wp:posOffset>
                </wp:positionH>
                <wp:positionV relativeFrom="paragraph">
                  <wp:posOffset>7982585</wp:posOffset>
                </wp:positionV>
                <wp:extent cx="1109980" cy="300355"/>
                <wp:effectExtent l="538480" t="67056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300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055"/>
                            <a:gd name="adj4" fmla="val -27287"/>
                            <a:gd name="adj5" fmla="val -221986"/>
                            <a:gd name="adj6" fmla="val -4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 = 0,01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0.6pt;margin-top:628.55pt;width:87.35pt;height:23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 = 0,01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1257300" cy="509905"/>
                <wp:effectExtent l="1009650" t="101282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9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416"/>
                            <a:gd name="adj4" fmla="val -42726"/>
                            <a:gd name="adj5" fmla="val -198009"/>
                            <a:gd name="adj6" fmla="val -79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ymbol" w:hAnsi="Symbol" w:eastAsia="Times New Roman" w:cs="Symbol"/>
                                <w:color w:val="auto"/>
                                <w:lang w:val="fr-FR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e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 xml:space="preserve"> = 355 M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 = 1080 M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2pt;width:98.95pt;height:40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ymbol" w:hAnsi="Symbol" w:eastAsia="Times New Roman" w:cs="Symbol"/>
                          <w:color w:val="auto"/>
                          <w:lang w:val="fr-FR" w:bidi="ar-SA"/>
                        </w:rPr>
                        <w:t>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e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 xml:space="preserve"> = 355 Mp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 = 1080 M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-1270</wp:posOffset>
            </wp:positionV>
            <wp:extent cx="4819650" cy="4170680"/>
            <wp:effectExtent l="0" t="0" r="0" b="0"/>
            <wp:wrapTight wrapText="bothSides">
              <wp:wrapPolygon edited="0">
                <wp:start x="-33" y="0"/>
                <wp:lineTo x="-33" y="21558"/>
                <wp:lineTo x="21600" y="21558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170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color w:val="FF0000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58:00Z</dcterms:created>
  <dc:creator>estadieu</dc:creator>
  <dc:description/>
  <dc:language>en-US</dc:language>
  <cp:lastModifiedBy>estadieu</cp:lastModifiedBy>
  <dcterms:modified xsi:type="dcterms:W3CDTF">2003-02-03T12:00:00Z</dcterms:modified>
  <cp:revision>2</cp:revision>
  <dc:subject/>
  <dc:title>5 – Gamme initiale</dc:title>
</cp:coreProperties>
</file>