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05pt;margin-top:0.65pt;width:430.45pt;height:32.95pt;mso-wrap-style:none;v-text-anchor:middle" type="_x0000_t136">
            <v:path textpathok="t"/>
            <v:textpath on="t" fitshape="t" string="B - ANALYSE DE L'EXISTANT&#10;ET STRATEGIE ENVISAGEE" style="font-family:&quot;Arial Black&quot;;font-size:12pt"/>
            <v:imagedata r:id="rId2" o:detectmouseclick="t"/>
            <v:stroke color="black" weight="1260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35</wp:posOffset>
                </wp:positionH>
                <wp:positionV relativeFrom="paragraph">
                  <wp:posOffset>1067435</wp:posOffset>
                </wp:positionV>
                <wp:extent cx="54864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quette numé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épartition des masse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optimisation de la relation produit - matéri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épartition des coût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optimisation de la relation matériau - procéd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sin de définition de la couronne init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amme d’usin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mulation de compor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4pt;mso-wrap-distance-left:9.05pt;mso-wrap-distance-right:9.05pt;mso-wrap-distance-top:0pt;mso-wrap-distance-bottom:0pt;margin-top:84.05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quette numér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Répartition des masses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optimisation de la relation produit - matéri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Répartition des coûts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optimisation de la relation matériau - procéd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sin de définition de la couronne init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amme d’usin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mulation de compo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-45pt;width:729pt;height:563.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0530352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5155</wp:posOffset>
                </wp:positionH>
                <wp:positionV relativeFrom="paragraph">
                  <wp:posOffset>-6102350</wp:posOffset>
                </wp:positionV>
                <wp:extent cx="9863455" cy="550100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3280" cy="5501160"/>
                          <a:chOff x="0" y="0"/>
                          <a:chExt cx="9863280" cy="5501160"/>
                        </a:xfrm>
                      </wpg:grpSpPr>
                      <wps:wsp>
                        <wps:cNvSpPr txBox="1"/>
                        <wps:spPr>
                          <a:xfrm>
                            <a:off x="376560" y="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1 – Maquette numériqu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1360" y="1371600"/>
                            <a:ext cx="986040" cy="538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226"/>
                              <a:gd name="adj4" fmla="val -15902"/>
                              <a:gd name="adj5" fmla="val 260023"/>
                              <a:gd name="adj6" fmla="val -24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moto-réducteur ESC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200400"/>
                            <a:ext cx="805320" cy="557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0500"/>
                              <a:gd name="adj4" fmla="val 125078"/>
                              <a:gd name="adj5" fmla="val 30750"/>
                              <a:gd name="adj6" fmla="val 140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e et crochet PRADI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4229280"/>
                            <a:ext cx="1053000" cy="300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055"/>
                              <a:gd name="adj4" fmla="val -19782"/>
                              <a:gd name="adj5" fmla="val 72939"/>
                              <a:gd name="adj6" fmla="val -325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ment I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4204800"/>
                            <a:ext cx="914400" cy="252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226"/>
                              <a:gd name="adj4" fmla="val 119722"/>
                              <a:gd name="adj5" fmla="val -37689"/>
                              <a:gd name="adj6" fmla="val 13125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ssi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4800600"/>
                            <a:ext cx="1061640" cy="300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055"/>
                              <a:gd name="adj4" fmla="val 134328"/>
                              <a:gd name="adj5" fmla="val 10995"/>
                              <a:gd name="adj6" fmla="val 16190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 + écro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680" y="2514600"/>
                            <a:ext cx="605160" cy="271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055"/>
                              <a:gd name="adj4" fmla="val -19203"/>
                              <a:gd name="adj5" fmla="val 232944"/>
                              <a:gd name="adj6" fmla="val -2602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1842840"/>
                            <a:ext cx="914400" cy="214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54"/>
                              <a:gd name="adj4" fmla="val -22291"/>
                              <a:gd name="adj5" fmla="val 408282"/>
                              <a:gd name="adj6" fmla="val -36458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5360" y="4700160"/>
                            <a:ext cx="729000" cy="214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54"/>
                              <a:gd name="adj4" fmla="val -88935"/>
                              <a:gd name="adj5" fmla="val 106509"/>
                              <a:gd name="adj6" fmla="val -16855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8560" y="5257800"/>
                            <a:ext cx="685800" cy="243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995"/>
                              <a:gd name="adj4" fmla="val -53518"/>
                              <a:gd name="adj5" fmla="val 37074"/>
                              <a:gd name="adj6" fmla="val -96574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57120"/>
                            <a:ext cx="914400" cy="243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995"/>
                              <a:gd name="adj4" fmla="val -29027"/>
                              <a:gd name="adj5" fmla="val 203657"/>
                              <a:gd name="adj6" fmla="val -5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arbr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5600" y="3528720"/>
                            <a:ext cx="767160" cy="243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995"/>
                              <a:gd name="adj4" fmla="val -61671"/>
                              <a:gd name="adj5" fmla="val 313314"/>
                              <a:gd name="adj6" fmla="val -114236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chet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3004920"/>
                            <a:ext cx="1338480" cy="309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6884"/>
                              <a:gd name="adj4" fmla="val -17694"/>
                              <a:gd name="adj5" fmla="val -122949"/>
                              <a:gd name="adj6" fmla="val -29884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be de poign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2576160"/>
                            <a:ext cx="914400" cy="395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893"/>
                              <a:gd name="adj4" fmla="val -29027"/>
                              <a:gd name="adj5" fmla="val -77046"/>
                              <a:gd name="adj6" fmla="val -5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necteur + supp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4560" y="995040"/>
                            <a:ext cx="738000" cy="262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583"/>
                              <a:gd name="adj4" fmla="val 130208"/>
                              <a:gd name="adj5" fmla="val 250606"/>
                              <a:gd name="adj6" fmla="val 15034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l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3840" y="3214440"/>
                            <a:ext cx="643320" cy="214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54"/>
                              <a:gd name="adj4" fmla="val -95657"/>
                              <a:gd name="adj5" fmla="val -48814"/>
                              <a:gd name="adj6" fmla="val -18065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9400"/>
                            <a:ext cx="914400" cy="20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5726"/>
                              <a:gd name="adj4" fmla="val 118680"/>
                              <a:gd name="adj5" fmla="val 27865"/>
                              <a:gd name="adj6" fmla="val 129166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l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62880" y="4343400"/>
                            <a:ext cx="3200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égende des couleur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èces ou composants personnalisés et non modifiab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mposants catalog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èces déjà optimisé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èces modifiab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30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785520"/>
                              <a:ext cx="329040" cy="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646920"/>
                              <a:ext cx="329040" cy="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05000"/>
                              <a:ext cx="4096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-480.5pt;width:776.6pt;height:433.15pt" coordorigin="-953,-9610" coordsize="15532,86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-961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1 – Maquette numériqu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120;top:-7450;width:1552;height:84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moto-réducteur ESC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-4570;width:1267;height:8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e et crochet PRADI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80;top:-2950;width:1657;height:47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ment I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2;top:-2988;width:1439;height:39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ssinet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-2050;width:1671;height:47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 + écro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420;top:-5650;width:952;height:42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332;top:-6708;width:1439;height:33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772;top:-2208;width:1147;height:33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40;top:-1330;width:1079;height:3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er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187;top:-6213;width:1439;height:3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arbré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552;top:-4053;width:1207;height:3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chett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8332;top:-4878;width:2107;height:48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be de poigné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1107;top:-5553;width:1439;height:6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necteur + support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0440;top:-8043;width:1161;height:41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lag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187;top:-4548;width:1012;height:33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953;top:-5973;width:1439;height:3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lam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group id="shape_0" style="position:absolute;left:9540;top:-2770;width:5040;height:1800">
                  <v:shape id="shape_0" fillcolor="white" stroked="t" o:allowincell="f" style="position:absolute;left:9540;top:-2770;width:503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égende des couleurs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èces ou composants personnalisés et non modifi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mposants catalogu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èces déjà optimisé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èces modifi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silver" weight="9360" joinstyle="miter" endcap="flat"/>
                    <w10:wrap type="none"/>
                  </v:shape>
                  <v:line id="shape_0" from="10080,-1330" to="10259,-1330" stroked="t" o:allowincell="f" style="position:absolute;flip:x">
                    <v:stroke color="#99ccff" weight="57240" joinstyle="miter" endcap="flat"/>
                    <v:fill o:detectmouseclick="t" on="false"/>
                    <w10:wrap type="none"/>
                  </v:line>
                  <v:line id="shape_0" from="9720,-1330" to="9899,-1330" stroked="t" o:allowincell="f" style="position:absolute;flip:x">
                    <v:stroke color="#99cc00" weight="57240" joinstyle="miter" endcap="flat"/>
                    <v:fill o:detectmouseclick="t" on="false"/>
                    <w10:wrap type="none"/>
                  </v:line>
                  <v:line id="shape_0" from="9704,-1533" to="10221,-1527" stroked="t" o:allowincell="f" style="position:absolute;flip:x">
                    <v:stroke color="#ffff99" weight="57240" joinstyle="miter" endcap="flat"/>
                    <v:fill o:detectmouseclick="t" on="false"/>
                    <w10:wrap type="none"/>
                  </v:line>
                  <v:line id="shape_0" from="9786,-1751" to="10303,-1745" stroked="t" o:allowincell="f" style="position:absolute;flip:x">
                    <v:stroke color="silver" weight="57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04;top:-2132;width:644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9258300" cy="6062980"/>
                <wp:effectExtent l="9525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063120"/>
                          <a:chOff x="0" y="0"/>
                          <a:chExt cx="9258480" cy="606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8480" cy="6063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258480" cy="56008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43480" y="5715000"/>
                              <a:ext cx="3109680" cy="3481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2847"/>
                                <a:gd name="adj4" fmla="val 106861"/>
                                <a:gd name="adj5" fmla="val -141060"/>
                                <a:gd name="adj6" fmla="val 111333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ification des formes de la couronn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0"/>
                              <a:ext cx="5713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2 – Répartition des masses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eastAsia="Wingdings" w:cs="Wingdings" w:ascii="Arial" w:hAnsi="Arial"/>
                                    <w:color w:val="auto"/>
                                    <w:lang w:val="fr-FR" w:bidi="ar-SA"/>
                                  </w:rPr>
                                  <w:t xml:space="preserve"> optimisation de la relation produit - matéri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72200" y="4319280"/>
                            <a:ext cx="1652400" cy="1200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729pt;height:477.35pt" coordorigin="-360,-180" coordsize="14580,9547">
                <v:group id="shape_0" style="position:absolute;left:-360;top:-180;width:14580;height:95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360;top:-180;width:14579;height:8819;mso-wrap-style:none;v-text-anchor:middle" type="_x0000_t75">
                    <v:imagedata r:id="rId6" o:detectmouseclick="t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220;top:8820;width:4896;height:54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ification des formes de la couronne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358;top:-180;width:899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2 – Répartition des masses 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eastAsia="Wingdings" w:cs="Wingdings" w:ascii="Arial" w:hAnsi="Arial"/>
                              <w:color w:val="auto"/>
                              <w:lang w:val="fr-FR" w:bidi="ar-SA"/>
                            </w:rPr>
                            <w:t xml:space="preserve"> optimisation de la relation produit - matéria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360;top:6622;width:2601;height:1889;mso-wrap-style:none;v-text-anchor:middle">
                  <v:fill o:detectmouseclick="t" on="false"/>
                  <v:stroke color="#3366ff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-9525</wp:posOffset>
            </wp:positionV>
            <wp:extent cx="9505950" cy="55054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550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670</wp:posOffset>
                </wp:positionH>
                <wp:positionV relativeFrom="paragraph">
                  <wp:posOffset>5576570</wp:posOffset>
                </wp:positionV>
                <wp:extent cx="4748530" cy="252730"/>
                <wp:effectExtent l="632460" t="21272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0" cy="25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226"/>
                            <a:gd name="adj4" fmla="val -7379"/>
                            <a:gd name="adj5" fmla="val -82916"/>
                            <a:gd name="adj6" fmla="val -1324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cation du procédé d’obtention du brut de la couron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2.1pt;margin-top:439.1pt;width:373.85pt;height:19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cation du procédé d’obtention du brut de la couronn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4228465</wp:posOffset>
                </wp:positionV>
                <wp:extent cx="1447800" cy="120015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00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95pt;margin-top:332.95pt;width:113.95pt;height:94.45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309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3 – Répartition des coûts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u w:val="single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optimisation de la relation matériau - procéd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7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3 – Répartition des coûts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u w:val="single"/>
                        </w:rPr>
                        <w:t>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optimisation de la relation matériau - procé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5" w:dyaOrig="168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25pt;margin-top:-0.25pt;width:595.25pt;height:841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3092963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9464040</wp:posOffset>
                </wp:positionV>
                <wp:extent cx="38862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 – Dessin de définition de la couronne init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745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4 – Dessin de définition de la couronne init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color w:val="FF0000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2:02:00Z</dcterms:created>
  <dc:creator>estadieu</dc:creator>
  <dc:description/>
  <dc:language>en-US</dc:language>
  <cp:lastModifiedBy>estadieu</cp:lastModifiedBy>
  <dcterms:modified xsi:type="dcterms:W3CDTF">2003-02-03T13:56:00Z</dcterms:modified>
  <cp:revision>2</cp:revision>
  <dc:subject/>
  <dc:title/>
</cp:coreProperties>
</file>