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ude d’une phase de tournag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ab/>
        <w:tab/>
        <w:t xml:space="preserve">       (TP à construire à partir des données suivant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But :</w:t>
      </w:r>
      <w:r>
        <w:rPr/>
        <w:t xml:space="preserve"> Choisir le meilleur système de mise en position de la pièce sur la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ièce usinée :</w:t>
      </w:r>
      <w:r>
        <w:rPr/>
        <w:t xml:space="preserve"> c’est une éprouvette de traction (acier E300Pb) qui est </w:t>
      </w:r>
    </w:p>
    <w:p>
      <w:pPr>
        <w:pStyle w:val="Normal"/>
        <w:ind w:left="1416" w:firstLine="708"/>
        <w:rPr/>
      </w:pPr>
      <w:r>
        <w:rPr/>
        <w:t>relativement longue donc flexible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Résultats d’essai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* Entre pointes </w:t>
      </w:r>
      <w:r>
        <w:rPr>
          <w:b/>
        </w:rPr>
        <w:t>(photo flex12)</w:t>
      </w:r>
      <w:r>
        <w:rPr/>
        <w:t>: broutement et nécessité d’aménager 2 centres en</w:t>
      </w:r>
    </w:p>
    <w:p>
      <w:pPr>
        <w:pStyle w:val="Normal"/>
        <w:ind w:firstLine="705"/>
        <w:rPr/>
      </w:pPr>
      <w:r>
        <w:rPr/>
        <w:t xml:space="preserve"> </w:t>
      </w:r>
      <w:r>
        <w:rPr/>
        <w:t>bout de pièce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* Montage mixte </w:t>
      </w:r>
      <w:r>
        <w:rPr>
          <w:b/>
        </w:rPr>
        <w:t>(photo flex13)</w:t>
      </w:r>
      <w:r>
        <w:rPr/>
        <w:t xml:space="preserve">: pas de broutement, nécessité d’aménager 1 centre en bout de pièce, mais possibilité d’utiliser un accessoire de maintient (voir </w:t>
      </w:r>
      <w:r>
        <w:rPr>
          <w:b/>
        </w:rPr>
        <w:t>photo flex14</w:t>
      </w:r>
      <w:r>
        <w:rPr/>
        <w:t>) disponible dans le commerce (pas de centre à usiner)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* Montage entre 2 mandrins,</w:t>
      </w:r>
      <w:r>
        <w:rPr>
          <w:b/>
        </w:rPr>
        <w:t xml:space="preserve"> (photo flex15</w:t>
      </w:r>
      <w:r>
        <w:rPr/>
        <w:t>) : pas de broutement ni de centre à aménager mais le mandrin de droite (en liaison pivot glissant avec la contre pointe) doit être réalisé spécialement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>Trame de TP possible :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  <w:t xml:space="preserve">* A partir du montage entre pointes </w:t>
      </w:r>
      <w:r>
        <w:rPr>
          <w:b/>
        </w:rPr>
        <w:t>(photo flex12),</w:t>
      </w:r>
      <w:r>
        <w:rPr/>
        <w:t xml:space="preserve"> rechercher : le modèle de chargement et l’équivalent mousse. ; calculer la raideur théorique (brut </w:t>
      </w:r>
      <w:r>
        <w:rPr>
          <w:rFonts w:eastAsia="Symbol" w:cs="Symbol" w:ascii="Symbol" w:hAnsi="Symbol"/>
        </w:rPr>
        <w:t></w:t>
      </w:r>
      <w:r>
        <w:rPr/>
        <w:t>12 mm ; long 180 mm ;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E = 200000 N/m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05" w:hanging="0"/>
        <w:rPr/>
      </w:pPr>
      <w:r>
        <w:rPr/>
        <w:t>signaler le broutement qui rend l’usinage impossibl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* Proposer le montage mixte </w:t>
      </w:r>
      <w:r>
        <w:rPr>
          <w:b/>
        </w:rPr>
        <w:t>(photo flex13)</w:t>
      </w:r>
      <w:r>
        <w:rPr/>
        <w:t> ; mêmes questions (la pièce est serrée dans le mandrin sur une longueur de 40 mm), ici l’usinage est possible (rigidité plus que doublée !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* Proposer le montage entre 2 mandrins, </w:t>
      </w:r>
      <w:r>
        <w:rPr>
          <w:b/>
        </w:rPr>
        <w:t>photo flex15</w:t>
      </w:r>
      <w:r>
        <w:rPr/>
        <w:t> (pièce serrée sur 20mm dans le mandrin de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droite); mêmes questions. (rigidité plus que doublée par rapport au montage précédent !)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* Comparaisons d’un point de vue productique : rigidité du montage, nécessité ou non d’aménager un centre ; disponibilité ou non d’accessoires de positionnement, temps de changement de pièce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* Synthèse : avantages et inconvénients des mises en position hyperstatiqu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355" cy="414528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785" cy="436753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607425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700780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76935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769350"/>
            <wp:effectExtent l="0" t="0" r="0" b="0"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792210"/>
            <wp:effectExtent l="0" t="0" r="0" b="0"/>
            <wp:docPr id="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51:00Z</dcterms:created>
  <dc:creator>Maurel Familly</dc:creator>
  <dc:description/>
  <dc:language>en-US</dc:language>
  <cp:lastModifiedBy>pyoung</cp:lastModifiedBy>
  <dcterms:modified xsi:type="dcterms:W3CDTF">2012-01-11T17:51:00Z</dcterms:modified>
  <cp:revision>2</cp:revision>
  <dc:subject/>
  <dc:title/>
</cp:coreProperties>
</file>