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PLATE FORME COLLABORATIVE : Windchill</w:t>
      </w:r>
    </w:p>
    <w:p>
      <w:pPr>
        <w:pStyle w:val="Normalcentr"/>
        <w:tabs>
          <w:tab w:val="clear" w:pos="708"/>
          <w:tab w:val="left" w:pos="8222" w:leader="none"/>
        </w:tabs>
        <w:ind w:left="993" w:right="565" w:hanging="142"/>
        <w:rPr/>
      </w:pPr>
      <w:r>
        <w:rPr/>
        <w:t>Scénario : Suite à une réunion de projet, le chef de projet donne les modifications sur un assemblage à ses collaborateurs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ctifs généraux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Modifications simultanées, par plusieurs collaborateurs, de composants volumiques pour un même assemblag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ualiser la traçabilité de conception sur un composan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upport utilisé: </w:t>
      </w:r>
      <w:r>
        <w:rPr>
          <w:rFonts w:cs="Arial" w:ascii="Arial" w:hAnsi="Arial"/>
          <w:sz w:val="24"/>
          <w:szCs w:val="24"/>
        </w:rPr>
        <w:t>« Machine d’essais de collage »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Travail demandé :</w:t>
      </w:r>
    </w:p>
    <w:p>
      <w:pPr>
        <w:pStyle w:val="TextBody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Rejoindre le projet en cliquant sur « Participer à Projet » dans un mail de votre messagerie: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Exemple :</w:t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5895</wp:posOffset>
                </wp:positionH>
                <wp:positionV relativeFrom="paragraph">
                  <wp:posOffset>81280</wp:posOffset>
                </wp:positionV>
                <wp:extent cx="1476375" cy="6858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685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3.85pt;margin-top:6.4pt;width:116.2pt;height:53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314825" cy="19951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2"/>
        </w:numPr>
        <w:rPr/>
      </w:pPr>
      <w:r>
        <w:rPr>
          <w:b/>
          <w:szCs w:val="24"/>
        </w:rPr>
        <w:t>Si sur votre poste l’application Pro/E n’a jamais été déclarée à Windchill: suivre le tutorial « Tutorial-configurer-ProE-avec-Windchill.pdf ».</w:t>
      </w:r>
    </w:p>
    <w:p>
      <w:pPr>
        <w:pStyle w:val="TextBody"/>
        <w:ind w:left="720" w:hanging="0"/>
        <w:rPr/>
      </w:pPr>
      <w:r>
        <w:rPr>
          <w:szCs w:val="24"/>
        </w:rPr>
        <w:t>Si Pro/E n’est pas déclaré à Windchill, sous « Outils / Gestionnaire de serveur », il y a uniquement « pas de serveur ».</w:t>
      </w:r>
    </w:p>
    <w:p>
      <w:pPr>
        <w:pStyle w:val="TextBody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Modifier le composant dans le tableau ci-dessous qui vous concerne.</w:t>
      </w:r>
    </w:p>
    <w:p>
      <w:pPr>
        <w:pStyle w:val="TextBody"/>
        <w:ind w:left="1134" w:hanging="0"/>
        <w:rPr>
          <w:bCs/>
          <w:szCs w:val="24"/>
        </w:rPr>
      </w:pPr>
      <w:r>
        <w:rPr>
          <w:b/>
          <w:szCs w:val="24"/>
        </w:rPr>
        <w:t>Important :</w:t>
      </w:r>
      <w:r>
        <w:rPr>
          <w:bCs/>
          <w:szCs w:val="24"/>
        </w:rPr>
        <w:t xml:space="preserve"> Chaque collaborateur doit d’abord </w:t>
      </w:r>
      <w:r>
        <w:rPr>
          <w:b/>
          <w:bCs/>
          <w:szCs w:val="24"/>
        </w:rPr>
        <w:t xml:space="preserve">« récupérer » </w:t>
      </w:r>
      <w:r>
        <w:rPr>
          <w:bCs/>
          <w:szCs w:val="24"/>
        </w:rPr>
        <w:t>sur Windchill le composant pour verrouiller son accès par rapport aux autres collaborateurs. Une fois la ou les modifications faites « </w:t>
      </w:r>
      <w:r>
        <w:rPr>
          <w:b/>
          <w:bCs/>
          <w:szCs w:val="24"/>
        </w:rPr>
        <w:t xml:space="preserve">intégrer » </w:t>
      </w:r>
      <w:r>
        <w:rPr>
          <w:bCs/>
          <w:szCs w:val="24"/>
        </w:rPr>
        <w:t>votre travail sur Windchill .</w:t>
      </w:r>
    </w:p>
    <w:p>
      <w:pPr>
        <w:pStyle w:val="TextBody"/>
        <w:ind w:left="1134" w:hanging="0"/>
        <w:rPr>
          <w:bCs/>
          <w:szCs w:val="24"/>
        </w:rPr>
      </w:pPr>
      <w:r>
        <w:rPr>
          <w:b/>
          <w:bCs/>
          <w:szCs w:val="24"/>
        </w:rPr>
        <w:t>Lire le tutorial</w:t>
      </w:r>
      <w:r>
        <w:rPr>
          <w:bCs/>
          <w:szCs w:val="24"/>
        </w:rPr>
        <w:t xml:space="preserve"> « Tutorial-Windchill-Récupérer-intégrer.pdf » pour bien comprendre les manipulations.</w:t>
      </w:r>
      <w:r>
        <w:br w:type="page"/>
      </w:r>
    </w:p>
    <w:p>
      <w:pPr>
        <w:pStyle w:val="TextBody"/>
        <w:ind w:left="1134" w:hanging="0"/>
        <w:rPr>
          <w:bCs/>
          <w:szCs w:val="24"/>
        </w:rPr>
      </w:pPr>
      <w:r>
        <w:rPr>
          <w:bCs/>
          <w:szCs w:val="24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5613"/>
        <w:gridCol w:w="1729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fr-FR"/>
              </w:rPr>
              <w:t>Noms des étudiants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fr-FR"/>
              </w:rPr>
              <w:t>Travaux à réaliser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fr-FR"/>
              </w:rPr>
              <w:t>Pièces concernées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bCs/>
              </w:rPr>
              <w:t>Etudiant 1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t>Prévoir le centrage du moteur (sur la surface de Ø 130) dans le profilé horizonta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drawing>
                <wp:inline distT="0" distB="0" distL="0" distR="0">
                  <wp:extent cx="3331210" cy="17475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1210" cy="174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t>Traverse horizontale.prt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bCs/>
              </w:rPr>
              <w:t>Etudiant 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t>Augmenter la longueur du profilé  « PAF 100x50 » pour qu’il puisse être en contact avec le composant «Tube_ecrou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t>Le profilé  « PAF 100x50 » permet l’arrêt en rotation de l'écrou.  L'assemblage est en position bass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drawing>
                <wp:inline distT="0" distB="0" distL="0" distR="0">
                  <wp:extent cx="1701800" cy="21342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1800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t>PAF 100x50.prt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bCs/>
              </w:rPr>
              <w:t>Etudiant 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t>Percer le tube écrou en partie supérieure pour faire passer quatre boulons à travers la plaque « FHSF_40_x_5.prt 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drawing>
                <wp:inline distT="0" distB="0" distL="0" distR="0">
                  <wp:extent cx="3426460" cy="216408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6460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t>Tube_ecrou.prt</w:t>
            </w:r>
          </w:p>
        </w:tc>
      </w:tr>
    </w:tbl>
    <w:p>
      <w:pPr>
        <w:pStyle w:val="TextBody"/>
        <w:ind w:left="720"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TextBody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4979"/>
        <w:gridCol w:w="2070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fr-FR"/>
              </w:rPr>
              <w:t>Noms des étudiants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fr-FR"/>
              </w:rPr>
              <w:t>Travaux à réalise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fr-FR"/>
              </w:rPr>
              <w:t>Pièces concernées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bCs/>
              </w:rPr>
              <w:t>Etudiant 4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t>Modifier les dimensions de la plaque d'appui carrée pour qu'elle dépasse de 25 mm latéralement des montants verticaux et non de 150 m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drawing>
                <wp:inline distT="0" distB="0" distL="0" distR="0">
                  <wp:extent cx="3023870" cy="24396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3870" cy="243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t>Plaque_appui.pr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bCs/>
              </w:rPr>
              <w:t>Etudiant 5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t>Choisir une longueur du trou oblong de 50 mm au lieu de 40 m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drawing>
                <wp:inline distT="0" distB="0" distL="0" distR="0">
                  <wp:extent cx="2499995" cy="14217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99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t>renfort_inf.prt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bCs/>
              </w:rPr>
              <w:t>Etudiant 6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t>Prévoir un trou taraudé pour y insérer une vis de pression qui sera en contact à son extrémité avec la « plaque_appui_éprouvette 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drawing>
                <wp:inline distT="0" distB="0" distL="0" distR="0">
                  <wp:extent cx="2943860" cy="289306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860" cy="289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t>mors.prt</w:t>
            </w:r>
          </w:p>
        </w:tc>
      </w:tr>
    </w:tbl>
    <w:p>
      <w:pPr>
        <w:pStyle w:val="TextBody"/>
        <w:ind w:left="720"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TextBody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528"/>
        <w:gridCol w:w="234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fr-FR"/>
              </w:rPr>
              <w:t>Noms des étudiant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fr-FR"/>
              </w:rPr>
              <w:t>Travaux à réaliser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fr-FR"/>
              </w:rPr>
              <w:t>Pièces concernées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bCs/>
              </w:rPr>
              <w:t>Etudiant 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t>Choisir une largeur de 40 mm pour un bon maintien de l'éprouvette au lieu de 25 mm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drawing>
                <wp:inline distT="0" distB="0" distL="0" distR="0">
                  <wp:extent cx="647700" cy="88201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t>plaque_appui_eprouvette.prt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bCs/>
              </w:rPr>
              <w:t>Etudiant 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t>Choisir une longueur de 100 mm pour une manipulation aisé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drawing>
                <wp:inline distT="0" distB="0" distL="0" distR="0">
                  <wp:extent cx="1314450" cy="117919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t>goupille_adaptibilité_mors.prt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bCs/>
              </w:rPr>
              <w:t>Etudiant 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t>Pour une rigidité suffisante choisir du tube carré de 150 mm épaisseur 8 mm (au lieu de 6 mm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drawing>
                <wp:inline distT="0" distB="0" distL="0" distR="0">
                  <wp:extent cx="1089660" cy="114998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t>montant_vertical.prt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bCs/>
              </w:rPr>
              <w:t>Etudiant 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t>Prévoir quatre trous taraudés pour le maintien avec le « tube_ecrou » avec des vis CHc M8 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drawing>
                <wp:inline distT="0" distB="0" distL="0" distR="0">
                  <wp:extent cx="3189605" cy="28816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9605" cy="288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  <w:t>attelage_inf_capteur.prt</w:t>
            </w:r>
          </w:p>
        </w:tc>
      </w:tr>
    </w:tbl>
    <w:p>
      <w:pPr>
        <w:pStyle w:val="TextBody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Produire la mise en plan de votre modification.</w:t>
      </w:r>
    </w:p>
    <w:p>
      <w:pPr>
        <w:pStyle w:val="TextBody"/>
        <w:ind w:left="720" w:hanging="0"/>
        <w:rPr/>
      </w:pPr>
      <w:r>
        <w:rPr>
          <w:bCs/>
          <w:szCs w:val="24"/>
        </w:rPr>
        <w:t xml:space="preserve">Sur une feuille A4, imprimer votre mise en plan avec : une </w:t>
      </w:r>
      <w:r>
        <w:rPr>
          <w:b/>
          <w:bCs/>
          <w:szCs w:val="24"/>
        </w:rPr>
        <w:t>annotation</w:t>
      </w:r>
      <w:r>
        <w:rPr>
          <w:bCs/>
          <w:szCs w:val="24"/>
        </w:rPr>
        <w:t xml:space="preserve"> de votre modification (bouton note), la ou  les </w:t>
      </w:r>
      <w:r>
        <w:rPr>
          <w:b/>
          <w:bCs/>
          <w:szCs w:val="24"/>
        </w:rPr>
        <w:t xml:space="preserve">cotes </w:t>
      </w:r>
      <w:r>
        <w:rPr>
          <w:bCs/>
          <w:szCs w:val="24"/>
        </w:rPr>
        <w:t xml:space="preserve">de votre modification et le </w:t>
      </w:r>
      <w:r>
        <w:rPr>
          <w:b/>
          <w:bCs/>
          <w:szCs w:val="24"/>
        </w:rPr>
        <w:t>cartouche</w:t>
      </w:r>
      <w:r>
        <w:rPr>
          <w:bCs/>
          <w:szCs w:val="24"/>
        </w:rPr>
        <w:t xml:space="preserve"> complété.</w:t>
      </w:r>
    </w:p>
    <w:p>
      <w:pPr>
        <w:pStyle w:val="TextBody"/>
        <w:ind w:left="720" w:hanging="0"/>
        <w:rPr>
          <w:bCs/>
          <w:szCs w:val="24"/>
        </w:rPr>
      </w:pPr>
      <w:r>
        <w:rPr>
          <w:bCs/>
          <w:szCs w:val="24"/>
        </w:rPr>
        <w:t>Intégrer votre mise en plan sur Windchill.</w:t>
      </w:r>
    </w:p>
    <w:p>
      <w:pPr>
        <w:pStyle w:val="TextBody"/>
        <w:numPr>
          <w:ilvl w:val="0"/>
          <w:numId w:val="2"/>
        </w:numPr>
        <w:rPr>
          <w:b/>
          <w:b/>
          <w:szCs w:val="24"/>
        </w:rPr>
      </w:pPr>
      <w:r>
        <w:rPr>
          <w:b/>
          <w:szCs w:val="24"/>
        </w:rPr>
        <w:t>Modifier un second composant dans le tableau ci-dessous qui vous concerne.</w:t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mportant :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n sélectionnant « i » sur Windchill, vérifier que le collaborateur a terminé son travail (document intégré).</w:t>
      </w:r>
    </w:p>
    <w:p>
      <w:pPr>
        <w:pStyle w:val="Normal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 visualise par les vignettes 3D la </w:t>
      </w:r>
      <w:r>
        <w:rPr>
          <w:rFonts w:cs="Arial" w:ascii="Arial" w:hAnsi="Arial"/>
          <w:sz w:val="24"/>
          <w:szCs w:val="24"/>
          <w:u w:val="single"/>
        </w:rPr>
        <w:t>traçabilité de conceptio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"/>
        <w:ind w:left="1134" w:hanging="0"/>
        <w:rPr>
          <w:bCs/>
          <w:szCs w:val="24"/>
        </w:rPr>
      </w:pPr>
      <w:r>
        <w:rPr>
          <w:b/>
          <w:bCs/>
          <w:szCs w:val="24"/>
        </w:rPr>
        <w:t>Rappel :</w:t>
      </w:r>
      <w:r>
        <w:rPr>
          <w:bCs/>
          <w:szCs w:val="24"/>
        </w:rPr>
        <w:t xml:space="preserve"> Chaque collaborateur doit d’abord </w:t>
      </w:r>
      <w:r>
        <w:rPr>
          <w:b/>
          <w:bCs/>
          <w:szCs w:val="24"/>
        </w:rPr>
        <w:t xml:space="preserve">« récupérer » </w:t>
      </w:r>
      <w:r>
        <w:rPr>
          <w:bCs/>
          <w:szCs w:val="24"/>
        </w:rPr>
        <w:t>sur Windchill le composant pour verrouiller son accès par rapport aux autres collaborateurs. Une fois la ou les modifications faites « </w:t>
      </w:r>
      <w:r>
        <w:rPr>
          <w:b/>
          <w:bCs/>
          <w:szCs w:val="24"/>
        </w:rPr>
        <w:t xml:space="preserve">intégrer » </w:t>
      </w:r>
      <w:r>
        <w:rPr>
          <w:bCs/>
          <w:szCs w:val="24"/>
        </w:rPr>
        <w:t>votre travail sur Windchill.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6646"/>
        <w:gridCol w:w="1737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fr-FR"/>
              </w:rPr>
              <w:t>Noms des étudiants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fr-FR"/>
              </w:rPr>
              <w:t>Travaux à réaliser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fr-FR"/>
              </w:rPr>
              <w:t>Pièces concernées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bCs/>
              </w:rPr>
              <w:t>Etudiant 10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Prévoir des perçages de Ø 11 dans la traverse horizontale pour maintenir le moteu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drawing>
                <wp:inline distT="0" distB="0" distL="0" distR="0">
                  <wp:extent cx="2486025" cy="164528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164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Traverse horizontale.prt</w:t>
            </w:r>
          </w:p>
        </w:tc>
      </w:tr>
      <w:tr>
        <w:trPr>
          <w:trHeight w:val="1384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bCs/>
              </w:rPr>
              <w:t>Etudiant 1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lang w:eastAsia="fr-FR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fr-FR"/>
              </w:rPr>
            </w:pPr>
            <w:r>
              <w:rPr>
                <w:rFonts w:eastAsia="Times New Roman" w:cs="Arial" w:ascii="Arial" w:hAnsi="Arial"/>
                <w:lang w:eastAsia="fr-FR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 xml:space="preserve">Percer le profilé « PAF 100x50 » pour fixer les deux capteurs mécaniques fin de course 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« INTERRUPTEUR_XCKD2121G11.asm 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drawing>
                <wp:inline distT="0" distB="0" distL="0" distR="0">
                  <wp:extent cx="1370965" cy="15843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PAF 100x50.prt</w:t>
            </w:r>
          </w:p>
        </w:tc>
      </w:tr>
    </w:tbl>
    <w:p>
      <w:pPr>
        <w:pStyle w:val="TextBody"/>
        <w:ind w:left="1134" w:hanging="0"/>
        <w:rPr>
          <w:bCs/>
          <w:szCs w:val="24"/>
        </w:rPr>
      </w:pPr>
      <w:r>
        <w:br w:type="page"/>
      </w:r>
      <w:r>
        <w:rPr>
          <w:bCs/>
          <w:szCs w:val="24"/>
        </w:rPr>
      </w:r>
    </w:p>
    <w:tbl>
      <w:tblPr>
        <w:tblW w:w="97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79"/>
        <w:gridCol w:w="184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fr-FR"/>
              </w:rPr>
              <w:t>Noms des étudiant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fr-FR"/>
              </w:rPr>
              <w:t>Travaux à réalise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fr-FR"/>
              </w:rPr>
              <w:t>Pièces concernée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bCs/>
              </w:rPr>
              <w:t>Etudiant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Evider l’intérieur du  « Tube_ecrou » avec un diamètre de 50 mm pour que la vis à billes puisse s’y loge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drawing>
                <wp:inline distT="0" distB="0" distL="0" distR="0">
                  <wp:extent cx="2037715" cy="221170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7715" cy="2211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Tube_ecrou.pr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bCs/>
              </w:rPr>
              <w:t>Etudiant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Modifier l’épaisseur de la plaque à 2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drawing>
                <wp:inline distT="0" distB="0" distL="0" distR="0">
                  <wp:extent cx="1600200" cy="80581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805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Plaque_appui.pr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Cs/>
              </w:rPr>
              <w:t>Etudiant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Choisir une épaisseur de matière de  20 mm au dessus du trou oblong pour le renfort inférieur : «  renfort_inf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drawing>
                <wp:inline distT="0" distB="0" distL="0" distR="0">
                  <wp:extent cx="3195320" cy="238950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532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bookmarkStart w:id="0" w:name="OLE_LINK4"/>
            <w:bookmarkStart w:id="1" w:name="OLE_LINK3"/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renfort_inf</w:t>
            </w:r>
            <w:bookmarkEnd w:id="0"/>
            <w:bookmarkEnd w:id="1"/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.prt</w:t>
            </w:r>
          </w:p>
        </w:tc>
      </w:tr>
    </w:tbl>
    <w:p>
      <w:pPr>
        <w:pStyle w:val="TextBody"/>
        <w:ind w:left="1134" w:hanging="0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TextBody"/>
        <w:ind w:left="1134" w:hanging="0"/>
        <w:rPr>
          <w:bCs/>
          <w:szCs w:val="24"/>
        </w:rPr>
      </w:pPr>
      <w:r>
        <w:rPr>
          <w:bCs/>
          <w:szCs w:val="24"/>
        </w:rPr>
      </w:r>
    </w:p>
    <w:tbl>
      <w:tblPr>
        <w:tblW w:w="92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3233"/>
        <w:gridCol w:w="3338"/>
      </w:tblGrid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fr-FR"/>
              </w:rPr>
              <w:t>Noms des étudiants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fr-FR"/>
              </w:rPr>
              <w:t>Travaux à réaliser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fr-FR"/>
              </w:rPr>
              <w:t>Pièces concernées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bCs/>
              </w:rPr>
              <w:t>Etudiant 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Chanfreiner les arêtes vives pour ne pas blesser l’opérateu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mors.prt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bCs/>
              </w:rPr>
              <w:t>Etudiant 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Chanfreiner les arêtes vives pour ne pas blesser l’opérateu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plaque_appui_eprouvette.prt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bCs/>
              </w:rPr>
              <w:t>Etudiant 7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Chanfreiner les arêtes vives pour ne pas blesser l’opérateu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goupille_adaptibilité_mors.prt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bCs/>
              </w:rPr>
              <w:t>Etudiant 8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Modifier la longueur à</w:t>
              <w:br/>
              <w:t>1500 mm au lieu de 1300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montant_vertical.prt</w:t>
            </w:r>
          </w:p>
        </w:tc>
      </w:tr>
      <w:tr>
        <w:trPr/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fr-FR"/>
              </w:rPr>
            </w:pPr>
            <w:r>
              <w:rPr>
                <w:rFonts w:cs="Arial" w:ascii="Arial" w:hAnsi="Arial"/>
                <w:bCs/>
              </w:rPr>
              <w:t>Etudiant 9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Chanfreiner les trous taraudés pour les 4 vis CHc M8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drawing>
                <wp:inline distT="0" distB="0" distL="0" distR="0">
                  <wp:extent cx="1915160" cy="242951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242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fr-FR"/>
              </w:rPr>
              <w:t>attelage_inf_capteur.prt</w:t>
            </w:r>
          </w:p>
        </w:tc>
      </w:tr>
    </w:tbl>
    <w:p>
      <w:pPr>
        <w:pStyle w:val="TextBody"/>
        <w:ind w:left="7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szCs w:val="24"/>
        </w:rPr>
        <w:t>Produire la mise en plan de votre seconde modification.</w:t>
      </w:r>
    </w:p>
    <w:p>
      <w:pPr>
        <w:pStyle w:val="TextBody"/>
        <w:ind w:left="720" w:hanging="0"/>
        <w:rPr/>
      </w:pPr>
      <w:r>
        <w:rPr>
          <w:bCs/>
          <w:szCs w:val="24"/>
        </w:rPr>
        <w:t xml:space="preserve">Sur une feuille A4, imprimer votre mise en plan avec : une </w:t>
      </w:r>
      <w:r>
        <w:rPr>
          <w:b/>
          <w:bCs/>
          <w:szCs w:val="24"/>
        </w:rPr>
        <w:t>annotation</w:t>
      </w:r>
      <w:r>
        <w:rPr>
          <w:bCs/>
          <w:szCs w:val="24"/>
        </w:rPr>
        <w:t xml:space="preserve"> de votre modification (bouton note), la ou  les </w:t>
      </w:r>
      <w:r>
        <w:rPr>
          <w:b/>
          <w:bCs/>
          <w:szCs w:val="24"/>
        </w:rPr>
        <w:t xml:space="preserve">cotes </w:t>
      </w:r>
      <w:r>
        <w:rPr>
          <w:bCs/>
          <w:szCs w:val="24"/>
        </w:rPr>
        <w:t xml:space="preserve">de votre modification et le </w:t>
      </w:r>
      <w:r>
        <w:rPr>
          <w:b/>
          <w:bCs/>
          <w:szCs w:val="24"/>
        </w:rPr>
        <w:t>cartouche</w:t>
      </w:r>
      <w:r>
        <w:rPr>
          <w:bCs/>
          <w:szCs w:val="24"/>
        </w:rPr>
        <w:t xml:space="preserve"> complété.</w:t>
      </w:r>
    </w:p>
    <w:p>
      <w:pPr>
        <w:pStyle w:val="TextBody"/>
        <w:ind w:firstLine="708"/>
        <w:rPr>
          <w:bCs/>
          <w:szCs w:val="24"/>
        </w:rPr>
      </w:pPr>
      <w:r>
        <w:rPr>
          <w:bCs/>
          <w:szCs w:val="24"/>
        </w:rPr>
        <w:t>Intégrer votre seconde mise en plan sur Windchill.</w:t>
      </w:r>
    </w:p>
    <w:p>
      <w:pPr>
        <w:pStyle w:val="TextBody"/>
        <w:spacing w:before="0" w:after="2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19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>
        <w:rFonts w:ascii="Cambria" w:hAnsi="Cambria" w:cs="Cambria"/>
      </w:rPr>
    </w:pPr>
    <w:r>
      <w:rPr/>
      <w:t>CI-7 : Organisation et suivi de projet- A-1 Méthodes de gestion de projet.</w:t>
    </w:r>
    <w:r>
      <w:rPr>
        <w:rFonts w:cs="Cambria" w:ascii="Cambria" w:hAnsi="Cambria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Calibri" w:cs="Arial"/>
      <w:b w:val="false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  <w:lang w:val="en-US" w:eastAsia="en-US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left="1276" w:right="1842" w:hanging="0"/>
      <w:jc w:val="center"/>
    </w:pPr>
    <w:rPr>
      <w:rFonts w:ascii="Arial" w:hAnsi="Arial" w:cs="Arial"/>
      <w:b/>
      <w:bCs/>
      <w:sz w:val="24"/>
    </w:rPr>
  </w:style>
  <w:style w:type="paragraph" w:styleId="TextBodyIndent">
    <w:name w:val="Body Text Indent"/>
    <w:basedOn w:val="Normal"/>
    <w:pPr>
      <w:ind w:left="1701" w:hanging="1275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7:21:00Z</dcterms:created>
  <dc:creator>KOBES Romain</dc:creator>
  <dc:description/>
  <dc:language>en-US</dc:language>
  <cp:lastModifiedBy>jriot</cp:lastModifiedBy>
  <dcterms:modified xsi:type="dcterms:W3CDTF">2012-03-16T17:21:00Z</dcterms:modified>
  <cp:revision>2</cp:revision>
  <dc:subject/>
  <dc:title/>
</cp:coreProperties>
</file>