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HEME ETUDIE</w:t>
      </w:r>
      <w:r>
        <w:rPr>
          <w:rFonts w:cs="Arial" w:ascii="Arial" w:hAnsi="Arial"/>
          <w:b/>
          <w:sz w:val="24"/>
        </w:rPr>
        <w:t xml:space="preserve"> : Pistolet à colle électrique EG 112   ROCAFIX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Présentation du thème :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Indent"/>
        <w:ind w:left="567" w:firstLine="141"/>
        <w:rPr/>
      </w:pPr>
      <w:r>
        <w:rPr/>
        <w:t>Le système étudié est un pistolet à colle en bâtonnet pour le bricolage la réparation et la décoration.</w:t>
      </w:r>
    </w:p>
    <w:p>
      <w:pPr>
        <w:pStyle w:val="TextBodyIndent"/>
        <w:ind w:left="567" w:firstLine="141"/>
        <w:rPr/>
      </w:pPr>
      <w:r>
        <w:rPr/>
        <w:t xml:space="preserve">Il utilise des bâtonnets de colle de </w:t>
      </w:r>
      <w:r>
        <w:rPr>
          <w:rFonts w:cs="Symbol" w:ascii="Symbol" w:hAnsi="Symbol"/>
          <w:szCs w:val="24"/>
        </w:rPr>
        <w:t></w:t>
      </w:r>
      <w:r>
        <w:rPr>
          <w:rFonts w:cs="Arial"/>
          <w:szCs w:val="24"/>
        </w:rPr>
        <w:t>12 mm.</w:t>
      </w:r>
    </w:p>
    <w:p>
      <w:pPr>
        <w:pStyle w:val="TextBodyIndent"/>
        <w:ind w:left="567" w:firstLine="141"/>
        <w:rPr>
          <w:rFonts w:cs="Arial"/>
        </w:rPr>
      </w:pPr>
      <w:r>
        <w:rPr>
          <w:rFonts w:cs="Arial"/>
          <w:szCs w:val="24"/>
        </w:rPr>
        <w:t xml:space="preserve">Le système se compose d’un système d’avance du bâtonnet à gâchette et d’un corps de chauffe électrique qui permet de fluidifier la colle. 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Présentation de l’étude pédagogique :</w:t>
      </w:r>
    </w:p>
    <w:p>
      <w:pPr>
        <w:pStyle w:val="TextBodyIndent"/>
        <w:ind w:left="567" w:firstLine="141"/>
        <w:rPr/>
      </w:pPr>
      <w:r>
        <w:rPr/>
        <w:t xml:space="preserve">L’étude et composée de 3 parties repérées </w:t>
      </w:r>
      <w:r>
        <w:rPr>
          <w:b/>
          <w:bCs/>
        </w:rPr>
        <w:t>A</w:t>
      </w:r>
      <w:r>
        <w:rPr/>
        <w:t xml:space="preserve">, </w:t>
      </w:r>
      <w:r>
        <w:rPr>
          <w:b/>
          <w:bCs/>
        </w:rPr>
        <w:t>B</w:t>
      </w:r>
      <w:r>
        <w:rPr/>
        <w:t xml:space="preserve"> et </w:t>
      </w:r>
      <w:r>
        <w:rPr>
          <w:b/>
          <w:bCs/>
        </w:rPr>
        <w:t>C</w:t>
      </w:r>
      <w:r>
        <w:rPr/>
        <w:t> : Après une mise en situation du mécanisme, l’étude portera sur le problème technique posé par la réduction des coûts de fabrication et de mise sur le marché nécessaire à une bonne compétitivité du produit.</w:t>
      </w:r>
    </w:p>
    <w:p>
      <w:pPr>
        <w:pStyle w:val="TextBodyIndent"/>
        <w:ind w:left="567" w:firstLine="141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6451"/>
        <w:gridCol w:w="992"/>
        <w:gridCol w:w="1134"/>
        <w:gridCol w:w="1134"/>
      </w:tblGrid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4"/>
              <w:rPr/>
            </w:pPr>
            <w:r>
              <w:rPr/>
              <w:t>Etap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it Ré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wor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s Papier</w:t>
            </w:r>
          </w:p>
        </w:tc>
      </w:tr>
      <w:tr>
        <w:trPr>
          <w:trHeight w:val="40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ise en situ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alyse fonctionnelle glob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alyse fonctionnelle et structurelle 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Identification de la transformation de mouv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>
          <w:trHeight w:val="4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Identification des Entrée/Sorties et mvts intermédiai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Type de mouvement de sort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2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ification de produit 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Utilisation de pièces dérivé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>
          <w:trHeight w:val="4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roduit/ procédé/matériau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Public visé et situation dans la progression :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240" w:type="dxa"/>
        <w:jc w:val="left"/>
        <w:tblInd w:w="5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7280"/>
      </w:tblGrid>
      <w:tr>
        <w:trPr>
          <w:trHeight w:val="1725" w:hRule="atLeast"/>
        </w:trPr>
        <w:tc>
          <w:tcPr>
            <w:tcW w:w="1960" w:type="dxa"/>
            <w:vMerge w:val="restart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P :</w:t>
            </w:r>
          </w:p>
          <w:p>
            <w:pPr>
              <w:pStyle w:val="Header"/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80" w:type="dxa"/>
            <w:tcBorders/>
            <w:textDirection w:val="btLr"/>
          </w:tcPr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-246380</wp:posOffset>
                      </wp:positionV>
                      <wp:extent cx="0" cy="3810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5pt,-19.4pt" to="223.65pt,1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Début de 1 ère Année</w: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ut de 2 ème Année</w: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-446405</wp:posOffset>
                      </wp:positionV>
                      <wp:extent cx="161925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75pt;height:19.5pt;mso-wrap-distance-left:9.05pt;mso-wrap-distance-right:9.05pt;mso-wrap-distance-top:0pt;mso-wrap-distance-bottom:0pt;margin-top:-35.15pt;mso-position-vertical-relative:text;margin-left:1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en</w:t>
            </w:r>
          </w:p>
        </w:tc>
      </w:tr>
      <w:tr>
        <w:trPr>
          <w:trHeight w:val="380" w:hRule="atLeast"/>
        </w:trPr>
        <w:tc>
          <w:tcPr>
            <w:tcW w:w="1960" w:type="dxa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8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71120</wp:posOffset>
                      </wp:positionV>
                      <wp:extent cx="4425950" cy="127635"/>
                      <wp:effectExtent l="11430" t="0" r="63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25840" cy="127800"/>
                                <a:chOff x="0" y="0"/>
                                <a:chExt cx="4425840" cy="12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0520"/>
                                  <a:ext cx="4425840" cy="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33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332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09280" y="32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6080" y="3420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8840" y="3348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720" y="3420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85680" y="349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pt;margin-top:5.6pt;width:348.45pt;height:10pt" coordorigin="74,112" coordsize="6969,200">
                      <v:line id="shape_0" from="74,286" to="7043,29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9,133" to="79,312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39,112" to="3639,291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018,117" to="7018,296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415,166" to="2415,275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1,165" to="1191,274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24,166" to="4724,275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78,167" to="5878,276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335" w:hRule="atLeast"/>
        </w:trPr>
        <w:tc>
          <w:tcPr>
            <w:tcW w:w="1960" w:type="dxa"/>
            <w:vMerge w:val="restart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GB"/>
              </w:rPr>
              <w:t>Bac Pro :</w:t>
            </w:r>
          </w:p>
        </w:tc>
        <w:tc>
          <w:tcPr>
            <w:tcW w:w="7280" w:type="dxa"/>
            <w:tcBorders/>
            <w:textDirection w:val="btLr"/>
          </w:tcPr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ut de 1 ère Année</w: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-433070</wp:posOffset>
                      </wp:positionV>
                      <wp:extent cx="154305" cy="2095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15pt;height:16.5pt;mso-wrap-distance-left:9.05pt;mso-wrap-distance-right:9.05pt;mso-wrap-distance-top:0pt;mso-wrap-distance-bottom:0pt;margin-top:-34.1pt;mso-position-vertical-relative:text;margin-left:1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-238125</wp:posOffset>
                      </wp:positionV>
                      <wp:extent cx="0" cy="35242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-18.75pt" to="4.35pt,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-436880</wp:posOffset>
                      </wp:positionV>
                      <wp:extent cx="154305" cy="2095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15pt;height:16.5pt;mso-wrap-distance-left:9.05pt;mso-wrap-distance-right:9.05pt;mso-wrap-distance-top:0pt;mso-wrap-distance-bottom:0pt;margin-top:-34.4pt;mso-position-vertical-relative:text;margin-left: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-246380</wp:posOffset>
                      </wp:positionV>
                      <wp:extent cx="0" cy="38163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pt,-19.4pt" to="8.6pt,1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ut de 2 ème Année</w: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Examen</w:t>
            </w:r>
          </w:p>
        </w:tc>
      </w:tr>
      <w:tr>
        <w:trPr>
          <w:trHeight w:val="336" w:hRule="atLeast"/>
        </w:trPr>
        <w:tc>
          <w:tcPr>
            <w:tcW w:w="1960" w:type="dxa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70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728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36830</wp:posOffset>
                      </wp:positionV>
                      <wp:extent cx="4425950" cy="127635"/>
                      <wp:effectExtent l="11430" t="0" r="63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25840" cy="127800"/>
                                <a:chOff x="0" y="0"/>
                                <a:chExt cx="4425840" cy="12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0520"/>
                                  <a:ext cx="4425840" cy="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33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332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09280" y="32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6080" y="3420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8840" y="3348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720" y="3420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85680" y="349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2.9pt;width:348.45pt;height:10pt" coordorigin="144,58" coordsize="6969,200">
                      <v:line id="shape_0" from="144,232" to="7113,24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9,79" to="149,258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708,58" to="3708,237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088,63" to="7088,242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484,112" to="2484,22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60,111" to="1260,220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94,112" to="4794,22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48,113" to="5948,222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954"/>
      <w:gridCol w:w="2455"/>
    </w:tblGrid>
    <w:tr>
      <w:trPr/>
      <w:tc>
        <w:tcPr>
          <w:tcW w:w="1913" w:type="dxa"/>
          <w:tcBorders/>
          <w:vAlign w:val="center"/>
        </w:tcPr>
        <w:p>
          <w:pPr>
            <w:pStyle w:val="Normal"/>
            <w:rPr/>
          </w:pPr>
          <w:r>
            <w:rPr/>
            <w:t>LP Claude FAVARD</w:t>
          </w:r>
        </w:p>
        <w:p>
          <w:pPr>
            <w:pStyle w:val="Normal"/>
            <w:rPr>
              <w:rFonts w:ascii="Arial" w:hAnsi="Arial" w:cs="Arial"/>
            </w:rPr>
          </w:pPr>
          <w:r>
            <w:rPr/>
            <w:t>Ste FLORINE</w:t>
          </w:r>
        </w:p>
      </w:tc>
      <w:tc>
        <w:tcPr>
          <w:tcW w:w="5954" w:type="dxa"/>
          <w:tcBorders/>
          <w:vAlign w:val="center"/>
        </w:tcPr>
        <w:p>
          <w:pPr>
            <w:pStyle w:val="Heading3"/>
            <w:rPr/>
          </w:pPr>
          <w:r>
            <w:rPr/>
            <w:t>Présentation du projet d’étude</w:t>
          </w:r>
        </w:p>
      </w:tc>
      <w:tc>
        <w:tcPr>
          <w:tcW w:w="2455" w:type="dxa"/>
          <w:tcBorders/>
          <w:vAlign w:val="center"/>
        </w:tcPr>
        <w:p>
          <w:pPr>
            <w:pStyle w:val="Heading2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ATE \@"dd\/MM\/yy"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0/07/26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TIME \@"HH:mm"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01:03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3:17:00Z</dcterms:created>
  <dc:creator>LP Claude FAVARD Ste FLORINE</dc:creator>
  <dc:description/>
  <dc:language>en-US</dc:language>
  <cp:lastModifiedBy>LP CLAUDE FAVARD </cp:lastModifiedBy>
  <cp:lastPrinted>2001-01-13T14:30:00Z</cp:lastPrinted>
  <dcterms:modified xsi:type="dcterms:W3CDTF">2001-04-29T13:31:00Z</dcterms:modified>
  <cp:revision>10</cp:revision>
  <dc:subject/>
  <dc:title>Présentation du projet d'étude</dc:title>
</cp:coreProperties>
</file>