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29225</wp:posOffset>
            </wp:positionH>
            <wp:positionV relativeFrom="paragraph">
              <wp:posOffset>-462280</wp:posOffset>
            </wp:positionV>
            <wp:extent cx="963295" cy="927735"/>
            <wp:effectExtent l="0" t="0" r="0" b="0"/>
            <wp:wrapSquare wrapText="bothSides"/>
            <wp:docPr id="1" name="Ic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0">
                <wp:simplePos x="0" y="0"/>
                <wp:positionH relativeFrom="column">
                  <wp:posOffset>998855</wp:posOffset>
                </wp:positionH>
                <wp:positionV relativeFrom="paragraph">
                  <wp:posOffset>21590</wp:posOffset>
                </wp:positionV>
                <wp:extent cx="3528060" cy="927100"/>
                <wp:effectExtent l="0" t="6985" r="11049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0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I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78.65pt;margin-top:1.7pt;width:277.75pt;height:72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IDE</w:t>
                      </w:r>
                    </w:p>
                  </w:txbxContent>
                </v:textbox>
                <v:path textpathok="t"/>
                <v:textpath on="t" fitshape="t" string="GUID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2775</wp:posOffset>
                </wp:positionH>
                <wp:positionV relativeFrom="paragraph">
                  <wp:posOffset>140970</wp:posOffset>
                </wp:positionV>
                <wp:extent cx="4442460" cy="1193800"/>
                <wp:effectExtent l="6350" t="635" r="11620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00" cy="119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TILIS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48.25pt;margin-top:11.1pt;width:349.75pt;height:93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TILISATION</w:t>
                      </w:r>
                    </w:p>
                  </w:txbxContent>
                </v:textbox>
                <v:path textpathok="t"/>
                <v:textpath on="t" fitshape="t" string="UTILISATION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375</wp:posOffset>
                </wp:positionH>
                <wp:positionV relativeFrom="paragraph">
                  <wp:posOffset>2777490</wp:posOffset>
                </wp:positionV>
                <wp:extent cx="5344160" cy="1663700"/>
                <wp:effectExtent l="6350" t="0" r="11620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200" cy="166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LIDWOR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red" stroked="t" o:allowincell="f" style="position:absolute;margin-left:16.25pt;margin-top:218.7pt;width:420.75pt;height:130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OLIDWORKS</w:t>
                      </w:r>
                    </w:p>
                  </w:txbxContent>
                </v:textbox>
                <v:path textpathok="t"/>
                <v:textpath on="t" fitshape="t" string="SOLIDWORKS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9175</wp:posOffset>
                </wp:positionH>
                <wp:positionV relativeFrom="paragraph">
                  <wp:posOffset>1761490</wp:posOffset>
                </wp:positionV>
                <wp:extent cx="1212850" cy="647700"/>
                <wp:effectExtent l="6350" t="0" r="115570" b="107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red" stroked="t" o:allowincell="f" style="position:absolute;margin-left:180.25pt;margin-top:138.7pt;width:95.45pt;height:50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</w:t>
                      </w:r>
                    </w:p>
                  </w:txbxContent>
                </v:textbox>
                <v:path textpathok="t"/>
                <v:textpath on="t" fitshape="t" string="D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375</wp:posOffset>
                </wp:positionH>
                <wp:positionV relativeFrom="paragraph">
                  <wp:posOffset>-123190</wp:posOffset>
                </wp:positionV>
                <wp:extent cx="4696460" cy="1193800"/>
                <wp:effectExtent l="6350" t="6985" r="116205" b="102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560" cy="119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MMA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46.25pt;margin-top:-9.7pt;width:369.75pt;height:93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OMMAIRE</w:t>
                      </w:r>
                    </w:p>
                  </w:txbxContent>
                </v:textbox>
                <v:path textpathok="t"/>
                <v:textpath on="t" fitshape="t" string="SOMMAIR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pBdr>
          <w:bottom w:val="nil"/>
        </w:pBdr>
        <w:spacing w:lineRule="auto" w:line="240" w:before="0" w:after="0"/>
        <w:jc w:val="right"/>
        <w:rPr/>
      </w:pPr>
      <w:r>
        <w:rPr/>
        <w:t>Page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LANCER LE LOGICIEL SOLIDWORKS……………………...…1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OUVRIR UN FICHIER…………………………………………..….1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PRESENTATION DE L’ECRAN SOLIDWORKS…………….….3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IDENTIFIER UNE PIECE…………………………………………..3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OUTILS DE VISUALISATION……………………………...…..…4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AFFICHER UNE VUE EN COUPE…………………………….…5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CHANGER LA COULEUR D’UNE PIECE……………….….…..6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CACHER UNE PIECE………………………………………….…..6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MONTRER UNE PIECE……………………………………………7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ENREGISTRER UN FICHIER………………………..……………7</w:t>
      </w:r>
    </w:p>
    <w:p>
      <w:pPr>
        <w:pStyle w:val="Heading1"/>
        <w:pBdr>
          <w:bottom w:val="nil"/>
        </w:pBdr>
        <w:spacing w:lineRule="auto" w:line="240" w:before="240" w:after="60"/>
        <w:rPr>
          <w:sz w:val="32"/>
        </w:rPr>
      </w:pPr>
      <w:r>
        <w:rPr>
          <w:sz w:val="32"/>
        </w:rPr>
        <w:t>IMPRIMER UN FICHIER…………………………………………..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LANCER LE LOGICIEL SOLIDWORK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395</wp:posOffset>
            </wp:positionH>
            <wp:positionV relativeFrom="paragraph">
              <wp:posOffset>113030</wp:posOffset>
            </wp:positionV>
            <wp:extent cx="5254625" cy="31654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967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4995</wp:posOffset>
                </wp:positionH>
                <wp:positionV relativeFrom="paragraph">
                  <wp:posOffset>168910</wp:posOffset>
                </wp:positionV>
                <wp:extent cx="6473190" cy="2896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2896920"/>
                          <a:chOff x="0" y="0"/>
                          <a:chExt cx="6473160" cy="2896920"/>
                        </a:xfrm>
                      </wpg:grpSpPr>
                      <wps:wsp>
                        <wps:cNvSpPr txBox="1"/>
                        <wps:spPr>
                          <a:xfrm>
                            <a:off x="0" y="1844640"/>
                            <a:ext cx="26924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. Cliquer sur le menu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marre 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le bouton gauche de la souri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995120"/>
                            <a:ext cx="142236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ointer le men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rogramm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u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idWorks 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844640"/>
                            <a:ext cx="200664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 Cliquer avec le bouton gauche de la souris 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9960" y="1498680"/>
                            <a:ext cx="1396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720" y="0"/>
                            <a:ext cx="26676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1400" y="139680"/>
                            <a:ext cx="128268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7400" y="1117440"/>
                            <a:ext cx="12700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13.3pt;width:509.7pt;height:228.1pt" coordorigin="-937,266" coordsize="10194,4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7;top:3171;width:423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. Cliquer sur le menu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marre 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le bouton gauche de la souri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3408;width:223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ointer le men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rogramm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ui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idWorks 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7;top:3171;width:3159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 Cliquer avec le bouton gauche de la souris s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,2626" to="762,314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43,266" to="3962,3465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63,486" to="3982,3485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563,2026" to="7562,3225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48150</wp:posOffset>
            </wp:positionH>
            <wp:positionV relativeFrom="paragraph">
              <wp:posOffset>220980</wp:posOffset>
            </wp:positionV>
            <wp:extent cx="1333500" cy="257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uvrir un fichier</w:t>
      </w:r>
    </w:p>
    <w:p>
      <w:pPr>
        <w:pStyle w:val="Normal"/>
        <w:rPr/>
      </w:pPr>
      <w:r>
        <w:rPr/>
        <w:t xml:space="preserve">Vous êtes maintenant dans le programme SolidWorks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31900</wp:posOffset>
            </wp:positionH>
            <wp:positionV relativeFrom="paragraph">
              <wp:posOffset>373380</wp:posOffset>
            </wp:positionV>
            <wp:extent cx="3962400" cy="1803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ouvrir un document : cliquer avec le bouton gauche de la souris sur </w:t>
      </w:r>
      <w:r>
        <w:rPr>
          <w:b/>
          <w:i/>
        </w:rPr>
        <w:t>Fichier</w:t>
      </w:r>
      <w:r>
        <w:rPr/>
        <w:t xml:space="preserve"> puis </w:t>
      </w:r>
      <w:r>
        <w:rPr>
          <w:b/>
          <w:i/>
        </w:rPr>
        <w:t>Ouvrir</w:t>
      </w:r>
      <w:r>
        <w:rPr>
          <w:bCs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4820</wp:posOffset>
            </wp:positionH>
            <wp:positionV relativeFrom="paragraph">
              <wp:posOffset>475615</wp:posOffset>
            </wp:positionV>
            <wp:extent cx="3489960" cy="17780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84" t="9986" r="9984" b="9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fenêtre s’ouvre pour vous permettre de choisir le document que vous désirez ouvrir.</w:t>
      </w:r>
    </w:p>
    <w:p>
      <w:pPr>
        <w:pStyle w:val="Normal"/>
        <w:rPr/>
      </w:pPr>
      <w:r>
        <w:rPr/>
        <w:t xml:space="preserve">Vous êtes par défaut dans le répertoire </w:t>
      </w:r>
      <w:r>
        <w:rPr>
          <w:b/>
          <w:i/>
        </w:rPr>
        <w:t>Travaux pratiques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Choisissez le répertoire </w:t>
      </w:r>
      <w:r>
        <w:rPr>
          <w:b/>
          <w:i/>
        </w:rPr>
        <w:t xml:space="preserve">pistolet d’arrosage </w:t>
      </w:r>
      <w:r>
        <w:rPr/>
        <w:t xml:space="preserve">puis </w:t>
      </w:r>
      <w:r>
        <w:rPr>
          <w:b/>
          <w:i/>
        </w:rPr>
        <w:t>modèle virtuel</w:t>
      </w:r>
      <w:r>
        <w:rPr>
          <w:bCs/>
          <w:iCs/>
        </w:rPr>
        <w:t xml:space="preserve"> puis</w:t>
      </w:r>
      <w:r>
        <w:rPr>
          <w:b/>
          <w:i/>
        </w:rPr>
        <w:t xml:space="preserve"> pistolet</w:t>
      </w:r>
      <w:r>
        <w:rPr>
          <w:bCs/>
          <w:iCs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Choisissez alors le document </w:t>
      </w:r>
      <w:r>
        <w:rPr>
          <w:b/>
          <w:i/>
        </w:rPr>
        <w:t>pistolet d’arrosage.SLDASM</w:t>
      </w:r>
      <w:r>
        <w:rPr/>
        <w:t xml:space="preserve"> en cliquant avec le bouton gauche de la souris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405</wp:posOffset>
                </wp:positionH>
                <wp:positionV relativeFrom="paragraph">
                  <wp:posOffset>368935</wp:posOffset>
                </wp:positionV>
                <wp:extent cx="1422400" cy="30988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30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9.05pt" to="157.1pt,27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 fenêtre de droite vous donne un aperçu du document lorsque la case </w:t>
      </w:r>
      <w:r>
        <w:rPr>
          <w:b/>
          <w:bCs/>
          <w:i/>
          <w:iCs/>
        </w:rPr>
        <w:t>aperçu</w:t>
      </w:r>
      <w:r>
        <w:rPr/>
        <w:t xml:space="preserve"> est coché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989320" cy="34328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8561" b="1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63165</wp:posOffset>
            </wp:positionH>
            <wp:positionV relativeFrom="paragraph">
              <wp:posOffset>287020</wp:posOffset>
            </wp:positionV>
            <wp:extent cx="805180" cy="23114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rsque vous avez sélectionner le document que vous souhaitez ouvrir, cliquer avec le bouton gauche su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rPr/>
      </w:pPr>
      <w:r>
        <w:rPr/>
        <w:t>présentation de l’écran solidwork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05</wp:posOffset>
                </wp:positionH>
                <wp:positionV relativeFrom="paragraph">
                  <wp:posOffset>-31750</wp:posOffset>
                </wp:positionV>
                <wp:extent cx="5461000" cy="4533900"/>
                <wp:effectExtent l="0" t="0" r="0" b="628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4533840"/>
                          <a:chOff x="0" y="0"/>
                          <a:chExt cx="5460840" cy="453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49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rre des men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76320"/>
                            <a:ext cx="12574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1409760"/>
                            <a:ext cx="1434960" cy="380880"/>
                          </a:xfrm>
                          <a:prstGeom prst="wedgeRoundRectCallout">
                            <a:avLst>
                              <a:gd name="adj1" fmla="val -32921"/>
                              <a:gd name="adj2" fmla="val 25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graph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81080" y="3733920"/>
                            <a:ext cx="1612800" cy="800280"/>
                          </a:xfrm>
                          <a:prstGeom prst="wedgeRoundRectCallout">
                            <a:avLst>
                              <a:gd name="adj1" fmla="val 101138"/>
                              <a:gd name="adj2" fmla="val 1828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de création (ordonnancement des pièces)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1200"/>
                            <a:ext cx="6602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17520"/>
                            <a:ext cx="304812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960" y="317520"/>
                            <a:ext cx="25416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1574640" cy="13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-2.5pt;width:429.95pt;height:356.95pt" coordorigin="303,-50" coordsize="8599,7139">
                <v:shape id="shape_0" stroked="f" o:allowincell="f" style="position:absolute;left:303;top:-50;width:22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rre des men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70;width:1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123;top:2170;width:2259;height:5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graph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3;top:5830;width:2539;height:1259;mso-wrap-style:square;v-text-anchor:top;rotation:18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de création (ordonnancement des pièc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3,330" to="2962,142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3,450" to="5222,308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83,450" to="5782,172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23,490" to="8902,256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4465</wp:posOffset>
            </wp:positionH>
            <wp:positionV relativeFrom="paragraph">
              <wp:posOffset>386080</wp:posOffset>
            </wp:positionV>
            <wp:extent cx="6097270" cy="419544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7129" r="-3" b="19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er une pie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8595</wp:posOffset>
                </wp:positionH>
                <wp:positionV relativeFrom="paragraph">
                  <wp:posOffset>16510</wp:posOffset>
                </wp:positionV>
                <wp:extent cx="2654300" cy="2184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2184480"/>
                          <a:chOff x="0" y="0"/>
                          <a:chExt cx="2654280" cy="2184480"/>
                        </a:xfrm>
                      </wpg:grpSpPr>
                      <wps:wsp>
                        <wps:cNvSpPr txBox="1"/>
                        <wps:spPr>
                          <a:xfrm>
                            <a:off x="991800" y="863640"/>
                            <a:ext cx="651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260352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liquez directement sur u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vous obtiendrez son nom en sur brillance dans l’arbre de cré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2680"/>
                            <a:ext cx="265428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quez sur une pièce de l’arbre de création afin de visualiser la pièce qui devient ver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5pt;margin-top:1.3pt;width:209pt;height:172pt" coordorigin="-297,26" coordsize="4180,3440">
                <v:shape id="shape_0" fillcolor="white" stroked="t" o:allowincell="f" style="position:absolute;left:1265;top:1386;width:102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-237;top:26;width:4099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liquez directement sur un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vous obtiendrez son nom en sur brillance dans l’arbre de créatio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7;top:2046;width:417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quez sur une pièce de l’arbre de création afin de visualiser la pièce qui devient ver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6805</wp:posOffset>
                </wp:positionH>
                <wp:positionV relativeFrom="paragraph">
                  <wp:posOffset>161290</wp:posOffset>
                </wp:positionV>
                <wp:extent cx="3111500" cy="787400"/>
                <wp:effectExtent l="1270" t="508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12.7pt" to="432.1pt,74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240" w:before="100" w:after="240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1295</wp:posOffset>
            </wp:positionH>
            <wp:positionV relativeFrom="paragraph">
              <wp:posOffset>74930</wp:posOffset>
            </wp:positionV>
            <wp:extent cx="3629025" cy="207010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992" t="-17" r="1199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4405</wp:posOffset>
                </wp:positionH>
                <wp:positionV relativeFrom="paragraph">
                  <wp:posOffset>419100</wp:posOffset>
                </wp:positionV>
                <wp:extent cx="736600" cy="68580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33pt" to="233.1pt,86.9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spacing w:lineRule="auto" w:line="240" w:before="100" w:after="240"/>
        <w:rPr>
          <w:sz w:val="10"/>
        </w:rPr>
      </w:pPr>
      <w:r>
        <w:rPr>
          <w:sz w:val="10"/>
        </w:rPr>
      </w:r>
    </w:p>
    <w:p>
      <w:pPr>
        <w:pStyle w:val="Heading1"/>
        <w:spacing w:before="100" w:after="240"/>
        <w:rPr/>
      </w:pPr>
      <w:r>
        <w:rPr/>
        <w:t>OUTILS DE VISUALISATIO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231140</wp:posOffset>
                </wp:positionV>
                <wp:extent cx="6691630" cy="73075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1680" cy="7307640"/>
                          <a:chOff x="0" y="0"/>
                          <a:chExt cx="6691680" cy="730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1680" cy="2390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rcRect l="47541" t="6759" r="26121" b="88031"/>
                            <a:stretch/>
                          </pic:blipFill>
                          <pic:spPr>
                            <a:xfrm>
                              <a:off x="1897560" y="736560"/>
                              <a:ext cx="3112920" cy="4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2280"/>
                              <a:ext cx="16635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rientation de la v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0" y="193680"/>
                              <a:ext cx="1282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précéd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8520"/>
                              <a:ext cx="184140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pour que l’assemblage apparaisse entièr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6600" y="1730520"/>
                              <a:ext cx="210816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sur une portion sélectionnée en créant  une fenêtre de visual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0120" y="1333440"/>
                              <a:ext cx="19303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avant (monte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rière (descend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2760" y="66600"/>
                              <a:ext cx="1143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sur une sé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5360" y="0"/>
                              <a:ext cx="9777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t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e l’i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3440" y="406440"/>
                              <a:ext cx="13082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place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e l’i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240" y="434880"/>
                              <a:ext cx="26676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612720"/>
                              <a:ext cx="622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1031760"/>
                              <a:ext cx="7873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9040" y="1057320"/>
                              <a:ext cx="15228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2520" y="1095480"/>
                              <a:ext cx="64764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0320" y="663480"/>
                              <a:ext cx="5205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1280" y="447840"/>
                              <a:ext cx="25416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000" y="485640"/>
                              <a:ext cx="16524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3211920"/>
                            <a:ext cx="553788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rcRect l="59276" t="49902" r="25077" b="44498"/>
                            <a:stretch/>
                          </pic:blipFill>
                          <pic:spPr>
                            <a:xfrm>
                              <a:off x="1661040" y="168120"/>
                              <a:ext cx="2135520" cy="57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720"/>
                              <a:ext cx="13590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toutes les arê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" y="866160"/>
                              <a:ext cx="13590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toutes les arêtes cachées en gr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3320" y="977760"/>
                              <a:ext cx="14731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seulement les arêtes visib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927000"/>
                              <a:ext cx="11685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une image ombr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2600" y="0"/>
                              <a:ext cx="12952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une vue en perspec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347400"/>
                              <a:ext cx="9144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512280"/>
                              <a:ext cx="57168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550440"/>
                              <a:ext cx="11448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3760" y="613800"/>
                              <a:ext cx="6094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194760"/>
                              <a:ext cx="63504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1280" y="5786280"/>
                            <a:ext cx="4763880" cy="1521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rcRect l="64303" t="18898" r="9968" b="75219"/>
                            <a:stretch/>
                          </pic:blipFill>
                          <pic:spPr>
                            <a:xfrm>
                              <a:off x="0" y="0"/>
                              <a:ext cx="364428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60640" y="898920"/>
                              <a:ext cx="180324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ffiche une vue en perspective isomét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1038600"/>
                              <a:ext cx="21463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ste des vues possibles en projection orthogon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10920" y="427320"/>
                              <a:ext cx="558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389160"/>
                              <a:ext cx="1015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0" y="439920"/>
                              <a:ext cx="64764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240" y="427320"/>
                              <a:ext cx="3682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18.2pt;width:526.9pt;height:575.4pt" coordorigin="-834,364" coordsize="10538,11508">
                <v:group id="shape_0" style="position:absolute;left:-834;top:364;width:10538;height:3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54;top:1524;width:4901;height:7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834;top:1029;width:26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rientation de la v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3;top:669;width:20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précéd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;top:2409;width:289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pour que l’assemblage apparaisse entièr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3089;width:331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sur une portion sélectionnée en créant  une fenêtre de visualis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4;top:2464;width:303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avant (monter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rière (descendr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469;width:179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sur une séle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364;width:153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tatio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e l’im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4;top:1004;width:2059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placemen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e l’im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3,1049" to="3162,166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1563,1329" to="2542,186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583,1989" to="3822,288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4503,2029" to="4742,3048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123,2089" to="6142,2668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883,1409" to="7702,1768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23,1069" to="6622,1648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303,1129" to="5562,168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23;top:5422;width:8721;height:2324">
                  <v:shape id="shape_0" stroked="f" o:allowincell="f" style="position:absolute;left:2739;top:5687;width:3362;height:90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;top:5466;width:21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toutes les arê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6786;width:21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toutes les arêtes cachées en gr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4;top:6962;width:23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seulement les arêtes visib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6882;width:18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une image om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4;top:5422;width:20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une vue en perspect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23,5969" to="2962,6088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703,6229" to="3602,702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4323,6289" to="4502,698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263,6389" to="6222,7108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883,5729" to="6882,5928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121;top:9476;width:7502;height:2396">
                  <v:shape id="shape_0" stroked="f" o:allowincell="f" style="position:absolute;left:1121;top:9476;width:5738;height:98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3;top:10892;width:2839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ffiche une vue en perspective isomét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3;top:11112;width:337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ste des vues possibles en projection orthogon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3,10149" to="2962,11148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243,10089" to="3402,1108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723,10169" to="4742,1108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803,10149" to="6382,10828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1"/>
        <w:rPr/>
      </w:pPr>
      <w:r>
        <w:rPr/>
        <w:t>affichER une vue en co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liquer avec le bouton gauche de la souris sur </w:t>
      </w:r>
      <w:r>
        <w:rPr>
          <w:b/>
          <w:bCs/>
          <w:i/>
          <w:iCs/>
        </w:rPr>
        <w:t>Affichage</w:t>
      </w:r>
      <w:r>
        <w:rPr/>
        <w:t>.</w:t>
      </w:r>
    </w:p>
    <w:p>
      <w:pPr>
        <w:pStyle w:val="Normal"/>
        <w:rPr/>
      </w:pPr>
      <w:r>
        <w:rPr/>
        <w:t xml:space="preserve">Ensuite cliquer sur </w:t>
      </w:r>
      <w:r>
        <w:rPr>
          <w:b/>
          <w:bCs/>
          <w:i/>
          <w:iCs/>
        </w:rPr>
        <w:t>Afficher</w:t>
      </w:r>
      <w:r>
        <w:rPr/>
        <w:t xml:space="preserve"> puis </w:t>
      </w:r>
      <w:r>
        <w:rPr>
          <w:b/>
          <w:bCs/>
          <w:i/>
          <w:iCs/>
        </w:rPr>
        <w:t>Vue en coupe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8425</wp:posOffset>
            </wp:positionH>
            <wp:positionV relativeFrom="paragraph">
              <wp:posOffset>340360</wp:posOffset>
            </wp:positionV>
            <wp:extent cx="5584190" cy="206629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660" t="17335" r="26672" b="3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e fenêtre s’ouvre afin de choisir les paramètres de la coupe.</w:t>
      </w:r>
    </w:p>
    <w:p>
      <w:pPr>
        <w:pStyle w:val="Normal"/>
        <w:rPr/>
      </w:pPr>
      <w:r>
        <w:rPr/>
        <w:t xml:space="preserve">Pour supprimer un plan de la boite rose, cliquer sur celui-ci puis appuyer sur la touche </w:t>
      </w:r>
      <w:r>
        <w:rPr>
          <w:b/>
          <w:bCs/>
          <w:i/>
          <w:iCs/>
        </w:rPr>
        <w:t>Suppr</w:t>
      </w:r>
      <w:r>
        <w:rPr/>
        <w:t>.</w:t>
      </w:r>
    </w:p>
    <w:p>
      <w:pPr>
        <w:pStyle w:val="Normal"/>
        <w:rPr/>
      </w:pPr>
      <w:r>
        <w:rPr/>
        <w:t>Pour ajouter un plan de coupe dans la boite rose cliquer sur celui-ci dans l’arbre de création.</w:t>
      </w:r>
    </w:p>
    <w:p>
      <w:pPr>
        <w:pStyle w:val="Normal"/>
        <w:rPr/>
      </w:pPr>
      <w:r>
        <w:rPr/>
        <w:t xml:space="preserve">Vous pouvez </w:t>
      </w:r>
      <w:r>
        <w:rPr>
          <w:b/>
          <w:bCs/>
          <w:i/>
          <w:iCs/>
        </w:rPr>
        <w:t>basculer le coté à visualise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0335</wp:posOffset>
                </wp:positionH>
                <wp:positionV relativeFrom="paragraph">
                  <wp:posOffset>66040</wp:posOffset>
                </wp:positionV>
                <wp:extent cx="4546600" cy="2703195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2703240"/>
                          <a:chOff x="0" y="0"/>
                          <a:chExt cx="4546440" cy="2703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rcRect l="1280" t="12488" r="0" b="12488"/>
                          <a:stretch/>
                        </pic:blipFill>
                        <pic:spPr>
                          <a:xfrm>
                            <a:off x="0" y="925200"/>
                            <a:ext cx="454644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240" y="0"/>
                            <a:ext cx="1320840" cy="596880"/>
                          </a:xfrm>
                          <a:prstGeom prst="wedgeRoundRectCallout">
                            <a:avLst>
                              <a:gd name="adj1" fmla="val -97546"/>
                              <a:gd name="adj2" fmla="val 24744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isir le plan de cou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5.2pt;width:358pt;height:212.85pt" coordorigin="2221,104" coordsize="7160,4257">
                <v:shape id="shape_0" stroked="f" o:allowincell="f" style="position:absolute;left:2221;top:1561;width:7159;height:27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03;top:104;width:2079;height:9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isir le plan de coup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9305</wp:posOffset>
                </wp:positionH>
                <wp:positionV relativeFrom="paragraph">
                  <wp:posOffset>85090</wp:posOffset>
                </wp:positionV>
                <wp:extent cx="838200" cy="2082800"/>
                <wp:effectExtent l="4445" t="190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0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.7pt" to="128.1pt,170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coc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r la couleur d’une pie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73220</wp:posOffset>
            </wp:positionH>
            <wp:positionV relativeFrom="paragraph">
              <wp:posOffset>407035</wp:posOffset>
            </wp:positionV>
            <wp:extent cx="1765300" cy="316611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986" t="-7" r="60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sur une pièce dans l’arbre de création (elle devient verte dans la zone graphique)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98650</wp:posOffset>
            </wp:positionH>
            <wp:positionV relativeFrom="paragraph">
              <wp:posOffset>177800</wp:posOffset>
            </wp:positionV>
            <wp:extent cx="333375" cy="333375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2828" t="26236" r="26236" b="3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firstLine="76"/>
        <w:rPr/>
      </w:pPr>
      <w:r>
        <w:rPr/>
        <w:t>Cliquer sur l’icôn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7705</wp:posOffset>
                </wp:positionH>
                <wp:positionV relativeFrom="paragraph">
                  <wp:posOffset>80010</wp:posOffset>
                </wp:positionV>
                <wp:extent cx="2133600" cy="304800"/>
                <wp:effectExtent l="1270" t="5080" r="63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6.3pt" to="322.1pt,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e fenêtre s’ouvre :</w:t>
      </w:r>
    </w:p>
    <w:p>
      <w:pPr>
        <w:pStyle w:val="Normal"/>
        <w:ind w:left="360" w:hanging="0"/>
        <w:rPr/>
      </w:pPr>
      <w:r>
        <w:rPr/>
        <w:t>Cliquer sur la couleur choisie puis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23010</wp:posOffset>
            </wp:positionH>
            <wp:positionV relativeFrom="paragraph">
              <wp:posOffset>75565</wp:posOffset>
            </wp:positionV>
            <wp:extent cx="901700" cy="355600"/>
            <wp:effectExtent l="0" t="0" r="0" b="0"/>
            <wp:wrapSquare wrapText="bothSides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cher une pie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46120</wp:posOffset>
            </wp:positionH>
            <wp:positionV relativeFrom="paragraph">
              <wp:posOffset>445770</wp:posOffset>
            </wp:positionV>
            <wp:extent cx="2882900" cy="2589530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15004" r="-12" b="13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avec le bouton droit de la souris sur une pièce dans l’arbre de cré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0005</wp:posOffset>
                </wp:positionH>
                <wp:positionV relativeFrom="paragraph">
                  <wp:posOffset>33020</wp:posOffset>
                </wp:positionV>
                <wp:extent cx="2006600" cy="330200"/>
                <wp:effectExtent l="1270" t="1714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664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.6pt" to="261.1pt,28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e fenêtre s’ouvre :</w:t>
      </w:r>
    </w:p>
    <w:p>
      <w:pPr>
        <w:pStyle w:val="Normal"/>
        <w:ind w:left="360" w:firstLine="348"/>
        <w:rPr/>
      </w:pPr>
      <w:r>
        <w:rPr/>
        <w:t>Cliquer 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trer une pie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21025</wp:posOffset>
            </wp:positionH>
            <wp:positionV relativeFrom="paragraph">
              <wp:posOffset>508635</wp:posOffset>
            </wp:positionV>
            <wp:extent cx="2982595" cy="2091055"/>
            <wp:effectExtent l="0" t="0" r="0" b="0"/>
            <wp:wrapSquare wrapText="bothSides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004" t="14960" r="7993" b="1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avec le bouton droit de la souris sur une pièce dans l’arbre de cré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0005</wp:posOffset>
                </wp:positionH>
                <wp:positionV relativeFrom="paragraph">
                  <wp:posOffset>33020</wp:posOffset>
                </wp:positionV>
                <wp:extent cx="2006600" cy="330200"/>
                <wp:effectExtent l="1270" t="1714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664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.6pt" to="261.1pt,28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e fenêtre s’ouvre :</w:t>
      </w:r>
    </w:p>
    <w:p>
      <w:pPr>
        <w:pStyle w:val="Normal"/>
        <w:ind w:left="360" w:firstLine="348"/>
        <w:rPr/>
      </w:pPr>
      <w:r>
        <w:rPr/>
        <w:t>Cliquer 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ENREgistrer un fichi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13735</wp:posOffset>
            </wp:positionH>
            <wp:positionV relativeFrom="paragraph">
              <wp:posOffset>57785</wp:posOffset>
            </wp:positionV>
            <wp:extent cx="2870200" cy="288290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986" t="-12" r="998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liquer avec le bouton gauche de la souris sur </w:t>
      </w:r>
      <w:r>
        <w:rPr>
          <w:b/>
          <w:bCs/>
          <w:i/>
          <w:iCs/>
        </w:rPr>
        <w:t>fichier</w:t>
      </w:r>
      <w:r>
        <w:rPr/>
        <w:t xml:space="preserve"> puis </w:t>
      </w:r>
      <w:r>
        <w:rPr>
          <w:b/>
          <w:bCs/>
          <w:i/>
          <w:iCs/>
        </w:rPr>
        <w:t>enregistrer sou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s votre répertoire, créer un dossier « pistolet d’arrosage ».</w:t>
      </w:r>
    </w:p>
    <w:p>
      <w:pPr>
        <w:pStyle w:val="Normal"/>
        <w:rPr/>
      </w:pPr>
      <w:r>
        <w:rPr/>
        <w:t xml:space="preserve">Puis cliquer </w:t>
      </w:r>
      <w:r>
        <w:rPr>
          <w:b/>
          <w:bCs/>
          <w:i/>
          <w:iCs/>
        </w:rPr>
        <w:t>enregistrer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m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r avec le bouton gauche de la souris sur l’icône </w:t>
      </w:r>
      <w:r>
        <w:rPr>
          <w:b/>
          <w:bCs/>
          <w:i/>
          <w:iCs/>
        </w:rPr>
        <w:t>aperçu avant impression</w:t>
      </w:r>
      <w:r>
        <w:rPr/>
        <w:t>.</w:t>
      </w:r>
    </w:p>
    <w:p>
      <w:pPr>
        <w:pStyle w:val="Normal"/>
        <w:rPr/>
      </w:pPr>
      <w:r>
        <w:rPr/>
        <w:t xml:space="preserve">Ensuite, si l’aperçu vous conviens, cliquer </w:t>
      </w:r>
      <w:r>
        <w:rPr>
          <w:b/>
          <w:bCs/>
          <w:i/>
          <w:iCs/>
        </w:rPr>
        <w:t>imprimer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52705</wp:posOffset>
                </wp:positionV>
                <wp:extent cx="495300" cy="3048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04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4pt;mso-wrap-distance-left:9.05pt;mso-wrap-distance-right:9.05pt;mso-wrap-distance-top:0pt;mso-wrap-distance-bottom:0pt;margin-top:4.15pt;mso-position-vertical-relative:text;margin-left:13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r directement avec le bouton gauche de la souris sur l’icône </w:t>
      </w:r>
      <w:r>
        <w:rPr>
          <w:b/>
          <w:bCs/>
          <w:i/>
          <w:iCs/>
        </w:rPr>
        <w:t>imprimer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0870</wp:posOffset>
                </wp:positionH>
                <wp:positionV relativeFrom="paragraph">
                  <wp:posOffset>470535</wp:posOffset>
                </wp:positionV>
                <wp:extent cx="2807335" cy="1805940"/>
                <wp:effectExtent l="0" t="0" r="0" b="247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806120"/>
                          <a:chOff x="0" y="0"/>
                          <a:chExt cx="2807280" cy="1806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rcRect l="0" t="0" r="81925" b="88132"/>
                          <a:stretch/>
                        </pic:blipFill>
                        <pic:spPr>
                          <a:xfrm>
                            <a:off x="0" y="0"/>
                            <a:ext cx="175572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6120" y="1260000"/>
                            <a:ext cx="11811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erçu avant im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386720"/>
                            <a:ext cx="100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1720" y="764640"/>
                            <a:ext cx="50796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760" y="777240"/>
                            <a:ext cx="380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37.05pt;width:221.05pt;height:142.2pt" coordorigin="2962,741" coordsize="4421,2844">
                <v:shape id="shape_0" stroked="f" o:allowincell="f" style="position:absolute;left:2962;top:741;width:2764;height:136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523;top:2725;width:18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erçu avant im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925;width:1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3,1945" to="4882,2944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423,1965" to="6022,2744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432435" cy="416560"/>
          <wp:effectExtent l="0" t="0" r="0" b="0"/>
          <wp:wrapSquare wrapText="bothSides"/>
          <wp:docPr id="36" name="Ic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c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86" r="-8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</w:t>
    </w:r>
    <w:r>
      <w:rPr>
        <w:rFonts w:cs="Impact" w:ascii="Impact" w:hAnsi="Impact"/>
        <w:shadow/>
        <w:color w:val="808080"/>
        <w:spacing w:val="20"/>
        <w:sz w:val="32"/>
      </w:rPr>
      <w:t>GUIDE D’UTILISATION DE SOLID WORKS</w:t>
      <w:tab/>
    </w:r>
    <w:r>
      <w:rPr>
        <w:b/>
        <w:sz w:val="28"/>
      </w:rPr>
      <w:t xml:space="preserve">Page </w:t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8</w:t>
    </w:r>
    <w:r>
      <w:rPr>
        <w:rStyle w:val="PageNumber"/>
        <w:sz w:val="28"/>
        <w:b/>
        <w:bCs/>
      </w:rPr>
      <w:fldChar w:fldCharType="end"/>
    </w:r>
    <w:r>
      <w:rPr>
        <w:rStyle w:val="PageNumber"/>
        <w:b/>
        <w:sz w:val="28"/>
      </w:rPr>
      <w:t>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240"/>
      <w:outlineLvl w:val="0"/>
    </w:pPr>
    <w:rPr>
      <w:rFonts w:ascii="Arial" w:hAnsi="Arial" w:cs="Arial"/>
      <w:b/>
      <w:bCs/>
      <w:caps/>
      <w:color w:val="808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4:00Z</dcterms:created>
  <dc:creator>Bubu et Cece</dc:creator>
  <dc:description/>
  <dc:language>en-US</dc:language>
  <cp:lastModifiedBy>leveiller</cp:lastModifiedBy>
  <dcterms:modified xsi:type="dcterms:W3CDTF">2001-03-29T15:24:00Z</dcterms:modified>
  <cp:revision>2</cp:revision>
  <dc:subject/>
  <dc:title>LANCER LE LOGICIEL SOLID WORKS</dc:title>
</cp:coreProperties>
</file>