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4395"/>
        <w:gridCol w:w="1912"/>
      </w:tblGrid>
      <w:tr>
        <w:trPr/>
        <w:tc>
          <w:tcPr>
            <w:tcW w:w="14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518914792" r:id="rId2"/>
              </w:object>
            </w:r>
          </w:p>
        </w:tc>
        <w:tc>
          <w:tcPr>
            <w:tcW w:w="5812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CHE PREPARATION PROFESSEUR</w:t>
            </w:r>
          </w:p>
          <w:p>
            <w:pPr>
              <w:pStyle w:val="Heading2"/>
              <w:rPr/>
            </w:pPr>
            <w:r>
              <w:rPr/>
              <w:t>TP de construction</w:t>
            </w:r>
          </w:p>
          <w:p>
            <w:pPr>
              <w:pStyle w:val="Heading3"/>
              <w:rPr/>
            </w:pPr>
            <w:r>
              <w:rPr/>
              <w:t>PISTOLET D’ARROSAGE</w:t>
            </w:r>
          </w:p>
        </w:tc>
        <w:tc>
          <w:tcPr>
            <w:tcW w:w="191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992505"/>
                  <wp:effectExtent l="0" t="0" r="0" b="0"/>
                  <wp:docPr id="1" name="Logo%20Léonard%20de%20VIN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Léonard%20de%20VIN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0" w:hRule="atLeast"/>
        </w:trPr>
        <w:tc>
          <w:tcPr>
            <w:tcW w:w="290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.E.P.</w:t>
            </w:r>
          </w:p>
          <w:p>
            <w:pPr>
              <w:pStyle w:val="Heading2"/>
              <w:rPr/>
            </w:pPr>
            <w:r>
              <w:rPr/>
              <w:t>Tronc commun</w:t>
            </w:r>
          </w:p>
        </w:tc>
        <w:tc>
          <w:tcPr>
            <w:tcW w:w="6307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985</wp:posOffset>
                      </wp:positionV>
                      <wp:extent cx="3749040" cy="298450"/>
                      <wp:effectExtent l="57150" t="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9040" cy="298440"/>
                                <a:chOff x="0" y="0"/>
                                <a:chExt cx="3749040" cy="29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440"/>
                                  <a:ext cx="37490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07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07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207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207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8960" y="207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ff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0.55pt;width:295.15pt;height:23.45pt" coordorigin="66,11" coordsize="5903,469">
                      <v:line id="shape_0" from="66,481" to="5969,481" stroked="t" o:allowincell="t" style="position:absolute">
                        <v:stroke color="black" weight="381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6,337" to="2946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,337" to="930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8,337" to="1938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4,337" to="3954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2,337" to="4962,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11" to="761,439" stroked="t" o:allowincell="t" style="position:absolute;flip:y">
                        <v:stroke color="red" weight="6336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                                            1 an                                     2 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u TP : 2 heures</w:t>
            </w:r>
          </w:p>
        </w:tc>
      </w:tr>
      <w:tr>
        <w:trPr/>
        <w:tc>
          <w:tcPr>
            <w:tcW w:w="92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tre d’intérêt :</w:t>
            </w:r>
            <w:r>
              <w:rPr>
                <w:rFonts w:cs="Arial" w:ascii="Arial" w:hAnsi="Arial"/>
              </w:rPr>
              <w:t xml:space="preserve"> Représentation d’un sous-ensem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mpétence visée :</w:t>
            </w:r>
            <w:r>
              <w:rPr>
                <w:rFonts w:cs="Arial" w:ascii="Arial" w:hAnsi="Arial"/>
              </w:rPr>
              <w:t xml:space="preserve"> Inventorier les pièces constitutives d’un sous-ensemble ou d’un ouvrag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tre d’intérêt :</w:t>
            </w:r>
            <w:r>
              <w:rPr>
                <w:rFonts w:cs="Arial" w:ascii="Arial" w:hAnsi="Arial"/>
              </w:rPr>
              <w:t xml:space="preserve"> Ecri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ompétence visée :</w:t>
            </w:r>
            <w:r>
              <w:rPr>
                <w:rFonts w:cs="Arial" w:ascii="Arial" w:hAnsi="Arial"/>
              </w:rPr>
              <w:t xml:space="preserve"> Editer la représentation pertinente d’une pièce ou d’un sous-ensembl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ssources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3" name="BD1458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1458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poste informatique : logiciel SOLIDWORKS implanté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e mallette contenant le pistolet et quelques pièces détachée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 dossier de déroulement du TP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 dossier ressources du logiciel SOLIDWORK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92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rérequis :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720" w:hanging="0"/>
              <w:rPr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Identifier et désigner la forme géométrique des surfaces et des volumes constitutifs d’une pièc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Plotter" w:hAnsi="Plotter" w:cs="Plott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Plotter" w:hAnsi="Plotter" w:cs="Plott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6:07:00Z</dcterms:created>
  <dc:creator>nonor</dc:creator>
  <dc:description/>
  <dc:language>en-US</dc:language>
  <cp:lastModifiedBy>nonor</cp:lastModifiedBy>
  <dcterms:modified xsi:type="dcterms:W3CDTF">2000-05-02T07:56:00Z</dcterms:modified>
  <cp:revision>5</cp:revision>
  <dc:subject/>
  <dc:title> </dc:title>
</cp:coreProperties>
</file>