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</w:rPr>
        <w:framePr w:w="1134" w:h="1108" w:x="1133" w:y="0" w:hSpace="142" w:vSpace="0" w:wrap="notBeside" w:vAnchor="margin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5.4pt;mso-wrap-distance-right:0pt" filled="f" o:ole="">
            <v:imagedata r:id="rId3" o:title=""/>
          </v:shape>
          <o:OLEObject Type="Embed" ProgID="" ShapeID="ole_rId2" DrawAspect="Content" ObjectID="_1261072351" r:id="rId2"/>
        </w:objec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i/>
          <w:sz w:val="32"/>
        </w:rPr>
        <w:t>Pince à dénude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0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But du T.P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Identifier les phases de fonctionn ement d'un mécanisme, tracer le schéma cinématique minimal  en vue d'une étude ultérieure statique.</w:t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u w:val="single"/>
              </w:rPr>
            </w:pPr>
            <w:r>
              <w:rPr>
                <w:rFonts w:ascii="Arial" w:hAnsi="Arial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Connaissances nécessaires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urs de mécanique sur la schématisation.</w:t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Matériel à disposition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ujet, dessin d'ensemble, nomenclature.</w:t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euille support de grafcet, feuille de dessins des phases et transitions (à découper).</w:t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upport éventuel (Mécanisme réel ou animation en images de synthèse).</w:t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Durée conseillé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 heures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u w:val="single"/>
        </w:rPr>
        <w:t>Travail demandé.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Il est demandé de comprendre le fonctionnement de la pince à dénuder en disposant du dessin d'ensemble et, éventuellement du mécanisme soit réel, soit reconstitué en images synthétiques animées.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Puis, une fois le mécanisme compris, d'en analyser les phases de fonctionnement à l'aide des différentes étapes suivante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Rendre les documents élèves 3 et 4 et le collage des documents élèves 1 et 2.</w:t>
      </w:r>
      <w:r>
        <w:rPr>
          <w:rFonts w:ascii="Arial" w:hAnsi="Arial"/>
          <w:b/>
          <w:sz w:val="24"/>
        </w:rPr>
        <w:tab/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1/ Identifier les actions associées aux étapes, en collant les figures découpées du document élève 2 dans les emplacements prévus à cet effet sur le support de grafcet (document élève 1) pour les différentes phases décrites ici: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ab/>
        <w:t>Serrage des deux poignées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ab/>
        <w:t>1- Fermeture des mors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2- Fermeture des couteaux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3- Ouverture des becs jusqu'au cliquet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ab/>
        <w:t>Relâche des deux poignées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4- Ouverture des mors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5- Ouverture des couteaux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6- Fermeture des becs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2/ Identifier la réceptivité de la transition de l'étape 4, la coller dans l'emplacement prévu sur le support de grafcet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 xml:space="preserve">3/ </w:t>
      </w:r>
      <w:r>
        <w:rPr>
          <w:rFonts w:ascii="Arial" w:hAnsi="Arial"/>
          <w:b/>
          <w:sz w:val="24"/>
        </w:rPr>
        <w:t>Faire contrôler le grafcet avant toute autre manipulation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4/ Sur les dessins des phases 2 et 3, colorier de différentes couleurs les classes d'équivalence cinématique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5/ Reporter les constituants des classes d'équivalence cinématique dans les bulles prévues à cet effet, sur le document élève 3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6/ Définir totalement la liaison entre chaque classe d'équivalence cinématique.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ascii="Arial" w:hAnsi="Arial"/>
          <w:sz w:val="24"/>
        </w:rPr>
        <w:t>Comme dans l'exemple sur la phase 2 (définition et schéma orienté).</w:t>
      </w:r>
    </w:p>
    <w:p>
      <w:pPr>
        <w:pStyle w:val="Normal"/>
        <w:bidi w:val="0"/>
        <w:ind w:left="708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ascii="Arial" w:hAnsi="Arial"/>
          <w:sz w:val="24"/>
        </w:rPr>
        <w:t>7/ Réaliser le schéma cinématique minimal de chacune des deux phases en utilisant comme support le tracé du document élève 4.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0" w:right="0" w:hanging="0"/>
        <w:rPr/>
      </w:pPr>
      <w:r>
        <w:rPr>
          <w:rFonts w:ascii="Arial" w:hAnsi="Arial"/>
          <w:sz w:val="40"/>
        </w:rPr>
        <w:t>NOMENCLATURE</w:t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8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"/>
        <w:gridCol w:w="3728"/>
        <w:gridCol w:w="485"/>
        <w:gridCol w:w="1908"/>
        <w:gridCol w:w="1909"/>
      </w:tblGrid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Axe de poigné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3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ache de ressor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mbouti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igné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oulée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ssort de poigné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is d'ax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3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ssor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Axe de clique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rti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ondell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is M2,5-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lique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mboutie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ssort de clique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ec droi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oul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ec gauch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oul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Axe de clique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rti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ors mobil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oud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ors fix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oud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Insert taraudé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Usin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outeau mobil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Usin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outeau fix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Usiné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ontreplaque de couteau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mboutie</w:t>
            </w:r>
          </w:p>
        </w:tc>
      </w:tr>
      <w:tr>
        <w:trPr>
          <w:trHeight w:val="28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iellett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mboutie</w:t>
            </w:r>
          </w:p>
        </w:tc>
      </w:tr>
      <w:tr>
        <w:trPr>
          <w:trHeight w:val="305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Axe de biellett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Usiné</w:t>
            </w:r>
          </w:p>
        </w:tc>
      </w:tr>
      <w:tr>
        <w:trPr>
          <w:trHeight w:val="305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Repère</w:t>
            </w:r>
          </w:p>
        </w:tc>
        <w:tc>
          <w:tcPr>
            <w:tcW w:w="3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ésignation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Qté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atière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bservations</w:t>
            </w:r>
          </w:p>
        </w:tc>
      </w:tr>
    </w:tbl>
    <w:p>
      <w:pPr>
        <w:pStyle w:val="Normal"/>
        <w:widowControl w:val="false"/>
        <w:bidi w:val="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710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ind w:left="709" w:hanging="0"/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0:34:00Z</dcterms:created>
  <dc:creator>L.T. Hanzelet</dc:creator>
  <dc:description/>
  <dc:language>en-US</dc:language>
  <cp:lastModifiedBy/>
  <dcterms:modified xsi:type="dcterms:W3CDTF">2008-03-17T22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nadalon</vt:lpwstr>
  </property>
</Properties>
</file>