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053"/>
        <w:gridCol w:w="2983"/>
        <w:gridCol w:w="610"/>
        <w:gridCol w:w="4271"/>
        <w:gridCol w:w="845"/>
        <w:gridCol w:w="911"/>
        <w:gridCol w:w="1158"/>
        <w:gridCol w:w="3029"/>
      </w:tblGrid>
      <w:tr>
        <w:trPr/>
        <w:tc>
          <w:tcPr>
            <w:tcW w:w="48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Fiche de scénario de T.P. </w:t>
            </w:r>
          </w:p>
        </w:tc>
        <w:tc>
          <w:tcPr>
            <w:tcW w:w="4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  <w:t xml:space="preserve">O.T. :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lang w:val="en-GB"/>
              </w:rPr>
              <w:t>Perforateur Punch Wizard</w:t>
            </w:r>
          </w:p>
        </w:tc>
        <w:tc>
          <w:tcPr>
            <w:tcW w:w="59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C.I. :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  <w:t>La transformation mécanique du mouvement</w:t>
            </w:r>
          </w:p>
        </w:tc>
      </w:tr>
      <w:tr>
        <w:trPr>
          <w:trHeight w:val="329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Durée :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  <w:t>2H</w:t>
            </w:r>
          </w:p>
        </w:tc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Objectif :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  <w:t>Découvrir différents systèmes permettant une         transformation mécanique du mouvement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Classe :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  <w:t>Terminale BEP</w:t>
            </w:r>
          </w:p>
        </w:tc>
      </w:tr>
      <w:tr>
        <w:trPr/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tapes</w:t>
            </w:r>
          </w:p>
        </w:tc>
        <w:tc>
          <w:tcPr>
            <w:tcW w:w="464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tapes pédagogiques</w:t>
            </w:r>
          </w:p>
        </w:tc>
        <w:tc>
          <w:tcPr>
            <w:tcW w:w="51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ctivités demandées</w:t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ssources - moyens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Résultats attendus   </w:t>
            </w:r>
          </w:p>
        </w:tc>
      </w:tr>
      <w:tr>
        <w:trPr>
          <w:trHeight w:val="100" w:hRule="atLeast"/>
        </w:trPr>
        <w:tc>
          <w:tcPr>
            <w:tcW w:w="1570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  <w:t>Intervention du professeur en début de T.P.</w:t>
            </w:r>
          </w:p>
        </w:tc>
      </w:tr>
      <w:tr>
        <w:trPr>
          <w:trHeight w:val="1810" w:hRule="atLeast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 Présentation orale – Visualisation de l’objet technique – Démonstration en fonctionnement normal - Mode d’emploi - Fonctionnement - Démonstration en fonctionnement anormal - La problématique - Distribution du dossier élève, du dessin d’ensemble et de la nomenclature.</w:t>
            </w:r>
          </w:p>
        </w:tc>
        <w:tc>
          <w:tcPr>
            <w:tcW w:w="5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élèves écoutent, observent et répondent.</w:t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déo projecteur et ordinateur. Outil multimédi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e feuill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e liasse de 15 feuilles.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mprendre comment fonctionne le perforateu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naître le problème posé.</w:t>
            </w:r>
          </w:p>
        </w:tc>
      </w:tr>
      <w:tr>
        <w:trPr/>
        <w:tc>
          <w:tcPr>
            <w:tcW w:w="1570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  <w:t>L’élève rejoint son poste de travail</w:t>
            </w:r>
          </w:p>
        </w:tc>
      </w:tr>
      <w:tr>
        <w:trPr>
          <w:trHeight w:val="809" w:hRule="atLeast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alisation du TP.</w:t>
            </w:r>
          </w:p>
        </w:tc>
        <w:tc>
          <w:tcPr>
            <w:tcW w:w="5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llumer l’ordinateur et lancer le fichier TP Perforateur Punch Wizard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’élève suit les consignes à partir du dossier élève et de l’écran.</w:t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ordinateur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ssier élève.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nipulation et observation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er le perforateur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Une feuille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imation vidé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ssier élève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dentifier visuellement les mouvements existants dans le mécanisme. </w:t>
            </w:r>
          </w:p>
        </w:tc>
      </w:tr>
      <w:tr>
        <w:trPr>
          <w:trHeight w:val="1100" w:hRule="atLeast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oncé du besoin et identification des fonctions de service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ntifier les fonctions de servic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ssier élève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fonctions de service sont identifiées.</w:t>
            </w:r>
          </w:p>
        </w:tc>
      </w:tr>
      <w:tr>
        <w:trPr>
          <w:trHeight w:val="723" w:hRule="atLeast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tapes</w:t>
            </w:r>
          </w:p>
        </w:tc>
        <w:tc>
          <w:tcPr>
            <w:tcW w:w="464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tapes pédagogiques</w:t>
            </w:r>
          </w:p>
        </w:tc>
        <w:tc>
          <w:tcPr>
            <w:tcW w:w="51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ctivités demandées</w:t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ssources - moyens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sultats attendus</w:t>
            </w:r>
          </w:p>
        </w:tc>
      </w:tr>
      <w:tr>
        <w:trPr>
          <w:trHeight w:val="723" w:hRule="atLeast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composition des sous-ensembles créant les mouvements en blocs fonctionnels.</w:t>
            </w:r>
          </w:p>
        </w:tc>
        <w:tc>
          <w:tcPr>
            <w:tcW w:w="5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ntifier les sous-ensembles fonctionnels sur un dessin d’ensemble.</w:t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ossier élève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sin d’ensemble et nomenclature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.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lorier les sous-ensembles présentés à partir de la chaîne cinématique dans toutes les vues du dessin d’ensemble</w:t>
            </w:r>
          </w:p>
        </w:tc>
      </w:tr>
      <w:tr>
        <w:trPr>
          <w:trHeight w:val="723" w:hRule="atLeast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ésentation de différents systèmes permettant une transformation mécanique du mouveme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finition d’une translation alternative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couvrir différents systèmes qui réalisent une transformation de mouvement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ssier ressource à l’écran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ossier élève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iter les différents types de systèmes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dentifier la fonction de ces systèmes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ntifier le système qui correspond le mieux au perforateur.</w:t>
            </w:r>
          </w:p>
        </w:tc>
      </w:tr>
      <w:tr>
        <w:trPr>
          <w:trHeight w:val="723" w:hRule="atLeast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appel de la problématiqu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nipulation et observation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er le perforateur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ossier élève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 feuilles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stater la problématique.</w:t>
            </w:r>
          </w:p>
        </w:tc>
      </w:tr>
      <w:tr>
        <w:trPr>
          <w:trHeight w:val="723" w:hRule="atLeast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sualisation de la solution actuell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sualisation de la solution envisagé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nipulation du modeleur 3 D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udier la solution technologique envisagée pour résoudre la problématique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eleur 3D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ossier élève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Régler le jeu entre le poinçon et la matrice à 1,10mm.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lever la nouvelle valeur angulaire.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Enregistrer l’assemblage. </w:t>
            </w:r>
          </w:p>
        </w:tc>
      </w:tr>
      <w:tr>
        <w:trPr>
          <w:trHeight w:val="723" w:hRule="atLeast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solution de la problématiqu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nipulation du modeleur 3 D.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ifier la manivelle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eleur 3D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ossier élève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ifier la valeur angulaire à 56,64°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Enregistrer la manivelle modifiée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construire l’assemblage Enregistrer l’assemblag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4617"/>
        <w:gridCol w:w="5116"/>
        <w:gridCol w:w="2089"/>
        <w:gridCol w:w="3037"/>
      </w:tblGrid>
      <w:tr>
        <w:trPr/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tapes</w:t>
            </w:r>
          </w:p>
        </w:tc>
        <w:tc>
          <w:tcPr>
            <w:tcW w:w="46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tapes pédagogiques</w:t>
            </w:r>
          </w:p>
        </w:tc>
        <w:tc>
          <w:tcPr>
            <w:tcW w:w="5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ctivités demandées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ssources - moyens</w:t>
            </w:r>
          </w:p>
        </w:tc>
        <w:tc>
          <w:tcPr>
            <w:tcW w:w="3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sultats attendus</w:t>
            </w:r>
          </w:p>
        </w:tc>
      </w:tr>
      <w:tr>
        <w:trPr>
          <w:trHeight w:val="674" w:hRule="atLeast"/>
        </w:trPr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rmalisation des savoirs nouveaux.</w:t>
            </w:r>
          </w:p>
        </w:tc>
        <w:tc>
          <w:tcPr>
            <w:tcW w:w="5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léter la fiche de formalisation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til multiméd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eleur 3D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ossier élève. </w:t>
            </w:r>
          </w:p>
        </w:tc>
        <w:tc>
          <w:tcPr>
            <w:tcW w:w="3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pondre aux différentes questions.</w:t>
            </w:r>
          </w:p>
        </w:tc>
      </w:tr>
      <w:tr>
        <w:trPr>
          <w:trHeight w:val="696" w:hRule="atLeas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éativité de l’élève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aliser le travail demandé de l’activité pour aller plus loi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echercher d’autres solutions technologiques pour résoudre la problématique. </w:t>
            </w:r>
          </w:p>
        </w:tc>
      </w:tr>
      <w:tr>
        <w:trPr>
          <w:trHeight w:val="696" w:hRule="atLeast"/>
        </w:trPr>
        <w:tc>
          <w:tcPr>
            <w:tcW w:w="157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  <w:t>L’élève range son poste de travail et éteint son ordinateur</w:t>
            </w:r>
          </w:p>
        </w:tc>
      </w:tr>
      <w:tr>
        <w:trPr>
          <w:trHeight w:val="276" w:hRule="atLeast"/>
        </w:trPr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85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mettre le dossier élève, le dessin d’ensemble et la nomenclature au professeur</w:t>
            </w:r>
          </w:p>
        </w:tc>
      </w:tr>
      <w:tr>
        <w:trPr>
          <w:trHeight w:val="613" w:hRule="atLeast"/>
        </w:trPr>
        <w:tc>
          <w:tcPr>
            <w:tcW w:w="157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4"/>
                <w:szCs w:val="24"/>
              </w:rPr>
              <w:t>Fin du TP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lightD;Courier New" w:hAnsi="BlacklightD;Courier New" w:cs="BlacklightD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lacklightD;Courier New" w:hAnsi="BlacklightD;Courier New" w:cs="BlacklightD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b/>
      <w:i w:val="false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48:00Z</dcterms:created>
  <dc:creator>rico</dc:creator>
  <dc:description/>
  <dc:language>en-US</dc:language>
  <cp:lastModifiedBy>rico</cp:lastModifiedBy>
  <dcterms:modified xsi:type="dcterms:W3CDTF">2005-06-10T12:09:00Z</dcterms:modified>
  <cp:revision>61</cp:revision>
  <dc:subject/>
  <dc:title>DEROULEMENT DU TP N°1-LECTURE DE DESSINS</dc:title>
</cp:coreProperties>
</file>