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1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1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4650</wp:posOffset>
                </wp:positionH>
                <wp:positionV relativeFrom="paragraph">
                  <wp:posOffset>147955</wp:posOffset>
                </wp:positionV>
                <wp:extent cx="1782445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mp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éalisation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P 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 he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angement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tériel inc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08.7pt;mso-wrap-distance-left:9.05pt;mso-wrap-distance-right:9.05pt;mso-wrap-distance-top:0pt;mso-wrap-distance-bottom:0pt;margin-top:11.65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mp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éalisation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P 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2 he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angement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atériel inc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209800" cy="1752600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9405</wp:posOffset>
                </wp:positionH>
                <wp:positionV relativeFrom="paragraph">
                  <wp:posOffset>205740</wp:posOffset>
                </wp:positionV>
                <wp:extent cx="4648835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T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PERFORATEUR PUNCH WIZAR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5.15pt;margin-top:16.2pt;width:366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T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PERFORATEUR PUNCH WIZAR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1890</wp:posOffset>
                </wp:positionH>
                <wp:positionV relativeFrom="paragraph">
                  <wp:posOffset>1463040</wp:posOffset>
                </wp:positionV>
                <wp:extent cx="1520190" cy="622300"/>
                <wp:effectExtent l="6350" t="6350" r="443230" b="755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22440"/>
                        </a:xfrm>
                        <a:prstGeom prst="wedgeRoundRectCallout">
                          <a:avLst>
                            <a:gd name="adj1" fmla="val 78782"/>
                            <a:gd name="adj2" fmla="val 170305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A quoi cela sert-il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290.7pt;margin-top:115.2pt;width:119.65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A quoi cela sert-il ?</w:t>
                      </w:r>
                    </w:p>
                  </w:txbxContent>
                </v:textbox>
                <v:fill o:detectmouseclick="t" type="solid" color2="#3300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3780</wp:posOffset>
                </wp:positionH>
                <wp:positionV relativeFrom="paragraph">
                  <wp:posOffset>1577340</wp:posOffset>
                </wp:positionV>
                <wp:extent cx="2244090" cy="119634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196280"/>
                        </a:xfrm>
                        <a:prstGeom prst="wedgeRoundRectCallout">
                          <a:avLst>
                            <a:gd name="adj1" fmla="val -45333"/>
                            <a:gd name="adj2" fmla="val -8652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Qu’est-ce qu’une transformation mécanique du mouvement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581.4pt;margin-top:124.2pt;width:176.65pt;height:94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Qu’est-ce qu’une transformation mécanique du mouvement ?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09800" cy="175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09680" cy="175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8.05pt;width:173.95pt;height:13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2951480" cy="373570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73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2324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NOTE :    /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  <w:t>Observations du professeu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294.15pt;mso-wrap-distance-left:0pt;mso-wrap-distance-right:7.05pt;mso-wrap-distance-top:0pt;mso-wrap-distance-bottom:0pt;margin-top:-140.1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2324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rénom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NOTE :    /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Observations du professeur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8550</wp:posOffset>
                </wp:positionH>
                <wp:positionV relativeFrom="paragraph">
                  <wp:posOffset>1127760</wp:posOffset>
                </wp:positionV>
                <wp:extent cx="1737360" cy="9144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oundRectCallout">
                          <a:avLst>
                            <a:gd name="adj1" fmla="val -13374"/>
                            <a:gd name="adj2" fmla="val -11597"/>
                            <a:gd name="adj3" fmla="val 16667"/>
                          </a:avLst>
                        </a:prstGeom>
                        <a:solidFill>
                          <a:srgbClr val="ffcc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Qu’est-ce qu’un système bielle-manivel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t" o:allowincell="f" style="position:absolute;margin-left:386.5pt;margin-top:88.8pt;width:136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Qu’est-ce qu’un système bielle-manivelle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345</wp:posOffset>
                </wp:positionH>
                <wp:positionV relativeFrom="paragraph">
                  <wp:posOffset>2956560</wp:posOffset>
                </wp:positionV>
                <wp:extent cx="2678430" cy="5715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571680"/>
                        </a:xfrm>
                        <a:prstGeom prst="wedgeRoundRectCallout">
                          <a:avLst>
                            <a:gd name="adj1" fmla="val 16287"/>
                            <a:gd name="adj2" fmla="val -49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Qu’est-ce qu’une manivelle à couliss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35pt;margin-top:232.8pt;width:210.8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Qu’est-ce qu’une manivelle à couliss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3235</wp:posOffset>
                </wp:positionH>
                <wp:positionV relativeFrom="paragraph">
                  <wp:posOffset>2842260</wp:posOffset>
                </wp:positionV>
                <wp:extent cx="2280285" cy="685800"/>
                <wp:effectExtent l="7620" t="635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685800"/>
                        </a:xfrm>
                        <a:prstGeom prst="wedgeRoundRectCallout">
                          <a:avLst>
                            <a:gd name="adj1" fmla="val -18393"/>
                            <a:gd name="adj2" fmla="val -47592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Qu’est-ce qu’un excentriqu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38.05pt;margin-top:223.8pt;width:179.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Qu’est-ce qu’un excentrique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</wp:posOffset>
                </wp:positionH>
                <wp:positionV relativeFrom="paragraph">
                  <wp:posOffset>899160</wp:posOffset>
                </wp:positionV>
                <wp:extent cx="1814195" cy="1143000"/>
                <wp:effectExtent l="6985" t="6350" r="63881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143000"/>
                        </a:xfrm>
                        <a:prstGeom prst="wedgeRoundRectCallout">
                          <a:avLst>
                            <a:gd name="adj1" fmla="val 83638"/>
                            <a:gd name="adj2" fmla="val -18944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CC"/>
                                <w:lang w:val="fr-FR" w:bidi="ar-SA"/>
                              </w:rPr>
                              <w:t>Qu’est-ce qu’un système à balancier à coulisse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.6pt;margin-top:70.8pt;width:142.8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CC"/>
                          <w:lang w:val="fr-FR" w:bidi="ar-SA"/>
                        </w:rPr>
                        <w:t>Qu’est-ce qu’un système à balancier à coulisse ?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drawing>
          <wp:inline distT="0" distB="0" distL="0" distR="0">
            <wp:extent cx="4600575" cy="32594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2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2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</wp:posOffset>
                </wp:positionH>
                <wp:positionV relativeFrom="paragraph">
                  <wp:posOffset>38100</wp:posOffset>
                </wp:positionV>
                <wp:extent cx="5429250" cy="10896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LANCEMENT DU TP PERFORATEUR Punch Wiz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1. Double-cliquer sur le fichier qui se nomme 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TP PERFORATEUR Punch Wizar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33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CC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85.8pt;mso-wrap-distance-left:9.05pt;mso-wrap-distance-right:9.05pt;mso-wrap-distance-top:0pt;mso-wrap-distance-bottom:0pt;margin-top:3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LANCEMENT DU TP PERFORATEUR Punch Wizar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1. Double-cliquer sur le fichier qui se nomme : 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</w:rPr>
                        <w:t xml:space="preserve">              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TP PERFORATEUR Punch Wizar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33CC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CC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19930</wp:posOffset>
                </wp:positionH>
                <wp:positionV relativeFrom="paragraph">
                  <wp:posOffset>10795</wp:posOffset>
                </wp:positionV>
                <wp:extent cx="1301750" cy="8972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9185" cy="78676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9" t="-70" r="-4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18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5pt;height:70.65pt;mso-wrap-distance-left:9.05pt;mso-wrap-distance-right:9.05pt;mso-wrap-distance-top:0pt;mso-wrap-distance-bottom:0pt;margin-top:0.85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9185" cy="786765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9" t="-70" r="-4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18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448818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. Cliquer sur cette icône qui se trouve à l’écr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45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2. Cliquer sur cette icône qui se trouve à l’écra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0640</wp:posOffset>
                </wp:positionH>
                <wp:positionV relativeFrom="paragraph">
                  <wp:posOffset>102235</wp:posOffset>
                </wp:positionV>
                <wp:extent cx="4171315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. Voici ce que vous obtenez à l’écra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45pt;height:36.7pt;mso-wrap-distance-left:9.05pt;mso-wrap-distance-right:9.05pt;mso-wrap-distance-top:0pt;mso-wrap-distance-bottom:0pt;margin-top:8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3. Voici ce que vous obtenez à l’écran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4376420" cy="3082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308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3855" cy="297243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3855" cy="297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6pt;height:242.75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3855" cy="297243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3855" cy="297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3735</wp:posOffset>
                </wp:positionH>
                <wp:positionV relativeFrom="paragraph">
                  <wp:posOffset>72390</wp:posOffset>
                </wp:positionV>
                <wp:extent cx="152908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0.4pt;height:27.7pt;mso-wrap-distance-left:9.05pt;mso-wrap-distance-right:9.05pt;mso-wrap-distance-top:0pt;mso-wrap-distance-bottom:0pt;margin-top:5.7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color w:val="0000FF"/>
          <w:sz w:val="28"/>
          <w:szCs w:val="28"/>
          <w:u w:val="single"/>
        </w:rPr>
        <w:t>Cliquer sur</w:t>
      </w:r>
      <w:r>
        <w:rPr>
          <w:rFonts w:cs="Comic Sans MS" w:ascii="Comic Sans MS" w:hAnsi="Comic Sans MS"/>
          <w:b/>
          <w:bCs/>
          <w:color w:val="0000FF"/>
          <w:sz w:val="32"/>
          <w:szCs w:val="32"/>
          <w:u w:val="single"/>
        </w:rPr>
        <w:t xml:space="preserve"> TESTER LE PERFORAT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7540</wp:posOffset>
                </wp:positionH>
                <wp:positionV relativeFrom="paragraph">
                  <wp:posOffset>118110</wp:posOffset>
                </wp:positionV>
                <wp:extent cx="5365750" cy="15621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dentifier visuellement les mouvements existants dans le mécanisme à partir du perforateur réel et de l’animation vidéo (pour cela retourner dans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ommai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t cliquer sur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dossier technique &lt;&lt;SolidWorks&gt;&gt;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5pt;height:123pt;mso-wrap-distance-left:9.05pt;mso-wrap-distance-right:9.05pt;mso-wrap-distance-top:0pt;mso-wrap-distance-bottom:0pt;margin-top:9.3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Identifier visuellement les mouvements existants dans le mécanisme à partir du perforateur réel et de l’animation vidéo (pour cela retourner dans l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  <w:t>sommai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t cliquer sur l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  <w:t>dossier technique &lt;&lt;SolidWorks&gt;&gt;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3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3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3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140</wp:posOffset>
                </wp:positionH>
                <wp:positionV relativeFrom="paragraph">
                  <wp:posOffset>94615</wp:posOffset>
                </wp:positionV>
                <wp:extent cx="9709150" cy="59524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Cliquer s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 xml:space="preserve"> ENONCER LE BESOIN et visualisez les pages pour pouvoir répondre à la question suiv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IDENTIFIER les fonctions de service du perforateur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en vous aidant de l’identification des fonctions de service à l’écran, relier les repères FP et FC avec la fonction de service qui lui est associé (voir l’exemple ci-dessous)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3543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C1                         Perforer automatiquement 2 trous dans 10 feuilles de papier </w:t>
                            </w:r>
                          </w:p>
                          <w:p>
                            <w:pPr>
                              <w:pStyle w:val="Normal"/>
                              <w:ind w:left="4956" w:hanging="3543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de 80 g/m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345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P                          Utiliser l’énergie électrique portative (4 piles), afin d’être autonome         énergétiqu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C2                         Etre utilisable sur un support pl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C3                         Etre utilisable facilement et sans effort par l’utilisate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C4                         Respecter les normes de sécurité des machines, afin de protéger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’utilisateur contre les risques d’accident.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4.5pt;height:468.7pt;mso-wrap-distance-left:9.05pt;mso-wrap-distance-right:9.05pt;mso-wrap-distance-top:0pt;mso-wrap-distance-bottom:0pt;margin-top:7.4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Cliquer s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 xml:space="preserve"> ENONCER LE BESOIN et visualisez les pages pour pouvoir répondre à la question suivan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IDENTIFIER les fonctions de service du perforateur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en vous aidant de l’identification des fonctions de service à l’écran, relier les repères FP et FC avec la fonction de service qui lui est associé (voir l’exemple ci-dessous).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4956" w:hanging="3543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FC1                         Perforer automatiquement 2 trous dans 10 feuilles de papier </w:t>
                      </w:r>
                    </w:p>
                    <w:p>
                      <w:pPr>
                        <w:pStyle w:val="Normal"/>
                        <w:ind w:left="4956" w:hanging="3543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de 80 g/m²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4956" w:hanging="345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P                          Utiliser l’énergie électrique portative (4 piles), afin d’être autonome         énergétiqu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C2                         Etre utilisable sur un support pla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FC3                         Etre utilisable facilement et sans effort par l’utilisateur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C4                         Respecter les normes de sécurité des machines, afin de protéger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l’utilisateur contre les risques d’accident.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310</wp:posOffset>
                </wp:positionH>
                <wp:positionV relativeFrom="paragraph">
                  <wp:posOffset>147955</wp:posOffset>
                </wp:positionV>
                <wp:extent cx="160147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6.1pt;height:27.7pt;mso-wrap-distance-left:9.05pt;mso-wrap-distance-right:9.05pt;mso-wrap-distance-top:0pt;mso-wrap-distance-bottom:0pt;margin-top:11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0980</wp:posOffset>
                </wp:positionH>
                <wp:positionV relativeFrom="paragraph">
                  <wp:posOffset>94615</wp:posOffset>
                </wp:positionV>
                <wp:extent cx="1806575" cy="965200"/>
                <wp:effectExtent l="6350" t="1143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96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7.45pt" to="259.6pt,83.4pt" stroked="t" o:allowincell="f" style="position:absolute">
                <v:stroke color="lime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3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4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4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</wp:posOffset>
                </wp:positionH>
                <wp:positionV relativeFrom="paragraph">
                  <wp:posOffset>33655</wp:posOffset>
                </wp:positionV>
                <wp:extent cx="9998710" cy="58381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871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IDENTIFIER LES SOUS-ENSEMBL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IDENTIFIER les sous-ensembles fonctionnels sur un dessin d’ensemble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olorier les sous-ensembles présentés à partir de la chaîne cinématique dans toutes les vues du dessin d’ensemble (quand cela est possible), en utilisant les mêmes couleurs que le perforateur ré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Dans le cas du réducteur, pour l’identifier en vue de dessus entourez-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our exécuter ce travail, aidez –vous de la nomenclature pour repérer les différents éléments sur le dessin d’ensemble et du perforateur ré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7.3pt;height:459.7pt;mso-wrap-distance-left:9.05pt;mso-wrap-distance-right:9.05pt;mso-wrap-distance-top:0pt;mso-wrap-distance-bottom:0pt;margin-top:2.6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IDENTIFIER LES SOUS-ENSEMBL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IDENTIFIER les sous-ensembles fonctionnels sur un dessin d’ensemble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Colorier les sous-ensembles présentés à partir de la chaîne cinématique dans toutes les vues du dessin d’ensemble (quand cela est possible), en utilisant les mêmes couleurs que le perforateur rée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Dans le cas du réducteur, pour l’identifier en vue de dessus entourez-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Pour exécuter ce travail, aidez –vous de la nomenclature pour repérer les différents éléments sur le dessin d’ensemble et du perforateur ré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920</wp:posOffset>
                </wp:positionH>
                <wp:positionV relativeFrom="paragraph">
                  <wp:posOffset>86995</wp:posOffset>
                </wp:positionV>
                <wp:extent cx="167386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1.8pt;height:27.7pt;mso-wrap-distance-left:9.05pt;mso-wrap-distance-right:9.05pt;mso-wrap-distance-top:0pt;mso-wrap-distance-bottom:0pt;margin-top:6.8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4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5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5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</wp:posOffset>
                </wp:positionH>
                <wp:positionV relativeFrom="paragraph">
                  <wp:posOffset>153670</wp:posOffset>
                </wp:positionV>
                <wp:extent cx="9781540" cy="60667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TRANSFORMATION DU MOUVEM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(observer attentivement les                     </w:t>
                              <w:tab/>
                              <w:t xml:space="preserve">                      images et les vidéos pour répondre aux questions suivant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Découvrir les différents systèmes qui réalisent une transformation de mouvement 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itez les différents types de systèmes que vous avez visionn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.........................................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.........................................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3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Quelle est la fonction de ces systèmes ? (entourer la bonne réponse)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Dans le cas de notre étu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Quel est le mouvement de la manivelle du perforateur ?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Quel est le mouvement du poinçon du perforateur 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A partir des systèmes présentés et du perforateur réel, identifier celui qui correspond le mieux à notre système (perforateur) étudié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0.2pt;height:477.7pt;mso-wrap-distance-left:9.05pt;mso-wrap-distance-right:9.05pt;mso-wrap-distance-top:0pt;mso-wrap-distance-bottom:0pt;margin-top:12.1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TRANSFORMATION DU MOUVEM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(observer attentivement les                     </w:t>
                        <w:tab/>
                        <w:t xml:space="preserve">                      images et les vidéos pour répondre aux questions suivantes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Découvrir les différents systèmes qui réalisent une transformation de mouvement 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Citez les différents types de systèmes que vous avez visionné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...........................................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...........................................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ind w:left="13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Quelle est la fonction de ces systèmes ? (entourer la bonne réponse)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Dans le cas de notre étud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Quel est le mouvement de la manivelle du perforateur ?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Quel est le mouvement du poinçon du perforateur 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A partir des systèmes présentés et du perforateur réel, identifier celui qui correspond le mieux à notre système (perforateur) étudi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310</wp:posOffset>
                </wp:positionH>
                <wp:positionV relativeFrom="paragraph">
                  <wp:posOffset>94615</wp:posOffset>
                </wp:positionV>
                <wp:extent cx="174625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7.5pt;height:27.7pt;mso-wrap-distance-left:9.05pt;mso-wrap-distance-right:9.05pt;mso-wrap-distance-top:0pt;mso-wrap-distance-bottom:0pt;margin-top:7.4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1500</wp:posOffset>
                </wp:positionH>
                <wp:positionV relativeFrom="paragraph">
                  <wp:posOffset>41275</wp:posOffset>
                </wp:positionV>
                <wp:extent cx="3157855" cy="5803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5803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Qu’est-ce qu’une translation altern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u w:val="single"/>
                              </w:rPr>
                              <w:t>Cliquer sur DOSSIER RES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48.65pt;height:45.7pt;mso-wrap-distance-left:9.05pt;mso-wrap-distance-right:9.05pt;mso-wrap-distance-top:0pt;mso-wrap-distance-bottom:0pt;margin-top:3.2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Qu’est-ce qu’une translation altern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u w:val="single"/>
                        </w:rPr>
                        <w:t>Cliquer sur DOSSIER RES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1630</wp:posOffset>
                </wp:positionH>
                <wp:positionV relativeFrom="paragraph">
                  <wp:posOffset>147955</wp:posOffset>
                </wp:positionV>
                <wp:extent cx="2470150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ranslation contin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4.5pt;height:27.7pt;mso-wrap-distance-left:9.05pt;mso-wrap-distance-right:9.05pt;mso-wrap-distance-top:0pt;mso-wrap-distance-bottom:0pt;margin-top:11.65pt;mso-position-vertical-relative:text;margin-left:5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>translation conti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725</wp:posOffset>
                </wp:positionH>
                <wp:positionV relativeFrom="paragraph">
                  <wp:posOffset>26670</wp:posOffset>
                </wp:positionV>
                <wp:extent cx="9057640" cy="3517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7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ransformer un mouvement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rotation contin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n un mouvement de                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3.2pt;height:27.7pt;mso-wrap-distance-left:9.05pt;mso-wrap-distance-right:9.05pt;mso-wrap-distance-top:0pt;mso-wrap-distance-bottom:0pt;margin-top:2.1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Transformer un mouvement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>rotation continu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n un mouvement de                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91630</wp:posOffset>
                </wp:positionH>
                <wp:positionV relativeFrom="paragraph">
                  <wp:posOffset>19050</wp:posOffset>
                </wp:positionV>
                <wp:extent cx="2470150" cy="3517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ranslation altern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4.5pt;height:27.7pt;mso-wrap-distance-left:9.05pt;mso-wrap-distance-right:9.05pt;mso-wrap-distance-top:0pt;mso-wrap-distance-bottom:0pt;margin-top:1.5pt;mso-position-vertical-relative:text;margin-left:5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2"/>
                          <w:szCs w:val="32"/>
                        </w:rPr>
                        <w:t>translation altern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1000</wp:posOffset>
                </wp:positionH>
                <wp:positionV relativeFrom="paragraph">
                  <wp:posOffset>64770</wp:posOffset>
                </wp:positionV>
                <wp:extent cx="4171315" cy="35179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épon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8.45pt;height:27.7pt;mso-wrap-distance-left:9.05pt;mso-wrap-distance-right:9.05pt;mso-wrap-distance-top:0pt;mso-wrap-distance-bottom:0pt;margin-top:5.1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épons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61000</wp:posOffset>
                </wp:positionH>
                <wp:positionV relativeFrom="paragraph">
                  <wp:posOffset>110490</wp:posOffset>
                </wp:positionV>
                <wp:extent cx="4171315" cy="3517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épon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8.45pt;height:27.7pt;mso-wrap-distance-left:9.05pt;mso-wrap-distance-right:9.05pt;mso-wrap-distance-top:0pt;mso-wrap-distance-bottom:0pt;margin-top:8.7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épons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9110</wp:posOffset>
                </wp:positionH>
                <wp:positionV relativeFrom="paragraph">
                  <wp:posOffset>148590</wp:posOffset>
                </wp:positionV>
                <wp:extent cx="5836285" cy="46609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épon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9.55pt;height:36.7pt;mso-wrap-distance-left:9.05pt;mso-wrap-distance-right:9.05pt;mso-wrap-distance-top:0pt;mso-wrap-distance-bottom:0pt;margin-top:11.7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épon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5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6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5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6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15</wp:posOffset>
                </wp:positionH>
                <wp:positionV relativeFrom="paragraph">
                  <wp:posOffset>86995</wp:posOffset>
                </wp:positionV>
                <wp:extent cx="9347200" cy="57238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CONSTATER LA PROBLEMATIQ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Relire la problématiqu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xpérimentation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tester le perforateur avec 15 feu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Que se pass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Vous allez découvrir une solution technologique qui va permettre de remédier à ce problème, afin d’empêcher que l’utilisateur puisse insérer plus de 10 feuilles de 80 g/m²à la fo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6pt;height:450.7pt;mso-wrap-distance-left:9.05pt;mso-wrap-distance-right:9.05pt;mso-wrap-distance-top:0pt;mso-wrap-distance-bottom:0pt;margin-top:6.8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CONSTATER LA PROBLEMATIQU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Relire la problématique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Expérimentation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tester le perforateur avec 15 feuil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Que se passe-t-il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Vous allez découvrir une solution technologique qui va permettre de remédier à ce problème, afin d’empêcher que l’utilisateur puisse insérer plus de 10 feuilles de 80 g/m²à la fois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4675</wp:posOffset>
                </wp:positionH>
                <wp:positionV relativeFrom="paragraph">
                  <wp:posOffset>140335</wp:posOffset>
                </wp:positionV>
                <wp:extent cx="1637665" cy="35369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536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8.95pt;height:27.85pt;mso-wrap-distance-left:9.05pt;mso-wrap-distance-right:9.05pt;mso-wrap-distance-top:0pt;mso-wrap-distance-bottom:0pt;margin-top:11.05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480</wp:posOffset>
                </wp:positionH>
                <wp:positionV relativeFrom="paragraph">
                  <wp:posOffset>96520</wp:posOffset>
                </wp:positionV>
                <wp:extent cx="8731885" cy="126619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épon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87.55pt;height:99.7pt;mso-wrap-distance-left:9.05pt;mso-wrap-distance-right:9.05pt;mso-wrap-distance-top:0pt;mso-wrap-distance-bottom:0pt;margin-top:7.6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épon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6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7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7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945</wp:posOffset>
                </wp:positionH>
                <wp:positionV relativeFrom="paragraph">
                  <wp:posOffset>96520</wp:posOffset>
                </wp:positionV>
                <wp:extent cx="9998710" cy="61810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871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ETUDIER LA SOLUTION TECHNOLOGIQ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Etude de la solution technologique envisagée pour résoudre la problématique 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Cliquer sur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&lt;&lt; lien vers assemblage 5 &gt;&gt;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et observer le modèle en vue de f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Le perforateur est en position initiale et à droite de la vue, la cot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.20 m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correspond à la valeur du jeu entre l’extrémité du poinçon et la matr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De plus, l’axe du perçage réalisé dans la manivelle gauc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(voir nomenclature et dessin d’ensemble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recevant l’axe du maneton se situe à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6°8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par rapport à un axe vertical de réfé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Vous constatez que le jeu actuel est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.2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qui correspond à une épaisseur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0 feuilles de 80 g/m².</w:t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Résolution de la probléma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On désire réduire le jeu entre le poinçon </w:t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et la matrice à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,10 m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de façon à empê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l’insertion de plus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 feuilles de 80 g/m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7.3pt;height:486.7pt;mso-wrap-distance-left:9.05pt;mso-wrap-distance-right:9.05pt;mso-wrap-distance-top:0pt;mso-wrap-distance-bottom:0pt;margin-top:7.6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ETUDIER LA SOLUTION TECHNOLOGIQU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Etude de la solution technologique envisagée pour résoudre la problématique 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Cliquer sur l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&lt;&lt; lien vers assemblage 5 &gt;&gt;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et observer le modèle en vue de fa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Le perforateur est en position initiale et à droite de la vue, la cot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.20 m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correspond à la valeur du jeu entre l’extrémité du poinçon et la matri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De plus, l’axe du perçage réalisé dans la manivelle gauch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(voir nomenclature et dessin d’ensemble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recevant l’axe du maneton se situe à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6°85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par rapport à un axe vertical de référen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firstLine="45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Vous constatez que le jeu actuel est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.2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qui correspond à une épaisseur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0 feuilles de 80 g/m².</w:t>
                      </w:r>
                    </w:p>
                    <w:p>
                      <w:pPr>
                        <w:pStyle w:val="Normal"/>
                        <w:ind w:left="360" w:firstLine="45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Résolution de la problématiqu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firstLine="45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On désire réduire le jeu entre le poinçon </w:t>
                      </w:r>
                    </w:p>
                    <w:p>
                      <w:pPr>
                        <w:pStyle w:val="Normal"/>
                        <w:ind w:left="360" w:firstLine="45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et la matrice à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1,10 m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de façon à empêc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l’insertion de plus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10 feuilles de 80 g/m²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700</wp:posOffset>
                </wp:positionH>
                <wp:positionV relativeFrom="paragraph">
                  <wp:posOffset>147955</wp:posOffset>
                </wp:positionV>
                <wp:extent cx="1710055" cy="35179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4.65pt;height:27.7pt;mso-wrap-distance-left:9.05pt;mso-wrap-distance-right:9.05pt;mso-wrap-distance-top:0pt;mso-wrap-distance-bottom:0pt;margin-top:11.65pt;mso-position-vertical-relative:text;margin-left: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33390</wp:posOffset>
                </wp:positionH>
                <wp:positionV relativeFrom="paragraph">
                  <wp:posOffset>155575</wp:posOffset>
                </wp:positionV>
                <wp:extent cx="3145790" cy="189928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3225" cy="1788795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225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7pt;height:149.55pt;mso-wrap-distance-left:9.05pt;mso-wrap-distance-right:9.05pt;mso-wrap-distance-top:0pt;mso-wrap-distance-bottom:0pt;margin-top:12.2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3225" cy="1788795"/>
                            <wp:effectExtent l="0" t="0" r="0" b="0"/>
                            <wp:docPr id="6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225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34080</wp:posOffset>
                </wp:positionH>
                <wp:positionV relativeFrom="paragraph">
                  <wp:posOffset>155575</wp:posOffset>
                </wp:positionV>
                <wp:extent cx="1746250" cy="35179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olution act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7.5pt;height:27.7pt;mso-wrap-distance-left:9.05pt;mso-wrap-distance-right:9.05pt;mso-wrap-distance-top:0pt;mso-wrap-distance-bottom:0pt;margin-top:12.2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olu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4080</wp:posOffset>
                </wp:positionH>
                <wp:positionV relativeFrom="paragraph">
                  <wp:posOffset>118110</wp:posOffset>
                </wp:positionV>
                <wp:extent cx="1782445" cy="35179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olution envisa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0.35pt;height:27.7pt;mso-wrap-distance-left:9.05pt;mso-wrap-distance-right:9.05pt;mso-wrap-distance-top:0pt;mso-wrap-distance-bottom:0pt;margin-top:9.3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olution envisa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9585</wp:posOffset>
                </wp:positionH>
                <wp:positionV relativeFrom="paragraph">
                  <wp:posOffset>57150</wp:posOffset>
                </wp:positionV>
                <wp:extent cx="3085465" cy="193929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9415" cy="1828800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941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5pt;height:152.7pt;mso-wrap-distance-left:9.05pt;mso-wrap-distance-right:9.05pt;mso-wrap-distance-top:0pt;mso-wrap-distance-bottom:0pt;margin-top:4.5pt;mso-position-vertical-relative:text;margin-left:4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9415" cy="1828800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941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7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8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7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8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945</wp:posOffset>
                </wp:positionH>
                <wp:positionV relativeFrom="paragraph">
                  <wp:posOffset>96520</wp:posOffset>
                </wp:positionV>
                <wp:extent cx="9890125" cy="606679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0125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anipulation sur SolidWork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Démarch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58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Cliquer sur l’icône            &lt;&lt; déplacer un composant &gt;&gt; (à gauche de l’écra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586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liquer sur 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anivelle gauch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en maintenant le bouton gauche de la souris enfonc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a déplacer très délicatement dans le sens des aiguilles d’une montre, puis relâcher le bouton de la souris. Recommencer l’opération, afin de transformer le jeu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,20 m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n un jeu s’approchant de la valeur 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.10 m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onstat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On s’aperçoit que le fait de tourner la manivelle permet la variation du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3. Cliquer sur l’icône            &lt;&lt; validation &gt;&gt;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58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liquer sur l’icône          &lt;&lt; reconstruire &gt;&gt;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ésultat 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on constate une nouvelle position angulaire de l’axe du perçage de la manivelle gauche recevant l’axe du mane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5. Relever cette nouvelle valeur angulaire et inscrivez-la dans la case ci-desso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. Enregistrer so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&lt;&lt;Assem 5 suivi de votre nom&gt;&gt;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t fermer SolidWor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8.75pt;height:477.7pt;mso-wrap-distance-left:9.05pt;mso-wrap-distance-right:9.05pt;mso-wrap-distance-top:0pt;mso-wrap-distance-bottom:0pt;margin-top:7.6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Manipulation sur SolidWork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Démarche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58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Cliquer sur l’icône            &lt;&lt; déplacer un composant &gt;&gt; (à gauche de l’écran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586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Cliquer sur la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manivelle gauch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           en maintenant le bouton gauche de la souris enfoncé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la déplacer très délicatement dans le sens des aiguilles d’une montre, puis relâcher le bouton de la souris. Recommencer l’opération, afin de transformer le jeu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,20 m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n un jeu s’approchant de la valeur 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1.10 m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Constat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On s’aperçoit que le fait de tourner la manivelle permet la variation du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3. Cliquer sur l’icône            &lt;&lt; validation &gt;&gt;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58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Cliquer sur l’icône          &lt;&lt; reconstruire &gt;&gt;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Résultat 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on constate une nouvelle position angulaire de l’axe du perçage de la manivelle gauche recevant l’axe du mane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5. Relever cette nouvelle valeur angulaire et inscrivez-la dans la case ci-dessou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6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6. Enregistrer sou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&lt;&lt;Assem 5 suivi de votre nom&gt;&gt;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t fermer SolidWor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3450</wp:posOffset>
                </wp:positionH>
                <wp:positionV relativeFrom="paragraph">
                  <wp:posOffset>26035</wp:posOffset>
                </wp:positionV>
                <wp:extent cx="732790" cy="58039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" cy="518160"/>
                                  <wp:effectExtent l="0" t="0" r="0" b="0"/>
                                  <wp:docPr id="7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7" t="-189" r="-15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45.7pt;mso-wrap-distance-left:9.05pt;mso-wrap-distance-right:9.05pt;mso-wrap-distance-top:0pt;mso-wrap-distance-bottom:0pt;margin-top:2.05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030" cy="518160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7" t="-189" r="-15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7885</wp:posOffset>
                </wp:positionH>
                <wp:positionV relativeFrom="paragraph">
                  <wp:posOffset>18415</wp:posOffset>
                </wp:positionV>
                <wp:extent cx="1010285" cy="9779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867410"/>
                                  <wp:effectExtent l="0" t="0" r="0" b="0"/>
                                  <wp:docPr id="8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5pt;height:77pt;mso-wrap-distance-left:9.05pt;mso-wrap-distance-right:9.05pt;mso-wrap-distance-top:0pt;mso-wrap-distance-bottom:0pt;margin-top:1.4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867410"/>
                            <wp:effectExtent l="0" t="0" r="0" b="0"/>
                            <wp:docPr id="8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86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39645</wp:posOffset>
                </wp:positionH>
                <wp:positionV relativeFrom="paragraph">
                  <wp:posOffset>147955</wp:posOffset>
                </wp:positionV>
                <wp:extent cx="805180" cy="58039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" cy="9525"/>
                                  <wp:effectExtent l="0" t="0" r="0" b="0"/>
                                  <wp:docPr id="8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87" t="-3846" r="-1887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8325" cy="493395"/>
                                  <wp:effectExtent l="0" t="0" r="0" b="0"/>
                                  <wp:docPr id="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7" t="-115" r="-9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45.7pt;mso-wrap-distance-left:9.05pt;mso-wrap-distance-right:9.05pt;mso-wrap-distance-top:0pt;mso-wrap-distance-bottom:0pt;margin-top:11.6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" cy="9525"/>
                            <wp:effectExtent l="0" t="0" r="0" b="0"/>
                            <wp:docPr id="8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87" t="-3846" r="-1887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68325" cy="493395"/>
                            <wp:effectExtent l="0" t="0" r="0" b="0"/>
                            <wp:docPr id="8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7" t="-115" r="-9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5840</wp:posOffset>
                </wp:positionH>
                <wp:positionV relativeFrom="paragraph">
                  <wp:posOffset>19050</wp:posOffset>
                </wp:positionV>
                <wp:extent cx="586105" cy="52133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" cy="410845"/>
                                  <wp:effectExtent l="0" t="0" r="0" b="0"/>
                                  <wp:docPr id="8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9" t="-180" r="-19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41.05pt;mso-wrap-distance-left:9.05pt;mso-wrap-distance-right:9.05pt;mso-wrap-distance-top:0pt;mso-wrap-distance-bottom:0pt;margin-top:1.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" cy="410845"/>
                            <wp:effectExtent l="0" t="0" r="0" b="0"/>
                            <wp:docPr id="8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99" t="-180" r="-199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6910</wp:posOffset>
                </wp:positionH>
                <wp:positionV relativeFrom="paragraph">
                  <wp:posOffset>156210</wp:posOffset>
                </wp:positionV>
                <wp:extent cx="2578735" cy="4660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3.05pt;height:36.7pt;mso-wrap-distance-left:9.05pt;mso-wrap-distance-right:9.05pt;mso-wrap-distance-top:0pt;mso-wrap-distance-bottom:0pt;margin-top:12.3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9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9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9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9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140</wp:posOffset>
                </wp:positionH>
                <wp:positionV relativeFrom="paragraph">
                  <wp:posOffset>96520</wp:posOffset>
                </wp:positionV>
                <wp:extent cx="9745345" cy="606679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5345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MODIFIER LA MANIVEL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anipulation sur SolidWork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Démarch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. Cliquer sur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&lt;&lt; lien vers assemblage 6&gt;&gt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qui se trouve sur l’écran de l’activité 7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 Cliquer avec le bouton droit de la souris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ANIVELLE PROTOTYPE à modifier à 56°6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dans l’arbre de construction à gauch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3.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ouvrir manivelle prototype à modifier à 56°6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. Cliquer avec le bouton droit de la souris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xtrusion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dans l’arbre de construction à gau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5.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diter l’esqui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. Double cliquer sur la vale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6,85°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t la modifier à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56,64°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puis vali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7. Cliquer sur l’icône         &lt;&lt; reconstruire 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8.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Fichi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nregistrer sou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remplacer le nom du fichier p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&lt;&lt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manivelle suivi de votre no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&gt;&gt; pu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nregistr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9. Fermer SolidWor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0.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Ou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près avoir reconstruit l’assemblage avec la manivelle modifiée à 56°64, que constatez-vous visuellement     sur l’écran pour le jeu entre le poinçon et la matrice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2.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Fichi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cliquer s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nregistrer sou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remplacer le nom du fichier par &lt;&lt;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ASSEMBLAGE suivi de votre no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&gt;&gt; pu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nregistr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et fermer SolidWor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5pt;height:477.7pt;mso-wrap-distance-left:9.05pt;mso-wrap-distance-right:9.05pt;mso-wrap-distance-top:0pt;mso-wrap-distance-bottom:0pt;margin-top:7.6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 xml:space="preserve">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2"/>
                          <w:szCs w:val="32"/>
                          <w:u w:val="single"/>
                        </w:rPr>
                        <w:t>MODIFIER LA MANIVELL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  <w:t>Manipulation sur SolidWork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Démarch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1. Cliquer sur l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&lt;&lt; lien vers assemblage 6&gt;&gt;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qui se trouve sur l’écran de l’activité 7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2. Cliquer avec le bouton droit de la souris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MANIVELLE PROTOTYPE à modifier à 56°64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dans l’arbre de construction à gauch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3.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ouvrir manivelle prototype à modifier à 56°6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4. Cliquer avec le bouton droit de la souris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xtrusion 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dans l’arbre de construction à gauch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5.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diter l’esqui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6. Double cliquer sur la vale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26,85°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t la modifier à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56,64°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puis valid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7. Cliquer sur l’icône         &lt;&lt; reconstruire &gt;&gt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8.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Fichi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,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nregistrer sou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,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, remplacer le nom du fichier p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&lt;&lt;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manivelle suivi de votre no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&gt;&gt; pui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nregistr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9. Fermer SolidWork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10.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Oui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près avoir reconstruit l’assemblage avec la manivelle modifiée à 56°64, que constatez-vous visuellement     sur l’écran pour le jeu entre le poinçon et la matrice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12.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Fichi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, cliquer s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nregistrer sou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, remplacer le nom du fichier par &lt;&lt;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ASSEMBLAGE suivi de votre no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&gt;&gt; pui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enregistr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et fermer SolidWor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115</wp:posOffset>
                </wp:positionH>
                <wp:positionV relativeFrom="paragraph">
                  <wp:posOffset>94615</wp:posOffset>
                </wp:positionV>
                <wp:extent cx="1601470" cy="35179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ACTIVITE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6.1pt;height:27.7pt;mso-wrap-distance-left:9.05pt;mso-wrap-distance-right:9.05pt;mso-wrap-distance-top:0pt;mso-wrap-distance-bottom:0pt;margin-top:7.4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ACTIVITE 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5840</wp:posOffset>
                </wp:positionH>
                <wp:positionV relativeFrom="paragraph">
                  <wp:posOffset>33655</wp:posOffset>
                </wp:positionV>
                <wp:extent cx="588010" cy="46609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" cy="48768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36.7pt;mso-wrap-distance-left:9.05pt;mso-wrap-distance-right:9.05pt;mso-wrap-distance-top:0pt;mso-wrap-distance-bottom:0pt;margin-top:2.6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" cy="487680"/>
                            <wp:effectExtent l="0" t="0" r="0" b="0"/>
                            <wp:docPr id="9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7255</wp:posOffset>
                </wp:positionH>
                <wp:positionV relativeFrom="paragraph">
                  <wp:posOffset>49530</wp:posOffset>
                </wp:positionV>
                <wp:extent cx="3917950" cy="35179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éponse : Le jeu est égal à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08.5pt;height:27.7pt;mso-wrap-distance-left:9.05pt;mso-wrap-distance-right:9.05pt;mso-wrap-distance-top:0pt;mso-wrap-distance-bottom:0pt;margin-top: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éponse : Le jeu est égal à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62725" cy="598805"/>
                <wp:effectExtent l="0" t="0" r="0" b="0"/>
                <wp:wrapSquare wrapText="bothSides"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072"/>
                              <w:gridCol w:w="5692"/>
                              <w:gridCol w:w="2531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785" cy="438785"/>
                                        <wp:effectExtent l="0" t="0" r="0" b="0"/>
                                        <wp:docPr id="10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PERFORATEUR Punch Wiza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 xml:space="preserve">Dossier élè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FF"/>
                                    </w:rPr>
                                    <w:t>Page 11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7.15pt;mso-wrap-distance-left:7.05pt;mso-wrap-distance-right:7.05pt;mso-wrap-distance-top:0pt;mso-wrap-distance-bottom:0pt;margin-top:0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072"/>
                        <w:gridCol w:w="5692"/>
                        <w:gridCol w:w="2531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10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PERFORATEUR Punch Wiza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 xml:space="preserve">Dossier élè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</w:rPr>
                              <w:t>Page 11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945</wp:posOffset>
                </wp:positionH>
                <wp:positionV relativeFrom="paragraph">
                  <wp:posOffset>447040</wp:posOffset>
                </wp:positionV>
                <wp:extent cx="9709150" cy="6179185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0" cy="617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4.5pt;height:486.55pt;mso-wrap-distance-left:9.05pt;mso-wrap-distance-right:9.05pt;mso-wrap-distance-top:0pt;mso-wrap-distance-bottom:0pt;margin-top:35.2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030</wp:posOffset>
                </wp:positionH>
                <wp:positionV relativeFrom="paragraph">
                  <wp:posOffset>445135</wp:posOffset>
                </wp:positionV>
                <wp:extent cx="10179685" cy="469519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68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>Si vous terminez le travail attendu avant la fin du TP, réaliser le travail suiv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D’autres solutions technologiques sont envisageables pour résoudre la problé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Justifier vos solutions par des croquis à main levée et en donnant des explications brè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1.55pt;height:369.7pt;mso-wrap-distance-left:9.05pt;mso-wrap-distance-right:9.05pt;mso-wrap-distance-top:0pt;mso-wrap-distance-bottom:0pt;margin-top:35.0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  <w:t>Si vous terminez le travail attendu avant la fin du TP, réaliser le travail suivant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D’autres solutions technologiques sont envisageables pour résoudre la problématiqu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Justifier vos solutions par des croquis à main levée et en donnant des explications brè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0640</wp:posOffset>
                </wp:positionH>
                <wp:positionV relativeFrom="paragraph">
                  <wp:posOffset>673735</wp:posOffset>
                </wp:positionV>
                <wp:extent cx="2397760" cy="351790"/>
                <wp:effectExtent l="0" t="0" r="0" b="0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CTIVI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88.8pt;height:27.7pt;mso-wrap-distance-left:9.05pt;mso-wrap-distance-right:9.05pt;mso-wrap-distance-top:0pt;mso-wrap-distance-bottom:0pt;margin-top:53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ACTIVIT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3545</wp:posOffset>
                </wp:positionH>
                <wp:positionV relativeFrom="paragraph">
                  <wp:posOffset>1130935</wp:posOffset>
                </wp:positionV>
                <wp:extent cx="3881755" cy="46609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4660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Espace créativité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05.65pt;height:36.7pt;mso-wrap-distance-left:9.05pt;mso-wrap-distance-right:9.05pt;mso-wrap-distance-top:0pt;mso-wrap-distance-bottom:0pt;margin-top:89.05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Espace créativité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835</wp:posOffset>
                </wp:positionH>
                <wp:positionV relativeFrom="paragraph">
                  <wp:posOffset>5588635</wp:posOffset>
                </wp:positionV>
                <wp:extent cx="4098925" cy="92329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923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anger le matér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Eteindre votre ordina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emettre votre dossier élève au profe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2.75pt;height:72.7pt;mso-wrap-distance-left:9.05pt;mso-wrap-distance-right:9.05pt;mso-wrap-distance-top:0pt;mso-wrap-distance-bottom:0pt;margin-top:440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anger le matéri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Eteindre votre ordinate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emettre votre dossier élève au professe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sz w:val="20"/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20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b/>
      <w:i w:val="false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Comic Sans MS" w:hAnsi="Comic Sans MS" w:cs="Comic Sans MS"/>
      <w:sz w:val="24"/>
    </w:rPr>
  </w:style>
  <w:style w:type="character" w:styleId="WW8NumSt2z0">
    <w:name w:val="WW8NumSt2z0"/>
    <w:qFormat/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43:00Z</dcterms:created>
  <dc:creator>rico</dc:creator>
  <dc:description/>
  <dc:language>en-US</dc:language>
  <cp:lastModifiedBy>rico</cp:lastModifiedBy>
  <dcterms:modified xsi:type="dcterms:W3CDTF">2005-06-10T11:29:00Z</dcterms:modified>
  <cp:revision>281</cp:revision>
  <dc:subject/>
  <dc:title> </dc:title>
</cp:coreProperties>
</file>