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914"/>
        <w:gridCol w:w="4473"/>
        <w:gridCol w:w="2495"/>
      </w:tblGrid>
      <w:tr>
        <w:trPr>
          <w:trHeight w:val="1043" w:hRule="atLeast"/>
        </w:trPr>
        <w:tc>
          <w:tcPr>
            <w:tcW w:w="82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FICHE DE PREPARATION DU T.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6"/>
                <w:szCs w:val="36"/>
              </w:rPr>
              <w:t>DE CONSTRUCTION MECANIQUE</w:t>
            </w:r>
          </w:p>
        </w:tc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2120" cy="5207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N°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tape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Ce qu’il faut identifier</w:t>
            </w:r>
          </w:p>
        </w:tc>
        <w:tc>
          <w:tcPr>
            <w:tcW w:w="69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escription des données pédagogiques</w:t>
            </w:r>
          </w:p>
        </w:tc>
      </w:tr>
      <w:tr>
        <w:trPr>
          <w:trHeight w:val="1000" w:hRule="atLeast"/>
        </w:trPr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0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asse concernée</w:t>
            </w:r>
          </w:p>
        </w:tc>
        <w:tc>
          <w:tcPr>
            <w:tcW w:w="6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rminale BEP (toutes spécialité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e cadre du BEP MPMI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phase en construction mécanique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éalisation du TP proposé, afin de modifier la manivelle pour résoudre la problématique posé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phase en atelier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réparation d’une fabrication de la manivelle (gamme d’usinage, contrat de phase et programme d’usinage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phase en atelier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Usinage de la manivelle modifiée (usinage sur tour conventionnel et fraisage sur commande numérique)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phase en atelier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ontage de la manivelle usinée sur le perforateur suivi d’essais, afin de vérifier la conformité du résultat obtenu.</w:t>
            </w:r>
          </w:p>
        </w:tc>
      </w:tr>
      <w:tr>
        <w:trPr>
          <w:trHeight w:val="4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entre d’intérê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I 05 La transformation mécanique du mouvement</w:t>
            </w:r>
          </w:p>
        </w:tc>
      </w:tr>
      <w:tr>
        <w:trPr>
          <w:trHeight w:val="78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voirs du référentiel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492 Les transformations d’énergie mécanique du mouvement</w:t>
            </w:r>
          </w:p>
        </w:tc>
      </w:tr>
      <w:tr>
        <w:trPr>
          <w:trHeight w:val="100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étences du guide national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117 Extraire de la nomenclature des informations utile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119 Associer une même pièce dans plusieurs vues d’une mise en pla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23 Modifier le modèle 3D d’une pièc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312 Identifier les fonctions de servic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40 Identifier le mouvement d’un solide en rotation et en translation</w:t>
            </w:r>
          </w:p>
        </w:tc>
      </w:tr>
      <w:tr>
        <w:trPr>
          <w:trHeight w:val="398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é-requis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11 Expression fonctionnelle du besoi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13 Les fonctions de servic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25 Modélisation d’un sous-système suivant une décomposition en blocs fonctionnel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37 Dessin d’ensembl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390 Modélisation tridimensionnell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392 Fonctionnalités de l’assemblag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72 Mouvement de rotation d’un solid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73 Mouvement de translation d’un solide</w:t>
            </w:r>
          </w:p>
        </w:tc>
      </w:tr>
      <w:tr>
        <w:trPr>
          <w:trHeight w:val="823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bjectif de formation du T.P.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couvrir différents systèmes permettant une transformation mécanique du mouvement</w:t>
            </w:r>
          </w:p>
        </w:tc>
      </w:tr>
      <w:tr>
        <w:trPr>
          <w:trHeight w:val="823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voir nouveau devant apparaître sur la fiche de formalisation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492 Les transformations d’énergie mécanique du mouvement</w:t>
            </w:r>
          </w:p>
        </w:tc>
      </w:tr>
      <w:tr>
        <w:trPr>
          <w:trHeight w:val="675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oix du support (objet ou système)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PERFORATEUR PUNCH WIZAR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914"/>
        <w:gridCol w:w="6968"/>
      </w:tblGrid>
      <w:tr>
        <w:trPr>
          <w:trHeight w:val="633" w:hRule="atLeast"/>
        </w:trPr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tuation problème pos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Suite à un entretien avec le service marketing ACCO Europe, nous avons pu constater que 5% des perforateurs leurs étaient retournés défectueux pour deux raisons principales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Soit le non respect du nombre de feuilles autorisées (10 feuilles de papier maximum de 80 g/m²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Soit le non respect du grammage ou de la qualité du papier conseillés (feuilles plus épaisses, plastifiées ou cartonnées interdites et grammage maximal de 80g/m²)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Après expérimentation, on peut constater qu'il est possible d'insérer 20 feuilles de 80 g/m² correspondant à une épaisseur de 2.2 mm. Dans ce cas, des efforts mécaniques importants se créent, la perforation ne se fait pas et cela risque d'engendrer des dégradations dans le mécanisme à court terme.</w:t>
            </w:r>
          </w:p>
        </w:tc>
      </w:tr>
      <w:tr>
        <w:trPr>
          <w:trHeight w:val="777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lution du problème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positionner le perçage recevant l’axe du maneton sur la manivelle, afin de réduire le jeu entre le poinçon et la matrice à 1,10 mm de façon à empêcher l’insertion de plus de 10 feuilles de 80 g/m².</w:t>
            </w:r>
          </w:p>
        </w:tc>
      </w:tr>
      <w:tr>
        <w:trPr>
          <w:trHeight w:val="777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andes étapes du scénario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ésentation – Visualisation de l’objet technique – Mode d’emploi - Fonctionnement - La problématique – Distribuer le dossier élève, le plan d’ensemble et la nomenclat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but de la réalisation du 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er le perfora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ntifier les fonctions de serv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ntifier les sous-ensembles du perforateur créant les mouvements sur le plan d’ensemble 2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couvrir différents systèmes permettant une transformation mécanique du mouv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er le perforateur avec 15 feuilles – Const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tude de la solution technologique envisagée pour résoudre la problématique et régler le jeu à 1,10m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difier la manivelle et reconstruire l’assembl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léter la fiche de formalis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510" w:leader="none"/>
                <w:tab w:val="left" w:pos="720" w:leader="none"/>
              </w:tabs>
              <w:ind w:left="57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aliser le travail de l’activité pour aller plus loin.</w:t>
            </w:r>
          </w:p>
        </w:tc>
      </w:tr>
      <w:tr>
        <w:trPr>
          <w:trHeight w:val="435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ivités du T.P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aboration de la fiche de rédaction du T.P.</w:t>
            </w:r>
          </w:p>
        </w:tc>
      </w:tr>
      <w:tr>
        <w:trPr>
          <w:trHeight w:val="777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ssour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se en situation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ateur réel, plan d’ensemble, nomenclature, photos et animations à l’écran, maquette 3D SolidWorks et animation MotionWorks.</w:t>
            </w:r>
          </w:p>
        </w:tc>
      </w:tr>
      <w:tr>
        <w:trPr>
          <w:trHeight w:val="7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se de données générales sur la C.M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chier sur différents systèmes de transformation mécanique du mouveme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Fichier ressource sur la translation alternative. </w:t>
            </w:r>
          </w:p>
        </w:tc>
      </w:tr>
      <w:tr>
        <w:trPr>
          <w:trHeight w:val="7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ides informatiques et méthodologiques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lus dans le dossier élève</w:t>
            </w:r>
          </w:p>
        </w:tc>
      </w:tr>
      <w:tr>
        <w:trPr>
          <w:trHeight w:val="384" w:hRule="atLeast"/>
        </w:trPr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daction du T.P. pour transcription sur outils multimédia : Médi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 721 SWA">
    <w:altName w:val="Tahom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Tahoma" w:hAnsi="Swiss 721 SWA;Tahoma" w:cs="Swiss 721 SWA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40:00Z</dcterms:created>
  <dc:creator>rico</dc:creator>
  <dc:description/>
  <dc:language>en-US</dc:language>
  <cp:lastModifiedBy>rico</cp:lastModifiedBy>
  <dcterms:modified xsi:type="dcterms:W3CDTF">2005-06-10T11:59:00Z</dcterms:modified>
  <cp:revision>8</cp:revision>
  <dc:subject/>
  <dc:title> </dc:title>
</cp:coreProperties>
</file>