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</wp:posOffset>
                </wp:positionH>
                <wp:positionV relativeFrom="page">
                  <wp:posOffset>4876165</wp:posOffset>
                </wp:positionV>
                <wp:extent cx="1080135" cy="1080135"/>
                <wp:effectExtent l="5715" t="571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4pt;margin-top:383.95pt;width:85pt;height:85pt;mso-wrap-style:none;v-text-anchor:middle;mso-position-vertical-relative:pag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80</wp:posOffset>
                </wp:positionH>
                <wp:positionV relativeFrom="page">
                  <wp:posOffset>4417695</wp:posOffset>
                </wp:positionV>
                <wp:extent cx="1982470" cy="1983740"/>
                <wp:effectExtent l="24511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400">
                          <a:off x="0" y="0"/>
                          <a:ext cx="1982520" cy="1983600"/>
                        </a:xfrm>
                        <a:custGeom>
                          <a:avLst/>
                          <a:gdLst>
                            <a:gd name="textAreaLeft" fmla="*/ 360 w 1123920"/>
                            <a:gd name="textAreaRight" fmla="*/ 1124640 w 1123920"/>
                            <a:gd name="textAreaTop" fmla="*/ 0 h 1124640"/>
                            <a:gd name="textAreaBottom" fmla="*/ 1125000 h 11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661" y="9468"/>
                              </a:moveTo>
                              <a:arcTo wR="-8247" hR="-8247" stAng="-10242335" swAng="-16961460"/>
                              <a:lnTo>
                                <a:pt x="11440" y="21581"/>
                              </a:lnTo>
                              <a:arcTo wR="10800" hR="10800" stAng="5196205" swAng="16961460"/>
                              <a:lnTo>
                                <a:pt x="24123" y="12980"/>
                              </a:lnTo>
                              <a:lnTo>
                                <a:pt x="19556" y="16262"/>
                              </a:lnTo>
                              <a:lnTo>
                                <a:pt x="16274" y="116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1.4pt;margin-top:347.85pt;width:156.05pt;height:156.15pt;flip:x;mso-wrap-style:none;v-text-anchor:middle;rotation:360;mso-position-vertical-relative:page">
                <v:fill o:detectmouseclick="t" type="solid" color2="#cccccc"/>
                <v:stroke color="#333333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9580</wp:posOffset>
                </wp:positionH>
                <wp:positionV relativeFrom="page">
                  <wp:posOffset>4147820</wp:posOffset>
                </wp:positionV>
                <wp:extent cx="3426460" cy="3336290"/>
                <wp:effectExtent l="14605" t="14605" r="14605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333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4pt;margin-top:326.6pt;width:269.75pt;height:262.6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ge">
                  <wp:posOffset>901700</wp:posOffset>
                </wp:positionV>
                <wp:extent cx="5680710" cy="1623060"/>
                <wp:effectExtent l="14605" t="14605" r="14605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1623240"/>
                          <a:chOff x="0" y="0"/>
                          <a:chExt cx="5680800" cy="1623240"/>
                        </a:xfrm>
                      </wpg:grpSpPr>
                      <wps:wsp>
                        <wps:cNvSpPr/>
                        <wps:spPr>
                          <a:xfrm>
                            <a:off x="1707480" y="283320"/>
                            <a:ext cx="2520360" cy="108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7132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450720"/>
                            <a:ext cx="135252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80800" cy="1623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1pt;width:447.3pt;height:127.8pt" coordorigin="144,1420" coordsize="8946,2556">
                <v:rect id="shape_0" stroked="t" o:allowincell="f" style="position:absolute;left:2833;top:1866;width:3968;height:170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;top:2130;width:2697;height:11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60;top:2130;width:2129;height:11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44;top:1420;width:8945;height:2555;mso-wrap-style:none;v-text-anchor:middle;mso-position-vertical-relative:page">
                  <v:fill o:detectmouseclick="t" on="fals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ge">
                  <wp:posOffset>3606800</wp:posOffset>
                </wp:positionV>
                <wp:extent cx="3336290" cy="541020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5410080"/>
                          <a:chOff x="0" y="0"/>
                          <a:chExt cx="3336120" cy="5410080"/>
                        </a:xfrm>
                      </wpg:grpSpPr>
                      <wps:wsp>
                        <wps:cNvSpPr/>
                        <wps:spPr>
                          <a:xfrm>
                            <a:off x="612720" y="487080"/>
                            <a:ext cx="558000" cy="55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2287440"/>
                            <a:ext cx="558000" cy="55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287440"/>
                            <a:ext cx="558000" cy="55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487080"/>
                            <a:ext cx="558000" cy="55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4087440"/>
                            <a:ext cx="558000" cy="55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4087440"/>
                            <a:ext cx="558000" cy="55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4713120"/>
                            <a:ext cx="2975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280"/>
                            <a:ext cx="33361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 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360" y="0"/>
                            <a:ext cx="3065760" cy="54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5760" cy="1803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3065760" cy="1803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6840"/>
                              <a:ext cx="3065760" cy="1803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284pt;width:262.7pt;height:426pt" coordorigin="4830,5680" coordsize="5254,8520">
                <v:oval id="shape_0" stroked="t" o:allowincell="f" style="position:absolute;left:5795;top:6447;width:878;height:878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5795;top:9282;width:878;height:878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630;top:9282;width:878;height:878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630;top:6447;width:878;height:878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630;top:12117;width:878;height:878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5795;top:12117;width:878;height:878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shape id="shape_0" stroked="f" o:allowincell="f" style="position:absolute;left:5114;top:13102;width:4685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7422;width:5253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 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199;top:5680;width:4828;height:8520">
                  <v:rect id="shape_0" stroked="t" o:allowincell="f" style="position:absolute;left:5199;top:5680;width:4827;height:2839;mso-wrap-style:none;v-text-anchor:middle;mso-position-vertical-relative:page">
                    <v:fill o:detectmouseclick="t" on="false"/>
                    <v:stroke color="black" weight="28440" joinstyle="miter" endcap="flat"/>
                    <w10:wrap type="topAndBottom"/>
                  </v:rect>
                  <v:rect id="shape_0" stroked="t" o:allowincell="f" style="position:absolute;left:5199;top:8520;width:4827;height:2839;mso-wrap-style:none;v-text-anchor:middle;mso-position-vertical-relative:page">
                    <v:fill o:detectmouseclick="t" on="false"/>
                    <v:stroke color="black" weight="28440" joinstyle="miter" endcap="flat"/>
                    <w10:wrap type="topAndBottom"/>
                  </v:rect>
                  <v:rect id="shape_0" stroked="t" o:allowincell="f" style="position:absolute;left:5199;top:11360;width:4827;height:2839;mso-wrap-style:none;v-text-anchor:middle;mso-position-vertical-relative:page">
                    <v:fill o:detectmouseclick="t" on="false"/>
                    <v:stroke color="black" weight="28440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ge">
                  <wp:posOffset>6402070</wp:posOffset>
                </wp:positionV>
                <wp:extent cx="3246120" cy="9017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mande du frein à pou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1pt;mso-wrap-distance-left:9.05pt;mso-wrap-distance-right:9.05pt;mso-wrap-distance-top:0pt;mso-wrap-distance-bottom:0pt;margin-top:504.1pt;mso-position-vertical-relative:page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mande du frein à poud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08:43:00Z</dcterms:created>
  <dc:creator>PUECHBERTY</dc:creator>
  <dc:description/>
  <dc:language>en-US</dc:language>
  <cp:lastModifiedBy>PUECHBERTY</cp:lastModifiedBy>
  <cp:lastPrinted>1999-01-05T20:03:00Z</cp:lastPrinted>
  <dcterms:modified xsi:type="dcterms:W3CDTF">1999-01-05T19:04:00Z</dcterms:modified>
  <cp:revision>2</cp:revision>
  <dc:subject/>
  <dc:title/>
</cp:coreProperties>
</file>