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80360</wp:posOffset>
                </wp:positionH>
                <wp:positionV relativeFrom="margin">
                  <wp:posOffset>1440180</wp:posOffset>
                </wp:positionV>
                <wp:extent cx="2520315" cy="1080135"/>
                <wp:effectExtent l="5715" t="5715" r="4445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13.4pt;width:198.4pt;height:8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20745</wp:posOffset>
                </wp:positionH>
                <wp:positionV relativeFrom="margin">
                  <wp:posOffset>4860925</wp:posOffset>
                </wp:positionV>
                <wp:extent cx="1080135" cy="1080135"/>
                <wp:effectExtent l="5715" t="5715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35pt;margin-top:382.75pt;width:85pt;height:8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991090</wp:posOffset>
                </wp:positionH>
                <wp:positionV relativeFrom="margin">
                  <wp:posOffset>1980565</wp:posOffset>
                </wp:positionV>
                <wp:extent cx="558165" cy="558165"/>
                <wp:effectExtent l="5715" t="5715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6.7pt;margin-top:155.95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991090</wp:posOffset>
                </wp:positionH>
                <wp:positionV relativeFrom="margin">
                  <wp:posOffset>3780790</wp:posOffset>
                </wp:positionV>
                <wp:extent cx="558165" cy="558165"/>
                <wp:effectExtent l="5715" t="5715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6.7pt;margin-top:297.7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791315</wp:posOffset>
                </wp:positionH>
                <wp:positionV relativeFrom="margin">
                  <wp:posOffset>3780790</wp:posOffset>
                </wp:positionV>
                <wp:extent cx="558165" cy="558165"/>
                <wp:effectExtent l="5715" t="5715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8.45pt;margin-top:297.7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791315</wp:posOffset>
                </wp:positionH>
                <wp:positionV relativeFrom="margin">
                  <wp:posOffset>1980565</wp:posOffset>
                </wp:positionV>
                <wp:extent cx="558165" cy="558165"/>
                <wp:effectExtent l="5715" t="5715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8.45pt;margin-top:155.95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791315</wp:posOffset>
                </wp:positionH>
                <wp:positionV relativeFrom="margin">
                  <wp:posOffset>5581015</wp:posOffset>
                </wp:positionV>
                <wp:extent cx="558165" cy="558165"/>
                <wp:effectExtent l="5715" t="5715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8.45pt;margin-top:439.45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991090</wp:posOffset>
                </wp:positionH>
                <wp:positionV relativeFrom="margin">
                  <wp:posOffset>5581015</wp:posOffset>
                </wp:positionV>
                <wp:extent cx="558165" cy="558165"/>
                <wp:effectExtent l="5715" t="5715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5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6.7pt;margin-top:439.45pt;width:43.9pt;height:43.9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6245</wp:posOffset>
                </wp:positionH>
                <wp:positionV relativeFrom="page">
                  <wp:posOffset>5950585</wp:posOffset>
                </wp:positionV>
                <wp:extent cx="1982470" cy="1983740"/>
                <wp:effectExtent l="5080" t="5080" r="24511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88600">
                          <a:off x="0" y="0"/>
                          <a:ext cx="1982520" cy="1983600"/>
                        </a:xfrm>
                        <a:custGeom>
                          <a:avLst/>
                          <a:gdLst>
                            <a:gd name="textAreaLeft" fmla="*/ 0 w 1123920"/>
                            <a:gd name="textAreaRight" fmla="*/ 1124280 w 1123920"/>
                            <a:gd name="textAreaTop" fmla="*/ 0 h 1124640"/>
                            <a:gd name="textAreaBottom" fmla="*/ 1125000 h 11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661" y="9468"/>
                              </a:moveTo>
                              <a:arcTo wR="-8247" hR="-8247" stAng="-10242335" swAng="-16961460"/>
                              <a:lnTo>
                                <a:pt x="11440" y="21581"/>
                              </a:lnTo>
                              <a:arcTo wR="10800" hR="10800" stAng="5196205" swAng="16961460"/>
                              <a:lnTo>
                                <a:pt x="24123" y="12980"/>
                              </a:lnTo>
                              <a:lnTo>
                                <a:pt x="19556" y="16262"/>
                              </a:lnTo>
                              <a:lnTo>
                                <a:pt x="16274" y="116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34.35pt;margin-top:468.55pt;width:156.05pt;height:156.15pt;mso-wrap-style:none;v-text-anchor:middle;rotation:360;mso-position-vertical-relative:page">
                <v:fill o:detectmouseclick="t" type="solid" color2="#cccccc"/>
                <v:stroke color="#333333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885</wp:posOffset>
                </wp:positionH>
                <wp:positionV relativeFrom="page">
                  <wp:posOffset>5590540</wp:posOffset>
                </wp:positionV>
                <wp:extent cx="3696970" cy="3426460"/>
                <wp:effectExtent l="14605" t="14605" r="14605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3426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55pt;margin-top:440.2pt;width:291.05pt;height:269.7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2505</wp:posOffset>
                </wp:positionH>
                <wp:positionV relativeFrom="page">
                  <wp:posOffset>2524760</wp:posOffset>
                </wp:positionV>
                <wp:extent cx="6221730" cy="1893570"/>
                <wp:effectExtent l="14605" t="14605" r="14605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5pt;margin-top:198.8pt;width:489.85pt;height:149.0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8145</wp:posOffset>
                </wp:positionH>
                <wp:positionV relativeFrom="page">
                  <wp:posOffset>3065780</wp:posOffset>
                </wp:positionV>
                <wp:extent cx="3516630" cy="1803400"/>
                <wp:effectExtent l="14605" t="14605" r="14605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0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1.35pt;margin-top:241.4pt;width:276.85pt;height:141.9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88145</wp:posOffset>
                </wp:positionH>
                <wp:positionV relativeFrom="page">
                  <wp:posOffset>4869180</wp:posOffset>
                </wp:positionV>
                <wp:extent cx="3516630" cy="1803400"/>
                <wp:effectExtent l="14605" t="14605" r="14605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0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1.35pt;margin-top:383.4pt;width:276.85pt;height:141.9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88145</wp:posOffset>
                </wp:positionH>
                <wp:positionV relativeFrom="page">
                  <wp:posOffset>6672580</wp:posOffset>
                </wp:positionV>
                <wp:extent cx="3516630" cy="1803400"/>
                <wp:effectExtent l="14605" t="14605" r="14605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0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1.35pt;margin-top:525.4pt;width:276.85pt;height:141.95pt;mso-wrap-style:none;v-text-anchor:middle;mso-position-vertical-relative:page">
                <v:fill o:detectmouseclick="t" on="false"/>
                <v:stroke color="black" weight="2844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2845</wp:posOffset>
                </wp:positionH>
                <wp:positionV relativeFrom="page">
                  <wp:posOffset>3155950</wp:posOffset>
                </wp:positionV>
                <wp:extent cx="1713230" cy="72136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Cou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6.8pt;mso-wrap-distance-left:9.05pt;mso-wrap-distance-right:9.05pt;mso-wrap-distance-top:0pt;mso-wrap-distance-bottom:0pt;margin-top:248.5pt;mso-position-vertical-relative:page;margin-left: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Coup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1005</wp:posOffset>
                </wp:positionH>
                <wp:positionV relativeFrom="page">
                  <wp:posOffset>3155950</wp:posOffset>
                </wp:positionV>
                <wp:extent cx="1172210" cy="72136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56.8pt;mso-wrap-distance-left:9.05pt;mso-wrap-distance-right:9.05pt;mso-wrap-distance-top:0pt;mso-wrap-distance-bottom:0pt;margin-top:248.5pt;mso-position-vertical-relative:page;margin-left:4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58655</wp:posOffset>
                </wp:positionH>
                <wp:positionV relativeFrom="page">
                  <wp:posOffset>7754620</wp:posOffset>
                </wp:positionV>
                <wp:extent cx="2975610" cy="54102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Sortie 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2.6pt;mso-wrap-distance-left:9.05pt;mso-wrap-distance-right:9.05pt;mso-wrap-distance-top:0pt;mso-wrap-distance-bottom:0pt;margin-top:610.6pt;mso-position-vertical-relative:page;margin-left:7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Sortie 220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8315</wp:posOffset>
                </wp:positionH>
                <wp:positionV relativeFrom="page">
                  <wp:posOffset>4147820</wp:posOffset>
                </wp:positionV>
                <wp:extent cx="3336290" cy="54102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Entrée 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42.6pt;mso-wrap-distance-left:9.05pt;mso-wrap-distance-right:9.05pt;mso-wrap-distance-top:0pt;mso-wrap-distance-bottom:0pt;margin-top:326.6pt;mso-position-vertical-relative:page;margin-left:7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Entrée 220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5395</wp:posOffset>
                </wp:positionH>
                <wp:positionV relativeFrom="page">
                  <wp:posOffset>7934960</wp:posOffset>
                </wp:positionV>
                <wp:extent cx="3246120" cy="90170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mande du frein à pou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1pt;mso-wrap-distance-left:9.05pt;mso-wrap-distance-right:9.05pt;mso-wrap-distance-top:0pt;mso-wrap-distance-bottom:0pt;margin-top:624.8pt;mso-position-vertical-relative:page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mande du frein à poud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2438" w:footer="0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0:05:00Z</dcterms:created>
  <dc:creator>PUECHBERTY</dc:creator>
  <dc:description/>
  <dc:language>en-US</dc:language>
  <cp:lastModifiedBy>PUECHBERTY</cp:lastModifiedBy>
  <cp:lastPrinted>1998-12-31T11:07:00Z</cp:lastPrinted>
  <dcterms:modified xsi:type="dcterms:W3CDTF">1999-01-23T08:42:00Z</dcterms:modified>
  <cp:revision>10</cp:revision>
  <dc:subject/>
  <dc:title/>
</cp:coreProperties>
</file>