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mpétences attendues :</w:t>
            </w:r>
            <w:r>
              <w:rPr>
                <w:b/>
              </w:rPr>
              <w:t xml:space="preserve"> </w:t>
              <w:tab/>
              <w:t>Les outils de la communication technique</w:t>
            </w:r>
            <w:r>
              <w:rPr>
                <w:i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  <w:sz w:val="16"/>
              </w:rPr>
              <w:t>A partir d'un schéma technologique, du Cahier des Charges Fonctionnel, des documents relatifs aux composants nécessaires 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C9 - représenter sous forme d'un ensemble de dessins, croquis, une solution constructive pour une liais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ab/>
              <w:t>C6, C7, C8 - Effectuer à main levée un dessin à échelle définie, une perspective, un schéma cinéma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C30 - Utiliser les aides informatiques.</w:t>
            </w:r>
          </w:p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Connaissances nouvelles : </w:t>
              <w:tab/>
            </w:r>
            <w:r>
              <w:rPr>
                <w:sz w:val="20"/>
              </w:rPr>
              <w:t>Les mécanismes de transformation de mouvement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</w:rPr>
            </w:pPr>
            <w:r>
              <w:rPr>
                <w:sz w:val="16"/>
              </w:rPr>
              <w:tab/>
              <w:t>Mécanismes vis – écrou, pignon – crémaillère,  bielle – manivelle, cames…</w:t>
            </w:r>
          </w:p>
        </w:tc>
      </w:tr>
    </w:tbl>
    <w:p>
      <w:pPr>
        <w:pStyle w:val="Heading4"/>
        <w:ind w:left="406" w:right="707" w:hanging="0"/>
        <w:rPr/>
      </w:pPr>
      <w:r>
        <w:rPr/>
        <w:t xml:space="preserve">Partie 1 :  Recherche de solution pour une nouvelle fonction </w:t>
      </w:r>
      <w:r>
        <w:rPr>
          <w:sz w:val="24"/>
        </w:rPr>
        <w:t>(FT 4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811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175260</wp:posOffset>
                </wp:positionV>
                <wp:extent cx="381000" cy="13144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31400"/>
                          <a:chOff x="0" y="0"/>
                          <a:chExt cx="38088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3.8pt;width:29.95pt;height:10.3pt" coordorigin="150,276" coordsize="599,206">
                <v:line id="shape_0" from="150,276" to="150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483" to="74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P 4 :S'adapter à la morphologie du cyclis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45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411480" cy="38798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88080"/>
                          <a:chOff x="0" y="0"/>
                          <a:chExt cx="411480" cy="38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2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8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5pt;width:32.35pt;height:30.5pt" coordorigin="1080,270" coordsize="647,610">
                <v:line id="shape_0" from="1080,270" to="1080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31" to="1727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49" to="1080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881" to="1688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A 41 : Permettre l'auto-positionnement du p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-1" w:hanging="0"/>
        <w:rPr/>
      </w:pPr>
      <w:r>
        <w:rPr/>
        <w:t>FT 413a: Autoriser une liberté angulaire autour de l’axe normal au plan de contact Cale /Corps</w:t>
      </w:r>
    </w:p>
    <w:tbl>
      <w:tblPr>
        <w:tblW w:w="8505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T 413b : Régler l’amplitude du débattement angulaire autour de l’axe normal au plan de contact Cale / Corps</w:t>
            </w:r>
          </w:p>
        </w:tc>
      </w:tr>
    </w:tbl>
    <w:p>
      <w:pPr>
        <w:pStyle w:val="Normal"/>
        <w:spacing w:before="120" w:after="60"/>
        <w:rPr/>
      </w:pPr>
      <w:r>
        <w:rPr/>
        <w:t xml:space="preserve">Pour répondre aux besoins des cyclistes amateurs "éclairés" Look a conçu un modèle haut de gamme. C’est une évolution de la pédale PP 247 à laquelle une fonction supplémentaire, baptisée </w:t>
      </w:r>
      <w:r>
        <w:rPr>
          <w:i/>
        </w:rPr>
        <w:t>"Système FREE ARC"</w:t>
      </w:r>
      <w:r>
        <w:rPr/>
        <w:t>, a été ajoutée : le réglage de l'amplitude du débattement angulaire du pied par rapport à la pédale dans le plan d'appui.</w:t>
      </w:r>
    </w:p>
    <w:p>
      <w:pPr>
        <w:pStyle w:val="Heading5"/>
        <w:ind w:right="6237" w:hanging="0"/>
        <w:rPr/>
      </w:pPr>
      <w:r>
        <w:rPr/>
        <w:t>Problème technique</w:t>
      </w:r>
    </w:p>
    <w:p>
      <w:pPr>
        <w:pStyle w:val="TextBody"/>
        <w:rPr/>
      </w:pPr>
      <w:r>
        <w:rPr/>
        <w:t>Permettre à l'utilisateur de régler l'amplitude du débattement angulaire dans le plan d'appui cale / pédale en respectant les éléments du cahier des charges fonctionnel (Cdcf.) correspondants.</w:t>
      </w:r>
    </w:p>
    <w:p>
      <w:pPr>
        <w:pStyle w:val="Heading5"/>
        <w:ind w:right="1274" w:hanging="0"/>
        <w:rPr/>
      </w:pPr>
      <w:r>
        <w:rPr/>
        <w:t xml:space="preserve">Eléments de la solution retenue par le constructeur </w:t>
      </w:r>
      <w:r>
        <w:rPr>
          <w:b w:val="false"/>
          <w:sz w:val="20"/>
        </w:rPr>
        <w:t>(visibles sur le modèle PP 296)</w:t>
      </w:r>
      <w:r>
        <w:rPr/>
        <w:t xml:space="preserve"> :</w:t>
      </w:r>
    </w:p>
    <w:p>
      <w:pPr>
        <w:pStyle w:val="Normal"/>
        <w:numPr>
          <w:ilvl w:val="0"/>
          <w:numId w:val="10"/>
        </w:numPr>
        <w:ind w:left="283" w:right="3968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7180</wp:posOffset>
                </wp:positionH>
                <wp:positionV relativeFrom="paragraph">
                  <wp:posOffset>184150</wp:posOffset>
                </wp:positionV>
                <wp:extent cx="2465070" cy="1287780"/>
                <wp:effectExtent l="5080" t="12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287720"/>
                          <a:chOff x="0" y="0"/>
                          <a:chExt cx="246492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2464920" cy="128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18400" y="70056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5160" y="439920"/>
                            <a:ext cx="107172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344880"/>
                              <a:ext cx="1071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1071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761040"/>
                              <a:ext cx="814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344880"/>
                              <a:ext cx="0" cy="41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621720"/>
                            <a:ext cx="1922760" cy="2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1560" cy="281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2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" y="720"/>
                                <a:ext cx="1656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240" y="813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81360"/>
                                <a:ext cx="14616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880" y="16236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1200" y="0"/>
                              <a:ext cx="961560" cy="281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34200" y="0"/>
                                <a:ext cx="2736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1280" y="72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720"/>
                                <a:ext cx="1656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560" y="813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" y="81360"/>
                                <a:ext cx="14616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36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25200" y="402120"/>
                            <a:ext cx="537840" cy="29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8560" cy="29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00" y="2988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8880"/>
                                <a:ext cx="1378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9280" y="0"/>
                              <a:ext cx="268560" cy="29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988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218880"/>
                                <a:ext cx="1378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84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90520" y="361800"/>
                            <a:ext cx="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81080"/>
                            <a:ext cx="99324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83160"/>
                            <a:ext cx="993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402">
                                <a:moveTo>
                                  <a:pt x="18" y="11420"/>
                                </a:moveTo>
                                <a:arcTo wR="10800" hR="10800" stAng="10602589" swAng="11509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402">
                                <a:moveTo>
                                  <a:pt x="18" y="11420"/>
                                </a:moveTo>
                                <a:arcTo wR="10800" hR="10800" stAng="10602589" swAng="1150936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0"/>
                            <a:ext cx="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720" y="83160"/>
                            <a:ext cx="439920" cy="120096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27864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439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99" h="10800">
                                  <a:moveTo>
                                    <a:pt x="4042" y="2376"/>
                                  </a:moveTo>
                                  <a:arcTo wR="10800" hR="10800" stAng="-7724380" swAng="48506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99" h="10800">
                                  <a:moveTo>
                                    <a:pt x="4042" y="2376"/>
                                  </a:moveTo>
                                  <a:arcTo wR="10800" hR="10800" stAng="-7724380" swAng="48506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267480" cy="157320"/>
                            </a:xfrm>
                            <a:custGeom>
                              <a:avLst/>
                              <a:gdLst>
                                <a:gd name="textAreaLeft" fmla="*/ 20160 w 151560"/>
                                <a:gd name="textAreaRight" fmla="*/ 131400 w 151560"/>
                                <a:gd name="textAreaTop" fmla="*/ 16200 h 89280"/>
                                <a:gd name="textAreaBottom" fmla="*/ 61560 h 8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883" stAng="-5400000" swAng="-5400000"/>
                                  <a:lnTo>
                                    <a:pt x="0" y="10913"/>
                                  </a:lnTo>
                                  <a:arcTo wR="21600" hR="7883" stAng="10800000" swAng="-2754432"/>
                                  <a:lnTo>
                                    <a:pt x="14400" y="21149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09"/>
                                  </a:lnTo>
                                  <a:lnTo>
                                    <a:pt x="14400" y="15314"/>
                                  </a:lnTo>
                                  <a:arcTo wR="21600" hR="7883" stAng="8045568" swAng="2509149"/>
                                  <a:lnTo>
                                    <a:pt x="403" y="9398"/>
                                  </a:lnTo>
                                  <a:arcTo wR="21600" hR="7883" stAng="-10554717" swAng="5154717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883" stAng="-5400000" swAng="-5400000"/>
                                  <a:lnTo>
                                    <a:pt x="0" y="7883"/>
                                  </a:lnTo>
                                  <a:arcTo wR="21600" hR="7883" stAng="10800000" swAng="-245283"/>
                                  <a:lnTo>
                                    <a:pt x="403" y="9398"/>
                                  </a:lnTo>
                                  <a:arcTo wR="21600" hR="7883" stAng="-10554717" swAng="5154717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2280" y="1025640"/>
                            <a:ext cx="799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/>
                                </w:rPr>
                                <w:t>Course: 2,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800" y="361800"/>
                            <a:ext cx="45540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14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fr-FR"/>
                                  </w:rPr>
                                  <w:t>But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80000"/>
                              <a:ext cx="361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139320"/>
                              <a:ext cx="9324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803880"/>
                            <a:ext cx="743040" cy="39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720" y="221040"/>
                              <a:ext cx="6523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/>
                                  </w:rPr>
                                  <w:t>Cale 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98880"/>
                              <a:ext cx="711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8936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480" y="808920"/>
                            <a:ext cx="5821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fr-FR"/>
                                </w:rPr>
                                <w:t xml:space="preserve"> = 0 à 9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83160"/>
                            <a:ext cx="4870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t xml:space="preserve"> = 27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78120"/>
                            <a:ext cx="4730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u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" y="285840"/>
                            <a:ext cx="39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45160"/>
                            <a:ext cx="10296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pt;margin-top:14.5pt;width:194.1pt;height:101.45pt" coordorigin="6468,290" coordsize="3882,20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68;top:297;width:3881;height:20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119,1394" to="10119,15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555;top:983;width:1687;height:1200">
                  <v:line id="shape_0" from="8555,1526" to="10242,15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5,1394" to="10242,13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34,2182" to="10116,21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119,983" to="10119,1392" stroked="t" o:allowincell="f" style="position:absolute;flip:y">
                    <v:stroke color="black" weight="6480" startarrow="open" startarrowwidth="narrow" startarrowlength="short" joinstyle="miter" endcap="flat"/>
                    <v:fill o:detectmouseclick="t" on="false"/>
                    <w10:wrap type="none"/>
                  </v:line>
                  <v:line id="shape_0" from="10119,1526" to="10119,2183" stroked="t" o:allowincell="f" style="position:absolute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830;top:1269;width:3026;height:442">
                  <v:group id="shape_0" style="position:absolute;left:6830;top:1269;width:1513;height:442">
                    <v:line id="shape_0" from="6830,1269" to="6872,1711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831,1270" to="7097,127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098,1270" to="7358,13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60,1397" to="7907,13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08,1397" to="8137,152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139,1525" to="8343,152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44;top:1269;width:1513;height:442">
                    <v:line id="shape_0" from="9815,1269" to="9857,171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590,1270" to="9856,127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28,1270" to="9588,1396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781,1397" to="9328,1397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550,1397" to="8779,152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344,1525" to="8548,152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5;top:924;width:846;height:470">
                  <v:group id="shape_0" style="position:absolute;left:7925;top:924;width:422;height:470">
                    <v:line id="shape_0" from="8143,1394" to="8347,1394" stroked="t" o:allowincell="f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925,1268" to="8141,1392" stroked="t" o:allowincell="f" style="position:absolute;flip:xy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926,924" to="7926,1269" stroked="t" o:allowincell="f" style="position:absolute;flip:y">
                      <v:stroke color="#3366ff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49;top:924;width:422;height:470">
                    <v:line id="shape_0" from="8349,1394" to="8553,1394" stroked="t" o:allowincell="f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555,1268" to="8771,1392" stroked="t" o:allowincell="f" style="position:absolute;flip:y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771,924" to="8771,1269" stroked="t" o:allowincell="f" style="position:absolute;flip:y">
                      <v:stroke color="#3366ff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343,860" to="8343,214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roundrect id="shape_0" stroked="t" o:allowincell="f" style="position:absolute;left:7558;top:575;width:1563;height:164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ect id="shape_0" coordsize="21600,12402" path="l0,21600xee" stroked="t" o:allowincell="f" style="position:absolute;left:7558;top:421;width:1563;height:17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343,290" to="8343,738" stroked="t" o:allowincell="f" style="position:absolute;flip:y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8028;top:421;width:693;height:1891">
                  <v:line id="shape_0" from="8293,860" to="8293,1268" stroked="t" o:allowincell="f" style="position:absolute">
                    <v:stroke color="#3366ff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coordsize="13999,10800" path="l0,21600xee" stroked="t" o:allowincell="f" style="position:absolute;left:8028;top:1745;width:692;height:566;mso-wrap-style:none;v-text-anchor:middle">
                    <v:fill o:detectmouseclick="t" on="false"/>
                    <v:stroke color="red" weight="9360" startarrow="open" endarrow="open" startarrowwidth="narrow" startarrowlength="short" endarrowwidth="narrow" endarrowlength="short" joinstyle="miter" endcap="flat"/>
                    <w10:wrap type="none"/>
                  </v:rect>
                  <v:rect id="shape_0" stroked="t" o:allowincell="f" style="position:absolute;left:8082;top:421;width:420;height:2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834;top:1905;width:125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fr-FR"/>
                          </w:rPr>
                          <w:t>Course: 2,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8;top:860;width:716;height:282">
                  <v:shape id="shape_0" stroked="f" o:allowincell="f" style="position:absolute;left:7208;top:860;width:568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FF"/>
                              <w:lang w:val="fr-FR"/>
                            </w:rPr>
                            <w:t>But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09,1143" to="7777,11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8,1079" to="7924,1141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548;top:1556;width:1170;height:628">
                  <v:shape id="shape_0" stroked="f" o:allowincell="f" style="position:absolute;left:6691;top:1904;width:1026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/>
                            </w:rPr>
                            <w:t>Cale 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8,2184" to="7668,21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49,1556" to="6846,2182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15;top:1564;width:91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Times New Roman" w:cs="Symbol"/>
                            <w:color w:val="FF0000"/>
                            <w:lang w:val="fr-FR"/>
                          </w:rPr>
                          <w:t>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FF0000"/>
                            <w:lang w:val="fr-FR"/>
                          </w:rPr>
                          <w:t xml:space="preserve"> = 0 à 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8;top:421;width:76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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t xml:space="preserve"> = 27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413;width:744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u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3,740" to="7397,7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8,676" to="7559,738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orme de la cale rouge : présente un vé de réglage en creux au centre du bord arrière.</w:t>
      </w:r>
    </w:p>
    <w:p>
      <w:pPr>
        <w:pStyle w:val="Normal"/>
        <w:numPr>
          <w:ilvl w:val="0"/>
          <w:numId w:val="10"/>
        </w:numPr>
        <w:ind w:left="283" w:right="3968" w:hanging="283"/>
        <w:rPr/>
      </w:pPr>
      <w:r>
        <w:rPr/>
        <w:t>Forme de la butée : extrémité en vé complémentaire à celui de la cale.</w:t>
      </w:r>
    </w:p>
    <w:p>
      <w:pPr>
        <w:pStyle w:val="Normal"/>
        <w:numPr>
          <w:ilvl w:val="0"/>
          <w:numId w:val="10"/>
        </w:numPr>
        <w:ind w:left="283" w:right="4109" w:hanging="283"/>
        <w:rPr/>
      </w:pPr>
      <w:r>
        <w:rPr/>
        <w:t>Mouvement butée / corps : Translation rectiligne suivant l'axe avant - arrière de la pédale</w:t>
        <w:tab/>
        <w:t>Course : 2,5 mm</w:t>
      </w:r>
    </w:p>
    <w:p>
      <w:pPr>
        <w:pStyle w:val="Normal"/>
        <w:numPr>
          <w:ilvl w:val="0"/>
          <w:numId w:val="10"/>
        </w:numPr>
        <w:spacing w:before="0" w:after="0"/>
        <w:ind w:left="284" w:right="3969" w:hanging="284"/>
        <w:rPr/>
      </w:pPr>
      <w:r>
        <w:rPr/>
        <w:t xml:space="preserve">Bouton de manœuvre rotatif : placé en face arrière du levier, </w:t>
      </w:r>
      <w:r>
        <w:rPr>
          <w:b/>
        </w:rPr>
        <w:t>dans l'axe de la butée</w:t>
      </w:r>
      <w:r>
        <w:rPr/>
        <w:t>, permet le réglage sur ¾ de tour et le retour à "0" sur le ¼ de tour restant.</w:t>
      </w:r>
    </w:p>
    <w:p>
      <w:pPr>
        <w:pStyle w:val="Normal"/>
        <w:numPr>
          <w:ilvl w:val="0"/>
          <w:numId w:val="10"/>
        </w:numPr>
        <w:spacing w:before="0" w:after="0"/>
        <w:ind w:left="284" w:right="-285" w:hanging="284"/>
        <w:rPr>
          <w:color w:val="FFFFFF"/>
        </w:rPr>
      </w:pPr>
      <w:r>
        <w:rPr>
          <w:color w:val="FFFFFF"/>
        </w:rPr>
        <w:t>Voir document annexe présentant la limitation du débattement angulaire par déplacement de la Butée / Cale rouge</w:t>
      </w:r>
    </w:p>
    <w:p>
      <w:pPr>
        <w:pStyle w:val="Heading5"/>
        <w:spacing w:before="0" w:after="60"/>
        <w:ind w:right="6237" w:hanging="0"/>
        <w:rPr/>
      </w:pPr>
      <w:r>
        <w:rPr/>
        <w:t>Recherche de solutions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/>
      </w:pPr>
      <w:r>
        <w:rPr>
          <w:b/>
        </w:rPr>
        <w:t>Lister différents principes de mécanismes</w:t>
      </w:r>
      <w:r>
        <w:rPr/>
        <w:t xml:space="preserve"> qui pourraient permettre d'imposer le déplacement en translation à partir de la rotation d'entré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560" w:leader="none"/>
        </w:tabs>
        <w:ind w:left="709" w:hanging="0"/>
        <w:rPr/>
      </w:pPr>
      <w:r>
        <w:rPr/>
        <w:t>On pourra s’aider de la séquence du site du CNR-CMAO de JP Méreau concernant « Les systèmes de transformation de mouvements » disponible sur poste informatique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b/>
          <w:b/>
        </w:rPr>
      </w:pPr>
      <w:r>
        <w:rPr>
          <w:b/>
        </w:rPr>
        <w:t>Choisir l'un de ces principes de mécanisme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560" w:leader="none"/>
        </w:tabs>
        <w:ind w:left="709" w:hanging="0"/>
        <w:rPr/>
      </w:pPr>
      <w:r>
        <w:rPr/>
        <w:t>On pourra s’aider de la grille d’évaluation des solutions envisagées, fournie en annexe (Grille …)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/>
      </w:pPr>
      <w:r>
        <w:rPr>
          <w:b/>
        </w:rPr>
        <w:t>Proposer une ébauche de solution constructive</w:t>
      </w:r>
      <w:r>
        <w:rPr/>
        <w:t xml:space="preserve"> sous forme de croquis, perspective ou dessin(s) à main levée sans échell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560" w:leader="none"/>
        </w:tabs>
        <w:ind w:left="709" w:hanging="0"/>
        <w:rPr/>
      </w:pPr>
      <w:r>
        <w:rPr/>
        <w:t>On pourra s’aider d'un début de perspective, fournie en annexe (Perspective cavalière à compléter)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Ecrire toutes les explications ou commentaires</w:t>
      </w:r>
      <w:r>
        <w:rPr/>
        <w:t xml:space="preserve"> nécessaires à la compréhension.</w:t>
      </w:r>
    </w:p>
    <w:p>
      <w:pPr>
        <w:pStyle w:val="Normal"/>
        <w:spacing w:before="120" w:after="60"/>
        <w:rPr/>
      </w:pPr>
      <w:r>
        <w:rPr/>
        <w:t xml:space="preserve">Selon vous, </w:t>
      </w:r>
      <w:r>
        <w:rPr>
          <w:b/>
        </w:rPr>
        <w:t>les éléments du Cdcf peuvent-ils être respectés</w:t>
      </w:r>
      <w:r>
        <w:rPr/>
        <w:t xml:space="preserve"> avec la solution que vous avez choisie ?</w:t>
      </w:r>
    </w:p>
    <w:p>
      <w:pPr>
        <w:pStyle w:val="Normal"/>
        <w:numPr>
          <w:ilvl w:val="0"/>
          <w:numId w:val="10"/>
        </w:numPr>
        <w:rPr/>
      </w:pPr>
      <w:r>
        <w:rPr/>
        <w:t>Préciser votre réponse notamment en listant les éléments qui ne peuvent pas être respecté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Conclure sur la validité de votre solution</w:t>
      </w:r>
      <w:r>
        <w:rPr/>
        <w:t>.</w:t>
      </w:r>
      <w:r>
        <w:br w:type="page"/>
      </w:r>
    </w:p>
    <w:p>
      <w:pPr>
        <w:pStyle w:val="Heading4"/>
        <w:ind w:left="1701" w:right="1700" w:hanging="0"/>
        <w:rPr/>
      </w:pPr>
      <w:r>
        <w:rPr/>
        <w:t>Fiche de consignation des acquisitions</w:t>
      </w:r>
    </w:p>
    <w:p>
      <w:pPr>
        <w:pStyle w:val="Normal"/>
        <w:spacing w:before="120" w:after="60"/>
        <w:rPr/>
      </w:pPr>
      <w:r>
        <w:rPr/>
        <w:t xml:space="preserve">L’activité proposée consistait à </w:t>
      </w:r>
      <w:r>
        <w:rPr>
          <w:b/>
        </w:rPr>
        <w:t>concevoir</w:t>
      </w:r>
      <w:r>
        <w:rPr/>
        <w:t xml:space="preserve"> un mécanisme en </w:t>
      </w:r>
      <w:r>
        <w:rPr>
          <w:b/>
        </w:rPr>
        <w:t>choisissant le principe de la solution</w:t>
      </w:r>
      <w:r>
        <w:rPr/>
        <w:t xml:space="preserve"> parmi un éventail assez large de principes de </w:t>
      </w:r>
      <w:r>
        <w:rPr>
          <w:b/>
        </w:rPr>
        <w:t>transformation de mouvement</w:t>
      </w:r>
      <w:r>
        <w:rPr/>
        <w:t xml:space="preserve"> (fournis en ressource) à l’aide de </w:t>
      </w:r>
      <w:r>
        <w:rPr>
          <w:b/>
        </w:rPr>
        <w:t>critères hiérarchisés</w:t>
      </w:r>
    </w:p>
    <w:p>
      <w:pPr>
        <w:pStyle w:val="Normal"/>
        <w:numPr>
          <w:ilvl w:val="0"/>
          <w:numId w:val="6"/>
        </w:numPr>
        <w:spacing w:before="120" w:after="60"/>
        <w:rPr/>
      </w:pPr>
      <w:r>
        <w:rPr/>
        <w:t xml:space="preserve">Qu’est ce qu’un mécanisme de </w:t>
      </w:r>
      <w:r>
        <w:rPr>
          <w:b/>
        </w:rPr>
        <w:t>transformation de mouvement</w:t>
      </w:r>
      <w:r>
        <w:rPr/>
        <w:t> ?</w:t>
      </w:r>
    </w:p>
    <w:p>
      <w:pPr>
        <w:pStyle w:val="Commentaire"/>
        <w:spacing w:before="120" w:after="240"/>
        <w:rPr/>
      </w:pPr>
      <w:r>
        <w:rPr/>
      </w:r>
    </w:p>
    <w:p>
      <w:pPr>
        <w:pStyle w:val="Commentaire"/>
        <w:numPr>
          <w:ilvl w:val="0"/>
          <w:numId w:val="7"/>
        </w:numPr>
        <w:spacing w:before="120" w:after="60"/>
        <w:rPr/>
      </w:pPr>
      <w:r>
        <w:rPr/>
        <w:t xml:space="preserve">Qu’est-ce qu’un </w:t>
      </w:r>
      <w:r>
        <w:rPr>
          <w:b/>
        </w:rPr>
        <w:t>paramètre d’Entrée</w:t>
      </w:r>
      <w:r>
        <w:rPr/>
        <w:t xml:space="preserve">, </w:t>
      </w:r>
      <w:r>
        <w:rPr>
          <w:b/>
        </w:rPr>
        <w:t>de Sortie</w:t>
      </w:r>
      <w:r>
        <w:rPr/>
        <w:t xml:space="preserve"> et une </w:t>
      </w:r>
      <w:r>
        <w:rPr>
          <w:b/>
        </w:rPr>
        <w:t>loi d’Entrée – Sortie (E-S) ?</w:t>
      </w:r>
    </w:p>
    <w:p>
      <w:pPr>
        <w:pStyle w:val="Commentaire"/>
        <w:spacing w:before="120" w:after="240"/>
        <w:rPr>
          <w:b/>
          <w:b/>
        </w:rPr>
      </w:pPr>
      <w:r>
        <w:rPr>
          <w:b/>
        </w:rPr>
      </w:r>
    </w:p>
    <w:p>
      <w:pPr>
        <w:pStyle w:val="Commentaire"/>
        <w:spacing w:before="120" w:after="240"/>
        <w:rPr/>
      </w:pPr>
      <w:r>
        <w:rPr/>
        <w:t xml:space="preserve">Que signifie le terme </w:t>
      </w:r>
      <w:r>
        <w:rPr>
          <w:b/>
        </w:rPr>
        <w:t>réversible</w:t>
      </w:r>
      <w:r>
        <w:rPr/>
        <w:t xml:space="preserve"> appliqué à un mécanisme de transformation de mouvement ?</w:t>
      </w:r>
    </w:p>
    <w:p>
      <w:pPr>
        <w:pStyle w:val="Normal"/>
        <w:spacing w:before="120" w:after="60"/>
        <w:rPr/>
      </w:pPr>
      <w:r>
        <w:rPr/>
        <w:t xml:space="preserve">Le choix de solution doit être justifié à partir de </w:t>
      </w:r>
      <w:r>
        <w:rPr>
          <w:b/>
        </w:rPr>
        <w:t>critères hiérarchisés </w:t>
      </w:r>
    </w:p>
    <w:p>
      <w:pPr>
        <w:pStyle w:val="Normal"/>
        <w:numPr>
          <w:ilvl w:val="0"/>
          <w:numId w:val="8"/>
        </w:numPr>
        <w:spacing w:before="120" w:after="60"/>
        <w:rPr/>
      </w:pPr>
      <w:r>
        <w:rPr/>
        <w:t xml:space="preserve">Qu’est-ce qu’un </w:t>
      </w:r>
      <w:r>
        <w:rPr>
          <w:b/>
        </w:rPr>
        <w:t>critère</w:t>
      </w:r>
      <w:r>
        <w:rPr/>
        <w:t> ?</w:t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60"/>
        <w:rPr/>
      </w:pPr>
      <w:r>
        <w:rPr/>
        <w:t>Pourquoi « </w:t>
      </w:r>
      <w:r>
        <w:rPr>
          <w:b/>
        </w:rPr>
        <w:t>hiérarchisés</w:t>
      </w:r>
      <w:r>
        <w:rPr/>
        <w:t> » ? (préciser le sens du mot et l’intérêt de hiérarchiser les critères)</w:t>
      </w:r>
    </w:p>
    <w:p>
      <w:pPr>
        <w:pStyle w:val="Commentaire"/>
        <w:spacing w:before="120" w:after="240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60"/>
        <w:rPr/>
      </w:pPr>
      <w:r>
        <w:rPr/>
        <w:t xml:space="preserve">On a </w:t>
      </w:r>
      <w:r>
        <w:rPr>
          <w:b/>
        </w:rPr>
        <w:t>pondéré</w:t>
      </w:r>
      <w:r>
        <w:rPr/>
        <w:t xml:space="preserve"> les critères pour quantifier leur importance relative, expliquez comment :</w:t>
      </w:r>
    </w:p>
    <w:p>
      <w:pPr>
        <w:pStyle w:val="Commentaire"/>
        <w:spacing w:before="120" w:after="240"/>
        <w:rPr/>
      </w:pPr>
      <w:r>
        <w:rPr/>
      </w:r>
    </w:p>
    <w:p>
      <w:pPr>
        <w:pStyle w:val="Commentaire"/>
        <w:numPr>
          <w:ilvl w:val="0"/>
          <w:numId w:val="4"/>
        </w:numPr>
        <w:spacing w:before="120" w:after="60"/>
        <w:rPr/>
      </w:pPr>
      <w:r>
        <w:rPr/>
        <w:t>En règle générale, les pertes de puissance transmise à travers le mécanisme doivent être minimales. Quel critère traduit cette notion ? Exprimez par une relation (loi E-S) sa définition pour un mécanisme. Pourquoi dans le cas étudié la pondération est-elle aussi faible pour ce critère ?</w:t>
      </w:r>
    </w:p>
    <w:p>
      <w:pPr>
        <w:pStyle w:val="Commentaire"/>
        <w:spacing w:before="240" w:after="360"/>
        <w:rPr/>
      </w:pPr>
      <w:r>
        <w:rPr/>
      </w:r>
    </w:p>
    <w:p>
      <w:pPr>
        <w:pStyle w:val="Commentaire"/>
        <w:spacing w:before="120" w:after="60"/>
        <w:rPr/>
      </w:pPr>
      <w:r>
        <w:rPr/>
        <w:t>Parmi les critères de la grille, certains sont liés aux mécanismes de transformation de mouvement, d’autres sont plus généraux et pourraient s’appliquer à tout mécanisme alors que d’autres encore sont propres à la pédale étudiée. Listez ci-dessous :</w:t>
      </w:r>
    </w:p>
    <w:p>
      <w:pPr>
        <w:pStyle w:val="Commentaire"/>
        <w:numPr>
          <w:ilvl w:val="0"/>
          <w:numId w:val="2"/>
        </w:numPr>
        <w:spacing w:before="120" w:after="60"/>
        <w:rPr/>
      </w:pPr>
      <w:r>
        <w:rPr/>
        <w:t xml:space="preserve">Les critères </w:t>
      </w:r>
      <w:r>
        <w:rPr>
          <w:b/>
        </w:rPr>
        <w:t>liés aux mécanismes de transformation de mouvement</w:t>
      </w:r>
      <w:r>
        <w:rPr/>
        <w:t> :</w:t>
      </w:r>
    </w:p>
    <w:p>
      <w:pPr>
        <w:pStyle w:val="Commentaire"/>
        <w:spacing w:before="240" w:after="360"/>
        <w:rPr/>
      </w:pPr>
      <w:r>
        <w:rPr/>
      </w:r>
    </w:p>
    <w:p>
      <w:pPr>
        <w:pStyle w:val="Commentaire"/>
        <w:numPr>
          <w:ilvl w:val="0"/>
          <w:numId w:val="2"/>
        </w:numPr>
        <w:spacing w:before="120" w:after="60"/>
        <w:rPr/>
      </w:pPr>
      <w:r>
        <w:rPr/>
        <w:t xml:space="preserve">Les critères </w:t>
      </w:r>
      <w:r>
        <w:rPr>
          <w:b/>
        </w:rPr>
        <w:t>applicables à tout mécanisme</w:t>
      </w:r>
      <w:r>
        <w:rPr/>
        <w:t> :</w:t>
      </w:r>
    </w:p>
    <w:p>
      <w:pPr>
        <w:pStyle w:val="Commentaire"/>
        <w:spacing w:before="240" w:after="360"/>
        <w:rPr/>
      </w:pPr>
      <w:r>
        <w:rPr/>
      </w:r>
    </w:p>
    <w:p>
      <w:pPr>
        <w:pStyle w:val="Commentaire"/>
        <w:numPr>
          <w:ilvl w:val="0"/>
          <w:numId w:val="3"/>
        </w:numPr>
        <w:spacing w:before="120" w:after="60"/>
        <w:rPr/>
      </w:pPr>
      <w:r>
        <w:rPr/>
        <w:t xml:space="preserve">Les critères </w:t>
      </w:r>
      <w:r>
        <w:rPr>
          <w:b/>
        </w:rPr>
        <w:t>propres à la pédale étudiée</w:t>
      </w:r>
      <w:r>
        <w:rPr/>
        <w:t> 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 xml:space="preserve">Maj : 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127"/>
      <w:gridCol w:w="4393"/>
      <w:gridCol w:w="992"/>
    </w:tblGrid>
    <w:tr>
      <w:trPr/>
      <w:tc>
        <w:tcPr>
          <w:tcW w:w="48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>
              <w:b/>
              <w:sz w:val="28"/>
            </w:rPr>
            <w:t xml:space="preserve">T STI </w:t>
          </w:r>
          <w:r>
            <w:rPr>
              <w:sz w:val="28"/>
              <w:vertAlign w:val="subscript"/>
            </w:rPr>
            <w:tab/>
          </w:r>
          <w:r>
            <w:rPr>
              <w:b/>
              <w:sz w:val="28"/>
            </w:rPr>
            <w:tab/>
            <w:t xml:space="preserve">Nom : </w:t>
          </w:r>
          <w:r>
            <w:rPr>
              <w:sz w:val="28"/>
              <w:vertAlign w:val="subscript"/>
            </w:rPr>
            <w:tab/>
          </w:r>
        </w:p>
      </w:tc>
      <w:tc>
        <w:tcPr>
          <w:tcW w:w="53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8"/>
            <w:spacing w:before="60" w:after="60"/>
            <w:rPr/>
          </w:pPr>
          <w:r>
            <w:rPr/>
            <w:t>Lycée des  «Portes de l’Oisans»</w:t>
          </w:r>
        </w:p>
      </w:tc>
    </w:tr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TP de construction</w:t>
          </w:r>
        </w:p>
      </w:tc>
      <w:tc>
        <w:tcPr>
          <w:tcW w:w="6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édales LOOK PP 296 – Partie 1 : Recherch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2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NUMPAGES \* ARABIC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2</w:t>
          </w:r>
          <w:r>
            <w:rPr>
              <w:sz w:val="32"/>
              <w:b/>
            </w:rPr>
            <w:fldChar w:fldCharType="end"/>
          </w:r>
          <w:r>
            <w:fldChar w:fldCharType="begin"/>
          </w:r>
          <w:r>
            <w:rPr>
              <w:sz w:val="32"/>
              <w:b/>
            </w:rPr>
            <w:instrText xml:space="preserve"> </w:instrText>
          </w:r>
          <w:r>
            <w:rPr>
              <w:b/>
              <w:sz w:val="32"/>
            </w:rPr>
          </w:r>
          <w:r>
            <w:rPr>
              <w:sz w:val="32"/>
              <w:b/>
            </w:rPr>
            <w:fldChar w:fldCharType="separate"/>
          </w:r>
          <w:r>
            <w:rPr>
              <w:b/>
              <w:sz w:val="32"/>
            </w:rPr>
          </w:r>
          <w:r/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</w:r>
        </w:p>
      </w:tc>
    </w:tr>
  </w:tbl>
  <w:p>
    <w:pPr>
      <w:pStyle w:val="Header"/>
      <w:spacing w:before="0" w:after="6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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 2001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55:00Z</dcterms:created>
  <dc:creator>Polyvalent</dc:creator>
  <dc:description/>
  <dc:language>en-US</dc:language>
  <cp:lastModifiedBy>pk</cp:lastModifiedBy>
  <cp:lastPrinted>2002-04-04T03:26:00Z</cp:lastPrinted>
  <dcterms:modified xsi:type="dcterms:W3CDTF">2002-04-04T01:29:00Z</dcterms:modified>
  <cp:revision>9</cp:revision>
  <dc:subject/>
  <dc:title>Compétences attendues :</dc:title>
</cp:coreProperties>
</file>