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étences attendues :</w:t>
            </w:r>
          </w:p>
          <w:p>
            <w:pPr>
              <w:pStyle w:val="Normal"/>
              <w:rPr/>
            </w:pPr>
            <w:r>
              <w:rPr>
                <w:b/>
              </w:rPr>
              <w:t>Analyse fonctionnelle des produits industriels</w:t>
            </w:r>
            <w:r>
              <w:rPr>
                <w:i/>
              </w:rPr>
              <w:t xml:space="preserve"> :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En présence du cahier des charges fonctionnel d'un produit industriel (tout ou partie), des dessins et schémas le définissant, de différents niveaux de représentation d'un graphe fonctionnel 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Un solide étant lié à un autre solide par une liaison glissière ou une liaison pivot parfaitement définie, l’un des solides étant fixe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C2 - Identifier la situation d’une fonction.</w:t>
            </w:r>
          </w:p>
          <w:p>
            <w:pPr>
              <w:pStyle w:val="Normal"/>
              <w:ind w:left="709" w:hanging="0"/>
              <w:rPr>
                <w:sz w:val="16"/>
              </w:rPr>
            </w:pPr>
            <w:r>
              <w:rPr>
                <w:sz w:val="16"/>
              </w:rPr>
              <w:t>C3 - Identifier les données indispensables pour déclencher l’activité décrite par cette fonction.</w:t>
            </w:r>
          </w:p>
          <w:p>
            <w:pPr>
              <w:pStyle w:val="Normal"/>
              <w:spacing w:before="0" w:after="60"/>
              <w:rPr>
                <w:b/>
                <w:b/>
                <w:sz w:val="24"/>
              </w:rPr>
            </w:pPr>
            <w:r>
              <w:rPr>
                <w:sz w:val="16"/>
              </w:rPr>
              <w:tab/>
              <w:t>C4 - Identifier les flux de matière, d’information et d’énergie traités par la fonction.</w:t>
            </w:r>
          </w:p>
        </w:tc>
      </w:tr>
    </w:tbl>
    <w:p>
      <w:pPr>
        <w:pStyle w:val="Heading1"/>
        <w:pBdr>
          <w:bottom w:val="double" w:sz="4" w:space="1" w:color="000000"/>
        </w:pBdr>
        <w:rPr>
          <w:color w:val="FF0000"/>
          <w:sz w:val="32"/>
        </w:rPr>
      </w:pPr>
      <w:r>
        <w:rPr>
          <w:color w:val="FF0000"/>
          <w:sz w:val="32"/>
        </w:rPr>
        <w:t>Activité préalable : Etude fonctionnelle de la pédale LOOK PP 296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rPr>
          <w:color w:val="0000FF"/>
          <w:sz w:val="28"/>
        </w:rPr>
      </w:pPr>
      <w:r>
        <w:rPr>
          <w:color w:val="0000FF"/>
          <w:sz w:val="28"/>
        </w:rPr>
        <w:t>I  Etude de la fonction FA 42 : adapter l'effort de déclenchement de la pédale</w:t>
      </w:r>
    </w:p>
    <w:p>
      <w:pPr>
        <w:pStyle w:val="Heading3"/>
        <w:spacing w:before="240" w:after="24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roblème techniqu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On se propose de vérifier, concernant l'enclenchement et le déclenchement de la chaussure sur la pédale, si le cahier des charges (voir D.T) est respecté.</w:t>
      </w:r>
    </w:p>
    <w:p>
      <w:pPr>
        <w:pStyle w:val="Normal"/>
        <w:rPr>
          <w:sz w:val="24"/>
        </w:rPr>
      </w:pPr>
      <w:r>
        <w:rPr>
          <w:sz w:val="24"/>
        </w:rPr>
        <w:tab/>
        <w:t>On vérifiera également que les normes concernant l'ergonomie (doc. RNUR) ont bien été intégrées à la concep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/>
      </w:pPr>
      <w:r>
        <w:rPr>
          <w:b/>
          <w:color w:val="FF0000"/>
          <w:sz w:val="28"/>
          <w:u w:val="single"/>
        </w:rPr>
        <w:t>Q 11</w:t>
      </w:r>
      <w:r>
        <w:rPr>
          <w:b/>
          <w:sz w:val="28"/>
        </w:rPr>
        <w:tab/>
      </w:r>
      <w:r>
        <w:rPr>
          <w:sz w:val="24"/>
        </w:rPr>
        <w:t>A l'aide du DT (CdCf) et du mécanisme réel, localiser où se fait le réglage de la force de déclenchement. Pourquoi avoir "enfoui" ce réglage (voir CdCf) ?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ans quel sens doit-on tourner la vis pour que cette force augmente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FF0000"/>
          <w:sz w:val="28"/>
          <w:u w:val="single"/>
        </w:rPr>
        <w:t>Q 12</w:t>
      </w:r>
      <w:r>
        <w:rPr>
          <w:b/>
          <w:sz w:val="28"/>
        </w:rPr>
        <w:tab/>
      </w:r>
      <w:r>
        <w:rPr>
          <w:sz w:val="24"/>
        </w:rPr>
        <w:t>De combien de tours de réglage dispose-t-on ? Est-ce conforme au CdCf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FF0000"/>
          <w:sz w:val="28"/>
          <w:u w:val="single"/>
        </w:rPr>
        <w:t>Q 13</w:t>
      </w:r>
      <w:r>
        <w:rPr>
          <w:b/>
          <w:sz w:val="28"/>
        </w:rPr>
        <w:tab/>
      </w:r>
      <w:r>
        <w:rPr>
          <w:sz w:val="24"/>
        </w:rPr>
        <w:t>L'absence de marques de repérage est-elle en accord avec le CdCf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/>
      </w:pPr>
      <w:r>
        <w:rPr>
          <w:b/>
          <w:color w:val="FF0000"/>
          <w:sz w:val="28"/>
          <w:u w:val="single"/>
        </w:rPr>
        <w:t>Q 14</w:t>
      </w:r>
      <w:r>
        <w:rPr>
          <w:b/>
          <w:sz w:val="28"/>
        </w:rPr>
        <w:tab/>
      </w:r>
      <w:r>
        <w:rPr>
          <w:sz w:val="24"/>
        </w:rPr>
        <w:t>A l'aide de la clé dynamométrique, déterminer le couple mini et le couple maxi de déclenchement.</w:t>
      </w:r>
    </w:p>
    <w:p>
      <w:pPr>
        <w:pStyle w:val="Normal"/>
        <w:ind w:left="2836" w:firstLine="709"/>
        <w:rPr>
          <w:sz w:val="24"/>
        </w:rPr>
      </w:pPr>
      <w:r>
        <w:rPr>
          <w:b/>
        </w:rPr>
        <w:t>(remplir le tableau ci-dessous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Couple de déclenchement mesuré</w:t>
            </w:r>
          </w:p>
        </w:tc>
      </w:tr>
      <w:tr>
        <w:trPr/>
        <w:tc>
          <w:tcPr>
            <w:tcW w:w="3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Réglage "mini"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Réglage "Maxi"</w:t>
            </w:r>
          </w:p>
        </w:tc>
      </w:tr>
      <w:tr>
        <w:trPr>
          <w:trHeight w:val="4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spacing w:before="60" w:after="60"/>
              <w:rPr/>
            </w:pPr>
            <w:r>
              <w:rPr/>
              <w:t>Pédale PP 247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édale PP 296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/>
      </w:pPr>
      <w:r>
        <w:rPr>
          <w:b/>
          <w:color w:val="FF0000"/>
          <w:sz w:val="28"/>
          <w:u w:val="single"/>
        </w:rPr>
        <w:t>Q 15</w:t>
      </w:r>
      <w:r>
        <w:rPr>
          <w:b/>
          <w:sz w:val="28"/>
        </w:rPr>
        <w:tab/>
      </w:r>
      <w:r>
        <w:rPr>
          <w:sz w:val="24"/>
        </w:rPr>
        <w:t>Quel modèle doit-on choisir pour obtenir une résistance maxi au déclenchement ? Que peut-on faire pour rendre le couple identique pour les deux types de pédales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/>
      </w:pPr>
      <w:r>
        <w:rPr>
          <w:b/>
          <w:color w:val="FF0000"/>
          <w:sz w:val="28"/>
          <w:u w:val="single"/>
        </w:rPr>
        <w:t>Q 16</w:t>
      </w:r>
      <w:r>
        <w:rPr>
          <w:b/>
          <w:sz w:val="28"/>
        </w:rPr>
        <w:tab/>
      </w:r>
      <w:r>
        <w:rPr>
          <w:sz w:val="24"/>
        </w:rPr>
        <w:t xml:space="preserve">Reprendre le modèle PP 247 et effectuer 3 mesures intermédiaires et tracer la courbe C = f (n) ( </w:t>
      </w:r>
      <w:r>
        <w:rPr>
          <w:b/>
          <w:sz w:val="24"/>
        </w:rPr>
        <w:t>n</w:t>
      </w:r>
      <w:r>
        <w:rPr>
          <w:sz w:val="24"/>
        </w:rPr>
        <w:t xml:space="preserve"> nb de tours et </w:t>
      </w:r>
      <w:r>
        <w:rPr>
          <w:b/>
          <w:sz w:val="24"/>
        </w:rPr>
        <w:t>C</w:t>
      </w:r>
      <w:r>
        <w:rPr>
          <w:sz w:val="24"/>
        </w:rPr>
        <w:t xml:space="preserve"> couple de déclenchement). Conclusion par rapport au CdCf ?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701"/>
        <w:gridCol w:w="1701"/>
        <w:gridCol w:w="1701"/>
        <w:gridCol w:w="1701"/>
      </w:tblGrid>
      <w:tr>
        <w:trPr/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1 tour de cl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2 tours de cl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3 tours de cl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4 tours de cl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5 tours de clé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Couple de déclenchement mesur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270</wp:posOffset>
                </wp:positionH>
                <wp:positionV relativeFrom="paragraph">
                  <wp:posOffset>106680</wp:posOffset>
                </wp:positionV>
                <wp:extent cx="5749290" cy="1631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9200" cy="1631160"/>
                          <a:chOff x="0" y="0"/>
                          <a:chExt cx="5749200" cy="1631160"/>
                        </a:xfrm>
                      </wpg:grpSpPr>
                      <wps:wsp>
                        <wps:cNvSpPr/>
                        <wps:spPr>
                          <a:xfrm flipV="1">
                            <a:off x="1036440" y="0"/>
                            <a:ext cx="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305000"/>
                            <a:ext cx="375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3360" y="1362240"/>
                            <a:ext cx="18162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Nombre de tours de clé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5360" y="1304280"/>
                            <a:ext cx="247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1304280"/>
                            <a:ext cx="247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1304280"/>
                            <a:ext cx="247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920" y="1319400"/>
                            <a:ext cx="247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7800" y="1319400"/>
                            <a:ext cx="247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240" y="1312560"/>
                            <a:ext cx="247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3600" y="124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24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262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1640" y="1262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1256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20"/>
                            <a:ext cx="1162800" cy="51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Couple de déclenchement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pt;margin-top:8.4pt;width:452.7pt;height:128.45pt" coordorigin="402,168" coordsize="9054,2569">
                <v:line id="shape_0" from="2034,168" to="2034,241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69,2223" to="7776,22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96;top:2313;width:285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Nombre de tours de clé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9;top:2222;width:38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2;top:2222;width:38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2;top:2222;width:38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7;top:2246;width:38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7;top:2246;width:38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3;top:2235;width:38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17,2133" to="2817,2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2,2133" to="3612,2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2,2157" to="4392,2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2,2157" to="5192,2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8,2146" to="5988,2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;top:172;width:1830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Couple de déclenchement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/>
      </w:pPr>
      <w:r>
        <w:rPr>
          <w:b/>
          <w:color w:val="FF0000"/>
          <w:sz w:val="28"/>
          <w:u w:val="single"/>
        </w:rPr>
        <w:t>Q 17</w:t>
      </w:r>
      <w:r>
        <w:rPr>
          <w:b/>
          <w:sz w:val="28"/>
        </w:rPr>
        <w:tab/>
      </w:r>
      <w:r>
        <w:rPr>
          <w:sz w:val="24"/>
        </w:rPr>
        <w:t>Remarquer que le réglage de la force de déclenchement est "cranté". Pour quelle(s) raison(s) ?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/>
      </w:pPr>
      <w:r>
        <w:rPr>
          <w:b/>
          <w:color w:val="FF0000"/>
          <w:sz w:val="28"/>
          <w:u w:val="single"/>
        </w:rPr>
        <w:t>Q 18</w:t>
      </w:r>
      <w:r>
        <w:rPr>
          <w:b/>
          <w:sz w:val="28"/>
        </w:rPr>
        <w:tab/>
      </w:r>
      <w:r>
        <w:rPr>
          <w:sz w:val="24"/>
        </w:rPr>
        <w:t>Proposer un "mode d'emploi" du réglage de la force de déclenchement qui permette d'égaliser cette force sur les 2 pédales, et de retrouver rapidement ce régla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color w:val="0000FF"/>
          <w:sz w:val="28"/>
        </w:rPr>
      </w:pPr>
      <w:r>
        <w:rPr>
          <w:color w:val="0000FF"/>
          <w:sz w:val="28"/>
        </w:rPr>
        <w:t>II</w:t>
        <w:tab/>
        <w:t xml:space="preserve">Etude de la fonction FA 41 : </w:t>
      </w:r>
      <w:r>
        <w:rPr>
          <w:color w:val="0000FF"/>
        </w:rPr>
        <w:t>permettre l'auto-positionnement du pied</w:t>
      </w:r>
    </w:p>
    <w:p>
      <w:pPr>
        <w:pStyle w:val="Heading4"/>
        <w:pBdr>
          <w:top w:val="nil"/>
          <w:left w:val="nil"/>
          <w:bottom w:val="nil"/>
          <w:right w:val="nil"/>
        </w:pBdr>
        <w:jc w:val="left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  <w:t>Problème technique</w:t>
      </w:r>
    </w:p>
    <w:p>
      <w:pPr>
        <w:pStyle w:val="Normal"/>
        <w:ind w:firstLine="705"/>
        <w:rPr>
          <w:sz w:val="24"/>
        </w:rPr>
      </w:pPr>
      <w:r>
        <w:rPr>
          <w:sz w:val="24"/>
        </w:rPr>
        <w:t>Comment permettre l'auto-positionnement du pied du cycliste par rapport à la pédale ? On souhaite donc expliciter comment a été conçu ce réglage, et vérifier que les éléments concernés du CdCf sont respectés.</w:t>
      </w:r>
    </w:p>
    <w:p>
      <w:pPr>
        <w:pStyle w:val="Normal"/>
        <w:ind w:firstLine="705"/>
        <w:rPr>
          <w:sz w:val="24"/>
        </w:rPr>
      </w:pPr>
      <w:r>
        <w:rPr>
          <w:sz w:val="24"/>
        </w:rPr>
        <w:t>Consulter le dossier technique (diagramme FAST) pour découvrir comment cette fonction doit être assurée, selon le modèle de péda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0" w:after="240"/>
        <w:ind w:left="1060" w:hanging="357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  <w:t>Analyse des 2 types de cales</w:t>
      </w:r>
    </w:p>
    <w:p>
      <w:pPr>
        <w:pStyle w:val="Normal"/>
        <w:rPr/>
      </w:pPr>
      <w:r>
        <w:rPr>
          <w:b/>
          <w:color w:val="FF0000"/>
          <w:sz w:val="28"/>
          <w:u w:val="single"/>
        </w:rPr>
        <w:t>Q 21</w:t>
      </w:r>
      <w:r>
        <w:rPr>
          <w:b/>
          <w:sz w:val="28"/>
        </w:rPr>
        <w:tab/>
      </w:r>
      <w:r>
        <w:rPr>
          <w:sz w:val="24"/>
        </w:rPr>
        <w:t>A part leur couleur, quelles différences existent entre les 2 catégories de cales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/>
      </w:pPr>
      <w:r>
        <w:rPr>
          <w:b/>
          <w:color w:val="FF0000"/>
          <w:sz w:val="28"/>
          <w:u w:val="single"/>
        </w:rPr>
        <w:t>Q 22</w:t>
      </w:r>
      <w:r>
        <w:rPr>
          <w:b/>
          <w:sz w:val="28"/>
        </w:rPr>
        <w:tab/>
      </w:r>
      <w:r>
        <w:rPr>
          <w:sz w:val="24"/>
        </w:rPr>
        <w:t>Sur le schéma page suivante (cale noire), dessiner à main levée l'allure de la surface de contact entre une cale rouge et le levier de la pédale  PP 247.</w:t>
      </w:r>
    </w:p>
    <w:p>
      <w:pPr>
        <w:pStyle w:val="Normal"/>
        <w:numPr>
          <w:ilvl w:val="0"/>
          <w:numId w:val="2"/>
        </w:numPr>
        <w:spacing w:before="0" w:after="240"/>
        <w:ind w:left="1060" w:hanging="357"/>
        <w:rPr>
          <w:b/>
          <w:b/>
          <w:color w:val="FF0000"/>
          <w:sz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5215</wp:posOffset>
                </wp:positionH>
                <wp:positionV relativeFrom="paragraph">
                  <wp:posOffset>-379095</wp:posOffset>
                </wp:positionV>
                <wp:extent cx="3581400" cy="2758440"/>
                <wp:effectExtent l="635" t="635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2758320"/>
                          <a:chOff x="0" y="0"/>
                          <a:chExt cx="3581280" cy="2758320"/>
                        </a:xfrm>
                      </wpg:grpSpPr>
                      <wps:wsp>
                        <wps:cNvSpPr/>
                        <wps:spPr>
                          <a:xfrm>
                            <a:off x="2153880" y="22788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2800" y="227880"/>
                            <a:ext cx="565200" cy="351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227880"/>
                            <a:ext cx="2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5400" y="227880"/>
                            <a:ext cx="516960" cy="34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520" y="227880"/>
                            <a:ext cx="109800" cy="11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7880"/>
                            <a:ext cx="111240" cy="11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358280"/>
                            <a:ext cx="7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1323360"/>
                            <a:ext cx="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2">
                                <a:moveTo>
                                  <a:pt x="0" y="0"/>
                                </a:moveTo>
                                <a:lnTo>
                                  <a:pt x="0" y="55"/>
                                </a:lnTo>
                                <a:lnTo>
                                  <a:pt x="0" y="1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800" y="1358280"/>
                            <a:ext cx="12816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560">
                                <a:moveTo>
                                  <a:pt x="0" y="560"/>
                                </a:moveTo>
                                <a:lnTo>
                                  <a:pt x="32" y="520"/>
                                </a:lnTo>
                                <a:lnTo>
                                  <a:pt x="60" y="478"/>
                                </a:lnTo>
                                <a:lnTo>
                                  <a:pt x="87" y="437"/>
                                </a:lnTo>
                                <a:lnTo>
                                  <a:pt x="110" y="391"/>
                                </a:lnTo>
                                <a:lnTo>
                                  <a:pt x="132" y="345"/>
                                </a:lnTo>
                                <a:lnTo>
                                  <a:pt x="150" y="298"/>
                                </a:lnTo>
                                <a:lnTo>
                                  <a:pt x="167" y="249"/>
                                </a:lnTo>
                                <a:lnTo>
                                  <a:pt x="179" y="201"/>
                                </a:lnTo>
                                <a:lnTo>
                                  <a:pt x="189" y="152"/>
                                </a:lnTo>
                                <a:lnTo>
                                  <a:pt x="197" y="102"/>
                                </a:lnTo>
                                <a:lnTo>
                                  <a:pt x="200" y="50"/>
                                </a:lnTo>
                                <a:lnTo>
                                  <a:pt x="20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338400"/>
                            <a:ext cx="720" cy="101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1358280"/>
                            <a:ext cx="7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1323360"/>
                            <a:ext cx="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2">
                                <a:moveTo>
                                  <a:pt x="0" y="0"/>
                                </a:moveTo>
                                <a:lnTo>
                                  <a:pt x="0" y="55"/>
                                </a:lnTo>
                                <a:lnTo>
                                  <a:pt x="0" y="1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58280"/>
                            <a:ext cx="12888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560">
                                <a:moveTo>
                                  <a:pt x="0" y="0"/>
                                </a:moveTo>
                                <a:lnTo>
                                  <a:pt x="1" y="50"/>
                                </a:lnTo>
                                <a:lnTo>
                                  <a:pt x="6" y="102"/>
                                </a:lnTo>
                                <a:lnTo>
                                  <a:pt x="13" y="152"/>
                                </a:lnTo>
                                <a:lnTo>
                                  <a:pt x="23" y="201"/>
                                </a:lnTo>
                                <a:lnTo>
                                  <a:pt x="36" y="249"/>
                                </a:lnTo>
                                <a:lnTo>
                                  <a:pt x="53" y="298"/>
                                </a:lnTo>
                                <a:lnTo>
                                  <a:pt x="71" y="345"/>
                                </a:lnTo>
                                <a:lnTo>
                                  <a:pt x="93" y="391"/>
                                </a:lnTo>
                                <a:lnTo>
                                  <a:pt x="116" y="437"/>
                                </a:lnTo>
                                <a:lnTo>
                                  <a:pt x="143" y="478"/>
                                </a:lnTo>
                                <a:lnTo>
                                  <a:pt x="171" y="520"/>
                                </a:lnTo>
                                <a:lnTo>
                                  <a:pt x="203" y="5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338400"/>
                            <a:ext cx="720" cy="101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240" y="1713960"/>
                            <a:ext cx="412920" cy="49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880" y="1713240"/>
                            <a:ext cx="413280" cy="49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783720"/>
                            <a:ext cx="7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747360"/>
                            <a:ext cx="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4">
                                <a:moveTo>
                                  <a:pt x="0" y="0"/>
                                </a:moveTo>
                                <a:lnTo>
                                  <a:pt x="0" y="57"/>
                                </a:ln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709200"/>
                            <a:ext cx="7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7">
                                <a:moveTo>
                                  <a:pt x="115" y="117"/>
                                </a:moveTo>
                                <a:lnTo>
                                  <a:pt x="115" y="102"/>
                                </a:lnTo>
                                <a:lnTo>
                                  <a:pt x="111" y="87"/>
                                </a:lnTo>
                                <a:lnTo>
                                  <a:pt x="106" y="73"/>
                                </a:lnTo>
                                <a:lnTo>
                                  <a:pt x="100" y="58"/>
                                </a:lnTo>
                                <a:lnTo>
                                  <a:pt x="91" y="47"/>
                                </a:lnTo>
                                <a:lnTo>
                                  <a:pt x="81" y="35"/>
                                </a:lnTo>
                                <a:lnTo>
                                  <a:pt x="70" y="25"/>
                                </a:lnTo>
                                <a:lnTo>
                                  <a:pt x="58" y="17"/>
                                </a:lnTo>
                                <a:lnTo>
                                  <a:pt x="43" y="10"/>
                                </a:lnTo>
                                <a:lnTo>
                                  <a:pt x="30" y="5"/>
                                </a:lnTo>
                                <a:lnTo>
                                  <a:pt x="15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783720"/>
                            <a:ext cx="7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747360"/>
                            <a:ext cx="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4">
                                <a:moveTo>
                                  <a:pt x="0" y="0"/>
                                </a:moveTo>
                                <a:lnTo>
                                  <a:pt x="0" y="57"/>
                                </a:ln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709200"/>
                            <a:ext cx="741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17">
                                <a:moveTo>
                                  <a:pt x="117" y="0"/>
                                </a:moveTo>
                                <a:lnTo>
                                  <a:pt x="102" y="2"/>
                                </a:lnTo>
                                <a:lnTo>
                                  <a:pt x="87" y="5"/>
                                </a:lnTo>
                                <a:lnTo>
                                  <a:pt x="72" y="10"/>
                                </a:lnTo>
                                <a:lnTo>
                                  <a:pt x="59" y="17"/>
                                </a:lnTo>
                                <a:lnTo>
                                  <a:pt x="47" y="25"/>
                                </a:lnTo>
                                <a:lnTo>
                                  <a:pt x="35" y="35"/>
                                </a:lnTo>
                                <a:lnTo>
                                  <a:pt x="25" y="47"/>
                                </a:lnTo>
                                <a:lnTo>
                                  <a:pt x="17" y="58"/>
                                </a:lnTo>
                                <a:lnTo>
                                  <a:pt x="10" y="73"/>
                                </a:lnTo>
                                <a:lnTo>
                                  <a:pt x="5" y="87"/>
                                </a:lnTo>
                                <a:lnTo>
                                  <a:pt x="2" y="102"/>
                                </a:ln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709200"/>
                            <a:ext cx="240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412280"/>
                            <a:ext cx="7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1375920"/>
                            <a:ext cx="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4">
                                <a:moveTo>
                                  <a:pt x="0" y="0"/>
                                </a:moveTo>
                                <a:lnTo>
                                  <a:pt x="0" y="57"/>
                                </a:ln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141228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16">
                                <a:moveTo>
                                  <a:pt x="0" y="0"/>
                                </a:moveTo>
                                <a:lnTo>
                                  <a:pt x="2" y="15"/>
                                </a:lnTo>
                                <a:lnTo>
                                  <a:pt x="5" y="30"/>
                                </a:lnTo>
                                <a:lnTo>
                                  <a:pt x="10" y="44"/>
                                </a:lnTo>
                                <a:lnTo>
                                  <a:pt x="17" y="59"/>
                                </a:lnTo>
                                <a:lnTo>
                                  <a:pt x="25" y="71"/>
                                </a:lnTo>
                                <a:lnTo>
                                  <a:pt x="35" y="82"/>
                                </a:lnTo>
                                <a:lnTo>
                                  <a:pt x="47" y="92"/>
                                </a:lnTo>
                                <a:lnTo>
                                  <a:pt x="59" y="101"/>
                                </a:lnTo>
                                <a:lnTo>
                                  <a:pt x="72" y="107"/>
                                </a:lnTo>
                                <a:lnTo>
                                  <a:pt x="87" y="112"/>
                                </a:lnTo>
                                <a:lnTo>
                                  <a:pt x="102" y="116"/>
                                </a:lnTo>
                                <a:lnTo>
                                  <a:pt x="117" y="1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783720"/>
                            <a:ext cx="720" cy="628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1412280"/>
                            <a:ext cx="7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1375920"/>
                            <a:ext cx="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4">
                                <a:moveTo>
                                  <a:pt x="0" y="0"/>
                                </a:moveTo>
                                <a:lnTo>
                                  <a:pt x="0" y="57"/>
                                </a:ln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1412280"/>
                            <a:ext cx="730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6">
                                <a:moveTo>
                                  <a:pt x="0" y="116"/>
                                </a:moveTo>
                                <a:lnTo>
                                  <a:pt x="15" y="116"/>
                                </a:lnTo>
                                <a:lnTo>
                                  <a:pt x="30" y="112"/>
                                </a:lnTo>
                                <a:lnTo>
                                  <a:pt x="43" y="107"/>
                                </a:lnTo>
                                <a:lnTo>
                                  <a:pt x="58" y="101"/>
                                </a:lnTo>
                                <a:lnTo>
                                  <a:pt x="70" y="92"/>
                                </a:lnTo>
                                <a:lnTo>
                                  <a:pt x="81" y="82"/>
                                </a:lnTo>
                                <a:lnTo>
                                  <a:pt x="91" y="71"/>
                                </a:lnTo>
                                <a:lnTo>
                                  <a:pt x="100" y="59"/>
                                </a:lnTo>
                                <a:lnTo>
                                  <a:pt x="106" y="44"/>
                                </a:lnTo>
                                <a:lnTo>
                                  <a:pt x="111" y="30"/>
                                </a:lnTo>
                                <a:lnTo>
                                  <a:pt x="115" y="15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1486080"/>
                            <a:ext cx="240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783720"/>
                            <a:ext cx="720" cy="628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783720"/>
                            <a:ext cx="7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747360"/>
                            <a:ext cx="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4">
                                <a:moveTo>
                                  <a:pt x="0" y="0"/>
                                </a:moveTo>
                                <a:lnTo>
                                  <a:pt x="0" y="57"/>
                                </a:ln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709200"/>
                            <a:ext cx="7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7">
                                <a:moveTo>
                                  <a:pt x="115" y="117"/>
                                </a:moveTo>
                                <a:lnTo>
                                  <a:pt x="115" y="102"/>
                                </a:lnTo>
                                <a:lnTo>
                                  <a:pt x="112" y="87"/>
                                </a:lnTo>
                                <a:lnTo>
                                  <a:pt x="107" y="73"/>
                                </a:lnTo>
                                <a:lnTo>
                                  <a:pt x="100" y="58"/>
                                </a:lnTo>
                                <a:lnTo>
                                  <a:pt x="92" y="47"/>
                                </a:lnTo>
                                <a:lnTo>
                                  <a:pt x="82" y="35"/>
                                </a:lnTo>
                                <a:lnTo>
                                  <a:pt x="70" y="25"/>
                                </a:lnTo>
                                <a:lnTo>
                                  <a:pt x="57" y="17"/>
                                </a:lnTo>
                                <a:lnTo>
                                  <a:pt x="44" y="10"/>
                                </a:lnTo>
                                <a:lnTo>
                                  <a:pt x="30" y="5"/>
                                </a:lnTo>
                                <a:lnTo>
                                  <a:pt x="15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783720"/>
                            <a:ext cx="7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747360"/>
                            <a:ext cx="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4">
                                <a:moveTo>
                                  <a:pt x="0" y="0"/>
                                </a:moveTo>
                                <a:lnTo>
                                  <a:pt x="0" y="57"/>
                                </a:ln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709200"/>
                            <a:ext cx="741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17">
                                <a:moveTo>
                                  <a:pt x="117" y="0"/>
                                </a:moveTo>
                                <a:lnTo>
                                  <a:pt x="102" y="2"/>
                                </a:lnTo>
                                <a:lnTo>
                                  <a:pt x="87" y="5"/>
                                </a:lnTo>
                                <a:lnTo>
                                  <a:pt x="72" y="10"/>
                                </a:lnTo>
                                <a:lnTo>
                                  <a:pt x="58" y="17"/>
                                </a:lnTo>
                                <a:lnTo>
                                  <a:pt x="47" y="25"/>
                                </a:lnTo>
                                <a:lnTo>
                                  <a:pt x="35" y="35"/>
                                </a:lnTo>
                                <a:lnTo>
                                  <a:pt x="25" y="47"/>
                                </a:lnTo>
                                <a:lnTo>
                                  <a:pt x="17" y="58"/>
                                </a:lnTo>
                                <a:lnTo>
                                  <a:pt x="10" y="73"/>
                                </a:lnTo>
                                <a:lnTo>
                                  <a:pt x="5" y="87"/>
                                </a:lnTo>
                                <a:lnTo>
                                  <a:pt x="2" y="102"/>
                                </a:ln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709200"/>
                            <a:ext cx="240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412280"/>
                            <a:ext cx="7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1375920"/>
                            <a:ext cx="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4">
                                <a:moveTo>
                                  <a:pt x="0" y="0"/>
                                </a:moveTo>
                                <a:lnTo>
                                  <a:pt x="0" y="57"/>
                                </a:ln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141228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16">
                                <a:moveTo>
                                  <a:pt x="0" y="0"/>
                                </a:moveTo>
                                <a:lnTo>
                                  <a:pt x="2" y="15"/>
                                </a:lnTo>
                                <a:lnTo>
                                  <a:pt x="5" y="30"/>
                                </a:lnTo>
                                <a:lnTo>
                                  <a:pt x="10" y="44"/>
                                </a:lnTo>
                                <a:lnTo>
                                  <a:pt x="17" y="59"/>
                                </a:lnTo>
                                <a:lnTo>
                                  <a:pt x="25" y="71"/>
                                </a:lnTo>
                                <a:lnTo>
                                  <a:pt x="35" y="82"/>
                                </a:lnTo>
                                <a:lnTo>
                                  <a:pt x="47" y="92"/>
                                </a:lnTo>
                                <a:lnTo>
                                  <a:pt x="58" y="101"/>
                                </a:lnTo>
                                <a:lnTo>
                                  <a:pt x="72" y="107"/>
                                </a:lnTo>
                                <a:lnTo>
                                  <a:pt x="87" y="112"/>
                                </a:lnTo>
                                <a:lnTo>
                                  <a:pt x="102" y="116"/>
                                </a:lnTo>
                                <a:lnTo>
                                  <a:pt x="117" y="1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783720"/>
                            <a:ext cx="720" cy="628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1412280"/>
                            <a:ext cx="7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375920"/>
                            <a:ext cx="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4">
                                <a:moveTo>
                                  <a:pt x="0" y="0"/>
                                </a:moveTo>
                                <a:lnTo>
                                  <a:pt x="0" y="57"/>
                                </a:ln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412280"/>
                            <a:ext cx="730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6">
                                <a:moveTo>
                                  <a:pt x="0" y="116"/>
                                </a:moveTo>
                                <a:lnTo>
                                  <a:pt x="15" y="116"/>
                                </a:lnTo>
                                <a:lnTo>
                                  <a:pt x="30" y="112"/>
                                </a:lnTo>
                                <a:lnTo>
                                  <a:pt x="44" y="107"/>
                                </a:lnTo>
                                <a:lnTo>
                                  <a:pt x="57" y="101"/>
                                </a:lnTo>
                                <a:lnTo>
                                  <a:pt x="70" y="92"/>
                                </a:lnTo>
                                <a:lnTo>
                                  <a:pt x="82" y="82"/>
                                </a:lnTo>
                                <a:lnTo>
                                  <a:pt x="92" y="71"/>
                                </a:lnTo>
                                <a:lnTo>
                                  <a:pt x="100" y="59"/>
                                </a:lnTo>
                                <a:lnTo>
                                  <a:pt x="107" y="44"/>
                                </a:lnTo>
                                <a:lnTo>
                                  <a:pt x="112" y="30"/>
                                </a:lnTo>
                                <a:lnTo>
                                  <a:pt x="115" y="15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1486080"/>
                            <a:ext cx="240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3280" y="783720"/>
                            <a:ext cx="720" cy="628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1449720"/>
                            <a:ext cx="7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412280"/>
                            <a:ext cx="7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">
                                <a:moveTo>
                                  <a:pt x="0" y="0"/>
                                </a:moveTo>
                                <a:lnTo>
                                  <a:pt x="0" y="59"/>
                                </a:lnTo>
                                <a:lnTo>
                                  <a:pt x="0" y="1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449720"/>
                            <a:ext cx="741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15">
                                <a:moveTo>
                                  <a:pt x="0" y="115"/>
                                </a:moveTo>
                                <a:lnTo>
                                  <a:pt x="15" y="115"/>
                                </a:lnTo>
                                <a:lnTo>
                                  <a:pt x="30" y="112"/>
                                </a:lnTo>
                                <a:lnTo>
                                  <a:pt x="45" y="107"/>
                                </a:lnTo>
                                <a:lnTo>
                                  <a:pt x="58" y="100"/>
                                </a:lnTo>
                                <a:lnTo>
                                  <a:pt x="70" y="92"/>
                                </a:lnTo>
                                <a:lnTo>
                                  <a:pt x="82" y="82"/>
                                </a:lnTo>
                                <a:lnTo>
                                  <a:pt x="92" y="70"/>
                                </a:lnTo>
                                <a:lnTo>
                                  <a:pt x="100" y="57"/>
                                </a:lnTo>
                                <a:lnTo>
                                  <a:pt x="107" y="43"/>
                                </a:lnTo>
                                <a:lnTo>
                                  <a:pt x="112" y="30"/>
                                </a:lnTo>
                                <a:lnTo>
                                  <a:pt x="115" y="15"/>
                                </a:ln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783720"/>
                            <a:ext cx="7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747360"/>
                            <a:ext cx="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4">
                                <a:moveTo>
                                  <a:pt x="0" y="0"/>
                                </a:moveTo>
                                <a:lnTo>
                                  <a:pt x="0" y="57"/>
                                </a:ln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709200"/>
                            <a:ext cx="741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17">
                                <a:moveTo>
                                  <a:pt x="117" y="117"/>
                                </a:moveTo>
                                <a:lnTo>
                                  <a:pt x="115" y="102"/>
                                </a:lnTo>
                                <a:lnTo>
                                  <a:pt x="112" y="87"/>
                                </a:lnTo>
                                <a:lnTo>
                                  <a:pt x="107" y="73"/>
                                </a:lnTo>
                                <a:lnTo>
                                  <a:pt x="100" y="58"/>
                                </a:lnTo>
                                <a:lnTo>
                                  <a:pt x="92" y="47"/>
                                </a:lnTo>
                                <a:lnTo>
                                  <a:pt x="82" y="35"/>
                                </a:lnTo>
                                <a:lnTo>
                                  <a:pt x="70" y="25"/>
                                </a:lnTo>
                                <a:lnTo>
                                  <a:pt x="58" y="17"/>
                                </a:lnTo>
                                <a:lnTo>
                                  <a:pt x="45" y="10"/>
                                </a:lnTo>
                                <a:lnTo>
                                  <a:pt x="30" y="5"/>
                                </a:lnTo>
                                <a:lnTo>
                                  <a:pt x="15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783720"/>
                            <a:ext cx="7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0">
                                <a:moveTo>
                                  <a:pt x="0" y="0"/>
                                </a:moveTo>
                                <a:lnTo>
                                  <a:pt x="56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747360"/>
                            <a:ext cx="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4">
                                <a:moveTo>
                                  <a:pt x="0" y="0"/>
                                </a:moveTo>
                                <a:lnTo>
                                  <a:pt x="0" y="57"/>
                                </a:ln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709200"/>
                            <a:ext cx="7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7">
                                <a:moveTo>
                                  <a:pt x="116" y="0"/>
                                </a:moveTo>
                                <a:lnTo>
                                  <a:pt x="101" y="2"/>
                                </a:lnTo>
                                <a:lnTo>
                                  <a:pt x="86" y="5"/>
                                </a:lnTo>
                                <a:lnTo>
                                  <a:pt x="71" y="10"/>
                                </a:lnTo>
                                <a:lnTo>
                                  <a:pt x="58" y="17"/>
                                </a:lnTo>
                                <a:lnTo>
                                  <a:pt x="45" y="25"/>
                                </a:lnTo>
                                <a:lnTo>
                                  <a:pt x="33" y="35"/>
                                </a:lnTo>
                                <a:lnTo>
                                  <a:pt x="23" y="47"/>
                                </a:lnTo>
                                <a:lnTo>
                                  <a:pt x="15" y="58"/>
                                </a:lnTo>
                                <a:lnTo>
                                  <a:pt x="8" y="73"/>
                                </a:lnTo>
                                <a:lnTo>
                                  <a:pt x="3" y="87"/>
                                </a:lnTo>
                                <a:lnTo>
                                  <a:pt x="1" y="102"/>
                                </a:ln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709200"/>
                            <a:ext cx="442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1449720"/>
                            <a:ext cx="7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0">
                                <a:moveTo>
                                  <a:pt x="0" y="0"/>
                                </a:moveTo>
                                <a:lnTo>
                                  <a:pt x="56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1412280"/>
                            <a:ext cx="7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">
                                <a:moveTo>
                                  <a:pt x="0" y="0"/>
                                </a:moveTo>
                                <a:lnTo>
                                  <a:pt x="0" y="59"/>
                                </a:lnTo>
                                <a:lnTo>
                                  <a:pt x="0" y="1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1449720"/>
                            <a:ext cx="73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5">
                                <a:moveTo>
                                  <a:pt x="0" y="0"/>
                                </a:moveTo>
                                <a:lnTo>
                                  <a:pt x="1" y="15"/>
                                </a:lnTo>
                                <a:lnTo>
                                  <a:pt x="3" y="30"/>
                                </a:lnTo>
                                <a:lnTo>
                                  <a:pt x="8" y="43"/>
                                </a:lnTo>
                                <a:lnTo>
                                  <a:pt x="15" y="57"/>
                                </a:lnTo>
                                <a:lnTo>
                                  <a:pt x="23" y="70"/>
                                </a:lnTo>
                                <a:lnTo>
                                  <a:pt x="33" y="82"/>
                                </a:lnTo>
                                <a:lnTo>
                                  <a:pt x="45" y="92"/>
                                </a:lnTo>
                                <a:lnTo>
                                  <a:pt x="58" y="100"/>
                                </a:lnTo>
                                <a:lnTo>
                                  <a:pt x="71" y="107"/>
                                </a:lnTo>
                                <a:lnTo>
                                  <a:pt x="86" y="112"/>
                                </a:lnTo>
                                <a:lnTo>
                                  <a:pt x="101" y="115"/>
                                </a:lnTo>
                                <a:lnTo>
                                  <a:pt x="116" y="1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783720"/>
                            <a:ext cx="720" cy="666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1856880"/>
                            <a:ext cx="7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  <a:lnTo>
                                  <a:pt x="11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1820520"/>
                            <a:ext cx="7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3">
                                <a:moveTo>
                                  <a:pt x="0" y="0"/>
                                </a:moveTo>
                                <a:lnTo>
                                  <a:pt x="0" y="57"/>
                                </a:lnTo>
                                <a:lnTo>
                                  <a:pt x="0" y="1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1781640"/>
                            <a:ext cx="741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18">
                                <a:moveTo>
                                  <a:pt x="117" y="118"/>
                                </a:moveTo>
                                <a:lnTo>
                                  <a:pt x="115" y="103"/>
                                </a:lnTo>
                                <a:lnTo>
                                  <a:pt x="112" y="87"/>
                                </a:lnTo>
                                <a:lnTo>
                                  <a:pt x="108" y="72"/>
                                </a:lnTo>
                                <a:lnTo>
                                  <a:pt x="102" y="59"/>
                                </a:lnTo>
                                <a:lnTo>
                                  <a:pt x="92" y="47"/>
                                </a:lnTo>
                                <a:lnTo>
                                  <a:pt x="82" y="36"/>
                                </a:lnTo>
                                <a:lnTo>
                                  <a:pt x="72" y="26"/>
                                </a:lnTo>
                                <a:lnTo>
                                  <a:pt x="58" y="17"/>
                                </a:lnTo>
                                <a:lnTo>
                                  <a:pt x="45" y="10"/>
                                </a:lnTo>
                                <a:lnTo>
                                  <a:pt x="30" y="5"/>
                                </a:lnTo>
                                <a:lnTo>
                                  <a:pt x="15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856880"/>
                            <a:ext cx="7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1820520"/>
                            <a:ext cx="7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3">
                                <a:moveTo>
                                  <a:pt x="0" y="0"/>
                                </a:moveTo>
                                <a:lnTo>
                                  <a:pt x="0" y="57"/>
                                </a:lnTo>
                                <a:lnTo>
                                  <a:pt x="0" y="1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1781640"/>
                            <a:ext cx="741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18">
                                <a:moveTo>
                                  <a:pt x="117" y="0"/>
                                </a:moveTo>
                                <a:lnTo>
                                  <a:pt x="100" y="2"/>
                                </a:lnTo>
                                <a:lnTo>
                                  <a:pt x="87" y="5"/>
                                </a:lnTo>
                                <a:lnTo>
                                  <a:pt x="72" y="10"/>
                                </a:lnTo>
                                <a:lnTo>
                                  <a:pt x="58" y="17"/>
                                </a:lnTo>
                                <a:lnTo>
                                  <a:pt x="45" y="26"/>
                                </a:lnTo>
                                <a:lnTo>
                                  <a:pt x="33" y="36"/>
                                </a:lnTo>
                                <a:lnTo>
                                  <a:pt x="23" y="47"/>
                                </a:lnTo>
                                <a:lnTo>
                                  <a:pt x="15" y="59"/>
                                </a:lnTo>
                                <a:lnTo>
                                  <a:pt x="8" y="72"/>
                                </a:lnTo>
                                <a:lnTo>
                                  <a:pt x="3" y="87"/>
                                </a:lnTo>
                                <a:lnTo>
                                  <a:pt x="0" y="103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1781640"/>
                            <a:ext cx="237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856880"/>
                            <a:ext cx="720" cy="59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857880"/>
                            <a:ext cx="442080" cy="62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57880"/>
                            <a:ext cx="720" cy="62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1358280"/>
                            <a:ext cx="7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1323360"/>
                            <a:ext cx="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2">
                                <a:moveTo>
                                  <a:pt x="0" y="0"/>
                                </a:moveTo>
                                <a:lnTo>
                                  <a:pt x="0" y="55"/>
                                </a:lnTo>
                                <a:lnTo>
                                  <a:pt x="0" y="1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58280"/>
                            <a:ext cx="10296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448">
                                <a:moveTo>
                                  <a:pt x="0" y="0"/>
                                </a:moveTo>
                                <a:lnTo>
                                  <a:pt x="1" y="40"/>
                                </a:lnTo>
                                <a:lnTo>
                                  <a:pt x="5" y="82"/>
                                </a:lnTo>
                                <a:lnTo>
                                  <a:pt x="10" y="120"/>
                                </a:lnTo>
                                <a:lnTo>
                                  <a:pt x="18" y="161"/>
                                </a:lnTo>
                                <a:lnTo>
                                  <a:pt x="28" y="201"/>
                                </a:lnTo>
                                <a:lnTo>
                                  <a:pt x="41" y="239"/>
                                </a:lnTo>
                                <a:lnTo>
                                  <a:pt x="56" y="276"/>
                                </a:lnTo>
                                <a:lnTo>
                                  <a:pt x="73" y="313"/>
                                </a:lnTo>
                                <a:lnTo>
                                  <a:pt x="93" y="348"/>
                                </a:lnTo>
                                <a:lnTo>
                                  <a:pt x="113" y="383"/>
                                </a:lnTo>
                                <a:lnTo>
                                  <a:pt x="137" y="417"/>
                                </a:lnTo>
                                <a:lnTo>
                                  <a:pt x="162" y="4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358280"/>
                            <a:ext cx="7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1323360"/>
                            <a:ext cx="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2">
                                <a:moveTo>
                                  <a:pt x="0" y="0"/>
                                </a:moveTo>
                                <a:lnTo>
                                  <a:pt x="0" y="55"/>
                                </a:lnTo>
                                <a:lnTo>
                                  <a:pt x="0" y="1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9560" y="227880"/>
                            <a:ext cx="102960" cy="141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228">
                                <a:moveTo>
                                  <a:pt x="0" y="2228"/>
                                </a:moveTo>
                                <a:lnTo>
                                  <a:pt x="25" y="2197"/>
                                </a:lnTo>
                                <a:lnTo>
                                  <a:pt x="48" y="2163"/>
                                </a:lnTo>
                                <a:lnTo>
                                  <a:pt x="68" y="2128"/>
                                </a:lnTo>
                                <a:lnTo>
                                  <a:pt x="88" y="2093"/>
                                </a:lnTo>
                                <a:lnTo>
                                  <a:pt x="105" y="2056"/>
                                </a:lnTo>
                                <a:lnTo>
                                  <a:pt x="120" y="2019"/>
                                </a:lnTo>
                                <a:lnTo>
                                  <a:pt x="132" y="1981"/>
                                </a:lnTo>
                                <a:lnTo>
                                  <a:pt x="143" y="1941"/>
                                </a:lnTo>
                                <a:lnTo>
                                  <a:pt x="150" y="1900"/>
                                </a:lnTo>
                                <a:lnTo>
                                  <a:pt x="157" y="1862"/>
                                </a:lnTo>
                                <a:lnTo>
                                  <a:pt x="160" y="1820"/>
                                </a:lnTo>
                                <a:lnTo>
                                  <a:pt x="162" y="178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27880"/>
                            <a:ext cx="74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227880"/>
                            <a:ext cx="720" cy="1130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227880"/>
                            <a:ext cx="7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2240" y="0"/>
                            <a:ext cx="720" cy="27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9b9b"/>
                            </a:solidFill>
                            <a:prstDash val="sysDash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1708920"/>
                            <a:ext cx="7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0">
                                <a:moveTo>
                                  <a:pt x="0" y="0"/>
                                </a:moveTo>
                                <a:lnTo>
                                  <a:pt x="56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1672560"/>
                            <a:ext cx="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4">
                                <a:moveTo>
                                  <a:pt x="0" y="0"/>
                                </a:moveTo>
                                <a:lnTo>
                                  <a:pt x="0" y="57"/>
                                </a:ln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1634400"/>
                            <a:ext cx="7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7">
                                <a:moveTo>
                                  <a:pt x="116" y="0"/>
                                </a:moveTo>
                                <a:lnTo>
                                  <a:pt x="101" y="2"/>
                                </a:lnTo>
                                <a:lnTo>
                                  <a:pt x="86" y="3"/>
                                </a:lnTo>
                                <a:lnTo>
                                  <a:pt x="71" y="8"/>
                                </a:lnTo>
                                <a:lnTo>
                                  <a:pt x="58" y="15"/>
                                </a:lnTo>
                                <a:lnTo>
                                  <a:pt x="45" y="23"/>
                                </a:lnTo>
                                <a:lnTo>
                                  <a:pt x="35" y="33"/>
                                </a:lnTo>
                                <a:lnTo>
                                  <a:pt x="25" y="45"/>
                                </a:lnTo>
                                <a:lnTo>
                                  <a:pt x="15" y="58"/>
                                </a:lnTo>
                                <a:lnTo>
                                  <a:pt x="8" y="72"/>
                                </a:lnTo>
                                <a:lnTo>
                                  <a:pt x="5" y="87"/>
                                </a:lnTo>
                                <a:lnTo>
                                  <a:pt x="1" y="102"/>
                                </a:ln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1708920"/>
                            <a:ext cx="7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1672560"/>
                            <a:ext cx="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4">
                                <a:moveTo>
                                  <a:pt x="0" y="0"/>
                                </a:moveTo>
                                <a:lnTo>
                                  <a:pt x="0" y="57"/>
                                </a:ln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1634400"/>
                            <a:ext cx="730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91">
                                <a:moveTo>
                                  <a:pt x="88" y="191"/>
                                </a:moveTo>
                                <a:lnTo>
                                  <a:pt x="102" y="172"/>
                                </a:lnTo>
                                <a:lnTo>
                                  <a:pt x="110" y="152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09"/>
                                </a:lnTo>
                                <a:lnTo>
                                  <a:pt x="112" y="87"/>
                                </a:lnTo>
                                <a:lnTo>
                                  <a:pt x="105" y="67"/>
                                </a:lnTo>
                                <a:lnTo>
                                  <a:pt x="93" y="48"/>
                                </a:lnTo>
                                <a:lnTo>
                                  <a:pt x="78" y="32"/>
                                </a:lnTo>
                                <a:lnTo>
                                  <a:pt x="62" y="18"/>
                                </a:lnTo>
                                <a:lnTo>
                                  <a:pt x="42" y="8"/>
                                </a:lnTo>
                                <a:lnTo>
                                  <a:pt x="2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560" y="1755000"/>
                            <a:ext cx="319320" cy="38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708920"/>
                            <a:ext cx="7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0">
                                <a:moveTo>
                                  <a:pt x="0" y="0"/>
                                </a:moveTo>
                                <a:lnTo>
                                  <a:pt x="56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1672560"/>
                            <a:ext cx="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4">
                                <a:moveTo>
                                  <a:pt x="0" y="0"/>
                                </a:moveTo>
                                <a:lnTo>
                                  <a:pt x="0" y="57"/>
                                </a:ln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634400"/>
                            <a:ext cx="73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91">
                                <a:moveTo>
                                  <a:pt x="116" y="0"/>
                                </a:moveTo>
                                <a:lnTo>
                                  <a:pt x="95" y="2"/>
                                </a:lnTo>
                                <a:lnTo>
                                  <a:pt x="73" y="8"/>
                                </a:lnTo>
                                <a:lnTo>
                                  <a:pt x="55" y="18"/>
                                </a:lnTo>
                                <a:lnTo>
                                  <a:pt x="36" y="32"/>
                                </a:lnTo>
                                <a:lnTo>
                                  <a:pt x="23" y="48"/>
                                </a:lnTo>
                                <a:lnTo>
                                  <a:pt x="11" y="67"/>
                                </a:lnTo>
                                <a:lnTo>
                                  <a:pt x="5" y="87"/>
                                </a:lnTo>
                                <a:lnTo>
                                  <a:pt x="0" y="109"/>
                                </a:lnTo>
                                <a:lnTo>
                                  <a:pt x="1" y="132"/>
                                </a:lnTo>
                                <a:lnTo>
                                  <a:pt x="6" y="152"/>
                                </a:lnTo>
                                <a:lnTo>
                                  <a:pt x="15" y="172"/>
                                </a:lnTo>
                                <a:lnTo>
                                  <a:pt x="28" y="1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755720"/>
                            <a:ext cx="299880" cy="36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708920"/>
                            <a:ext cx="7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1672560"/>
                            <a:ext cx="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4">
                                <a:moveTo>
                                  <a:pt x="0" y="0"/>
                                </a:moveTo>
                                <a:lnTo>
                                  <a:pt x="0" y="57"/>
                                </a:ln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1634400"/>
                            <a:ext cx="741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17">
                                <a:moveTo>
                                  <a:pt x="117" y="117"/>
                                </a:moveTo>
                                <a:lnTo>
                                  <a:pt x="115" y="102"/>
                                </a:lnTo>
                                <a:lnTo>
                                  <a:pt x="112" y="87"/>
                                </a:lnTo>
                                <a:lnTo>
                                  <a:pt x="107" y="72"/>
                                </a:lnTo>
                                <a:lnTo>
                                  <a:pt x="100" y="58"/>
                                </a:lnTo>
                                <a:lnTo>
                                  <a:pt x="92" y="45"/>
                                </a:lnTo>
                                <a:lnTo>
                                  <a:pt x="82" y="33"/>
                                </a:lnTo>
                                <a:lnTo>
                                  <a:pt x="70" y="23"/>
                                </a:lnTo>
                                <a:lnTo>
                                  <a:pt x="58" y="15"/>
                                </a:lnTo>
                                <a:lnTo>
                                  <a:pt x="45" y="8"/>
                                </a:lnTo>
                                <a:lnTo>
                                  <a:pt x="30" y="3"/>
                                </a:lnTo>
                                <a:lnTo>
                                  <a:pt x="15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1708920"/>
                            <a:ext cx="720" cy="36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320" y="1634400"/>
                            <a:ext cx="30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642680"/>
                            <a:ext cx="525240" cy="63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783720"/>
                            <a:ext cx="72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49">
                                <a:moveTo>
                                  <a:pt x="0" y="0"/>
                                </a:moveTo>
                                <a:lnTo>
                                  <a:pt x="0" y="995"/>
                                </a:lnTo>
                                <a:lnTo>
                                  <a:pt x="0" y="10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1415520"/>
                            <a:ext cx="248760" cy="21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1634400"/>
                            <a:ext cx="30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0">
                                <a:moveTo>
                                  <a:pt x="0" y="0"/>
                                </a:moveTo>
                                <a:lnTo>
                                  <a:pt x="44" y="0"/>
                                </a:lnTo>
                                <a:lnTo>
                                  <a:pt x="47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1708920"/>
                            <a:ext cx="72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9">
                                <a:moveTo>
                                  <a:pt x="0" y="0"/>
                                </a:moveTo>
                                <a:lnTo>
                                  <a:pt x="0" y="131"/>
                                </a:lnTo>
                                <a:lnTo>
                                  <a:pt x="0" y="5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8320" y="1522800"/>
                            <a:ext cx="305280" cy="269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1522800"/>
                            <a:ext cx="44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0">
                                <a:moveTo>
                                  <a:pt x="696" y="0"/>
                                </a:moveTo>
                                <a:lnTo>
                                  <a:pt x="56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280" y="1415520"/>
                            <a:ext cx="248760" cy="21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9800" y="1522800"/>
                            <a:ext cx="304920" cy="269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0280" y="227160"/>
                            <a:ext cx="183600" cy="8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227880"/>
                            <a:ext cx="184320" cy="8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320760"/>
                            <a:ext cx="925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8" h="147">
                                <a:moveTo>
                                  <a:pt x="0" y="0"/>
                                </a:moveTo>
                                <a:lnTo>
                                  <a:pt x="657" y="0"/>
                                </a:lnTo>
                                <a:lnTo>
                                  <a:pt x="949" y="147"/>
                                </a:lnTo>
                                <a:lnTo>
                                  <a:pt x="1458" y="1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9b9b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320760"/>
                            <a:ext cx="417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9b9b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3520" y="320040"/>
                            <a:ext cx="184680" cy="9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9b9b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6160" y="309240"/>
                            <a:ext cx="2412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9b9b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309960"/>
                            <a:ext cx="248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9b9b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1404000"/>
                            <a:ext cx="1420560" cy="75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7" h="1189">
                                <a:moveTo>
                                  <a:pt x="0" y="0"/>
                                </a:moveTo>
                                <a:lnTo>
                                  <a:pt x="667" y="1189"/>
                                </a:lnTo>
                                <a:lnTo>
                                  <a:pt x="2237" y="11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1948680"/>
                            <a:ext cx="8244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233">
                                <a:moveTo>
                                  <a:pt x="130" y="194"/>
                                </a:moveTo>
                                <a:lnTo>
                                  <a:pt x="104" y="233"/>
                                </a:lnTo>
                                <a:lnTo>
                                  <a:pt x="25" y="233"/>
                                </a:lnTo>
                                <a:lnTo>
                                  <a:pt x="0" y="194"/>
                                </a:lnTo>
                                <a:lnTo>
                                  <a:pt x="0" y="39"/>
                                </a:lnTo>
                                <a:lnTo>
                                  <a:pt x="25" y="0"/>
                                </a:lnTo>
                                <a:lnTo>
                                  <a:pt x="104" y="0"/>
                                </a:lnTo>
                                <a:lnTo>
                                  <a:pt x="130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5e5e5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1997640"/>
                            <a:ext cx="165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56">
                                <a:moveTo>
                                  <a:pt x="0" y="0"/>
                                </a:moveTo>
                                <a:lnTo>
                                  <a:pt x="0" y="117"/>
                                </a:lnTo>
                                <a:lnTo>
                                  <a:pt x="26" y="1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5e5e5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997640"/>
                            <a:ext cx="658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6">
                                <a:moveTo>
                                  <a:pt x="104" y="117"/>
                                </a:moveTo>
                                <a:lnTo>
                                  <a:pt x="79" y="156"/>
                                </a:lnTo>
                                <a:lnTo>
                                  <a:pt x="25" y="156"/>
                                </a:lnTo>
                                <a:lnTo>
                                  <a:pt x="0" y="117"/>
                                </a:lnTo>
                                <a:lnTo>
                                  <a:pt x="0" y="40"/>
                                </a:lnTo>
                                <a:lnTo>
                                  <a:pt x="25" y="0"/>
                                </a:lnTo>
                                <a:lnTo>
                                  <a:pt x="79" y="0"/>
                                </a:lnTo>
                                <a:lnTo>
                                  <a:pt x="104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5e5e5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20966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5e5e5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1948680"/>
                            <a:ext cx="1584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33">
                                <a:moveTo>
                                  <a:pt x="25" y="233"/>
                                </a:moveTo>
                                <a:lnTo>
                                  <a:pt x="2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5e5e5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1997640"/>
                            <a:ext cx="666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56">
                                <a:moveTo>
                                  <a:pt x="105" y="117"/>
                                </a:moveTo>
                                <a:lnTo>
                                  <a:pt x="78" y="156"/>
                                </a:lnTo>
                                <a:lnTo>
                                  <a:pt x="26" y="156"/>
                                </a:lnTo>
                                <a:lnTo>
                                  <a:pt x="0" y="117"/>
                                </a:lnTo>
                                <a:lnTo>
                                  <a:pt x="0" y="40"/>
                                </a:lnTo>
                                <a:lnTo>
                                  <a:pt x="26" y="0"/>
                                </a:lnTo>
                                <a:lnTo>
                                  <a:pt x="78" y="0"/>
                                </a:lnTo>
                                <a:lnTo>
                                  <a:pt x="105" y="40"/>
                                </a:lnTo>
                                <a:lnTo>
                                  <a:pt x="105" y="79"/>
                                </a:ln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5e5e5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3720" y="1997640"/>
                            <a:ext cx="720" cy="9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5e5e5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1997640"/>
                            <a:ext cx="500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56">
                                <a:moveTo>
                                  <a:pt x="0" y="40"/>
                                </a:moveTo>
                                <a:lnTo>
                                  <a:pt x="27" y="0"/>
                                </a:lnTo>
                                <a:lnTo>
                                  <a:pt x="54" y="0"/>
                                </a:lnTo>
                                <a:lnTo>
                                  <a:pt x="79" y="40"/>
                                </a:lnTo>
                                <a:lnTo>
                                  <a:pt x="79" y="1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5e5e5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1997640"/>
                            <a:ext cx="666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56">
                                <a:moveTo>
                                  <a:pt x="105" y="117"/>
                                </a:moveTo>
                                <a:lnTo>
                                  <a:pt x="105" y="40"/>
                                </a:lnTo>
                                <a:lnTo>
                                  <a:pt x="78" y="0"/>
                                </a:lnTo>
                                <a:lnTo>
                                  <a:pt x="26" y="0"/>
                                </a:lnTo>
                                <a:lnTo>
                                  <a:pt x="0" y="40"/>
                                </a:lnTo>
                                <a:lnTo>
                                  <a:pt x="0" y="117"/>
                                </a:lnTo>
                                <a:lnTo>
                                  <a:pt x="26" y="156"/>
                                </a:lnTo>
                                <a:lnTo>
                                  <a:pt x="78" y="156"/>
                                </a:lnTo>
                                <a:lnTo>
                                  <a:pt x="105" y="1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5e5e5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0040" y="1997640"/>
                            <a:ext cx="720" cy="9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5e5e5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0040" y="1948680"/>
                            <a:ext cx="72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5e5e5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240" y="1997640"/>
                            <a:ext cx="720" cy="9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5e5e5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1997640"/>
                            <a:ext cx="50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0">
                                <a:moveTo>
                                  <a:pt x="0" y="40"/>
                                </a:moveTo>
                                <a:lnTo>
                                  <a:pt x="25" y="0"/>
                                </a:lnTo>
                                <a:lnTo>
                                  <a:pt x="52" y="0"/>
                                </a:lnTo>
                                <a:lnTo>
                                  <a:pt x="79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5e5e5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1997640"/>
                            <a:ext cx="666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56">
                                <a:moveTo>
                                  <a:pt x="105" y="117"/>
                                </a:moveTo>
                                <a:lnTo>
                                  <a:pt x="78" y="156"/>
                                </a:lnTo>
                                <a:lnTo>
                                  <a:pt x="27" y="156"/>
                                </a:lnTo>
                                <a:lnTo>
                                  <a:pt x="0" y="117"/>
                                </a:lnTo>
                                <a:lnTo>
                                  <a:pt x="0" y="40"/>
                                </a:lnTo>
                                <a:lnTo>
                                  <a:pt x="27" y="0"/>
                                </a:lnTo>
                                <a:lnTo>
                                  <a:pt x="78" y="0"/>
                                </a:lnTo>
                                <a:lnTo>
                                  <a:pt x="105" y="40"/>
                                </a:lnTo>
                                <a:lnTo>
                                  <a:pt x="105" y="79"/>
                                </a:ln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5e5e5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1404000"/>
                            <a:ext cx="7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136764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5">
                                <a:moveTo>
                                  <a:pt x="0" y="0"/>
                                </a:moveTo>
                                <a:lnTo>
                                  <a:pt x="0" y="57"/>
                                </a:lnTo>
                                <a:lnTo>
                                  <a:pt x="0" y="1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138564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15" y="4"/>
                                </a:moveTo>
                                <a:lnTo>
                                  <a:pt x="9" y="9"/>
                                </a:lnTo>
                                <a:lnTo>
                                  <a:pt x="4" y="16"/>
                                </a:lnTo>
                                <a:lnTo>
                                  <a:pt x="2" y="22"/>
                                </a:lnTo>
                                <a:lnTo>
                                  <a:pt x="0" y="29"/>
                                </a:lnTo>
                                <a:lnTo>
                                  <a:pt x="2" y="37"/>
                                </a:lnTo>
                                <a:lnTo>
                                  <a:pt x="4" y="44"/>
                                </a:lnTo>
                                <a:lnTo>
                                  <a:pt x="9" y="51"/>
                                </a:lnTo>
                                <a:lnTo>
                                  <a:pt x="15" y="56"/>
                                </a:lnTo>
                                <a:lnTo>
                                  <a:pt x="22" y="57"/>
                                </a:lnTo>
                                <a:lnTo>
                                  <a:pt x="29" y="59"/>
                                </a:lnTo>
                                <a:lnTo>
                                  <a:pt x="37" y="57"/>
                                </a:lnTo>
                                <a:lnTo>
                                  <a:pt x="44" y="56"/>
                                </a:lnTo>
                                <a:lnTo>
                                  <a:pt x="50" y="51"/>
                                </a:lnTo>
                                <a:lnTo>
                                  <a:pt x="55" y="44"/>
                                </a:lnTo>
                                <a:lnTo>
                                  <a:pt x="57" y="37"/>
                                </a:lnTo>
                                <a:lnTo>
                                  <a:pt x="59" y="31"/>
                                </a:lnTo>
                                <a:lnTo>
                                  <a:pt x="57" y="22"/>
                                </a:lnTo>
                                <a:lnTo>
                                  <a:pt x="55" y="16"/>
                                </a:lnTo>
                                <a:lnTo>
                                  <a:pt x="50" y="9"/>
                                </a:lnTo>
                                <a:lnTo>
                                  <a:pt x="44" y="4"/>
                                </a:lnTo>
                                <a:lnTo>
                                  <a:pt x="37" y="2"/>
                                </a:lnTo>
                                <a:lnTo>
                                  <a:pt x="30" y="0"/>
                                </a:lnTo>
                                <a:lnTo>
                                  <a:pt x="22" y="2"/>
                                </a:lnTo>
                                <a:lnTo>
                                  <a:pt x="15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212200"/>
                            <a:ext cx="1264320" cy="4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1" h="704">
                                <a:moveTo>
                                  <a:pt x="0" y="13"/>
                                </a:moveTo>
                                <a:cubicBezTo>
                                  <a:pt x="197" y="71"/>
                                  <a:pt x="394" y="130"/>
                                  <a:pt x="563" y="238"/>
                                </a:cubicBezTo>
                                <a:cubicBezTo>
                                  <a:pt x="732" y="346"/>
                                  <a:pt x="776" y="704"/>
                                  <a:pt x="1014" y="664"/>
                                </a:cubicBezTo>
                                <a:cubicBezTo>
                                  <a:pt x="1252" y="624"/>
                                  <a:pt x="1795" y="86"/>
                                  <a:pt x="199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576720"/>
                            <a:ext cx="899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45pt;margin-top:-29.85pt;width:282pt;height:217.15pt" coordorigin="3709,-597" coordsize="5640,4343">
                <v:line id="shape_0" from="7101,-238" to="7138,-238" stroked="t" o:allowincell="f" style="position:absolute">
                  <v:stroke color="#00009b" joinstyle="miter" endcap="flat"/>
                  <v:fill o:detectmouseclick="t" on="false"/>
                  <w10:wrap type="topAndBottom"/>
                </v:line>
                <v:line id="shape_0" from="6249,-238" to="7138,315" stroked="t" o:allowincell="f" style="position:absolute;flip:y">
                  <v:stroke color="#00009b" joinstyle="miter" endcap="flat"/>
                  <v:fill o:detectmouseclick="t" on="false"/>
                  <w10:wrap type="topAndBottom"/>
                </v:line>
                <v:line id="shape_0" from="4001,-238" to="4037,-238" stroked="t" o:allowincell="f" style="position:absolute">
                  <v:stroke color="#00009b" joinstyle="miter" endcap="flat"/>
                  <v:fill o:detectmouseclick="t" on="false"/>
                  <w10:wrap type="topAndBottom"/>
                </v:line>
                <v:line id="shape_0" from="4001,-238" to="4814,303" stroked="t" o:allowincell="f" style="position:absolute;flip:xy">
                  <v:stroke color="#00009b" joinstyle="miter" endcap="flat"/>
                  <v:fill o:detectmouseclick="t" on="false"/>
                  <w10:wrap type="topAndBottom"/>
                </v:line>
                <v:line id="shape_0" from="7256,-238" to="7428,-65" stroked="t" o:allowincell="f" style="position:absolute">
                  <v:stroke color="#00009b" joinstyle="miter" endcap="flat"/>
                  <v:fill o:detectmouseclick="t" on="false"/>
                  <w10:wrap type="topAndBottom"/>
                </v:line>
                <v:line id="shape_0" from="3709,-238" to="3883,-65" stroked="t" o:allowincell="f" style="position:absolute;flip:x">
                  <v:stroke color="#00009b" joinstyle="miter" endcap="flat"/>
                  <v:fill o:detectmouseclick="t" on="false"/>
                  <w10:wrap type="topAndBottom"/>
                </v:line>
                <v:shape id="shape_0" path="m0,0l57,0l115,0e" stroked="t" o:allowincell="f" style="position:absolute;left:6500;top:1542;width:114;height:0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path="m0,0l0,55l0,112e" stroked="t" o:allowincell="f" style="position:absolute;left:6557;top:1487;width:0;height:111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coordsize="202,560" path="m0,560l32,520l60,478l87,437l110,391l132,345l150,298l167,249l179,201l189,152l197,102l200,50l202,0e" stroked="t" o:allowincell="f" style="position:absolute;left:7227;top:1542;width:201;height:559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line id="shape_0" from="7429,-64" to="7429,1541" stroked="t" o:allowincell="f" style="position:absolute">
                  <v:stroke color="#00009b" joinstyle="miter" endcap="flat"/>
                  <v:fill o:detectmouseclick="t" on="false"/>
                  <w10:wrap type="topAndBottom"/>
                </v:line>
                <v:shape id="shape_0" path="m0,0l57,0l114,0e" stroked="t" o:allowincell="f" style="position:absolute;left:4525;top:1542;width:113;height:0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path="m0,0l0,55l0,112e" stroked="t" o:allowincell="f" style="position:absolute;left:4582;top:1487;width:0;height:111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coordsize="203,560" path="m0,0l1,50l6,102l13,152l23,201l36,249l53,298l71,345l93,391l116,437l143,478l171,520l203,560e" stroked="t" o:allowincell="f" style="position:absolute;left:3710;top:1542;width:202;height:559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line id="shape_0" from="3710,-64" to="3710,1541" stroked="t" o:allowincell="f" style="position:absolute;flip:y">
                  <v:stroke color="#00009b" joinstyle="miter" endcap="flat"/>
                  <v:fill o:detectmouseclick="t" on="false"/>
                  <w10:wrap type="topAndBottom"/>
                </v:line>
                <v:line id="shape_0" from="6577,2102" to="7226,2884" stroked="t" o:allowincell="f" style="position:absolute;flip:x">
                  <v:stroke color="#00009b" joinstyle="miter" endcap="flat"/>
                  <v:fill o:detectmouseclick="t" on="false"/>
                  <w10:wrap type="topAndBottom"/>
                </v:line>
                <v:line id="shape_0" from="3912,2101" to="4562,2883" stroked="t" o:allowincell="f" style="position:absolute;flip:xy">
                  <v:stroke color="#00009b" joinstyle="miter" endcap="flat"/>
                  <v:fill o:detectmouseclick="t" on="false"/>
                  <w10:wrap type="topAndBottom"/>
                </v:line>
                <v:shape id="shape_0" path="m0,0l57,0l113,0e" stroked="t" o:allowincell="f" style="position:absolute;left:6792;top:637;width:112;height:0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path="m0,0l0,57l0,114e" stroked="t" o:allowincell="f" style="position:absolute;left:6849;top:580;width:0;height:113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coordsize="115,117" path="m115,117l115,102l111,87l106,73l100,58l91,47l81,35l70,25l58,17l43,10l30,5l15,2l0,0e" stroked="t" o:allowincell="f" style="position:absolute;left:6849;top:520;width:114;height:116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path="m0,0l57,0l114,0e" stroked="t" o:allowincell="f" style="position:absolute;left:6413;top:637;width:113;height:0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path="m0,0l0,57l0,114e" stroked="t" o:allowincell="f" style="position:absolute;left:6470;top:580;width:0;height:113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coordsize="117,117" path="m117,0l102,2l87,5l72,10l59,17l47,25l35,35l25,47l17,58l10,73l5,87l2,102l0,117e" stroked="t" o:allowincell="f" style="position:absolute;left:6353;top:520;width:116;height:116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line id="shape_0" from="6470,520" to="6848,520" stroked="t" o:allowincell="f" style="position:absolute">
                  <v:stroke color="#00009b" joinstyle="miter" endcap="flat"/>
                  <v:fill o:detectmouseclick="t" on="false"/>
                  <w10:wrap type="topAndBottom"/>
                </v:line>
                <v:shape id="shape_0" path="m0,0l57,0l114,0e" stroked="t" o:allowincell="f" style="position:absolute;left:6413;top:1627;width:113;height:0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path="m0,0l0,57l0,114e" stroked="t" o:allowincell="f" style="position:absolute;left:6470;top:1570;width:0;height:113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coordsize="117,116" path="m0,0l2,15l5,30l10,44l17,59l25,71l35,82l47,92l59,101l72,107l87,112l102,116l117,116e" stroked="t" o:allowincell="f" style="position:absolute;left:6353;top:1627;width:116;height:115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line id="shape_0" from="6353,637" to="6353,1626" stroked="t" o:allowincell="f" style="position:absolute">
                  <v:stroke color="#00009b" joinstyle="miter" endcap="flat"/>
                  <v:fill o:detectmouseclick="t" on="false"/>
                  <w10:wrap type="topAndBottom"/>
                </v:line>
                <v:shape id="shape_0" path="m0,0l57,0l113,0e" stroked="t" o:allowincell="f" style="position:absolute;left:6792;top:1627;width:112;height:0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path="m0,0l0,57l0,114e" stroked="t" o:allowincell="f" style="position:absolute;left:6849;top:1570;width:0;height:113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coordsize="115,116" path="m0,116l15,116l30,112l43,107l58,101l70,92l81,82l91,71l100,59l106,44l111,30l115,15l115,0e" stroked="t" o:allowincell="f" style="position:absolute;left:6849;top:1627;width:114;height:115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line id="shape_0" from="6470,1743" to="6848,1743" stroked="t" o:allowincell="f" style="position:absolute">
                  <v:stroke color="#00009b" joinstyle="miter" endcap="flat"/>
                  <v:fill o:detectmouseclick="t" on="false"/>
                  <w10:wrap type="topAndBottom"/>
                </v:line>
                <v:line id="shape_0" from="6964,637" to="6964,1626" stroked="t" o:allowincell="f" style="position:absolute">
                  <v:stroke color="#00009b" joinstyle="miter" endcap="flat"/>
                  <v:fill o:detectmouseclick="t" on="false"/>
                  <w10:wrap type="topAndBottom"/>
                </v:line>
                <v:shape id="shape_0" path="m0,0l58,0l115,0e" stroked="t" o:allowincell="f" style="position:absolute;left:4612;top:637;width:114;height:0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path="m0,0l0,57l0,114e" stroked="t" o:allowincell="f" style="position:absolute;left:4670;top:580;width:0;height:113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coordsize="115,117" path="m115,117l115,102l112,87l107,73l100,58l92,47l82,35l70,25l57,17l44,10l30,5l15,2l0,0e" stroked="t" o:allowincell="f" style="position:absolute;left:4670;top:520;width:114;height:116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path="m0,0l57,0l113,0e" stroked="t" o:allowincell="f" style="position:absolute;left:4235;top:637;width:112;height:0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path="m0,0l0,57l0,114e" stroked="t" o:allowincell="f" style="position:absolute;left:4292;top:580;width:0;height:113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coordsize="117,117" path="m117,0l102,2l87,5l72,10l58,17l47,25l35,35l25,47l17,58l10,73l5,87l2,102l0,117e" stroked="t" o:allowincell="f" style="position:absolute;left:4175;top:520;width:116;height:116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line id="shape_0" from="4292,520" to="4669,520" stroked="t" o:allowincell="f" style="position:absolute">
                  <v:stroke color="#00009b" joinstyle="miter" endcap="flat"/>
                  <v:fill o:detectmouseclick="t" on="false"/>
                  <w10:wrap type="topAndBottom"/>
                </v:line>
                <v:shape id="shape_0" path="m0,0l57,0l113,0e" stroked="t" o:allowincell="f" style="position:absolute;left:4235;top:1627;width:112;height:0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path="m0,0l0,57l0,114e" stroked="t" o:allowincell="f" style="position:absolute;left:4292;top:1570;width:0;height:113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coordsize="117,116" path="m0,0l2,15l5,30l10,44l17,59l25,71l35,82l47,92l58,101l72,107l87,112l102,116l117,116e" stroked="t" o:allowincell="f" style="position:absolute;left:4175;top:1627;width:116;height:115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line id="shape_0" from="4175,637" to="4175,1626" stroked="t" o:allowincell="f" style="position:absolute">
                  <v:stroke color="#00009b" joinstyle="miter" endcap="flat"/>
                  <v:fill o:detectmouseclick="t" on="false"/>
                  <w10:wrap type="topAndBottom"/>
                </v:line>
                <v:shape id="shape_0" path="m0,0l58,0l115,0e" stroked="t" o:allowincell="f" style="position:absolute;left:4612;top:1627;width:114;height:0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path="m0,0l0,57l0,114e" stroked="t" o:allowincell="f" style="position:absolute;left:4670;top:1570;width:0;height:113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coordsize="115,116" path="m0,116l15,116l30,112l44,107l57,101l70,92l82,82l92,71l100,59l107,44l112,30l115,15l115,0e" stroked="t" o:allowincell="f" style="position:absolute;left:4670;top:1627;width:114;height:115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line id="shape_0" from="4292,1743" to="4669,1743" stroked="t" o:allowincell="f" style="position:absolute">
                  <v:stroke color="#00009b" joinstyle="miter" endcap="flat"/>
                  <v:fill o:detectmouseclick="t" on="false"/>
                  <w10:wrap type="topAndBottom"/>
                </v:line>
                <v:line id="shape_0" from="4785,637" to="4785,1626" stroked="t" o:allowincell="f" style="position:absolute;flip:y">
                  <v:stroke color="#00009b" joinstyle="miter" endcap="flat"/>
                  <v:fill o:detectmouseclick="t" on="false"/>
                  <w10:wrap type="topAndBottom"/>
                </v:line>
                <v:shape id="shape_0" path="m0,0l57,0l114,0e" stroked="t" o:allowincell="f" style="position:absolute;left:5861;top:1686;width:113;height:0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path="m0,0l0,59l0,116e" stroked="t" o:allowincell="f" style="position:absolute;left:5918;top:1627;width:0;height:115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coordsize="117,115" path="m0,115l15,115l30,112l45,107l58,100l70,92l82,82l92,70l100,57l107,43l112,30l115,15l117,0e" stroked="t" o:allowincell="f" style="position:absolute;left:5918;top:1686;width:116;height:114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path="m0,0l57,0l114,0e" stroked="t" o:allowincell="f" style="position:absolute;left:5861;top:637;width:113;height:0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path="m0,0l0,57l0,114e" stroked="t" o:allowincell="f" style="position:absolute;left:5918;top:580;width:0;height:113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coordsize="117,117" path="m117,117l115,102l112,87l107,73l100,58l92,47l82,35l70,25l58,17l45,10l30,5l15,2l0,0e" stroked="t" o:allowincell="f" style="position:absolute;left:5918;top:520;width:116;height:116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path="m0,0l56,0l113,0e" stroked="t" o:allowincell="f" style="position:absolute;left:5166;top:637;width:112;height:0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path="m0,0l0,57l0,114e" stroked="t" o:allowincell="f" style="position:absolute;left:5222;top:580;width:0;height:113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coordsize="116,117" path="m116,0l101,2l86,5l71,10l58,17l45,25l33,35l23,47l15,58l8,73l3,87l1,102l0,117e" stroked="t" o:allowincell="f" style="position:absolute;left:5106;top:520;width:115;height:116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line id="shape_0" from="5222,520" to="5917,520" stroked="t" o:allowincell="f" style="position:absolute">
                  <v:stroke color="#00009b" joinstyle="miter" endcap="flat"/>
                  <v:fill o:detectmouseclick="t" on="false"/>
                  <w10:wrap type="topAndBottom"/>
                </v:line>
                <v:shape id="shape_0" path="m0,0l56,0l113,0e" stroked="t" o:allowincell="f" style="position:absolute;left:5166;top:1686;width:112;height:0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path="m0,0l0,59l0,116e" stroked="t" o:allowincell="f" style="position:absolute;left:5222;top:1627;width:0;height:115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coordsize="116,115" path="m0,0l1,15l3,30l8,43l15,57l23,70l33,82l45,92l58,100l71,107l86,112l101,115l116,115e" stroked="t" o:allowincell="f" style="position:absolute;left:5106;top:1686;width:115;height:114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line id="shape_0" from="5106,637" to="5106,1685" stroked="t" o:allowincell="f" style="position:absolute">
                  <v:stroke color="#00009b" joinstyle="miter" endcap="flat"/>
                  <v:fill o:detectmouseclick="t" on="false"/>
                  <w10:wrap type="topAndBottom"/>
                </v:line>
                <v:shape id="shape_0" path="m0,0l55,0l112,0e" stroked="t" o:allowincell="f" style="position:absolute;left:5703;top:2327;width:111;height:0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path="m0,0l0,57l0,113e" stroked="t" o:allowincell="f" style="position:absolute;left:5758;top:2270;width:0;height:112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coordsize="117,118" path="m117,118l115,103l112,87l108,72l102,59l92,47l82,36l72,26l58,17l45,10l30,5l15,2l0,0e" stroked="t" o:allowincell="f" style="position:absolute;left:5758;top:2209;width:116;height:117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path="m0,0l59,0l115,0e" stroked="t" o:allowincell="f" style="position:absolute;left:5324;top:2327;width:114;height:0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path="m0,0l0,57l0,113e" stroked="t" o:allowincell="f" style="position:absolute;left:5383;top:2270;width:0;height:112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coordsize="117,118" path="m117,0l100,2l87,5l72,10l58,17l45,26l33,36l23,47l15,59l8,72l3,87l0,103l0,118e" stroked="t" o:allowincell="f" style="position:absolute;left:5266;top:2209;width:116;height:117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line id="shape_0" from="5383,2209" to="5757,2209" stroked="t" o:allowincell="f" style="position:absolute">
                  <v:stroke color="#00009b" joinstyle="miter" endcap="flat"/>
                  <v:fill o:detectmouseclick="t" on="false"/>
                  <w10:wrap type="topAndBottom"/>
                </v:line>
                <v:line id="shape_0" from="5875,2327" to="5875,3259" stroked="t" o:allowincell="f" style="position:absolute">
                  <v:stroke color="#00009b" joinstyle="miter" endcap="flat"/>
                  <v:fill o:detectmouseclick="t" on="false"/>
                  <w10:wrap type="topAndBottom"/>
                </v:line>
                <v:rect id="shape_0" stroked="t" o:allowincell="f" style="position:absolute;left:5222;top:754;width:695;height:988;mso-wrap-style:none;v-text-anchor:middle">
                  <v:fill o:detectmouseclick="t" on="false"/>
                  <v:stroke color="#00009b" joinstyle="miter" endcap="flat"/>
                  <w10:wrap type="topAndBottom"/>
                </v:rect>
                <v:line id="shape_0" from="5918,754" to="5918,1742" stroked="t" o:allowincell="f" style="position:absolute">
                  <v:stroke color="#00009b" joinstyle="miter" endcap="flat"/>
                  <v:fill o:detectmouseclick="t" on="false"/>
                  <w10:wrap type="topAndBottom"/>
                </v:line>
                <v:shape id="shape_0" path="m0,0l57,0l114,0e" stroked="t" o:allowincell="f" style="position:absolute;left:4525;top:1542;width:113;height:0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path="m0,0l0,55l0,112e" stroked="t" o:allowincell="f" style="position:absolute;left:4582;top:1487;width:0;height:111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coordsize="162,448" path="m0,0l1,40l5,82l10,120l18,161l28,201l41,239l56,276l73,313l93,348l113,383l137,417l162,448e" stroked="t" o:allowincell="f" style="position:absolute;left:3885;top:1542;width:161;height:447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path="m0,0l57,0l115,0e" stroked="t" o:allowincell="f" style="position:absolute;left:6500;top:1542;width:114;height:0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path="m0,0l0,55l0,112e" stroked="t" o:allowincell="f" style="position:absolute;left:6557;top:1487;width:0;height:111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coordsize="162,2228" path="m0,2228l25,2197l48,2163l68,2128l88,2093l105,2056l120,2019l132,1981l143,1941l150,1900l157,1862l160,1820l162,1780l162,0e" stroked="t" o:allowincell="f" style="position:absolute;left:7094;top:-238;width:161;height:2227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line id="shape_0" from="7139,-238" to="7255,-238" stroked="t" o:allowincell="f" style="position:absolute">
                  <v:stroke color="#00009b" joinstyle="miter" endcap="flat"/>
                  <v:fill o:detectmouseclick="t" on="false"/>
                  <w10:wrap type="topAndBottom"/>
                </v:line>
                <v:line id="shape_0" from="3885,-238" to="3885,1541" stroked="t" o:allowincell="f" style="position:absolute">
                  <v:stroke color="#00009b" joinstyle="miter" endcap="flat"/>
                  <v:fill o:detectmouseclick="t" on="false"/>
                  <w10:wrap type="topAndBottom"/>
                </v:line>
                <v:line id="shape_0" from="3885,-238" to="4000,-238" stroked="t" o:allowincell="f" style="position:absolute">
                  <v:stroke color="#00009b" joinstyle="miter" endcap="flat"/>
                  <v:fill o:detectmouseclick="t" on="false"/>
                  <w10:wrap type="topAndBottom"/>
                </v:line>
                <v:line id="shape_0" from="5571,-597" to="5571,3746" stroked="t" o:allowincell="f" style="position:absolute;flip:y">
                  <v:stroke color="#009b9b" dashstyle="shortdashdot" joinstyle="miter" endcap="flat"/>
                  <v:fill o:detectmouseclick="t" on="false"/>
                  <w10:wrap type="topAndBottom"/>
                </v:line>
                <v:shape id="shape_0" path="m0,0l56,0l113,0e" stroked="t" o:allowincell="f" style="position:absolute;left:6327;top:2094;width:112;height:0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path="m0,0l0,57l0,114e" stroked="t" o:allowincell="f" style="position:absolute;left:6383;top:2037;width:0;height:113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coordsize="116,117" path="m116,0l101,2l86,3l71,8l58,15l45,23l35,33l25,45l15,58l8,72l5,87l1,102l0,117e" stroked="t" o:allowincell="f" style="position:absolute;left:6267;top:1977;width:115;height:116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path="m0,0l58,0l115,0e" stroked="t" o:allowincell="f" style="position:absolute;left:6799;top:2094;width:114;height:0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path="m0,0l0,57l0,114e" stroked="t" o:allowincell="f" style="position:absolute;left:6857;top:2037;width:0;height:113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coordsize="115,191" path="m88,191l102,172l110,152l115,132l115,109l112,87l105,67l93,48l78,32l62,18l42,8l22,2l0,0e" stroked="t" o:allowincell="f" style="position:absolute;left:6857;top:1977;width:114;height:190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line id="shape_0" from="6442,2167" to="6944,2773" stroked="t" o:allowincell="f" style="position:absolute;flip:y">
                  <v:stroke color="#00009b" joinstyle="miter" endcap="flat"/>
                  <v:fill o:detectmouseclick="t" on="false"/>
                  <w10:wrap type="topAndBottom"/>
                </v:line>
                <v:shape id="shape_0" path="m0,0l56,0l113,0e" stroked="t" o:allowincell="f" style="position:absolute;left:4227;top:2094;width:112;height:0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path="m0,0l0,57l0,114e" stroked="t" o:allowincell="f" style="position:absolute;left:4283;top:2037;width:0;height:113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coordsize="116,191" path="m116,0l95,2l73,8l55,18l36,32l23,48l11,67l5,87l0,109l1,132l6,152l15,172l28,191e" stroked="t" o:allowincell="f" style="position:absolute;left:4167;top:1977;width:115;height:190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line id="shape_0" from="4195,2168" to="4666,2737" stroked="t" o:allowincell="f" style="position:absolute">
                  <v:stroke color="#00009b" joinstyle="miter" endcap="flat"/>
                  <v:fill o:detectmouseclick="t" on="false"/>
                  <w10:wrap type="topAndBottom"/>
                </v:line>
                <v:shape id="shape_0" path="m0,0l57,0l114,0e" stroked="t" o:allowincell="f" style="position:absolute;left:4700;top:2094;width:113;height:0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path="m0,0l0,57l0,114e" stroked="t" o:allowincell="f" style="position:absolute;left:4757;top:2037;width:0;height:113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coordsize="117,117" path="m117,117l115,102l112,87l107,72l100,58l92,45l82,33l70,23l58,15l45,8l30,3l15,2l0,0e" stroked="t" o:allowincell="f" style="position:absolute;left:4757;top:1977;width:116;height:116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line id="shape_0" from="4874,2094" to="4874,2662" stroked="t" o:allowincell="f" style="position:absolute">
                  <v:stroke color="#00009b" joinstyle="miter" endcap="flat"/>
                  <v:fill o:detectmouseclick="t" on="false"/>
                  <w10:wrap type="topAndBottom"/>
                </v:line>
                <v:line id="shape_0" from="4283,1977" to="4756,1977" stroked="t" o:allowincell="f" style="position:absolute;flip:x">
                  <v:stroke color="#00009b" joinstyle="miter" endcap="flat"/>
                  <v:fill o:detectmouseclick="t" on="false"/>
                  <w10:wrap type="topAndBottom"/>
                </v:line>
                <v:line id="shape_0" from="4047,1990" to="4873,2985" stroked="t" o:allowincell="f" style="position:absolute">
                  <v:stroke color="#00009b" joinstyle="miter" endcap="flat"/>
                  <v:fill o:detectmouseclick="t" on="false"/>
                  <w10:wrap type="topAndBottom"/>
                </v:line>
                <v:shape id="shape_0" path="m0,0l0,995l0,1049e" stroked="t" o:allowincell="f" style="position:absolute;left:6035;top:637;width:0;height:1048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line id="shape_0" from="6035,1632" to="6426,1976" stroked="t" o:allowincell="f" style="position:absolute">
                  <v:stroke color="#00009b" joinstyle="miter" endcap="flat"/>
                  <v:fill o:detectmouseclick="t" on="false"/>
                  <w10:wrap type="topAndBottom"/>
                </v:line>
                <v:shape id="shape_0" path="m0,0l44,0l474,0e" stroked="t" o:allowincell="f" style="position:absolute;left:6383;top:1977;width:473;height:0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shape id="shape_0" path="m0,0l0,131l0,569e" stroked="t" o:allowincell="f" style="position:absolute;left:6267;top:2094;width:0;height:568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line id="shape_0" from="5785,1801" to="6265,2224" stroked="t" o:allowincell="f" style="position:absolute;flip:xy">
                  <v:stroke color="#00009b" joinstyle="miter" endcap="flat"/>
                  <v:fill o:detectmouseclick="t" on="false"/>
                  <w10:wrap type="topAndBottom"/>
                </v:line>
                <v:shape id="shape_0" path="m696,0l564,0l0,0e" stroked="t" o:allowincell="f" style="position:absolute;left:5222;top:1801;width:695;height:0;mso-wrap-style:none;v-text-anchor:middle">
                  <v:fill o:detectmouseclick="t" on="false"/>
                  <v:stroke color="#00009b" joinstyle="round" endcap="flat"/>
                  <w10:wrap type="topAndBottom"/>
                </v:shape>
                <v:line id="shape_0" from="4714,1632" to="5105,1976" stroked="t" o:allowincell="f" style="position:absolute;flip:x">
                  <v:stroke color="#00009b" joinstyle="miter" endcap="flat"/>
                  <v:fill o:detectmouseclick="t" on="false"/>
                  <w10:wrap type="topAndBottom"/>
                </v:line>
                <v:line id="shape_0" from="4874,1801" to="5353,2224" stroked="t" o:allowincell="f" style="position:absolute;flip:y">
                  <v:stroke color="#00009b" joinstyle="miter" endcap="flat"/>
                  <v:fill o:detectmouseclick="t" on="false"/>
                  <w10:wrap type="topAndBottom"/>
                </v:line>
                <v:line id="shape_0" from="6812,-239" to="7100,-111" stroked="t" o:allowincell="f" style="position:absolute;flip:y">
                  <v:stroke color="#00009b" joinstyle="miter" endcap="flat"/>
                  <v:fill o:detectmouseclick="t" on="false"/>
                  <w10:wrap type="topAndBottom"/>
                </v:line>
                <v:line id="shape_0" from="4038,-238" to="4327,-110" stroked="t" o:allowincell="f" style="position:absolute">
                  <v:stroke color="#00009b" joinstyle="miter" endcap="flat"/>
                  <v:fill o:detectmouseclick="t" on="false"/>
                  <w10:wrap type="topAndBottom"/>
                </v:line>
                <v:shape id="shape_0" coordsize="1458,147" path="m0,0l657,0l949,147l1458,147e" stroked="t" o:allowincell="f" style="position:absolute;left:4367;top:-92;width:1457;height:146;mso-wrap-style:none;v-text-anchor:middle">
                  <v:fill o:detectmouseclick="t" on="false"/>
                  <v:stroke color="#009b9b" dashstyle="shortdash" joinstyle="round" endcap="flat"/>
                  <w10:wrap type="topAndBottom"/>
                </v:shape>
                <v:line id="shape_0" from="6116,-92" to="6773,-92" stroked="t" o:allowincell="f" style="position:absolute">
                  <v:stroke color="#009b9b" dashstyle="shortdash" joinstyle="miter" endcap="flat"/>
                  <v:fill o:detectmouseclick="t" on="false"/>
                  <w10:wrap type="topAndBottom"/>
                </v:line>
                <v:line id="shape_0" from="5825,-93" to="6115,53" stroked="t" o:allowincell="f" style="position:absolute;flip:y">
                  <v:stroke color="#009b9b" dashstyle="shortdash" joinstyle="miter" endcap="flat"/>
                  <v:fill o:detectmouseclick="t" on="false"/>
                  <w10:wrap type="topAndBottom"/>
                </v:line>
                <v:line id="shape_0" from="6774,-110" to="6811,-94" stroked="t" o:allowincell="f" style="position:absolute;flip:y">
                  <v:stroke color="#009b9b" dashstyle="shortdash" joinstyle="miter" endcap="flat"/>
                  <v:fill o:detectmouseclick="t" on="false"/>
                  <w10:wrap type="topAndBottom"/>
                </v:line>
                <v:line id="shape_0" from="4328,-109" to="4366,-93" stroked="t" o:allowincell="f" style="position:absolute">
                  <v:stroke color="#009b9b" dashstyle="shortdash" joinstyle="miter" endcap="flat"/>
                  <v:fill o:detectmouseclick="t" on="false"/>
                  <w10:wrap type="topAndBottom"/>
                </v:line>
                <v:shape id="shape_0" coordsize="2237,1189" path="m0,0l667,1189l2237,1189e" stroked="t" o:allowincell="f" style="position:absolute;left:7112;top:1614;width:2236;height:1188;mso-wrap-style:none;v-text-anchor:middle">
                  <v:fill o:detectmouseclick="t" on="false"/>
                  <v:stroke color="silver" joinstyle="round" endcap="flat"/>
                  <w10:wrap type="topAndBottom"/>
                </v:shape>
                <v:shape id="shape_0" coordsize="130,233" path="m130,194l104,233l25,233l0,194l0,39l25,0l104,0l130,39e" stroked="t" o:allowincell="f" style="position:absolute;left:7936;top:2472;width:129;height:232;mso-wrap-style:none;v-text-anchor:middle">
                  <v:fill o:detectmouseclick="t" on="false"/>
                  <v:stroke color="#5e5e5e" joinstyle="round" endcap="flat"/>
                  <w10:wrap type="topAndBottom"/>
                </v:shape>
                <v:shape id="shape_0" coordsize="26,156" path="m0,0l0,117l26,156e" stroked="t" o:allowincell="f" style="position:absolute;left:8210;top:2549;width:25;height:155;mso-wrap-style:none;v-text-anchor:middle">
                  <v:fill o:detectmouseclick="t" on="false"/>
                  <v:stroke color="#5e5e5e" joinstyle="round" endcap="flat"/>
                  <w10:wrap type="topAndBottom"/>
                </v:shape>
                <v:shape id="shape_0" coordsize="104,156" path="m104,117l79,156l25,156l0,117l0,40l25,0l79,0l104,40e" stroked="t" o:allowincell="f" style="position:absolute;left:8106;top:2549;width:103;height:155;mso-wrap-style:none;v-text-anchor:middle">
                  <v:fill o:detectmouseclick="t" on="false"/>
                  <v:stroke color="#5e5e5e" joinstyle="round" endcap="flat"/>
                  <w10:wrap type="topAndBottom"/>
                </v:shape>
                <v:line id="shape_0" from="8276,2705" to="8327,2705" stroked="t" o:allowincell="f" style="position:absolute">
                  <v:stroke color="#5e5e5e" joinstyle="miter" endcap="flat"/>
                  <v:fill o:detectmouseclick="t" on="false"/>
                  <w10:wrap type="topAndBottom"/>
                </v:line>
                <v:shape id="shape_0" coordsize="25,233" path="m25,233l25,0l0,0e" stroked="t" o:allowincell="f" style="position:absolute;left:8276;top:2472;width:24;height:232;mso-wrap-style:none;v-text-anchor:middle">
                  <v:fill o:detectmouseclick="t" on="false"/>
                  <v:stroke color="#5e5e5e" joinstyle="round" endcap="flat"/>
                  <w10:wrap type="topAndBottom"/>
                </v:shape>
                <v:shape id="shape_0" coordsize="105,156" path="m105,117l78,156l26,156l0,117l0,40l26,0l78,0l105,40l105,79l0,79e" stroked="t" o:allowincell="f" style="position:absolute;left:8367;top:2549;width:104;height:155;mso-wrap-style:none;v-text-anchor:middle">
                  <v:fill o:detectmouseclick="t" on="false"/>
                  <v:stroke color="#5e5e5e" joinstyle="round" endcap="flat"/>
                  <w10:wrap type="topAndBottom"/>
                </v:shape>
                <v:line id="shape_0" from="8628,2549" to="8628,2704" stroked="t" o:allowincell="f" style="position:absolute;flip:y">
                  <v:stroke color="#5e5e5e" joinstyle="miter" endcap="flat"/>
                  <v:fill o:detectmouseclick="t" on="false"/>
                  <w10:wrap type="topAndBottom"/>
                </v:line>
                <v:shape id="shape_0" coordsize="79,156" path="m0,40l27,0l54,0l79,40l79,156e" stroked="t" o:allowincell="f" style="position:absolute;left:8628;top:2549;width:78;height:155;mso-wrap-style:none;v-text-anchor:middle">
                  <v:fill o:detectmouseclick="t" on="false"/>
                  <v:stroke color="#5e5e5e" joinstyle="round" endcap="flat"/>
                  <w10:wrap type="topAndBottom"/>
                </v:shape>
                <v:shape id="shape_0" coordsize="105,156" path="m105,117l105,40l78,0l26,0l0,40l0,117l26,156l78,156l105,117e" stroked="t" o:allowincell="f" style="position:absolute;left:8747;top:2549;width:104;height:155;mso-wrap-style:none;v-text-anchor:middle">
                  <v:fill o:detectmouseclick="t" on="false"/>
                  <v:stroke color="#5e5e5e" joinstyle="round" endcap="flat"/>
                  <w10:wrap type="topAndBottom"/>
                </v:shape>
                <v:line id="shape_0" from="8890,2549" to="8890,2704" stroked="t" o:allowincell="f" style="position:absolute;flip:y">
                  <v:stroke color="#5e5e5e" joinstyle="miter" endcap="flat"/>
                  <v:fill o:detectmouseclick="t" on="false"/>
                  <w10:wrap type="topAndBottom"/>
                </v:line>
                <v:line id="shape_0" from="8890,2472" to="8890,2491" stroked="t" o:allowincell="f" style="position:absolute;flip:y">
                  <v:stroke color="#5e5e5e" joinstyle="miter" endcap="flat"/>
                  <v:fill o:detectmouseclick="t" on="false"/>
                  <w10:wrap type="topAndBottom"/>
                </v:line>
                <v:line id="shape_0" from="8930,2549" to="8930,2704" stroked="t" o:allowincell="f" style="position:absolute;flip:y">
                  <v:stroke color="#5e5e5e" joinstyle="miter" endcap="flat"/>
                  <v:fill o:detectmouseclick="t" on="false"/>
                  <w10:wrap type="topAndBottom"/>
                </v:line>
                <v:shape id="shape_0" coordsize="79,40" path="m0,40l25,0l52,0l79,40e" stroked="t" o:allowincell="f" style="position:absolute;left:8930;top:2549;width:78;height:39;mso-wrap-style:none;v-text-anchor:middle">
                  <v:fill o:detectmouseclick="t" on="false"/>
                  <v:stroke color="#5e5e5e" joinstyle="round" endcap="flat"/>
                  <w10:wrap type="topAndBottom"/>
                </v:shape>
                <v:shape id="shape_0" coordsize="105,156" path="m105,117l78,156l27,156l0,117l0,40l27,0l78,0l105,40l105,79l0,79e" stroked="t" o:allowincell="f" style="position:absolute;left:9047;top:2549;width:104;height:155;mso-wrap-style:none;v-text-anchor:middle">
                  <v:fill o:detectmouseclick="t" on="false"/>
                  <v:stroke color="#5e5e5e" joinstyle="round" endcap="flat"/>
                  <w10:wrap type="topAndBottom"/>
                </v:shape>
                <v:shape id="shape_0" path="m0,0l58,0l115,0e" stroked="t" o:allowincell="f" style="position:absolute;left:7054;top:1614;width:114;height:0;mso-wrap-style:none;v-text-anchor:middle">
                  <v:fill o:detectmouseclick="t" on="false"/>
                  <v:stroke color="silver" joinstyle="round" endcap="flat"/>
                  <w10:wrap type="topAndBottom"/>
                </v:shape>
                <v:shape id="shape_0" path="m0,0l0,57l0,115e" stroked="t" o:allowincell="f" style="position:absolute;left:7112;top:1557;width:0;height:114;mso-wrap-style:none;v-text-anchor:middle">
                  <v:fill o:detectmouseclick="t" on="false"/>
                  <v:stroke color="silver" joinstyle="round" endcap="flat"/>
                  <w10:wrap type="topAndBottom"/>
                </v:shape>
                <v:shape id="shape_0" coordsize="59,59" path="m15,4l9,9l4,16l2,22l0,29l2,37l4,44l9,51l15,56l22,57l29,59l37,57l44,56l50,51l55,44l57,37l59,31l57,22l55,16l50,9l44,4l37,2l30,0l22,2l15,4e" stroked="t" o:allowincell="f" style="position:absolute;left:7082;top:1585;width:58;height:58;mso-wrap-style:none;v-text-anchor:middle">
                  <v:fill o:detectmouseclick="t" on="false"/>
                  <v:stroke color="silver" joinstyle="round" endcap="flat"/>
                  <w10:wrap type="topAndBottom"/>
                </v:shape>
                <v:shape id="shape_0" coordsize="1991,704" path="m0,13c197,71,394,130,563,238c732,346,776,704,1014,664c1252,624,1795,86,1991,0e" stroked="t" o:allowincell="f" style="position:absolute;left:4583;top:2887;width:1990;height:70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4833,311" to="6248,311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/>
          <w:color w:val="FF0000"/>
          <w:sz w:val="24"/>
          <w:u w:val="single"/>
        </w:rPr>
        <w:t>Vérification du cahier des charges</w:t>
      </w:r>
    </w:p>
    <w:p>
      <w:pPr>
        <w:pStyle w:val="Normal"/>
        <w:ind w:left="709" w:hanging="709"/>
        <w:rPr/>
      </w:pPr>
      <w:r>
        <w:rPr>
          <w:b/>
          <w:color w:val="FF0000"/>
          <w:sz w:val="28"/>
          <w:u w:val="single"/>
        </w:rPr>
        <w:t>Q 23</w:t>
      </w:r>
      <w:r>
        <w:rPr>
          <w:b/>
          <w:sz w:val="28"/>
        </w:rPr>
        <w:tab/>
      </w:r>
      <w:r>
        <w:rPr>
          <w:sz w:val="24"/>
        </w:rPr>
        <w:t>A l'aide du matériel fourni (pédale grise), déterminer l'angle de débattement autorisé par une cale noire, puis une rouge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tbl>
      <w:tblPr>
        <w:tblW w:w="5954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686"/>
      </w:tblGrid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Pédale PP2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Angle de débattement autorisé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Cale noi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Cale roug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Comparer vos résultats aux données fournies par le cahier des charges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b/>
          <w:i/>
          <w:sz w:val="24"/>
        </w:rPr>
        <w:t>LOOK</w:t>
      </w:r>
      <w:r>
        <w:rPr>
          <w:sz w:val="24"/>
        </w:rPr>
        <w:t xml:space="preserve"> commercialise une pédale haut de gamme qui offre la possibilité de régler plus finement l'écart angulaire autorisé. L'analyse technologique de cette nouvelle fonction sera effectuée dans un prochain T.P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FF0000"/>
          <w:sz w:val="28"/>
          <w:u w:val="single"/>
        </w:rPr>
        <w:t>Q 24</w:t>
      </w:r>
      <w:r>
        <w:rPr>
          <w:b/>
          <w:sz w:val="28"/>
        </w:rPr>
        <w:tab/>
      </w:r>
      <w:r>
        <w:rPr>
          <w:sz w:val="24"/>
        </w:rPr>
        <w:t>On se propose ici de vérifier que le CdCf concernant cette nouvelle fonction est respecté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FF0000"/>
          <w:sz w:val="28"/>
          <w:u w:val="single"/>
        </w:rPr>
        <w:t>Q 25</w:t>
      </w:r>
      <w:r>
        <w:rPr>
          <w:b/>
          <w:sz w:val="28"/>
        </w:rPr>
        <w:tab/>
      </w:r>
      <w:r>
        <w:rPr>
          <w:sz w:val="24"/>
        </w:rPr>
        <w:t>Mesurer l'écart angulaire autorisé dans les 4 positions possibles.</w:t>
      </w:r>
    </w:p>
    <w:tbl>
      <w:tblPr>
        <w:tblW w:w="5387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</w:tblGrid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gle de débattement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autorisé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osition 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osition  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osition 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osition  </w: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05" w:hanging="0"/>
        <w:rPr>
          <w:sz w:val="24"/>
        </w:rPr>
      </w:pPr>
      <w:r>
        <w:rPr>
          <w:sz w:val="24"/>
        </w:rPr>
        <w:t>Conclusions par rapport au CdCf ?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ind w:left="709" w:hanging="709"/>
        <w:rPr/>
      </w:pPr>
      <w:r>
        <w:rPr>
          <w:b/>
          <w:color w:val="FF0000"/>
          <w:sz w:val="28"/>
          <w:u w:val="single"/>
        </w:rPr>
        <w:t>Q 26</w:t>
      </w:r>
      <w:r>
        <w:rPr>
          <w:b/>
          <w:sz w:val="28"/>
        </w:rPr>
        <w:tab/>
      </w:r>
      <w:r>
        <w:rPr>
          <w:sz w:val="24"/>
        </w:rPr>
        <w:t>En étudiant les formes de la cale rouge et de la glissière, expliquer en quelques lignes comment l'angle de débattement change selon la position choisie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680" w:footer="851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10206" w:leader="none"/>
      </w:tabs>
      <w:spacing w:before="240" w:after="60"/>
      <w:rPr/>
    </w:pP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input.doc</w:t>
    </w:r>
    <w:r>
      <w:rPr>
        <w:sz w:val="16"/>
        <w:lang w:eastAsia="fr-FR"/>
      </w:rPr>
      <w:fldChar w:fldCharType="end"/>
    </w:r>
    <w:r>
      <w:rPr>
        <w:sz w:val="16"/>
      </w:rPr>
      <w:tab/>
      <w:tab/>
      <w:t>Maj </w:t>
    </w:r>
    <w:r>
      <w:rPr>
        <w:sz w:val="16"/>
      </w:rPr>
      <w:fldChar w:fldCharType="begin"/>
    </w:r>
    <w:r>
      <w:rPr>
        <w:sz w:val="16"/>
      </w:rPr>
      <w:instrText xml:space="preserve"> DATE \@"dd\/MM\/yy" </w:instrText>
    </w:r>
    <w:r>
      <w:rPr>
        <w:sz w:val="16"/>
      </w:rPr>
      <w:fldChar w:fldCharType="separate"/>
    </w:r>
    <w:r>
      <w:rPr>
        <w:sz w:val="16"/>
      </w:rPr>
      <w:t>31/07/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2552"/>
      <w:gridCol w:w="4068"/>
      <w:gridCol w:w="1176"/>
    </w:tblGrid>
    <w:tr>
      <w:trPr/>
      <w:tc>
        <w:tcPr>
          <w:tcW w:w="503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1418" w:leader="dot"/>
              <w:tab w:val="left" w:pos="1985" w:leader="none"/>
              <w:tab w:val="left" w:pos="5387" w:leader="dot"/>
            </w:tabs>
            <w:spacing w:before="60" w:after="60"/>
            <w:rPr/>
          </w:pPr>
          <w:r>
            <w:rPr/>
            <w:t xml:space="preserve">T  STI                 Séminaire de construction Mars 2001 </w:t>
          </w:r>
        </w:p>
      </w:tc>
      <w:tc>
        <w:tcPr>
          <w:tcW w:w="524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6"/>
            <w:spacing w:before="60" w:after="60"/>
            <w:jc w:val="center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Lycée des  «Portes de l’Oisans» - VIZILLE</w:t>
          </w:r>
        </w:p>
      </w:tc>
    </w:tr>
    <w:tr>
      <w:trPr/>
      <w:tc>
        <w:tcPr>
          <w:tcW w:w="24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8"/>
            <w:spacing w:before="60" w:after="60"/>
            <w:rPr/>
          </w:pPr>
          <w:r>
            <w:rPr/>
            <w:t>Construction</w:t>
          </w:r>
        </w:p>
      </w:tc>
      <w:tc>
        <w:tcPr>
          <w:tcW w:w="66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7"/>
            <w:spacing w:before="60" w:after="60"/>
            <w:ind w:left="-70" w:hanging="0"/>
            <w:rPr/>
          </w:pPr>
          <w:r>
            <w:rPr/>
            <w:t xml:space="preserve">Pédales LOOK </w:t>
          </w:r>
          <w:r>
            <w:rPr>
              <w:u w:val="single"/>
            </w:rPr>
            <w:t>PP 247</w:t>
          </w:r>
          <w:r>
            <w:rPr/>
            <w:t xml:space="preserve"> et </w:t>
          </w:r>
          <w:r>
            <w:rPr>
              <w:u w:val="single"/>
            </w:rPr>
            <w:t>PP 296</w:t>
          </w:r>
        </w:p>
      </w:tc>
      <w:tc>
        <w:tcPr>
          <w:tcW w:w="11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0" w:color="000000" w:shadow="1"/>
        <w:left w:val="single" w:sz="6" w:space="0" w:color="000000" w:shadow="1"/>
        <w:bottom w:val="single" w:sz="6" w:space="0" w:color="000000" w:shadow="1"/>
        <w:right w:val="single" w:sz="6" w:space="0" w:color="000000" w:shadow="1"/>
      </w:pBdr>
      <w:spacing w:before="240" w:after="24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60"/>
      <w:ind w:right="6237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-70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éminaire 2001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16:59:00Z</dcterms:created>
  <dc:creator>Polyvalent</dc:creator>
  <dc:description/>
  <dc:language>en-US</dc:language>
  <cp:lastModifiedBy>Polyvalent</cp:lastModifiedBy>
  <cp:lastPrinted>2001-03-21T09:27:00Z</cp:lastPrinted>
  <dcterms:modified xsi:type="dcterms:W3CDTF">2001-03-21T08:30:00Z</dcterms:modified>
  <cp:revision>16</cp:revision>
  <dc:subject/>
  <dc:title>Compétences attendues :</dc:title>
</cp:coreProperties>
</file>