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0C0C0" w:val="clear"/>
        <w:rPr>
          <w:rFonts w:ascii="Arial" w:hAnsi="Arial" w:cs="Arial"/>
        </w:rPr>
      </w:pPr>
      <w:r>
        <w:rPr>
          <w:rFonts w:cs="Arial" w:ascii="Arial" w:hAnsi="Arial"/>
        </w:rPr>
        <w:t>DOSSIER ANNEXE : UTILISATION DU LOGICIEL SOLIDWORKS 9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Remarque :</w:t>
      </w:r>
      <w:r>
        <w:rPr>
          <w:rFonts w:cs="Arial" w:ascii="Arial" w:hAnsi="Arial"/>
        </w:rPr>
        <w:t xml:space="preserve"> Utiliser toujours le bouton gauche de la souris pour toutes les étapes décrites par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la su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NCER LE LOGICIEL SOLIDWORKS 99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1160</wp:posOffset>
            </wp:positionH>
            <wp:positionV relativeFrom="paragraph">
              <wp:posOffset>26035</wp:posOffset>
            </wp:positionV>
            <wp:extent cx="4523105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94105</wp:posOffset>
            </wp:positionH>
            <wp:positionV relativeFrom="paragraph">
              <wp:posOffset>10795</wp:posOffset>
            </wp:positionV>
            <wp:extent cx="3045460" cy="2286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VRIR UN FICHIER SOUS SOLIDWORKS 99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126480" cy="369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GRANDIR OU RETRECIR L’OBJET A L’ECRAN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5514975" cy="453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80840</wp:posOffset>
            </wp:positionH>
            <wp:positionV relativeFrom="paragraph">
              <wp:posOffset>136525</wp:posOffset>
            </wp:positionV>
            <wp:extent cx="2200275" cy="685800"/>
            <wp:effectExtent l="0" t="0" r="0" b="0"/>
            <wp:wrapNone/>
            <wp:docPr id="5" name="visu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isu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7" t="-407" r="-127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4"/>
        </w:rPr>
        <w:t>Cliquez sur le bouton gauche de la souris l’un des icônes suivant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14935</wp:posOffset>
                  </wp:positionV>
                  <wp:extent cx="536575" cy="640080"/>
                  <wp:effectExtent l="0" t="0" r="0" b="0"/>
                  <wp:wrapNone/>
                  <wp:docPr id="6" name="VISU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ISU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5" t="-382" r="-455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m au mieu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et à l’échelle la vue de façon à ce que la pièce, la mise en plan ou l’assemblage apparaisse entièrement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260985</wp:posOffset>
                  </wp:positionV>
                  <wp:extent cx="558800" cy="731520"/>
                  <wp:effectExtent l="0" t="0" r="0" b="0"/>
                  <wp:wrapNone/>
                  <wp:docPr id="7" name="V%20ISU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%20ISU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3" t="-394" r="-51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m fenêtre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m sur une portion de la vue que vous sélectionnez en créant un cube de visualis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Placer le curseur là où vous voulez positionner le coin supérieur du cub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Faites glisser le curseur en diagonale vers le coin opposé du cube de visualis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3 </w:t>
            </w:r>
            <w:r>
              <w:rPr>
                <w:rFonts w:cs="Arial" w:ascii="Arial" w:hAnsi="Arial"/>
                <w:sz w:val="24"/>
              </w:rPr>
              <w:t>Relâchez le curseur, l’image s’élargit en fonction du cube de visualis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70815</wp:posOffset>
                  </wp:positionV>
                  <wp:extent cx="558800" cy="640080"/>
                  <wp:effectExtent l="0" t="0" r="0" b="0"/>
                  <wp:wrapNone/>
                  <wp:docPr id="8" name="VISU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ISU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7" t="-382" r="-437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m Avant arriè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Pour élargir l’image</w:t>
            </w:r>
            <w:r>
              <w:rPr>
                <w:rFonts w:cs="Arial" w:ascii="Arial" w:hAnsi="Arial"/>
                <w:sz w:val="24"/>
              </w:rPr>
              <w:t> : Appuyez sur le bouton gauche de la souris et faites glisser vers le haut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Pour réduire l’image </w:t>
            </w:r>
            <w:r>
              <w:rPr>
                <w:rFonts w:cs="Arial" w:ascii="Arial" w:hAnsi="Arial"/>
                <w:sz w:val="24"/>
              </w:rPr>
              <w:t>: Appuyez sur le bouton gauche de la souris et faites glisser vers le ba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ER ET DEPLACER L’OBJET A L’ECRAN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76060" cy="33991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93345</wp:posOffset>
                  </wp:positionV>
                  <wp:extent cx="579755" cy="641985"/>
                  <wp:effectExtent l="0" t="0" r="0" b="0"/>
                  <wp:wrapNone/>
                  <wp:docPr id="10" name="rot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ot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7" t="-394" r="-437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iquez sur l’icône po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sz w:val="24"/>
              </w:rPr>
              <w:t>Orie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ienter 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Pour faire pivoter l’image autour d’un axe vertical :</w:t>
            </w:r>
          </w:p>
          <w:p>
            <w:pPr>
              <w:pStyle w:val="Corpsdetexte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intenez appuyé sur le bouton gauche de la souris et déplacez la souris de gauche à droite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Pour faire pivoter l’image autour d’un axe horizontal :</w:t>
            </w:r>
          </w:p>
          <w:p>
            <w:pPr>
              <w:pStyle w:val="Corpsdetexte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intenez appuyé sur le bouton gauche de la souris et déplacez la souris vers le haut ou vers le bas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Pour faire pivoter l’image diagonalement :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  <w:t>Maintenez appuyé sur le bouton gauche de la souris et déplacez la souris diagonalement</w:t>
            </w:r>
          </w:p>
          <w:p>
            <w:pPr>
              <w:pStyle w:val="Corpsdetex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faire pivoter l’image autour d’un point, d’une ligne ou d’un plan      spécifique :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lectionnez l’entité autour de laquelle doit pivoter l’image, maintenez appuyé sur le bouton gauche de la souris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ez la souris pour faire pivoter l’image, comme précédemment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140335</wp:posOffset>
                  </wp:positionV>
                  <wp:extent cx="640080" cy="617855"/>
                  <wp:effectExtent l="0" t="0" r="0" b="0"/>
                  <wp:wrapNone/>
                  <wp:docPr id="11" name="depla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pla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4" t="-407" r="-394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iquez sur l’icône po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</w:rPr>
              <w:t>Dépla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placer :</w:t>
            </w:r>
          </w:p>
          <w:p>
            <w:pPr>
              <w:pStyle w:val="Corpsdetex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déplacer dynamiquement l’image 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</w:rPr>
              <w:t>Maintenez appuyé sur le bouton gauche de la souris et déplacer le curseur à l’écran.</w:t>
            </w:r>
          </w:p>
        </w:tc>
      </w:tr>
    </w:tbl>
    <w:p>
      <w:pPr>
        <w:pStyle w:val="Normal"/>
        <w:ind w:lef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Cs/>
      <w:sz w:val="24"/>
    </w:rPr>
  </w:style>
  <w:style w:type="paragraph" w:styleId="Corpsdetexte3">
    <w:name w:val="Corps de texte 3"/>
    <w:basedOn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7:19:00Z</dcterms:created>
  <dc:creator>Laurent Lucas</dc:creator>
  <dc:description/>
  <dc:language>en-US</dc:language>
  <cp:lastModifiedBy>lnadalon</cp:lastModifiedBy>
  <dcterms:modified xsi:type="dcterms:W3CDTF">2008-03-12T22:27:00Z</dcterms:modified>
  <cp:revision>8</cp:revision>
  <dc:subject/>
  <dc:title/>
</cp:coreProperties>
</file>