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48895</wp:posOffset>
                </wp:positionV>
                <wp:extent cx="2868295" cy="154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Moyeux de roue de remor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iveau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B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ype de TP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9 ( référentiel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°du TP dans le 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rée : 4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121.55pt;mso-wrap-distance-left:9.05pt;mso-wrap-distance-right:9.05pt;mso-wrap-distance-top:0pt;mso-wrap-distance-bottom:0pt;margin-top:3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hème</w:t>
                      </w:r>
                      <w:r>
                        <w:rPr>
                          <w:rFonts w:cs="Arial" w:ascii="Arial" w:hAnsi="Arial"/>
                        </w:rPr>
                        <w:t> : Moyeux de roue de remor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iveau</w:t>
                      </w:r>
                      <w:r>
                        <w:rPr>
                          <w:rFonts w:cs="Arial" w:ascii="Arial" w:hAnsi="Arial"/>
                        </w:rPr>
                        <w:t> : B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ype de TP</w:t>
                      </w:r>
                      <w:r>
                        <w:rPr>
                          <w:rFonts w:cs="Arial" w:ascii="Arial" w:hAnsi="Arial"/>
                        </w:rPr>
                        <w:t> : 9 ( référentiel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°du TP dans le thème</w:t>
                      </w:r>
                      <w:r>
                        <w:rPr>
                          <w:rFonts w:cs="Arial" w:ascii="Arial" w:hAnsi="Arial"/>
                        </w:rPr>
                        <w:t> : 2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rée : 4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3745</wp:posOffset>
                </wp:positionH>
                <wp:positionV relativeFrom="paragraph">
                  <wp:posOffset>131445</wp:posOffset>
                </wp:positionV>
                <wp:extent cx="3185160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tre du TP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eption en mode calqu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ments à billes et à aigui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69.55pt;mso-wrap-distance-left:9.05pt;mso-wrap-distance-right:9.05pt;mso-wrap-distance-top:0pt;mso-wrap-distance-bottom:0pt;margin-top:10.35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itre du TP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eption en mode calqu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lements à billes et à aigu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de l’étud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45085</wp:posOffset>
                </wp:positionV>
                <wp:extent cx="6451600" cy="1941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94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mpétences et savoir développés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2 Etude des solutions constructives associées aux liaison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age en rotation par éléments roulant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92  Utilisation de modeleurs volumiques pour l’obtention de modèles 3D en phase étude 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hode de conception en mode calqu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bliothèques et banques de données techn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52.9pt;mso-wrap-distance-left:9.05pt;mso-wrap-distance-right:9.05pt;mso-wrap-distance-top:0pt;mso-wrap-distance-bottom:0pt;margin-top:3.5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mpétences et savoir développés</w:t>
                      </w:r>
                      <w:r>
                        <w:rPr>
                          <w:rFonts w:cs="Arial" w:ascii="Arial" w:hAnsi="Arial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72 Etude des solutions constructives associées aux liaison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idage en rotation par éléments roulant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92  Utilisation de modeleurs volumiques pour l’obtention de modèles 3D en phase étude : 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hode de conception en mode calque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bliothèques et banques de données techniqu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139065</wp:posOffset>
                </wp:positionV>
                <wp:extent cx="6451600" cy="1601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é-requi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s de base sur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age en rotation par éléments roula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26.1pt;mso-wrap-distance-left:9.05pt;mso-wrap-distance-right:9.05pt;mso-wrap-distance-top:0pt;mso-wrap-distance-bottom:0pt;margin-top:10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ré-requi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ctions de base sur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idage en rotation par éléments roula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s Matérielles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146685</wp:posOffset>
                </wp:positionV>
                <wp:extent cx="3157855" cy="12757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ocuments de travai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scicule TP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ation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DCF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sin du montage init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00.45pt;mso-wrap-distance-left:9.05pt;mso-wrap-distance-right:9.05pt;mso-wrap-distance-top:0pt;mso-wrap-distance-bottom:0pt;margin-top:11.5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ocuments de travai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scicule TP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tation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DCF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sin du montage initi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2225</wp:posOffset>
                </wp:positionH>
                <wp:positionV relativeFrom="paragraph">
                  <wp:posOffset>146685</wp:posOffset>
                </wp:positionV>
                <wp:extent cx="2325370" cy="27597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75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térie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te DAO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giciel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bliothèqu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217.3pt;mso-wrap-distance-left:9.05pt;mso-wrap-distance-right:9.05pt;mso-wrap-distance-top:0pt;mso-wrap-distance-bottom:0pt;margin-top:11.5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térie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te DAO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giciel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bliothèqu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640</wp:posOffset>
                </wp:positionH>
                <wp:positionV relativeFrom="paragraph">
                  <wp:posOffset>53340</wp:posOffset>
                </wp:positionV>
                <wp:extent cx="3157855" cy="12757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ocuments ressource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evoir en mode calque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(Power point)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ide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00.45pt;mso-wrap-distance-left:9.05pt;mso-wrap-distance-right:9.05pt;mso-wrap-distance-top:0pt;mso-wrap-distance-bottom:0pt;margin-top:4.2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ocuments ressource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evoir en mode calque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(Power point)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ide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fess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OYEU DE REMORQUE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</wp:posOffset>
                </wp:positionH>
                <wp:positionV relativeFrom="paragraph">
                  <wp:posOffset>348615</wp:posOffset>
                </wp:positionV>
                <wp:extent cx="631190" cy="301625"/>
                <wp:effectExtent l="5080" t="5715" r="854075" b="1210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0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893"/>
                            <a:gd name="adj4" fmla="val 171731"/>
                            <a:gd name="adj5" fmla="val 500629"/>
                            <a:gd name="adj6" fmla="val 2323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7.75pt;margin-top:27.45pt;width:49.65pt;height:23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</w:t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6230</wp:posOffset>
                </wp:positionH>
                <wp:positionV relativeFrom="paragraph">
                  <wp:posOffset>433070</wp:posOffset>
                </wp:positionV>
                <wp:extent cx="1101725" cy="301625"/>
                <wp:effectExtent l="5715" t="5715" r="762635" b="793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30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893"/>
                            <a:gd name="adj4" fmla="val 137523"/>
                            <a:gd name="adj5" fmla="val 362527"/>
                            <a:gd name="adj6" fmla="val 1681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ve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34.1pt;width:86.7pt;height:23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vercle</w:t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3885</wp:posOffset>
                </wp:positionH>
                <wp:positionV relativeFrom="paragraph">
                  <wp:posOffset>396875</wp:posOffset>
                </wp:positionV>
                <wp:extent cx="724535" cy="301625"/>
                <wp:effectExtent l="5715" t="5715" r="648970" b="151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0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893"/>
                            <a:gd name="adj4" fmla="val 157666"/>
                            <a:gd name="adj5" fmla="val 149893"/>
                            <a:gd name="adj6" fmla="val 1895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ye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55pt;margin-top:31.25pt;width:57pt;height:23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yeu</w:t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02730" cy="29260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69" t="34675" r="9951" b="3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ctif :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aliser la maquette volumique du moyeu ancienne version tel qu’il est représenté sur le dessin A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vail demandé :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°) Expliquer la désignation des roulements.</w:t>
      </w:r>
    </w:p>
    <w:p>
      <w:pPr>
        <w:pStyle w:val="TextBodyIndent"/>
        <w:rPr/>
      </w:pPr>
      <w:r>
        <w:rPr/>
        <w:t>2°) Donner, si possible, la nouvelle désignation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°) Expliquer pour chaque roulement les efforts supportés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3°) Dessiner l’esquisse ci-dessus dans le plan face d’une nouvelle pièce et sauvegarder le fichier sous le nom : </w:t>
      </w:r>
      <w:r>
        <w:rPr>
          <w:rFonts w:cs="Arial" w:ascii="Arial" w:hAnsi="Arial"/>
          <w:i/>
          <w:iCs/>
          <w:color w:val="0000FF"/>
        </w:rPr>
        <w:t>esquissetp3.swprt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°) Créer un assemblage </w:t>
      </w:r>
      <w:r>
        <w:rPr>
          <w:rFonts w:cs="Arial" w:ascii="Arial" w:hAnsi="Arial"/>
          <w:i/>
          <w:iCs/>
          <w:color w:val="0000FF"/>
        </w:rPr>
        <w:t>montagetp3.sldasm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5°) Insérer le calque </w:t>
      </w:r>
      <w:r>
        <w:rPr>
          <w:rFonts w:cs="Arial" w:ascii="Arial" w:hAnsi="Arial"/>
          <w:i/>
          <w:iCs/>
          <w:color w:val="0000FF"/>
        </w:rPr>
        <w:t>esquissetp3</w:t>
      </w:r>
      <w:r>
        <w:rPr>
          <w:rFonts w:cs="Arial" w:ascii="Arial" w:hAnsi="Arial"/>
        </w:rPr>
        <w:t xml:space="preserve"> dans l’assemblage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6°) Insérer un nouveau composant </w:t>
      </w:r>
      <w:r>
        <w:rPr>
          <w:rFonts w:cs="Arial" w:ascii="Arial" w:hAnsi="Arial"/>
          <w:i/>
          <w:iCs/>
          <w:color w:val="0000FF"/>
        </w:rPr>
        <w:t>axetp3.swprt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7°) Sélectionner le contour correspondant à l’axe ( </w:t>
      </w:r>
      <w:r>
        <w:rPr>
          <w:rFonts w:cs="Arial" w:ascii="Arial" w:hAnsi="Arial"/>
          <w:i/>
          <w:iCs/>
        </w:rPr>
        <w:t>clic droit / sélectionner la chaîne</w:t>
      </w:r>
      <w:r>
        <w:rPr>
          <w:rFonts w:cs="Arial" w:ascii="Arial" w:hAnsi="Arial"/>
        </w:rPr>
        <w:t xml:space="preserve"> ) ainsi que l’axe de révolution et les projeter </w:t>
      </w:r>
      <w:r>
        <w:rPr>
          <w:rFonts w:cs="Arial" w:ascii="Arial" w:hAnsi="Arial"/>
        </w:rPr>
        <w:drawing>
          <wp:inline distT="0" distB="0" distL="0" distR="0">
            <wp:extent cx="302260" cy="255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859" t="65925" r="-4" b="30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sur le plan face de « </w:t>
      </w:r>
      <w:r>
        <w:rPr>
          <w:rFonts w:cs="Arial" w:ascii="Arial" w:hAnsi="Arial"/>
          <w:i/>
          <w:iCs/>
          <w:color w:val="0000FF"/>
        </w:rPr>
        <w:t>axetp3</w:t>
      </w:r>
      <w:r>
        <w:rPr>
          <w:rFonts w:cs="Arial" w:ascii="Arial" w:hAnsi="Arial"/>
        </w:rPr>
        <w:t> ». Faire de même pour les autres pièces, c’est à dire, reprendre au 6°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°) Implanter les roulements à l’aide de la bibliothèqu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°) Terminer les pièce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0°) Implanter tous les éléments normalisé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1°) S’il vous reste du temps, faire une mise en plan et placer des spécifications fonctionnelle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u w:val="single"/>
        </w:rPr>
        <w:t>Remarque :</w:t>
      </w:r>
      <w:r>
        <w:rPr>
          <w:rFonts w:cs="Arial" w:ascii="Arial" w:hAnsi="Arial"/>
        </w:rPr>
        <w:t xml:space="preserve"> une modification de dimension dans l’esquisse initiale entraîne la modification de toute la maquette ainsi que la mise en plan, on dit que</w:t>
      </w:r>
      <w:r>
        <w:rPr>
          <w:rFonts w:cs="Arial" w:ascii="Arial" w:hAnsi="Arial"/>
          <w:i/>
          <w:iCs/>
          <w:color w:val="0000FF"/>
        </w:rPr>
        <w:t xml:space="preserve"> l’esquisse est pilotante</w:t>
      </w:r>
      <w:r>
        <w:rPr>
          <w:rFonts w:cs="Arial" w:ascii="Arial" w:hAnsi="Arial"/>
        </w:rPr>
        <w:t>. Faites un essai en modifiant le plus grand diamètre du moyeu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TS CPI</w:t>
      <w:tab/>
      <w:tab/>
      <w:t>Lycée Dumont d’Urvi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11:00Z</dcterms:created>
  <dc:creator>JEAN-FRANCOIS</dc:creator>
  <dc:description/>
  <cp:keywords/>
  <dc:language>en-US</dc:language>
  <cp:lastModifiedBy>Jean François</cp:lastModifiedBy>
  <cp:lastPrinted>2002-03-07T18:07:00Z</cp:lastPrinted>
  <dcterms:modified xsi:type="dcterms:W3CDTF">2007-11-27T13:30:00Z</dcterms:modified>
  <cp:revision>7</cp:revision>
  <dc:subject/>
  <dc:title>moyeu</dc:title>
</cp:coreProperties>
</file>