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48895</wp:posOffset>
                </wp:positionV>
                <wp:extent cx="2868295" cy="147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h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Moyeux de roue de remor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iveau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B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ype de TP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9 ( référentiel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° du TP dans le th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1</w:t>
                              <w:tab/>
                              <w:t>durée : 4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116.3pt;mso-wrap-distance-left:9.05pt;mso-wrap-distance-right:9.05pt;mso-wrap-distance-top:0pt;mso-wrap-distance-bottom:0pt;margin-top:3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hème</w:t>
                      </w:r>
                      <w:r>
                        <w:rPr>
                          <w:rFonts w:cs="Arial" w:ascii="Arial" w:hAnsi="Arial"/>
                        </w:rPr>
                        <w:t> : Moyeux de roue de remor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iveau</w:t>
                      </w:r>
                      <w:r>
                        <w:rPr>
                          <w:rFonts w:cs="Arial" w:ascii="Arial" w:hAnsi="Arial"/>
                        </w:rPr>
                        <w:t> : B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ype de TP</w:t>
                      </w:r>
                      <w:r>
                        <w:rPr>
                          <w:rFonts w:cs="Arial" w:ascii="Arial" w:hAnsi="Arial"/>
                        </w:rPr>
                        <w:t> : 9 ( référentiel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° du TP dans le thème</w:t>
                      </w:r>
                      <w:r>
                        <w:rPr>
                          <w:rFonts w:cs="Arial" w:ascii="Arial" w:hAnsi="Arial"/>
                        </w:rPr>
                        <w:t> : 1</w:t>
                        <w:tab/>
                        <w:t>durée : 4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4185</wp:posOffset>
                </wp:positionH>
                <wp:positionV relativeFrom="paragraph">
                  <wp:posOffset>131445</wp:posOffset>
                </wp:positionV>
                <wp:extent cx="3764280" cy="889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tre du TP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Conception dans l’assemblag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ments à bi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70pt;mso-wrap-distance-left:9.05pt;mso-wrap-distance-right:9.05pt;mso-wrap-distance-top:0pt;mso-wrap-distance-bottom:0pt;margin-top:10.35pt;mso-position-vertical-relative:text;margin-left:2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itre du TP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Conception dans l’assemblag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lements à bi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 de l’étude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23495</wp:posOffset>
                </wp:positionV>
                <wp:extent cx="6451600" cy="1999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mpétences et savoir développés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72 Etude des solutions constructives associées aux liaison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idage en rotation par éléments roulant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91  Outils de représentation à développer en phase recherche de solution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oqui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92  Utilisation de modeleurs volumiques pour l’obtention de modèles 3D en phase étude :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hode de conception dans l’assemblage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bliothèques et banques de données techn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157.45pt;mso-wrap-distance-left:9.05pt;mso-wrap-distance-right:9.05pt;mso-wrap-distance-top:0pt;mso-wrap-distance-bottom:0pt;margin-top:1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ompétences et savoir développés</w:t>
                      </w:r>
                      <w:r>
                        <w:rPr>
                          <w:rFonts w:cs="Arial" w:ascii="Arial" w:hAnsi="Arial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72 Etude des solutions constructives associées aux liaisons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idage en rotation par éléments roulant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91  Outils de représentation à développer en phase recherche de solutions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oqui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92  Utilisation de modeleurs volumiques pour l’obtention de modèles 3D en phase étude : 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éthode de conception dans l’assemblage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bliothèques et banques de données techn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640</wp:posOffset>
                </wp:positionH>
                <wp:positionV relativeFrom="paragraph">
                  <wp:posOffset>139065</wp:posOffset>
                </wp:positionV>
                <wp:extent cx="6451600" cy="1601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ré-requi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s de base sur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idage en rotation par éléments roulant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126.1pt;mso-wrap-distance-left:9.05pt;mso-wrap-distance-right:9.05pt;mso-wrap-distance-top:0pt;mso-wrap-distance-bottom:0pt;margin-top:10.9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Pré-requi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nctions de base sur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idage en rotation par éléments roulant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s Matérielles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146685</wp:posOffset>
                </wp:positionV>
                <wp:extent cx="3157855" cy="12757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ocuments de travai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scicule TP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sentation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DCF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chi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</w:rPr>
                              <w:t>Bras oscillant.slp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00.45pt;mso-wrap-distance-left:9.05pt;mso-wrap-distance-right:9.05pt;mso-wrap-distance-top:0pt;mso-wrap-distance-bottom:0pt;margin-top:11.5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Documents de travai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scicule TP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sentation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DCF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chier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</w:rPr>
                        <w:t>Bras oscillant.sl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2225</wp:posOffset>
                </wp:positionH>
                <wp:positionV relativeFrom="paragraph">
                  <wp:posOffset>146685</wp:posOffset>
                </wp:positionV>
                <wp:extent cx="2325370" cy="29133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91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térie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te DAO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giciel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bliothèque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asque 8 pouce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229.4pt;mso-wrap-distance-left:9.05pt;mso-wrap-distance-right:9.05pt;mso-wrap-distance-top:0pt;mso-wrap-distance-bottom:0pt;margin-top:11.5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térie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te DAO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giciel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bliothèque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lasque 8 pouce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53340</wp:posOffset>
                </wp:positionV>
                <wp:extent cx="3157855" cy="14293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42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ocuments ressource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evoir dans l’assemblage (Power point)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eption dans l’assemblage (Word )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de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12.55pt;mso-wrap-distance-left:9.05pt;mso-wrap-distance-right:9.05pt;mso-wrap-distance-top:0pt;mso-wrap-distance-bottom:0pt;margin-top:4.2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Documents ressource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evoir dans l’assemblage (Power point)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eption dans l’assemblage (Word )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de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fess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OYEU DE REMOR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34785" cy="34010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99" t="31117" r="6540" b="23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jectif :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Réaliser la maquette volumique du moyeu pour les roues de diamètre 8 pouce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n utilisera des roulements à billes à contact radial de type 6204.2RS.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vail demandé :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°) Expliquer la désignation des roulement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°) Justifier ce choix de roulemen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°) Faire un croquis à main levée du montage de roulements à réaliser.</w:t>
      </w:r>
    </w:p>
    <w:p>
      <w:pPr>
        <w:pStyle w:val="Normal"/>
        <w:ind w:left="708" w:firstLine="708"/>
        <w:rPr/>
      </w:pPr>
      <w:r>
        <w:rPr>
          <w:rFonts w:cs="Arial" w:ascii="Arial" w:hAnsi="Arial"/>
          <w:u w:val="single"/>
        </w:rPr>
        <w:t>Remarques :</w:t>
      </w:r>
      <w:r>
        <w:rPr>
          <w:rFonts w:cs="Arial" w:ascii="Arial" w:hAnsi="Arial"/>
        </w:rPr>
        <w:t xml:space="preserve"> Il s’agit ici d’un arbre court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La position axiale de la roue n’a pas besoin d’une grande précision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Le blocage axial du moyeu doit être garanti donc éviter les anneaux élastiques ( norme de sécurité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°) Charger le fichier </w:t>
      </w:r>
      <w:r>
        <w:rPr>
          <w:rFonts w:cs="Arial" w:ascii="Arial" w:hAnsi="Arial"/>
          <w:i/>
          <w:iCs/>
          <w:color w:val="0000FF"/>
        </w:rPr>
        <w:t>Bras oscillant.slprt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5°) Créer un assemblage </w:t>
      </w:r>
      <w:r>
        <w:rPr>
          <w:rFonts w:cs="Arial" w:ascii="Arial" w:hAnsi="Arial"/>
          <w:i/>
          <w:iCs/>
          <w:color w:val="0000FF"/>
        </w:rPr>
        <w:t>montage8pouces.sldasm</w:t>
      </w:r>
      <w:r>
        <w:rPr>
          <w:rFonts w:cs="Arial" w:ascii="Arial" w:hAnsi="Arial"/>
        </w:rPr>
        <w:t>.en respectant les spécifications du dessin ci-dessu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°) Implanter les roulements à partir de la bibliothèque Swcad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7°) Terminer la maquette virtuelle en travaillant avec la méthode de conception dans l’assemblage et en respectant le CDCF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°) S’il vous reste du temps, faire une mise en plan et placer des spécifications fonctionnelles. (Ajustements)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TS CPI</w:t>
      <w:tab/>
      <w:tab/>
      <w:t>Lycée Dumont d’Urvi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12:00Z</dcterms:created>
  <dc:creator>JEAN-FRANCOIS</dc:creator>
  <dc:description/>
  <cp:keywords/>
  <dc:language>en-US</dc:language>
  <cp:lastModifiedBy>Jean François</cp:lastModifiedBy>
  <cp:lastPrinted>2005-02-01T15:47:00Z</cp:lastPrinted>
  <dcterms:modified xsi:type="dcterms:W3CDTF">2007-11-27T13:26:00Z</dcterms:modified>
  <cp:revision>5</cp:revision>
  <dc:subject/>
  <dc:title>ESSUIE-GLACE</dc:title>
</cp:coreProperties>
</file>