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48895</wp:posOffset>
                </wp:positionV>
                <wp:extent cx="2868295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Moyeux de roue de remor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iveau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B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ype de TP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9 ( référentiel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° du TP dans le 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rée : 4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116.3pt;mso-wrap-distance-left:9.05pt;mso-wrap-distance-right:9.05pt;mso-wrap-distance-top:0pt;mso-wrap-distance-bottom:0pt;margin-top:3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hème</w:t>
                      </w:r>
                      <w:r>
                        <w:rPr>
                          <w:rFonts w:cs="Arial" w:ascii="Arial" w:hAnsi="Arial"/>
                        </w:rPr>
                        <w:t> : Moyeux de roue de remor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iveau</w:t>
                      </w:r>
                      <w:r>
                        <w:rPr>
                          <w:rFonts w:cs="Arial" w:ascii="Arial" w:hAnsi="Arial"/>
                        </w:rPr>
                        <w:t> : B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ype de TP</w:t>
                      </w:r>
                      <w:r>
                        <w:rPr>
                          <w:rFonts w:cs="Arial" w:ascii="Arial" w:hAnsi="Arial"/>
                        </w:rPr>
                        <w:t> : 9 ( référentiel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° du TP dans le thème</w:t>
                      </w:r>
                      <w:r>
                        <w:rPr>
                          <w:rFonts w:cs="Arial" w:ascii="Arial" w:hAnsi="Arial"/>
                        </w:rPr>
                        <w:t> : 4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rée : 4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131445</wp:posOffset>
                </wp:positionV>
                <wp:extent cx="3185160" cy="889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tre du TP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Famille de pièc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igur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0pt;mso-wrap-distance-left:9.05pt;mso-wrap-distance-right:9.05pt;mso-wrap-distance-top:0pt;mso-wrap-distance-bottom:0pt;margin-top:10.35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itre du TP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Famille de pièce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de l’étud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45085</wp:posOffset>
                </wp:positionV>
                <wp:extent cx="6451600" cy="1601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mpétences et savoir développé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91  Outils de représentation à développer en phase recherche de soluti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qui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93  Fonctionnalités des modeleurs utiles en phase d’exploi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26.1pt;mso-wrap-distance-left:9.05pt;mso-wrap-distance-right:9.05pt;mso-wrap-distance-top:0pt;mso-wrap-distance-bottom:0pt;margin-top:3.5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mpétences et savoir développés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91  Outils de représentation à développer en phase recherche de soluti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qui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93  Fonctionnalités des modeleurs utiles en phase d’exploi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640</wp:posOffset>
                </wp:positionH>
                <wp:positionV relativeFrom="paragraph">
                  <wp:posOffset>-36195</wp:posOffset>
                </wp:positionV>
                <wp:extent cx="6451600" cy="1601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é-requi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s de base sur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mille de pièc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26.1pt;mso-wrap-distance-left:9.05pt;mso-wrap-distance-right:9.05pt;mso-wrap-distance-top:0pt;mso-wrap-distance-bottom:0pt;margin-top:-2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ré-requi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s de base sur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mille de pièce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s Matérielles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2225</wp:posOffset>
                </wp:positionH>
                <wp:positionV relativeFrom="paragraph">
                  <wp:posOffset>146685</wp:posOffset>
                </wp:positionV>
                <wp:extent cx="2325370" cy="291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91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térie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te DAO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giciel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moyeu 8 pouce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moyeu 10 pouce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d à couli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229.4pt;mso-wrap-distance-left:9.05pt;mso-wrap-distance-right:9.05pt;mso-wrap-distance-top:0pt;mso-wrap-distance-bottom:0pt;margin-top:11.5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térie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te DAO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giciel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moyeu 8 pouce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moyeu 10 pouce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d à couli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640</wp:posOffset>
                </wp:positionH>
                <wp:positionV relativeFrom="paragraph">
                  <wp:posOffset>-28575</wp:posOffset>
                </wp:positionV>
                <wp:extent cx="3157855" cy="12757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de travai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scicule TP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ation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DC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0.45pt;mso-wrap-distance-left:9.05pt;mso-wrap-distance-right:9.05pt;mso-wrap-distance-top:0pt;mso-wrap-distance-bottom:0pt;margin-top:-2.2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de travai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scicule TP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ation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DC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53340</wp:posOffset>
                </wp:positionV>
                <wp:extent cx="3157855" cy="1429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42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ressour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mille de pièces (Word )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de SolidWo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12.55pt;mso-wrap-distance-left:9.05pt;mso-wrap-distance-right:9.05pt;mso-wrap-distance-top:0pt;mso-wrap-distance-bottom:0pt;margin-top:4.2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ressource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mille de pièces (Word )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de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OYEU DE REMOR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8585</wp:posOffset>
            </wp:positionH>
            <wp:positionV relativeFrom="paragraph">
              <wp:posOffset>8890</wp:posOffset>
            </wp:positionV>
            <wp:extent cx="3004185" cy="197231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70" t="24390" r="17706" b="2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3267075" cy="15360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54" t="35108" r="6566" b="2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oyeu 8 pouces</w:t>
        <w:tab/>
        <w:tab/>
        <w:tab/>
        <w:tab/>
        <w:tab/>
        <w:tab/>
        <w:t>Moyeu 10 pouces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if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Réaliser la maquette volumique du moyeu pour les roues de diamètre 8 pouces et 10 pouces pour toutes les configurations possibles des montages avec roulements à contact radial et roulements à contact oblique.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vail demandé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°) A partir des pièces réelles, faire un croquis coté à main levée des deux moyeux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°) Repérer les détails communs aux deux moyeux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°) Réaliser un arbre de création en vue d’une conception par famille de pièc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°) Créer la maquette virtuelle du moyeu pour toutes les configuration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°) S’il vous reste du temps, faire une mise en plan de l’une des configurations du moyeu et repasser les groupes de surfaces fonctionnelles de différentes couleurs correspondant aux fonctions techniques ci-dessou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705</wp:posOffset>
                </wp:positionH>
                <wp:positionV relativeFrom="paragraph">
                  <wp:posOffset>113030</wp:posOffset>
                </wp:positionV>
                <wp:extent cx="0" cy="2895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8.9pt" to="54.1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20</wp:posOffset>
                </wp:positionH>
                <wp:positionV relativeFrom="paragraph">
                  <wp:posOffset>108585</wp:posOffset>
                </wp:positionV>
                <wp:extent cx="4062730" cy="298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P1  Lier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o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 bras oscillant de la remorque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9pt;height:23.5pt;mso-wrap-distance-left:9.05pt;mso-wrap-distance-right:9.05pt;mso-wrap-distance-top:0pt;mso-wrap-distance-bottom:0pt;margin-top:8.5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P1  Lier l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ou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u bras oscillant de la remorque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</wp:posOffset>
                </wp:positionH>
                <wp:positionV relativeFrom="paragraph">
                  <wp:posOffset>52070</wp:posOffset>
                </wp:positionV>
                <wp:extent cx="0" cy="144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.1pt" to="22.8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63500</wp:posOffset>
                </wp:positionV>
                <wp:extent cx="0" cy="2895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pt" to="65.5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0</wp:posOffset>
                </wp:positionH>
                <wp:positionV relativeFrom="paragraph">
                  <wp:posOffset>59055</wp:posOffset>
                </wp:positionV>
                <wp:extent cx="4388485" cy="2984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T1  Guider le moyeu en rotation (fonction pare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5pt;height:23.5pt;mso-wrap-distance-left:9.05pt;mso-wrap-distance-right:9.05pt;mso-wrap-distance-top:0pt;mso-wrap-distance-bottom:0pt;margin-top:4.6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T1  Guider le moyeu en rotation (fonction pare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27305</wp:posOffset>
                </wp:positionV>
                <wp:extent cx="1085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15pt" to="31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En ble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116840</wp:posOffset>
                </wp:positionV>
                <wp:extent cx="0" cy="2895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2pt" to="65.5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0</wp:posOffset>
                </wp:positionH>
                <wp:positionV relativeFrom="paragraph">
                  <wp:posOffset>112395</wp:posOffset>
                </wp:positionV>
                <wp:extent cx="4388485" cy="2984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T2  Lier la roue au moyeu (fonction enfa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5pt;height:23.5pt;mso-wrap-distance-left:9.05pt;mso-wrap-distance-right:9.05pt;mso-wrap-distance-top:0pt;mso-wrap-distance-bottom:0pt;margin-top:8.8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T2  Lier la roue au moyeu (fonction enfa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0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80645</wp:posOffset>
                </wp:positionV>
                <wp:extent cx="1085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35pt" to="31.3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 roug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</wp:posOffset>
                </wp:positionH>
                <wp:positionV relativeFrom="paragraph">
                  <wp:posOffset>92075</wp:posOffset>
                </wp:positionV>
                <wp:extent cx="0" cy="2895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.25pt" to="65.5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0</wp:posOffset>
                </wp:positionH>
                <wp:positionV relativeFrom="paragraph">
                  <wp:posOffset>87630</wp:posOffset>
                </wp:positionV>
                <wp:extent cx="4388485" cy="2984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T3  Protéger le montage (fonction enfa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5pt;height:23.5pt;mso-wrap-distance-left:9.05pt;mso-wrap-distance-right:9.05pt;mso-wrap-distance-top:0pt;mso-wrap-distance-bottom:0pt;margin-top:6.9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T3  Protéger le montage (fonction enfa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97790</wp:posOffset>
                </wp:positionV>
                <wp:extent cx="1085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.7pt" to="31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En vert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TS CPI</w:t>
      <w:tab/>
      <w:tab/>
      <w:t>Lycée Dumont d’Urvi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11:00Z</dcterms:created>
  <dc:creator>JEAN-FRANCOIS</dc:creator>
  <dc:description/>
  <cp:keywords/>
  <dc:language>en-US</dc:language>
  <cp:lastModifiedBy>Jean François</cp:lastModifiedBy>
  <cp:lastPrinted>2005-02-01T15:47:00Z</cp:lastPrinted>
  <dcterms:modified xsi:type="dcterms:W3CDTF">2007-11-27T13:31:00Z</dcterms:modified>
  <cp:revision>5</cp:revision>
  <dc:subject/>
  <dc:title>ESSUIE-GLACE</dc:title>
</cp:coreProperties>
</file>