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0640</wp:posOffset>
                </wp:positionH>
                <wp:positionV relativeFrom="paragraph">
                  <wp:posOffset>48895</wp:posOffset>
                </wp:positionV>
                <wp:extent cx="2868295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Moyeux de roue de remo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iveau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B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° du 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ycée Dumont d’Urville CA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16.3pt;mso-wrap-distance-left:9.05pt;mso-wrap-distance-right:9.05pt;mso-wrap-distance-top:0pt;mso-wrap-distance-bottom:0pt;margin-top:3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hème</w:t>
                      </w:r>
                      <w:r>
                        <w:rPr>
                          <w:rFonts w:cs="Arial" w:ascii="Arial" w:hAnsi="Arial"/>
                        </w:rPr>
                        <w:t> : Moyeux de roue de remor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iveau</w:t>
                      </w:r>
                      <w:r>
                        <w:rPr>
                          <w:rFonts w:cs="Arial" w:ascii="Arial" w:hAnsi="Arial"/>
                        </w:rPr>
                        <w:t> : B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° du Thème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ycée Dumont d’Urville CA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3745</wp:posOffset>
                </wp:positionH>
                <wp:positionV relativeFrom="paragraph">
                  <wp:posOffset>131445</wp:posOffset>
                </wp:positionV>
                <wp:extent cx="3185160" cy="1214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SENTATION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UX DE REMOR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95.65pt;mso-wrap-distance-left:9.05pt;mso-wrap-distance-right:9.05pt;mso-wrap-distance-top:0pt;mso-wrap-distance-bottom:0pt;margin-top:10.35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ESENTATION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YEUX DE REMOR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l’étu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0640</wp:posOffset>
                </wp:positionH>
                <wp:positionV relativeFrom="paragraph">
                  <wp:posOffset>162560</wp:posOffset>
                </wp:positionV>
                <wp:extent cx="6451600" cy="4026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402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mpétences et savoir développé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S711 Analyse fonctionnelle extern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vaux pratiques construction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2 Etude des solutions constructives associées aux liais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91  Outils de représentation à développer en phase recherche de soluti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qui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92  Utilisation de modeleurs volumiques pour l’obtention de modèles 3D en phase étude 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hode de conception dans l’assemblag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hode de conception par assemblag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hode de conception en mode calqu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s et banques de données techniqu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93  Fonctionnalités des modeleurs utiles en phase d’exploitation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mille de pièces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7 Spécification de produit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tation et tolérancement normalisé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démarche de détermination des spécifications d’une piè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317.05pt;mso-wrap-distance-left:9.05pt;mso-wrap-distance-right:9.05pt;mso-wrap-distance-top:0pt;mso-wrap-distance-bottom:0pt;margin-top:12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mpétences et savoir développés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ation 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S711 Analyse fonctionnelle externe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vaux pratiques construction 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72 Etude des solutions constructives associées aux liais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91  Outils de représentation à développer en phase recherche de soluti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qui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92  Utilisation de modeleurs volumiques pour l’obtention de modèles 3D en phase étude : 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hode de conception dans l’assemblage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hode de conception par assemblage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hode de conception en mode calque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s et banques de données techniqu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93  Fonctionnalités des modeleurs utiles en phase d’exploitation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mille de pièces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77 Spécification de produit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tation et tolérancement normalisés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démarche de détermination des spécifications d’une pièc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0640</wp:posOffset>
                </wp:positionH>
                <wp:positionV relativeFrom="paragraph">
                  <wp:posOffset>403225</wp:posOffset>
                </wp:positionV>
                <wp:extent cx="6451600" cy="1601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é-requi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ions sur l’analyse fonctionnell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ion sur la cotation iso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26.1pt;mso-wrap-distance-left:9.05pt;mso-wrap-distance-right:9.05pt;mso-wrap-distance-top:0pt;mso-wrap-distance-bottom:0pt;margin-top:31.7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é-requi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ions sur l’analyse fonctionnelle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ion sur la cotation iso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YEU DE REMOR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57600" cy="12649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46" t="38061" r="13871" b="3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567"/>
        <w:rPr/>
      </w:pPr>
      <w:r>
        <w:rPr/>
        <w:t>I EXPRESSION DU BESOIN A SATISFAIRE PAR L’UTILISATEU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Notre entreprise produit en grande série (10 000 produits/an minimum) des moyeux de remorque. . Le moyeu actuel utilise des roulements différents (billes et aiguilles) quelle que soit le type de remorque, ce qui revient à cher à l’entreprise et au client.</w:t>
      </w:r>
    </w:p>
    <w:p>
      <w:pPr>
        <w:pStyle w:val="TextBody"/>
        <w:rPr>
          <w:sz w:val="24"/>
        </w:rPr>
      </w:pPr>
      <w:r>
        <w:rPr>
          <w:sz w:val="24"/>
        </w:rPr>
        <w:t>Nous notons aussi que l’usinage des taraudages a un coût non négligeable.</w:t>
      </w:r>
    </w:p>
    <w:p>
      <w:pPr>
        <w:pStyle w:val="TextBody"/>
        <w:rPr>
          <w:sz w:val="24"/>
        </w:rPr>
      </w:pPr>
      <w:r>
        <w:rPr>
          <w:sz w:val="24"/>
        </w:rPr>
        <w:t>Afin d’augmenter la marge en diminuant les coûts, nous souhaitons une reconception de notre produit en fonction des types de remorques et de leur charge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D’autre part l’industriel souhaite dans l’avenir élargir la gamme de ses produits en plaçant sur les remorques des roues de différentes dimensions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Subtitle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36085</wp:posOffset>
                </wp:positionH>
                <wp:positionV relativeFrom="paragraph">
                  <wp:posOffset>152400</wp:posOffset>
                </wp:positionV>
                <wp:extent cx="961390" cy="5156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515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3.55pt;margin-top:12pt;width:75.65pt;height:40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II EXPRESSION FONCTIONNELLE DU BESOIN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6330</wp:posOffset>
                </wp:positionH>
                <wp:positionV relativeFrom="paragraph">
                  <wp:posOffset>17780</wp:posOffset>
                </wp:positionV>
                <wp:extent cx="887730" cy="516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5162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7.9pt;margin-top:1.4pt;width:69.85pt;height:40.6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5590</wp:posOffset>
                </wp:positionH>
                <wp:positionV relativeFrom="paragraph">
                  <wp:posOffset>107950</wp:posOffset>
                </wp:positionV>
                <wp:extent cx="1221105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5.7pt;mso-wrap-distance-left:9.05pt;mso-wrap-distance-right:9.05pt;mso-wrap-distance-top:0pt;mso-wrap-distance-bottom:0pt;margin-top:8.5pt;mso-position-vertical-relative:text;margin-left:3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0285</wp:posOffset>
                </wp:positionH>
                <wp:positionV relativeFrom="paragraph">
                  <wp:posOffset>150495</wp:posOffset>
                </wp:positionV>
                <wp:extent cx="1088390" cy="3867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NTRE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30.45pt;mso-wrap-distance-left:9.05pt;mso-wrap-distance-right:9.05pt;mso-wrap-distance-top:0pt;mso-wrap-distance-bottom:0pt;margin-top:11.85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9120</wp:posOffset>
                </wp:positionH>
                <wp:positionV relativeFrom="paragraph">
                  <wp:posOffset>158750</wp:posOffset>
                </wp:positionV>
                <wp:extent cx="1810385" cy="3867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qui rend-elle servi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0.45pt;mso-wrap-distance-left:9.05pt;mso-wrap-distance-right:9.05pt;mso-wrap-distance-top:0pt;mso-wrap-distance-bottom:0pt;margin-top:12.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qui rend-elle servi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75250</wp:posOffset>
                </wp:positionH>
                <wp:positionV relativeFrom="paragraph">
                  <wp:posOffset>170180</wp:posOffset>
                </wp:positionV>
                <wp:extent cx="1810385" cy="3867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 quoi agit-ell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0.45pt;mso-wrap-distance-left:9.05pt;mso-wrap-distance-right:9.05pt;mso-wrap-distance-top:0pt;mso-wrap-distance-bottom:0pt;margin-top:13.4pt;mso-position-vertical-relative:text;margin-left:4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 quoi agit-el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2445</wp:posOffset>
                </wp:positionH>
                <wp:positionV relativeFrom="paragraph">
                  <wp:posOffset>165100</wp:posOffset>
                </wp:positionV>
                <wp:extent cx="1331595" cy="279400"/>
                <wp:effectExtent l="5715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780">
                              <a:moveTo>
                                <a:pt x="0" y="360"/>
                              </a:moveTo>
                              <a:cubicBezTo>
                                <a:pt x="467" y="570"/>
                                <a:pt x="935" y="780"/>
                                <a:pt x="1496" y="720"/>
                              </a:cubicBezTo>
                              <a:cubicBezTo>
                                <a:pt x="2057" y="660"/>
                                <a:pt x="3054" y="120"/>
                                <a:pt x="336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6,780" path="m0,360c467,570,935,780,1496,720c2057,660,3054,120,3366,0e" stroked="t" o:allowincell="f" style="position:absolute;margin-left:240.35pt;margin-top:13pt;width:104.8pt;height:2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4060</wp:posOffset>
                </wp:positionH>
                <wp:positionV relativeFrom="paragraph">
                  <wp:posOffset>54610</wp:posOffset>
                </wp:positionV>
                <wp:extent cx="740410" cy="6445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644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7.8pt;margin-top:4.3pt;width:58.25pt;height:50.7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61790</wp:posOffset>
                </wp:positionH>
                <wp:positionV relativeFrom="paragraph">
                  <wp:posOffset>74930</wp:posOffset>
                </wp:positionV>
                <wp:extent cx="0" cy="77343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5.9pt" to="327.7pt,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2630</wp:posOffset>
                </wp:positionH>
                <wp:positionV relativeFrom="paragraph">
                  <wp:posOffset>72390</wp:posOffset>
                </wp:positionV>
                <wp:extent cx="737235" cy="4514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Y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35.55pt;mso-wrap-distance-left:9.05pt;mso-wrap-distance-right:9.05pt;mso-wrap-distance-top:0pt;mso-wrap-distance-bottom:0pt;margin-top:5.7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Y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3630</wp:posOffset>
                </wp:positionH>
                <wp:positionV relativeFrom="paragraph">
                  <wp:posOffset>147320</wp:posOffset>
                </wp:positionV>
                <wp:extent cx="518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1.6pt" to="327.6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3630</wp:posOffset>
                </wp:positionH>
                <wp:positionV relativeFrom="paragraph">
                  <wp:posOffset>147320</wp:posOffset>
                </wp:positionV>
                <wp:extent cx="0" cy="238125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1.6pt" to="286.9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9720</wp:posOffset>
                </wp:positionH>
                <wp:positionV relativeFrom="paragraph">
                  <wp:posOffset>30480</wp:posOffset>
                </wp:positionV>
                <wp:extent cx="1580515" cy="39560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UGMENTER LES BENEF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1.15pt;mso-wrap-distance-left:9.05pt;mso-wrap-distance-right:9.05pt;mso-wrap-distance-top:0pt;mso-wrap-distance-bottom:0pt;margin-top:2.4pt;mso-position-vertical-relative:text;margin-left:223.6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UGMENTER LES BENEF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4935</wp:posOffset>
                </wp:positionH>
                <wp:positionV relativeFrom="paragraph">
                  <wp:posOffset>34925</wp:posOffset>
                </wp:positionV>
                <wp:extent cx="1546860" cy="3867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ns quel but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30.45pt;mso-wrap-distance-left:9.05pt;mso-wrap-distance-right:9.05pt;mso-wrap-distance-top:0pt;mso-wrap-distance-bottom:0pt;margin-top:2.7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ns quel bu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567"/>
        <w:rPr/>
      </w:pPr>
      <w:r>
        <w:rPr/>
        <w:t>III ETUDE DE L’ENVIRONNE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°) diagramme des interacteurs :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9950</wp:posOffset>
                </wp:positionH>
                <wp:positionV relativeFrom="paragraph">
                  <wp:posOffset>111760</wp:posOffset>
                </wp:positionV>
                <wp:extent cx="1684655" cy="4298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429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68.5pt;margin-top:8.8pt;width:132.6pt;height:33.8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265</wp:posOffset>
                </wp:positionH>
                <wp:positionV relativeFrom="paragraph">
                  <wp:posOffset>81915</wp:posOffset>
                </wp:positionV>
                <wp:extent cx="1684655" cy="4692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4694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6.95pt;margin-top:6.45pt;width:132.6pt;height:36.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220</wp:posOffset>
                </wp:positionH>
                <wp:positionV relativeFrom="paragraph">
                  <wp:posOffset>24765</wp:posOffset>
                </wp:positionV>
                <wp:extent cx="784225" cy="3200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25.2pt;mso-wrap-distance-left:9.05pt;mso-wrap-distance-right:9.05pt;mso-wrap-distance-top:0pt;mso-wrap-distance-bottom:0pt;margin-top:1.95pt;mso-position-vertical-relative:text;margin-left:2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2510</wp:posOffset>
                </wp:positionH>
                <wp:positionV relativeFrom="paragraph">
                  <wp:posOffset>85090</wp:posOffset>
                </wp:positionV>
                <wp:extent cx="1306195" cy="4921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 oscilla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or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8.75pt;mso-wrap-distance-left:9.05pt;mso-wrap-distance-right:9.05pt;mso-wrap-distance-top:0pt;mso-wrap-distance-bottom:0pt;margin-top:6.7pt;mso-position-vertical-relative:text;margin-left: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s oscillan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or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5170</wp:posOffset>
                </wp:positionH>
                <wp:positionV relativeFrom="paragraph">
                  <wp:posOffset>95885</wp:posOffset>
                </wp:positionV>
                <wp:extent cx="2075180" cy="409575"/>
                <wp:effectExtent l="5080" t="5715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7" h="1453">
                              <a:moveTo>
                                <a:pt x="0" y="0"/>
                              </a:moveTo>
                              <a:cubicBezTo>
                                <a:pt x="347" y="698"/>
                                <a:pt x="694" y="1397"/>
                                <a:pt x="1368" y="1425"/>
                              </a:cubicBezTo>
                              <a:cubicBezTo>
                                <a:pt x="2042" y="1453"/>
                                <a:pt x="3601" y="380"/>
                                <a:pt x="4047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7,1453" path="m0,0c347,698,694,1397,1368,1425c2042,1453,3601,380,4047,171e" stroked="t" o:allowincell="f" style="position:absolute;margin-left:157.1pt;margin-top:7.55pt;width:163.35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0785</wp:posOffset>
                </wp:positionH>
                <wp:positionV relativeFrom="paragraph">
                  <wp:posOffset>127000</wp:posOffset>
                </wp:positionV>
                <wp:extent cx="549910" cy="277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85pt;mso-wrap-distance-left:9.05pt;mso-wrap-distance-right:9.05pt;mso-wrap-distance-top:0pt;mso-wrap-distance-bottom:0pt;margin-top:10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270</wp:posOffset>
                </wp:positionV>
                <wp:extent cx="1477645" cy="11537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153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6.05pt;margin-top:0.1pt;width:116.3pt;height:90.8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7715</wp:posOffset>
                </wp:positionH>
                <wp:positionV relativeFrom="paragraph">
                  <wp:posOffset>124460</wp:posOffset>
                </wp:positionV>
                <wp:extent cx="1684020" cy="63690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636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0.45pt;margin-top:9.8pt;width:132.55pt;height:50.1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</wp:posOffset>
                </wp:positionH>
                <wp:positionV relativeFrom="paragraph">
                  <wp:posOffset>143510</wp:posOffset>
                </wp:positionV>
                <wp:extent cx="1684020" cy="4298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429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.85pt;margin-top:11.3pt;width:132.55pt;height:33.8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9370</wp:posOffset>
                </wp:positionH>
                <wp:positionV relativeFrom="paragraph">
                  <wp:posOffset>112395</wp:posOffset>
                </wp:positionV>
                <wp:extent cx="928370" cy="2419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Y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9.05pt;mso-wrap-distance-left:9.05pt;mso-wrap-distance-right:9.05pt;mso-wrap-distance-top:0pt;mso-wrap-distance-bottom:0pt;margin-top:8.85pt;mso-position-vertical-relative:text;margin-left:2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Y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3980</wp:posOffset>
                </wp:positionH>
                <wp:positionV relativeFrom="paragraph">
                  <wp:posOffset>72390</wp:posOffset>
                </wp:positionV>
                <wp:extent cx="549275" cy="3219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5.35pt;mso-wrap-distance-left:9.05pt;mso-wrap-distance-right:9.05pt;mso-wrap-distance-top:0pt;mso-wrap-distance-bottom:0pt;margin-top:5.7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1585</wp:posOffset>
                </wp:positionH>
                <wp:positionV relativeFrom="paragraph">
                  <wp:posOffset>121920</wp:posOffset>
                </wp:positionV>
                <wp:extent cx="1344930" cy="52895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û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1.65pt;mso-wrap-distance-left:9.05pt;mso-wrap-distance-right:9.05pt;mso-wrap-distance-top:0pt;mso-wrap-distance-bottom:0pt;margin-top:9.6pt;mso-position-vertical-relative:text;margin-left:3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û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53975" distR="114935" simplePos="0" locked="0" layoutInCell="0" allowOverlap="1" relativeHeight="6">
                <wp:simplePos x="0" y="0"/>
                <wp:positionH relativeFrom="column">
                  <wp:posOffset>3450590</wp:posOffset>
                </wp:positionH>
                <wp:positionV relativeFrom="paragraph">
                  <wp:posOffset>138430</wp:posOffset>
                </wp:positionV>
                <wp:extent cx="1350645" cy="36195"/>
                <wp:effectExtent l="0" t="3810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3" h="67">
                              <a:moveTo>
                                <a:pt x="218" y="10"/>
                              </a:moveTo>
                              <a:cubicBezTo>
                                <a:pt x="109" y="5"/>
                                <a:pt x="0" y="0"/>
                                <a:pt x="332" y="10"/>
                              </a:cubicBezTo>
                              <a:cubicBezTo>
                                <a:pt x="664" y="20"/>
                                <a:pt x="1438" y="43"/>
                                <a:pt x="2213" y="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3,67" path="m218,10c109,5,0,0,332,10c664,20,1438,43,2213,67e" stroked="t" o:allowincell="f" style="position:absolute;margin-left:271.7pt;margin-top:10.9pt;width:106.3pt;height: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153035</wp:posOffset>
                </wp:positionV>
                <wp:extent cx="1182370" cy="256540"/>
                <wp:effectExtent l="5080" t="508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8" h="475">
                              <a:moveTo>
                                <a:pt x="0" y="114"/>
                              </a:moveTo>
                              <a:cubicBezTo>
                                <a:pt x="408" y="294"/>
                                <a:pt x="817" y="475"/>
                                <a:pt x="1140" y="456"/>
                              </a:cubicBezTo>
                              <a:cubicBezTo>
                                <a:pt x="1463" y="437"/>
                                <a:pt x="1700" y="218"/>
                                <a:pt x="19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8,475" path="m0,114c408,294,817,475,1140,456c1463,437,1700,218,1938,0e" stroked="t" o:allowincell="f" style="position:absolute;margin-left:104.2pt;margin-top:12.05pt;width:93.05pt;height: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0535</wp:posOffset>
                </wp:positionH>
                <wp:positionV relativeFrom="paragraph">
                  <wp:posOffset>144780</wp:posOffset>
                </wp:positionV>
                <wp:extent cx="550545" cy="34226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6.95pt;mso-wrap-distance-left:9.05pt;mso-wrap-distance-right:9.05pt;mso-wrap-distance-top:0pt;mso-wrap-distance-bottom:0pt;margin-top:11.4pt;mso-position-vertical-relative:text;margin-left:1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19050</wp:posOffset>
                </wp:positionV>
                <wp:extent cx="1477010" cy="32258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lieu d’uti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25.4pt;mso-wrap-distance-left:9.05pt;mso-wrap-distance-right:9.05pt;mso-wrap-distance-top:0pt;mso-wrap-distance-bottom:0pt;margin-top:1.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lieu d’uti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7">
                <wp:simplePos x="0" y="0"/>
                <wp:positionH relativeFrom="column">
                  <wp:posOffset>3375025</wp:posOffset>
                </wp:positionH>
                <wp:positionV relativeFrom="paragraph">
                  <wp:posOffset>122555</wp:posOffset>
                </wp:positionV>
                <wp:extent cx="800100" cy="651510"/>
                <wp:effectExtent l="5080" t="508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206">
                              <a:moveTo>
                                <a:pt x="0" y="0"/>
                              </a:moveTo>
                              <a:cubicBezTo>
                                <a:pt x="484" y="423"/>
                                <a:pt x="969" y="846"/>
                                <a:pt x="1140" y="1026"/>
                              </a:cubicBezTo>
                              <a:cubicBezTo>
                                <a:pt x="1311" y="1206"/>
                                <a:pt x="1168" y="1144"/>
                                <a:pt x="1026" y="10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206" path="m0,0c484,423,969,846,1140,1026c1311,1206,1168,1144,1026,1083e" stroked="t" o:allowincell="f" style="position:absolute;margin-left:265.75pt;margin-top:9.65pt;width:62.95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10490</wp:posOffset>
                </wp:positionV>
                <wp:extent cx="521335" cy="5543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026">
                              <a:moveTo>
                                <a:pt x="0" y="1026"/>
                              </a:moveTo>
                              <a:cubicBezTo>
                                <a:pt x="271" y="969"/>
                                <a:pt x="542" y="912"/>
                                <a:pt x="684" y="741"/>
                              </a:cubicBezTo>
                              <a:cubicBezTo>
                                <a:pt x="826" y="570"/>
                                <a:pt x="840" y="285"/>
                                <a:pt x="8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026" path="m0,1026c271,969,542,912,684,741c826,570,840,285,855,0e" stroked="t" o:allowincell="f" style="position:absolute;margin-left:183.6pt;margin-top:8.7pt;width:41pt;height:4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8710</wp:posOffset>
                </wp:positionH>
                <wp:positionV relativeFrom="paragraph">
                  <wp:posOffset>29845</wp:posOffset>
                </wp:positionV>
                <wp:extent cx="549910" cy="3225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5.4pt;mso-wrap-distance-left:9.05pt;mso-wrap-distance-right:9.05pt;mso-wrap-distance-top:0pt;mso-wrap-distance-bottom:0pt;margin-top:2.35pt;mso-position-vertical-relative:text;margin-left:2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5690</wp:posOffset>
                </wp:positionH>
                <wp:positionV relativeFrom="paragraph">
                  <wp:posOffset>96520</wp:posOffset>
                </wp:positionV>
                <wp:extent cx="549910" cy="40449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31.85pt;mso-wrap-distance-left:9.05pt;mso-wrap-distance-right:9.05pt;mso-wrap-distance-top:0pt;mso-wrap-distance-bottom:0pt;margin-top:7.6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7295</wp:posOffset>
                </wp:positionH>
                <wp:positionV relativeFrom="paragraph">
                  <wp:posOffset>-2540</wp:posOffset>
                </wp:positionV>
                <wp:extent cx="1684655" cy="63627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6361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5.85pt;margin-top:-0.2pt;width:132.6pt;height:50.0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795</wp:posOffset>
                </wp:positionH>
                <wp:positionV relativeFrom="paragraph">
                  <wp:posOffset>59690</wp:posOffset>
                </wp:positionV>
                <wp:extent cx="1684020" cy="5308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531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0.85pt;margin-top:4.7pt;width:132.55pt;height:41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1135</wp:posOffset>
                </wp:positionH>
                <wp:positionV relativeFrom="paragraph">
                  <wp:posOffset>120650</wp:posOffset>
                </wp:positionV>
                <wp:extent cx="1305560" cy="52895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rmes de sécur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1.65pt;mso-wrap-distance-left:9.05pt;mso-wrap-distance-right:9.05pt;mso-wrap-distance-top:0pt;mso-wrap-distance-bottom:0pt;margin-top:9.5pt;mso-position-vertical-relative:text;margin-left:3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rmes de sécu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760</wp:posOffset>
                </wp:positionH>
                <wp:positionV relativeFrom="paragraph">
                  <wp:posOffset>83820</wp:posOffset>
                </wp:positionV>
                <wp:extent cx="1344930" cy="52895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rmes sur l’environn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1.65pt;mso-wrap-distance-left:9.05pt;mso-wrap-distance-right:9.05pt;mso-wrap-distance-top:0pt;mso-wrap-distance-bottom:0pt;margin-top:6.6pt;mso-position-vertical-relative:text;margin-left: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rmes sur l’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°) description des environnements :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a roue :</w:t>
      </w:r>
    </w:p>
    <w:p>
      <w:pPr>
        <w:pStyle w:val="Normal"/>
        <w:ind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s roues sont de plusieurs types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8 pouces pour des remorques de faible charge (bateaux pneumatiques, dériveurs, petites remorques…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0 pouces pour les remorques plus puissant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ous les modèles de roues sont à 4 trous mais les entreaxes varient de la façon suivante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2375535" cy="1559560"/>
            <wp:effectExtent l="0" t="0" r="0" b="0"/>
            <wp:wrapSquare wrapText="right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970" t="24390" r="17706" b="2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85160</wp:posOffset>
                </wp:positionH>
                <wp:positionV relativeFrom="paragraph">
                  <wp:posOffset>185420</wp:posOffset>
                </wp:positionV>
                <wp:extent cx="2703195" cy="127889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127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06345" cy="117729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4054" t="35108" r="6566" b="216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100.7pt;mso-wrap-distance-left:9.05pt;mso-wrap-distance-right:9.05pt;mso-wrap-distance-top:0pt;mso-wrap-distance-bottom:0pt;margin-top:14.6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06345" cy="1177290"/>
                            <wp:effectExtent l="0" t="0" r="0" b="0"/>
                            <wp:docPr id="4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4054" t="35108" r="6566" b="216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6345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ur les roues 8 pouces</w:t>
        <w:tab/>
        <w:tab/>
        <w:tab/>
        <w:t xml:space="preserve">      Pour les roues de 10 pouce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vitesse maximale du véhicule est 140 km/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88180</wp:posOffset>
                </wp:positionH>
                <wp:positionV relativeFrom="paragraph">
                  <wp:posOffset>127635</wp:posOffset>
                </wp:positionV>
                <wp:extent cx="1593215" cy="1348105"/>
                <wp:effectExtent l="0" t="0" r="0" b="0"/>
                <wp:wrapSquare wrapText="bothSides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348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03985" cy="1243330"/>
                                  <wp:effectExtent l="0" t="0" r="0" b="0"/>
                                  <wp:docPr id="4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52456" t="41156" r="33902" b="4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06.15pt;mso-wrap-distance-left:9.05pt;mso-wrap-distance-right:9.05pt;mso-wrap-distance-top:0pt;mso-wrap-distance-bottom:0pt;margin-top:10.05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403985" cy="1243330"/>
                            <wp:effectExtent l="0" t="0" r="0" b="0"/>
                            <wp:docPr id="5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52456" t="41156" r="33902" b="4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 bras oscillant :</w:t>
      </w:r>
    </w:p>
    <w:p>
      <w:pPr>
        <w:pStyle w:val="Normal"/>
        <w:ind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es bras oscillants actuels doivent être conservé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axe de moyeu sera soudé sur le bras oscillant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 milieu d’utilisation :</w:t>
      </w:r>
    </w:p>
    <w:p>
      <w:pPr>
        <w:pStyle w:val="Normal"/>
        <w:ind w:left="70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e milieu d’utilisation est la route. C’est à dire humidité, eau de pluie, poussière, sable, gravillons, chocs…Par contre ces moyeux ne sont pas prévus pour être immergé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s normes de sécuri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 sont les normes qui régissent les engins remorqué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s normes sur l’environnement 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 sont les normes de protection de l’environnemen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 coût :</w:t>
      </w:r>
    </w:p>
    <w:p>
      <w:pPr>
        <w:pStyle w:val="Normal"/>
        <w:ind w:firstLine="6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firstLine="684"/>
        <w:rPr>
          <w:rFonts w:ascii="Arial" w:hAnsi="Arial" w:cs="Arial"/>
        </w:rPr>
      </w:pPr>
      <w:r>
        <w:rPr>
          <w:rFonts w:cs="Arial" w:ascii="Arial" w:hAnsi="Arial"/>
        </w:rPr>
        <w:t>Moyeu 400 DaN…………20 Euros.</w:t>
      </w:r>
    </w:p>
    <w:p>
      <w:pPr>
        <w:pStyle w:val="Normal"/>
        <w:ind w:firstLine="684"/>
        <w:rPr>
          <w:rFonts w:ascii="Arial" w:hAnsi="Arial" w:cs="Arial"/>
        </w:rPr>
      </w:pPr>
      <w:r>
        <w:rPr>
          <w:rFonts w:cs="Arial" w:ascii="Arial" w:hAnsi="Arial"/>
        </w:rPr>
        <w:t>Moyeu 500 DaN…………30 Euros.</w:t>
      </w:r>
    </w:p>
    <w:p>
      <w:pPr>
        <w:pStyle w:val="Normal"/>
        <w:ind w:firstLine="684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ubtitle"/>
        <w:ind w:firstLine="708"/>
        <w:rPr/>
      </w:pPr>
      <w:r>
        <w:rPr/>
        <w:t>IV CARACTERISATION DES FONCTIONS DE SERVI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P1 : Lier la </w:t>
      </w:r>
      <w:r>
        <w:rPr>
          <w:rFonts w:cs="Arial" w:ascii="Arial" w:hAnsi="Arial"/>
          <w:b/>
          <w:bCs/>
        </w:rPr>
        <w:t>ro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u bras oscillant de la remorqu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Fc1 : Supporter les agressions du </w:t>
      </w:r>
      <w:r>
        <w:rPr>
          <w:rFonts w:cs="Arial" w:ascii="Arial" w:hAnsi="Arial"/>
          <w:b/>
          <w:bCs/>
        </w:rPr>
        <w:t>milieu d’utilis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Fc2 : Respecter les </w:t>
      </w:r>
      <w:r>
        <w:rPr>
          <w:rFonts w:cs="Arial" w:ascii="Arial" w:hAnsi="Arial"/>
          <w:b/>
          <w:bCs/>
        </w:rPr>
        <w:t>normes sur l’environnemen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Fc3 : Respecter les </w:t>
      </w:r>
      <w:r>
        <w:rPr>
          <w:rFonts w:cs="Arial" w:ascii="Arial" w:hAnsi="Arial"/>
          <w:b/>
          <w:bCs/>
        </w:rPr>
        <w:t>normes de sécurité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Fc4 : Diminuer le </w:t>
      </w:r>
      <w:r>
        <w:rPr>
          <w:rFonts w:cs="Arial" w:ascii="Arial" w:hAnsi="Arial"/>
          <w:b/>
          <w:bCs/>
        </w:rPr>
        <w:t>coû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567"/>
        <w:rPr/>
      </w:pPr>
      <w:r>
        <w:rPr/>
        <w:t>V CAHIER DES CHARGES FONCTIONNELLES :</w:t>
      </w:r>
    </w:p>
    <w:p>
      <w:pPr>
        <w:pStyle w:val="Subtitle"/>
        <w:ind w:firstLine="567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24765</wp:posOffset>
                </wp:positionV>
                <wp:extent cx="6228080" cy="1230630"/>
                <wp:effectExtent l="5080" t="508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1230480"/>
                          <a:chOff x="0" y="0"/>
                          <a:chExt cx="622800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7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P1 : Lier l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 bras oscillant de la remor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it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x   -   Flex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.95pt;width:490.35pt;height:96.85pt" coordorigin="399,39" coordsize="9807,19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;top:39;width:98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P1 : Lier l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 bras oscillant de la remorqu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495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itè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495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x   -   Flexi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951" to="400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951" to="5303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7,951" to="10207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151130</wp:posOffset>
                </wp:positionV>
                <wp:extent cx="2705735" cy="65151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vit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harge radiale par moy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51.3pt;mso-wrap-distance-left:9.05pt;mso-wrap-distance-right:9.05pt;mso-wrap-distance-top:0pt;mso-wrap-distance-bottom:0pt;margin-top:11.9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vites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charge radiale par moye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4585</wp:posOffset>
                </wp:positionH>
                <wp:positionV relativeFrom="paragraph">
                  <wp:posOffset>151130</wp:posOffset>
                </wp:positionV>
                <wp:extent cx="2705735" cy="57912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 140 km/h maxi</w:t>
                              <w:tab/>
                              <w:tab/>
                              <w:t>f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 400 et 500 DaN</w:t>
                              <w:tab/>
                              <w:tab/>
                              <w:t xml:space="preserve">f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45.6pt;mso-wrap-distance-left:9.05pt;mso-wrap-distance-right:9.05pt;mso-wrap-distance-top:0pt;mso-wrap-distance-bottom:0pt;margin-top:11.9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 140 km/h maxi</w:t>
                        <w:tab/>
                        <w:tab/>
                        <w:t>f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 400 et 500 DaN</w:t>
                        <w:tab/>
                        <w:tab/>
                        <w:t xml:space="preserve">f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</wp:posOffset>
                </wp:positionH>
                <wp:positionV relativeFrom="paragraph">
                  <wp:posOffset>76835</wp:posOffset>
                </wp:positionV>
                <wp:extent cx="6228080" cy="1230630"/>
                <wp:effectExtent l="5080" t="508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1230480"/>
                          <a:chOff x="0" y="0"/>
                          <a:chExt cx="622800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7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1 : Supporter les agressions d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lieu d’utilisat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it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x   -   Flex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6.05pt;width:490.35pt;height:96.85pt" coordorigin="399,121" coordsize="9807,1937">
                <v:shape id="shape_0" fillcolor="white" stroked="t" o:allowincell="f" style="position:absolute;left:399;top:121;width:98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1 : Supporter les agressions d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lieu d’utilisat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577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itè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577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x   -   Flexi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1033" to="400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1033" to="5303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7,1033" to="10207,2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535</wp:posOffset>
                </wp:positionH>
                <wp:positionV relativeFrom="paragraph">
                  <wp:posOffset>95885</wp:posOffset>
                </wp:positionV>
                <wp:extent cx="2705735" cy="80581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Cho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Humidit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Température mini d’uti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Température maxi d’util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3.45pt;mso-wrap-distance-left:9.05pt;mso-wrap-distance-right:9.05pt;mso-wrap-distance-top:0pt;mso-wrap-distance-bottom:0pt;margin-top:7.55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Cho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Humidité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Température mini d’utilis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Température maxi d’utilis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4585</wp:posOffset>
                </wp:positionH>
                <wp:positionV relativeFrom="paragraph">
                  <wp:posOffset>95885</wp:posOffset>
                </wp:positionV>
                <wp:extent cx="2705735" cy="80581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X ? joules</w:t>
                              <w:tab/>
                              <w:tab/>
                              <w:tab/>
                              <w:t>f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forte pluie</w:t>
                              <w:tab/>
                              <w:tab/>
                              <w:tab/>
                              <w:t>f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 - 20°</w:t>
                              <w:tab/>
                              <w:tab/>
                              <w:tab/>
                              <w:t>f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  + 40°</w:t>
                              <w:tab/>
                              <w:tab/>
                              <w:tab/>
                              <w:t>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3.45pt;mso-wrap-distance-left:9.05pt;mso-wrap-distance-right:9.05pt;mso-wrap-distance-top:0pt;mso-wrap-distance-bottom:0pt;margin-top:7.55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X ? joules</w:t>
                        <w:tab/>
                        <w:tab/>
                        <w:tab/>
                        <w:t>f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forte pluie</w:t>
                        <w:tab/>
                        <w:tab/>
                        <w:tab/>
                        <w:t>f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 - 20°</w:t>
                        <w:tab/>
                        <w:tab/>
                        <w:tab/>
                        <w:t>f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  + 40°</w:t>
                        <w:tab/>
                        <w:tab/>
                        <w:tab/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</wp:posOffset>
                </wp:positionH>
                <wp:positionV relativeFrom="paragraph">
                  <wp:posOffset>25400</wp:posOffset>
                </wp:positionV>
                <wp:extent cx="6228080" cy="1230630"/>
                <wp:effectExtent l="5080" t="508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1230480"/>
                          <a:chOff x="0" y="0"/>
                          <a:chExt cx="622800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7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2 : Respecte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mes sur l’environn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it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x   -   Flex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pt;width:490.35pt;height:96.85pt" coordorigin="399,40" coordsize="9807,1937">
                <v:shape id="shape_0" fillcolor="white" stroked="t" o:allowincell="f" style="position:absolute;left:399;top:40;width:98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2 : Respecte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rmes sur l’environn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496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itè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496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x   -   Flexi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952" to="400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952" to="5303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7,952" to="10207,1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535</wp:posOffset>
                </wp:positionH>
                <wp:positionV relativeFrom="paragraph">
                  <wp:posOffset>151130</wp:posOffset>
                </wp:positionV>
                <wp:extent cx="2705735" cy="65151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Bru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Recycl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51.3pt;mso-wrap-distance-left:9.05pt;mso-wrap-distance-right:9.05pt;mso-wrap-distance-top:0pt;mso-wrap-distance-bottom:0pt;margin-top:11.9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Bru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Recycl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4585</wp:posOffset>
                </wp:positionH>
                <wp:positionV relativeFrom="paragraph">
                  <wp:posOffset>151130</wp:posOffset>
                </wp:positionV>
                <wp:extent cx="2705735" cy="57912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50 db maxi</w:t>
                              <w:tab/>
                              <w:tab/>
                              <w:tab/>
                              <w:t>f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90 %</w:t>
                              <w:tab/>
                              <w:tab/>
                              <w:tab/>
                              <w:tab/>
                              <w:t>f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45.6pt;mso-wrap-distance-left:9.05pt;mso-wrap-distance-right:9.05pt;mso-wrap-distance-top:0pt;mso-wrap-distance-bottom:0pt;margin-top:11.9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50 db maxi</w:t>
                        <w:tab/>
                        <w:tab/>
                        <w:tab/>
                        <w:t>f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90 %</w:t>
                        <w:tab/>
                        <w:tab/>
                        <w:tab/>
                        <w:tab/>
                        <w:t>f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365</wp:posOffset>
                </wp:positionH>
                <wp:positionV relativeFrom="paragraph">
                  <wp:posOffset>143510</wp:posOffset>
                </wp:positionV>
                <wp:extent cx="6228080" cy="1230630"/>
                <wp:effectExtent l="5080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1230480"/>
                          <a:chOff x="0" y="0"/>
                          <a:chExt cx="622800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7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3 : respecte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rmes de sécurit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it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x   -   Flex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1.3pt;width:490.35pt;height:96.85pt" coordorigin="399,226" coordsize="9807,1937">
                <v:shape id="shape_0" fillcolor="white" stroked="t" o:allowincell="f" style="position:absolute;left:399;top:226;width:98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3 : respecte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rmes de sécurit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682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itè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682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x   -   Flexi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1138" to="400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1138" to="5303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7,1138" to="10207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35</wp:posOffset>
                </wp:positionH>
                <wp:positionV relativeFrom="paragraph">
                  <wp:posOffset>93980</wp:posOffset>
                </wp:positionV>
                <wp:extent cx="2705735" cy="65151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rêtes v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urée de v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51.3pt;mso-wrap-distance-left:9.05pt;mso-wrap-distance-right:9.05pt;mso-wrap-distance-top:0pt;mso-wrap-distance-bottom:0pt;margin-top:7.4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rêtes v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Durée de v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4585</wp:posOffset>
                </wp:positionH>
                <wp:positionV relativeFrom="paragraph">
                  <wp:posOffset>93980</wp:posOffset>
                </wp:positionV>
                <wp:extent cx="2705735" cy="57912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ucune</w:t>
                              <w:tab/>
                              <w:tab/>
                              <w:tab/>
                              <w:t>f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1000 Heures mini</w:t>
                              <w:tab/>
                              <w:tab/>
                              <w:t>f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45.6pt;mso-wrap-distance-left:9.05pt;mso-wrap-distance-right:9.05pt;mso-wrap-distance-top:0pt;mso-wrap-distance-bottom:0pt;margin-top:7.4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ucune</w:t>
                        <w:tab/>
                        <w:tab/>
                        <w:tab/>
                        <w:t>f0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1000 Heures mini</w:t>
                        <w:tab/>
                        <w:tab/>
                        <w:t>f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90170</wp:posOffset>
                </wp:positionV>
                <wp:extent cx="6228080" cy="1230630"/>
                <wp:effectExtent l="5080" t="508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1230480"/>
                          <a:chOff x="0" y="0"/>
                          <a:chExt cx="6228000" cy="123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7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Fc4 : Diminuer 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û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rit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289440"/>
                            <a:ext cx="31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iveaux   -   Flexibil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5792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7.1pt;width:490.35pt;height:96.85pt" coordorigin="399,142" coordsize="9807,1937">
                <v:shape id="shape_0" fillcolor="white" stroked="t" o:allowincell="f" style="position:absolute;left:399;top:142;width:98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Fc4 : Diminuer 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û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;top:598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ritè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598;width:49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iveaux   -   Flexibili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,1054" to="400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3,1054" to="5303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7,1054" to="10207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4585</wp:posOffset>
                </wp:positionH>
                <wp:positionV relativeFrom="paragraph">
                  <wp:posOffset>741680</wp:posOffset>
                </wp:positionV>
                <wp:extent cx="2705735" cy="57912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 20%</w:t>
                              <w:tab/>
                              <w:tab/>
                              <w:tab/>
                              <w:tab/>
                              <w:t>f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45.6pt;mso-wrap-distance-left:9.05pt;mso-wrap-distance-right:9.05pt;mso-wrap-distance-top:0pt;mso-wrap-distance-bottom:0pt;margin-top:58.4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 20%</w:t>
                        <w:tab/>
                        <w:tab/>
                        <w:tab/>
                        <w:tab/>
                        <w:t>f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30</wp:posOffset>
                </wp:positionH>
                <wp:positionV relativeFrom="paragraph">
                  <wp:posOffset>40640</wp:posOffset>
                </wp:positionV>
                <wp:extent cx="2705735" cy="65151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Diminution du coû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51.3pt;mso-wrap-distance-left:9.05pt;mso-wrap-distance-right:9.05pt;mso-wrap-distance-top:0pt;mso-wrap-distance-bottom:0pt;margin-top:3.2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Diminution du coû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570" w:footer="288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9"/>
          <w:type w:val="nextPage"/>
          <w:pgSz w:orient="landscape" w:w="16838" w:h="11906"/>
          <w:pgMar w:left="573" w:right="663" w:gutter="0" w:header="0" w:top="342" w:footer="28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507220" cy="6957060"/>
                <wp:effectExtent l="0" t="0" r="0" b="0"/>
                <wp:wrapSquare wrapText="bothSides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695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drawing>
                                <wp:inline distT="0" distB="0" distL="0" distR="0">
                                  <wp:extent cx="9304655" cy="6846570"/>
                                  <wp:effectExtent l="0" t="0" r="0" b="0"/>
                                  <wp:docPr id="6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9416" t="12293" r="11176" b="12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4655" cy="684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6pt;height:54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drawing>
                          <wp:inline distT="0" distB="0" distL="0" distR="0">
                            <wp:extent cx="9304655" cy="6846570"/>
                            <wp:effectExtent l="0" t="0" r="0" b="0"/>
                            <wp:docPr id="6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9416" t="12293" r="11176" b="122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4655" cy="684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0</wp:posOffset>
                </wp:positionH>
                <wp:positionV relativeFrom="paragraph">
                  <wp:posOffset>4205605</wp:posOffset>
                </wp:positionV>
                <wp:extent cx="1597025" cy="29845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GE INIT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23.5pt;mso-wrap-distance-left:9.05pt;mso-wrap-distance-right:9.05pt;mso-wrap-distance-top:0pt;mso-wrap-distance-bottom:0pt;margin-top:331.15pt;mso-position-vertical-relative:text;margin-left:31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TAGE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footerReference w:type="default" r:id="rId12"/>
      <w:type w:val="nextPage"/>
      <w:pgSz w:w="11906" w:h="16838"/>
      <w:pgMar w:left="851" w:right="851" w:gutter="0" w:header="0" w:top="570" w:footer="288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8"/>
        </w:tabs>
        <w:ind w:left="1548" w:hanging="8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10:00Z</dcterms:created>
  <dc:creator>JEAN-FRANCOIS</dc:creator>
  <dc:description/>
  <dc:language>en-US</dc:language>
  <cp:lastModifiedBy>lnadalon</cp:lastModifiedBy>
  <cp:lastPrinted>2005-02-01T15:12:00Z</cp:lastPrinted>
  <dcterms:modified xsi:type="dcterms:W3CDTF">2007-12-21T09:59:00Z</dcterms:modified>
  <cp:revision>12</cp:revision>
  <dc:subject/>
  <dc:title>ESSUIE-GLACE</dc:title>
</cp:coreProperties>
</file>