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trôle de technologie montage de roulement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1Etude du montage init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s roulements utilisés sur le montage proposé sont des roulements à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illes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uleaux cylindriqu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uleaux coniqu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guilles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2 Etude du montage init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roulement à billes est plus éloigné de la surface de contact jante moyeu que le roulement à aiguille pour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’esthétiqu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pporter une charge mieux adaptée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arger le plus possible le roulement à aiguilles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3 Etude du montage init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roulement à aiguilles doit supporter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 efforts axiaux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 efforts radiaux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4 Etude du montage init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roulement à billes doit supporter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 efforts axiaux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 efforts radiaux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5 Etude du montage init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 montage a été conçu pour supporter un effort axial de l’axe sur le moyeu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us important vers la droi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us important vers la gauche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ssi important vers la droite que vers la gauch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6 Etude du montage init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s un virage à droite de la remorque, la roue la plus chargée est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roue droi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roue gauche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roue de secour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7 Etude du montage init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s un virage à droite, l’effort axial est supporté par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’épaulement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’anneau élastique extérieu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chapeau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’anneau élastique intérieu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8 Etude du montage init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s ce montage, la charge radiale est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xe par rapport à la bague extérieu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xe par rapport à la bague intérieure 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bile par rapport aux deux bagu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9 Etude du montage init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ns ce montage, les bagues intérieures sont montées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res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rré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10 Etude du montage init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’intervalle de tolérance du diamètre 52 K7 est :</w:t>
      </w:r>
    </w:p>
    <w:p>
      <w:pPr>
        <w:pStyle w:val="Normal"/>
        <w:rPr/>
      </w:pPr>
      <w:r>
        <w:rPr>
          <w:rFonts w:cs="Arial" w:ascii="Arial" w:hAnsi="Arial"/>
          <w:sz w:val="16"/>
        </w:rPr>
        <w:t>12 μ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1 μ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0 μm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2 m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1 m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0 m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11 étude du montage init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ur désolidariser le moyeu 2 de l’axe 1, les outils nécessaires sont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 clés allens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e pince à circlips extérieur   ***</w:t>
      </w:r>
    </w:p>
    <w:p>
      <w:pPr>
        <w:pStyle w:val="Normal"/>
        <w:rPr/>
      </w:pPr>
      <w:r>
        <w:rPr>
          <w:rFonts w:cs="Arial" w:ascii="Arial" w:hAnsi="Arial"/>
          <w:sz w:val="16"/>
        </w:rPr>
        <w:t>Une pince à circlips intérieu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 arrache moye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e clé plate de 3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12 On envisage un changement de type de roule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s critères qui vont être pris en compte pour ce changement sont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direction des efforts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vitesse de rotation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’intensité des efforts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simplicité du monta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13 Etude du montage avec roulements à bill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ur un montage isostatique classique avec un roulement « fixe » et un roulement « libre », il faut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loquer axialement toutes les bagues intérieu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érer axialement toutes les bagues intérieu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loquer axialement toutes les bagues extérieures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érer axialement toutes les bagues extérieu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14 Etude du montage avec roulements à bill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ur un montage avec un arbre court, il faut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loquer toutes les bagues intérieu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érer toutes les bagues intérieu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loquer toutes les bagues extérieures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bérer toutes les bagues extérieu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15 Etude du montage avec roulements à billes à contact radia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s moyeux subissent des charges axiales temporaires et sont utilisés pour le grand public, quel  montage de votre livre page 275 va-t-on privilégier pour satisfaire l’objectif de l’entreprise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°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°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°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°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°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°6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°7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16 Etude d’un montage avec roulements à contact obliqu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ur un montage avec roulements à contact oblique, la charge étant plus importante, il faut utiliser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 montage en O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 montage en X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17 Etude du montage avec roulements à contact obliqu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 plus, ce montage doit être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rect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direc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18 Etude du montage avec roulements à contact obliqu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 le montage est en O, que se passe-t-il en cas de dilatation de l’arbre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montage à tendance à se serr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montage prend du jeu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19 Etude du montage avec roulements à contact obliqu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 cas de dilatation de l’arbre, le montage prend du jeu. Pour ne pas avoir de jeu à la température d’utilisation, il faut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ttre un jeu suffisa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rrer le montage avec une pré contrainte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anger de type de roule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20 Etude générale du moye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’entreprise souhaite diminuer le coût en supprimant les taraudag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bien de liaisons par filetage sont à redéfinir ou à supprimer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ux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ois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Quat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inq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21 Etude générale du moye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’après le CDCF, le coût objectif maxi, en euro, pour un moyeu 400 DaN, que l’entreprise souhaite atteindre est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Quinz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ize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x sep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ingt deux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ingt quat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r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RO :22 Etude générale du moye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MG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 coût objectif maxi, en euro, pour un moyeu 500 DaN, que l’entreprise souhaite atteindre est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ing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ingt deux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ingt quatre   **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res</w:t>
      </w:r>
    </w:p>
    <w:sectPr>
      <w:type w:val="nextPage"/>
      <w:pgSz w:w="11906" w:h="16838"/>
      <w:pgMar w:left="1417" w:right="1417" w:gutter="0" w:header="0" w:top="513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22:09:00Z</dcterms:created>
  <dc:creator>moi</dc:creator>
  <dc:description/>
  <dc:language>en-US</dc:language>
  <cp:lastModifiedBy>moi</cp:lastModifiedBy>
  <dcterms:modified xsi:type="dcterms:W3CDTF">2005-03-10T22:10:00Z</dcterms:modified>
  <cp:revision>3</cp:revision>
  <dc:subject/>
  <dc:title>Contrôle de technologie sur les liaisons encastrements, les ajustements</dc:title>
</cp:coreProperties>
</file>