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6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10"/>
        <w:gridCol w:w="555"/>
        <w:gridCol w:w="1248"/>
        <w:gridCol w:w="5978"/>
      </w:tblGrid>
      <w:tr>
        <w:trPr/>
        <w:tc>
          <w:tcPr>
            <w:tcW w:w="2110" w:type="dxa"/>
            <w:tcBorders/>
          </w:tcPr>
          <w:p>
            <w:pPr>
              <w:pStyle w:val="Normal"/>
              <w:ind w:left="-33" w:firstLine="33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947420" cy="3956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before="30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snapToGrid w:val="false"/>
              <w:ind w:left="6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Lycée : </w:t>
            </w:r>
            <w:r>
              <w:rPr>
                <w:rFonts w:cs="Arial" w:ascii="Arial" w:hAnsi="Arial"/>
                <w:b/>
                <w:i/>
                <w:iCs/>
                <w:sz w:val="36"/>
                <w:szCs w:val="36"/>
              </w:rPr>
              <w:t>Jean ZAY  Thiers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snapToGrid w:val="false"/>
              <w:ind w:left="-33" w:firstLine="33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rofesseurs :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Michel GALDEMAR</w:t>
            </w:r>
          </w:p>
        </w:tc>
      </w:tr>
    </w:tbl>
    <w:p>
      <w:pPr>
        <w:pStyle w:val="Normal"/>
        <w:ind w:right="108" w:hanging="0"/>
        <w:rPr/>
      </w:pPr>
      <w:r>
        <w:rPr/>
      </w:r>
    </w:p>
    <w:tbl>
      <w:tblPr>
        <w:tblW w:w="10206" w:type="dxa"/>
        <w:jc w:val="left"/>
        <w:tblInd w:w="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693"/>
        <w:gridCol w:w="4536"/>
      </w:tblGrid>
      <w:tr>
        <w:trPr>
          <w:trHeight w:val="1178" w:hRule="atLeast"/>
        </w:trPr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5140</wp:posOffset>
                  </wp:positionH>
                  <wp:positionV relativeFrom="paragraph">
                    <wp:posOffset>112395</wp:posOffset>
                  </wp:positionV>
                  <wp:extent cx="685800" cy="6858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81" r="-8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Préparation TP CMI</w:t>
            </w:r>
          </w:p>
          <w:p>
            <w:pPr>
              <w:pStyle w:val="Normal"/>
              <w:spacing w:before="120" w:after="0"/>
              <w:ind w:left="922" w:hanging="567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Classe : </w:t>
            </w:r>
            <w:r>
              <w:rPr>
                <w:rFonts w:cs="Arial" w:ascii="Arial" w:hAnsi="Arial"/>
                <w:b/>
                <w:i/>
                <w:iCs/>
                <w:sz w:val="32"/>
              </w:rPr>
              <w:t>CPI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8000"/>
                <w:sz w:val="32"/>
              </w:rPr>
            </w:pPr>
            <w:r>
              <w:rPr>
                <w:rFonts w:cs="Arial" w:ascii="Arial" w:hAnsi="Arial"/>
                <w:b/>
                <w:i/>
                <w:iCs/>
                <w:color w:val="008000"/>
                <w:sz w:val="32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                                            1an                                                2 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22860</wp:posOffset>
                      </wp:positionV>
                      <wp:extent cx="217170" cy="253365"/>
                      <wp:effectExtent l="17780" t="5715" r="184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1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79.25pt;margin-top:1.8pt;width:17.05pt;height:19.9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11125</wp:posOffset>
                      </wp:positionV>
                      <wp:extent cx="3877310" cy="0"/>
                      <wp:effectExtent l="5715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8.75pt" to="318.35pt,8.75pt" stroked="t" o:allowincell="t" style="position:absolute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4765</wp:posOffset>
                      </wp:positionV>
                      <wp:extent cx="0" cy="914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1.95pt" to="152.7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.15pt" to="51.6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2.15pt" to="102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pt,2.15pt" to="202.8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2.15pt" to="253.2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Durée du TP : </w:t>
            </w:r>
            <w:r>
              <w:rPr>
                <w:rFonts w:cs="Arial" w:ascii="Arial" w:hAnsi="Arial"/>
                <w:b/>
                <w:i/>
                <w:iCs/>
                <w:sz w:val="28"/>
              </w:rPr>
              <w:t>2 heures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5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Problématique : </w:t>
            </w:r>
          </w:p>
          <w:p>
            <w:pPr>
              <w:pStyle w:val="TextBodyIndent"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adapter les formes d’un carter de compresseur, à un mode de production sériel : le moulage en sable. 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Objectifs de formation 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TextBodyIndent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création : 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es géométries compatibles avec le procédé de fabrication,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e l’habillage du moule avec ses accessoires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Compétences visées : </w:t>
            </w:r>
          </w:p>
          <w:p>
            <w:pPr>
              <w:pStyle w:val="Heading6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tude du moulage en sable, pour des pièces métalliqu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2"/>
              </w:rPr>
            </w:pPr>
            <w:r>
              <w:rPr>
                <w:rFonts w:cs="Arial" w:ascii="Arial" w:hAnsi="Arial"/>
                <w:i/>
                <w:iCs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6"/>
              <w:ind w:hanging="0"/>
              <w:rPr>
                <w:sz w:val="24"/>
              </w:rPr>
            </w:pPr>
            <w:r>
              <w:rPr>
                <w:sz w:val="24"/>
              </w:rPr>
              <w:t>Nouveaux éléments de connaissanc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voirs 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vocabulaire technique adapté au moulag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l’application du phénomène de la gravité sur un corps liquide chaud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la notion de retrait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l’alimentation au refroidissement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voir-faire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placer le plan de join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installer les surépaisseurs d’usinag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positionner les dépouill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rayonner toutes les arêt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installer les canaux d’alimentatio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le trou de coulé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les évent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les masselott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les châssis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Méthodes :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activité de construction par questionnement, en présence d’une pièce réelle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tres d’intérê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le moulage en sable</w:t>
            </w:r>
          </w:p>
        </w:tc>
      </w:tr>
      <w:tr>
        <w:trPr>
          <w:trHeight w:val="3175" w:hRule="atLeast"/>
        </w:trPr>
        <w:tc>
          <w:tcPr>
            <w:tcW w:w="5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rFonts w:cs="Arial"/>
                <w:b/>
                <w:i/>
                <w:iCs/>
                <w:color w:val="000000"/>
                <w:sz w:val="24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res TP des centres d’intérêt :</w:t>
            </w:r>
          </w:p>
          <w:p>
            <w:pPr>
              <w:pStyle w:val="TextBody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Toutes les pièces, de tous les autres TP du laboratoire de la classe de STS CPI,  obtenues par ce procédé industriel.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</w:rPr>
              <w:t>Organisation du travail / équipes :</w:t>
            </w:r>
            <w:r>
              <w:rPr>
                <w:b/>
                <w:color w:val="008000"/>
                <w:sz w:val="24"/>
              </w:rPr>
              <w:t xml:space="preserve"> </w:t>
            </w:r>
          </w:p>
          <w:p>
            <w:pPr>
              <w:pStyle w:val="TextBody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ctuellement : en sol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avoirs et savoir-faire prérequis :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n cours en classe entière pour présenter le moulage en sable et ses contraintes.</w:t>
            </w:r>
          </w:p>
          <w:p>
            <w:pPr>
              <w:pStyle w:val="TextBody"/>
              <w:rPr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i/>
                <w:iCs/>
                <w:color w:val="008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Évaluation des élèves :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P noté à la fin de l’activité.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ynthèse, pour les corrections éventuellement.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rticulation du TP ou des centres d’intérêt avec les autres TP, les cours, les TD :</w:t>
            </w:r>
          </w:p>
          <w:p>
            <w:pPr>
              <w:pStyle w:val="Corpsdetexte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rpsdetexte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 aux autres enseignement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Complément de formation au dessin industriel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Aspect mathématique pour les recherches des caractéristiques technique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Organisation d’une démarche de création et d’adaptatio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531" w:h="16838"/>
      <w:pgMar w:left="567" w:right="567" w:gutter="0" w:header="0" w:top="680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14"/>
      <w:outlineLvl w:val="5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color w:val="008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3:00Z</dcterms:created>
  <dc:creator>Galdemar</dc:creator>
  <dc:description/>
  <dc:language>en-US</dc:language>
  <cp:lastModifiedBy>GALDEMAR1</cp:lastModifiedBy>
  <cp:lastPrinted>2006-05-17T10:57:00Z</cp:lastPrinted>
  <dcterms:modified xsi:type="dcterms:W3CDTF">2006-05-18T12:33:00Z</dcterms:modified>
  <cp:revision>2</cp:revision>
  <dc:subject/>
  <dc:title>       </dc:title>
</cp:coreProperties>
</file>