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2490</wp:posOffset>
                </wp:positionH>
                <wp:positionV relativeFrom="paragraph">
                  <wp:posOffset>-626110</wp:posOffset>
                </wp:positionV>
                <wp:extent cx="240792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8.7pt;margin-top:-49.3pt;width:189.55pt;height:14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972675" cy="6781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720" cy="6781680"/>
                          <a:chOff x="0" y="0"/>
                          <a:chExt cx="9972720" cy="678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72720" cy="678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4600" y="4826520"/>
                            <a:ext cx="2291040" cy="17150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92960" y="4826520"/>
                            <a:ext cx="2291040" cy="17164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95440" y="4826520"/>
                            <a:ext cx="2291040" cy="17164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04600" y="2412360"/>
                            <a:ext cx="2291040" cy="17150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792960" y="2412360"/>
                            <a:ext cx="2289960" cy="171756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92960" y="114480"/>
                            <a:ext cx="2288520" cy="17164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>
                            <a:off x="7584480" y="1838160"/>
                            <a:ext cx="960120" cy="12038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ocuments répons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rcRect l="0" t="4489" r="0" b="7098"/>
                          <a:stretch/>
                        </pic:blipFill>
                        <pic:spPr>
                          <a:xfrm>
                            <a:off x="7584480" y="3102480"/>
                            <a:ext cx="1387440" cy="11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936320" y="1841040"/>
                            <a:ext cx="1800" cy="56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04280" y="2983320"/>
                            <a:ext cx="678600" cy="2988720"/>
                          </a:xfrm>
                          <a:prstGeom prst="bentConnector3">
                            <a:avLst>
                              <a:gd name="adj1" fmla="val 498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937040" y="4138200"/>
                            <a:ext cx="1800" cy="678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150960" y="2925720"/>
                            <a:ext cx="678600" cy="3103560"/>
                          </a:xfrm>
                          <a:prstGeom prst="bentConnector3">
                            <a:avLst>
                              <a:gd name="adj1" fmla="val 498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61160" y="629280"/>
                            <a:ext cx="563400" cy="2987280"/>
                          </a:xfrm>
                          <a:prstGeom prst="bentConnector3">
                            <a:avLst>
                              <a:gd name="adj1" fmla="val 499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4640" y="3270240"/>
                            <a:ext cx="678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093000" y="2440440"/>
                            <a:ext cx="1491840" cy="831600"/>
                          </a:xfrm>
                          <a:prstGeom prst="bentConnector3">
                            <a:avLst>
                              <a:gd name="adj1" fmla="val 496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3000" y="3271680"/>
                            <a:ext cx="1491840" cy="415440"/>
                          </a:xfrm>
                          <a:prstGeom prst="bentConnector3">
                            <a:avLst>
                              <a:gd name="adj1" fmla="val 496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5.25pt;height:534pt" coordorigin="0,0" coordsize="15705,10680">
                <v:rect id="shape_0" stroked="f" o:allowincell="f" style="position:absolute;left:0;top:0;width:15704;height:10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267;top:7601;width:3607;height:2700;mso-wrap-style:none;v-text-anchor:middle;mso-position-horizontal-relative:char" type="_x0000_t75">
                  <v:imagedata r:id="rId9" o:detectmouseclick="t"/>
                  <v:stroke color="black" weight="19080" joinstyle="miter" endcap="flat"/>
                  <v:shadow on="t" obscured="f" color="gray"/>
                  <w10:wrap type="none"/>
                </v:shape>
                <v:shape id="shape_0" stroked="t" o:allowincell="f" style="position:absolute;left:5973;top:7601;width:3607;height:2702;mso-wrap-style:none;v-text-anchor:middle;mso-position-horizontal-relative:char" type="_x0000_t75">
                  <v:imagedata r:id="rId10" o:detectmouseclick="t"/>
                  <v:stroke color="black" weight="19080" joinstyle="miter" endcap="flat"/>
                  <v:shadow on="t" obscured="f" color="gray"/>
                  <w10:wrap type="none"/>
                </v:shape>
                <v:shape id="shape_0" stroked="t" o:allowincell="f" style="position:absolute;left:10859;top:7601;width:3607;height:2702;mso-wrap-style:none;v-text-anchor:middle;mso-position-horizontal-relative:char" type="_x0000_t75">
                  <v:imagedata r:id="rId11" o:detectmouseclick="t"/>
                  <v:stroke color="black" weight="19080" joinstyle="miter" endcap="flat"/>
                  <v:shadow on="t" obscured="f" color="gray"/>
                  <w10:wrap type="none"/>
                </v:shape>
                <v:shape id="shape_0" stroked="t" o:allowincell="f" style="position:absolute;left:1267;top:3799;width:3607;height:2700;mso-wrap-style:none;v-text-anchor:middle;mso-position-horizontal-relative:char" type="_x0000_t75">
                  <v:imagedata r:id="rId12" o:detectmouseclick="t"/>
                  <v:stroke color="black" weight="19080" joinstyle="miter" endcap="flat"/>
                  <v:shadow on="t" obscured="f" color="gray"/>
                  <w10:wrap type="none"/>
                </v:shape>
                <v:shape id="shape_0" stroked="t" o:allowincell="f" style="position:absolute;left:5973;top:3799;width:3605;height:2704;mso-wrap-style:none;v-text-anchor:middle;mso-position-horizontal-relative:char" type="_x0000_t75">
                  <v:imagedata r:id="rId13" o:detectmouseclick="t"/>
                  <v:stroke color="black" weight="19080" joinstyle="miter" endcap="flat"/>
                  <v:shadow on="t" obscured="f" color="gray"/>
                  <w10:wrap type="none"/>
                </v:shape>
                <v:shape id="shape_0" stroked="t" o:allowincell="f" style="position:absolute;left:5973;top:180;width:3603;height:2702;mso-wrap-style:none;v-text-anchor:middle;mso-position-horizontal-relative:char" type="_x0000_t75">
                  <v:imagedata r:id="rId14" o:detectmouseclick="t"/>
                  <v:stroke color="black" weight="19080" joinstyle="miter" endcap="flat"/>
                  <v:shadow on="t" obscured="f" color="gray"/>
                  <w10:wrap type="none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11944;top:2895;width:1511;height:1895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ocuments répon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944;top:4886;width:2184;height:183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4;top:2899;width:2;height:88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071;top:6517;width:4705;height:1068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6;top:6517;width:1;height:1068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77;top:6517;width:4886;height:1068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2;top:2899;width:4702;height:886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89;top:5150;width:1067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95;top:3845;width:2348;height:1307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95;top:5152;width:2348;height:653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04:00Z</dcterms:created>
  <dc:creator>fabien MELAN</dc:creator>
  <dc:description/>
  <dc:language>en-US</dc:language>
  <cp:lastModifiedBy>fabien MELAN</cp:lastModifiedBy>
  <dcterms:modified xsi:type="dcterms:W3CDTF">2004-04-20T14:21:00Z</dcterms:modified>
  <cp:revision>2</cp:revision>
  <dc:subject/>
  <dc:title/>
</cp:coreProperties>
</file>